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Вариант 1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Среди 15 деталей 6 нестандартных. Наугад выбираются 4 детали. Какова вероятность, что среди них: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) 2 нестандартных детали;  2) не менее 3 нестандартных деталей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Студент вытаскивает случайным образом по одному шару из урны, содержащей 6 белых и 4 черных шара, до появления белого шара, но не более трех раз. Пусть значение  Х – числопопыток. Составить закон распределения и найти  М(Х), </w:t>
      </w:r>
      <w:r>
        <w:rPr>
          <w:sz w:val="20"/>
          <w:lang w:val="en-US"/>
        </w:rPr>
        <w:t>D</w:t>
      </w:r>
      <w:r>
        <w:rPr>
          <w:sz w:val="20"/>
        </w:rPr>
        <w:t>(Х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Плотность распределения системы случайных величин Х, </w:t>
      </w:r>
      <w:r>
        <w:rPr>
          <w:sz w:val="20"/>
          <w:lang w:val="en-US"/>
        </w:rPr>
        <w:t>Y</w:t>
      </w:r>
      <w:r>
        <w:rPr>
          <w:sz w:val="20"/>
        </w:rPr>
        <w:t xml:space="preserve">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Дана выборка случайной величины Х, имеющей нормальное распределение:  2,4,4,3,-1,6,0,2,1,3,1,5,-1,7,4,6. Найти доверительный интервал для математического  ожидания с надежностью 0,9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2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На вход радиолокационной станции поступают сигналы типа </w:t>
      </w:r>
      <w:r>
        <w:rPr>
          <w:sz w:val="20"/>
          <w:lang w:val="en-US"/>
        </w:rPr>
        <w:t>S</w:t>
      </w:r>
      <w:r>
        <w:rPr>
          <w:sz w:val="20"/>
        </w:rPr>
        <w:t xml:space="preserve"> и Т, причем </w:t>
      </w:r>
      <w:r>
        <w:rPr>
          <w:sz w:val="20"/>
          <w:lang w:val="en-US"/>
        </w:rPr>
        <w:t>S</w:t>
      </w:r>
      <w:r>
        <w:rPr>
          <w:sz w:val="20"/>
        </w:rPr>
        <w:t xml:space="preserve"> в 3 раза чаще. Сигнал типа </w:t>
      </w:r>
      <w:r>
        <w:rPr>
          <w:sz w:val="20"/>
          <w:lang w:val="en-US"/>
        </w:rPr>
        <w:t>S</w:t>
      </w:r>
      <w:r>
        <w:rPr>
          <w:sz w:val="20"/>
        </w:rPr>
        <w:t xml:space="preserve"> регистрируется с вероятностью 0,85, а сигнал типа Т – с вероятностью 0,90. Зарегистрирован какой – то сигнал. Какова вероятность, что это сигнал типа </w:t>
      </w:r>
      <w:r>
        <w:rPr>
          <w:sz w:val="20"/>
          <w:lang w:val="en-US"/>
        </w:rPr>
        <w:t>S</w:t>
      </w:r>
      <w:r>
        <w:rPr>
          <w:sz w:val="20"/>
        </w:rPr>
        <w:t>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Плотность распределения случайной величины Х имеет вид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йти  С, М(Х)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Подбрасываются две монеты. Пусть значение Х – число орлов, выпадающих при броске первой монеты, и </w:t>
      </w:r>
      <w:r>
        <w:rPr>
          <w:sz w:val="20"/>
          <w:lang w:val="en-US"/>
        </w:rPr>
        <w:t>Y</w:t>
      </w:r>
      <w:r>
        <w:rPr>
          <w:sz w:val="20"/>
        </w:rPr>
        <w:t xml:space="preserve"> – на обоих. Составить закон распределения  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 xml:space="preserve">. Найти  </w:t>
      </w:r>
      <w:r>
        <w:rPr>
          <w:sz w:val="20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Дана выборка:  2.1; 3.2; 4.1; 3.7; 2.5; 2.1; 2.9; 3.9; 3.7; 3.3; 3.8; 2.9; 2.4; 2.7; 3.2; 4.0;  4.2; 2.1;  2.2; 3.7.  Построить гистограмму относительных частот, взяв 5 интервалов одинаковой длины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3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На 100 карточках написаны числа от 1 до 100. Случайным образом вынимаются 3 карточки. Какова вероятность, что на 2-х из них – числа, делящиеся на 4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Подбрасываются 4 монеты. Пусть значение Х – число выпавших орлов. Составить закон распределения и найти М(Х), </w:t>
      </w:r>
      <w:r>
        <w:rPr>
          <w:sz w:val="20"/>
          <w:lang w:val="en-US"/>
        </w:rPr>
        <w:t>D</w:t>
      </w:r>
      <w:r>
        <w:rPr>
          <w:sz w:val="20"/>
        </w:rPr>
        <w:t>(Х)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Плотность распределения системы  случайных величин 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 xml:space="preserve">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Дана выборка:  </w:t>
      </w:r>
    </w:p>
    <w:tbl>
      <w:tblPr>
        <w:tblW w:w="199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416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йти коэффициент корреляци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4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В урне 6 белых и 5 черных шаров. Вынимаются 3 шара. Какова вероятность, что среди них:  1) хотя бы один белый;  2) только один белый?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Плотность распределения случайной величины Х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Найти  С, Р(Х &lt; 2)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Число Х выбирается случайным образом из множества целых чисел {1,1,2,3}. Затем из того же множества выбирается наудачу число </w:t>
      </w:r>
      <w:r>
        <w:rPr>
          <w:sz w:val="20"/>
          <w:lang w:val="en-US"/>
        </w:rPr>
        <w:t>Y</w:t>
      </w:r>
      <w:r>
        <w:rPr>
          <w:sz w:val="20"/>
        </w:rPr>
        <w:t>, большее первого или  равное ему. Описать закон распределения случайного вектора (Х,</w:t>
      </w:r>
      <w:r>
        <w:rPr>
          <w:sz w:val="20"/>
          <w:lang w:val="en-US"/>
        </w:rPr>
        <w:t>Y</w:t>
      </w:r>
      <w:r>
        <w:rPr>
          <w:sz w:val="20"/>
        </w:rPr>
        <w:t xml:space="preserve">) и определить, зависимы или независимы случайные компоненты Х и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Дана выборка случайной величины Х, имеющей нормальное распределение: 2,4,4,3,-1,6,0,2,1,3,1,5,-1,7,4,6.   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Найти доверительный интервал для математического ожидания с надежность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0"/>
        </w:rPr>
        <w:t xml:space="preserve">, если  σ = 2,25. 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5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Из колоды в 36 карт вынимаются три карты. Какова вероятность, что среди них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1) только один туз;  2) хотя бы один туз?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Три стрелка стреляют по мишени независимо друг от друга. Вероятность попадания, соответственно – 0,8; 0,5; 0,4. Пусть значение Х – число промахов. Составить закон распределения и найти  М(Х),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</w:t>
      </w:r>
    </w:p>
    <w:p>
      <w:pPr>
        <w:pStyle w:val="Normal"/>
        <w:ind w:left="360" w:hanging="0"/>
        <w:rPr/>
      </w:pPr>
      <w:r>
        <w:rPr>
          <w:sz w:val="20"/>
        </w:rPr>
        <w:t xml:space="preserve">3.    Плотность распределения системы случайных величин 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  <w:t>Y</w:t>
      </w:r>
      <w:r>
        <w:rPr>
          <w:sz w:val="20"/>
        </w:rPr>
        <w:t xml:space="preserve">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>Найти  с, М(Х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Дана выборка:  2.1; 3.2; 4.1; 3.7; 2.5; 2.1; 2.9; 3.9; 3.7; 3.3; 3.8; 2.9; 2.4; 2.7; 3.2; 4.0; 4.2; 2.1;  2.2; 3.7.  Построить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гистограмму относительных частот, взяв 4 интервала  разной длины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6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В урне 10 белых шаров и 5 черных. Из урны случайным образом вынимают 2 шара, а затем еще 3 шара. Оказалось, что среди этих шаров нет белых. Какова вероятность, что в первый раз были вынуты только белые шары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Функция распределения случайной величины Х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Число Х выбирается случайным образом из множества целых чисел {1,2,2,3}. Затем из того же множества 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выбирается наудачу число </w:t>
      </w:r>
      <w:r>
        <w:rPr>
          <w:sz w:val="20"/>
          <w:lang w:val="en-US"/>
        </w:rPr>
        <w:t>Y</w:t>
      </w:r>
      <w:r>
        <w:rPr>
          <w:sz w:val="20"/>
        </w:rPr>
        <w:t xml:space="preserve">, меньшее первого или  равное ему. Описать закон распределения случайного 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sz w:val="20"/>
        </w:rPr>
        <w:t>вектора (Х,</w:t>
      </w:r>
      <w:r>
        <w:rPr>
          <w:sz w:val="20"/>
          <w:lang w:val="en-US"/>
        </w:rPr>
        <w:t>Y</w:t>
      </w:r>
      <w:r>
        <w:rPr>
          <w:sz w:val="20"/>
        </w:rPr>
        <w:t xml:space="preserve">) и определить,  зависимы или независимы случайные компоненты Х и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.  Дана выборка:  </w:t>
      </w:r>
    </w:p>
    <w:tbl>
      <w:tblPr>
        <w:tblW w:w="199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416"/>
        <w:gridCol w:w="316"/>
        <w:gridCol w:w="316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остроить диаграмму рассеивания и линии регресси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7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На красных карточках написаны числа  (1, 5, 8, 10), на синих карточках  - числа  (2, 3, 6, 9, 12). Наугад выбираются одна красная и одна синяя карточки. Пусть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-  число на красной карточке,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число на синей карточке. Найти вероятность  событий:  А:  “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”.   В:  “2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”.  С:  “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”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Стрелок стреляет по мишени до первого попадания, но не более трех раз. Вероятность попадания при одном выстреле – 0,4. Пусть значение Х – число выстрелов. Составить закон распределения Х. Найти М(Х),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Плотность распределения системы случайных величин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йти  С, </w:t>
      </w:r>
      <w:r>
        <w:rPr>
          <w:sz w:val="20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4.  Дана выборка:  </w:t>
      </w:r>
    </w:p>
    <w:tbl>
      <w:tblPr>
        <w:tblW w:w="344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616"/>
        <w:gridCol w:w="616"/>
        <w:gridCol w:w="616"/>
        <w:gridCol w:w="616"/>
        <w:gridCol w:w="6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</w:tbl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  <w:lang w:val="en-US"/>
        </w:rPr>
        <w:t>M</w:t>
      </w:r>
      <w:r>
        <w:rPr>
          <w:sz w:val="20"/>
        </w:rPr>
        <w:t>(2</w:t>
      </w:r>
      <w:r>
        <w:rPr>
          <w:sz w:val="20"/>
          <w:lang w:val="en-US"/>
        </w:rPr>
        <w:t>X</w:t>
      </w:r>
      <w:r>
        <w:rPr>
          <w:sz w:val="20"/>
        </w:rPr>
        <w:t>+3</w:t>
      </w:r>
      <w:r>
        <w:rPr>
          <w:sz w:val="20"/>
          <w:lang w:val="en-US"/>
        </w:rPr>
        <w:t>Y</w:t>
      </w:r>
      <w:r>
        <w:rPr>
          <w:sz w:val="20"/>
        </w:rPr>
        <w:t xml:space="preserve">)  и </w:t>
      </w:r>
      <w:r>
        <w:rPr>
          <w:sz w:val="20"/>
          <w:lang w:val="en-US"/>
        </w:rPr>
        <w:t>D</w:t>
      </w:r>
      <w:r>
        <w:rPr>
          <w:sz w:val="20"/>
        </w:rPr>
        <w:t>(2</w:t>
      </w:r>
      <w:r>
        <w:rPr>
          <w:sz w:val="20"/>
          <w:lang w:val="en-US"/>
        </w:rPr>
        <w:t>X</w:t>
      </w:r>
      <w:r>
        <w:rPr>
          <w:sz w:val="20"/>
        </w:rPr>
        <w:t>+3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8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Из чисел  (1, 3, 4, 6, 6, 8, 10)  случайным образом выбираются три числа. Какова вероятность, что:  1) все числа кратны 3;  2) сумма двух из этих чисел равна 18?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Функция распределения случайной величины Х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Бросаются две одинаковые игральные кости. Пусть  а – число очков на первой  кости,  в – на второ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Составить закон распределения 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 и найти 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+2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4.  Дана выборка:  2.1; 3.2; 4.1; 3.7; 2.5; 2.1; 2.9; 3.9; 3.7; 3.3; 3.8; 2.9; 2.4; 2.7; 3.2; 4.0; 4.2; 2.1;  2.2; 3.7.  Построить гистограмму частот и оценить математическое ожидание, используя интервальный метод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9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еталь изготавливают на трех станках, производительности которых относятся как  4:3:1. Вероятность брака на первом станке 0,01,  на втором станке 0,04, на третьем – 0,02. Взятая наугад деталь оказалась стандартной. Какова вероятность, что она изготовлена:  1) на первом станке;  2) на третьем станке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Функция распределения случайной величины Х имеет вид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лотность распределения системы случайных величин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</w:t>
      </w:r>
      <w:r>
        <w:rPr>
          <w:sz w:val="20"/>
        </w:rPr>
        <w:t>Найти  с, М(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.  Дана выборка:</w:t>
      </w:r>
    </w:p>
    <w:tbl>
      <w:tblPr>
        <w:tblW w:w="1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6"/>
        <w:gridCol w:w="316"/>
        <w:gridCol w:w="31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/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Найти коэффициент корреля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10.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Вероятность попадания в цель: первого стрелка – 0,6, второго стрелка – 0,9, третьего стрелка – 0,75, четвертого стрелка – 0,8. Сделано по одному выстрелу. Какова вероятность, что в цель попал: 1) хотя бы один стрелок; 2) только один стрелок?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Плотность распределения случайной величины Х имеет вид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Найти  С, М(Х) и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3.  Бросаются две одинаковые игральные кости. Пусть  а – число очков на первой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сти,  в – на второ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Составить закон распределения 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 и найти 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+2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. Дана выборка:  </w:t>
      </w:r>
    </w:p>
    <w:tbl>
      <w:tblPr>
        <w:tblW w:w="344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616"/>
        <w:gridCol w:w="616"/>
        <w:gridCol w:w="616"/>
        <w:gridCol w:w="616"/>
        <w:gridCol w:w="6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</w:tbl>
    <w:p>
      <w:pPr>
        <w:pStyle w:val="Normal"/>
        <w:ind w:left="36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йти  </w:t>
      </w:r>
      <w:r>
        <w:rPr>
          <w:sz w:val="20"/>
          <w:lang w:val="en-US"/>
        </w:rPr>
        <w:t>M</w:t>
      </w:r>
      <w:r>
        <w:rPr>
          <w:sz w:val="20"/>
        </w:rPr>
        <w:t>(3</w:t>
      </w:r>
      <w:r>
        <w:rPr>
          <w:sz w:val="20"/>
          <w:lang w:val="en-US"/>
        </w:rPr>
        <w:t>X</w:t>
      </w:r>
      <w:r>
        <w:rPr>
          <w:sz w:val="20"/>
        </w:rPr>
        <w:t xml:space="preserve">+5)  и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-3</w:t>
      </w:r>
      <w:r>
        <w:rPr>
          <w:sz w:val="20"/>
          <w:lang w:val="en-US"/>
        </w:rPr>
        <w:t>Y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11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Из коробочки, содержащей 4 белых и 2 черных шара, пропали 2 шара. Найти вероятность того, что взятый после этого шар будет белым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Функция распределения случайной величины  Х  имеет вид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d>
              </m:e>
              <m:e/>
            </m:d>
          </m:e>
        </m:eqArr>
      </m:oMath>
      <w:r>
        <w:rPr>
          <w:sz w:val="20"/>
        </w:rPr>
        <w:t xml:space="preserve">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йти  С  и  М(Х),  Р(Х&lt;2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Бросаются две игральные кости. Пусть  Х – число четных чисел на первой кости, а  У – на обоих. Составить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закон распределения   ССВ  Х,У  и найти коэффициент корреляции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Дана выборка  ССВ  Х  и  У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</w:p>
    <w:tbl>
      <w:tblPr>
        <w:tblW w:w="172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6"/>
        <w:gridCol w:w="416"/>
        <w:gridCol w:w="41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/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0"/>
        </w:rPr>
      </w:pPr>
      <w:r>
        <w:rPr>
          <w:sz w:val="20"/>
        </w:rPr>
        <w:tab/>
        <w:t>Найти выборочный коэффициент корреляции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12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Вероятность успешной сдачи зачета для одного студента – 0,1.  Найти вероятность того, что из 10 студентов зачет сдадут:  а) 3 человека;  б) хотя бы один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Мальчик бросает монету до первого появления орла, но не более 4-х раз. Пусть  Х – число бросков. Составить закон распределения и 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Плотность распределения ССВ  Х,У  имеет вид: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rPr/>
      </w:pPr>
      <w:r>
        <w:rPr>
          <w:sz w:val="20"/>
        </w:rPr>
        <w:t xml:space="preserve">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Случайная величина  Х  имеет нормальное распределение. Найти доверительный интервал для е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математического описания с надежностью  0,9  по данной выборке: 1,2,2,3,4,1,5,5,1,1,2,3,3,4,2,2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13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.    Найти вероятность того, что при  20  бросках игральной кости  4  раза выпадет  2  или  6, а   также, когда хотя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бы раз выпадет  2  или  4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2.    Функция распределения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 СВ  Х  равна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Найти  А, М(Х)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sz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Из коробки, содержащей  6 белых  и  3 черных шара, Иван и Петр берут по  2  шара по очереди без возвращения. Пусть  Х – число черных шаров у Ивана, а  У – у Петра. Составить закон распределения  Х,</w:t>
      </w:r>
      <w:r>
        <w:rPr>
          <w:sz w:val="20"/>
          <w:lang w:val="en-US"/>
        </w:rPr>
        <w:t>Y</w:t>
      </w:r>
      <w:r>
        <w:rPr>
          <w:sz w:val="20"/>
        </w:rPr>
        <w:t xml:space="preserve">  и найти  М( 2Х + 3У).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Дана выборка  СВ Х  имеющей нормальное распределение: 2,1,-1,2,3,5,4,-1,2,-1,0,0,3,2,4,1,4,3,2,1. Найти доверительный интервал для математического ожидания с надежностью  γ = 0,9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ариант 14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Из коробки, содержащей  4 белых  и  2 черных шара, потеряли  3 шара. Найти вероятность того, что шар, извлеченный из коробки, будет белым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Студент сдает экзамен не более трех раз. Вероятность сдать экзамен  0,6; 0,7; 0,8  соответственно. Пусть  Х – число попыток. Составить закон распределения  СВ Х  и найт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Есл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,  то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.   Найти  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(0,5; 1)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Дана выборка  ССВ Х,У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861060</wp:posOffset>
                </wp:positionH>
                <wp:positionV relativeFrom="page">
                  <wp:posOffset>-8968105</wp:posOffset>
                </wp:positionV>
                <wp:extent cx="90170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316"/>
                              <w:gridCol w:w="316"/>
                              <w:gridCol w:w="316"/>
                            </w:tblGrid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</w:rPr>
                                    <w:t>/х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6.65pt;mso-wrap-distance-left:9pt;mso-wrap-distance-right:9pt;mso-wrap-distance-top:0pt;mso-wrap-distance-bottom:0pt;margin-top:-706.15pt;mso-position-vertical-relative:page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1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316"/>
                        <w:gridCol w:w="316"/>
                        <w:gridCol w:w="316"/>
                      </w:tblGrid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</w:rPr>
                              <w:t>/х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6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4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/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5" w:leader="none"/>
        </w:tabs>
        <w:ind w:left="360" w:hanging="0"/>
        <w:rPr>
          <w:sz w:val="20"/>
        </w:rPr>
      </w:pPr>
      <w:r>
        <w:rPr>
          <w:sz w:val="20"/>
        </w:rPr>
        <w:tab/>
        <w:t>Найти оценку для коэффициента корреляци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В каждом из 4-х ящиков по 5 белых и по 15 черных шаров. Из каждого ящика вынули по одному шару. Какова вероятность вынуть два белых и два черных шара?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Известно, что в партии из 20 телефонных аппаратов имеется 5 недействующих. Случайным образом из этой партии изъято 4 аппарата. Найти закон распределения случайной величины числа недействующих аппаратов из выбранных, математическое ожидание и дисперсию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</w:t>
        <w:tab/>
        <w:t xml:space="preserve">Дана плотность распределения  С.С.В.    </w:t>
      </w:r>
      <w:r>
        <w:rPr>
          <w:sz w:val="20"/>
          <w:lang w:val="en-US"/>
        </w:rPr>
        <w:t>X</w:t>
      </w:r>
      <w:r>
        <w:rPr>
          <w:sz w:val="20"/>
        </w:rPr>
        <w:t xml:space="preserve">  и  </w:t>
      </w:r>
      <w:r>
        <w:rPr>
          <w:sz w:val="20"/>
          <w:lang w:val="en-US"/>
        </w:rPr>
        <w:t>Y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0"/>
        </w:rPr>
        <w:t xml:space="preserve">Найти  С,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&lt;2, </w:t>
      </w:r>
      <w:r>
        <w:rPr>
          <w:sz w:val="20"/>
          <w:lang w:val="en-US"/>
        </w:rPr>
        <w:t>Y</w:t>
      </w:r>
      <w:r>
        <w:rPr>
          <w:sz w:val="20"/>
        </w:rPr>
        <w:t xml:space="preserve">&lt;2), ,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         Дана выборка случайной величины Х: 2,1; 3,7; 4,2; 5,3; 6,2; 3,8; 4,1; 5,3; 4,2; 6,1; 6,9; 6,7; 3,4; 5,2; 6,3; 4,3; 2,2; 3,3; 2,3; 2,4; 4,2; 3,1; 5,2; 6,3; 2,8.  Построить гистограмму частот и относительных частот, взяв 5 интервалов одинаковой длины. Оцените математическое ожидание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16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.</w:t>
        <w:tab/>
        <w:t>Пять раз бросают игральную кость. Какова вероятность того, что одно очко появится впервые при третьем броске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.   Задана плотность  распределения НСВ Х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Найти  С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0"/>
        </w:rPr>
        <w:t xml:space="preserve">.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   По цели производится 4 выстрела, независимо друг от друга. Вероятность попадания – 0,6. Пусть  Х – число попаданий при 1,2 выстрелах, а </w:t>
      </w:r>
      <w:r>
        <w:rPr>
          <w:sz w:val="20"/>
          <w:lang w:val="en-US"/>
        </w:rPr>
        <w:t>Y</w:t>
      </w:r>
      <w:r>
        <w:rPr>
          <w:sz w:val="20"/>
        </w:rPr>
        <w:t xml:space="preserve"> – при остальных выстрелах. Составить закон распределения системы случайных величин. Найти корреляционный   момент.</w:t>
      </w:r>
    </w:p>
    <w:p>
      <w:pPr>
        <w:pStyle w:val="Normal"/>
        <w:rPr>
          <w:sz w:val="20"/>
        </w:rPr>
      </w:pPr>
      <w:r>
        <w:rPr>
          <w:sz w:val="20"/>
        </w:rPr>
        <w:t>4.    Дана выборка случайной величины Х, имеющей нормальное распределение:  2,2,5,5,4,4,4,3,3,0,1,2,6,1,3,4,2,3,1,0.  Найти доверительный интервал для ее математического ожидания с надежностью  0,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 17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Случайным образом расставляют числа от 1 до 15. Найти вероятность того, что 2 и 3 стоят рядо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Х – число орлов при броске 4-х монет. Составить закон распределения  Х и найти  М(Х).</w:t>
      </w:r>
    </w:p>
    <w:p>
      <w:pPr>
        <w:pStyle w:val="Normal"/>
        <w:rPr/>
      </w:pPr>
      <w:r>
        <w:rPr>
          <w:sz w:val="20"/>
        </w:rPr>
        <w:t xml:space="preserve">3.           Дана плотность распределения  С.С.В.    </w:t>
      </w:r>
      <w:r>
        <w:rPr>
          <w:sz w:val="20"/>
          <w:lang w:val="en-US"/>
        </w:rPr>
        <w:t>X</w:t>
      </w:r>
      <w:r>
        <w:rPr>
          <w:sz w:val="20"/>
        </w:rPr>
        <w:t xml:space="preserve">  и  </w:t>
      </w:r>
      <w:r>
        <w:rPr>
          <w:sz w:val="20"/>
          <w:lang w:val="en-US"/>
        </w:rPr>
        <w:t>Y</w:t>
      </w: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йти  С,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&lt;3, </w:t>
      </w:r>
      <w:r>
        <w:rPr>
          <w:sz w:val="20"/>
          <w:lang w:val="en-US"/>
        </w:rPr>
        <w:t>Y</w:t>
      </w:r>
      <w:r>
        <w:rPr>
          <w:sz w:val="20"/>
        </w:rPr>
        <w:t xml:space="preserve">&gt;1),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,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XY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 xml:space="preserve">4.         Дана выборка двух случайных величин Х  и 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Х:  4,2,1,-1,3,2,2,3,1,4;         </w:t>
      </w:r>
      <w:r>
        <w:rPr>
          <w:sz w:val="20"/>
          <w:lang w:val="en-US"/>
        </w:rPr>
        <w:t>Y</w:t>
      </w:r>
      <w:r>
        <w:rPr>
          <w:sz w:val="20"/>
        </w:rPr>
        <w:t>:  1,3,0,2,1,0,1,1,4,2.</w:t>
      </w:r>
    </w:p>
    <w:p>
      <w:pPr>
        <w:pStyle w:val="Normal"/>
        <w:rPr/>
      </w:pPr>
      <w:r>
        <w:rPr>
          <w:sz w:val="20"/>
        </w:rPr>
        <w:t xml:space="preserve">Построить диаграмму рассеивания и линий линейной регрессии </w:t>
      </w:r>
      <w:r>
        <w:rPr>
          <w:sz w:val="20"/>
          <w:lang w:val="en-US"/>
        </w:rPr>
        <w:t>Y</w:t>
      </w:r>
      <w:r>
        <w:rPr>
          <w:sz w:val="20"/>
        </w:rPr>
        <w:t xml:space="preserve"> на Х  и  Х  на 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Три стрелка независимо друг от друга стреляют в мишень. Первый попадает с вероятностью 0,8, второй  - 0,6, третий – 0,4. Найти вероятность следующих событий: 1) все попадут; 2) все промахнутся;  3) попадет только один.</w:t>
      </w:r>
    </w:p>
    <w:p>
      <w:pPr>
        <w:pStyle w:val="Normal"/>
        <w:rPr>
          <w:sz w:val="20"/>
        </w:rPr>
      </w:pPr>
      <w:r>
        <w:rPr>
          <w:sz w:val="20"/>
        </w:rPr>
        <w:t>2.Задана функция распределения НСВ Х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йти  А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,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</m:e>
        </m:d>
      </m:oMath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Бросаются две игральные кости. Пусть значение  Х – число чисел, меньших 3, на</w:t>
      </w:r>
    </w:p>
    <w:p>
      <w:pPr>
        <w:pStyle w:val="Normal"/>
        <w:rPr/>
      </w:pPr>
      <w:r>
        <w:rPr>
          <w:sz w:val="20"/>
        </w:rPr>
        <w:t xml:space="preserve">первой кости, а  </w:t>
      </w:r>
      <w:r>
        <w:rPr>
          <w:sz w:val="20"/>
          <w:lang w:val="en-US"/>
        </w:rPr>
        <w:t>Y</w:t>
      </w:r>
      <w:r>
        <w:rPr>
          <w:sz w:val="20"/>
        </w:rPr>
        <w:t xml:space="preserve"> – число четных чисел на двух костях. Составить закон распределения системы случайных величин 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Y</w:t>
      </w:r>
      <w:r>
        <w:rPr>
          <w:sz w:val="20"/>
        </w:rPr>
        <w:t xml:space="preserve">. Найти  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XY</w:t>
      </w:r>
      <w:r>
        <w:rPr>
          <w:sz w:val="20"/>
        </w:rPr>
        <w:t xml:space="preserve"> ).</w:t>
      </w:r>
    </w:p>
    <w:p>
      <w:pPr>
        <w:pStyle w:val="Normal"/>
        <w:rPr/>
      </w:pPr>
      <w:r>
        <w:rPr>
          <w:sz w:val="20"/>
        </w:rPr>
        <w:t xml:space="preserve">4.         Дана выборка двух случайных величин Х  и 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Х:  2,3,4,4,-1,3,2,1,2,0;         </w:t>
      </w:r>
      <w:r>
        <w:rPr>
          <w:sz w:val="20"/>
          <w:lang w:val="en-US"/>
        </w:rPr>
        <w:t>Y</w:t>
      </w:r>
      <w:r>
        <w:rPr>
          <w:sz w:val="20"/>
        </w:rPr>
        <w:t>:  1,2,1,2,0,1,1,3,-1,2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Построить диаграмму рассеивания и линий линейной регрессии </w:t>
      </w:r>
      <w:r>
        <w:rPr>
          <w:sz w:val="20"/>
          <w:lang w:val="en-US"/>
        </w:rPr>
        <w:t>Y</w:t>
      </w:r>
      <w:r>
        <w:rPr>
          <w:sz w:val="20"/>
        </w:rPr>
        <w:t xml:space="preserve"> на Х  и  Х  на  </w:t>
      </w:r>
      <w:r>
        <w:rPr>
          <w:sz w:val="20"/>
          <w:lang w:val="en-US"/>
        </w:rPr>
        <w:t>Y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Производственные мощности трех фабрик относятся как  2:3:2. Процент брака соответственно: 5%, 10%, 15%. Случайно взятое изделие оказались бракованными. Найти вероятность того, что оно изготовлено на третьей фабрике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Стрельба по мишени ведется до второго попадания, но не более 5-и раз. Значение Х- число выстрелов. Составить закон распределения ДСВ Х  и найти математическое ожидание и дисперсию, если вероятность попадания одним выстрелом – 0,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Дана плотность распределения  С.С.В.    </w:t>
      </w:r>
      <w:r>
        <w:rPr>
          <w:sz w:val="20"/>
          <w:lang w:val="en-US"/>
        </w:rPr>
        <w:t>X</w:t>
      </w:r>
      <w:r>
        <w:rPr>
          <w:sz w:val="20"/>
        </w:rPr>
        <w:t xml:space="preserve">  и  </w:t>
      </w:r>
      <w:r>
        <w:rPr>
          <w:sz w:val="20"/>
          <w:lang w:val="en-US"/>
        </w:rPr>
        <w:t>Y</w:t>
      </w: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</w:rPr>
        <w:t>Найти  С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0"/>
        </w:rPr>
        <w:t xml:space="preserve">, </w:t>
      </w:r>
      <w:r>
        <w:rPr>
          <w:sz w:val="20"/>
          <w:lang w:val="en-US"/>
        </w:rPr>
        <w:t>M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rPr>
          <w:sz w:val="20"/>
        </w:rPr>
        <w:t>4.    Дана выборка случайной величины Х, имеющей нормальное распределение:  2,2,5,5,4,4,4,3,3,0,1,2,6,1,3,4,2,3,1,0,2,3,4,1,5.  Найти доверительный интервал для ее математического ожидания с надежностью  0,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 20</w:t>
      </w:r>
    </w:p>
    <w:p>
      <w:pPr>
        <w:pStyle w:val="Normal"/>
        <w:rPr>
          <w:sz w:val="20"/>
        </w:rPr>
      </w:pPr>
      <w:r>
        <w:rPr>
          <w:sz w:val="20"/>
        </w:rPr>
        <w:t xml:space="preserve">1.Из полной колоды карт (52 карты) вынимаются наугад сразу три карты. Найти вероятность того, что эти карты будут: туз, туз, дама. </w:t>
      </w:r>
    </w:p>
    <w:p>
      <w:pPr>
        <w:pStyle w:val="Normal"/>
        <w:rPr>
          <w:sz w:val="20"/>
        </w:rPr>
      </w:pPr>
      <w:r>
        <w:rPr>
          <w:sz w:val="20"/>
        </w:rPr>
        <w:t>будет нечетны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Задана плотность распределения НСВ Х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йти  С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3.По цели производится 4 выстрела, независимо друг от друга. Вероятность попадания – 0,6. Пусть  Х – число попаданий при 1,2 выстрелах, а </w:t>
      </w:r>
      <w:r>
        <w:rPr>
          <w:sz w:val="20"/>
          <w:lang w:val="en-US"/>
        </w:rPr>
        <w:t>Y</w:t>
      </w:r>
      <w:r>
        <w:rPr>
          <w:sz w:val="20"/>
        </w:rPr>
        <w:t xml:space="preserve"> – при остальных выстрелах. Составить закон распределения системы случайных величин. Найти корреляционный момен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         Дана выборка случайной величины Х: 2,1; 3,7; 4,2; 5,3; 6,2; 3,8; 4,1; 5,3; 4,2; 6,1; 6,9; 6,7; 3,4; 5,2; 6,3; 4,3; 2,2; 3,3; 2,3; 2,4; 4,2; 3,1; 5,2; 6,3; 2,8.  Построить гистограмму частот и относительных частот, взяв 4 интервала разной длины. Оцените математическое ожида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9:20:00Z</dcterms:created>
  <dc:creator>ws611</dc:creator>
  <dc:description/>
  <dc:language>en-US</dc:language>
  <cp:lastModifiedBy>ws611</cp:lastModifiedBy>
  <cp:lastPrinted>2003-12-29T12:28:00Z</cp:lastPrinted>
  <dcterms:modified xsi:type="dcterms:W3CDTF">2004-12-29T09:19:00Z</dcterms:modified>
  <cp:revision>20</cp:revision>
  <dc:subject/>
  <dc:title/>
</cp:coreProperties>
</file>