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я по геометрии для студентов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неколлинеарные вектор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. Будут ли коллинеарны вектор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 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если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1)  -2     2)  -1 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вляются ли вектор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 компланарными, если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                                                                1) -2     2)  -1      3)  0     4)  1     5) 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аны точки  А(2; 1; 3),  В(5; -3; 8),  С(- 4; 9; </w:t>
      </w:r>
      <w:r>
        <w:rPr>
          <w:lang w:val="en-US"/>
        </w:rPr>
        <w:t>m</w:t>
      </w:r>
      <w:r>
        <w:rPr/>
        <w:t>). Решить задачи  3-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вершину  </w:t>
      </w:r>
      <w:r>
        <w:rPr>
          <w:lang w:val="en-US"/>
        </w:rPr>
        <w:t>D</w:t>
      </w:r>
      <w:r>
        <w:rPr/>
        <w:t xml:space="preserve">  параллелограмма  </w:t>
      </w:r>
      <w:r>
        <w:rPr>
          <w:lang w:val="en-US"/>
        </w:rPr>
        <w:t>ABDC</w:t>
      </w:r>
      <w:r>
        <w:rPr/>
        <w:t xml:space="preserve">, если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1) -2     2)  -1 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вляется ли угол  ВАС  прямым, если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1)  11     2)  12     3)  13     4)  14     5)  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площадь треугольника  АВС,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сать уравнение плоскости  АВС, 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сать уравнение плоскости, проходящей через точку  А  перпендикулярно прямой  ВС, 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                         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сать уравнение прямой, проходящей через точку  В  параллельно прямой  АС,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                                                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косинус угла АВС,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   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синус угла ВАС,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объем пирамиды ОАВС  (где точка О(0; 0; 0)),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длину и направляющие косинусы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если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проекцию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на 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если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расстояние от точки  О(0; 0; 0)  до плоскости  АВС,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угол между прямыми  АВ  и  АС,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сать каноническое уравнение прямой пересечения плоскосте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если 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                        1)  -2     2)  -1     3)  0     4)  1     5)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точку пересечения прямо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и плоск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  </w:t>
      </w:r>
      <w:r>
        <w:rPr>
          <w:i/>
          <w:iCs/>
          <w:lang w:val="en-US"/>
        </w:rPr>
        <w:t>n</w:t>
      </w:r>
      <w:r>
        <w:rPr/>
        <w:t xml:space="preserve">  равно                                                                                    1)  -2     2)  -1     3)  1     4)  2     5)  4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Даны точки А(2; 1), В(4; 3), С(-6, </w:t>
      </w:r>
      <w:r>
        <w:rPr>
          <w:lang w:val="en-US"/>
        </w:rPr>
        <w:t>m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сать уравнение медианы  СМ,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. Написать уравнение высоты СД,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ind w:left="360" w:hanging="0"/>
        <w:rPr/>
      </w:pPr>
      <w:r>
        <w:rPr/>
        <w:t xml:space="preserve">20. Найти тангенс угла АВС,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определител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 </w:t>
      </w:r>
      <w:r>
        <w:rPr>
          <w:i/>
          <w:iCs/>
          <w:lang w:val="en-US"/>
        </w:rPr>
        <w:t>m</w:t>
      </w:r>
      <w:r>
        <w:rPr/>
        <w:t xml:space="preserve">  равно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-2     2)  -1     3)  0     4)  1     5)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56:00Z</dcterms:created>
  <dc:creator>ws611</dc:creator>
  <dc:description/>
  <dc:language>en-US</dc:language>
  <cp:lastModifiedBy>ws611</cp:lastModifiedBy>
  <cp:lastPrinted>2005-01-15T11:42:00Z</cp:lastPrinted>
  <dcterms:modified xsi:type="dcterms:W3CDTF">2005-01-15T08:44:00Z</dcterms:modified>
  <cp:revision>5</cp:revision>
  <dc:subject/>
  <dc:title/>
</cp:coreProperties>
</file>