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чи по теме “Ряды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мма ря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  <w:r>
        <w:rPr/>
        <w:t xml:space="preserve">  равна                                                                                                        1) 1     2)  0,5     3)  0,25     4)  0,7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мма ря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  <w:r>
        <w:rPr/>
        <w:t xml:space="preserve">  равна                                                                                                 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мма ря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/>
        <w:t xml:space="preserve">  равна                                                                                                        1) 3,5     2) 3     3) 2,5     4)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мма ря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 xml:space="preserve">  равна                                                                                                        1) 6     2) 9     3) 5,5     4) 1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мма ря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 равна                                                                                                                    1) 1     2) 1,5     3) 2     4)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й из следующих рядов сходится?                                                                                               1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/>
        <w:t xml:space="preserve">     2)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    3)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    4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каком  </w:t>
      </w:r>
      <w:r>
        <w:rPr>
          <w:i/>
          <w:iCs/>
        </w:rPr>
        <w:t>а</w:t>
      </w:r>
      <w:r>
        <w:rPr/>
        <w:t xml:space="preserve">  сходится ряд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?                                                                         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2) 2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каком  </w:t>
      </w:r>
      <w:r>
        <w:rPr>
          <w:i/>
          <w:iCs/>
          <w:lang w:val="en-US"/>
        </w:rPr>
        <w:t>p</w:t>
      </w:r>
      <w:r>
        <w:rPr/>
        <w:t xml:space="preserve">  расходится ряд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?                                                                                   1) 0     2) 2     3) 1     4) 0,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Какой из следующих рядов расходится?                                                                                          1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2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3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    4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каком  </w:t>
      </w:r>
      <w:r>
        <w:rPr>
          <w:i/>
          <w:iCs/>
        </w:rPr>
        <w:t>х</w:t>
      </w:r>
      <w:r>
        <w:rPr/>
        <w:t xml:space="preserve">  сходится ряд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                                                                                     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й из следующих рядов сходится?                                                                                               1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    2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 xml:space="preserve">     3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    4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Радиус сходимости ря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равен                                                                                    1) 1     2) ∞     3) 0,5     4) 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Радиус сходимости ря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 равен                                                                                        1) 1     2) ∞     3) 2     4)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ластью сходимости ря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 является                                                                          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Какую функцию представляет ряд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?                                                                                        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   3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ва сумма ря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?                                                                                                                     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й ряд представляет функц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?</w:t>
      </w:r>
    </w:p>
    <w:p>
      <w:pPr>
        <w:pStyle w:val="Normal"/>
        <w:ind w:left="720" w:hanging="0"/>
        <w:rPr/>
      </w:pPr>
      <w:r>
        <w:rPr/>
        <w:t xml:space="preserve">1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     3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     4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Какова сумма ря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p>
            </m:sSup>
          </m:e>
        </m:nary>
      </m:oMath>
      <w:r>
        <w:rPr/>
        <w:t xml:space="preserve">?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     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Какую функцию представляет ря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?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 xml:space="preserve">     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Найт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1) 0     2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    3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lang w:val="en-US"/>
        </w:rPr>
        <w:t xml:space="preserve">     4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16:00Z</dcterms:created>
  <dc:creator>ws611</dc:creator>
  <dc:description/>
  <dc:language>en-US</dc:language>
  <cp:lastModifiedBy>ws611</cp:lastModifiedBy>
  <cp:lastPrinted>2005-12-23T12:07:00Z</cp:lastPrinted>
  <dcterms:modified xsi:type="dcterms:W3CDTF">2005-12-23T09:08:00Z</dcterms:modified>
  <cp:revision>10</cp:revision>
  <dc:subject/>
  <dc:title>Задачи по теме “Ряды”</dc:title>
</cp:coreProperties>
</file>