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sz w:val="28"/>
          <w:szCs w:val="28"/>
        </w:rPr>
        <w:t>Новгородский государственный университет им. Ярослава Мудр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ундаментальной и прикладной хи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Водородный показател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тодические указания к лабораторной работ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еликий Новгор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родный показатель: Метод указ. / Сост.  Е.Н.Бойко; Г.Н.Олисова; Н.И.Ульянова/ НовГУ им. Ярослава Мудрого, - Великий Новгород, 201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ы теоретические методы расчета и экспериментальные способы определения концентрации водородных ионов в растворах электролитов (рН раство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студентов всех специальностей, изучающих курс хим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3</w:t>
      </w:r>
    </w:p>
    <w:p>
      <w:pPr>
        <w:pStyle w:val="Normal"/>
        <w:numPr>
          <w:ilvl w:val="0"/>
          <w:numId w:val="3"/>
        </w:numPr>
        <w:ind w:left="720" w:hanging="720"/>
        <w:rPr>
          <w:sz w:val="28"/>
          <w:szCs w:val="28"/>
        </w:rPr>
      </w:pPr>
      <w:r>
        <w:rPr>
          <w:sz w:val="28"/>
          <w:szCs w:val="28"/>
        </w:rPr>
        <w:t>Цель работы………………………………………………………………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3"/>
        </w:numPr>
        <w:ind w:left="720" w:hanging="720"/>
        <w:rPr>
          <w:sz w:val="28"/>
          <w:szCs w:val="28"/>
        </w:rPr>
      </w:pPr>
      <w:r>
        <w:rPr>
          <w:sz w:val="28"/>
          <w:szCs w:val="28"/>
        </w:rPr>
        <w:t>Основные теоретические положения……………………………………5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родный показатель. Ионное произведение воды……...........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5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ени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ов кислот и оснований……………………6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ция в растворах солей. Гидролиз………………………………</w:t>
      </w:r>
      <w:r>
        <w:rPr>
          <w:sz w:val="28"/>
          <w:szCs w:val="28"/>
          <w:lang w:val="en-US"/>
        </w:rPr>
        <w:t>8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ени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ов солей……………………………………</w:t>
      </w:r>
      <w:r>
        <w:rPr>
          <w:sz w:val="28"/>
          <w:szCs w:val="28"/>
          <w:lang w:val="en-US"/>
        </w:rPr>
        <w:t>9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определения величины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. Индикаторы………………....11</w:t>
      </w:r>
    </w:p>
    <w:p>
      <w:pPr>
        <w:pStyle w:val="Normal"/>
        <w:numPr>
          <w:ilvl w:val="0"/>
          <w:numId w:val="3"/>
        </w:numPr>
        <w:ind w:left="720" w:hanging="720"/>
        <w:rPr>
          <w:sz w:val="28"/>
          <w:szCs w:val="28"/>
        </w:rPr>
      </w:pPr>
      <w:r>
        <w:rPr>
          <w:sz w:val="28"/>
          <w:szCs w:val="28"/>
        </w:rPr>
        <w:t>Техника безопасности…………………………………………………...11</w:t>
      </w:r>
    </w:p>
    <w:p>
      <w:pPr>
        <w:pStyle w:val="Normal"/>
        <w:numPr>
          <w:ilvl w:val="0"/>
          <w:numId w:val="3"/>
        </w:numPr>
        <w:ind w:left="720" w:hanging="720"/>
        <w:rPr>
          <w:sz w:val="28"/>
          <w:szCs w:val="28"/>
        </w:rPr>
      </w:pPr>
      <w:r>
        <w:rPr>
          <w:sz w:val="28"/>
          <w:szCs w:val="28"/>
        </w:rPr>
        <w:t>Экспериментальная часть……………………………………………….12</w:t>
      </w:r>
    </w:p>
    <w:p>
      <w:pPr>
        <w:pStyle w:val="Normal"/>
        <w:numPr>
          <w:ilvl w:val="0"/>
          <w:numId w:val="3"/>
        </w:numPr>
        <w:ind w:left="720" w:hanging="720"/>
        <w:rPr>
          <w:sz w:val="28"/>
          <w:szCs w:val="28"/>
        </w:rPr>
      </w:pPr>
      <w:r>
        <w:rPr>
          <w:sz w:val="28"/>
          <w:szCs w:val="28"/>
        </w:rPr>
        <w:t>Содержание отчёта о работе……………………………………….........14</w:t>
      </w:r>
    </w:p>
    <w:p>
      <w:pPr>
        <w:pStyle w:val="Normal"/>
        <w:numPr>
          <w:ilvl w:val="0"/>
          <w:numId w:val="3"/>
        </w:numPr>
        <w:ind w:left="720" w:hanging="720"/>
        <w:rPr>
          <w:sz w:val="28"/>
          <w:szCs w:val="28"/>
        </w:rPr>
      </w:pPr>
      <w:r>
        <w:rPr>
          <w:sz w:val="28"/>
          <w:szCs w:val="28"/>
        </w:rPr>
        <w:t>Контрольные вопросы и задания………………………………….........1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....1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…………………………..15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екание различных химических процессов сильно зависит от реакции среды в растворе. Поэтому величина рН раствора является важнейшим показателем, который необходимо контролировать как при проведении реакций в научно-исследовательских лабораториях, так и в ходе разнообразных технологических процес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лабораторная работа даёт возможность освоить способы измерения и методы расчёта рН в водных растворах электролитов. Перед её выполнением необходимо усвоить понятия: ионное произведение воды, характер среды, индикатор, гидролиз солей, водородный показатель.</w:t>
      </w:r>
      <w:r>
        <w:br w:type="page"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 ЦЕЛЬ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ить методы определения рН раство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учиться рассчитывать  рН растворов электроли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ОСНОВНЫЕ ТЕОРЕТИЧЕСКИЕ 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1 Водородный показатель. Ионное произведение вод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дородный показатель (рН) величина, характеризующая активность или концентрацию ионов водорода в растворах. Водородный показатель обозначается 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родный показатель численно равен отрицательному десятичному  логарифму активности или концентрации ионов водорода, выраженной в молях на литр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)  </w:t>
      </w:r>
    </w:p>
    <w:p>
      <w:pPr>
        <w:pStyle w:val="Normal"/>
        <w:jc w:val="center"/>
        <w:rPr/>
      </w:pPr>
      <w:r>
        <w:rPr>
          <w:sz w:val="28"/>
          <w:szCs w:val="28"/>
        </w:rPr>
        <w:t>В воде концентрация ионов водорода определяется электролитической диссоциацией воды по уравнени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5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5pt;height:26.4pt" filled="f" o:ole="">
            <v:imagedata r:id="rId3" o:title=""/>
          </v:shape>
          <o:OLEObject Type="Embed" ProgID="" ShapeID="ole_rId2" DrawAspect="Content" ObjectID="_56103842" r:id="rId2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  <w:t>Константа диссоциации воды при 25°С составля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object w:dxaOrig="142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46pt" filled="f" o:ole="">
            <v:imagedata r:id="rId5" o:title=""/>
          </v:shape>
          <o:OLEObject Type="Embed" ProgID="" ShapeID="ole_rId4" DrawAspect="Content" ObjectID="_142161991" r:id="rId4"/>
        </w:object>
      </w:r>
      <w:r>
        <w:rPr>
          <w:sz w:val="28"/>
          <w:szCs w:val="28"/>
        </w:rPr>
        <w:t xml:space="preserve"> = 1,8·10</w:t>
      </w:r>
      <w:r>
        <w:rPr>
          <w:sz w:val="28"/>
          <w:szCs w:val="28"/>
          <w:vertAlign w:val="superscript"/>
        </w:rPr>
        <w:t>-16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небрегая незначительной долей распавшихся молекул, можно концентрацию недиссоциированной части воды принять равной обшей концентрации воды, которая составляе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 =1000/18=55,55моль/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: С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 = 1,8·10</w:t>
      </w:r>
      <w:r>
        <w:rPr>
          <w:sz w:val="28"/>
          <w:szCs w:val="28"/>
          <w:vertAlign w:val="superscript"/>
        </w:rPr>
        <w:t>-16</w:t>
      </w:r>
      <w:r>
        <w:rPr>
          <w:sz w:val="28"/>
          <w:szCs w:val="28"/>
        </w:rPr>
        <w:t>·55,55 = 1,0·10</w:t>
      </w:r>
      <w:r>
        <w:rPr>
          <w:sz w:val="28"/>
          <w:szCs w:val="28"/>
          <w:vertAlign w:val="superscript"/>
        </w:rPr>
        <w:t>-14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(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perscript"/>
        </w:rPr>
        <w:t>+</w:t>
      </w:r>
      <w:r>
        <w:rPr>
          <w:b/>
          <w:sz w:val="28"/>
          <w:szCs w:val="28"/>
        </w:rPr>
        <w:t>)·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OH</w:t>
      </w:r>
      <w:r>
        <w:rPr>
          <w:b/>
          <w:sz w:val="28"/>
          <w:szCs w:val="28"/>
          <w:vertAlign w:val="superscript"/>
        </w:rPr>
        <w:t>-</w:t>
      </w:r>
      <w:r>
        <w:rPr>
          <w:b/>
          <w:sz w:val="28"/>
          <w:szCs w:val="28"/>
        </w:rPr>
        <w:t xml:space="preserve">) =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O</w:t>
      </w:r>
      <w:r>
        <w:rPr>
          <w:b/>
          <w:sz w:val="28"/>
          <w:szCs w:val="28"/>
        </w:rPr>
        <w:t xml:space="preserve"> =  1,0·10</w:t>
      </w:r>
      <w:r>
        <w:rPr>
          <w:b/>
          <w:sz w:val="28"/>
          <w:szCs w:val="28"/>
          <w:vertAlign w:val="superscript"/>
        </w:rPr>
        <w:t>-14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воды и ее растворов произведение концентраций ионов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величина постоянная при данной температуре. Она называется ионным произведением воды и при 25°С составляет 1,0·10</w:t>
      </w:r>
      <w:r>
        <w:rPr>
          <w:sz w:val="28"/>
          <w:szCs w:val="28"/>
          <w:vertAlign w:val="superscript"/>
        </w:rPr>
        <w:t>-14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ство ионного произведения воды дает возможность вычислить концентрацию ионо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если известна концентрация ионов ОН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>и наобор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(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perscript"/>
        </w:rPr>
        <w:t>+</w:t>
      </w:r>
      <w:r>
        <w:rPr>
          <w:b/>
          <w:sz w:val="28"/>
          <w:szCs w:val="28"/>
        </w:rPr>
        <w:t xml:space="preserve">) =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O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OH</w:t>
      </w:r>
      <w:r>
        <w:rPr>
          <w:b/>
          <w:sz w:val="28"/>
          <w:szCs w:val="28"/>
          <w:vertAlign w:val="superscript"/>
        </w:rPr>
        <w:t>-</w:t>
      </w:r>
      <w:r>
        <w:rPr>
          <w:b/>
          <w:sz w:val="28"/>
          <w:szCs w:val="28"/>
        </w:rPr>
        <w:t xml:space="preserve">);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OH</w:t>
      </w:r>
      <w:r>
        <w:rPr>
          <w:b/>
          <w:sz w:val="28"/>
          <w:szCs w:val="28"/>
          <w:vertAlign w:val="superscript"/>
        </w:rPr>
        <w:t>-</w:t>
      </w:r>
      <w:r>
        <w:rPr>
          <w:b/>
          <w:sz w:val="28"/>
          <w:szCs w:val="28"/>
        </w:rPr>
        <w:t xml:space="preserve">) =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O</w:t>
      </w:r>
      <w:r>
        <w:rPr>
          <w:b/>
          <w:sz w:val="28"/>
          <w:szCs w:val="28"/>
        </w:rPr>
        <w:t>/С(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perscript"/>
        </w:rPr>
        <w:t>+</w:t>
      </w:r>
      <w:r>
        <w:rPr>
          <w:b/>
          <w:sz w:val="28"/>
          <w:szCs w:val="28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нятия «кислая», «нейтральная» и «щелочная среда» приобретают количественный смыс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), эти концентрации (каждая из них) равны </w:t>
      </w:r>
      <w:r>
        <w:rPr>
          <w:sz w:val="28"/>
          <w:szCs w:val="28"/>
        </w:rPr>
        <w:object w:dxaOrig="126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3pt" filled="f" o:ole="">
            <v:imagedata r:id="rId7" o:title=""/>
          </v:shape>
          <o:OLEObject Type="Embed" ProgID="" ShapeID="ole_rId6" DrawAspect="Content" ObjectID="_1617749894" r:id="rId6"/>
        </w:objec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моль/л, т.е С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 =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моль/л и среда нейтральная в таких раствор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С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 &gt; 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 xml:space="preserve"> моль/л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 &lt; 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>моль/л – среда кислая; рН &lt; 7.</w:t>
      </w:r>
    </w:p>
    <w:p>
      <w:pPr>
        <w:pStyle w:val="Normal"/>
        <w:jc w:val="both"/>
        <w:rPr/>
      </w:pPr>
      <w:r>
        <w:rPr>
          <w:sz w:val="28"/>
          <w:szCs w:val="28"/>
        </w:rPr>
        <w:t>Если С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 &lt; 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 xml:space="preserve"> моль/л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 &gt; 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 xml:space="preserve"> моль/л – среда щелочная; рН &gt;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ологарифмировать левые и правые части уравн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 = 1,0·10</w:t>
      </w:r>
      <w:r>
        <w:rPr>
          <w:sz w:val="28"/>
          <w:szCs w:val="28"/>
          <w:vertAlign w:val="superscript"/>
        </w:rPr>
        <w:t>-14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получим:</w:t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g C(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) + lg C(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).= lg1,0·10</w:t>
      </w:r>
      <w:r>
        <w:rPr>
          <w:sz w:val="28"/>
          <w:szCs w:val="28"/>
          <w:vertAlign w:val="superscript"/>
          <w:lang w:val="en-US"/>
        </w:rPr>
        <w:t>-14</w:t>
      </w:r>
      <w:r>
        <w:rPr>
          <w:sz w:val="28"/>
          <w:szCs w:val="28"/>
          <w:lang w:val="en-US"/>
        </w:rPr>
        <w:t xml:space="preserve"> = –1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няем знаки в левой и правой частях полученного урав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lg C(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) + – lg C(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).= – lg1,0·10</w:t>
      </w:r>
      <w:r>
        <w:rPr>
          <w:sz w:val="28"/>
          <w:szCs w:val="28"/>
          <w:vertAlign w:val="superscript"/>
          <w:lang w:val="en-US"/>
        </w:rPr>
        <w:t>-14</w:t>
      </w:r>
      <w:r>
        <w:rPr>
          <w:sz w:val="28"/>
          <w:szCs w:val="28"/>
          <w:lang w:val="en-US"/>
        </w:rPr>
        <w:t xml:space="preserve"> = 14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)  и  рОН=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, т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Н + рОН =14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личина рН имеет большое значение для биохимических процессов, для различных производственных процессов, при изучении свойств природных вод и возможности их примене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2 Вычисление рН растворов кислот и оснований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числения рН растворов кислот и оснований следует предварительно вычислить молярную концентрацию свободных ионов водород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) или свободных гидроксил ионо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, а затем воспользоваться формулами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; р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=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;  рН + рОН =1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любого иона в моль/л в растворе электролита можно вычислить по уравнению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.45pt;height:22.35pt" filled="f" o:ole="">
            <v:imagedata r:id="rId9" o:title=""/>
          </v:shape>
          <o:OLEObject Type="Embed" ProgID="" ShapeID="ole_rId8" DrawAspect="Content" ObjectID="_1679169710" r:id="rId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м иона</w:t>
      </w:r>
      <w:r>
        <w:rPr>
          <w:sz w:val="28"/>
          <w:szCs w:val="28"/>
        </w:rPr>
        <w:t xml:space="preserve"> – молярная концентрация  иона в моль/л;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молярная концентрация электролита в моль/л;</w:t>
      </w:r>
    </w:p>
    <w:p>
      <w:pPr>
        <w:pStyle w:val="Normal"/>
        <w:jc w:val="both"/>
        <w:rPr/>
      </w:pPr>
      <w:r>
        <w:rPr>
          <w:sz w:val="28"/>
          <w:szCs w:val="28"/>
        </w:rPr>
        <w:t>α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пень диссоциации электролита;</w:t>
      </w:r>
    </w:p>
    <w:p>
      <w:pPr>
        <w:pStyle w:val="Normal"/>
        <w:jc w:val="both"/>
        <w:rPr/>
      </w:pPr>
      <w:r>
        <w:rPr>
          <w:sz w:val="28"/>
          <w:szCs w:val="28"/>
        </w:rPr>
        <w:t>n – количество ионов  данного вида, которое получается при распаде одной молекулы электроли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электролит слабый, то значение степени диссоциации может быть определено на основании закона разбавления Оствальд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11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24pt" filled="f" o:ole="">
            <v:imagedata r:id="rId11" o:title=""/>
          </v:shape>
          <o:OLEObject Type="Embed" ProgID="" ShapeID="ole_rId10" DrawAspect="Content" ObjectID="_564835529" r:id="rId10"/>
        </w:object>
      </w:r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object w:dxaOrig="171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.45pt;height:22.35pt" filled="f" o:ole="">
            <v:imagedata r:id="rId13" o:title=""/>
          </v:shape>
          <o:OLEObject Type="Embed" ProgID="" ShapeID="ole_rId12" DrawAspect="Content" ObjectID="_1483032914" r:id="rId12"/>
        </w:objec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116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24pt" filled="f" o:ole="">
            <v:imagedata r:id="rId15" o:title=""/>
          </v:shape>
          <o:OLEObject Type="Embed" ProgID="" ShapeID="ole_rId14" DrawAspect="Content" ObjectID="_543025168" r:id="rId14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>Пример 1.</w:t>
      </w:r>
      <w:r>
        <w:rPr>
          <w:sz w:val="28"/>
          <w:szCs w:val="28"/>
        </w:rPr>
        <w:t xml:space="preserve"> Вычислить рН 0,001H раствора гидроксида нат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идроксид натрия является сильным электролитом. Диссоциация в водном растворе происходит по схем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.05pt;height:19.2pt" filled="f" o:ole="">
            <v:imagedata r:id="rId17" o:title=""/>
          </v:shape>
          <o:OLEObject Type="Embed" ProgID="" ShapeID="ole_rId16" DrawAspect="Content" ObjectID="_1598613444" r:id="rId1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диссоциации в разбавленном растворе можно принять равной единице α =1. Концентрация ионов ОН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>(моль/л) в растворе рав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(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) = 0,001 1 1 = 10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(H+) = K</w:t>
      </w:r>
      <w:r>
        <w:rPr>
          <w:sz w:val="28"/>
          <w:szCs w:val="28"/>
          <w:vertAlign w:val="subscript"/>
          <w:lang w:val="en-US"/>
        </w:rPr>
        <w:t>H2O</w:t>
      </w:r>
      <w:r>
        <w:rPr>
          <w:sz w:val="28"/>
          <w:szCs w:val="28"/>
          <w:lang w:val="en-US"/>
        </w:rPr>
        <w:t xml:space="preserve"> / C(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) = 10</w:t>
      </w:r>
      <w:r>
        <w:rPr>
          <w:sz w:val="28"/>
          <w:szCs w:val="28"/>
          <w:vertAlign w:val="superscript"/>
          <w:lang w:val="en-US"/>
        </w:rPr>
        <w:t>-14</w:t>
      </w:r>
      <w:r>
        <w:rPr>
          <w:sz w:val="28"/>
          <w:szCs w:val="28"/>
          <w:lang w:val="en-US"/>
        </w:rPr>
        <w:t xml:space="preserve"> /10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 xml:space="preserve"> = 10</w:t>
      </w:r>
      <w:r>
        <w:rPr>
          <w:sz w:val="28"/>
          <w:szCs w:val="28"/>
          <w:vertAlign w:val="superscript"/>
          <w:lang w:val="en-US"/>
        </w:rPr>
        <w:t>-11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) =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1</w:t>
      </w:r>
      <w:r>
        <w:rPr>
          <w:sz w:val="28"/>
          <w:szCs w:val="28"/>
        </w:rPr>
        <w:t xml:space="preserve"> = 11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р 2.</w:t>
      </w:r>
      <w:r>
        <w:rPr>
          <w:sz w:val="28"/>
          <w:szCs w:val="28"/>
        </w:rPr>
        <w:t xml:space="preserve"> Вычислить рН 1%-ного раствора муравьиной кислоты, считая, что плотность раствора равна 1г/мл; Кдисс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л раствора содержит 10г НСООН, что составляет 10/46= =0,22моль, где 4б г/моль – молярная масса муравьиной кислоты. Следовательно, молярная концентрация раствора равна 0,22моль/л. Муравьиная кислота – слабый электролит, поэтому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2.65pt;height:26.9pt" filled="f" o:ole="">
            <v:imagedata r:id="rId19" o:title=""/>
          </v:shape>
          <o:OLEObject Type="Embed" ProgID="" ShapeID="ole_rId18" DrawAspect="Content" ObjectID="_2118065521" r:id="rId18"/>
        </w:object>
      </w:r>
      <w:r>
        <w:rPr>
          <w:sz w:val="28"/>
          <w:szCs w:val="28"/>
        </w:rPr>
        <w:t>, так ка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OOH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28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0.4pt;height:30.55pt" filled="f" o:ole="">
            <v:imagedata r:id="rId21" o:title=""/>
          </v:shape>
          <o:OLEObject Type="Embed" ProgID="" ShapeID="ole_rId20" DrawAspect="Content" ObjectID="_452499225" r:id="rId2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) =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6,8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3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6,8 = 2,13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ример 3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рН раствора составляет 4,3. Вычислить концентрации ионов водорода и гидроксид-ио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 = 10</w:t>
      </w:r>
      <w:r>
        <w:rPr>
          <w:sz w:val="28"/>
          <w:szCs w:val="28"/>
          <w:vertAlign w:val="superscript"/>
        </w:rPr>
        <w:t>-рН</w:t>
      </w:r>
      <w:r>
        <w:rPr>
          <w:sz w:val="28"/>
          <w:szCs w:val="28"/>
        </w:rPr>
        <w:t xml:space="preserve"> =10</w:t>
      </w:r>
      <w:r>
        <w:rPr>
          <w:sz w:val="28"/>
          <w:szCs w:val="28"/>
          <w:vertAlign w:val="superscript"/>
        </w:rPr>
        <w:t>-4,3</w:t>
      </w:r>
      <w:r>
        <w:rPr>
          <w:sz w:val="28"/>
          <w:szCs w:val="28"/>
        </w:rPr>
        <w:t xml:space="preserve"> = 5∙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моль/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 = 10</w:t>
      </w:r>
      <w:r>
        <w:rPr>
          <w:sz w:val="28"/>
          <w:szCs w:val="28"/>
          <w:vertAlign w:val="superscript"/>
        </w:rPr>
        <w:t>-14</w:t>
      </w:r>
      <w:r>
        <w:rPr>
          <w:sz w:val="28"/>
          <w:szCs w:val="28"/>
        </w:rPr>
        <w:t xml:space="preserve"> /(5·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) = 2·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 xml:space="preserve"> моль/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3 Реакция в растворах солей. Гидроли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кция водного раствора зависит не только от наличия в нем кислот или оснований, но также и от присутствия некоторых солей. Многие соли, растворяясь в воде, способны смещать реакцию среды в ту или иную сторону. При этом происходит химическое взаимодействие между ионами соли и молекулами воды, сопровождающееся образованием слабых кислот или слабых оснований или малодиссоциирующих ионов. Эта реакция получила название гидролиза со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лиз соли – это обратимый, обменный процесс взаимодействия  ионов соли с водой, приводящий к образованию слабых электролитов. В результате гидролиза изменяется кислотность среды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им наиболее типичные случаи гидролиза солей.</w:t>
      </w:r>
      <w:r>
        <w:br w:type="page"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ь, образованная слабым основанием и сильной кислотой (гидролиз по катион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Cl  +  HOH </w:t>
      </w:r>
      <w:r>
        <w:rPr>
          <w:sz w:val="28"/>
          <w:szCs w:val="28"/>
          <w:lang w:val="en-US"/>
        </w:rPr>
        <w:object w:dxaOrig="3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2pt" filled="f" o:ole="">
            <v:imagedata r:id="rId23" o:title=""/>
          </v:shape>
          <o:OLEObject Type="Embed" ProgID="" ShapeID="ole_rId22" DrawAspect="Content" ObjectID="_1418195194" r:id="rId22"/>
        </w:object>
      </w:r>
      <w:r>
        <w:rPr>
          <w:sz w:val="28"/>
          <w:szCs w:val="28"/>
          <w:lang w:val="en-US"/>
        </w:rPr>
        <w:t xml:space="preserve"> 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OH  + HCl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+  Cl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 +  HOH </w:t>
      </w:r>
      <w:r>
        <w:rPr>
          <w:sz w:val="28"/>
          <w:szCs w:val="28"/>
          <w:lang w:val="en-US"/>
        </w:rPr>
        <w:object w:dxaOrig="3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2pt" filled="f" o:ole="">
            <v:imagedata r:id="rId25" o:title=""/>
          </v:shape>
          <o:OLEObject Type="Embed" ProgID="" ShapeID="ole_rId24" DrawAspect="Content" ObjectID="_579383848" r:id="rId24"/>
        </w:object>
      </w:r>
      <w:r>
        <w:rPr>
          <w:sz w:val="28"/>
          <w:szCs w:val="28"/>
          <w:lang w:val="en-US"/>
        </w:rPr>
        <w:t xml:space="preserve"> 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OH  +  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 +  Cl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 </w:t>
      </w:r>
      <w:r>
        <w:rPr>
          <w:sz w:val="28"/>
          <w:szCs w:val="28"/>
          <w:lang w:val="en-US"/>
        </w:rPr>
        <w:t>HO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34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2pt" filled="f" o:ole="">
            <v:imagedata r:id="rId27" o:title=""/>
          </v:shape>
          <o:OLEObject Type="Embed" ProgID="" ShapeID="ole_rId26" DrawAspect="Content" ObjectID="_1546569153" r:id="rId2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ind w:right="29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творе накапливаются ион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в результате чего реакц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еды смещается в кислую сторону. рН в растворах солей подобного типа меньше 7.</w:t>
      </w:r>
    </w:p>
    <w:p>
      <w:pPr>
        <w:pStyle w:val="Normal"/>
        <w:ind w:right="29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right="29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ь, образованная сильным основанием и слабой кислотой (гидролиз по аниону)</w:t>
      </w:r>
    </w:p>
    <w:p>
      <w:pPr>
        <w:pStyle w:val="Normal"/>
        <w:ind w:right="2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N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анном случае гидролиз ведет к увеличению концентраций ионов ОН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 xml:space="preserve"> в растворе; среда щелочная, рН &gt;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ь, образованная слабой кислотой и слабым основа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идролиз по катиону и по ани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гидролиза ацетата аммония происходит образование двух слабых электролитов, раствор оказывается близким к нейтральному, рН ≈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ль, образованная сильным основанием и сильной кислот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ли подобного типа гидролизу не подвергаются. Их ионы не образуют с ионам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воды слабодиссоциированных или труднорастворимых соединений, равновесие между ионами и молекулами воды не нарушается и раствор остается нейтральным, рН равен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гидролиза солей, образованных слабыми многоосновными кислотами, а также солей, образованных слабыми многокислотными основа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дролиз солей, образованных слабыми многоосновными кислотами, а также солей, образованных слабыми многоосновными основаниями, протекает ступенчато. В результате гидролиза по первой ступени образуются соответственно кислая с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6.3pt;height:46.7pt" filled="f" o:ole="">
            <v:imagedata r:id="rId29" o:title=""/>
          </v:shape>
          <o:OLEObject Type="Embed" ProgID="" ShapeID="ole_rId28" DrawAspect="Content" ObjectID="_789341999" r:id="rId2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основная с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0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8.95pt;height:41.75pt" filled="f" o:ole="">
            <v:imagedata r:id="rId31" o:title=""/>
          </v:shape>
          <o:OLEObject Type="Embed" ProgID="" ShapeID="ole_rId30" DrawAspect="Content" ObjectID="_182190840" r:id="rId30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ие в растворах ионов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препятствует дальнейшему протеканию гидролиза, и по второй ступени гидролиз практически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екает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2.4 Вычисление p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 растворов со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ачестве примера рассмотрим гидролиз ацетата натр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ON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H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O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</m:oMath>
      </m:oMathPara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онное уравне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H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OH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станта равновесия этой реакции</w:t>
      </w:r>
    </w:p>
    <w:p>
      <w:pPr>
        <w:pStyle w:val="Normal"/>
        <w:shd w:fill="FFFFFF" w:val="clear"/>
        <w:spacing w:lineRule="auto" w:line="360" w:before="38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OH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O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HOH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59" w:before="38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концентрация воды практически остается постоянной, ее можно объединить с константой равновес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6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3.8pt;height:23.95pt" filled="f" o:ole="">
            <v:imagedata r:id="rId33" o:title=""/>
          </v:shape>
          <o:OLEObject Type="Embed" ProgID="" ShapeID="ole_rId32" DrawAspect="Content" ObjectID="_2106612796" r:id="rId3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константа гидроли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  концентрацию  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 через   ионное   произведение   воды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С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-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 и, подставив эту величину в уравнение для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 получим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43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3.8pt;height:28.3pt" filled="f" o:ole="">
            <v:imagedata r:id="rId35" o:title=""/>
          </v:shape>
          <o:OLEObject Type="Embed" ProgID="" ShapeID="ole_rId34" DrawAspect="Content" ObjectID="_785802750" r:id="rId34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кисл</w:t>
      </w:r>
      <w:r>
        <w:rPr>
          <w:sz w:val="28"/>
          <w:szCs w:val="28"/>
        </w:rPr>
        <w:t>– константа диссоциации слабой кислот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общем случа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HO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3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2pt" filled="f" o:ole="">
            <v:imagedata r:id="rId37" o:title=""/>
          </v:shape>
          <o:OLEObject Type="Embed" ProgID="" ShapeID="ole_rId36" DrawAspect="Content" ObjectID="_1538053507" r:id="rId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означим исходную концентрацию аниона слабой кислоты А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 xml:space="preserve"> через С моль/л, а степень гидролиза (долю гидролизованных ионов)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моль/л – это концентрация той части аниона А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 xml:space="preserve">, которая подверглась гидролизу и образовал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моль/л слабой кислоты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моль/л гидроксильных ионов.  Концентрация негидролизованных анионов рав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·(1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анта гидролиза сол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53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4.85pt;height:31pt" filled="f" o:ole="">
            <v:imagedata r:id="rId39" o:title=""/>
          </v:shape>
          <o:OLEObject Type="Embed" ProgID="" ShapeID="ole_rId38" DrawAspect="Content" ObjectID="_1313324264" r:id="rId38"/>
        </w:object>
      </w:r>
      <w:r>
        <w:rPr>
          <w:sz w:val="28"/>
          <w:szCs w:val="28"/>
        </w:rPr>
        <w:t xml:space="preserve">При малом значен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 =  С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object w:dxaOrig="859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22pt" filled="f" o:ole="">
            <v:imagedata r:id="rId41" o:title=""/>
          </v:shape>
          <o:OLEObject Type="Embed" ProgID="" ShapeID="ole_rId40" DrawAspect="Content" ObjectID="_1608692703" r:id="rId4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4020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1pt;height:48pt" filled="f" o:ole="">
            <v:imagedata r:id="rId43" o:title=""/>
          </v:shape>
          <o:OLEObject Type="Embed" ProgID="" ShapeID="ole_rId42" DrawAspect="Content" ObjectID="_2082272449" r:id="rId42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С </w:t>
      </w:r>
      <w:r>
        <w:rPr>
          <w:sz w:val="28"/>
          <w:szCs w:val="28"/>
          <w:lang w:val="en-US"/>
        </w:rPr>
        <w:object w:dxaOrig="859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22pt" filled="f" o:ole="">
            <v:imagedata r:id="rId45" o:title=""/>
          </v:shape>
          <o:OLEObject Type="Embed" ProgID="" ShapeID="ole_rId44" DrawAspect="Content" ObjectID="_410713419" r:id="rId44"/>
        </w:objec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Н</w:t>
      </w:r>
      <w:r>
        <w:rPr>
          <w:sz w:val="28"/>
          <w:szCs w:val="28"/>
          <w:lang w:val="en-US"/>
        </w:rPr>
        <w:t>= – lg[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]; pH = 14 – pOH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е соотношение можно получить и при рассмотрении гидролиза соли слабого основания и сильной кислоты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Cl  +  HOH </w:t>
      </w:r>
      <w:r>
        <w:rPr>
          <w:sz w:val="28"/>
          <w:szCs w:val="28"/>
          <w:lang w:val="en-US"/>
        </w:rPr>
        <w:object w:dxaOrig="34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2pt" filled="f" o:ole="">
            <v:imagedata r:id="rId47" o:title=""/>
          </v:shape>
          <o:OLEObject Type="Embed" ProgID="" ShapeID="ole_rId46" DrawAspect="Content" ObjectID="_1944135266" r:id="rId46"/>
        </w:object>
      </w:r>
      <w:r>
        <w:rPr>
          <w:sz w:val="28"/>
          <w:szCs w:val="28"/>
          <w:lang w:val="en-US"/>
        </w:rPr>
        <w:t xml:space="preserve"> 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OH  + HCl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 </w:t>
      </w:r>
      <w:r>
        <w:rPr>
          <w:sz w:val="28"/>
          <w:szCs w:val="28"/>
          <w:lang w:val="en-US"/>
        </w:rPr>
        <w:t>HO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34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2pt" filled="f" o:ole="">
            <v:imagedata r:id="rId49" o:title=""/>
          </v:shape>
          <o:OLEObject Type="Embed" ProgID="" ShapeID="ole_rId48" DrawAspect="Content" ObjectID="_503191983" r:id="rId4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object w:dxaOrig="859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22pt" filled="f" o:ole="">
            <v:imagedata r:id="rId51" o:title=""/>
          </v:shape>
          <o:OLEObject Type="Embed" ProgID="" ShapeID="ole_rId50" DrawAspect="Content" ObjectID="_667264174" r:id="rId50"/>
        </w:objec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С </w:t>
      </w:r>
      <w:r>
        <w:rPr>
          <w:sz w:val="28"/>
          <w:szCs w:val="28"/>
          <w:lang w:val="en-US"/>
        </w:rPr>
        <w:object w:dxaOrig="859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22pt" filled="f" o:ole="">
            <v:imagedata r:id="rId53" o:title=""/>
          </v:shape>
          <o:OLEObject Type="Embed" ProgID="" ShapeID="ole_rId52" DrawAspect="Content" ObjectID="_147566578" r:id="rId52"/>
        </w:object>
      </w:r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идролиз солей, образованных сильными основаниями и многоосновными слабыми кислотами, протекает преимущественно по 1-ой ступен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H</m:t>
              </m:r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анта гидролиза определяется уравнени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2.05pt;height:27.75pt" filled="f" o:ole="">
            <v:imagedata r:id="rId55" o:title=""/>
          </v:shape>
          <o:OLEObject Type="Embed" ProgID="" ShapeID="ole_rId54" DrawAspect="Content" ObjectID="_343324247" r:id="rId54"/>
        </w:objec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СН2</w:t>
      </w:r>
      <w:r>
        <w:rPr>
          <w:sz w:val="28"/>
          <w:szCs w:val="28"/>
        </w:rPr>
        <w:t xml:space="preserve"> – константа диссоциации слабого основания по 2-ой сту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ример 4.</w:t>
      </w:r>
      <w:r>
        <w:rPr>
          <w:sz w:val="28"/>
          <w:szCs w:val="28"/>
        </w:rPr>
        <w:t xml:space="preserve"> Определить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0,02Н раствора сод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учитывая только первую ступень гидро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идролиз соли протекает по уравнению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2.5pt;height:49.9pt" filled="f" o:ole="">
            <v:imagedata r:id="rId57" o:title=""/>
          </v:shape>
          <o:OLEObject Type="Embed" ProgID="" ShapeID="ole_rId56" DrawAspect="Content" ObjectID="_1782526774" r:id="rId5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1.1pt;height:25.6pt" filled="f" o:ole="">
            <v:imagedata r:id="rId59" o:title=""/>
          </v:shape>
          <o:OLEObject Type="Embed" ProgID="" ShapeID="ole_rId58" DrawAspect="Content" ObjectID="_2129279074" r:id="rId58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числения степени гидролиза необходимо вычислить молярную концентрацию раствора. Молярная концентрац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равна 0,01 моль/л. т.к. молярная масса эквивалента соли равна  половине ее молярной массы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object w:dxaOrig="859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22pt" filled="f" o:ole="">
            <v:imagedata r:id="rId61" o:title=""/>
          </v:shape>
          <o:OLEObject Type="Embed" ProgID="" ShapeID="ole_rId60" DrawAspect="Content" ObjectID="_209910430" r:id="rId60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object w:dxaOrig="171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5.95pt;height:22pt" filled="f" o:ole="">
            <v:imagedata r:id="rId63" o:title=""/>
          </v:shape>
          <o:OLEObject Type="Embed" ProgID="" ShapeID="ole_rId62" DrawAspect="Content" ObjectID="_752981056" r:id="rId62"/>
        </w:object>
      </w:r>
      <w:r>
        <w:rPr>
          <w:sz w:val="28"/>
          <w:szCs w:val="28"/>
        </w:rPr>
        <w:t xml:space="preserve"> = 1,4 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t>С 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,4 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·0,01 = 1,4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оль/л;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рОН</w:t>
      </w:r>
      <w:r>
        <w:rPr>
          <w:sz w:val="28"/>
          <w:szCs w:val="28"/>
          <w:lang w:val="en-US"/>
        </w:rPr>
        <w:t>= – lg [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] = = – lg 1,4 10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 xml:space="preserve">  = 2,85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pH = 14 – 2,85 = 11,15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2.5 Методы определения величины </w:t>
      </w:r>
      <w:r>
        <w:rPr>
          <w:b/>
          <w:sz w:val="28"/>
          <w:szCs w:val="28"/>
          <w:lang w:val="en-US"/>
        </w:rPr>
        <w:t>pH</w:t>
      </w:r>
      <w:r>
        <w:rPr>
          <w:b/>
          <w:sz w:val="28"/>
          <w:szCs w:val="28"/>
        </w:rPr>
        <w:t>. Индикато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рН могут быть различными. Для этой цели широко используются индикаторы, более точные определения рН производятся потенциометрическим мет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икаторы – вещества, которые меняют свою окраску в той или иной области значений рН. Например, метиловый оранжевый меняет окраску от красной к желтой при рН от 3,1 до 4,4; фенолфталеин от бесцветной к малиновой при рН от 8,3 до 9,8. (см Приложение, таблица 1). Прибавляя тот или иной индикатор к испытуемому раствору, можно с помощью эталонных растворов с тем же индикатором и известным рН установить рН исследуемого раствора путем сравнения окрасок обоих раство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индикатор представляет собой смесь индикаторов с зонами перехода, последовательно охватывающими широкую область рН от кислых до щелочных значений, от рН=1 до рН=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нциометрическое определение величины рН производится лабораторным прибором – рН-мет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ТЕХНИКА 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ыты выполняются строго в соответствии с методическим руководством. При выполнении работ следует выполнять общие правила техники безопасности для химических лабораторий. При попадании реактивов на кожу или одежду пораженный участок необходимо быстро обильно промыть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4 </w:t>
      </w:r>
      <w:r>
        <w:rPr>
          <w:b/>
          <w:sz w:val="28"/>
          <w:szCs w:val="28"/>
        </w:rPr>
        <w:t>ЭКСПЕРИМЕНТАЛЬ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 1. Определение рН при помощи индикат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окраску индикаторов в растворах указанных пяти электролитов. Для этого налейте в пробирки по 1мл растворов и добавьте в каждую пробирку 1-2 капли фенолфталеина. Результаты наблюдений оформите в виде таблицы «Экспериментальные результаты», используя данные табл. 1 При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Таблица 1 – Экспериментальные результаты</w:t>
      </w:r>
    </w:p>
    <w:tbl>
      <w:tblPr>
        <w:tblW w:w="1014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02"/>
        <w:gridCol w:w="948"/>
        <w:gridCol w:w="764"/>
        <w:gridCol w:w="553"/>
        <w:gridCol w:w="830"/>
        <w:gridCol w:w="688"/>
        <w:gridCol w:w="992"/>
        <w:gridCol w:w="567"/>
        <w:gridCol w:w="851"/>
        <w:gridCol w:w="1134"/>
        <w:gridCol w:w="1134"/>
      </w:tblGrid>
      <w:tr>
        <w:trPr>
          <w:trHeight w:val="1100" w:hRule="atLeast"/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Элек-тро-</w:t>
            </w:r>
          </w:p>
          <w:p>
            <w:pPr>
              <w:pStyle w:val="TextBody"/>
              <w:jc w:val="left"/>
              <w:rPr/>
            </w:pPr>
            <w:r>
              <w:rPr/>
              <w:t>лит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нцен-трация электро-</w:t>
            </w:r>
          </w:p>
          <w:p>
            <w:pPr>
              <w:pStyle w:val="TextBody"/>
              <w:jc w:val="left"/>
              <w:rPr/>
            </w:pPr>
            <w:r>
              <w:rPr/>
              <w:t>лит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Фенол-фталеи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етиловый</w:t>
            </w:r>
          </w:p>
          <w:p>
            <w:pPr>
              <w:pStyle w:val="TextBody"/>
              <w:jc w:val="left"/>
              <w:rPr/>
            </w:pPr>
            <w:r>
              <w:rPr/>
              <w:t>оранжев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нивер-сальный</w:t>
            </w:r>
          </w:p>
          <w:p>
            <w:pPr>
              <w:pStyle w:val="TextBody"/>
              <w:jc w:val="left"/>
              <w:rPr/>
            </w:pPr>
            <w:r>
              <w:rPr/>
              <w:t>индик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ка-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зания </w:t>
            </w:r>
          </w:p>
          <w:p>
            <w:pPr>
              <w:pStyle w:val="TextBody"/>
              <w:jc w:val="left"/>
              <w:rPr/>
            </w:pPr>
            <w:r>
              <w:rPr/>
              <w:t>рН-</w:t>
            </w:r>
          </w:p>
          <w:p>
            <w:pPr>
              <w:pStyle w:val="TextBody"/>
              <w:jc w:val="left"/>
              <w:rPr/>
            </w:pPr>
            <w:r>
              <w:rPr/>
              <w:t>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</w:t>
            </w:r>
            <w:r>
              <w:rPr>
                <w:vertAlign w:val="subscript"/>
              </w:rPr>
              <w:t>дис</w:t>
            </w:r>
            <w:r>
              <w:rPr/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/>
              <w:t>слабого электро-</w:t>
            </w:r>
          </w:p>
          <w:p>
            <w:pPr>
              <w:pStyle w:val="TextBody"/>
              <w:jc w:val="left"/>
              <w:rPr/>
            </w:pPr>
            <w:r>
              <w:rPr/>
              <w:t>л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счет-</w:t>
            </w:r>
          </w:p>
          <w:p>
            <w:pPr>
              <w:pStyle w:val="TextBody"/>
              <w:jc w:val="left"/>
              <w:rPr/>
            </w:pPr>
            <w:r>
              <w:rPr/>
              <w:t>ное</w:t>
            </w:r>
          </w:p>
          <w:p>
            <w:pPr>
              <w:pStyle w:val="TextBody"/>
              <w:jc w:val="left"/>
              <w:rPr/>
            </w:pPr>
            <w:r>
              <w:rPr/>
              <w:t>значе-</w:t>
            </w:r>
          </w:p>
          <w:p>
            <w:pPr>
              <w:pStyle w:val="TextBody"/>
              <w:jc w:val="left"/>
              <w:rPr/>
            </w:pPr>
            <w:r>
              <w:rPr/>
              <w:t>ние рН</w:t>
            </w:r>
          </w:p>
        </w:tc>
      </w:tr>
      <w:tr>
        <w:trPr>
          <w:trHeight w:val="14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н</w:t>
            </w:r>
            <w:r>
              <w:rPr>
                <w:lang w:val="en-US"/>
              </w:rPr>
              <w:t>-</w:t>
            </w:r>
          </w:p>
          <w:p>
            <w:pPr>
              <w:pStyle w:val="TextBody"/>
              <w:jc w:val="left"/>
              <w:rPr/>
            </w:pPr>
            <w:r>
              <w:rPr/>
              <w:t>на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С</w:t>
            </w:r>
            <w:r>
              <w:rPr>
                <w:vertAlign w:val="subscript"/>
              </w:rPr>
              <w:t>м</w:t>
            </w:r>
            <w:r>
              <w:rPr/>
              <w:t>,</w:t>
            </w:r>
          </w:p>
          <w:p>
            <w:pPr>
              <w:pStyle w:val="TextBody"/>
              <w:jc w:val="left"/>
              <w:rPr/>
            </w:pPr>
            <w:r>
              <w:rPr/>
              <w:t>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крас-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крас-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крас-</w:t>
            </w:r>
          </w:p>
          <w:p>
            <w:pPr>
              <w:pStyle w:val="TextBody"/>
              <w:jc w:val="left"/>
              <w:rPr/>
            </w:pPr>
            <w:r>
              <w:rPr/>
              <w:t>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ыт повторите с использованием индикатора метилового оранже</w:t>
        <w:softHyphen/>
        <w:t>вого. Результаты наблюдений также запишите в таблиц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пишите уравнения электролитической диссоциации слабых и сильных электроли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лей напишите молекулярные и ионно-молекулярные уравнения, укажите кислотность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ваясь  на  результатах наблюдения, сделайте вывод: можно ли  с  помощью  фенолфталеина  отличить:  1) кислую  среду  от  нейтральной;  2) нейтральную от слабощелочной рН=8; 3) слабощелочную от умеренно щелочной рН=11?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жно ли с помощью метилового оранжевого отличить: 1) умеренно кислую среду рН=З от слабокислой рН=5,0; 2) слабокислую среду от нейтральной; 3) нейтральную среду от щелоч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2.  Приближенное определение рН раствора с помощью универсальной индикаторной бума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иближенного определения рН раствора пользуются универсальной индикаторной бумагой, или универсальными индикаторами, представляющими собой смесь нескольких индикаторов с различными областями перехода. По прилагаемой к универсальной индикаторной бумаге цветной шкале устанавливают, при каких значениях рН индикаторная бумага окрашивается в тот или иной цв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клянной палочкой (или пипеткой) нанесите 2-3 капли исследуемого раствора на универсальную индикаторную бумагу, сравните окраску еще сырого пятна с цветной шкалой. Результаты наблюдений внесите в таблиц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делайте вывод о приближенном значении рН  раствор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3. Потенциометрическое определение р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выполняется под руководством лаборанта. Схема измерения величины рН раствора показана на рисун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гружении электрода в раствор между поверхностью шарика стеклянного электрода и раствором происходит обмен ионами, в результате которого ионы лития в поверхностных слоях замещаются ионам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+ и стеклянный электрод приобретает свойства водородного электрода. Между  поверхностью стекла и контрольным раствором возникает разность потенциало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величина которой определяется концентрацией ионо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в растворе и температурой раство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0,059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каждым погружением в контрольный раствор электроды надо тщательно промыть дистиллированной водой и удалить с поверх</w:t>
        <w:softHyphen/>
        <w:t>ности избыток воды фильтровальной бумаг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чет величины рH по шкале прибора следует производить после того, как показания примут установившееся значение. Результаты измерений также внести в табл. 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значению рН раствора, вычислить его молярную концентрацию, зная что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 = 10</w:t>
      </w:r>
      <w:r>
        <w:rPr>
          <w:sz w:val="28"/>
          <w:szCs w:val="28"/>
          <w:vertAlign w:val="superscript"/>
        </w:rPr>
        <w:t>-рН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2680" cy="197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Схема измерения величины рН раствор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– полый шарик из электродного (литиевого) стекла;  2 – стеклянный электрод; 3 – внутренний контактный электрод; 4 – вспомогательный электрод; 5 – электролитический ключ; 6 – пористая перегородк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– рН-ме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ОДЕРЖАНИЕ ОТЧЕТА О РАБОТ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четырех растворов электролитов с указанными  концентрациями рассчитайте величину 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: </w:t>
      </w:r>
    </w:p>
    <w:p>
      <w:pPr>
        <w:pStyle w:val="Normal"/>
        <w:numPr>
          <w:ilvl w:val="0"/>
          <w:numId w:val="1"/>
        </w:numPr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читать заданную для электролита концентрацию  в молярную; </w:t>
      </w:r>
    </w:p>
    <w:p>
      <w:pPr>
        <w:pStyle w:val="Normal"/>
        <w:numPr>
          <w:ilvl w:val="0"/>
          <w:numId w:val="1"/>
        </w:numPr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илы электролита выбрать формулу для расчета молярной концентрации иона, определяющего кислотность; </w:t>
      </w:r>
    </w:p>
    <w:p>
      <w:pPr>
        <w:pStyle w:val="Normal"/>
        <w:numPr>
          <w:ilvl w:val="0"/>
          <w:numId w:val="1"/>
        </w:numPr>
        <w:ind w:left="1788" w:hanging="10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концентрацию этого иона; </w:t>
      </w:r>
    </w:p>
    <w:p>
      <w:pPr>
        <w:pStyle w:val="Normal"/>
        <w:numPr>
          <w:ilvl w:val="0"/>
          <w:numId w:val="1"/>
        </w:numPr>
        <w:ind w:left="1788" w:hanging="10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значение 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также внести в таблицу «Экспериментальные результат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работе должен быть оформлен грамотно, аккуратно, в срок. При оформлении результатов каждого опыта необходимо указать его название, написать уравнения реакций, отметить наблюдения, ответить на поставленные вопросы. </w:t>
      </w:r>
      <w:r>
        <w:br w:type="page"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 КОНТРОЛЬНЫЕ ВОПРОСЫ И ЗАДА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Что такое ионное произведение воды?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Что означают понятия: нейтральная, кислая, щелочная среда? Каково</w:t>
        <w:br/>
        <w:t>значение рН в этих средах?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ово значение рН воды при температурах 273, 323, 353 и 373К?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Какая существует взаимосвязь между склонностью катиона к</w:t>
        <w:br/>
        <w:t>гидролизу и способностью его гидроксида к основной ионизации</w:t>
        <w:br/>
        <w:t>(силой основания)?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кая существует взаимосвязь между склонностью аниона к гидролизу и способностью образованной им кислоты к кислотной ионизации (силой кислоты)?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Вычислить рН 0,05М 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0,05М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 200мл раствора едкого натра содержится 0,2г NaOH. Вычислите</w:t>
        <w:br/>
        <w:t>рН этого раствора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Определите концентрации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О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в некотором растворе, если его</w:t>
        <w:br/>
        <w:t>рН 4,7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</w:rPr>
        <w:t>Рассчитайте рН 0,01H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(Диссоциацией по второй ступени</w:t>
        <w:br/>
        <w:t>можно пренебречь)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кое значение рН (больше или меньше 7) имеют растворы солей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en-US"/>
        </w:rPr>
        <w:t>Ni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те ионные и молекулярные уравнения гидролиза солей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CN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– Зависимость между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и окраской различных индикат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ньше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ольше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овый оранжевы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ы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858"/>
        <w:gridCol w:w="1858"/>
        <w:gridCol w:w="185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ньше 8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 – 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ольше 10,0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фталеи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ветны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ы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овы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Константы диссоциации слабых электролитов(25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70" w:type="dxa"/>
        <w:jc w:val="left"/>
        <w:tblInd w:w="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588"/>
        <w:gridCol w:w="2787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лектроли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а диссоциации 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истая кисло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истая кисло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ная кисло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oMath>
            </m:oMathPara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ая кисло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ая кисло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H</m:t>
                </m:r>
              </m:oMath>
            </m:oMathPara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ная кисло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 аммо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oMath>
            </m:oMathPara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 цин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дроксид маг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(OH)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велевая кисло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widowControl/>
        <w:tabs>
          <w:tab w:val="clear" w:pos="708"/>
          <w:tab w:val="left" w:pos="426" w:leader="none"/>
        </w:tabs>
        <w:overflowPunct w:val="false"/>
        <w:ind w:left="36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overflowPunct w:val="false"/>
        <w:jc w:val="both"/>
        <w:textAlignment w:val="baseline"/>
        <w:rPr/>
      </w:pPr>
      <w:r>
        <w:rPr>
          <w:bCs/>
          <w:sz w:val="28"/>
          <w:szCs w:val="28"/>
        </w:rPr>
        <w:t>Ахметов, Н.С.</w:t>
      </w:r>
      <w:r>
        <w:rPr>
          <w:sz w:val="28"/>
          <w:szCs w:val="28"/>
        </w:rPr>
        <w:t xml:space="preserve"> Общая и неорганическая химия: Учеб.для вузов / Н. С. Ахметов. – 7-е изд.,стер. – М.: Высшая школа, 2008. – 742 с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ельфман, М.И.</w:t>
      </w:r>
      <w:r>
        <w:rPr>
          <w:sz w:val="28"/>
          <w:szCs w:val="28"/>
        </w:rPr>
        <w:t xml:space="preserve"> Неорганическая химия: Учеб.для вузов / М. И. Гельфман, В. П. Юстратов. – 2-е изд.,стер. - СПб.: Лань, 2009. – 527 с.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инка Н.Л. Общая химия. – Л.: Химия, 2006. – 720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инка Н. Л. Задачи и упражнения по общей химии. – М.: Интеграл Пресс, 2004. – 240с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ровин Н.В. Лабораторные работы по химии: Учеб. пособие для техн. направлений и спец. вузов/ Под ред. Н.В. Коровина – 4-е изд., перераб. – М.: высшая школа, 2007.– 255с.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5"/>
      <w:footerReference w:type="first" r:id="rId6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78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image" Target="media/image23.wmf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16:00Z</dcterms:created>
  <dc:creator>QWERT</dc:creator>
  <dc:description/>
  <dc:language>en-US</dc:language>
  <cp:lastModifiedBy>User</cp:lastModifiedBy>
  <cp:lastPrinted>2012-10-22T18:37:00Z</cp:lastPrinted>
  <dcterms:modified xsi:type="dcterms:W3CDTF">2012-10-29T12:21:00Z</dcterms:modified>
  <cp:revision>24</cp:revision>
  <dc:subject/>
  <dc:title>Федеральное агентство по образованию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