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алогены</w:t>
      </w:r>
    </w:p>
    <w:p>
      <w:pPr>
        <w:pStyle w:val="Normal"/>
        <w:ind w:firstLine="851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ind w:firstLine="851"/>
        <w:jc w:val="center"/>
        <w:rPr/>
      </w:pPr>
      <w:r>
        <w:rPr>
          <w:sz w:val="28"/>
        </w:rPr>
        <w:t>2012 г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алогены: </w:t>
      </w:r>
      <w:r>
        <w:rPr>
          <w:sz w:val="28"/>
          <w:szCs w:val="28"/>
        </w:rPr>
        <w:t xml:space="preserve">Методические указания к лабораторной работе / Составители:  В.П. Кузьмичёва, Е.А. Пчёлина – НовГУ,  Великий Новгород, 2012 г.  – </w:t>
      </w:r>
      <w:r>
        <w:rPr>
          <w:sz w:val="28"/>
        </w:rPr>
        <w:t>15 с.</w:t>
      </w:r>
    </w:p>
    <w:p>
      <w:pPr>
        <w:pStyle w:val="Normal"/>
        <w:spacing w:lineRule="auto" w:line="276"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кислительно-восстановительные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Кислотно-основные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Комплексообразующие св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Простые веще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Галогеноводороды. Их получение и св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Кислородсодержащие соединения галоге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ОДЕРЖАНИЮ И ОФОРМЛЕНИЮ ОТЧ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алогены ф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хлор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бром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ются элемен</w:t>
        <w:softHyphen/>
        <w:t xml:space="preserve">тами группы </w:t>
      </w:r>
      <w:r>
        <w:rPr>
          <w:sz w:val="28"/>
          <w:szCs w:val="28"/>
          <w:lang w:val="en-US"/>
        </w:rPr>
        <w:t>VIIA</w:t>
      </w:r>
      <w:r>
        <w:rPr>
          <w:sz w:val="28"/>
          <w:szCs w:val="28"/>
        </w:rPr>
        <w:t>. Электронная конфигурация валентной обо</w:t>
        <w:softHyphen/>
        <w:t xml:space="preserve">лочки атомов галогенов в основном состоянии </w:t>
      </w:r>
      <w:r>
        <w:rPr>
          <w:i/>
          <w:iCs/>
          <w:sz w:val="28"/>
          <w:szCs w:val="28"/>
          <w:lang w:val="en-US"/>
        </w:rPr>
        <w:t>ns</w:t>
      </w:r>
      <w:r>
        <w:rPr>
          <w:i/>
          <w:iCs/>
          <w:sz w:val="28"/>
          <w:szCs w:val="28"/>
          <w:vertAlign w:val="superscript"/>
          <w:lang w:val="en-US"/>
        </w:rPr>
        <w:t>z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личие пяти электронов на внешней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-орбитали, в том числе одного неспаренного, является причиной высокого сродства галогенов к электрону. Присоединение электрона приводит к образованию галогенид-анион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С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с устойчивой 8-электронной оболочкой ближайшего благородного газа. Галогены - ярко вы</w:t>
        <w:softHyphen/>
        <w:t>раженные неметалл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ый электроотрицательный элемент фтор имеет в соедине</w:t>
        <w:softHyphen/>
        <w:t>ниях только одну степень окисления -1, так как всегда является акцептором электронов. Другие галогены в соединениях могут иметь степень окисления от -1 до +7. Положительные степени окисления галогенов вызваны переходом их валентных электро</w:t>
        <w:softHyphen/>
        <w:t xml:space="preserve">нов на свободны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-орбитали внешнего уровня при образовании связей с более электроотрицательными элемен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ы галогенов двухатомны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стан</w:t>
        <w:softHyphen/>
        <w:t>дартных условиях фтор и хлор – газы, бром – летучая жидкость (Т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59°С), а йод - твердый, но он легко возгоняется (пере</w:t>
        <w:softHyphen/>
        <w:t>ходит в газообразное состояние, минуя жидко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химическими свойствами простых веществ и соединений галоге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1 Окислительно-восстановительные свойства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логены явля</w:t>
        <w:softHyphen/>
        <w:t>ются сильными окислителями, вступая во взаимодействие почти со всеми металлами и многими неметаллами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2Na + </w:t>
      </w:r>
      <w:r>
        <w:rPr>
          <w:sz w:val="28"/>
          <w:szCs w:val="28"/>
        </w:rPr>
        <w:t>С</w:t>
      </w:r>
      <w:r>
        <w:rPr>
          <w:sz w:val="28"/>
          <w:szCs w:val="28"/>
          <w:lang w:val="nl-NL"/>
        </w:rPr>
        <w:t>l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  <w:lang w:val="nl-NL"/>
        </w:rPr>
        <w:t xml:space="preserve"> = 2NaCl                     2Fe + </w:t>
      </w:r>
      <w:r>
        <w:rPr>
          <w:sz w:val="28"/>
          <w:szCs w:val="28"/>
        </w:rPr>
        <w:t>ЗС</w:t>
      </w:r>
      <w:r>
        <w:rPr>
          <w:sz w:val="28"/>
          <w:szCs w:val="28"/>
          <w:lang w:val="nl-NL"/>
        </w:rPr>
        <w:t>1</w:t>
      </w:r>
      <w:r>
        <w:rPr>
          <w:sz w:val="28"/>
          <w:szCs w:val="28"/>
          <w:vertAlign w:val="subscript"/>
          <w:lang w:val="nl-NL"/>
        </w:rPr>
        <w:t>2</w:t>
      </w:r>
      <w:r>
        <w:rPr>
          <w:sz w:val="28"/>
          <w:szCs w:val="28"/>
          <w:lang w:val="nl-NL"/>
        </w:rPr>
        <w:t xml:space="preserve"> = 2FeCl</w:t>
      </w:r>
      <w:r>
        <w:rPr>
          <w:sz w:val="28"/>
          <w:szCs w:val="28"/>
          <w:vertAlign w:val="subscript"/>
          <w:lang w:val="nl-NL"/>
        </w:rPr>
        <w:t>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+ 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Р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                     S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высокую химическую активность проявляет фтор, ко</w:t>
        <w:softHyphen/>
        <w:t>торый при нагревании реагирует даже с благородными газами ксеноном, криптоном и радоном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Хе 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eF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имическая активность галогенов уменьшается от фтора к йо</w:t>
        <w:softHyphen/>
        <w:t>ду, так как с увеличением радиуса атома способность галогенов присоединять электроны уменьшается:</w:t>
      </w:r>
    </w:p>
    <w:p>
      <w:pPr>
        <w:pStyle w:val="Normal"/>
        <w:ind w:firstLine="851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еньш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ислитель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особности</m:t>
              </m:r>
            </m:e>
          </m:acc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ее активный галоген всегда вытесняет менее активный из его соединений с металлами. Так, фтор вытесняет все другие галогены из их галогенидов, а бром - только йод из йодидов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Br =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Cl           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KI  →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</w:rPr>
        <w:t>КВг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ная окислительная способность галогенов проявляет</w:t>
        <w:softHyphen/>
        <w:t>ся и в их действии на организм. Газообразные хлор и фтор из-за очень сильных окислительных свойств являются мощными отравляющими веществами, вызывающими тяжелые поражения легких и слизистых оболочек глаз, носа и гортани. Иод - более мягкий окислитель, проявляющий антисептические свойства, по</w:t>
        <w:softHyphen/>
        <w:t>этому он широко используется в медици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окислительно-восстановительных свойствах га</w:t>
        <w:softHyphen/>
        <w:t>логенов проявляются и при их взаимодействии с водой. Фтор окисляет воду, при этом восстановителем выступает атом ки</w:t>
        <w:softHyphen/>
        <w:t>слорода молекулы вод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Upp>
        <m:limUpp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/>
        </m:limUpp>
      </m:oMath>
      <w:r>
        <w:rPr>
          <w:sz w:val="28"/>
          <w:szCs w:val="28"/>
        </w:rPr>
        <w:t xml:space="preserve">;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действие остальных галогенов с водой сопровождается окислительно-восстановительной дисмутацией их атомов. Так, при реакции хлора с водой один из атомов молекулы хлора, присоединяя электрон от другого атома, восстанавливается, а другой атом хлора, отдавая электрон, окисляется. При этом об</w:t>
        <w:softHyphen/>
        <w:t xml:space="preserve">разуется </w:t>
      </w:r>
      <w:r>
        <w:rPr>
          <w:i/>
          <w:iCs/>
          <w:sz w:val="28"/>
          <w:szCs w:val="28"/>
        </w:rPr>
        <w:t xml:space="preserve">хлорная вода, </w:t>
      </w:r>
      <w:r>
        <w:rPr>
          <w:sz w:val="28"/>
          <w:szCs w:val="28"/>
        </w:rPr>
        <w:t>содержащая хлористый водород (соля</w:t>
        <w:softHyphen/>
        <w:t>ную кислоту) и гипохлористую (хлорноватистую) кислоту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кция является обратимой, а ее равновесие сильно смещено влево. Гипохлористая кислота неустойчива и легко распадается, особенно на свету, с образованием очень сильного окислителя – атомарного кислорода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ClO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хлорная вода содержит в различных концен</w:t>
        <w:softHyphen/>
        <w:t>трациях три окислителя с разной окислительной способностью: молекулярный хлор, гипохлористую кислоту и атомарный ки</w:t>
        <w:softHyphen/>
        <w:t xml:space="preserve">слород, сумму которых часто называют </w:t>
      </w:r>
      <w:r>
        <w:rPr>
          <w:i/>
          <w:iCs/>
          <w:sz w:val="28"/>
          <w:szCs w:val="28"/>
        </w:rPr>
        <w:t>"активный хлор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атомарный кислород обесцвечивает красите</w:t>
        <w:softHyphen/>
        <w:t>ли и убивает микробы, что объясняет отбеливающее и бактери</w:t>
        <w:softHyphen/>
        <w:t>цидное действие хлорной в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лорноватистая  кислота — более сильный окислитель, чем га</w:t>
        <w:softHyphen/>
        <w:t xml:space="preserve">зообразный хлор. Она реагирует с органическими соединениям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и как окислитель, и как хлорирующий реаген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 2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Н +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1 +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этому при хлорировании питьевой воды, содержащей в каче</w:t>
        <w:softHyphen/>
        <w:t xml:space="preserve">стве примесей органические вещества, они могут превратиться в более токсичные хлорорганические соединения </w:t>
      </w:r>
      <w:r>
        <w:rPr>
          <w:sz w:val="28"/>
          <w:szCs w:val="28"/>
          <w:lang w:val="en-US"/>
        </w:rPr>
        <w:t>RCl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 к хлорной воде щелочи равновесие смеща</w:t>
        <w:softHyphen/>
        <w:t>ется вправо вследствие нейтрализации гипохлористой и соля</w:t>
        <w:softHyphen/>
        <w:t>ной кислот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КОН =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 К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енный раствор смеси солей, называемый </w:t>
      </w:r>
      <w:r>
        <w:rPr>
          <w:i/>
          <w:iCs/>
          <w:sz w:val="28"/>
          <w:szCs w:val="28"/>
        </w:rPr>
        <w:t xml:space="preserve">жавелевой водой, </w:t>
      </w:r>
      <w:r>
        <w:rPr>
          <w:sz w:val="28"/>
          <w:szCs w:val="28"/>
        </w:rPr>
        <w:t>используется как отбеливающее и дезинфицирующее средство. Эти свойства обусловлены тем, что гипохлорит калия под дей</w:t>
        <w:softHyphen/>
        <w:t>ствием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евращается в не</w:t>
        <w:softHyphen/>
        <w:t xml:space="preserve">устойчивую гипохлористую кислоту, образующую атомарный кислород.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ClO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К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С</w:t>
      </w:r>
      <w:r>
        <w:rPr>
          <w:sz w:val="28"/>
          <w:szCs w:val="28"/>
          <w:lang w:val="en-US"/>
        </w:rPr>
        <w:t>l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жавелевая вода разрушает красящие вещества и убивает микробы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действии газообразного хлора на влажную гашеную из</w:t>
        <w:softHyphen/>
        <w:t>весть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ют смесь солей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а(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зывае</w:t>
        <w:softHyphen/>
        <w:t xml:space="preserve">мую </w:t>
      </w:r>
      <w:r>
        <w:rPr>
          <w:i/>
          <w:iCs/>
          <w:sz w:val="28"/>
          <w:szCs w:val="28"/>
        </w:rPr>
        <w:t>хлорной известью:</w:t>
      </w:r>
    </w:p>
    <w:p>
      <w:pPr>
        <w:pStyle w:val="Normal"/>
        <w:ind w:firstLine="851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а(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лорную известь можно рассматривать как смешанную кальцие</w:t>
        <w:softHyphen/>
        <w:t xml:space="preserve">вую соль соляной и гипохлористой кислот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</w:rPr>
        <w:t>). Во влажном воздухе хлорная известь, взаимодействуя с водой и углекислым газом, постепенно выделяет гипохлористую кислоту, которая обес</w:t>
        <w:softHyphen/>
        <w:t>печивает ее отбеливающие, дезинфицирующие свойства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2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) +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а(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на хлорную известь соляной кислоты происходит выделение свободного хлора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  <w:lang w:val="en-US"/>
        </w:rPr>
        <w:t>CaC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</w:rPr>
        <w:t>) + 2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С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гипохлористая кислота в результате окис</w:t>
        <w:softHyphen/>
        <w:t>лительно-восстановительного диспропорционирования разлагает</w:t>
        <w:softHyphen/>
        <w:t>ся с образованием соляной и хлорноватой кислот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Up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ропускании хлора через горячий раствор щелочи, напри</w:t>
        <w:softHyphen/>
        <w:t>мер КОН, образуются хлорид калия и хлорат калия К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бер</w:t>
        <w:softHyphen/>
        <w:t>толетова соль)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Upp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кислительная способность анионов кислородсодержащих кислот хлора в водных растворах в ряду 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уменьша</w:t>
        <w:softHyphen/>
        <w:t>ется несмотря на возрастание в них степени окисления хлора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&gt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lim>
          </m:limUpp>
          <m:sSubSup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 объясняется повышением устойчивости анионов в указанном ряду вследствие усиления делокализации их отрицательного заря</w:t>
        <w:softHyphen/>
        <w:t xml:space="preserve">да. В то же время перхлораты </w:t>
      </w:r>
      <w:r>
        <w:rPr>
          <w:sz w:val="28"/>
          <w:szCs w:val="28"/>
          <w:lang w:val="en-US"/>
        </w:rPr>
        <w:t>Li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сухом состоянии при высоких температурах являются сильными окислител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нионы галогенов (кро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способны отдавать электроны, поэтому они являются восстановителями. Восстановительная способность галогенид-анионов по мере возрастания их радиуса увеличивается от хлорид-аниона к иодид-аниону: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</w:rPr>
        <w:t xml:space="preserve"> &lt;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ind w:firstLine="851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ил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становительно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особности</m:t>
              </m:r>
            </m:e>
          </m:acc>
        </m:oMath>
      </m:oMathPara>
    </w:p>
    <w:p>
      <w:pPr>
        <w:pStyle w:val="Normal"/>
        <w:ind w:firstLine="851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йодоводородная кислота окисляется кислородом воздуха уже при обычной температур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H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Upp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O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ляная кислота не окисляется кислор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Кислотно-основные свойства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дородгалогенид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вследствие полярности их молекул хорошо растворяются в воде. При этом происходит гидратация молекул, приводящая к их диссоциации с образованием гидратированных протонов и га</w:t>
        <w:softHyphen/>
        <w:t xml:space="preserve">логенид-анионов. Сила кислот в ряду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возраста</w:t>
        <w:softHyphen/>
        <w:t xml:space="preserve">ет вследствие увеличения радиуса атомов галогенов (увеличение длины связи) и поляризуемости анионов от </w:t>
      </w:r>
      <w:r>
        <w:rPr>
          <w:smallCaps/>
          <w:sz w:val="28"/>
          <w:szCs w:val="28"/>
          <w:lang w:val="en-US"/>
        </w:rPr>
        <w:t>F</w:t>
      </w:r>
      <w:r>
        <w:rPr>
          <w:smallCaps/>
          <w:sz w:val="28"/>
          <w:szCs w:val="28"/>
          <w:vertAlign w:val="superscript"/>
        </w:rPr>
        <w:t>-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яду кислородсодержащих кислот хлора по мере увеличе</w:t>
        <w:softHyphen/>
        <w:t>ния его степени окисления сила кислот увеличиваетс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 xml:space="preserve"> &lt; Н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lt;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елич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л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т</m:t>
              </m:r>
            </m:e>
          </m:acc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увеличением полярности связи О—Н из-за смеще</w:t>
        <w:softHyphen/>
        <w:t>ния ее электронной плотности к атому хлора, а также из-за по</w:t>
        <w:softHyphen/>
        <w:t>вышения устойчивости анио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3 Комплексообразующие свойства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ионы галогенов склонны к комплексообразованию в качестве лигандов. Устойчивость галогенидных комплексов обычно уменьшается в ряд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&gt;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&gt;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комплексообразующие свойства проявляет моле</w:t>
        <w:softHyphen/>
        <w:t>кула йода. Так, растворимость молекулярного йода в воде резко возрастает в присутствии йодида калия, что связано с образова</w:t>
        <w:softHyphen/>
        <w:t>нием комплексного анион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≡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высокая устойчивость этого комплексного иона обеспечивает наличие молекулярного иода в раствор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галогенами выполняют только в вытяжном шкафу, в маске или очках и с разрешения преподавателя. Опыты с бромом проводят под наблюдением преподавателя в защитных перчатках и очк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ейтрализации свободных галогенов рекомендуется использовать кальцинированную соду – карбонат натр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укты реакции, содержащие свободные галогены, сливают в специальные емкости (ни в коем случае не выливают в раковину!), расположенные в вытяжном шкафу. Реакционный сосуд затем 2 – 3 раза ополаскивают небольшими порциями воды (в вытяжном шкафу!), а промывные воды также сливают в эти емкости. После последнего ополаскивания реакционный сосуд промывают раствором соды. Содовый раствор можно вылить в раковину под тяг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ростые вещест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Внесите в отдельные пробирки по одному микрошпателю диоксида марганца, диоксида свинца, дихромата калия и перманганата калия. В каждую из них добавьте по 2—3 капли кон</w:t>
        <w:softHyphen/>
        <w:t>центрированной соляной кислоты. Если реакция протекает недостаточно энергично, пробирки следует осторожно нагреть. Отметьте цвет образующегося газа и испытайте его действие на бумажку, смоченную раствором иодида кал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реакц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мешайте в пробирке по одному микрошпателю хлорида натрия и диоксида марганца, после чего смочите смесь 1—2 каплями концентрированной серной кислоты и осторожно нагрейте. Как действует полученный газ на бумажку, смоченную раствором иодида кали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ишите уравнение реакции. Какова роль серной кислоты в этом опыте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 3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торите предыдущий опыт, заменив хлорид натрия бромидом натрия или калия. Какое вещество при этом образуется? Отметьте цвет его па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ишите уравнение реакции. Какова роль серной кислоты и в этом опыте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ое вещество получится, если бромид натрия или калия заменить в опыте соответствующим иодидом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 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местите в одну пробирку 3—5 капель раствора бромида калия, а в другую — такой же объем раствора иодида калия. Добавьте в обе пробирки по 2—3 капли хлорной воды. Отметьте происходящие при этом изменения окраски. К полученным растворам добавьте по 2—3 капли четыреххлористого углерода, энергично взболтайте содержимое пробирок и дайте ему отстояться. Объясните наблюдаемые измен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 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стите в пробирку 1—2 небольших кристалла иода, прилейте 5—6 капель воды и энергично взболтайте. Отметьте окраску раствора, хорошо видимую на белом фоне. Слейте получен</w:t>
        <w:softHyphen/>
        <w:t>ную йодную воду в другую пробирку и добавьте к ней несколько капель раствора крахмала. Нагрейте пробирку, а затем охладите под краном струей холодной воды. Объясните явления, которые при этом происходя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оставшимся в первой пробирке кристаллам иода добавьте 2 – 3 капли раствора иодида калия. Как и почему изменяется при этом растворимость иода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 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естите в три сухие пробирки по 1 – 2 кристалла иода. Одну из них нагрейте до появления паров иода, в другую прилейте 3 – 4 капли спирта, а в третью – 3 – 4 капли четырёххлористого углерода. Какой раствор имеет окраску, идентичную с окраской паров иода? Чем объяснить различную окраску раствора иода в обоих растворителях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4.2 Галогеноводороды, их получение и свойств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 1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Получение фтороводорода (групповой опыт. Проводится под тягой!) </w:t>
      </w:r>
      <w:r>
        <w:rPr>
          <w:sz w:val="28"/>
          <w:szCs w:val="28"/>
        </w:rPr>
        <w:t>Приготовьте стеклянную пластинку, покрытую с одной стороны слоем парафина, и прочертите на нем какую либо цифру или букву алфавита, обнажив поверхность стек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местите в фарфоровый тигель 2—3 микрошпателя фторида кальция, прилейте 3 – 4 капли концентрированной серной кислоты и быстро закройте тигель стеклянной пластинкой, обращенной вниз парафиновым слоем. Слегка нагрейте тигель (на асбестовой сетке) в течение 5—6мин на слабом пламени горе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окончания травления стеклянную пластинку промойте водой, снимите парафиновый слой сначала ножом, а затем тряпочкой или фильтровальной бумагой, смоченной бензином или спиртом. Фтороводород разрушает стекло в том месте, где нарушено парафиновое покрытие, в результате образуется соответствующий матовый рисунок или надпи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ишите уравнения реакций получения фтороводорода и его действия на стекло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 2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Получение хлороводорода. </w:t>
      </w:r>
      <w:r>
        <w:rPr>
          <w:sz w:val="28"/>
          <w:szCs w:val="28"/>
        </w:rPr>
        <w:t>Поместите в пробирку с газоотводной трубкой 2—3 микрошпателя хлорида натрия, прилейте 3—4 капли концентрированной серной кислоты и слабо подогрейте. Проверьте действие выделяющегося газа на влажную синюю лакмусовую бумагу, а также на полоску фильтровальной бумаги, смоченную розовым раствором перманганата кал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ишите уравнения реакций. Будет ли выделяться хлороводород при взаимодействии хлорида натрия с разбавленной (0,5—1 н.) серной кислотой?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 3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Получение бромоводорода. </w:t>
      </w:r>
      <w:r>
        <w:rPr>
          <w:sz w:val="28"/>
          <w:szCs w:val="28"/>
        </w:rPr>
        <w:t>К 2—3 микрошпателям бромида калия, помещенным в пробирку с газоотводной трубкой, прилейте 3—4 капли 50%-ного раствора серной кислоты (ρ = 1,4) Проверьте действие выделяющегося на холоду газа на влажную синюю лакмусовую бумажку. Если газ слегка окрашен (в какой цвет?), то чем это вызвано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торите  опыт  с  таким   же количеством   бромида   калия  и 3—4 каплями концентрированной ортофосфорной кислоты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 4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лучение иодоводорода. </w:t>
      </w:r>
      <w:r>
        <w:rPr>
          <w:sz w:val="28"/>
          <w:szCs w:val="28"/>
        </w:rPr>
        <w:t xml:space="preserve">Получите у лаборанта </w:t>
      </w:r>
      <w:r>
        <w:rPr>
          <w:sz w:val="28"/>
          <w:szCs w:val="28"/>
          <w:lang w:val="en-US"/>
        </w:rPr>
        <w:t>cyxy</w:t>
      </w:r>
      <w:r>
        <w:rPr>
          <w:sz w:val="28"/>
          <w:szCs w:val="28"/>
        </w:rPr>
        <w:t>ю смесь иода и красного фосфора, содержащую приблизительно пятикратный  избыток последнего, и поместите её в сухую пробирку. Закрыв пробирку пробкой с  газоотводной трубкой, закрепите её в штативе и слабо нагревайте в течение 2—3 мин. После того как пробирка остынет, прибавьте к ее содержимому 3—4 капли воды и слабо подогрейте. Проверьте действие выделяющегося газа на влажную синюю лакмусовую бумаж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те иодоводород из иодида калия и концентрированной ортофосфорной кислоты (см. предыдущий опыт).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5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Поместите в одну пробирку микрошпатель бромида калия, в другую столько же иодида калия и добавьте в каждую из них по 2—3 капли концентрированной серной кислоты. Обратите внимание на цвет и запах продуктов обеих реакций и напишите их уравнения. На основании этого опыта, а также опыта 2 сравните восстановительную активность хлоро-, бромо- и иодоводорода.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4.3 Кислородсодержащие соединения галогенов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1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Налейте в две пробирки по 1—2 капли разбавленного раствора индиго и добавьте в одну из них 3—4 капли хлорной воды, а в другую столько же бромной воды. Какие изменения проис</w:t>
        <w:softHyphen/>
        <w:t>ходят в пробирках?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2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3—4 каплям бромной воды добавьте 1—2 микрошпателя цинковой пыли и взболтайте. Каков цвет раствора после осажде</w:t>
        <w:softHyphen/>
        <w:t>ния избытка цинковой пыли?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3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3—4 каплям бромной воды добавьте до обесцвечивания несколько капель свежеприготовленного раствора сульфата железа (</w:t>
      </w:r>
      <w:r>
        <w:rPr>
          <w:color w:val="000000"/>
          <w:spacing w:val="-3"/>
          <w:sz w:val="28"/>
          <w:szCs w:val="22"/>
          <w:lang w:val="en-US"/>
        </w:rPr>
        <w:t>II</w:t>
      </w:r>
      <w:r>
        <w:rPr>
          <w:color w:val="000000"/>
          <w:spacing w:val="-3"/>
          <w:sz w:val="28"/>
          <w:szCs w:val="22"/>
        </w:rPr>
        <w:t>). Докажите с помощью роданида калия присутствие в растворе ионов железа (</w:t>
      </w:r>
      <w:r>
        <w:rPr>
          <w:color w:val="000000"/>
          <w:spacing w:val="-3"/>
          <w:sz w:val="28"/>
          <w:szCs w:val="22"/>
          <w:lang w:val="en-US"/>
        </w:rPr>
        <w:t>III</w:t>
      </w:r>
      <w:r>
        <w:rPr>
          <w:color w:val="000000"/>
          <w:spacing w:val="-3"/>
          <w:sz w:val="28"/>
          <w:szCs w:val="22"/>
        </w:rPr>
        <w:t>). Напишите уравнения реакций.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4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2—3 микрошпателям хлорной извести добавьте не</w:t>
        <w:softHyphen/>
        <w:t>сколько капель разбавленной серной кислоты. Какой газ выделяется при этом и как его обнаружить? Напишите уравнение реакции.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5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2—3 каплям раствора сульфата марганца добавьте столько же капель хлорной воды и 1—2 капли раствора щелочи. Каков состав и цвет образующегося осадка? Напишите уравнение реакции.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6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3—4 каплям бромной воды добавьте по каплям хлор</w:t>
        <w:softHyphen/>
        <w:t>ную воду до получения практически бесцветного раствора. К 1— 2 каплям йодного раствора (</w:t>
      </w:r>
      <w:r>
        <w:rPr>
          <w:color w:val="000000"/>
          <w:spacing w:val="-3"/>
          <w:sz w:val="28"/>
          <w:szCs w:val="22"/>
          <w:lang w:val="en-US"/>
        </w:rPr>
        <w:t>I</w:t>
      </w:r>
      <w:r>
        <w:rPr>
          <w:color w:val="000000"/>
          <w:spacing w:val="-3"/>
          <w:sz w:val="28"/>
          <w:szCs w:val="22"/>
          <w:vertAlign w:val="subscript"/>
        </w:rPr>
        <w:t>2</w:t>
      </w:r>
      <w:r>
        <w:rPr>
          <w:color w:val="000000"/>
          <w:spacing w:val="-3"/>
          <w:sz w:val="28"/>
          <w:szCs w:val="22"/>
        </w:rPr>
        <w:t xml:space="preserve"> + </w:t>
      </w:r>
      <w:r>
        <w:rPr>
          <w:color w:val="000000"/>
          <w:spacing w:val="-3"/>
          <w:sz w:val="28"/>
          <w:szCs w:val="22"/>
          <w:lang w:val="en-US"/>
        </w:rPr>
        <w:t>KI</w:t>
      </w:r>
      <w:r>
        <w:rPr>
          <w:color w:val="000000"/>
          <w:spacing w:val="-3"/>
          <w:sz w:val="28"/>
          <w:szCs w:val="22"/>
        </w:rPr>
        <w:t>) добавьте по каплям бромную воду до тех пор, пока, судя по окраске, в растворе появится избы</w:t>
        <w:softHyphen/>
        <w:t>ток брома. Что происходит при добавлении первых капель хлорной или бромной воды и что — при добавлении избытка реагента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Напишите уравнения реакций. Какова функция брома в одном и другом опыте?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7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Получите у лаборанта пробирку с небольшим количест</w:t>
        <w:softHyphen/>
        <w:t>вом смеси хлората калия и диоксида марганца. Укрепите пробирку вертикально в штативе и подогрейте её в пламени горелки. Испы</w:t>
        <w:softHyphen/>
        <w:t xml:space="preserve">тайте выделяющийся газ с помощью тлеющей лучинки. 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ак ведёт себя хлорат калия при прокаливании в отсутствие диоксида марганца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Напишите уравнения реакций. К какому типу окислительно-восстановительных реакций относится каждая из них?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8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  <w:szCs w:val="22"/>
        </w:rPr>
        <w:t>К 2—3 каплям раствора хлората калия добавьте такой же объем раствора сульфата железа (</w:t>
      </w:r>
      <w:r>
        <w:rPr>
          <w:color w:val="000000"/>
          <w:spacing w:val="-3"/>
          <w:sz w:val="28"/>
          <w:szCs w:val="22"/>
          <w:lang w:val="en-US"/>
        </w:rPr>
        <w:t>II</w:t>
      </w:r>
      <w:r>
        <w:rPr>
          <w:color w:val="000000"/>
          <w:spacing w:val="-3"/>
          <w:sz w:val="28"/>
          <w:szCs w:val="22"/>
        </w:rPr>
        <w:t>) или соли Мора (</w:t>
      </w:r>
      <w:r>
        <w:rPr>
          <w:color w:val="000000"/>
          <w:spacing w:val="-3"/>
          <w:sz w:val="28"/>
          <w:szCs w:val="22"/>
          <w:lang w:val="en-US"/>
        </w:rPr>
        <w:t>NH</w:t>
      </w:r>
      <w:r>
        <w:rPr>
          <w:color w:val="000000"/>
          <w:spacing w:val="-3"/>
          <w:sz w:val="28"/>
          <w:szCs w:val="22"/>
          <w:vertAlign w:val="subscript"/>
        </w:rPr>
        <w:t>4</w:t>
      </w:r>
      <w:r>
        <w:rPr>
          <w:color w:val="000000"/>
          <w:spacing w:val="-3"/>
          <w:sz w:val="28"/>
          <w:szCs w:val="22"/>
        </w:rPr>
        <w:t>)</w:t>
      </w:r>
      <w:r>
        <w:rPr>
          <w:color w:val="000000"/>
          <w:spacing w:val="-3"/>
          <w:sz w:val="28"/>
          <w:szCs w:val="22"/>
          <w:vertAlign w:val="subscript"/>
        </w:rPr>
        <w:t>2</w:t>
      </w:r>
      <w:r>
        <w:rPr>
          <w:color w:val="000000"/>
          <w:spacing w:val="-3"/>
          <w:sz w:val="28"/>
          <w:szCs w:val="22"/>
          <w:lang w:val="en-US"/>
        </w:rPr>
        <w:t>Fe</w:t>
      </w:r>
      <w:r>
        <w:rPr>
          <w:color w:val="000000"/>
          <w:spacing w:val="-3"/>
          <w:sz w:val="28"/>
          <w:szCs w:val="22"/>
        </w:rPr>
        <w:t>(</w:t>
      </w:r>
      <w:r>
        <w:rPr>
          <w:color w:val="000000"/>
          <w:spacing w:val="-3"/>
          <w:sz w:val="28"/>
          <w:szCs w:val="22"/>
          <w:lang w:val="en-US"/>
        </w:rPr>
        <w:t>SO</w:t>
      </w:r>
      <w:r>
        <w:rPr>
          <w:color w:val="000000"/>
          <w:spacing w:val="-3"/>
          <w:sz w:val="28"/>
          <w:szCs w:val="22"/>
          <w:vertAlign w:val="subscript"/>
        </w:rPr>
        <w:t>4</w:t>
      </w:r>
      <w:r>
        <w:rPr>
          <w:color w:val="000000"/>
          <w:spacing w:val="-3"/>
          <w:sz w:val="28"/>
          <w:szCs w:val="22"/>
        </w:rPr>
        <w:t>)</w:t>
      </w:r>
      <w:r>
        <w:rPr>
          <w:color w:val="000000"/>
          <w:spacing w:val="-3"/>
          <w:sz w:val="28"/>
          <w:szCs w:val="22"/>
          <w:vertAlign w:val="subscript"/>
        </w:rPr>
        <w:t>2</w:t>
      </w:r>
      <w:r>
        <w:rPr>
          <w:color w:val="000000"/>
          <w:spacing w:val="-3"/>
          <w:sz w:val="28"/>
          <w:szCs w:val="22"/>
          <w:lang w:val="en-US"/>
        </w:rPr>
        <w:t> </w:t>
      </w:r>
      <w:r>
        <w:rPr>
          <w:color w:val="000000"/>
          <w:spacing w:val="-3"/>
          <w:sz w:val="28"/>
          <w:szCs w:val="22"/>
        </w:rPr>
        <w:t>·</w:t>
      </w:r>
      <w:r>
        <w:rPr>
          <w:color w:val="000000"/>
          <w:spacing w:val="-3"/>
          <w:sz w:val="28"/>
          <w:szCs w:val="22"/>
          <w:lang w:val="en-US"/>
        </w:rPr>
        <w:t> </w:t>
      </w:r>
      <w:r>
        <w:rPr>
          <w:color w:val="000000"/>
          <w:spacing w:val="-3"/>
          <w:sz w:val="28"/>
          <w:szCs w:val="22"/>
        </w:rPr>
        <w:t>6</w:t>
      </w:r>
      <w:r>
        <w:rPr>
          <w:color w:val="000000"/>
          <w:spacing w:val="-3"/>
          <w:sz w:val="28"/>
          <w:szCs w:val="22"/>
          <w:lang w:val="en-US"/>
        </w:rPr>
        <w:t>H</w:t>
      </w:r>
      <w:r>
        <w:rPr>
          <w:color w:val="000000"/>
          <w:spacing w:val="-3"/>
          <w:sz w:val="28"/>
          <w:szCs w:val="22"/>
          <w:vertAlign w:val="subscript"/>
        </w:rPr>
        <w:t>2</w:t>
      </w:r>
      <w:r>
        <w:rPr>
          <w:color w:val="000000"/>
          <w:spacing w:val="-3"/>
          <w:sz w:val="28"/>
          <w:szCs w:val="22"/>
          <w:lang w:val="en-US"/>
        </w:rPr>
        <w:t>O</w:t>
      </w:r>
      <w:r>
        <w:rPr>
          <w:color w:val="000000"/>
          <w:spacing w:val="-3"/>
          <w:sz w:val="28"/>
          <w:szCs w:val="22"/>
        </w:rPr>
        <w:t xml:space="preserve"> и подкислите несколькими каплями разбавленной серной кислоты. Напишите уравнение реакции.</w:t>
      </w:r>
    </w:p>
    <w:p>
      <w:pPr>
        <w:pStyle w:val="Normal"/>
        <w:shd w:fill="FFFFFF" w:val="clear"/>
        <w:ind w:left="38"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9</w:t>
      </w:r>
      <w:r>
        <w:rPr>
          <w:color w:val="000000"/>
          <w:spacing w:val="-3"/>
          <w:sz w:val="28"/>
          <w:szCs w:val="22"/>
        </w:rPr>
        <w:t xml:space="preserve">   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5—6   каплям   бромной   воды   добавьте   по   каплям раствор едкого калия до достижения щелочной реакции. Как и почему  изменяется  при  этом  окраска   раствора?   Подкислите  раствор несколькими каплями разбавленной серной кислоты до образования кислой среды. Что наблюдается?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Напишите уравнения реакций.</w:t>
      </w:r>
    </w:p>
    <w:p>
      <w:pPr>
        <w:pStyle w:val="Normal"/>
        <w:shd w:fill="FFFFFF" w:val="clear"/>
        <w:ind w:left="38"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10</w:t>
      </w:r>
      <w:r>
        <w:rPr>
          <w:color w:val="000000"/>
          <w:spacing w:val="-3"/>
          <w:sz w:val="28"/>
          <w:szCs w:val="22"/>
        </w:rPr>
        <w:t xml:space="preserve">  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К  1—2 микрошпателям кристаллического иода, помещённого в  коническую  пробирку,  прибавьте  несколько  капель раствора едкого калия. Пробирку нагрейте на водяной бане в течение 2—3 мин, полученный раствор охладите и отцентрифугируйте выпавшие кристаллы иодата калия.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 xml:space="preserve">Слейте раствор,  а   к осадку  иодата  калия добавляйте  постепенно, по каплям, раствор сернистой кислоты или гидросульфит натрия  </w:t>
      </w:r>
      <w:r>
        <w:rPr>
          <w:color w:val="000000"/>
          <w:spacing w:val="-3"/>
          <w:sz w:val="28"/>
          <w:szCs w:val="22"/>
          <w:lang w:val="en-US"/>
        </w:rPr>
        <w:t>NaHS</w:t>
      </w:r>
      <w:r>
        <w:rPr>
          <w:color w:val="000000"/>
          <w:spacing w:val="-3"/>
          <w:sz w:val="28"/>
          <w:szCs w:val="22"/>
        </w:rPr>
        <w:t>О</w:t>
      </w:r>
      <w:r>
        <w:rPr>
          <w:color w:val="000000"/>
          <w:spacing w:val="-3"/>
          <w:sz w:val="28"/>
          <w:szCs w:val="22"/>
          <w:vertAlign w:val="subscript"/>
        </w:rPr>
        <w:t>3</w:t>
      </w:r>
      <w:r>
        <w:rPr>
          <w:color w:val="000000"/>
          <w:spacing w:val="-3"/>
          <w:sz w:val="28"/>
          <w:szCs w:val="22"/>
        </w:rPr>
        <w:t xml:space="preserve"> сначала до образования элементарного  иода, а затем до его дальнейшего восстановления. Что наблюдается? </w:t>
      </w:r>
      <w:r>
        <w:rPr>
          <w:color w:val="000000"/>
          <w:spacing w:val="-3"/>
          <w:sz w:val="28"/>
          <w:szCs w:val="22"/>
          <w:lang w:val="en-US"/>
        </w:rPr>
        <w:t>H</w:t>
      </w:r>
      <w:r>
        <w:rPr>
          <w:color w:val="000000"/>
          <w:spacing w:val="-3"/>
          <w:sz w:val="28"/>
          <w:szCs w:val="22"/>
        </w:rPr>
        <w:t>апишите уравнения реакций.</w:t>
      </w:r>
    </w:p>
    <w:p>
      <w:pPr>
        <w:pStyle w:val="Normal"/>
        <w:shd w:fill="FFFFFF" w:val="clear"/>
        <w:ind w:left="38" w:firstLine="851"/>
        <w:jc w:val="both"/>
        <w:rPr>
          <w:b/>
          <w:b/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  <w:szCs w:val="22"/>
        </w:rPr>
      </w:pPr>
      <w:r>
        <w:rPr>
          <w:b/>
          <w:color w:val="000000"/>
          <w:spacing w:val="-3"/>
          <w:sz w:val="28"/>
          <w:szCs w:val="22"/>
        </w:rPr>
        <w:t>Опыт 11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  <w:szCs w:val="22"/>
        </w:rPr>
        <w:t>(Проводится под тягой!)</w:t>
      </w:r>
      <w:r>
        <w:rPr>
          <w:color w:val="000000"/>
          <w:spacing w:val="-3"/>
          <w:sz w:val="28"/>
          <w:szCs w:val="22"/>
        </w:rPr>
        <w:t xml:space="preserve"> Поместите в маленькую колбу 1—2 микрошпателя растертого в порошок иода, добавьте 7—10 мл концентрированной азотной кислоты и кипятите смесь до тех пор, пока весь иод не прореагирует. Бесцветный раствор перелейте в фарфоровую чашечку и выпарьте досуха на водяной бане. Отметив цвет образовавшихся кристаллов йодноватой кислоты, растворите их в нескольких каплях воды и полученный раствор разлейте приблизительно поровну в две пробирки.</w:t>
      </w:r>
    </w:p>
    <w:p>
      <w:pPr>
        <w:pStyle w:val="Normal"/>
        <w:shd w:fill="FFFFFF" w:val="clear"/>
        <w:ind w:left="38"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2"/>
        </w:rPr>
        <w:t>Исходя из ранее сделанных опытов, решите, какие свойства йодноватой кислоты или иодат-иона можно использовать для их обнаружения, и проделайте соответствующие реакции. Напишите их уравнения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Какова электронная конфигурация атомов галогенов? Какие степени окисления и валентности могут они иметь в соединениях? Почему фтор резко отличается от других галогенов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2. Как и почему изменяется окислительная способность галогенов в ряду F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 xml:space="preserve"> – </w:t>
      </w:r>
      <w:r>
        <w:rPr>
          <w:color w:val="000000"/>
          <w:spacing w:val="-3"/>
          <w:sz w:val="28"/>
          <w:lang w:val="en-US"/>
        </w:rPr>
        <w:t>At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</w:rPr>
        <w:t>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. Объясните почему из всех галогеноводородов жидкий фтороводород имеет более высокую температуру кипения, несмотря на самую низкую молекулярную массу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. Как и почему изменяется сила галогеноводородных кислот от HF к  HI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 Почему йодоводородная кислота при хранении на воздухе темнеет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. Во сколько раз необходимо разбавить растворы хлороводородной и фтороводородной кислот, чтобы повысить их рН от 2 до 3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 Как изменяются сила, устойчивость и окислительные свойства кислот в рядах:</w:t>
      </w:r>
    </w:p>
    <w:p>
      <w:pPr>
        <w:pStyle w:val="Normal"/>
        <w:ind w:firstLine="851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</w:rPr>
        <w:t>а</w:t>
      </w:r>
      <w:r>
        <w:rPr>
          <w:color w:val="000000"/>
          <w:spacing w:val="-3"/>
          <w:sz w:val="28"/>
          <w:lang w:val="en-US"/>
        </w:rPr>
        <w:t>) HClO – HClO</w:t>
      </w:r>
      <w:r>
        <w:rPr>
          <w:color w:val="000000"/>
          <w:spacing w:val="-3"/>
          <w:sz w:val="28"/>
          <w:vertAlign w:val="subscript"/>
          <w:lang w:val="en-US"/>
        </w:rPr>
        <w:t>2</w:t>
      </w:r>
      <w:r>
        <w:rPr>
          <w:color w:val="000000"/>
          <w:spacing w:val="-3"/>
          <w:sz w:val="28"/>
          <w:lang w:val="en-US"/>
        </w:rPr>
        <w:t xml:space="preserve"> – HClO</w:t>
      </w:r>
      <w:r>
        <w:rPr>
          <w:color w:val="000000"/>
          <w:spacing w:val="-3"/>
          <w:sz w:val="28"/>
          <w:vertAlign w:val="subscript"/>
          <w:lang w:val="en-US"/>
        </w:rPr>
        <w:t>3</w:t>
      </w:r>
      <w:r>
        <w:rPr>
          <w:color w:val="000000"/>
          <w:spacing w:val="-3"/>
          <w:sz w:val="28"/>
          <w:lang w:val="en-US"/>
        </w:rPr>
        <w:t xml:space="preserve"> – HClO</w:t>
      </w:r>
      <w:r>
        <w:rPr>
          <w:color w:val="000000"/>
          <w:spacing w:val="-3"/>
          <w:sz w:val="28"/>
          <w:vertAlign w:val="subscript"/>
          <w:lang w:val="en-US"/>
        </w:rPr>
        <w:t>4</w:t>
      </w:r>
      <w:r>
        <w:rPr>
          <w:color w:val="000000"/>
          <w:spacing w:val="-3"/>
          <w:sz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б</w:t>
      </w:r>
      <w:r>
        <w:rPr>
          <w:color w:val="000000"/>
          <w:spacing w:val="-3"/>
          <w:sz w:val="28"/>
          <w:lang w:val="en-US"/>
        </w:rPr>
        <w:t>) HBrO – HBrO</w:t>
      </w:r>
      <w:r>
        <w:rPr>
          <w:color w:val="000000"/>
          <w:spacing w:val="-3"/>
          <w:sz w:val="28"/>
          <w:vertAlign w:val="subscript"/>
          <w:lang w:val="en-US"/>
        </w:rPr>
        <w:t>3</w:t>
      </w:r>
      <w:r>
        <w:rPr>
          <w:color w:val="000000"/>
          <w:spacing w:val="-3"/>
          <w:sz w:val="28"/>
          <w:lang w:val="en-US"/>
        </w:rPr>
        <w:t xml:space="preserve"> – HBrO</w:t>
      </w:r>
      <w:r>
        <w:rPr>
          <w:color w:val="000000"/>
          <w:spacing w:val="-3"/>
          <w:sz w:val="28"/>
          <w:vertAlign w:val="subscript"/>
          <w:lang w:val="en-US"/>
        </w:rPr>
        <w:t>4</w:t>
      </w:r>
      <w:r>
        <w:rPr>
          <w:color w:val="000000"/>
          <w:spacing w:val="-3"/>
          <w:sz w:val="28"/>
          <w:lang w:val="en-US"/>
        </w:rPr>
        <w:t>;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в</w:t>
      </w:r>
      <w:r>
        <w:rPr>
          <w:color w:val="000000"/>
          <w:spacing w:val="-3"/>
          <w:sz w:val="28"/>
          <w:lang w:val="en-US"/>
        </w:rPr>
        <w:t>) HIO – HIO</w:t>
      </w:r>
      <w:r>
        <w:rPr>
          <w:color w:val="000000"/>
          <w:spacing w:val="-3"/>
          <w:sz w:val="28"/>
          <w:vertAlign w:val="subscript"/>
          <w:lang w:val="en-US"/>
        </w:rPr>
        <w:t>3</w:t>
      </w:r>
      <w:r>
        <w:rPr>
          <w:color w:val="000000"/>
          <w:spacing w:val="-3"/>
          <w:sz w:val="28"/>
          <w:lang w:val="en-US"/>
        </w:rPr>
        <w:t xml:space="preserve"> – HIO</w:t>
      </w:r>
      <w:r>
        <w:rPr>
          <w:color w:val="000000"/>
          <w:spacing w:val="-3"/>
          <w:sz w:val="28"/>
          <w:vertAlign w:val="subscript"/>
          <w:lang w:val="en-US"/>
        </w:rPr>
        <w:t>4</w:t>
      </w:r>
      <w:r>
        <w:rPr>
          <w:color w:val="000000"/>
          <w:spacing w:val="-3"/>
          <w:sz w:val="28"/>
          <w:lang w:val="en-US"/>
        </w:rPr>
        <w:t>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. Как изменяются кислотные и окислительно-восстановительные свойства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ClO – HBrO – HIO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HBr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H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 xml:space="preserve"> – HB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 xml:space="preserve"> – H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 Определите рН 0,01 М растворов HClO и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Вычислите рН 0,01 М раствора гипохлорита натр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Какие соединения обладают более сильными окислительными свойствами – кислородсодержащие кислоты галогенов или их соли? Почему?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  <w:r>
        <w:br w:type="page"/>
      </w:r>
    </w:p>
    <w:p>
      <w:pPr>
        <w:pStyle w:val="Heading1"/>
        <w:tabs>
          <w:tab w:val="clear" w:pos="708"/>
          <w:tab w:val="left" w:pos="1701" w:leader="none"/>
        </w:tabs>
        <w:ind w:firstLine="851"/>
        <w:jc w:val="center"/>
        <w:rPr/>
      </w:pPr>
      <w:r>
        <w:rPr/>
        <w:t>ПРИЛОЖЕНИ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ислородные соединения галоге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88"/>
        <w:gridCol w:w="1260"/>
        <w:gridCol w:w="1260"/>
        <w:gridCol w:w="1260"/>
        <w:gridCol w:w="1260"/>
        <w:gridCol w:w="1260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кисления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ind w:hanging="42"/>
              <w:jc w:val="center"/>
              <w:rPr/>
            </w:pPr>
            <w:r>
              <w:rPr/>
              <w:t>желто-кор.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O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HCl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Cl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Br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I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ind w:hanging="42"/>
              <w:jc w:val="center"/>
              <w:rPr/>
            </w:pPr>
            <w:r>
              <w:rPr/>
              <w:t>темно-кор.жид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hanging="42"/>
              <w:jc w:val="center"/>
              <w:rPr/>
            </w:pPr>
            <w:r>
              <w:rPr/>
              <w:t>бесцв.жид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Cl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Br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hanging="2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IO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. В скобках указаны формулы кислот, которые не получены, но   известны соли этих кислот</w:t>
      </w:r>
    </w:p>
    <w:p>
      <w:pPr>
        <w:pStyle w:val="Normal"/>
        <w:ind w:left="162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* - Оксиды </w:t>
      </w:r>
      <w:r>
        <w:rPr>
          <w:sz w:val="28"/>
          <w:szCs w:val="28"/>
          <w:lang w:val="en-US"/>
        </w:rPr>
        <w:t>B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лучают из смеси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электрическом разря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2:00Z</dcterms:created>
  <dc:creator>люда</dc:creator>
  <dc:description/>
  <cp:keywords/>
  <dc:language>en-US</dc:language>
  <cp:lastModifiedBy>Катя</cp:lastModifiedBy>
  <cp:lastPrinted>2007-02-15T11:17:00Z</cp:lastPrinted>
  <dcterms:modified xsi:type="dcterms:W3CDTF">2012-12-24T09:44:00Z</dcterms:modified>
  <cp:revision>23</cp:revision>
  <dc:subject/>
  <dc:title>1</dc:title>
</cp:coreProperties>
</file>