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город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widowControl w:val="false"/>
        <w:tabs>
          <w:tab w:val="clear" w:pos="708"/>
          <w:tab w:val="left" w:pos="5907" w:leader="none"/>
        </w:tabs>
        <w:jc w:val="center"/>
        <w:rPr/>
      </w:pPr>
      <w:r>
        <w:rPr>
          <w:sz w:val="28"/>
          <w:szCs w:val="28"/>
        </w:rPr>
        <w:t xml:space="preserve">Кафедра фундаментальной и прикладной химии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Химические свойства и аналитическая характеристика соединений серы</w:t>
      </w:r>
    </w:p>
    <w:p>
      <w:pPr>
        <w:pStyle w:val="Normal"/>
        <w:widowControl w:val="false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 к лабораторной работе</w:t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br w:type="page"/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Химические свойства и аналитическая характеристика соединений серыМетодические указания к лабораторной работе / Составители:  В.П. Кузьмичёва, Е.А. Пчёлина, В.А. Исаков – НовГУ,  Великий Новгород, 2013 г.  – </w:t>
      </w:r>
      <w:r>
        <w:rPr>
          <w:bCs/>
          <w:sz w:val="28"/>
          <w:szCs w:val="28"/>
        </w:rPr>
        <w:t xml:space="preserve"> 19 с.</w:t>
      </w:r>
    </w:p>
    <w:p>
      <w:pPr>
        <w:pStyle w:val="Normal"/>
        <w:spacing w:lineRule="auto" w:line="276" w:before="1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предназначены для изучения дисциплины «Неорганическая хим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12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ЧЕСКИЕ ПОЛОЖ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Сера и её св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Сероводород, сульфиды и их св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Оксиды серы и их св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Серная кислота и её св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Пероксосерные и галогенсульфоновые кисл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Ч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 Сульфиды, их свойства и обнаружени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pacing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 Свойства сульфита и гидросульфита натр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3"/>
              <w:spacing w:before="0" w:after="0"/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>3 Свойства тиосульфата натр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3"/>
              <w:spacing w:before="0" w:after="0"/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 Качественные реакции на сульфит-ио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3"/>
              <w:spacing w:before="0" w:after="0"/>
              <w:ind w:left="0"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 Свойства тиосульфата натр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3"/>
              <w:spacing w:before="0" w:after="0"/>
              <w:ind w:left="0" w:firstLine="34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.6 Свойства и обнаружение сульфат-ионов</w:t>
            </w:r>
          </w:p>
          <w:p>
            <w:pPr>
              <w:pStyle w:val="3"/>
              <w:spacing w:before="0" w:after="0"/>
              <w:ind w:left="0" w:firstLine="34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ОДЕРЖАНИЮ И ОФОРМЛЕНИЮ ОТ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ДЛЯ САМО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а встречается в природе как в свободном состоянии (самородная сера), так и в различных соедине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чень распространены соединения серы с различными металлами. Многие из них являются ценными рудами (например, свинцовый блеск PbS, цинковая обманка ZnS, медный блеск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и служат источником получения цветных метал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оединений серы в природе распространены также сульфаты, главным образом, кальция и магния. Наконец, соединения серы содержатся в организмах растений и живот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держание серы в земной коре составляет приблизительно 0,1 %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источником получения серы служит </w:t>
      </w:r>
      <w:r>
        <w:rPr>
          <w:i/>
          <w:sz w:val="28"/>
          <w:szCs w:val="28"/>
        </w:rPr>
        <w:t>железный колчедан</w:t>
      </w:r>
      <w:r>
        <w:rPr>
          <w:sz w:val="28"/>
          <w:szCs w:val="28"/>
        </w:rPr>
        <w:t xml:space="preserve"> 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азываемый также </w:t>
      </w:r>
      <w:r>
        <w:rPr>
          <w:i/>
          <w:sz w:val="28"/>
          <w:szCs w:val="28"/>
        </w:rPr>
        <w:t>пиритом</w:t>
      </w:r>
      <w:r>
        <w:rPr>
          <w:sz w:val="28"/>
          <w:szCs w:val="28"/>
        </w:rPr>
        <w:t>, и полиметаллические руды, содержащие сернистые соединения меди, цинка и других цветных металлов. Некоторое количество серы (газовая сера) получают из газов, образующихся при коксовании и газификации угля.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 о химических свойствах соединений серы и привитие некоторых практических навыков в области аналитической химии соединений сер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ЫЕ ТЕОРЕТИЧЕСКИЕ ПОЛОЖЕНИЯ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ера и её свойства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С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типичный неметалл, по сво</w:t>
        <w:softHyphen/>
        <w:t>ей электроотрицательности она уступает только галогенам, кислороду и азоту и поэтому окисляется ими. В своих соедине</w:t>
        <w:softHyphen/>
        <w:t>ниях она проявляет степени окисления -2, +4, +6 и редко +2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 окислитель сера (здесь и далее под символ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дразумевается ромбическая сера, содержащая молекул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при повышенной температуре взаи</w:t>
        <w:softHyphen/>
        <w:t>модействует с металлами и с водородом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nS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ΔН° = -20,1 кДж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2 Сероводород, сульфиды и их свойств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 xml:space="preserve">Сероводород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газ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= -60,8 °С), образуется при действии гнилостных бактерий на серосодержащие бел</w:t>
        <w:softHyphen/>
        <w:t>ки, поэтому его запах ассоциируется с запахом тухлых яиц. Вдыхание чистого сероводорода может привести к мгновенной смерти; даже его 0,01%-е содержание в воздухе опасно для че</w:t>
        <w:softHyphen/>
        <w:t>ловека, так как он может накапливаться в организме, соединяясь с железом, входящим в состав гемоглобина. Это приводит к тяжелому кислородному голоданию и удуш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орошо растворим в спирте, несколько хуже — в воде (при комнатной температуре 2,5 об. в 1 об.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, придавая раствору слабокислый характер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К</w:t>
      </w:r>
      <w:r>
        <w:rPr>
          <w:iCs/>
          <w:sz w:val="28"/>
          <w:szCs w:val="28"/>
          <w:vertAlign w:val="subscript"/>
        </w:rPr>
        <w:t>дисс 1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9·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раство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сероводородной кислотой, которая является двухосновной </w:t>
      </w:r>
      <w:r>
        <w:rPr>
          <w:iCs/>
          <w:sz w:val="28"/>
          <w:szCs w:val="28"/>
        </w:rPr>
        <w:t>(К</w:t>
      </w:r>
      <w:r>
        <w:rPr>
          <w:iCs/>
          <w:sz w:val="28"/>
          <w:szCs w:val="28"/>
          <w:vertAlign w:val="subscript"/>
        </w:rPr>
        <w:t>дисс 2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8·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>) и образует средние (сульфиды) и кислые (гидросуль</w:t>
        <w:softHyphen/>
        <w:t>фиды) соли. Как и оксиды, сульфиды в зависимости от ха</w:t>
        <w:softHyphen/>
        <w:t>рактера и степени окисления элемента, с которым соединен атом серы, могут быть по характеру основным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), амфотерным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кислотными (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воде растворимы сульфиды щелочных и щелочно-земельных металлов и аммония. Из-за того, что они образованы очень слабой кис</w:t>
        <w:softHyphen/>
        <w:t>лотой, эти сульфиды гидролизуются до гидросульфидов. Амфотерные и кислотные сульфиды разлагаются водой с образованием сероводоро</w:t>
        <w:softHyphen/>
        <w:t>да и нерастворимых гидроксидов — А1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ли окси</w:t>
        <w:softHyphen/>
        <w:t>дов соответствующих элементов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Сульфиды некотор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еталлов (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S</w:t>
      </w:r>
      <w:r>
        <w:rPr>
          <w:sz w:val="28"/>
          <w:szCs w:val="28"/>
        </w:rPr>
        <w:t>) растворимы в разбавленной со</w:t>
        <w:softHyphen/>
        <w:t>ляной кислоте за счет обменной реакции с ней, а остальные сульфи</w:t>
        <w:softHyphen/>
        <w:t>ды (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нерастворимы ни в воде, ни в соляной кислоте. Однако амфотерные (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кислотные сульфиды (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которые не разлагаются водой, могут быть растворены в растворе сульфида, имеющего основный характер. При этом образуется тиосоль тиокислоты, соответствующей кислотному сульфиду. Например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↓ =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sS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Тиосоли и тиокислоты относятся к группе тиосоединений (от греч. </w:t>
      </w:r>
      <w:r>
        <w:rPr>
          <w:i/>
          <w:iCs/>
          <w:sz w:val="28"/>
          <w:szCs w:val="28"/>
          <w:lang w:val="en-US"/>
        </w:rPr>
        <w:t>theio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ера), являющихся аналогами кислородных соединений, в которых место атома кислорода, имеющего степень окисления -2, занято атомом серы в той же степени окисления. Поэтом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ходят в группу тиосоединений, аналогичных соответствующим кисло</w:t>
        <w:softHyphen/>
        <w:t>родным соединениям: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Растворимая в воде тиосоль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s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зывается тиоарсенитом натрия и сход</w:t>
        <w:softHyphen/>
        <w:t xml:space="preserve">на по строению с арсенитом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солью мышья</w:t>
        <w:softHyphen/>
        <w:t xml:space="preserve">ковистой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Соответствующая ей тиомышьяковистая кисл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s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разу же разлагается на сульфид и се</w:t>
        <w:softHyphen/>
        <w:t>роводород, как и все тиокислоты. Поэтому тиосоли разруша</w:t>
        <w:softHyphen/>
        <w:t>ются при их подкисл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азличия в растворимости сульфидов лежат в основе их опре</w:t>
        <w:softHyphen/>
        <w:t>деления в качественном анализе. Нерастворимые в воде сульфиды имеют разнообразную яркую окраску (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 — желтый,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оран</w:t>
        <w:softHyphen/>
        <w:t xml:space="preserve">жевый,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 — черный и т. 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роводород горит в воздухе голубым пламенем с образо</w:t>
        <w:softHyphen/>
        <w:t xml:space="preserve">ва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При недостатке кислорода или при медлен</w:t>
        <w:softHyphen/>
        <w:t xml:space="preserve">ном окислен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ереходит в свободную серу, поэтому серо</w:t>
        <w:softHyphen/>
        <w:t>водородная кислота не может храниться долго. В щелочном растворе сульфид-ион является более активным восстановите</w:t>
        <w:softHyphen/>
        <w:t xml:space="preserve">лем по сравнению с молекул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perscript"/>
        </w:rPr>
        <w:t>2-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2е-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↓;    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°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-0,48 В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2е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↓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;   </w:t>
      </w:r>
      <w:r>
        <w:rPr>
          <w:iCs/>
          <w:sz w:val="28"/>
          <w:szCs w:val="28"/>
        </w:rPr>
        <w:t>Е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+0,14 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пособность серы к образованию гомополимерных цепей (—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достаточно высокой энергией связи между атомами (226 кДж/моль) сохраняется в многосернистых соединениях — сульфан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являющихся гомологами сероводорода, и полисульфидах активных металлов и аммония общей форму</w:t>
        <w:softHyphen/>
        <w:t>лы Э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по аналогии с пероксидами могут быть названы персульфид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единениях с более электроотрицательными элемен</w:t>
        <w:softHyphen/>
        <w:t xml:space="preserve">тами сера проявляет обычно степень окисления +4 и более устойчивую степень окисления +6. Так, при взаимодействии с галогенами и кислородом образуются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а образует с кислородом ряд очень неустойчивых оксидов: оксид серы(1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оксид серы(П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, оксид серы(Ш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Более устойчив оксид серы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в котором сера находится в более окислен</w:t>
        <w:softHyphen/>
        <w:t>ном состоя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3 Оксиды серы и их свойства</w:t>
      </w:r>
    </w:p>
    <w:p>
      <w:pPr>
        <w:pStyle w:val="Normal"/>
        <w:shd w:fill="FFFFFF" w:val="clear"/>
        <w:ind w:firstLine="72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ксид серы (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ернистый газ) получается при горении серы, при обжиге сульфидов, при восстановлении серной кислоты. Это — бесцветный газ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= -37 °С), с рез</w:t>
        <w:softHyphen/>
        <w:t>ким запахом, сопровождающим горение серы, менее токсичен, чем сероводород, хорошо растворим в воде (40 об. в 1 об.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). Водный раствор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зывается сернистой кислотой, которая не существует в свободном виде. В растворе молекул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нимают полости между молекулами воды, увеличивая поляризацию связей О—Н, в результате чего раствор приобре</w:t>
        <w:softHyphen/>
        <w:t>тает кислый характер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i/>
          <w:iCs/>
          <w:sz w:val="28"/>
          <w:szCs w:val="28"/>
        </w:rPr>
        <w:t xml:space="preserve">↔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↔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+H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↔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+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2-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ервая ступень диссоциации характеризуется </w:t>
      </w:r>
      <w:r>
        <w:rPr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дисс 1</w:t>
      </w:r>
      <w:r>
        <w:rPr>
          <w:sz w:val="28"/>
          <w:szCs w:val="28"/>
        </w:rPr>
        <w:t xml:space="preserve"> = 2·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и вторая —К</w:t>
      </w:r>
      <w:r>
        <w:rPr>
          <w:sz w:val="28"/>
          <w:szCs w:val="28"/>
          <w:vertAlign w:val="subscript"/>
        </w:rPr>
        <w:t xml:space="preserve">дисс 2 </w:t>
      </w:r>
      <w:r>
        <w:rPr>
          <w:sz w:val="28"/>
          <w:szCs w:val="28"/>
        </w:rPr>
        <w:t>= 6·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, т.е. раствор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де яв</w:t>
        <w:softHyphen/>
        <w:t xml:space="preserve">ляется кислотой средней силы, которая дает кислые (гидросульфиты) и средние (сульфиты) соли. В воде растворимы сульфиты щелочных металлов (тип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и гидросульфиты. Соли сернистой кислоты при действии на них сильных кислот разлагаются с выдел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на чем основано получение диоксида серы в лаборатор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нагревании сульфиты диспропорционируют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ли щелочноземельных металлов разлогаются в вакууме до оксид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МеО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Ме: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 на воздухе окисляются до сульфат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М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М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Молеку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троена аналогично молекуле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Наличие неподеленной электронной пары у атома серы придает молекул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способность к реакциям присоединения, в частности, к взаимодейст</w:t>
        <w:softHyphen/>
        <w:t>вию с водой, щелочами, основными оксидами, например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О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с окислителя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еще легч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превращаются в соединения серы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nl-NL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nl-NL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nl-NL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nl-NL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= </w:t>
      </w:r>
      <w:r>
        <w:rPr>
          <w:sz w:val="28"/>
          <w:szCs w:val="28"/>
          <w:lang w:val="nl-NL"/>
        </w:rPr>
        <w:t>NaH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nl-NL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nl-NL"/>
        </w:rPr>
        <w:t>NaCl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nl-NL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nl-NL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nl-NL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nl-NL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ильными восстановителями соединения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вы</w:t>
        <w:softHyphen/>
        <w:t>ступают в роли окислителей, например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Эта реакция идет в присутствии следов воды.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ля производных серы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не обладающих достаточно высоким окислительным потенциалом, более характерны вос</w:t>
        <w:softHyphen/>
        <w:t>становительные свойства, чем окислительны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как восстановитель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+ 2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-</w:t>
      </w:r>
      <w:r>
        <w:rPr>
          <w:iCs/>
          <w:sz w:val="28"/>
          <w:szCs w:val="28"/>
        </w:rPr>
        <w:t>2е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;   </w:t>
      </w:r>
      <w:r>
        <w:rPr>
          <w:iCs/>
          <w:sz w:val="28"/>
          <w:szCs w:val="28"/>
        </w:rPr>
        <w:t xml:space="preserve">Е° </w:t>
      </w:r>
      <w:r>
        <w:rPr>
          <w:sz w:val="28"/>
          <w:szCs w:val="28"/>
        </w:rPr>
        <w:t>= -0,93 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 как окислитель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4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; </w:t>
      </w:r>
      <w:r>
        <w:rPr>
          <w:iCs/>
          <w:sz w:val="28"/>
          <w:szCs w:val="28"/>
        </w:rPr>
        <w:t>Е°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,45 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взаимодействии с более сильными восстановителями сернистая кис</w:t>
        <w:softHyphen/>
        <w:t>лота проявляет окислительные свойства: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упаривании из раствора выделяются бесцветные кристаллы дитионита цинка — соли дитионистой (гидросернистой кислоты)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. Натриевую соль получают по реакции обмена, осаждая цинк в виде карбоната. Дитионистая кислота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(К</w:t>
      </w:r>
      <w:r>
        <w:rPr>
          <w:bCs/>
          <w:sz w:val="28"/>
          <w:szCs w:val="28"/>
          <w:vertAlign w:val="subscript"/>
        </w:rPr>
        <w:t>а1</w:t>
      </w:r>
      <w:r>
        <w:rPr>
          <w:bCs/>
          <w:sz w:val="28"/>
          <w:szCs w:val="28"/>
        </w:rPr>
        <w:t xml:space="preserve"> = 5·10</w:t>
      </w:r>
      <w:r>
        <w:rPr>
          <w:bCs/>
          <w:sz w:val="28"/>
          <w:szCs w:val="28"/>
          <w:vertAlign w:val="superscript"/>
        </w:rPr>
        <w:t>-1</w:t>
      </w:r>
      <w:r>
        <w:rPr>
          <w:bCs/>
          <w:sz w:val="28"/>
          <w:szCs w:val="28"/>
        </w:rPr>
        <w:t xml:space="preserve">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а2</w:t>
      </w:r>
      <w:r>
        <w:rPr>
          <w:i/>
          <w:iCs/>
          <w:sz w:val="28"/>
          <w:szCs w:val="28"/>
        </w:rPr>
        <w:t xml:space="preserve"> =</w:t>
      </w:r>
      <w:r>
        <w:rPr>
          <w:bCs/>
          <w:sz w:val="28"/>
          <w:szCs w:val="28"/>
        </w:rPr>
        <w:t xml:space="preserve"> 4·10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>) в свободном виде не выделена. Соли ее при небольшом нагревании разлагаются:</w:t>
      </w:r>
    </w:p>
    <w:p>
      <w:pPr>
        <w:pStyle w:val="Normal"/>
        <w:shd w:fill="FFFFFF" w:val="clear"/>
        <w:ind w:left="2820" w:firstLine="720"/>
        <w:jc w:val="both"/>
        <w:rPr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 xml:space="preserve">190 </w:t>
      </w:r>
      <w:r>
        <w:rPr>
          <w:iCs/>
          <w:sz w:val="16"/>
          <w:szCs w:val="16"/>
          <w:lang w:val="en-US"/>
        </w:rPr>
        <w:t>°</w:t>
      </w:r>
      <w:r>
        <w:rPr>
          <w:iCs/>
          <w:sz w:val="16"/>
          <w:szCs w:val="16"/>
        </w:rPr>
        <w:t>С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N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→ </w:t>
      </w:r>
      <w:r>
        <w:rPr>
          <w:bCs/>
          <w:sz w:val="28"/>
          <w:szCs w:val="28"/>
          <w:lang w:val="en-US"/>
        </w:rPr>
        <w:t>N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N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↑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Щелочи вызывают их диспропорционирование на сульфид и сульфат, а кислоты – на сернистый газ и сер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тиониты — сильные восстановители, по силе примерно равные гипофосфитам. Они превращают дихромат-ионы в хром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, выделяют малоактивные металлы из их солей. Промышленное значение имеет дитионит натрия, использующийся в качестве отбеливателя при производстве бума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полу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быть кислая соль сернистой кислоты (например, натрия), разлагающаяся при нагревании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H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осторожном проведении процесса можно осуществить его протекание по стадиям с образованием соли несуществующей в сво</w:t>
        <w:softHyphen/>
        <w:t xml:space="preserve">бодном виде пиросернистой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— пиросульфит</w:t>
      </w:r>
      <w:r>
        <w:rPr>
          <w:sz w:val="28"/>
          <w:szCs w:val="28"/>
          <w:lang w:val="nl-NL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nl-NL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nl-NL"/>
        </w:rPr>
      </w:pPr>
      <w:r>
        <w:rPr>
          <w:lang w:val="en-US"/>
        </w:rPr>
        <w:t xml:space="preserve">                                                      </w:t>
      </w:r>
      <w:r>
        <w:rPr/>
        <w:object w:dxaOrig="3105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.55pt;height:79.5pt" filled="f" o:ole="">
            <v:imagedata r:id="rId5" o:title=""/>
          </v:shape>
          <o:OLEObject Type="Embed" ProgID="" ShapeID="ole_rId4" DrawAspect="Content" ObjectID="_154155922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56870</wp:posOffset>
                </wp:positionV>
                <wp:extent cx="160020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NaHS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95pt;mso-wrap-distance-left:9.05pt;mso-wrap-distance-right:9.05pt;mso-wrap-distance-top:0pt;mso-wrap-distance-bottom:0pt;margin-top:28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NaHSO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H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O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и нагревании пиросульфиты разлагаются на сульфиты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при растворении в воде гидролизуются почти наполовину с образо</w:t>
        <w:softHyphen/>
        <w:t>ванием гидросульфит-ион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ают в производстве серной кислоты, сжигая са</w:t>
        <w:softHyphen/>
        <w:t>мородную серу или обжигая серный колчедан, содержащий от 65 до 95% пирита (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Окисл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ислородом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оисхо</w:t>
        <w:softHyphen/>
        <w:t xml:space="preserve">дит по современной технологии, когда газовая смес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специальных аппаратах вступает в контакт с твердым катализатором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за что такой способ производства серной кислоты и получил название контактног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Оксид серы (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охлаждении до 44,8 °С кон</w:t>
        <w:softHyphen/>
        <w:t>денсируется в бесцветную жидкость, состоящую, в основном, из циклических тримерных молекул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Ниже 16,8°С она затвердевает, образуя льдовидную модификацию, которая при хранении переходит в другую модификацию — асбестовидную, построенную из полимерных зигзагообразных цепей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object w:dxaOrig="2265" w:dyaOrig="16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25pt;height:81.7pt" filled="f" o:ole="">
            <v:imagedata r:id="rId7" o:title=""/>
          </v:shape>
          <o:OLEObject Type="Embed" ProgID="" ShapeID="ole_rId6" DrawAspect="Content" ObjectID="_1820254412" r:id="rId6"/>
        </w:objec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особность молеку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бъединяться в тримеры и полимеры связана с координационной ненасыщенностью в ней атома серы. Поэтому молекул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склонны к реакциям присоединения, например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С1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]        сильная хлорсульфоновая кисло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    аминосульфоновая кисло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се подобные комплексы, в которых </w:t>
      </w:r>
      <w:r>
        <w:rPr>
          <w:sz w:val="28"/>
          <w:szCs w:val="28"/>
          <w:lang w:val="en-US"/>
        </w:rPr>
        <w:t>cep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имеет к.ч. = 4, имеют форму тетраэд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нь бурно протекает реакция взаимодейств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во</w:t>
        <w:softHyphen/>
        <w:t>дой с образованием мельчайших капелек трудноуловимого сернокислотного тумана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ΔН° = -92 кДж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этому в производстве серной кисло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абсорбируют хо</w:t>
        <w:softHyphen/>
        <w:t xml:space="preserve">лодным 98,3%-м раствор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 результате получается густая маслянистая дымящая на воздухе жидкость — олеум. Он содержит до 20% избыт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образующего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лисерные кислоты состав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… 3. Например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дисерная (пиросерная) кисло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мешивании олеума с разбавленной серной кислотой получают купоросное масло (92,5%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 аккумуляторную кислоту (36%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ерная кислота и её свойства</w:t>
      </w:r>
    </w:p>
    <w:p>
      <w:pPr>
        <w:pStyle w:val="Normal"/>
        <w:shd w:fill="FFFFFF" w:val="clear"/>
        <w:ind w:firstLine="72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истая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(моногидрат)</w:t>
      </w:r>
      <w:r>
        <w:rPr>
          <w:sz w:val="28"/>
          <w:szCs w:val="28"/>
        </w:rPr>
        <w:t xml:space="preserve"> — маслянистая жидкость 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0,4°С. Смешивается во всех соотношениях с водой, обра</w:t>
        <w:softHyphen/>
        <w:t>зуя с ней соединения, которые могут быть выделены при охлаж</w:t>
        <w:softHyphen/>
        <w:t xml:space="preserve">дении в виде кристаллогидрат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. Поэтом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энергично взаимодействует с во</w:t>
        <w:softHyphen/>
        <w:t>дой с выделением большого количества теплоты, осушает воз</w:t>
        <w:softHyphen/>
        <w:t>дух и способна отнимать у веществ химически связанную воду, обугливая, например, углеводы. В лабораторной практике используют серную кислоту с концентрацией 98,3% и называют концентрирован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бавлении концентрированной серной кислоты водой следует принять меры предосторожности против ее разбрызгивания и </w:t>
      </w:r>
      <w:r>
        <w:rPr>
          <w:i/>
          <w:iCs/>
          <w:sz w:val="28"/>
          <w:szCs w:val="28"/>
        </w:rPr>
        <w:t xml:space="preserve">вливать кислоту в воду, </w:t>
      </w:r>
      <w:r>
        <w:rPr>
          <w:sz w:val="28"/>
          <w:szCs w:val="28"/>
        </w:rPr>
        <w:t xml:space="preserve">но не наоборот, поскольку при добавлении воды 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олее легкая вода окажется на поверхности кислоты, где сосредоточится вся выделяющаяся теплота. В результате может произойти вскипание и разбрызги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ированна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сильный окислитель. При взаимодействии с металлами и неметаллами восстанавливается д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водных раствор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иссоциирует на ионы по двум сту</w:t>
        <w:softHyphen/>
        <w:t xml:space="preserve">пеням, в 0,5М растворе α=51%, что позволяет относи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к сильным электролитам. Она образует соли двух типов: кис</w:t>
        <w:softHyphen/>
        <w:t>лые — гидросульфаты и средние — сульфаты, ко</w:t>
        <w:softHyphen/>
        <w:t>торые хорошо растворимы в воде, за исключением сульфатов щелочно-земельных металлов, свинца и сереб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й пробой на сульфат-ионы в растворе является дей</w:t>
        <w:softHyphen/>
        <w:t>ствие на него раствором В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Если присутствуют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-ионы, из рас</w:t>
        <w:softHyphen/>
        <w:t xml:space="preserve">твора выпадает белый нерастворимый в кислотах осадок </w:t>
      </w:r>
      <w:r>
        <w:rPr>
          <w:sz w:val="28"/>
          <w:szCs w:val="28"/>
          <w:lang w:val="en-US"/>
        </w:rPr>
        <w:t>B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ульфаты железа, цинка, меди, никеля и некоторых других металлов выделяются в виде кристаллогидратов: </w:t>
      </w:r>
      <w:r>
        <w:rPr>
          <w:sz w:val="28"/>
          <w:szCs w:val="28"/>
          <w:lang w:val="en-US"/>
        </w:rPr>
        <w:t>Cu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7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Их принято со времен алхимии называть купоросами. Двойные сульфаты, содержащие однозарядные катионы одного металла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т. д.) и трехзарядные кати</w:t>
        <w:softHyphen/>
        <w:t>оны другого металла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т. д.), также кристаллизуют</w:t>
        <w:softHyphen/>
        <w:t xml:space="preserve">ся с химически связанной водой, как, например, </w:t>
      </w:r>
      <w:r>
        <w:rPr>
          <w:sz w:val="28"/>
          <w:szCs w:val="28"/>
          <w:lang w:val="en-US"/>
        </w:rPr>
        <w:t>K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1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. Их называют квасц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о раздробленный алебастр 2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жадно гидратируется и затвердевает за счет образования сплетенных друг с другом кристаллов гипса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ермическая устойчивость сульфатов определяется природой катиона, а состав продуктов разложения зависит от температуры процесса. Сульфаты щелочных и щелочноземельных металлов плавятся выше 1000 °С без разложения. Сульфат свинца начинает разлагаться при 1170°С, марганц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— при 850 °С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700 °С), алюминия — при 770 °С, меди — при 650 °С,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— при 600 °С. Главными продуктами их термической диссоциации являются оксид металла и серный ангидрид, однако чем выше температура разложе</w:t>
        <w:softHyphen/>
        <w:t xml:space="preserve">ния, тем в большей степен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спадается на сернистый газ и кислород:</w:t>
      </w:r>
    </w:p>
    <w:p>
      <w:pPr>
        <w:pStyle w:val="Normal"/>
        <w:shd w:fill="FFFFFF" w:val="clear"/>
        <w:ind w:left="3540" w:firstLine="708"/>
        <w:rPr/>
      </w:pP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  <w:lang w:val="en-US"/>
        </w:rPr>
        <w:t>t</w:t>
      </w:r>
    </w:p>
    <w:p>
      <w:pPr>
        <w:pStyle w:val="Normal"/>
        <w:shd w:fill="FFFFFF" w:val="clear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нагревают сульфат металла в низшей степени окисления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), то выделяющийся серный ангидрид окисляет металл:</w:t>
      </w:r>
    </w:p>
    <w:p>
      <w:pPr>
        <w:pStyle w:val="Normal"/>
        <w:shd w:fill="FFFFFF" w:val="clear"/>
        <w:ind w:left="3540" w:hanging="0"/>
        <w:rPr/>
      </w:pPr>
      <w:r>
        <w:rPr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>t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MnS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S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shd w:fill="FFFFFF" w:val="clear"/>
        <w:ind w:left="2832" w:firstLine="708"/>
        <w:rPr>
          <w:sz w:val="28"/>
          <w:szCs w:val="28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  <w:lang w:val="en-US"/>
        </w:rPr>
        <w:t>t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↑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↑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гидратов происходит либо последовательное отщепление молекул кристаллизационной воды:</w:t>
      </w:r>
    </w:p>
    <w:p>
      <w:pPr>
        <w:pStyle w:val="Normal"/>
        <w:shd w:fill="FFFFFF" w:val="clear"/>
        <w:ind w:left="1404" w:firstLine="720"/>
        <w:jc w:val="both"/>
        <w:rPr>
          <w:sz w:val="28"/>
          <w:szCs w:val="28"/>
        </w:rPr>
      </w:pPr>
      <w:r>
        <w:rPr>
          <w:bCs/>
          <w:sz w:val="16"/>
          <w:szCs w:val="16"/>
        </w:rPr>
        <w:t>105 °С</w:t>
        <w:tab/>
        <w:tab/>
        <w:t xml:space="preserve">          150 °С</w:t>
        <w:tab/>
        <w:tab/>
        <w:t xml:space="preserve">  250 °С</w:t>
        <w:tab/>
        <w:t xml:space="preserve">            650 °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→ </w:t>
      </w:r>
      <w:r>
        <w:rPr>
          <w:sz w:val="28"/>
          <w:szCs w:val="28"/>
          <w:lang w:val="en-US"/>
        </w:rPr>
        <w:t>Cu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→ </w:t>
      </w:r>
      <w:r>
        <w:rPr>
          <w:sz w:val="28"/>
          <w:szCs w:val="28"/>
          <w:lang w:val="en-US"/>
        </w:rPr>
        <w:t>Cu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→ </w:t>
      </w:r>
      <w:r>
        <w:rPr>
          <w:sz w:val="28"/>
          <w:szCs w:val="28"/>
          <w:lang w:val="en-US"/>
        </w:rPr>
        <w:t>Cu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↑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бо более сложные гидролитические и окислительно-восстановительные процессы:</w:t>
      </w:r>
    </w:p>
    <w:p>
      <w:pPr>
        <w:pStyle w:val="Normal"/>
        <w:shd w:fill="FFFFFF" w:val="clear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 xml:space="preserve">         64°C</w:t>
        <w:tab/>
        <w:tab/>
        <w:tab/>
        <w:t>300°C</w:t>
        <w:tab/>
        <w:tab/>
        <w:t xml:space="preserve">  700°C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S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·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 → FeS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 →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(S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S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S0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↑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идросульфаты щелочных металлов при нагревании превращаются в пиросульфаты, а затем в сульфаты и серный ангидри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и замене в сульфат-ионе одного атома кислорода на атом серы образуются тиосульфат-ион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 В помышленности тиосульфаты получают окислением дисульфидов воздухом, а в лаборатории при кипячении раствора сульфита с порошком серы: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/>
        <w:object w:dxaOrig="39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5pt;height:55.45pt" filled="f" o:ole="">
            <v:imagedata r:id="rId9" o:title=""/>
          </v:shape>
          <o:OLEObject Type="Embed" ProgID="" ShapeID="ole_rId8" DrawAspect="Content" ObjectID="_2076270611" r:id="rId8"/>
        </w:objec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аличие в тиосульфата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придает им восстановительные свойства, что позволяет использовать их в текстильной про</w:t>
        <w:softHyphen/>
        <w:t>мышленности (под названием «антихлор») для удаления сле</w:t>
        <w:softHyphen/>
        <w:t>дов хлора из тканей после их отбеливания жавелевой водой: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nl-NL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= </w:t>
      </w:r>
      <w:r>
        <w:rPr>
          <w:sz w:val="28"/>
          <w:szCs w:val="28"/>
          <w:lang w:val="nl-NL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</w:rPr>
        <w:t>↓ + 2</w:t>
      </w:r>
      <w:r>
        <w:rPr>
          <w:sz w:val="28"/>
          <w:szCs w:val="28"/>
          <w:lang w:val="nl-NL"/>
        </w:rPr>
        <w:t>HC</w:t>
      </w:r>
      <w:r>
        <w:rPr>
          <w:sz w:val="28"/>
          <w:szCs w:val="28"/>
        </w:rPr>
        <w:t>1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при избытке хлора окисляется д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+6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4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2</w:t>
      </w:r>
      <w:r>
        <w:rPr>
          <w:sz w:val="28"/>
          <w:szCs w:val="28"/>
          <w:lang w:val="en-US"/>
        </w:rPr>
        <w:t>NaH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>1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и легком окислении тиосульфат-ионов (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) образуются политионат-ионы — производные политионовых кислот общей фор</w:t>
        <w:softHyphen/>
        <w:t>мул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(для изученных кислот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не превышает 6). В молекулах этих кислот две концевые сульфогруппы —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единены друг с другом либо непосредственно (дитионовая кислота), либо зигзагооб</w:t>
        <w:softHyphen/>
        <w:t>разной цепочкой из атомов серы. Один из методов количественного анализа — иодометрия — основан на реакции, в которой образуется тетратионат натрия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I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осерная кисл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устойчива (в то время, как тиосульфат-ионы стабилизируются в  сильном  положительном поле катионов щелочных металлов) из-за протекания внутримолекулярного окислительно-восстанови</w:t>
        <w:softHyphen/>
        <w:t xml:space="preserve">тельного процесса, поэтому при подкислении тиосульфатов они начинают выделять свободную серу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a</w:t>
      </w:r>
      <w:r>
        <w:rPr>
          <w:sz w:val="28"/>
          <w:szCs w:val="28"/>
          <w:vertAlign w:val="subscript"/>
          <w:lang w:val="nl-NL"/>
        </w:rPr>
        <w:t>2</w:t>
      </w:r>
      <w:r>
        <w:rPr>
          <w:sz w:val="28"/>
          <w:szCs w:val="28"/>
          <w:lang w:val="nl-NL"/>
        </w:rPr>
        <w:t>S</w:t>
      </w:r>
      <w:r>
        <w:rPr>
          <w:sz w:val="28"/>
          <w:szCs w:val="28"/>
          <w:vertAlign w:val="subscript"/>
          <w:lang w:val="nl-NL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nl-NL"/>
        </w:rPr>
        <w:t>3</w:t>
      </w:r>
      <w:r>
        <w:rPr>
          <w:sz w:val="28"/>
          <w:szCs w:val="28"/>
          <w:lang w:val="nl-NL"/>
        </w:rPr>
        <w:t xml:space="preserve"> + 2HCl = H</w:t>
      </w:r>
      <w:r>
        <w:rPr>
          <w:sz w:val="28"/>
          <w:szCs w:val="28"/>
          <w:vertAlign w:val="subscript"/>
          <w:lang w:val="nl-NL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lang w:val="nl-NL"/>
        </w:rPr>
        <w:t xml:space="preserve"> + 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nl-NL"/>
        </w:rPr>
        <w:t>2</w:t>
      </w:r>
      <w:r>
        <w:rPr>
          <w:sz w:val="28"/>
          <w:szCs w:val="28"/>
          <w:lang w:val="nl-NL"/>
        </w:rPr>
        <w:t>↑ + S↓ + 2NaCl.</w:t>
      </w:r>
    </w:p>
    <w:p>
      <w:pPr>
        <w:pStyle w:val="Normal"/>
        <w:shd w:fill="FFFFFF" w:val="clea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ильными восстановителями и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переводится в производн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14NaOH + 8Al + 25</w:t>
      </w:r>
      <w:r>
        <w:rPr>
          <w:sz w:val="28"/>
          <w:szCs w:val="28"/>
          <w:lang w:val="nl-NL"/>
        </w:rPr>
        <w:t>H</w:t>
      </w:r>
      <w:r>
        <w:rPr>
          <w:sz w:val="28"/>
          <w:szCs w:val="28"/>
          <w:vertAlign w:val="subscript"/>
          <w:lang w:val="nl-NL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→ 6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8Na[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осульфат-ион — сильный комплексообразователь, использующийся в фотографии для удаления из фотопленки невосстановленного бромида серебра: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Br + 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Ag(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 + NaBr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Металлами и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координируется через атом серы, поэтому тиосульфатные комплексы легко превращаются в соответствующие сульфид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4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Ag(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0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A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i + </w:t>
      </w:r>
      <w:r>
        <w:rPr>
          <w:iCs/>
          <w:sz w:val="28"/>
          <w:szCs w:val="28"/>
          <w:lang w:val="en-US"/>
        </w:rPr>
        <w:t>5S↓</w:t>
      </w:r>
      <w:r>
        <w:rPr>
          <w:i/>
          <w:iCs/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en-US"/>
        </w:rPr>
        <w:t xml:space="preserve"> 9S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 + 6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0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производных тиосерной кислоты важное значение имеет лишь натриевая соль. Тиосульфат натрия из водных растворов кристаллизуется в виде крупных кристалл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. При температуре 49,5 °С соль плавится в своей кристаллизационной воде, около 100 °С обезвоживается, а выше 220 °С разла</w:t>
        <w:softHyphen/>
        <w:t>гается: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3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ероксосерные и галогенсульфоновые кисл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мостикового кислорода дисерной кислоты на пероксидную груп</w:t>
        <w:softHyphen/>
        <w:t xml:space="preserve">пу —О—О— образуется пероксодисерная кисл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(см. рис. 1). Она представляет собой бесцветные гигроскопичные кристаллы, хорошо раство</w:t>
        <w:softHyphen/>
        <w:t>римые в воде и плавящиеся с разложением при 65 °С. Пероксодисерную кисло</w:t>
        <w:softHyphen/>
        <w:t>ту синтезируют электролизом водного раствора серной кислоты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Эл.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е соли — пероксодисульфаты (персульфаты) — анодным окислением суль</w:t>
        <w:softHyphen/>
        <w:t>фатов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Эл.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H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построен из двух тетраэдр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соединенных между собой перок- сидной группой —О—О—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смешивается с водой в любых пропор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3707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Генетическая взаимосвязь оксокислот сер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кция взаимодействия с водой используется для получения пероксида водо</w:t>
        <w:softHyphen/>
        <w:t>род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8</w:t>
      </w:r>
      <w:r>
        <w:rPr>
          <w:bCs/>
          <w:sz w:val="28"/>
          <w:szCs w:val="28"/>
        </w:rPr>
        <w:t xml:space="preserve"> + 2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 = 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+ 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ли пероксодисерной кислоты — сильнейшие окислител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8</w:t>
      </w:r>
      <w:r>
        <w:rPr>
          <w:bCs/>
          <w:sz w:val="28"/>
          <w:szCs w:val="28"/>
          <w:vertAlign w:val="superscript"/>
          <w:lang w:val="en-US"/>
        </w:rPr>
        <w:t>2-</w:t>
      </w:r>
      <w:r>
        <w:rPr>
          <w:bCs/>
          <w:sz w:val="28"/>
          <w:szCs w:val="28"/>
          <w:lang w:val="en-US"/>
        </w:rPr>
        <w:t xml:space="preserve"> + </w:t>
      </w:r>
      <w:r>
        <w:rPr>
          <w:bCs/>
          <w:i/>
          <w:iCs/>
          <w:sz w:val="28"/>
          <w:szCs w:val="28"/>
          <w:lang w:val="en-US"/>
        </w:rPr>
        <w:t>2</w:t>
      </w:r>
      <w:r>
        <w:rPr>
          <w:bCs/>
          <w:i/>
          <w:iCs/>
          <w:sz w:val="28"/>
          <w:szCs w:val="28"/>
        </w:rPr>
        <w:t>е</w:t>
      </w:r>
      <w:r>
        <w:rPr>
          <w:bCs/>
          <w:i/>
          <w:iCs/>
          <w:sz w:val="28"/>
          <w:szCs w:val="28"/>
          <w:vertAlign w:val="superscript"/>
          <w:lang w:val="en-US"/>
        </w:rPr>
        <w:t>-</w:t>
      </w:r>
      <w:r>
        <w:rPr>
          <w:bCs/>
          <w:sz w:val="28"/>
          <w:szCs w:val="28"/>
          <w:lang w:val="en-US"/>
        </w:rPr>
        <w:t xml:space="preserve"> + 2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perscript"/>
          <w:lang w:val="en-US"/>
        </w:rPr>
        <w:t>+</w:t>
      </w:r>
      <w:r>
        <w:rPr>
          <w:bCs/>
          <w:sz w:val="28"/>
          <w:szCs w:val="28"/>
          <w:lang w:val="en-US"/>
        </w:rPr>
        <w:t xml:space="preserve"> → 2HS0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vertAlign w:val="superscript"/>
          <w:lang w:val="en-US"/>
        </w:rPr>
        <w:t>-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iCs/>
          <w:sz w:val="28"/>
          <w:szCs w:val="28"/>
        </w:rPr>
        <w:t>Е</w:t>
      </w:r>
      <w:r>
        <w:rPr>
          <w:bCs/>
          <w:i/>
          <w:iCs/>
          <w:sz w:val="28"/>
          <w:szCs w:val="28"/>
          <w:lang w:val="en-US"/>
        </w:rPr>
        <w:t>°</w:t>
      </w:r>
      <w:r>
        <w:rPr>
          <w:bCs/>
          <w:sz w:val="28"/>
          <w:szCs w:val="28"/>
          <w:lang w:val="en-US"/>
        </w:rPr>
        <w:t xml:space="preserve"> = 2,12 </w:t>
      </w:r>
      <w:r>
        <w:rPr>
          <w:bCs/>
          <w:sz w:val="28"/>
          <w:szCs w:val="28"/>
        </w:rPr>
        <w:t>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</w:rPr>
        <w:t>8</w:t>
      </w:r>
      <w:r>
        <w:rPr>
          <w:bCs/>
          <w:sz w:val="28"/>
          <w:szCs w:val="28"/>
          <w:vertAlign w:val="superscript"/>
        </w:rPr>
        <w:t>2-</w:t>
      </w:r>
      <w:r>
        <w:rPr>
          <w:b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</w:rPr>
        <w:t>2е</w:t>
      </w:r>
      <w:r>
        <w:rPr>
          <w:bCs/>
          <w:i/>
          <w:iCs/>
          <w:sz w:val="28"/>
          <w:szCs w:val="28"/>
          <w:vertAlign w:val="superscript"/>
        </w:rPr>
        <w:t>-</w:t>
      </w:r>
      <w:r>
        <w:rPr>
          <w:bCs/>
          <w:iCs/>
          <w:sz w:val="28"/>
          <w:szCs w:val="28"/>
        </w:rPr>
        <w:t xml:space="preserve"> →</w:t>
      </w:r>
      <w:r>
        <w:rPr>
          <w:bCs/>
          <w:sz w:val="28"/>
          <w:szCs w:val="28"/>
        </w:rPr>
        <w:t xml:space="preserve"> 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vertAlign w:val="superscript"/>
        </w:rPr>
        <w:t>2-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Е°</w:t>
      </w:r>
      <w:r>
        <w:rPr>
          <w:bCs/>
          <w:sz w:val="28"/>
          <w:szCs w:val="28"/>
        </w:rPr>
        <w:t xml:space="preserve"> = 2,01 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он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</w:rPr>
        <w:t>8</w:t>
      </w:r>
      <w:r>
        <w:rPr>
          <w:bCs/>
          <w:sz w:val="28"/>
          <w:szCs w:val="28"/>
          <w:vertAlign w:val="superscript"/>
        </w:rPr>
        <w:t>2-</w:t>
      </w:r>
      <w:r>
        <w:rPr>
          <w:bCs/>
          <w:sz w:val="28"/>
          <w:szCs w:val="28"/>
        </w:rPr>
        <w:t xml:space="preserve"> в присутствии катализатора (</w:t>
      </w:r>
      <w:r>
        <w:rPr>
          <w:bCs/>
          <w:sz w:val="28"/>
          <w:szCs w:val="28"/>
          <w:lang w:val="en-US"/>
        </w:rPr>
        <w:t>Ag</w:t>
      </w:r>
      <w:r>
        <w:rPr>
          <w:bCs/>
          <w:sz w:val="28"/>
          <w:szCs w:val="28"/>
          <w:vertAlign w:val="superscript"/>
        </w:rPr>
        <w:t>+</w:t>
      </w:r>
      <w:r>
        <w:rPr>
          <w:bCs/>
          <w:sz w:val="28"/>
          <w:szCs w:val="28"/>
        </w:rPr>
        <w:t>) окисляет ион М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perscript"/>
        </w:rPr>
        <w:t>2+</w:t>
      </w:r>
      <w:r>
        <w:rPr>
          <w:bCs/>
          <w:sz w:val="28"/>
          <w:szCs w:val="28"/>
        </w:rPr>
        <w:t xml:space="preserve"> в пермангана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lang w:val="en-US"/>
        </w:rPr>
        <w:t>5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8</w:t>
      </w:r>
      <w:r>
        <w:rPr>
          <w:bCs/>
          <w:sz w:val="28"/>
          <w:szCs w:val="28"/>
          <w:lang w:val="en-US"/>
        </w:rPr>
        <w:t xml:space="preserve"> + 2MnS0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8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0 </w:t>
      </w:r>
      <w:r>
        <w:rPr>
          <w:bCs/>
          <w:i/>
          <w:iCs/>
          <w:sz w:val="28"/>
          <w:szCs w:val="28"/>
          <w:lang w:val="en-US"/>
        </w:rPr>
        <w:t>→</w:t>
      </w:r>
      <w:r>
        <w:rPr>
          <w:bCs/>
          <w:sz w:val="28"/>
          <w:szCs w:val="28"/>
          <w:lang w:val="en-US"/>
        </w:rPr>
        <w:t xml:space="preserve"> 2KMn0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8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0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4K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0</w:t>
      </w:r>
      <w:r>
        <w:rPr>
          <w:bCs/>
          <w:sz w:val="28"/>
          <w:szCs w:val="28"/>
          <w:vertAlign w:val="subscript"/>
          <w:lang w:val="en-US"/>
        </w:rPr>
        <w:t>4</w:t>
      </w:r>
    </w:p>
    <w:p>
      <w:pPr>
        <w:pStyle w:val="Normal"/>
        <w:jc w:val="center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vertAlign w:val="subscript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ерсульфаты используют в лабораторной практике как окислители. При слабом нагревании они отщепляют кислород, переходя в пиросульфат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замене атома кислорода гидроксильной группы в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на пероксид- ную группу образуется пероксомоносерная кислота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— кислота Каро (см. рис. 1). Безводную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получают при взаимодействии хлорсульфоновой кислоты с безводным пероксидом водород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H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1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+ НС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 также при действии концентрированной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на пероксодисульфаты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  <w:lang w:val="en-US"/>
        </w:rPr>
        <w:t>H</w:t>
      </w:r>
      <w:r>
        <w:rPr>
          <w:bCs/>
          <w:sz w:val="16"/>
          <w:szCs w:val="16"/>
          <w:vertAlign w:val="subscript"/>
        </w:rPr>
        <w:t>2</w:t>
      </w:r>
      <w:r>
        <w:rPr>
          <w:bCs/>
          <w:sz w:val="16"/>
          <w:szCs w:val="16"/>
          <w:lang w:val="en-US"/>
        </w:rPr>
        <w:t>SO</w:t>
      </w:r>
      <w:r>
        <w:rPr>
          <w:bCs/>
          <w:sz w:val="16"/>
          <w:szCs w:val="16"/>
          <w:vertAlign w:val="subscript"/>
        </w:rPr>
        <w:t>4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8</w:t>
      </w:r>
      <w:r>
        <w:rPr>
          <w:bCs/>
          <w:sz w:val="28"/>
          <w:szCs w:val="28"/>
        </w:rPr>
        <w:t>+ 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0 →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+ 2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</w:rPr>
        <w:t>4</w:t>
      </w:r>
    </w:p>
    <w:p>
      <w:pPr>
        <w:pStyle w:val="Normal"/>
        <w:jc w:val="center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ислота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одноосновная, так как атом водорода пероксидной группировки не диссоциирует.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активно взаимодействует с водо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+ 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0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+ 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2</w:t>
      </w:r>
    </w:p>
    <w:p>
      <w:pPr>
        <w:pStyle w:val="Normal"/>
        <w:jc w:val="center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кристаллическом виде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взрывоопасна. Ее соли (кароаты) термически малоустойчы и при нагревании превращаются в сульфаты, выделяя кислород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Галогенсульфоновые кислоты </w:t>
      </w:r>
      <w:r>
        <w:rPr>
          <w:bCs/>
          <w:sz w:val="28"/>
          <w:szCs w:val="28"/>
          <w:lang w:val="en-US"/>
        </w:rPr>
        <w:t>H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можно рассматривать как продукт замещения гидроксильной группы серной кислоты на атом галогена (X =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l</w:t>
      </w:r>
      <w:r>
        <w:rPr>
          <w:bCs/>
          <w:sz w:val="28"/>
          <w:szCs w:val="28"/>
        </w:rPr>
        <w:t>, В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). Их синтезируют взаимодействием галогеноводорода с жидким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. Устойчивость </w:t>
      </w:r>
      <w:r>
        <w:rPr>
          <w:bCs/>
          <w:sz w:val="28"/>
          <w:szCs w:val="28"/>
          <w:lang w:val="en-US"/>
        </w:rPr>
        <w:t>HSO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понижается в ряду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&gt; С1 &gt; В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. Иодсульфоновая кислота неизвест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торсульфоновая кислота </w:t>
      </w:r>
      <w:r>
        <w:rPr>
          <w:bCs/>
          <w:sz w:val="28"/>
          <w:szCs w:val="28"/>
          <w:lang w:val="en-US"/>
        </w:rPr>
        <w:t>HSO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— бесцветная жидкость (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-89</w:t>
      </w:r>
      <w:r>
        <w:rPr>
          <w:bCs/>
          <w:sz w:val="28"/>
          <w:szCs w:val="28"/>
          <w:vertAlign w:val="superscript"/>
        </w:rPr>
        <w:t>: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t</w:t>
      </w:r>
      <w:r>
        <w:rPr>
          <w:bCs/>
          <w:i/>
          <w:iCs/>
          <w:sz w:val="28"/>
          <w:szCs w:val="28"/>
          <w:vertAlign w:val="subscript"/>
        </w:rPr>
        <w:t>кип</w:t>
      </w:r>
      <w:r>
        <w:rPr>
          <w:bCs/>
          <w:i/>
          <w:iCs/>
          <w:sz w:val="28"/>
          <w:szCs w:val="28"/>
        </w:rPr>
        <w:t xml:space="preserve"> =</w:t>
      </w:r>
      <w:r>
        <w:rPr>
          <w:bCs/>
          <w:sz w:val="28"/>
          <w:szCs w:val="28"/>
        </w:rPr>
        <w:t xml:space="preserve"> 163 °С), в отличие от хлорсульфоновой практически не гидролизующаяся водой. Атом фтора усиливает ионный характер связи О—Н и приводит к повышению силы фторсульфоновой кислоты по сравнению с серной. </w:t>
      </w:r>
      <w:r>
        <w:rPr>
          <w:bCs/>
          <w:sz w:val="28"/>
          <w:szCs w:val="28"/>
          <w:lang w:val="en-US"/>
        </w:rPr>
        <w:t>H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получают взаимодействием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с </w:t>
      </w:r>
      <w:r>
        <w:rPr>
          <w:bCs/>
          <w:sz w:val="28"/>
          <w:szCs w:val="28"/>
          <w:lang w:val="en-US"/>
        </w:rPr>
        <w:t>HF</w:t>
      </w:r>
      <w:r>
        <w:rPr>
          <w:bCs/>
          <w:sz w:val="28"/>
          <w:szCs w:val="28"/>
        </w:rPr>
        <w:t xml:space="preserve"> или по реакции</w:t>
      </w:r>
    </w:p>
    <w:p>
      <w:pPr>
        <w:pStyle w:val="Normal"/>
        <w:ind w:left="4248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  <w:lang w:val="en-US"/>
        </w:rPr>
        <w:t>100°</w:t>
      </w:r>
      <w:r>
        <w:rPr>
          <w:bCs/>
          <w:sz w:val="16"/>
          <w:szCs w:val="16"/>
        </w:rPr>
        <w:t>С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CaF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2S0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0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→ CaS0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2HS0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F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торсульфоновая кислота является одной из самых сильных кислот, среде в роли оснований выступают даже такие кислоты Льюиса, как </w:t>
      </w:r>
      <w:r>
        <w:rPr>
          <w:bCs/>
          <w:sz w:val="28"/>
          <w:szCs w:val="28"/>
          <w:lang w:val="en-US"/>
        </w:rPr>
        <w:t>Sb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BF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. Исключение составляет </w:t>
      </w:r>
      <w:r>
        <w:rPr>
          <w:bCs/>
          <w:sz w:val="28"/>
          <w:szCs w:val="28"/>
          <w:lang w:val="en-US"/>
        </w:rPr>
        <w:t>SbF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— его введение еще более усиливает кислотность. Смеси фторсульфоновой кислоты с </w:t>
      </w:r>
      <w:r>
        <w:rPr>
          <w:bCs/>
          <w:sz w:val="28"/>
          <w:szCs w:val="28"/>
          <w:lang w:val="en-US"/>
        </w:rPr>
        <w:t>SbF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представляют собой сверхкислоты – самые сильные из известных кисло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ЕБОВАНИЯ ТЕХНИКИ БЕЗОПАСТНО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едует аккуратно работать с реактивами: внимательно читать этикетки, держать склянки с растворами закрытыми, не путать пробки, не выливать обратно в склянки неиспользованные растворы реактивов. Строго соблюдать рекомендации по проведению опы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ы с концентрированными растворами кислот и щелочей проводить только в вытяжном шкафу. Остатки кислот и щелочей сливать в специальную емк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роводород ядовит! Все опыты с сероводородом следует проводить в вытяжном шкафу. Продукты реакции, содержащие сероводород, ни в коем случае нельзя выливать в раковину. Посуду с сероводородными остатками не допускается выносить из вытяжного шкафа! Для нейтрализации сероводорода рекомендуется использовать кальцинированную соду – карбонат натр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ы по получению и исследованию свойств сульфидов, оксида серы (IV) и серной кислоты выполняйте только в вытяжном шкафу!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гревании растворов в пробирке пользоваться держателем и всегда держать пробирку так, чтобы её отверстие было направлено в сторону от работающего и его соседей по рабочему сто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КСПЕРИМЕНТАЛЬНАЯ ЧАСТЬ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1 Сульфиды, их свойства и обнару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>Опыт 1</w:t>
      </w:r>
      <w:r>
        <w:rPr>
          <w:sz w:val="28"/>
          <w:szCs w:val="28"/>
        </w:rPr>
        <w:t xml:space="preserve"> </w:t>
      </w:r>
    </w:p>
    <w:p>
      <w:pPr>
        <w:pStyle w:val="2"/>
        <w:ind w:left="0" w:firstLine="851"/>
        <w:rPr>
          <w:sz w:val="28"/>
          <w:szCs w:val="28"/>
        </w:rPr>
      </w:pPr>
      <w:r>
        <w:rPr>
          <w:sz w:val="28"/>
          <w:szCs w:val="28"/>
        </w:rPr>
        <w:t>К раствору сульфида натрия (к 3-4 каплям) прибавить 1-2 капли фенолфталеина. Что наблюдается? Написать уравнения реакций, объясняющих наблюдаемый эффект (в ионно-молекулярной и молекулярной формах). Вычислить константу гидролиза.</w:t>
      </w:r>
    </w:p>
    <w:p>
      <w:pPr>
        <w:pStyle w:val="2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 xml:space="preserve"> </w:t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3-4 каплям раствора нитрата алюминия прибавить несколько капель раствора сульфида аммония. Отметить наблюдения. Написать уравнения реакции в ионно-молекулярной и молекулярной формах.</w:t>
      </w:r>
    </w:p>
    <w:p>
      <w:pPr>
        <w:pStyle w:val="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3-4 каплям раствора нитрата алюминия добавить 7-10 капель раствора сульфида натрия. Внимательно наблюдать за течением химических процессов и описать их уравнениями реакций в ионно-молекулярной и молекулярной форм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4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10 каплям раствора сульфида натрия добавить небольшое количество порошкообразного алюминия.  Объяснить наблюдаемый эффект и описать уравнениями реа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5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авлять по каплям раствор сульфида натрия до полного изменения цв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3-4 капель бромной вод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3-4 капель йодной вод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1-2 капель раствора перманганата  калия, подкисленного разбавленной серной кислот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исать уравнения реа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6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ть в одну пробирку 3-4 капли свежеприготовленного сульфат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в другую – такой же объём нитрата марганца и прибавить к ним несколько капель сульфида аммония. Какова окраска малорастворимых сульфидов? Испытать их отношение к разбавленной соляной кислоте. Написать уравнения реа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Опыт 7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 3-4 каплям раствора нитрата цинка, подкисленного 1-2 каплями 6 н. соляной кислоты, прибавить  сероводородную воду. Происходит ли в этих условиях образование сульфида цинка? К полученному раствору добавить раствор ацетата натрия. Что наблюдается при этом?  Какова роль ацетата натрия? Написать уравнение реакции. </w:t>
      </w:r>
    </w:p>
    <w:p>
      <w:pPr>
        <w:pStyle w:val="TextBody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Опыт 8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851"/>
        <w:rPr/>
      </w:pPr>
      <w:r>
        <w:rPr>
          <w:sz w:val="28"/>
          <w:szCs w:val="28"/>
        </w:rPr>
        <w:t>К 3-4 каплям растворов нитрат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кадми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рту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в отдельных пробирках добавить раствор сульфида аммония. Какова окраска осадков сульфидов? Испытать их отношение к разбавленной и концентрированной соляной кислоте. Написать уравнения реакций. Чем объяснить различие в поведении сульфидов (опыт  5 и 8)  при добавлени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? Каким образом, используя различную растворимость сульфидов в кислотах, можно разделить смеси: а)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,  б)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,   в) 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gS</w:t>
      </w:r>
      <w:r>
        <w:rPr>
          <w:sz w:val="28"/>
          <w:szCs w:val="28"/>
        </w:rPr>
        <w:t>.Для обнаружения сульфид-ионов можно использовать реакции  5 и 8.</w:t>
      </w:r>
    </w:p>
    <w:p>
      <w:pPr>
        <w:pStyle w:val="TextBody"/>
        <w:spacing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2 Свойства сульфита и гидросульфита натрия</w:t>
      </w:r>
    </w:p>
    <w:p>
      <w:pPr>
        <w:pStyle w:val="TextBody"/>
        <w:spacing w:before="0" w:after="0"/>
        <w:ind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before="0" w:after="0"/>
        <w:ind w:right="5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1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раствору сульфита натрия (к 3-4 каплям) прибавить несколько капель фенолфталеина. Что наблюдается? Написать уравнения гидролиза сульфита натрия в ионной и молекулярной формах. Вычислить константу гидролиза.</w:t>
      </w:r>
    </w:p>
    <w:p>
      <w:pPr>
        <w:pStyle w:val="TextBody"/>
        <w:spacing w:before="0" w:after="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5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раствору гидросульфита натрия (к 3-4 каплям) прибавить несколько капель лакмуса. Что наблюдается? Объяснить кислотную реакцию раствора. Написать уравнения обоих протолитических равновесий, выражения для соответствующих констант равновесия и их численные значения. К 3-4 каплям раствора сульфита натрия прибавить такой же объём раствора хлорида бария. Что наблюдается? Испытать отношение полученного осадка к разбавленной соляной кислоте.</w:t>
      </w:r>
    </w:p>
    <w:p>
      <w:pPr>
        <w:pStyle w:val="TextBody"/>
        <w:spacing w:before="0" w:after="0"/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851"/>
        <w:jc w:val="both"/>
        <w:rPr/>
      </w:pPr>
      <w:r>
        <w:rPr>
          <w:sz w:val="28"/>
          <w:szCs w:val="28"/>
        </w:rPr>
        <w:t>4.3 Восстановительные свойства сернистой кислот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1"/>
        <w:rPr>
          <w:sz w:val="28"/>
          <w:szCs w:val="28"/>
        </w:rPr>
      </w:pPr>
      <w:r>
        <w:rPr>
          <w:b/>
          <w:sz w:val="28"/>
          <w:szCs w:val="28"/>
        </w:rPr>
        <w:t>Опы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</w:p>
    <w:p>
      <w:pPr>
        <w:pStyle w:val="3"/>
        <w:spacing w:before="0" w:after="0"/>
        <w:ind w:left="0" w:firstLine="851"/>
        <w:rPr/>
      </w:pPr>
      <w:r>
        <w:rPr>
          <w:sz w:val="28"/>
          <w:szCs w:val="28"/>
        </w:rPr>
        <w:t xml:space="preserve">Прибавить сернистую кислоту до обесцвечивания или до полного изменения окраски к следующим растворам и написать уравнения реакций, объясняющих наблюдаемое:  </w:t>
      </w:r>
    </w:p>
    <w:p>
      <w:pPr>
        <w:pStyle w:val="3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а) к 3-4 каплям бромной воды; </w:t>
      </w:r>
    </w:p>
    <w:p>
      <w:pPr>
        <w:pStyle w:val="3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б) к 1-2 каплям раствора перманганата калия. </w:t>
      </w:r>
    </w:p>
    <w:p>
      <w:pPr>
        <w:pStyle w:val="3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оставить два уравнения реакций, считая, что в одном случае образуется серная кислота и сульфаты, а в другом – дитионовая кислота и дитионаты; </w:t>
      </w:r>
    </w:p>
    <w:p>
      <w:pPr>
        <w:pStyle w:val="3"/>
        <w:spacing w:before="0" w:after="0"/>
        <w:ind w:left="0" w:firstLine="851"/>
        <w:rPr/>
      </w:pPr>
      <w:r>
        <w:rPr>
          <w:sz w:val="28"/>
          <w:szCs w:val="28"/>
        </w:rPr>
        <w:t>в)  к 3-4 каплям раствора соли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. После опыта прибавить к полученному раствору несколько капель роданида аммония или калия. Остались ли в растворе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+3</w:t>
      </w:r>
      <w:r>
        <w:rPr>
          <w:sz w:val="28"/>
          <w:szCs w:val="28"/>
        </w:rPr>
        <w:t>?</w:t>
      </w:r>
    </w:p>
    <w:p>
      <w:pPr>
        <w:pStyle w:val="3"/>
        <w:spacing w:before="0" w:after="0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4.4 Качественные реакции на сульфит-ионы</w:t>
      </w:r>
    </w:p>
    <w:p>
      <w:pPr>
        <w:pStyle w:val="3"/>
        <w:spacing w:before="0" w:after="0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Опыт  1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-2 каплям раствора йода добавить несколько капель раствора, содержащего сульфит-ионы. В присутствии сульфитов происходит их окисление в сульфаты, которые обнаруживаются после добавления 1-2 капель 2 н.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 и 2-3 капель раствора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3-4 каплям раствора, содержащего сульфит-ионы, добавить такой же объём 2н.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ри этом выделяется диоксид серы, который легко обнаруживается по запаху или по обесцвечиванию полоски бумаги, смоченной раствором йода.</w:t>
      </w:r>
    </w:p>
    <w:p>
      <w:pPr>
        <w:pStyle w:val="3"/>
        <w:spacing w:before="0" w:after="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4.5 Свойства тиосульфата натрия</w:t>
      </w:r>
    </w:p>
    <w:p>
      <w:pPr>
        <w:pStyle w:val="3"/>
        <w:spacing w:before="0" w:after="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1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 помощью универсальной индикаторной бумаги реакцию водного раствора тиосульфата натрия. Сделать вывод о кислотно-основных свойствах тиосерной кислоты и её солей.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2-3 каплям раствора тиосульфата натрия прибавить такой же объём разбавленной серной кислоты. Что наблюдается? Написать уравнение реакции.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3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3-4 каплям раствора тиосульфата натрия добавить по каплям хлорную воду. Как происходит реакция при избытке и недостатке хлорной воды? Написать два уравнения реакций.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4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4-5 каплям бромной воды  добавить по каплям раствор тиосульфата натрия до исчезновения окраски брома. Как происходит реакция при избытке бромной воды? Написать два уравнения реакций.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5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3-4  каплям раствора йода добавить до обесцвечивания раствор тиосульфата натрия. Написать уравнение реакции.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6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8"/>
          <w:szCs w:val="28"/>
        </w:rPr>
        <w:t>К 3-4 каплям раствора нитрата серебра  прибавить 1-2 капли раствора тиосульфата натрия. Как изменится цвет образующегося  вначале осадка? Как пойдёт реакция с избытком тиосульфата натрия? Написать уравнения реакций в молекулярной и ионно-молекулярной формах.</w:t>
      </w:r>
    </w:p>
    <w:p>
      <w:pPr>
        <w:pStyle w:val="3"/>
        <w:spacing w:before="0" w:after="0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6 Свойства и обнаружение сульфат-ионов</w:t>
      </w:r>
    </w:p>
    <w:p>
      <w:pPr>
        <w:pStyle w:val="3"/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1</w:t>
      </w: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ть в четыре пробирки по 3-4 капли разбавленной серной кислоты. Добавить в первую пробирку 3-4 капли нитрата кальция, во вторую – нитрата стронция, в третью – нитрата бария, в четвёртую - нитрата свинца. Испытать, растворяется ли осадок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соляной и азотной кислотах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Для обнаружения сульфат-ионов рекомендуется: к 2-3 каплям исследуемого раствора прибавить такой же объём соляной кислоты и 1-2 капли раствора хлорида бария. В присутствии сульфат-ионов образуется белый кристаллический осадок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не растворимый в соляной  и азотной кислотах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 ТРЕБОВАНИЯ К СОДЕРЖАНИЮ И ОФОРМЛЕНИЮ ОТЧЕТА</w:t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тчет должен быть оформлен в соответствии с общими требованиями к текстовым документам (СТО 1.701-2010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каждому опыту необходимо описать наблюдаемые явления и сделать теоретическое объяснение в вывод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Уравнения реакций должны быть составлены в молекулярном и ионном виде (коэффициенты в уравнениях ОВР расставляйте с помощью метода ионно-электронного баланса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 ВОПРОСЫ И ЗАДАНИЯ ДЛЯ САМОКОНТРОЛЯ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Охарактеризуйте отношение серы к воде, кислотам и щелочам. Составьте уравнения соответствующих реакций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2. Какие из приведенных ниже соединений пригодны для осушения сероводорода, а какие – нет: концентрированная серная кислота; твердый гидроксид калия; прокаленный хлорид кальция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3. Почему одни сульфиды осаждаются из водных растворов солей металлов при действии как сероводорода, так и сульфидов щелочных металлов или аммония, а другие – только с помощью последних? Приведите примеры. По какой причине некоторые сульфиды, например Al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lang w:val="en-US"/>
        </w:rPr>
        <w:t>S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,  вообще не образуются в водной среде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 Какие продукты могут образовываться при окислении сероводорода, сульфидов? Приведите примеры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5. Какие химические превращения происходят при растворении сернистого газа в воде? Каким равновесиям соответствуют приводимые в справочниках константы диссоциации сернистой кислоты К</w:t>
      </w:r>
      <w:r>
        <w:rPr>
          <w:color w:val="000000"/>
          <w:spacing w:val="-3"/>
          <w:sz w:val="28"/>
          <w:vertAlign w:val="subscript"/>
        </w:rPr>
        <w:t>а1</w:t>
      </w:r>
      <w:r>
        <w:rPr>
          <w:color w:val="000000"/>
          <w:spacing w:val="-3"/>
          <w:sz w:val="28"/>
        </w:rPr>
        <w:t xml:space="preserve"> и К</w:t>
      </w:r>
      <w:r>
        <w:rPr>
          <w:color w:val="000000"/>
          <w:spacing w:val="-3"/>
          <w:sz w:val="28"/>
          <w:vertAlign w:val="subscript"/>
        </w:rPr>
        <w:t>а2</w:t>
      </w:r>
      <w:r>
        <w:rPr>
          <w:color w:val="000000"/>
          <w:spacing w:val="-3"/>
          <w:sz w:val="28"/>
        </w:rPr>
        <w:t>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6. Один объём воды при нормальных условиях поглощает 79,8 объема </w:t>
      </w:r>
      <w:r>
        <w:rPr>
          <w:color w:val="000000"/>
          <w:spacing w:val="-3"/>
          <w:sz w:val="28"/>
          <w:lang w:val="en-US"/>
        </w:rPr>
        <w:t>SO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. Вычислите массовую долю SO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 xml:space="preserve"> в таком раствор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. Вычислите рН 0,01 н. растворов сульфита и гидросульфита натрия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. Охарактеризуйте окислительно-восстановительные свойства сернистой кислоты и её солей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9. Чем объяснить, что концентрированная серная кислота способна реагировать с некоторыми неметаллами, а разбавленная  ни с одним из них не вступает в реакцию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0. Какие процессы будут последовательно происходить при постепенном нагревании алюмокалиевых квасцов KAl(</w:t>
      </w:r>
      <w:r>
        <w:rPr>
          <w:color w:val="000000"/>
          <w:spacing w:val="-3"/>
          <w:sz w:val="28"/>
          <w:lang w:val="en-US"/>
        </w:rPr>
        <w:t>SO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</w:rPr>
        <w:t>)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∙12</w:t>
      </w:r>
      <w:r>
        <w:rPr>
          <w:color w:val="000000"/>
          <w:spacing w:val="-3"/>
          <w:sz w:val="28"/>
          <w:lang w:val="en-US"/>
        </w:rPr>
        <w:t>H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lang w:val="en-US"/>
        </w:rPr>
        <w:t>O</w:t>
      </w:r>
      <w:r>
        <w:rPr>
          <w:color w:val="000000"/>
          <w:spacing w:val="-3"/>
          <w:sz w:val="28"/>
        </w:rPr>
        <w:t>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11. Объясните почему кислоты H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O</w:t>
      </w:r>
      <w:r>
        <w:rPr>
          <w:color w:val="000000"/>
          <w:spacing w:val="-3"/>
          <w:sz w:val="28"/>
          <w:vertAlign w:val="subscript"/>
        </w:rPr>
        <w:t>5</w:t>
      </w:r>
      <w:r>
        <w:rPr>
          <w:color w:val="000000"/>
          <w:spacing w:val="-3"/>
          <w:sz w:val="28"/>
        </w:rPr>
        <w:t xml:space="preserve"> и H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O</w:t>
      </w:r>
      <w:r>
        <w:rPr>
          <w:color w:val="000000"/>
          <w:spacing w:val="-3"/>
          <w:sz w:val="28"/>
          <w:vertAlign w:val="subscript"/>
        </w:rPr>
        <w:t>8</w:t>
      </w:r>
      <w:r>
        <w:rPr>
          <w:color w:val="000000"/>
          <w:spacing w:val="-3"/>
          <w:sz w:val="28"/>
        </w:rPr>
        <w:t xml:space="preserve"> проявляют разную основность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12. При насыщении раствора NaOH или 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C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 xml:space="preserve"> смесью газов SO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 xml:space="preserve"> и H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 в определенном соотношении, образуется тиосульфат натрия. Напишите уравнения реакц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</w:rPr>
        <w:t>13. В склянках без надписей находятся следующие соли: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,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,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O</w:t>
      </w:r>
      <w:r>
        <w:rPr>
          <w:color w:val="000000"/>
          <w:spacing w:val="-3"/>
          <w:sz w:val="28"/>
          <w:vertAlign w:val="subscript"/>
        </w:rPr>
        <w:t>5</w:t>
      </w:r>
      <w:r>
        <w:rPr>
          <w:color w:val="000000"/>
          <w:spacing w:val="-3"/>
          <w:sz w:val="28"/>
        </w:rPr>
        <w:t>,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,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O</w:t>
      </w:r>
      <w:r>
        <w:rPr>
          <w:color w:val="000000"/>
          <w:spacing w:val="-3"/>
          <w:sz w:val="28"/>
          <w:vertAlign w:val="subscript"/>
        </w:rPr>
        <w:t>8</w:t>
      </w:r>
      <w:r>
        <w:rPr>
          <w:color w:val="000000"/>
          <w:spacing w:val="-3"/>
          <w:sz w:val="28"/>
        </w:rPr>
        <w:t>, NaHSO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</w:rPr>
        <w:t>,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SO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</w:rPr>
        <w:t>. Как распознать эти соединения, используя минимум химических реактивов?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>  Общая и неорганическая химия: Учеб.для вузов / Н. С. Ахметов. - 7-е изд.,стер. - М.: Высшая школа, 2008. – 7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  Лабораторные и семинарские занятия по общей и неорганической химии: Учеб.пособие для студентов ун-тов,хим.-технол.и пед.вузов / Н. С. Ахметов, М. К. Азизова, Л. И. Бадыгин. - 5-е изд.,испр. - М.: Высшая школа, 2003(2002). – 366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Гельфман, М.И.</w:t>
      </w:r>
      <w:r>
        <w:rPr>
          <w:sz w:val="28"/>
          <w:szCs w:val="28"/>
        </w:rPr>
        <w:t xml:space="preserve"> Неорганическая химия: Учеб.для вузов / М. И. Гельфман, В. П. Юстратов. - 2-е изд.,стер. - СПб.: Лань, 2009. – 52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: Учебное пособие для студ. высш. уч. заведений / В.А. Алешин, К.М. Дунаев, А.И. Жиров и др; под ред. Ю.Д. Третьякова.- М.: Издательский центр «Академия», 2004. –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84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7:00Z</dcterms:created>
  <dc:creator>Eugen Kuhn</dc:creator>
  <dc:description/>
  <cp:keywords/>
  <dc:language>en-US</dc:language>
  <cp:lastModifiedBy>user</cp:lastModifiedBy>
  <cp:lastPrinted>2012-12-09T13:31:00Z</cp:lastPrinted>
  <dcterms:modified xsi:type="dcterms:W3CDTF">2013-03-11T09:00:00Z</dcterms:modified>
  <cp:revision>21</cp:revision>
  <dc:subject/>
  <dc:title>Цель лабораторной работы - закрепление теоретических знаний химических свойств соединений серы и привитие некоторых практических навыков  в области аналитической химии соединений серы</dc:title>
</cp:coreProperties>
</file>