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город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Ярослава Мудрого»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нститут сельского хозяйства и природных ресурс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фундаментальной и прикладной химии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Медь, серебро</w:t>
      </w:r>
    </w:p>
    <w:p>
      <w:pPr>
        <w:pStyle w:val="Normal"/>
        <w:jc w:val="center"/>
        <w:rPr>
          <w:b/>
          <w:b/>
          <w:bCs/>
          <w:i/>
          <w:i/>
          <w:caps/>
          <w:sz w:val="32"/>
          <w:szCs w:val="32"/>
          <w:lang w:val="en-US"/>
        </w:rPr>
      </w:pPr>
      <w:r>
        <w:rPr>
          <w:b/>
          <w:bCs/>
          <w:i/>
          <w:cap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ческие указания к лабораторной работе</w:t>
      </w:r>
    </w:p>
    <w:p>
      <w:pPr>
        <w:pStyle w:val="Normal"/>
        <w:widowControl w:val="fals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  <w:r>
        <w:br w:type="page"/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дь, серебро. Методические указания к лабораторной работе / Составители:  В.П. Кузьмичёва, Е.А. Пчёлина – НовГУ,  Великий Новгород, 2012 г.  – </w:t>
      </w:r>
      <w:r>
        <w:rPr>
          <w:bCs/>
          <w:sz w:val="28"/>
          <w:szCs w:val="28"/>
        </w:rPr>
        <w:t>9 с.</w:t>
      </w:r>
    </w:p>
    <w:p>
      <w:pPr>
        <w:pStyle w:val="Normal"/>
        <w:spacing w:lineRule="auto" w:line="276" w:before="1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указания предназначены для изучения дисциплины «Неорганическая химия»</w:t>
      </w:r>
      <w:r>
        <w:br w:type="page"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221"/>
        <w:gridCol w:w="1241"/>
      </w:tblGrid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ОРЕТИЧЕСКИЕ ПО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ЧАСТ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Соединения меди и их химические свойств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Соединения серебра и их химические св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ОДЕРЖАНИЮ И ОФОРМЛЕНИЮ ОТЧ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И ЗАДАНИЯ ДЛЯ САМО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  <w:lang w:val="en-US"/>
        </w:rPr>
        <w:t>ВВЕДЕНИЕ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дь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серебро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и золото А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—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-</w:t>
      </w:r>
      <w:r>
        <w:rPr>
          <w:iCs/>
          <w:sz w:val="28"/>
          <w:szCs w:val="28"/>
        </w:rPr>
        <w:t>э</w:t>
      </w:r>
      <w:r>
        <w:rPr>
          <w:sz w:val="28"/>
          <w:szCs w:val="28"/>
        </w:rPr>
        <w:t>лементы, являющиеся тяжелыми цветными металла</w:t>
        <w:softHyphen/>
        <w:t xml:space="preserve">ми. Из-за своей химической пассивности они встречаются в природе в самородном состоянии. Медь образует сульфидные руды: медный блеск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медный колчедан </w:t>
      </w:r>
      <w:r>
        <w:rPr>
          <w:sz w:val="28"/>
          <w:szCs w:val="28"/>
          <w:lang w:val="en-US"/>
        </w:rPr>
        <w:t>CuFeS</w:t>
      </w:r>
      <w:r>
        <w:rPr>
          <w:sz w:val="28"/>
          <w:szCs w:val="28"/>
        </w:rPr>
        <w:t>, из которых ее восстанавливают.</w:t>
      </w:r>
    </w:p>
    <w:p>
      <w:pPr>
        <w:pStyle w:val="Normal"/>
        <w:shd w:fill="FFFFFF" w:val="clear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ЦЕЛЬ РАБОТЫ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теоретических знаний о химических свойствах соединений меди и серебр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СНОВНЫЕ ТЕОРЕТИЧЕСКИЕ ПОЛОЖЕНИЯ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их соединениях медь проявляет степень окисления +1, +2 (наиболее устойчивая) и +3; серебро +1 (устойчивая) и +2 и золото +1 и +3 (устойчивая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исление атомов металлов в катионы облегчается при добавлении в раствор анионов, связывающих получающиеся катионы в осадки или в комплексные частицы. Например, </w:t>
      </w:r>
      <w:r>
        <w:rPr>
          <w:iCs/>
          <w:sz w:val="28"/>
          <w:szCs w:val="28"/>
        </w:rPr>
        <w:t xml:space="preserve">Е° </w:t>
      </w:r>
      <w:r>
        <w:rPr>
          <w:sz w:val="28"/>
          <w:szCs w:val="28"/>
        </w:rPr>
        <w:t>= +0,52 В для процесса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</w:t>
      </w: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vertAlign w:val="superscript"/>
        </w:rPr>
        <w:t>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а при добавле</w:t>
        <w:softHyphen/>
        <w:t>нии к раствору хлорид-ионов: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–</w:t>
      </w:r>
      <w:r>
        <w:rPr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perscript"/>
        </w:rPr>
        <w:t>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uCl</w:t>
      </w:r>
      <w:r>
        <w:rPr>
          <w:iCs/>
          <w:sz w:val="28"/>
          <w:szCs w:val="28"/>
        </w:rPr>
        <w:t xml:space="preserve">  Е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+0,14В. Для процесса А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</w:t>
      </w: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vertAlign w:val="superscript"/>
        </w:rPr>
        <w:t>-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+1,69 В, а в присутствии ионов 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Е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нижается до -0,01В, так как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– </w:t>
      </w: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vertAlign w:val="superscript"/>
        </w:rPr>
        <w:t>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[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олото не подвержено коррозии. Медь во влажном воздухе образует зеленый гидроксокарбонат, состав которого соответ</w:t>
        <w:softHyphen/>
        <w:t>ствует составу малахита: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↓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ребро чернеет в присутствии следов сероводорода, со</w:t>
        <w:softHyphen/>
        <w:t>держащихся в воздухе: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↓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дь растворима в крепких растворах серной и азотной кислот с образованием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выделени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NО (и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в зависимости от концентрации азотной кислоты). Серебро окисляется азотной кислотой в </w:t>
      </w:r>
      <w:r>
        <w:rPr>
          <w:sz w:val="28"/>
          <w:szCs w:val="28"/>
          <w:lang w:val="en-US"/>
        </w:rPr>
        <w:t>Ag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а золото растворяется в «царской водке»: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 +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4HCl = H[AuCl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] + NO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идроксиды этих пассивных металлов легко отщепляют воду, переходя в оксиды. Для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ОН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это происходит при их нагревании, а для серебра процесс дегидратации его гидроксида протекает самопроизвольно, поэтому гидроксид серебра не существует: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2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↓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меет основный характер, а А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ОН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амфолит, ко</w:t>
        <w:softHyphen/>
        <w:t>торый растворим и в кислотах (с образованием катионов Аи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) и в щелочах (с образованием анионов — тетрагидроксоауратов — [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оны меди, серебра и особенно золота и их соединения являются сильными окислителями. Например,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окис</w:t>
        <w:softHyphen/>
        <w:t>ляет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2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ионы этих металлов — сильные комплексообразователи. Для ионов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 к.ч. = 2 и 4, для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— 4 и 6, для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— 2 и для А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— 4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х хлориды, сульфаты и нитраты — растворимы в воде за исключением 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gC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Соли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при разбавле</w:t>
        <w:softHyphen/>
        <w:t>нии водой подвергаются полному гидролизу с образованием А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ОН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↓.</w:t>
      </w:r>
    </w:p>
    <w:p>
      <w:pPr>
        <w:pStyle w:val="Normal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3 ТРЕБОВАНИЯ ТЕХНИКИ БЕЗОПАСНОСТ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ледует аккуратно работать с реактивами: внимательно читать этикетки, держать склянки с растворами закрытыми, не путать пробки, не выливать обратно в склянки неиспользованные растворы реактивов. Строго соблюдать рекомендации по проведению опы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ыты с концентрированными растворами кислот и щелочей проводить только в вытяжном шкафу. Остатки кислот и щелочей сливать в специальную емкос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нагревании растворов в пробирке пользоваться держателем и всегда держать пробирку так, чтобы её отверстие было направлено в сторону от работающего и его соседей по рабочему сто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ЭКСПЕРИМЕНТАЛЬНАЯ ЧАСТЬ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Соединения меди и их химические свой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1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учение гидроксида меди и исследование его свой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а) Получение гидроксида меди (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) и разложение его при нагревании.</w:t>
      </w:r>
      <w:r>
        <w:rPr>
          <w:sz w:val="28"/>
          <w:szCs w:val="28"/>
        </w:rPr>
        <w:tab/>
        <w:t>Внести в пробирку 2 н. раствор сульфата меди и 2 н. раствор щелочи (по 3-4 капли). Отметить цвет выпавшего осадка. Осторожно нагреть пробирку с полученным осадком. Как изменяется цвет осад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ть наблюдаемое. Написать в молекулярной и ионно-молекулярной форме уравнения проведенных реа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 xml:space="preserve">б) Отношение гидроксида меди к кислотам и щелочам. </w:t>
      </w:r>
      <w:r>
        <w:rPr>
          <w:sz w:val="28"/>
          <w:szCs w:val="28"/>
        </w:rPr>
        <w:t>В двух пробирках получить гидроксид меди. К полученным осадкам прибавить в одну пробирку 5-6 капель 2 н. раствора серной кислоты, а в другую - столько же 2 н. раствора щелоч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исать проделанную работу. В каком случае происходит растворение гидроксида меди. Какой вывод можно сделать из этого опыта о свойствах гидроксида меди?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Примечание:</w:t>
      </w:r>
      <w:r>
        <w:rPr>
          <w:sz w:val="28"/>
          <w:szCs w:val="28"/>
        </w:rPr>
        <w:t xml:space="preserve"> В избытке концентрированного раствора щелочи гидроксид меди растворяется с образованием купратов типа N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Cu(OH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, однако последние весьма неустойчивы и при разбавлении раствора разлагаются с выделением Сu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Это показывает, что кислотные свойства гидроксида меди выражены чрезвычайно сла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пыт 2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Гидролиз солей двухвалентной меди. </w:t>
      </w:r>
      <w:r>
        <w:rPr>
          <w:sz w:val="28"/>
          <w:szCs w:val="28"/>
        </w:rPr>
        <w:t>На индикаторную бумажку нанести 2 капли растворов сульфата двухвалентной меди и на некотором расстоянии от них 2 капли хлорида ме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ть наблюдаемое. Написать уравнения соответствующих реакций. Сильным или слабым основанием является Cu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3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заимодействие солей двухвалентной меди с иодидом калия. </w:t>
      </w:r>
      <w:r>
        <w:rPr>
          <w:sz w:val="28"/>
          <w:szCs w:val="28"/>
        </w:rPr>
        <w:t xml:space="preserve">Внести в пробирку по 2 капли раствора сульфата двухвалентной меди и иодида калия. Отметить образование осадка и окрашивание содержимого пробирки в желтый цв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азать с помощью раствора крахмала, что желтая окраска обусловлена выделением свободного йода. Для этого прикоснуться концом стеклянной палочки к полученному раствору, опустить  палочку в другую пробирку с 5-6 каплями крахмального клейстера и наблюдать посинение посл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пределения цвета выпавшего осадка CuJ необходимо свободный йод, маскирующий своей окраской цвет осадка, перевести в бесцветный ион. Для этого прибавить в пробирку несколько капель раствора сульфита натрия до исчезновения желтой окра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ть проведенную работу и наблюдаемые явления. Каков цвет иодида одновалентной мед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исать уравнения реакц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Примечание:</w:t>
      </w:r>
      <w:r>
        <w:rPr>
          <w:sz w:val="28"/>
          <w:szCs w:val="28"/>
        </w:rPr>
        <w:t xml:space="preserve"> Осадок сохранить для опыта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4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Комплексные соединения мед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а) Получение комплексного тиосульфата одновалентной меди. </w:t>
      </w:r>
      <w:r>
        <w:rPr>
          <w:sz w:val="28"/>
          <w:szCs w:val="28"/>
        </w:rPr>
        <w:tab/>
        <w:t>В пробирку с осадком иодида одновалентной меди, полученным в опыте 3, прибавить несколько капель тиосульфата натрия. Наблюдать полное растворение осадка, происходящее вследствие образования хорошо растворимого комплексного тиосульфата одновалентной мед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исать наблюдаемое. Составить уравнение протекающей реакции, учитывая, что лигандами являются ионы 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и что координационное число мед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равно дв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б) Получение аммиачного комплекса двухвалентной меди. </w:t>
      </w:r>
      <w:r>
        <w:rPr>
          <w:sz w:val="28"/>
          <w:szCs w:val="28"/>
        </w:rPr>
        <w:tab/>
        <w:t xml:space="preserve">В пробирку с раствором сульфата мед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(2-3 капли) прибавлять по каплям 2 н. раствор аммиака до полного растворения осадка основной соли (Cu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выпавшего при добавлении первых капель раствора аммиа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исать наблюдаемое. Отметить окраску исходного раствора сульфата меди и раствора получившегося медноаммиачного комплекса. Какие ионы обусловливают окраску раствора в первом и во втором случае? Написать уравнения  реак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кое основание сильнее: гидроксид меди (П) или комплексное основание меди? Ответ мотивировать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Соединения серебра и их химические свой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1 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лучение оксида серебра.</w:t>
      </w:r>
      <w:r>
        <w:rPr>
          <w:sz w:val="28"/>
          <w:szCs w:val="28"/>
        </w:rPr>
        <w:tab/>
        <w:t>В пробирку с раствором нитрата серебра (3-4 капли) прибавить несколько капель 2 н. раствора гидроксида натрия до выпадения осадка оксида сереб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акое заключение о прочности гидроксида серебра можно сделать на основании этого опыта? Написать уравнение реакции образования гидроксида серебра и его распада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римечание:</w:t>
      </w:r>
      <w:r>
        <w:rPr>
          <w:sz w:val="28"/>
          <w:szCs w:val="28"/>
        </w:rPr>
        <w:t xml:space="preserve"> Осадок A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сохранить для опыт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2 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Окислительные свойства соединений </w:t>
      </w:r>
      <w:r>
        <w:rPr>
          <w:i/>
          <w:sz w:val="28"/>
          <w:szCs w:val="28"/>
          <w:lang w:val="en-US"/>
        </w:rPr>
        <w:t>A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)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нести в пробирку 2-3 капли раствора хлорида двухвалентного олова и добавлять по каплям 2 н. раствор гидроксида натрия до растворения выпавшего вначале осадка гидроксида двухвалентного олова. К полученному щелочному раствору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Sn(OH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 прибавить 1-2 капли нитрата серебра. Наблюдать выпадение черного порошка металлического сереб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зование серебра может быть доказано тем, что выпавший осадок не растворяется при добавлении 5-6 капель 2 н. раствора аммиака в отличие от оксида серебра (см. опыт 8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ть наблюдаемые явления. Написать уравнения реак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ую роль играли оксид серебра и ион двухвалентного олова в проведенном окислительно-восстановительном процес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3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учение малорастворимых солей серебр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 xml:space="preserve">а) Получение сульфида серебра. </w:t>
      </w:r>
      <w:r>
        <w:rPr>
          <w:sz w:val="28"/>
          <w:szCs w:val="28"/>
        </w:rPr>
        <w:t>Нанести на предметное стекло каплю раствора нитрата серебра и на нее каплю сероводородной воды или раствора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. Отметить цвет образовавшегося осадка сульфида серебра. Написать уравнение реак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 xml:space="preserve">б) Получение галогенидов серебра. </w:t>
      </w:r>
      <w:r>
        <w:rPr>
          <w:sz w:val="28"/>
          <w:szCs w:val="28"/>
        </w:rPr>
        <w:t xml:space="preserve">На три предметных стекла нанести по одной капле раствора нитрата серебра. К одной капле прибавить каплю раствора хлорида калия, к другой - бромида калия, к третьей - иодида калия. Что образовалось во всех трех случаях?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писать уравнения проведенных реакций. Отметить цвет осадков галогенидов серебра и сохранить осадки для опыта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4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сные соединения серебра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а) Получение комплексных аммиачных солей серебра. </w:t>
      </w:r>
      <w:r>
        <w:rPr>
          <w:sz w:val="28"/>
          <w:szCs w:val="28"/>
        </w:rPr>
        <w:t>К полученным в опыте 7 осадкам галогенидов серебра прибавить к каждому по одной капле 25%-го раствора аммиа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писать наблюдаемое. Что происходит с осадками галогенидов серебра? Одинаково ли активно идет взаимодействие хлорида, бромида и иодида серебра с аммиаком? Написать уравнения реакций. Расположить галогениды серебра в порядке  их способности  образовывать растворимые комплексные соединения с аммиа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результатов опытов, и, пользуясь значениями произведений растворимости, объяснить различие в растворимости галогенидов сере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б) Получение комплексного аммиачного основания серебр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осадку оксида серебра, полученному в опыте 1, прибавлять по каплям 2 н. раствор аммиака. Наблюдать растворение осадка вследствие образования растворимого комплексного основания сереб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исать наблюдаемые явления. Написать уравнение протекающей ре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в) Получение комплексного тиосульфата серебр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бирку с раствором нитрата серебра прибавлять по каплям раствор тиосульфата натрия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и наблюдать растворение выпавшего ранее осадка тиосульфата сереб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писать уравнения взаимодействия нитрата серебра с тиосульфатом натрия с образованием тиосульфата серебра и растворения последнего в избытке осадителя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5 ТРЕБОВАНИЯ К СОДЕРЖАНИЮ И ОФОРМЛЕНИЮ ОТЧЕТА</w:t>
      </w:r>
    </w:p>
    <w:p>
      <w:pPr>
        <w:pStyle w:val="Normal"/>
        <w:ind w:firstLine="851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Отчет должен быть оформлен в соответствии с общими требованиями к текстовым документам (СТО 1.701-2010)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каждому опыту необходимо описать наблюдаемые явления и сделать теоретическое объяснение в выводе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Уравнения реакций должны быть составлены в молекулярном и ионном виде (коэффициенты в уравнениях ОВР расставляйте с помощью метода ионно-электронного баланса)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6 ВОПРОСЫ И ЗАДАНИЯ ДЛЯ САМОКОНТРОЛЯ</w:t>
      </w:r>
    </w:p>
    <w:p>
      <w:pPr>
        <w:pStyle w:val="Normal"/>
        <w:ind w:firstLine="851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. Чем можно объяснить резкое различие физико-химических свойств щелочных металлов и металлов подгруппы меди?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. Как объяснить, что на воздухе изделия из меди зеленеют, а из серебра – чернеют?</w:t>
      </w:r>
    </w:p>
    <w:p>
      <w:pPr>
        <w:pStyle w:val="Normal"/>
        <w:ind w:firstLine="851"/>
        <w:jc w:val="both"/>
        <w:rPr/>
      </w:pPr>
      <w:r>
        <w:rPr>
          <w:color w:val="000000"/>
          <w:spacing w:val="-3"/>
          <w:sz w:val="28"/>
        </w:rPr>
        <w:t>3. Объясните почему медь, серебро и золото растворяются в водных растворах цианида калия?</w:t>
      </w:r>
    </w:p>
    <w:p>
      <w:pPr>
        <w:pStyle w:val="Normal"/>
        <w:ind w:firstLine="851"/>
        <w:jc w:val="both"/>
        <w:rPr/>
      </w:pPr>
      <w:r>
        <w:rPr>
          <w:color w:val="000000"/>
          <w:spacing w:val="-3"/>
          <w:sz w:val="28"/>
        </w:rPr>
        <w:t xml:space="preserve">4. Почему в растворах </w:t>
      </w:r>
      <w:r>
        <w:rPr>
          <w:color w:val="000000"/>
          <w:spacing w:val="-3"/>
          <w:sz w:val="28"/>
          <w:lang w:val="en-US"/>
        </w:rPr>
        <w:t>KCN</w:t>
      </w:r>
      <w:r>
        <w:rPr>
          <w:color w:val="000000"/>
          <w:spacing w:val="-3"/>
          <w:sz w:val="28"/>
        </w:rPr>
        <w:t xml:space="preserve"> хорошо растворяются </w:t>
      </w:r>
      <w:r>
        <w:rPr>
          <w:color w:val="000000"/>
          <w:spacing w:val="-3"/>
          <w:sz w:val="28"/>
          <w:lang w:val="en-US"/>
        </w:rPr>
        <w:t>AgCl</w:t>
      </w:r>
      <w:r>
        <w:rPr>
          <w:color w:val="000000"/>
          <w:spacing w:val="-3"/>
          <w:sz w:val="28"/>
        </w:rPr>
        <w:t xml:space="preserve">, </w:t>
      </w:r>
      <w:r>
        <w:rPr>
          <w:color w:val="000000"/>
          <w:spacing w:val="-3"/>
          <w:sz w:val="28"/>
          <w:lang w:val="en-US"/>
        </w:rPr>
        <w:t>AgBr</w:t>
      </w:r>
      <w:r>
        <w:rPr>
          <w:color w:val="000000"/>
          <w:spacing w:val="-3"/>
          <w:sz w:val="28"/>
        </w:rPr>
        <w:t xml:space="preserve"> и  </w:t>
      </w:r>
      <w:r>
        <w:rPr>
          <w:color w:val="000000"/>
          <w:spacing w:val="-3"/>
          <w:sz w:val="28"/>
          <w:lang w:val="en-US"/>
        </w:rPr>
        <w:t>AgI</w:t>
      </w:r>
      <w:r>
        <w:rPr>
          <w:color w:val="000000"/>
          <w:spacing w:val="-3"/>
          <w:sz w:val="28"/>
        </w:rPr>
        <w:t xml:space="preserve">, а в растворе </w:t>
      </w:r>
      <w:r>
        <w:rPr>
          <w:color w:val="000000"/>
          <w:spacing w:val="-3"/>
          <w:sz w:val="28"/>
          <w:lang w:val="en-US"/>
        </w:rPr>
        <w:t>NH</w:t>
      </w:r>
      <w:r>
        <w:rPr>
          <w:color w:val="000000"/>
          <w:spacing w:val="-3"/>
          <w:sz w:val="28"/>
          <w:vertAlign w:val="subscript"/>
        </w:rPr>
        <w:t>3</w:t>
      </w:r>
      <w:r>
        <w:rPr>
          <w:color w:val="000000"/>
          <w:spacing w:val="-3"/>
          <w:sz w:val="28"/>
        </w:rPr>
        <w:t xml:space="preserve"> можно растворить только </w:t>
      </w:r>
      <w:r>
        <w:rPr>
          <w:color w:val="000000"/>
          <w:spacing w:val="-3"/>
          <w:sz w:val="28"/>
          <w:lang w:val="en-US"/>
        </w:rPr>
        <w:t>AgCl</w:t>
      </w:r>
      <w:r>
        <w:rPr>
          <w:color w:val="000000"/>
          <w:spacing w:val="-3"/>
          <w:sz w:val="28"/>
        </w:rPr>
        <w:t xml:space="preserve"> и  </w:t>
      </w:r>
      <w:r>
        <w:rPr>
          <w:color w:val="000000"/>
          <w:spacing w:val="-3"/>
          <w:sz w:val="28"/>
          <w:lang w:val="en-US"/>
        </w:rPr>
        <w:t>AgBr</w:t>
      </w:r>
      <w:r>
        <w:rPr>
          <w:color w:val="000000"/>
          <w:spacing w:val="-3"/>
          <w:sz w:val="28"/>
        </w:rPr>
        <w:t xml:space="preserve">, но не </w:t>
      </w:r>
      <w:r>
        <w:rPr>
          <w:color w:val="000000"/>
          <w:spacing w:val="-3"/>
          <w:sz w:val="28"/>
          <w:lang w:val="en-US"/>
        </w:rPr>
        <w:t>AgI</w:t>
      </w:r>
      <w:r>
        <w:rPr>
          <w:color w:val="000000"/>
          <w:spacing w:val="-3"/>
          <w:sz w:val="28"/>
        </w:rPr>
        <w:t>?</w:t>
      </w:r>
    </w:p>
    <w:p>
      <w:pPr>
        <w:pStyle w:val="Normal"/>
        <w:ind w:firstLine="851"/>
        <w:jc w:val="both"/>
        <w:rPr/>
      </w:pPr>
      <w:r>
        <w:rPr/>
        <w:t>5. Составьте уравнения химических реакций:</w:t>
      </w:r>
    </w:p>
    <w:tbl>
      <w:tblPr>
        <w:tblW w:w="861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928"/>
      </w:tblGrid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1) CuSO</w:t>
            </w:r>
            <w:r>
              <w:rPr>
                <w:color w:val="000000"/>
                <w:spacing w:val="-3"/>
                <w:sz w:val="28"/>
                <w:vertAlign w:val="subscript"/>
              </w:rPr>
              <w:t>4</w:t>
            </w:r>
            <w:r>
              <w:rPr>
                <w:color w:val="000000"/>
                <w:spacing w:val="-3"/>
                <w:sz w:val="28"/>
              </w:rPr>
              <w:t>+KI</w:t>
            </w:r>
            <w:r>
              <w:rPr>
                <w:color w:val="000000"/>
                <w:spacing w:val="-3"/>
                <w:sz w:val="28"/>
                <w:lang w:val="en-US"/>
              </w:rPr>
              <w:t>→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6) CuS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4</w:t>
            </w:r>
            <w:r>
              <w:rPr>
                <w:color w:val="000000"/>
                <w:spacing w:val="-3"/>
                <w:sz w:val="28"/>
                <w:lang w:val="en-US"/>
              </w:rPr>
              <w:t>+H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P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→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2) CuCl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+Cu→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7) CuS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4</w:t>
            </w:r>
            <w:r>
              <w:rPr>
                <w:color w:val="000000"/>
                <w:spacing w:val="-3"/>
                <w:sz w:val="28"/>
                <w:lang w:val="en-US"/>
              </w:rPr>
              <w:t>+NH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OH+NaOH→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3) AgBr+Na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S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→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  <w:lang w:val="en-US"/>
              </w:rPr>
            </w:pPr>
            <w:r>
              <w:rPr>
                <w:color w:val="000000"/>
                <w:spacing w:val="-3"/>
                <w:sz w:val="28"/>
                <w:lang w:val="en-US"/>
              </w:rPr>
              <w:t>8) Cu+H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+HCl→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4) Ag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S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4</w:t>
            </w:r>
            <w:r>
              <w:rPr>
                <w:color w:val="000000"/>
                <w:spacing w:val="-3"/>
                <w:sz w:val="28"/>
                <w:lang w:val="en-US"/>
              </w:rPr>
              <w:t>+N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H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4</w:t>
            </w:r>
            <w:r>
              <w:rPr>
                <w:color w:val="000000"/>
                <w:spacing w:val="-3"/>
                <w:sz w:val="28"/>
                <w:lang w:val="en-US"/>
              </w:rPr>
              <w:t>+NaOH→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  <w:lang w:val="en-US"/>
              </w:rPr>
            </w:pPr>
            <w:r>
              <w:rPr>
                <w:color w:val="000000"/>
                <w:spacing w:val="-3"/>
                <w:sz w:val="28"/>
                <w:lang w:val="en-US"/>
              </w:rPr>
              <w:t>9) P+AgN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+H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O→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5) AgN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+Na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C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→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  <w:lang w:val="en-US"/>
              </w:rPr>
            </w:pPr>
            <w:r>
              <w:rPr>
                <w:color w:val="000000"/>
                <w:spacing w:val="-3"/>
                <w:sz w:val="28"/>
                <w:lang w:val="en-US"/>
              </w:rPr>
              <w:t>10) H[AuBr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4</w:t>
            </w:r>
            <w:r>
              <w:rPr>
                <w:color w:val="000000"/>
                <w:spacing w:val="-3"/>
                <w:sz w:val="28"/>
                <w:lang w:val="en-US"/>
              </w:rPr>
              <w:t>]+S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+H2O→</w:t>
            </w:r>
          </w:p>
        </w:tc>
      </w:tr>
    </w:tbl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. Что произойдет, если на водный раствор [Ag(NH</w:t>
      </w:r>
      <w:r>
        <w:rPr>
          <w:color w:val="000000"/>
          <w:spacing w:val="-3"/>
          <w:sz w:val="28"/>
          <w:vertAlign w:val="subscript"/>
        </w:rPr>
        <w:t>3</w:t>
      </w:r>
      <w:r>
        <w:rPr>
          <w:color w:val="000000"/>
          <w:spacing w:val="-3"/>
          <w:sz w:val="28"/>
        </w:rPr>
        <w:t>)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>]Cl подействовать азотной кислотой?</w:t>
      </w:r>
    </w:p>
    <w:p>
      <w:pPr>
        <w:pStyle w:val="Normal"/>
        <w:ind w:firstLine="851"/>
        <w:jc w:val="both"/>
        <w:rPr/>
      </w:pPr>
      <w:r>
        <w:rPr>
          <w:color w:val="000000"/>
          <w:spacing w:val="-3"/>
          <w:sz w:val="28"/>
        </w:rPr>
        <w:t>7. Почему безводный сульфат меди белого цвета, а медный купорос –  синего?</w:t>
      </w:r>
    </w:p>
    <w:p>
      <w:pPr>
        <w:pStyle w:val="Normal"/>
        <w:ind w:firstLine="851"/>
        <w:jc w:val="both"/>
        <w:rPr/>
      </w:pPr>
      <w:r>
        <w:rPr/>
        <w:t>8. Напишите уравнения химических реакций:</w:t>
      </w:r>
    </w:p>
    <w:tbl>
      <w:tblPr>
        <w:tblW w:w="861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928"/>
      </w:tblGrid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1) Au(OH)</w:t>
            </w:r>
            <w:r>
              <w:rPr>
                <w:color w:val="000000"/>
                <w:spacing w:val="-3"/>
                <w:sz w:val="28"/>
                <w:vertAlign w:val="subscript"/>
              </w:rPr>
              <w:t>3</w:t>
            </w:r>
            <w:r>
              <w:rPr>
                <w:color w:val="000000"/>
                <w:spacing w:val="-3"/>
                <w:sz w:val="28"/>
              </w:rPr>
              <w:t>+H</w:t>
            </w:r>
            <w:r>
              <w:rPr>
                <w:color w:val="000000"/>
                <w:spacing w:val="-3"/>
                <w:sz w:val="28"/>
                <w:vertAlign w:val="subscript"/>
              </w:rPr>
              <w:t>3</w:t>
            </w:r>
            <w:r>
              <w:rPr>
                <w:color w:val="000000"/>
                <w:spacing w:val="-3"/>
                <w:sz w:val="28"/>
              </w:rPr>
              <w:t>PO</w:t>
            </w:r>
            <w:r>
              <w:rPr>
                <w:color w:val="000000"/>
                <w:spacing w:val="-3"/>
                <w:sz w:val="28"/>
                <w:vertAlign w:val="subscript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→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4) Ag+KCN+HN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→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2) Cu(OH)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+KCN→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5) Au+Cl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→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3) H[AuCl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4</w:t>
            </w:r>
            <w:r>
              <w:rPr>
                <w:color w:val="000000"/>
                <w:spacing w:val="-3"/>
                <w:sz w:val="28"/>
                <w:lang w:val="en-US"/>
              </w:rPr>
              <w:t>]+KI→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  <w:lang w:val="en-US"/>
              </w:rPr>
              <w:t>6) CuCl+HCl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конц</w:t>
            </w:r>
            <w:r>
              <w:rPr>
                <w:color w:val="000000"/>
                <w:spacing w:val="-3"/>
                <w:sz w:val="28"/>
                <w:lang w:val="en-US"/>
              </w:rPr>
              <w:t>→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ind w:left="360" w:firstLine="851"/>
        <w:jc w:val="both"/>
        <w:rPr/>
      </w:pPr>
      <w:r>
        <w:rPr>
          <w:bCs/>
          <w:sz w:val="28"/>
          <w:szCs w:val="28"/>
        </w:rPr>
        <w:t>Ахметов, Н.С.</w:t>
      </w:r>
      <w:r>
        <w:rPr>
          <w:sz w:val="28"/>
          <w:szCs w:val="28"/>
        </w:rPr>
        <w:t>  Общая и неорганическая химия: Учеб.для вузов / Н. С. Ахметов. - 7-е изд.,стер. - М.: Высшая школа, 2008. – 74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ind w:left="360" w:firstLine="851"/>
        <w:jc w:val="both"/>
        <w:rPr/>
      </w:pPr>
      <w:r>
        <w:rPr>
          <w:bCs/>
          <w:sz w:val="28"/>
          <w:szCs w:val="28"/>
        </w:rPr>
        <w:t>Ахметов, Н.С.</w:t>
      </w:r>
      <w:r>
        <w:rPr>
          <w:sz w:val="28"/>
          <w:szCs w:val="28"/>
        </w:rPr>
        <w:t xml:space="preserve">  Лабораторные и семинарские занятия по общей и неорганической химии: Учеб.пособие для студентов ун-тов,хим.-технол.и пед.вузов / Н. С. Ахметов, М. К. Азизова, Л. И. Бадыгин. - 5-е изд.,испр. - М.: Высшая школа, 2003(2002). – 366 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ind w:left="36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ельфман, М.И.</w:t>
      </w:r>
      <w:r>
        <w:rPr>
          <w:sz w:val="28"/>
          <w:szCs w:val="28"/>
        </w:rPr>
        <w:t xml:space="preserve"> Неорганическая химия: Учеб.для вузов / М. И. Гельфман, В. П. Юстратов. - 2-е изд.,стер. - СПб.: Лань, 2009. – 527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неорганической химии: Учебное пособие для студ. высш. уч. заведений / В.А. Алешин, К.М. Дунаев, А.И. Жиров и др; под ред. Ю.Д. Третьякова.- М.: Издательский центр «Академия», 2004. – 384 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b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15:00Z</dcterms:created>
  <dc:creator>Eugen Kuhn</dc:creator>
  <dc:description/>
  <cp:keywords/>
  <dc:language>en-US</dc:language>
  <cp:lastModifiedBy>Катя</cp:lastModifiedBy>
  <cp:lastPrinted>2009-04-07T13:04:00Z</cp:lastPrinted>
  <dcterms:modified xsi:type="dcterms:W3CDTF">2012-12-24T09:45:00Z</dcterms:modified>
  <cp:revision>17</cp:revision>
  <dc:subject/>
  <dc:title>Цель работы – ознакомление со свойствами соединений меди и серебра</dc:title>
</cp:coreProperties>
</file>