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город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»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титут сельского хозяйства и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ундаментальной и прикладной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ЖЕЛЕЗО, КОБАЛЬТ, НИКЕЛЬ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 к лабораторной работ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Железо, кобальт, никель. Методические указания к лабораторной работе/Составители:  В.П. Кузьмичёва, Е.А. Пчёлина – НовГУ,  Великий Новгород, 2012 г.  – 11 с.</w:t>
      </w:r>
    </w:p>
    <w:p>
      <w:pPr>
        <w:pStyle w:val="Normal"/>
        <w:spacing w:lineRule="auto" w:line="276"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предназначены для изучения дисциплины «Неорганическая химия»</w:t>
      </w:r>
      <w:r>
        <w:br w:type="page"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21"/>
        <w:gridCol w:w="1241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ОРЕТИЧЕСКИЕ ПОЛОЖ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Степень окисления 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Степень окисления +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Степень окисления +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Другие степени окис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Ч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Железо и его соедин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2 Кобальт, никель и их соедин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ОДЕРЖАНИЮ И ОФОРМЛЕНИЮ ОТ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 ДЛЯ САМО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иода восьмой группы железо, кобальт, никель в металлическом состоянии и в виде соединений обнаруживают между собой очень большое сходство, поэтому эти элементы всегда рассматривают совместно и выделяют их в подгруппу желе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лементы подгруппы железа имеют следующие электронные конфигурации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 3d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4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  Co 3d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 xml:space="preserve"> 4s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;   Ni 3d</w:t>
      </w:r>
      <w:r>
        <w:rPr>
          <w:sz w:val="28"/>
          <w:szCs w:val="28"/>
          <w:vertAlign w:val="superscript"/>
          <w:lang w:val="en-US"/>
        </w:rPr>
        <w:t>8</w:t>
      </w:r>
      <w:r>
        <w:rPr>
          <w:sz w:val="28"/>
          <w:szCs w:val="28"/>
          <w:lang w:val="en-US"/>
        </w:rPr>
        <w:t xml:space="preserve"> 4s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оих устойчивых соединениях элементы этой группы проявляют степени окисления +2, +3. Для железа приблизительно одинаково характерны обе степени окисления. В простых солях кобальт редко проявляет степень окисления +3, но в комплексных соединениях эта степень окисления для кобальта наиболее характерна. Никель в соединениях проявляет преимущественно степень окисления +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этих элементов только железо окисляется до степени окисления + 6 (ферра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описание свойств элементов подгруппы железа приводится ниже по степени их окис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ЦЕЛЬ РАБОТ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ить способы получения и свойства соединений железа, кобальта и никеля. Ознакомиться с качественными реакциями на ион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 xml:space="preserve"> в водных растворах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ЫЕ ТЕОРЕТИЧЕСК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тепень окисления 0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улевая степень окисления проявляется элементами в свободном состоянии, а также в некоторых комплексных соединениях элементов подгруппы железа с нейтральными лигандами 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, СО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лементы подгруппы железа в свободном состоянии проявляют характерные металлические свойства. Значения стандартных электродных потенциалов этих эле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 - 0,44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- 0,28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- 0,25В</w:t>
      </w:r>
    </w:p>
    <w:p>
      <w:pPr>
        <w:pStyle w:val="Normal"/>
        <w:jc w:val="both"/>
        <w:rPr/>
      </w:pPr>
      <w:r>
        <w:rPr>
          <w:sz w:val="28"/>
          <w:szCs w:val="28"/>
        </w:rPr>
        <w:t>указывают на то, что железо, кобальт  и никель в ряду напряжений расположены до водорода и вытесняют его  из кислых растворов. Скорость растворения металлов зависит от концентрации кислоты, чистоты и степени измельчённости мет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творении металлов в кислотах образуются соли, в которых элементы подгруппы железа проявляют степень окисления +2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 + 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→Ме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тересно отметить, что взаимодействие железа на холоду с разбавленной азотной кислотой приводит к образованию нитрат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В концентрированной азотной кислоте на холоду железо практически не растворяется из-за образования плотной плёнки оксида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 Защитный слой очень хрупок и пассивное состояние железа легко нарушается. При нагревании железо растворяется с образованием нитрата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тепень окисления +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Образуемые двухвалентными катионами соли сильных кислот почти все хорошо растворимы в воде. Водные растворы этих солей показывают слабокислую реакцию вследствие гидро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идратированные ионы окрашены: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- бледно-зелёный, Со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- розовый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- ярко-зеленый. При  обезвоживании солей окраска их меняется. Особенно резко это проявляется в случае 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степенное замещение молекул воды во внутренней сфере этого комплекса на хлорид-ион приводит к изменению окраски от розовой до сине-фиолетовой при упаривании растворов или при добавлении к ним веществ, способствующих дегидратации, например, Са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(тв)</w:t>
      </w:r>
      <w:r>
        <w:rPr>
          <w:sz w:val="28"/>
          <w:szCs w:val="28"/>
        </w:rPr>
        <w:t xml:space="preserve"> или спи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творы солей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всегда содержат ион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вследствие окисления ион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кислородом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Fe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+0,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2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→2Fe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значение для скорости процесса имеет реакция среды: чем выше концентрация ионов водорода, тем медленнее идет окис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язывание ион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комплексные ионы стабилизирует степень окисления +2. Так, растворы гаксацианоферра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калия (желтая кровяная соль) вполне устойчивы по отношению  к кислор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ли Со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водных растворах устойчив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идроксид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Со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учаются при действии щелочей на растворы соответствующих солей; нерастворимы в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кция получения  Со(ОН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дет в 2 стадии: сначала образуется осадок основной соли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+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+Cl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→CoOHCl↓</w:t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 </w:t>
      </w:r>
      <w:r>
        <w:rPr/>
        <w:t>синий</w:t>
      </w:r>
    </w:p>
    <w:p>
      <w:pPr>
        <w:pStyle w:val="Normal"/>
        <w:jc w:val="both"/>
        <w:rPr/>
      </w:pPr>
      <w:r>
        <w:rPr>
          <w:sz w:val="28"/>
          <w:szCs w:val="28"/>
        </w:rPr>
        <w:t>а затем при избытке щелочи образуется Со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+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→Со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↓+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роз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оздухе осадок постепенно буреет вследствие окисления  Со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оричневый осадок Со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ОН (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CoOOH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OH</w:t>
      </w:r>
      <w:r>
        <w:rPr>
          <w:sz w:val="28"/>
          <w:szCs w:val="28"/>
          <w:vertAlign w:val="subscript"/>
        </w:rPr>
        <w:t>)2</w:t>
      </w:r>
      <w:r>
        <w:rPr>
          <w:sz w:val="28"/>
          <w:szCs w:val="28"/>
        </w:rPr>
        <w:t>=0,17 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дроксид Ni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окисляется кислородом воздух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лый гидроксид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ет быть получен при полном отсутствии кислорода. Обычно при действии на раствор сол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щелочи выпадает осадок промежуточного между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ста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сстановительная способность ионов в ряду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– Со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уменьшается.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легко окисляется не только в щелочной, но и в кислой среде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Fe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 + 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+ 8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→5Fe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lang w:val="en-US"/>
        </w:rPr>
        <w:t xml:space="preserve"> + Mn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как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и Со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кислой среде устойчивы  к действию окислителей. Только в щелочной среде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 xml:space="preserve"> окисляется галогенами и другими сильными окислителями. Так при действии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щелочные растворы солей никел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образуется черный осадок оксогидроксида </w:t>
      </w:r>
      <w:r>
        <w:rPr>
          <w:sz w:val="28"/>
          <w:szCs w:val="28"/>
          <w:lang w:val="en-US"/>
        </w:rPr>
        <w:t>NiOOH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Ni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6NaOH→2NiOOH↓+2NaBr+2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3 </w:t>
      </w:r>
      <w:r>
        <w:rPr>
          <w:b/>
          <w:sz w:val="28"/>
          <w:szCs w:val="28"/>
        </w:rPr>
        <w:t>Степ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кисления</w:t>
      </w:r>
      <w:r>
        <w:rPr>
          <w:b/>
          <w:sz w:val="28"/>
          <w:szCs w:val="28"/>
          <w:lang w:val="en-US"/>
        </w:rPr>
        <w:t xml:space="preserve"> +3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 переходе по ряду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трехвалентное состояние элементов становится всё менее характерным, а окислительные свойства ион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усиливаются, что видно из уравнений следующих реак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Cl →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2Ni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HCl→2Ni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Co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→4Co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0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бразование комплексных ионов стабилизирует трехвалентное состояние кобальта и никеля. Напротив, гексацианоферрат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калия является сильным окислителем, особенно в щелочной сре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W + 6K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[Fe(CN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 + 8KOH → 6K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[Fe(CN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Гидроксиды кобальт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никеля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могут быть получены окислением соответствующих гидроксидов Со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Гидроксид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осаждается щелочами из растворов солей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вод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практически нерастворим (ПР=6,8·10</w:t>
      </w:r>
      <w:r>
        <w:rPr>
          <w:sz w:val="28"/>
          <w:szCs w:val="28"/>
          <w:vertAlign w:val="superscript"/>
        </w:rPr>
        <w:t>-38</w:t>
      </w:r>
      <w:r>
        <w:rPr>
          <w:sz w:val="28"/>
          <w:szCs w:val="28"/>
        </w:rPr>
        <w:t>). Свежеприготовленный гидроксид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быстро растворяется в кислотах, проявляя основный характер. Наряду с этим он проявляет признаки кислотных свойств, так как заметно растворяется в горячих концентрированных растворах сильных щелоч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вечающие очень слабо выраженной кислотной функци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соли – ферриты  известны как в гидратированном, так и в безводном состоя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OH → 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[Fe(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H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ксагидроксоферрат натрия кристаллизуется из растворов в вид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асный безводный феррит натрия образуется при сплавлени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со щелочью или карбонатом натрия:</w:t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lang w:val="en-US"/>
        </w:rPr>
        <w:t xml:space="preserve">     tº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2NaFe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более слабое основание, чем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сол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более гидролизованы, чем соответствующие соли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 Гидратированный ион 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бесцветен. Возникновение при  стоянии характерной бурой окраски растворов солей ион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язано с внедрением во внутреннюю сферу аквакомплекса гидроксильных ионов при протекании процесса гидроли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↔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↔ 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кислении этих растворов окраска исчез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 Другие степени окисл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лезо сравнительно легко окисляется до шестивалентного состояния с образованием ферратов при сплавлении оксидов железа с нитратами щелочных металлов и щелоч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t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4KOH → 2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K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рраты могут быть получены окислением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ромом в щелочной сре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6KOH →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KBr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Свободная железная кислота и соответствующий ей ангидрид не получены. При подкислении растворов ферратов происходит выделение кислорода, причем железо восстанавливается до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 Все ферраты являются очень сильными окислителями. Например, аммиак окисляется ими до свободного аз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2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∙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→ 2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4KOH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РЕБОВАНИЯ ТЕХНИКИ БЕЗОПАСНО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ледует аккуратно работать с реактивами: внимательно читать этикетки, держать склянки с растворами закрытыми, не путать пробки, не выливать обратно в склянки неиспользованные растворы реактивов. Строго соблюдать рекомендации по проведению опы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ыты с концентрированными растворами кислот и щелочей проводить только в вытяжном шкафу. Остатки кислот и щелочей сливать в специальную емк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гревании растворов в пробирке пользоваться держателем и всегда держать пробирку так, чтобы её отверстие было направлено в сторону от работающего и его соседей по рабочему столу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КСПЕРИМЕНТАЛЬНАЯ ЧА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Железо и его соедин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Качественные реакции на ионы </w:t>
      </w:r>
      <w:r>
        <w:rPr>
          <w:i/>
          <w:sz w:val="28"/>
          <w:szCs w:val="28"/>
          <w:lang w:val="en-US"/>
        </w:rPr>
        <w:t>Fe</w:t>
      </w:r>
      <w:r>
        <w:rPr>
          <w:i/>
          <w:sz w:val="28"/>
          <w:szCs w:val="28"/>
          <w:vertAlign w:val="superscript"/>
        </w:rPr>
        <w:t>2+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e</w:t>
      </w:r>
      <w:r>
        <w:rPr>
          <w:i/>
          <w:sz w:val="28"/>
          <w:szCs w:val="28"/>
          <w:vertAlign w:val="superscript"/>
        </w:rPr>
        <w:t>3+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В три пробирки налить по 1-2 мл свежеприготовленного раствора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Затем к этим растворам добавить по 1-2 мл растворов </w:t>
      </w:r>
      <w:r>
        <w:rPr>
          <w:sz w:val="28"/>
          <w:szCs w:val="28"/>
          <w:lang w:val="en-US"/>
        </w:rPr>
        <w:t>KSC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]. Отметить характерные реакции для иона двухвалентного железа. Следует иметь в виду, что в растворе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могут обнаруживаться ион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. Чем это объясняетс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 Повторить предыдущие реакции с раствором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.</w:t>
      </w:r>
      <w:r>
        <w:rPr>
          <w:sz w:val="28"/>
          <w:szCs w:val="28"/>
        </w:rPr>
        <w:t xml:space="preserve"> Записать молекулярные и  краткие ионные уравнения характерных реакций дл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Получение гидроксида железа (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) и его свойства. </w:t>
      </w:r>
      <w:r>
        <w:rPr>
          <w:sz w:val="28"/>
          <w:szCs w:val="28"/>
        </w:rPr>
        <w:t xml:space="preserve">К свежеприготовленному раствору (2-3 мл)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прилить такой же объем щелочи. Отметить цвет осадка в момент его образования и наблюдать постепенное изменение цвета осадка в воздух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олученный осадок подействовать хлорной водой, наблюдать растворение осадка и образование темно-красного феррата калия. Написать уравнения соответствующих реа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3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Окислительные свойства соединений </w:t>
      </w:r>
      <w:r>
        <w:rPr>
          <w:i/>
          <w:sz w:val="28"/>
          <w:szCs w:val="28"/>
          <w:lang w:val="en-US"/>
        </w:rPr>
        <w:t>Fe</w:t>
      </w:r>
      <w:r>
        <w:rPr>
          <w:i/>
          <w:sz w:val="28"/>
          <w:szCs w:val="28"/>
          <w:vertAlign w:val="superscript"/>
        </w:rPr>
        <w:t>3+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робирку с раствором (2-3 мл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прилить немного сероводородной воды. Написать молекулярное и ионное уравн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держимое пробирки разделить на две части. Одну испытать на присутствие ион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другую – на присутств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4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Количественный метод определения ионов </w:t>
      </w:r>
      <w:r>
        <w:rPr>
          <w:i/>
          <w:sz w:val="28"/>
          <w:szCs w:val="28"/>
          <w:lang w:val="en-US"/>
        </w:rPr>
        <w:t>Fe</w:t>
      </w:r>
      <w:r>
        <w:rPr>
          <w:i/>
          <w:sz w:val="28"/>
          <w:szCs w:val="28"/>
          <w:vertAlign w:val="superscript"/>
        </w:rPr>
        <w:t>2+</w:t>
      </w:r>
      <w:r>
        <w:rPr>
          <w:i/>
          <w:sz w:val="28"/>
          <w:szCs w:val="28"/>
        </w:rPr>
        <w:t xml:space="preserve"> в водных раствор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 xml:space="preserve"> легко окисляются перманганатом калия в кисло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ическую колбу на 250 мл  получить у лаборанта 10 мл раствора сол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кислой среде и титровать рабочим раствором  перманганата кал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вета раствора в момент окончания титрования происходит от светло-зеленого до розов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одержание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1 л раствора по известной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Кобальт, никель и их соедин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1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чественная реакция на Со</w:t>
      </w:r>
      <w:r>
        <w:rPr>
          <w:i/>
          <w:sz w:val="28"/>
          <w:szCs w:val="28"/>
          <w:vertAlign w:val="superscript"/>
        </w:rPr>
        <w:t>2+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лить к 1-2 мл раствора соли Со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1-2 мл уксусной кислоты, 5 мл раствора нитрита калия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отереть стеклянной палочкой о стенки пробирки. При этом образуется желтый кристаллический осадок гексанитро-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– кобальтата кал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. Составить уравнение ре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2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Качественная реакция на </w:t>
      </w:r>
      <w:r>
        <w:rPr>
          <w:i/>
          <w:sz w:val="28"/>
          <w:szCs w:val="28"/>
          <w:lang w:val="en-US"/>
        </w:rPr>
        <w:t>Ni</w:t>
      </w:r>
      <w:r>
        <w:rPr>
          <w:i/>
          <w:sz w:val="28"/>
          <w:szCs w:val="28"/>
          <w:vertAlign w:val="superscript"/>
        </w:rPr>
        <w:t>2+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робирку к 2-3 каплям раствора </w:t>
      </w:r>
      <w:r>
        <w:rPr>
          <w:sz w:val="28"/>
          <w:szCs w:val="28"/>
          <w:lang w:val="en-US"/>
        </w:rPr>
        <w:t>Ni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бавить 3-5 капель раствора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и 2-3 капли 1%-ного спиртового раствора диметилглиоксима (реактив Чугае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92405</wp:posOffset>
                </wp:positionV>
                <wp:extent cx="0" cy="71755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15pt" to="72pt,2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92405</wp:posOffset>
                </wp:positionV>
                <wp:extent cx="0" cy="71755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15pt" to="99pt,2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e/>
            </m:mr>
          </m:m>
        </m:oMath>
      </m:oMathPara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блюдать образование ярко-красного осадка (в разбавленных растворах – красного окрашивания) внутрикомплексного соединения – диметилглиоксимата ник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3</w:t>
      </w:r>
    </w:p>
    <w:p>
      <w:pPr>
        <w:pStyle w:val="Normal"/>
        <w:ind w:left="8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ение и свойства гидроксидов кобальта и ник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Налить в одну пробирку (№1) 1-2 мл раствора Со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 другую (№2)–такой же объем раствора </w:t>
      </w:r>
      <w:r>
        <w:rPr>
          <w:sz w:val="28"/>
          <w:szCs w:val="28"/>
          <w:lang w:val="en-US"/>
        </w:rPr>
        <w:t>Ni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каждую пробирку прилить по 1-2 мл раствора щелоч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метить цвета образующихся осад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действии щелочи на соль Со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сначала образуется основная со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ржимое пробирки  № 1 нагреть, отметить цвет образующегося Со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исать соответствующие уравнения реакций получения Со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имое пробирок оставить для следующих опы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Осадок пробирки № 1 разделить на две части. К одной прилить немного концентрированного раствора щелочи, к другой – кислоты. Что наблюдается? Написать уравнения реа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створении Со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онцентрированной щелочи образуются темно-синие растворы гидроксокобальтатов 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воздухе Со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ходит в СоООН, что заметно по изменению цвета осадка от розового до бур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Под тягой! </w:t>
      </w:r>
      <w:r>
        <w:rPr>
          <w:sz w:val="28"/>
          <w:szCs w:val="28"/>
        </w:rPr>
        <w:t xml:space="preserve"> К 1-2 мл раствора Со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лить 5-6 мл бромной воды и 1-2 мл раствора щелочи. Наблюдать образование бурого осадка. Составить уравнение ре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>
          <w:i/>
          <w:sz w:val="28"/>
          <w:szCs w:val="28"/>
        </w:rPr>
        <w:t>Под тягой!</w:t>
      </w:r>
      <w:r>
        <w:rPr>
          <w:sz w:val="28"/>
          <w:szCs w:val="28"/>
        </w:rPr>
        <w:t xml:space="preserve"> К осадку пробирки № 2 (из опыта «а») прибавить: немного бромной воды. Написать уравнение реакции образования </w:t>
      </w:r>
      <w:r>
        <w:rPr>
          <w:sz w:val="28"/>
          <w:szCs w:val="28"/>
          <w:lang w:val="en-US"/>
        </w:rPr>
        <w:t>NiO</w:t>
      </w:r>
      <w:r>
        <w:rPr>
          <w:sz w:val="28"/>
          <w:szCs w:val="28"/>
        </w:rPr>
        <w:t>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3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Комплексные соединения кобальта и никеля.</w:t>
      </w:r>
      <w:r>
        <w:rPr>
          <w:sz w:val="28"/>
          <w:szCs w:val="28"/>
        </w:rPr>
        <w:t>а) К 1-2 мл раствора Со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лить концентрированный раствор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SCN</w:t>
      </w:r>
      <w:r>
        <w:rPr>
          <w:sz w:val="28"/>
          <w:szCs w:val="28"/>
        </w:rPr>
        <w:t xml:space="preserve"> для получения раствора, окрашенного в синий цвет. Написать уравнение реакции образования комплексной соли Со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в которой лигандами являются ионы SCN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координационное число Со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=4, внешнюю сферу образуют ионы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Написать уравнение реакции диссоциации этой сол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твор комплексной соли разбавить в пробирке водой. Изменение окраски раствора в синей на розовую происходит вследствие образования нового комплексного иона 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 2-3 мл раствора </w:t>
      </w:r>
      <w:r>
        <w:rPr>
          <w:sz w:val="28"/>
          <w:szCs w:val="28"/>
          <w:lang w:val="en-US"/>
        </w:rPr>
        <w:t>Ni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лить избыток раствора аммиака. Получается раствор сине-фиолетового цвета комплексной соли [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ученному раствору прилить насыщенный раствор 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>. Наблюдать выпадение осадка фиолетового цвета комплексной соли [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.</w:t>
      </w:r>
      <w:r>
        <w:rPr>
          <w:sz w:val="28"/>
          <w:szCs w:val="28"/>
        </w:rPr>
        <w:t xml:space="preserve"> Написать уравнения реакций.</w:t>
      </w:r>
    </w:p>
    <w:p>
      <w:pPr>
        <w:pStyle w:val="Normal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 ТРЕБОВАНИЯ К СОДЕРЖАНИЮ И ОФОРМЛЕНИЮ ОТЧЕТА</w:t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тчет должен быть оформлен в соответствии с общими требованиями к текстовым документам (СТО 1.701-2010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каждому опыту необходимо описать наблюдаемые явления и сделать теоретическое объяснение в выводе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Уравнения реакций должны быть составлены в молекулярном и ионном виде (коэффициенты в уравнениях ОВР расставляйте с помощью метода ионно-электронного баланса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6 ВОПРОСЫ И ЗАДАНИЯ ДЛЯ САМОКОНТРОЛЯ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1. Почему от железа к никелю устойчивость соединений со степенью окисления +3 уменьшается, а со степенью окисления +2 – увеличивается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 Почему коррозия железа на воздухе происходит гораздо быстрее, чем кобальта и никеля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 Вычислите рН суспензии гидроксида никеля (II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 Составьте по три уравнения реакций, в которых соли Fe(II) выступают восстановителями, а соли Fe(III) – окислителями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. Сравните гидролизуемость солей: Fe</w:t>
      </w:r>
      <w:r>
        <w:rPr>
          <w:color w:val="000000"/>
          <w:spacing w:val="-3"/>
          <w:sz w:val="28"/>
          <w:lang w:val="en-US"/>
        </w:rPr>
        <w:t>Cl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 xml:space="preserve"> и </w:t>
      </w:r>
      <w:r>
        <w:rPr>
          <w:color w:val="000000"/>
          <w:spacing w:val="-3"/>
          <w:sz w:val="28"/>
          <w:lang w:val="en-US"/>
        </w:rPr>
        <w:t>FeCl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 xml:space="preserve">;   </w:t>
      </w:r>
      <w:r>
        <w:rPr>
          <w:color w:val="000000"/>
          <w:spacing w:val="-3"/>
          <w:sz w:val="28"/>
          <w:lang w:val="en-US"/>
        </w:rPr>
        <w:t>FeCl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 xml:space="preserve"> и  </w:t>
      </w:r>
      <w:r>
        <w:rPr>
          <w:color w:val="000000"/>
          <w:spacing w:val="-3"/>
          <w:sz w:val="28"/>
          <w:lang w:val="en-US"/>
        </w:rPr>
        <w:t>NaFeO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.</w:t>
      </w:r>
    </w:p>
    <w:p>
      <w:pPr>
        <w:pStyle w:val="Normal"/>
        <w:ind w:firstLine="851"/>
        <w:jc w:val="both"/>
        <w:rPr/>
      </w:pPr>
      <w:r>
        <w:rPr/>
        <w:t>6. Напишите уравнения химических реакций:</w:t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927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1) Fe+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7) Fe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KJ→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2) Fe+Br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8) Fe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Cu→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3) Fe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Na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C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O→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lang w:val="en-US"/>
              </w:rPr>
            </w:pPr>
            <w:r>
              <w:rPr>
                <w:color w:val="000000"/>
                <w:spacing w:val="-3"/>
                <w:sz w:val="28"/>
                <w:lang w:val="en-US"/>
              </w:rPr>
              <w:t>9) FeS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HN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vertAlign w:val="subscript"/>
              </w:rPr>
              <w:t>конц.</w:t>
            </w:r>
            <w:r>
              <w:rPr>
                <w:color w:val="000000"/>
                <w:spacing w:val="-3"/>
                <w:sz w:val="28"/>
                <w:lang w:val="en-US"/>
              </w:rPr>
              <w:t xml:space="preserve"> →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4) Fe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NaC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O→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lang w:val="en-US"/>
              </w:rPr>
            </w:pPr>
            <w:r>
              <w:rPr>
                <w:color w:val="000000"/>
                <w:spacing w:val="-3"/>
                <w:sz w:val="28"/>
                <w:lang w:val="en-US"/>
              </w:rPr>
              <w:t>10) Fe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HCl→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5) Fe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S→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lang w:val="en-US"/>
              </w:rPr>
            </w:pPr>
            <w:r>
              <w:rPr>
                <w:color w:val="000000"/>
                <w:spacing w:val="-3"/>
                <w:sz w:val="28"/>
                <w:lang w:val="en-US"/>
              </w:rPr>
              <w:t>11) Fe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HN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6) Fe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S→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lang w:val="en-US"/>
              </w:rPr>
            </w:pPr>
            <w:r>
              <w:rPr>
                <w:color w:val="000000"/>
                <w:spacing w:val="-3"/>
                <w:sz w:val="28"/>
                <w:lang w:val="en-US"/>
              </w:rPr>
              <w:t>12) Fe+S→</w:t>
            </w:r>
          </w:p>
        </w:tc>
      </w:tr>
    </w:tbl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. Объясните, почему не получены иодид и цианид железа (III). Напишите уравнения реакций, протекающих при сливании соответствующих растворов.</w:t>
      </w:r>
    </w:p>
    <w:p>
      <w:pPr>
        <w:pStyle w:val="Normal"/>
        <w:ind w:firstLine="851"/>
        <w:jc w:val="both"/>
        <w:rPr/>
      </w:pPr>
      <w:r>
        <w:rPr/>
        <w:t>8. Напишите уравнения реакций:</w:t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927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 xml:space="preserve">1) </w:t>
            </w:r>
            <w:r>
              <w:rPr>
                <w:color w:val="000000"/>
                <w:spacing w:val="-3"/>
                <w:sz w:val="28"/>
                <w:lang w:val="en-US"/>
              </w:rPr>
              <w:t>Fe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KOH+Br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4) K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[Fe(CN)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6</w:t>
            </w:r>
            <w:r>
              <w:rPr>
                <w:color w:val="000000"/>
                <w:spacing w:val="-3"/>
                <w:sz w:val="28"/>
                <w:lang w:val="en-US"/>
              </w:rPr>
              <w:t>]+KMn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…→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2) Na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Fe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Mn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O→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5) Fe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K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Cr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7</w:t>
            </w:r>
            <w:r>
              <w:rPr>
                <w:color w:val="000000"/>
                <w:spacing w:val="-3"/>
                <w:sz w:val="28"/>
                <w:lang w:val="en-US"/>
              </w:rPr>
              <w:t>+…→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3) Fe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(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)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N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OH→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6) K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[Fe(CN)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6</w:t>
            </w:r>
            <w:r>
              <w:rPr>
                <w:color w:val="000000"/>
                <w:spacing w:val="-3"/>
                <w:sz w:val="28"/>
                <w:lang w:val="en-US"/>
              </w:rPr>
              <w:t>]+Fe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</w:tr>
    </w:tbl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9. Что произойдет при добавлении раствора щелочи к водному раствору [Ni(NH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)</w:t>
      </w:r>
      <w:r>
        <w:rPr>
          <w:color w:val="000000"/>
          <w:spacing w:val="-3"/>
          <w:sz w:val="28"/>
          <w:vertAlign w:val="subscript"/>
        </w:rPr>
        <w:t>6</w:t>
      </w:r>
      <w:r>
        <w:rPr>
          <w:color w:val="000000"/>
          <w:spacing w:val="-3"/>
          <w:sz w:val="28"/>
        </w:rPr>
        <w:t>]</w:t>
      </w:r>
      <w:r>
        <w:rPr>
          <w:color w:val="000000"/>
          <w:spacing w:val="-3"/>
          <w:sz w:val="28"/>
          <w:lang w:val="en-US"/>
        </w:rPr>
        <w:t>O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; к раствору K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[Ni(CN)</w:t>
      </w:r>
      <w:r>
        <w:rPr>
          <w:color w:val="000000"/>
          <w:spacing w:val="-3"/>
          <w:sz w:val="28"/>
          <w:vertAlign w:val="subscript"/>
        </w:rPr>
        <w:t>4</w:t>
      </w:r>
      <w:r>
        <w:rPr>
          <w:color w:val="000000"/>
          <w:spacing w:val="-3"/>
          <w:sz w:val="28"/>
        </w:rPr>
        <w:t>]. Чем объяснить эти различия?</w:t>
      </w:r>
    </w:p>
    <w:p>
      <w:pPr>
        <w:pStyle w:val="Normal"/>
        <w:ind w:firstLine="851"/>
        <w:jc w:val="both"/>
        <w:rPr/>
      </w:pPr>
      <w:r>
        <w:rPr/>
        <w:t>10. Напишите уравнения реакций:</w:t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92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1)</w:t>
            </w:r>
            <w:r>
              <w:rPr>
                <w:color w:val="000000"/>
                <w:spacing w:val="-3"/>
                <w:sz w:val="28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28"/>
              </w:rPr>
              <w:t>C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HCl→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4) Ni(OH)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+HCl→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2) NiS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4</w:t>
            </w:r>
            <w:r>
              <w:rPr>
                <w:color w:val="000000"/>
                <w:spacing w:val="-3"/>
                <w:sz w:val="28"/>
                <w:lang w:val="en-US"/>
              </w:rPr>
              <w:t>+NaOH+CaO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5) [Ni(N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)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6</w:t>
            </w:r>
            <w:r>
              <w:rPr>
                <w:color w:val="000000"/>
                <w:spacing w:val="-3"/>
                <w:sz w:val="28"/>
                <w:lang w:val="en-US"/>
              </w:rPr>
              <w:t>]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KCN→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3) Co(OH)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→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6) CoCl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KNO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3"/>
                <w:sz w:val="28"/>
                <w:lang w:val="en-US"/>
              </w:rPr>
              <w:t>+CH</w:t>
            </w:r>
            <w:r>
              <w:rPr>
                <w:color w:val="000000"/>
                <w:spacing w:val="-3"/>
                <w:sz w:val="28"/>
                <w:vertAlign w:val="subscript"/>
                <w:lang w:val="en-US"/>
              </w:rPr>
              <w:t>3</w:t>
            </w:r>
            <w:r>
              <w:rPr>
                <w:color w:val="000000"/>
                <w:spacing w:val="-3"/>
                <w:sz w:val="28"/>
                <w:lang w:val="en-US"/>
              </w:rPr>
              <w:t>COOH→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 xml:space="preserve">11. </w:t>
      </w:r>
      <w:r>
        <w:rPr>
          <w:sz w:val="28"/>
          <w:szCs w:val="28"/>
        </w:rPr>
        <w:t xml:space="preserve"> Почему при нагревании раствора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краска темнеет, а при добавлении кислоты светлеет?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360" w:firstLine="49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>  Общая и неорганическая химия: Учеб.для вузов / Н. С. Ахметов. - 7-е изд.,стер. - М.: Высшая школа, 2008. – 7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360" w:firstLine="49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 xml:space="preserve">  Лабораторные и семинарские занятия по общей и неорганической химии: Учеб.пособие для студентов ун-тов,хим.-технол.и пед.вузов / Н. С. Ахметов, М. К. Азизова, Л. И. Бадыгин. - 5-е изд.,испр. - М.: Высшая школа, 2003(2002). – 366 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360" w:firstLine="491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Гельфман, М.И.</w:t>
      </w:r>
      <w:r>
        <w:rPr>
          <w:sz w:val="28"/>
          <w:szCs w:val="28"/>
        </w:rPr>
        <w:t xml:space="preserve"> Неорганическая химия: Учеб.для вузов / М. И. Гельфман, В. П. Юстратов. - 2-е изд.,стер. - СПб.: Лань, 2009. – 52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360" w:firstLine="49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ктикум по неорганической химии: Учебное пособие для студ. высш. уч. заведений / В.А. Алешин, К.М. Дунаев, А.И. Жиров и др; под ред. Ю.Д. Третьякова.- М.: Издательский центр «Академия», 2004. – 38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utlineLvl w:val="0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13:00Z</dcterms:created>
  <dc:creator>cckc</dc:creator>
  <dc:description/>
  <cp:keywords/>
  <dc:language>en-US</dc:language>
  <cp:lastModifiedBy>Катя</cp:lastModifiedBy>
  <cp:lastPrinted>2007-12-06T15:56:00Z</cp:lastPrinted>
  <dcterms:modified xsi:type="dcterms:W3CDTF">2012-12-24T09:44:00Z</dcterms:modified>
  <cp:revision>15</cp:revision>
  <dc:subject/>
  <dc:title>Министерство высшего и среднего специального образования</dc:title>
</cp:coreProperties>
</file>