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widowControl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Новгородский государственный университе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мени Ярослава Мудрого»</w:t>
      </w:r>
    </w:p>
    <w:p>
      <w:pPr>
        <w:pStyle w:val="Normal"/>
        <w:widowControl w:val="false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нститут сельского хозяйства и природных ресурс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фундаментальной и прикладной хим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  <w:t>Цинк, кадмий, ртуть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Методические указания к лабораторной работе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Цинк, кадмий, ртуть. Методические указания к лабораторной работе /Составители:  В.П. Кузьмичёва, Е.А. Пчёлина – НовГУ,  Великий Новгород, 2012 г.  – 12 с.</w:t>
      </w:r>
    </w:p>
    <w:p>
      <w:pPr>
        <w:pStyle w:val="Normal"/>
        <w:spacing w:lineRule="auto" w:line="276" w:before="18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указания предназначены для изучения дисциплины «Неорганическая химия»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221"/>
        <w:gridCol w:w="1241"/>
      </w:tblGrid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АБОТ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ОРЕТИЧЕСКИЕ ПОЛОЖ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Простые веществ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Кислородсодержащие соединения цинка, кадмия и рту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Комплексные соединения цинка, кадмия и рту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Соли цинка, кадмия и ртут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ЧАСТ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Получение кадмия и рту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Отношение цинка, кадмия и ртути к кислотам и щелочам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 Получение и свойства гидроксидов цинка, кадмия и ртути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 Получение комплексных соединений цинка, кадмия и рту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 Свойство хлорида цинк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ind w:hanging="108"/>
              <w:jc w:val="both"/>
              <w:rPr/>
            </w:pPr>
            <w:r>
              <w:rPr>
                <w:sz w:val="28"/>
                <w:szCs w:val="28"/>
              </w:rPr>
              <w:t>4.6  Получение и свойства сульфидов цинка, кадмия и рту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 Гидролиз солей цинка, кадмия и рту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 Восстановление солей рту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ind w:hanging="108"/>
              <w:jc w:val="both"/>
              <w:rPr/>
            </w:pPr>
            <w:r>
              <w:rPr>
                <w:sz w:val="28"/>
                <w:szCs w:val="28"/>
              </w:rPr>
              <w:t>4.9 Взаимодействие реактива Несслера с ионом аммония (в щелочной среде)</w:t>
            </w:r>
          </w:p>
          <w:p>
            <w:pPr>
              <w:pStyle w:val="Normal"/>
              <w:widowControl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ОДЕРЖАНИЮ И ОФОРМЛЕНИЮ ОТЧЕТ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И ЗАДАНИЯ ДЛЯ САМОКОНТРОЛ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Цинк, кадмий и ртуть – являясь последни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элементами каждый в своем периоде – полные электронные аналоги. Их конфигурация внешнего и предвнешнего электронного слоя может быть выражена формулой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(n-1)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(n-1)p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 (n-1)d </w:t>
      </w:r>
      <w:r>
        <w:rPr>
          <w:sz w:val="28"/>
          <w:szCs w:val="28"/>
          <w:vertAlign w:val="superscript"/>
          <w:lang w:val="en-US"/>
        </w:rPr>
        <w:t>10</w:t>
      </w:r>
      <w:r>
        <w:rPr>
          <w:sz w:val="28"/>
          <w:szCs w:val="28"/>
          <w:lang w:val="en-US"/>
        </w:rPr>
        <w:t xml:space="preserve"> n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электронов внешнего слоя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проявляют в соединениях степени окисления +2. Для ртути известны соединения со степенью окисления +1. В радикале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атомы связаны между собой ковалентной связью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ЦЕЛЬ РАБОТЫ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знакомление со свойствами цинка, кадмия, ртути и их соединений.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СНОВНЫЕ ТЕОРЕТИЧЕСКИЕ ПОЛОЖЕНИЯ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остые вещества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инк, кадмий и ртуть – металлы, образующие подгруппу цинка. Активность их понижается от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. Значения их стандартных электродных потенциалов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3</m:t>
        </m:r>
        <m:r>
          <m:rPr>
            <m:lit/>
            <m:nor/>
          </m:rPr>
          <w:rPr>
            <w:rFonts w:ascii="Cambria Math" w:hAnsi="Cambria Math"/>
          </w:rPr>
          <m:t xml:space="preserve">  В,          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m:rPr>
            <m:lit/>
            <m:nor/>
          </m:rPr>
          <w:rPr>
            <w:rFonts w:ascii="Cambria Math" w:hAnsi="Cambria Math"/>
          </w:rPr>
          <m:t xml:space="preserve"> В,          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4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Цинк – амфотерен: легко растворяется в кислотах, а при нагревании – в щелочах с образованием цинкат-иона:</w:t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при сплавлении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</w:rPr>
        <w:t>→</w:t>
      </w:r>
      <w:r>
        <w:rPr>
          <w:color w:val="000000"/>
          <w:spacing w:val="-3"/>
          <w:sz w:val="28"/>
          <w:lang w:val="en-US"/>
        </w:rPr>
        <w:t>ZnO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  <w:vertAlign w:val="superscript"/>
        </w:rPr>
        <w:t>2-</w:t>
      </w:r>
      <w:r>
        <w:rPr>
          <w:color w:val="000000"/>
          <w:spacing w:val="-3"/>
          <w:sz w:val="28"/>
        </w:rPr>
        <w:t>+</w:t>
      </w:r>
      <w:r>
        <w:rPr>
          <w:color w:val="000000"/>
          <w:spacing w:val="-3"/>
          <w:sz w:val="28"/>
          <w:lang w:val="en-US"/>
        </w:rPr>
        <w:t>H</w:t>
      </w:r>
      <w:r>
        <w:rPr>
          <w:color w:val="000000"/>
          <w:spacing w:val="-3"/>
          <w:sz w:val="28"/>
          <w:vertAlign w:val="subscript"/>
        </w:rPr>
        <w:t>2</w:t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водном растворе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n+2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+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color w:val="000000"/>
          <w:spacing w:val="-3"/>
          <w:sz w:val="28"/>
          <w:lang w:val="en-US"/>
        </w:rPr>
        <w:t>→[Zn(OH)</w:t>
      </w:r>
      <w:r>
        <w:rPr>
          <w:color w:val="000000"/>
          <w:spacing w:val="-3"/>
          <w:sz w:val="28"/>
          <w:vertAlign w:val="subscript"/>
          <w:lang w:val="en-US"/>
        </w:rPr>
        <w:t>4</w:t>
      </w:r>
      <w:r>
        <w:rPr>
          <w:color w:val="000000"/>
          <w:spacing w:val="-3"/>
          <w:sz w:val="28"/>
          <w:lang w:val="en-US"/>
        </w:rPr>
        <w:t>]</w:t>
      </w:r>
      <w:r>
        <w:rPr>
          <w:color w:val="000000"/>
          <w:spacing w:val="-3"/>
          <w:sz w:val="28"/>
          <w:vertAlign w:val="superscript"/>
          <w:lang w:val="en-US"/>
        </w:rPr>
        <w:t>2-</w:t>
      </w:r>
      <w:r>
        <w:rPr>
          <w:color w:val="000000"/>
          <w:spacing w:val="-3"/>
          <w:sz w:val="28"/>
          <w:lang w:val="en-US"/>
        </w:rPr>
        <w:t>+H</w:t>
      </w:r>
      <w:r>
        <w:rPr>
          <w:color w:val="000000"/>
          <w:spacing w:val="-3"/>
          <w:sz w:val="28"/>
          <w:vertAlign w:val="subscript"/>
          <w:lang w:val="en-US"/>
        </w:rPr>
        <w:t>2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Кадмий в щелочах не растворяется, а в кислотах -менее  энергично, чем цинк. Ртуть взаимодействует только с кислотами, которые являются сильными окислителями за счет своих анионов: </w:t>
      </w:r>
    </w:p>
    <w:p>
      <w:pPr>
        <w:pStyle w:val="Normal"/>
        <w:widowControl w:val="false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и избытке азотной кислоты:</w:t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  <w:lang w:val="en-US"/>
        </w:rPr>
        <w:t>3Hg + 8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→ 3Hg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O + 4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851"/>
        <w:rPr>
          <w:sz w:val="28"/>
          <w:szCs w:val="28"/>
          <w:vertAlign w:val="superscript"/>
        </w:rPr>
      </w:pPr>
      <w:r>
        <w:rPr>
          <w:sz w:val="28"/>
          <w:szCs w:val="28"/>
        </w:rPr>
        <w:t>б) при избытке металла образуется соль ртут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:</w:t>
      </w:r>
      <w:r>
        <w:rPr>
          <w:sz w:val="28"/>
          <w:szCs w:val="28"/>
          <w:vertAlign w:val="superscript"/>
        </w:rPr>
        <w:t xml:space="preserve">   </w:t>
      </w:r>
    </w:p>
    <w:p>
      <w:pPr>
        <w:pStyle w:val="Normal"/>
        <w:widowControl w:val="false"/>
        <w:ind w:firstLine="85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</w:t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  <w:lang w:val="en-US"/>
        </w:rPr>
        <w:t>6Hg + 8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→ 3Hg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O + 4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растворах солей ртут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существует равновесие:</w:t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color w:val="000000"/>
          <w:spacing w:val="-3"/>
          <w:sz w:val="28"/>
          <w:lang w:val="en-US"/>
        </w:rPr>
        <w:t>→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которое в присутствии металлической ртути сильно смещается в сторону образования ион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Кислородсодержащие соединения цинка, кадмия и ртути</w:t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ind w:firstLine="851"/>
        <w:rPr/>
      </w:pPr>
      <w:r>
        <w:rPr>
          <w:sz w:val="28"/>
          <w:szCs w:val="28"/>
        </w:rPr>
        <w:t xml:space="preserve">Гидроксиды цинка и кадмия в воде нерастворимы и осаждаются из растворов солей при действии щелочей. Гидроксид 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 неизвестен, так как уже при получении разлагается на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О желтого цвета и воду:</w:t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  <w:lang w:val="en-US"/>
        </w:rPr>
        <w:t>Hg 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aOH→2Na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gO↓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851"/>
        <w:rPr/>
      </w:pPr>
      <w:r>
        <w:rPr>
          <w:sz w:val="28"/>
          <w:szCs w:val="28"/>
        </w:rPr>
        <w:t>При действии щелочи на раствор соли ртут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выпадает чёрный осадок оксида ртут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aOH→Hg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↓ + 2Na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Гидроксид цинка амфотерен и растворяется, как в кислотах, так и в щелочах:</w:t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  <w:lang w:val="en-US"/>
        </w:rPr>
        <w:t>Zn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→Z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n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→[Zn(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perscript"/>
          <w:lang w:val="en-US"/>
        </w:rPr>
        <w:t xml:space="preserve"> 2-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Гидроксид кадмия кислотные свойства проявляет очень слабо. Взаимодействие гидроксида кадмия со щелочью протекает только при длительном кипячении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концентрированным раствором щелоч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Комплексные соединения цинка, кадмия и ртути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идроксиды цинка и кадмия растворяются в концентрированных растворах аммиака вследствие образования комплексных аммиакатов: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n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4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→[Zn(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](OH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d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6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→[Cd(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](OH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Для иона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 образование аммиакатов не характерно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ммиакаты ртут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образуются только при большем избытке аммиака и в присутствии солей аммония, при отсутствии этих условий аммиакаты разрушаются до образования амидных производных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Для Hg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H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→[</w:t>
      </w:r>
      <w:r>
        <w:rPr>
          <w:sz w:val="28"/>
          <w:szCs w:val="28"/>
          <w:lang w:val="en-US"/>
        </w:rPr>
        <w:t>Hg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↓ +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белый осадок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→[</w:t>
      </w:r>
      <w:r>
        <w:rPr>
          <w:sz w:val="28"/>
          <w:szCs w:val="28"/>
          <w:lang w:val="en-US"/>
        </w:rPr>
        <w:t>Hg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↓ +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↓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черный осадок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Для подгруппы цинка вообще характерны реакции комплексообразования. Комплексообразование с соответствующими солями других металлов не характерно только для фторидов этих элементов, а для хлоридов, бромидов, иодидов, цианидов и роданидов оно очень характерно и возрастает для кадмия и ртути по ряду: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−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perscript"/>
        </w:rPr>
        <w:t>−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</w:rPr>
        <w:t>−</w:t>
      </w:r>
      <w:r>
        <w:rPr>
          <w:sz w:val="28"/>
          <w:szCs w:val="28"/>
        </w:rPr>
        <w:t>, а для цинка по обратному ряду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KJ</w:t>
      </w:r>
      <w:r>
        <w:rPr>
          <w:sz w:val="28"/>
          <w:szCs w:val="28"/>
        </w:rPr>
        <w:t>(изб.)→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HgJ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 + 2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тетраиодомеркурат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кал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Щелочной раствор этой комплексной соли называется реактивом Несслера и применяется для определения аммиака и солей аммо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Реакция комплексообразования с участием сульфидов характерна для </w:t>
      </w:r>
      <w:r>
        <w:rPr>
          <w:sz w:val="28"/>
          <w:szCs w:val="28"/>
          <w:lang w:val="en-US"/>
        </w:rPr>
        <w:t>HgS</w:t>
      </w:r>
      <w:r>
        <w:rPr>
          <w:sz w:val="28"/>
          <w:szCs w:val="28"/>
        </w:rPr>
        <w:t>, который растворяется в крепких растворах сульфидов щелочных металлов.</w:t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gS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Hg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оли цинка, кадмия и ртути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Соли цинка, кадмия и ртути гидролизуются. В концентрированных растворах хлорида цинка в результате гидролиза образуется дихлородигидроксоцинкат водорода, проявляющий кислотную функцию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  <w:lang w:val="en-US"/>
        </w:rPr>
        <w:t>Zn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→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[Zn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На этом основано применение хлорида цинка при пайке для снятия оксидной плёнки за счёт реакции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  <w:lang w:val="en-US"/>
        </w:rPr>
        <w:t>Fe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[Zn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→Fe[Zn(O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ля производных ртут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характерны окислительные свойства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  <w:lang w:val="en-US"/>
        </w:rPr>
        <w:t>Hg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g</w:t>
      </w:r>
      <w:r>
        <w:rPr>
          <w:color w:val="000000"/>
          <w:spacing w:val="-3"/>
          <w:sz w:val="28"/>
          <w:lang w:val="en-US"/>
        </w:rPr>
        <w:t>→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  <w:lang w:val="en-US"/>
        </w:rPr>
        <w:t>Hg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color w:val="000000"/>
          <w:spacing w:val="-3"/>
          <w:sz w:val="28"/>
          <w:lang w:val="en-US"/>
        </w:rPr>
        <w:t>→</w:t>
      </w:r>
      <w:r>
        <w:rPr>
          <w:sz w:val="28"/>
          <w:szCs w:val="28"/>
          <w:lang w:val="en-US"/>
        </w:rPr>
        <w:t>Hg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HCl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Соединения 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зависимости от условий проявляют восстановительные и окислительные свойства: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→2</w:t>
      </w:r>
      <w:r>
        <w:rPr>
          <w:sz w:val="28"/>
          <w:szCs w:val="28"/>
          <w:lang w:val="en-US"/>
        </w:rPr>
        <w:t>Hg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2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ab/>
        <w:t>Сульфиды цинка, кадмия и ртут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нерастворимы в воде. Различна и растворимость этих солей в кислотах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 xml:space="preserve">  не растворяется в уксусной кислоте, растворим в разбавленной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dS</w:t>
      </w:r>
      <w:r>
        <w:rPr>
          <w:sz w:val="28"/>
          <w:szCs w:val="28"/>
        </w:rPr>
        <w:t xml:space="preserve">- растворим только в концентрированной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HgS</w:t>
      </w:r>
      <w:r>
        <w:rPr>
          <w:sz w:val="28"/>
          <w:szCs w:val="28"/>
        </w:rPr>
        <w:t xml:space="preserve"> – растворим только в кипящей концентрированн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Соединения 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онны к диспропорционированию с выделением свободной ртути и образованием соединений ртут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KCN→Hg + Hg(C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KN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устойчивы 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но и они распадаются при нагревании и интенсивном освещении.</w:t>
      </w:r>
    </w:p>
    <w:p>
      <w:pPr>
        <w:pStyle w:val="Normal"/>
        <w:widowControl w:val="false"/>
        <w:ind w:firstLine="851"/>
        <w:jc w:val="center"/>
        <w:rPr/>
      </w:pPr>
      <w:r>
        <w:rPr>
          <w:b/>
          <w:sz w:val="28"/>
          <w:szCs w:val="28"/>
        </w:rPr>
        <w:t>3 ТРЕБОВАНИЯ ТЕХНИКИ БЕЗОПАСНОСТИ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Следует аккуратно работать с реактивами: внимательно читать этикетки, держать склянки с растворами закрытыми, не путать пробки, не выливать обратно в склянки неиспользованные растворы реактивов. Строго соблюдать рекомендации по проведению опы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ы с концентрированными растворами кислот и щелочей проводить только в вытяжном шкафу. Остатки кислот и щелочей сливать в специальную емкость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Пары ртути и соединения ртути ядовиты. Все опыты со ртути и её соединениями проводите в вытяжном шкафу на эмалированных или пластмассовых поддонах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По завершению эксперимента остатки ртути и неизрасходованных реагентов сдайте лаборанту, отходы ртути и ее соединений слейте в специальные банки на поддоне, руки вымойте с мылом. Не выбрасывайте и не сливайте  ртуть и её соединения в раковину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случайно разлили ртуть или разбили ртутный термометр, то тотчас же оградите место разлива ртути и обратитесь к лаборанту или преподавателю. Крупные капли ртути можно собрать, например, медной щеткой на маленький сосок из меди или оцинкованного железа. Мелкие капли ртути залейте концентрированным раствором хлорида железа (III) и оставьте стоять до полного их растворения или засыпьте мелкоизмельченной серой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нагревании растворов в пробирке пользоваться держателем и всегда держать пробирку так, чтобы её отверстие было направлено в сторону от работающего и его соседей по рабочему стол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КСПЕРИМЕНТАЛЬНАЯ ЧАСТЬ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Получение кадмия и ртути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1 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ить в пробирку 1-2 мл 40% раствора сульфата кадмия, опустить в раствор кусочек металлического цинка. Что наблюдается?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2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естить в пробирку кусочек медной фольги и добавить 1-2 мл раствора нитрата ртут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 Что наблюдается? Такой же опыт провести с кусочком цинка. Амальгамированный цинк сохранить. Составить уравнения всех происходящих реакций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Отношение цинка, кадмия и ртути к кислотам и щелочам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1  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бирку с раствором серной кислоты (1:5) поместить кусочек амальгамированного цинка полученного в опыте № 1 и кусочек неамальгированного. Сравнить отношение к кислоте того и другого кусочка цинк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коснуться к амальгированному цинку в кислоте медной проволокой. Что наблюдается? Написать уравнения реакци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2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естить в пробирку кусочек цинка и прилить концентрированной серной кислоты, нагреть. Испытать выделяющийся  газ свнцовоацетатной бумажкой. Что наблюдается? Написать уравнения реакции. Анологичный опыт провести с металлическим кадмие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3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еталлическому кадмию добавить 2 мл 25% раствора азотной кислоты. Написать уравнение реак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4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лить к 1-2 каплям металлической ртути 2 мл 25% раствора азотной кислоты и слегка нагреть. Что происходит? Написать уравнение реак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5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естить в пробирку немного цинкового порошка и добавить концентрированный раствор щелочи. Осторожно нагреть. Что наблюдается? Написать уравнение реакции в молекулярном и в ионном вид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6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местить в две пробирки немножко порошка цинка. В одну прилить 25% раствор аммиака, в другую насыщенный раствор хлорида аммония. Слегка нагреть. Составить уравнения происходящих реакций в молекулярном и ионном вид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>4.3 Получение и свойства гидроксидов цинка, кадмия и ртути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1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четыре пробирки прилить по 3-4 капли раствора соли цинка. К каждой последовательно добавить: растворы серной кислоты, едкого натра, аммиака и хлорида аммония. Что наблюдается? Какими свойствами обладает гидроксид цинка? Написать уравнения всех происходящих реакций в молекулярном и ионном виде. На какие ионы диссоциирует в водном растворе гидроксид цинка?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2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й опыт провести с полученным гидроксидом кадмия. Что наблюдается? Каковы свойства гидроксида кадмия? Написать уравнения всех происходящих реакций в молекулярном и ионном вид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3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ить в пробирку 2-3 мл  2н раствора едкого натра и добавить 1 мл 2н раствора нитрата ртут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 Что наблюдается? Изучить отношение полученного вещества к разбавленной азотной кислоте и избытку щелочи. Что наблюдается? Написать уравнения всех происходящих реакци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4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ить в пробирку 1-2 мл  нитрата ртут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и добавить 1 мл разбавленного раствора едкого натра. Что происходит? Изучить отношение полученного вещества к разбавленной азотной кислоте. Написать уравнение реак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Получение комплексных соединений цинка, кадмия и ртути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1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бирку налить 1-2 мл раствора соли цинка и прибавить несколько капель раствора аммиака. Наблюдается образование белого осадка гидроксида цинка. К полученному осадку прибавить избыток аммиака и наблюдать растворение осадка вследствие образования комплексного соединения. Написать уравнения происходящих реакций в молекулярном и ионном вид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2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й опыт провести с раствором соли кадмия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3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К раствору соли ртут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прилить немного раствора иодида калия. Наблюдать образование осадка иодида ртути. Написать уравнение реакции и указать цвет осадка. К полученному осадку добавить избыток иодида калия до его растворения. Написать уравнение реакции образования комплексного соединения тетраиодомеркурата (II) кал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4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раствору  соли нитрата ртут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добавить немного раствора иодистого калия до образования осадка. Написать уравнение реакции и отметить цвет осадка. К полученному осадку добавить избыток иодида калия до изменения цвета осадка. Написать уравнение реакции,  учитывая, что осадок растворяется с образованием комплексного соедин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HgJ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] и выделением металлической ртути бурого или черного цвета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Свойство хлорида цинка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1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бирку с насыщенным раствором хлорида цинка опустить кусочек окисленной с поверхности медной фольги. Что происходит? На чем основано применение хлорида цинка при  пайке металлов?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  Получение и свойства сульфидов цинка, кадмия и ртути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1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и пробирки последовательно поместить 2-3 мл растворов солей цинка, кадмия и ртути. К каждому раствору добавить по несколько капель раствор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под тягой). Наблюдать образование осадков. Отметить цвет осадков и составить уравнения происходящих реакций в молекулярном и ионном виде. К каждому осадку прилить разбавленной соляной кислоты. Что происходит? Сравнить между собой растворимость полученных сульфидов цинка, кадмия и ртут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 Гидролиз солей цинка, кадмия и ртути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1 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у пробирку прилить немного раствора соли цинка, а в другую – соли кадмия. Испытать эти растворы универсальной индикаторной бумагой.  Написать уравнения реакций гидролиза в молекулярном и ионном виде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2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бирку с раствором соли цинка добавить раствор соды. Наблюдать образование осадка основной соли цинка. Нагреть пробирку. Наблюдать выделение углекислого газа. Написать уравнения соответствующих реакций в молекулярном и ионном вид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3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 повторить с раствором соли кадм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4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ебольшом количестве воды растворить в одной пробирке несколько кристалликов нитрата ртут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в другой – нитрата ртут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 Наблюдать выделение осадка или (помутнение) вследствие образования основных солей. Реакцию раствора определить универсальной индикаторной бумагой. Написать уравнения происходящих реакций в молекулярном и ионном вид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8 Восстановление солей ртути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1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бирку с небольшим количеством сулемы </w:t>
      </w:r>
      <w:r>
        <w:rPr>
          <w:sz w:val="28"/>
          <w:szCs w:val="28"/>
          <w:lang w:val="en-US"/>
        </w:rPr>
        <w:t>H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бавить немного раствора хлорида олов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. Наблюдать образование белого осадка каломели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Затем добавить избыток раствора хлорида олов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 Получается серый осадок металлической ртути. Написать молекулярные и ионные уравнения происходящих реакци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9 Взаимодействие реактива Несслера с ионом аммония (в щелочной среде)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1   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К небольшому количеству раствора соли аммония добавить несколько капель раствора реактива Несслера. Что наблюдается? Написать уравнения реакци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5 ТРЕБОВАНИЯ К СОДЕРЖАНИЮ И ОФОРМЛЕНИЮ ОТЧЕТА</w:t>
      </w:r>
    </w:p>
    <w:p>
      <w:pPr>
        <w:pStyle w:val="Normal"/>
        <w:widowControl w:val="false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widowControl w:val="false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Отчет должен быть оформлен в соответствии с общими требованиями к текстовым документам (СТО 1.701-2010).</w:t>
      </w:r>
    </w:p>
    <w:p>
      <w:pPr>
        <w:pStyle w:val="Normal"/>
        <w:widowControl w:val="false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каждому опыту необходимо описать наблюдаемые явления и сделать теоретическое объяснение в выводе.</w:t>
      </w:r>
    </w:p>
    <w:p>
      <w:pPr>
        <w:pStyle w:val="Normal"/>
        <w:widowControl w:val="false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Уравнения реакций должны быть составлены в молекулярном и ионном виде (коэффициенты в уравнениях ОВР расставляйте с помощью метода ионно-электронного баланса).</w:t>
      </w:r>
    </w:p>
    <w:p>
      <w:pPr>
        <w:pStyle w:val="Normal"/>
        <w:widowControl w:val="false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6 ВОПРОСЫ И ЗАДАНИЯ ДЛЯ САМОКОНТРОЛЯ</w:t>
      </w:r>
    </w:p>
    <w:p>
      <w:pPr>
        <w:pStyle w:val="Normal"/>
        <w:widowControl w:val="false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Сопоставьте химические свойства цинка, кадмия и рту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Составьте уравнения последовательных реакций в молекулярном и ионном виде:</w:t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d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→[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Hg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HgJ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3. Составьте уравнение реакции и расставьте коэффициенты:</w:t>
      </w:r>
    </w:p>
    <w:p>
      <w:pPr>
        <w:pStyle w:val="Normal"/>
        <w:widowControl w:val="false"/>
        <w:ind w:firstLine="85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Cl + 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→Mn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rPr/>
      </w:pPr>
      <w:r>
        <w:rPr>
          <w:sz w:val="28"/>
          <w:szCs w:val="28"/>
        </w:rPr>
        <w:t xml:space="preserve">Имеется водный раствор </w:t>
      </w:r>
      <w:r>
        <w:rPr>
          <w:sz w:val="28"/>
          <w:szCs w:val="28"/>
          <w:lang w:val="en-US"/>
        </w:rPr>
        <w:t>Z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H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редложите способ разделения этих солей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Какой объем 0,1М раствора  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ужно прилить к 200 мл 0,15М раствора сулемы, чтобы восстановить её до ртути? Сколько ртути при этом получится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Что такое амальгамы? Являются ли они химическими соединениями? Сохраняет ли свои свойства металл, растворенный  в ртути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rPr/>
      </w:pPr>
      <w:r>
        <w:rPr>
          <w:sz w:val="28"/>
          <w:szCs w:val="28"/>
        </w:rPr>
        <w:t>Чем можно объяснить то, что цинк реагирует с серой только при нагревании, а ртуть – при обычных условиях, хотя цинк является более активным металлом, чем ртуть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rPr/>
      </w:pPr>
      <w:r>
        <w:rPr/>
        <w:t>Составьте уравнения следующих реакций:</w:t>
      </w:r>
    </w:p>
    <w:tbl>
      <w:tblPr>
        <w:tblW w:w="9003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558"/>
      </w:tblGrid>
      <w:tr>
        <w:trPr/>
        <w:tc>
          <w:tcPr>
            <w:tcW w:w="44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n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+NH</w:t>
            </w:r>
            <w:r>
              <w:rPr>
                <w:sz w:val="28"/>
                <w:szCs w:val="28"/>
                <w:vertAlign w:val="subscript"/>
                <w:lang w:val="en-US"/>
              </w:rPr>
              <w:t>3изб.</w:t>
            </w:r>
            <w:r>
              <w:rPr>
                <w:color w:val="000000"/>
                <w:spacing w:val="-3"/>
                <w:sz w:val="28"/>
                <w:lang w:val="en-US"/>
              </w:rPr>
              <w:t xml:space="preserve"> →</w:t>
            </w:r>
          </w:p>
        </w:tc>
        <w:tc>
          <w:tcPr>
            <w:tcW w:w="4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[Cd(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]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+HCl</w:t>
            </w:r>
            <w:r>
              <w:rPr>
                <w:sz w:val="28"/>
                <w:szCs w:val="28"/>
                <w:vertAlign w:val="subscript"/>
                <w:lang w:val="en-US"/>
              </w:rPr>
              <w:t>изб.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pacing w:val="-3"/>
                <w:sz w:val="28"/>
                <w:lang w:val="en-US"/>
              </w:rPr>
              <w:t>→</w:t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  <w:tab w:val="left" w:pos="1134" w:leader="none"/>
                <w:tab w:val="left" w:pos="1276" w:leader="none"/>
              </w:tabs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d+NaCN+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pacing w:val="-3"/>
                <w:sz w:val="28"/>
                <w:lang w:val="en-US"/>
              </w:rPr>
              <w:t>→</w:t>
            </w:r>
          </w:p>
        </w:tc>
        <w:tc>
          <w:tcPr>
            <w:tcW w:w="4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) [Zn(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]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HNO</w:t>
            </w:r>
            <w:r>
              <w:rPr>
                <w:sz w:val="28"/>
                <w:szCs w:val="28"/>
                <w:vertAlign w:val="subscript"/>
                <w:lang w:val="en-US"/>
              </w:rPr>
              <w:t>3изб.</w:t>
            </w:r>
            <w:r>
              <w:rPr>
                <w:color w:val="000000"/>
                <w:spacing w:val="-3"/>
                <w:sz w:val="28"/>
                <w:lang w:val="en-US"/>
              </w:rPr>
              <w:t>→</w:t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  <w:tab w:val="left" w:pos="1134" w:leader="none"/>
                <w:tab w:val="left" w:pos="127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[Zn(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]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KCN</w:t>
            </w:r>
            <w:r>
              <w:rPr>
                <w:color w:val="000000"/>
                <w:spacing w:val="-3"/>
                <w:sz w:val="28"/>
                <w:lang w:val="en-US"/>
              </w:rPr>
              <w:t>→</w:t>
            </w:r>
          </w:p>
        </w:tc>
        <w:tc>
          <w:tcPr>
            <w:tcW w:w="4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) [Cd(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]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pacing w:val="-3"/>
                <w:sz w:val="28"/>
                <w:lang w:val="en-US"/>
              </w:rPr>
              <w:t>→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 Почему термическое разложение нитрата ртути (II) идет до образования металла, а не оксида?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Чем объяснить тот факт, что при пропускании в раствор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Hg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 сероводорода выпадает черный осадок, а при добавлении к этому же раствору  карбоната щелочного металла никаких изменений не происходит?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Какая соль сильнее гидролизуется: нитрат ртути (II) или нитрат ртути (I)? Ответ обоснуйт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Какие соединения известны под названиями «киноварь», «каломель», «сулема»?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ind w:left="360" w:firstLine="851"/>
        <w:jc w:val="both"/>
        <w:textAlignment w:val="baseline"/>
        <w:rPr/>
      </w:pPr>
      <w:r>
        <w:rPr>
          <w:bCs/>
          <w:sz w:val="28"/>
          <w:szCs w:val="28"/>
        </w:rPr>
        <w:t>Ахметов, Н.С.</w:t>
      </w:r>
      <w:r>
        <w:rPr>
          <w:sz w:val="28"/>
          <w:szCs w:val="28"/>
        </w:rPr>
        <w:t>  Общая и неорганическая химия: Учеб.для вузов / Н. С. Ахметов. - 7-е изд.,стер. - М.: Высшая школа, 2008. – 74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ind w:left="360" w:firstLine="851"/>
        <w:jc w:val="both"/>
        <w:textAlignment w:val="baseline"/>
        <w:rPr/>
      </w:pPr>
      <w:r>
        <w:rPr>
          <w:bCs/>
          <w:sz w:val="28"/>
          <w:szCs w:val="28"/>
        </w:rPr>
        <w:t>Ахметов, Н.С.</w:t>
      </w:r>
      <w:r>
        <w:rPr>
          <w:sz w:val="28"/>
          <w:szCs w:val="28"/>
        </w:rPr>
        <w:t xml:space="preserve">  Лабораторные и семинарские занятия по общей и неорганической химии: Учеб.пособие для студентов ун-тов,хим.-технол.и пед.вузов / Н. С. Ахметов, М. К. Азизова, Л. И. Бадыгин. - 5-е изд.,испр. - М.: Высшая школа, 2003(2002). – 366 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ind w:left="360" w:firstLine="851"/>
        <w:jc w:val="both"/>
        <w:textAlignment w:val="baseline"/>
        <w:rPr/>
      </w:pPr>
      <w:r>
        <w:rPr>
          <w:bCs/>
          <w:sz w:val="28"/>
          <w:szCs w:val="28"/>
        </w:rPr>
        <w:t>Гельфман, М.И.</w:t>
      </w:r>
      <w:r>
        <w:rPr>
          <w:sz w:val="28"/>
          <w:szCs w:val="28"/>
        </w:rPr>
        <w:t xml:space="preserve"> Неорганическая химия: Учеб.для вузов / М. И. Гельфман, В. П. Юстратов. - 2-е изд.,стер. - СПб.: Лань, 2009. – 527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ind w:left="36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ктикум по неорганической химии: Учебное пособие для студ. высш. уч. заведений / В.А. Алешин, К.М. Дунаев, А.И. Жиров и др; под ред. Ю.Д. Третьякова.- М.: Издательский центр «Академия», 2004. – 384 с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utlineLvl w:val="0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18:00Z</dcterms:created>
  <dc:creator>cckc</dc:creator>
  <dc:description/>
  <cp:keywords/>
  <dc:language>en-US</dc:language>
  <cp:lastModifiedBy>Катя</cp:lastModifiedBy>
  <cp:lastPrinted>2006-04-11T12:15:00Z</cp:lastPrinted>
  <dcterms:modified xsi:type="dcterms:W3CDTF">2012-12-24T09:48:00Z</dcterms:modified>
  <cp:revision>15</cp:revision>
  <dc:subject/>
  <dc:title>Министерство высшего и среднего специального образования</dc:title>
</cp:coreProperties>
</file>