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ХРОМ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Хром. Методические указания к лабораторной работе /Составители: В.П. Кузьмичёва, Е.А. Пчёлина – НовГУ,  Великий Новгород, 2012 г.  – 10 с.</w:t>
      </w:r>
    </w:p>
    <w:p>
      <w:pPr>
        <w:pStyle w:val="Normal"/>
        <w:spacing w:lineRule="auto" w:line="276"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989"/>
        <w:gridCol w:w="1192"/>
      </w:tblGrid>
      <w:tr>
        <w:trPr/>
        <w:tc>
          <w:tcPr>
            <w:tcW w:w="837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Хром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Соединения хром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Соединения хром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Соединения хрома 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Получение оксида хрома (III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лучение гидроксида хрома (III) и его свойст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3 Гидролиз сульфата хрома (III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4 Окисление соединений хрома (III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 Хроматы и дихроматы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 Окислительные свойства соединений хрома (VI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БОВАНИЯ К СОДЕРЖАНИЮ И ОФОРМЛЕНИЮ ОТ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7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м относится к переходным элементам. Особенности переходных элементов определяются, прежде всего, электронным строением их атомов, во внешнем электронном слое которых содержатся, как правило два s-электрона. Невысокие значения энергии ионизации этих атомов указывают на сравнительно слабую связь внешних электронов с ядром. Именно поэтому переходные элементы в образуемых ими соединениях имеют положительную степень окисления и выступают в качестве характерных металлов, проявляя тем самым сходство с металлами главных под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пособы получения и свойства соединений хром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Хр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Хром относится к переход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ам и находится в побочной подгрупп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 периодической системы элементов. Его порядковый номер 24. Электронная конфигурация валентных подуровней хрома: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электронной структурой хром может проявлять степень окисления от +1 до +6. Наиболее устойчивы соединения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хром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 При обычных температурах могут быть получены и соединения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оздухе поверхность хрома покрывается слоем оксидной пленки, которая не растворяется в воде и кислотах и предохраняет металл от коррозии. Благодаря этому свойству для защиты металлических изделий от коррозии применяют покрытие хром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зованием защитной оксидной пленки объясняется и тот факт, что хром не растворяется в растворах кислот, анион которых выступает как окисл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ллический хром можно получить алюмотермическим способ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единения хрома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ы  соли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Cr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 Хлорид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можно получить восстановлением хлорид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з подкисленного водного раствора цинк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учается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также при взаимодействии хрома с соляной кислотой в атмосфере водорода. При действии щелочи на раствор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деляется гидроксид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который проявляет только слабые основные св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 = 2NaCl + C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ульфид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не гидролизуется из-за низкой растворимости и может быть получен из водного раствора солей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 = 2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 + CrS↓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ром в степени окисления +2 – сильный восстанов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кисленным водным раствором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ногда пользуются для поглощения кисло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4Cr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HCl = 4Cr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н вытесняет также водород из воды по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r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CrOH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оединения хром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сид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нерастворим ни в воде, ни в кислотах. Отвечающий ему гидроксид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амфоте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OH = K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 </w:t>
      </w:r>
      <w:r>
        <w:rPr>
          <w:sz w:val="28"/>
          <w:szCs w:val="28"/>
        </w:rPr>
        <w:t>ил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OH = K[Cr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</w:rPr>
        <w:t xml:space="preserve">оли типа  </w:t>
      </w:r>
      <w:r>
        <w:rPr>
          <w:sz w:val="28"/>
          <w:szCs w:val="28"/>
          <w:lang w:val="en-US"/>
        </w:rPr>
        <w:t>KC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хромиты – можно рассматривать как производные метахромистой кислоты  </w:t>
      </w:r>
      <w:r>
        <w:rPr>
          <w:sz w:val="28"/>
          <w:szCs w:val="28"/>
          <w:lang w:val="en-US"/>
        </w:rPr>
        <w:t>HC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оли этой кислоты и соли, в состав которых входит катион трехвалентного хрома, подвержены сильному гидролизу. При  нагревании растворов гидролиз усиливается. Соли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слабых кислот нацело гидроли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бавка в раствор соли трехвалентного хрома другой соли, содержащей анион слабой кислоты, ведет к выпадению из раствора гидрооксид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 (совместный гидролиз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Cr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6NaCl + 2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+3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ром в степени окисления +3 может быть восстановителем. Он легко окисляется в щелочной среде хлором, бромом, пероксидом водорода с образованием хром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Cr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6KOH = 6KBr + 6KCl + 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0KOH=3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азотнокислой среде хром 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кисляется такими окислителями как хлорат, перманганат и висмутат калия до дихромовой кисл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Cr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3KB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6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Bi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4 Соединения хрома (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иоксид хрома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хромовый ангидрид) легко растворяется в воде с образованием раствора хромовой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ихромов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кислот. В растворе имеет место следующее равновес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                                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ли в ионной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2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2HCrO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                            (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оли хромовой и дихромовой кислот называются соответственно хроматами и дихром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уравнению (2) водные растворы дихроматов имеют кислую реа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 xml:space="preserve"> 2 H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2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2 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одные же растворы хроматов имеют щелочную реа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H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овательно, чтобы перевести хромат в дихромат, нужно подкислить раствор, а чтобы перевести дихромат в хромат, нужно добавить в раствор щелочь или карбонат щелочного метал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2NaHCr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2NaHCr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>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роматы щелочных металлов, как уже отмечалось выше, могут быть получены окислением хром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в щелочной среде такими окислителями как хлор, бром, пероксид водорода. Хроматы тяжелых металлов плохо растворимы в воде и поэтому могут быть получены обменной реак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Pb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2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ихромат щелочного металла в кислой среде проявляет сильные окислительные сво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14НГ=2КГ+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3Г</w:t>
      </w:r>
      <w:r>
        <w:rPr>
          <w:caps/>
          <w:sz w:val="28"/>
          <w:szCs w:val="28"/>
          <w:vertAlign w:val="subscript"/>
        </w:rPr>
        <w:t>2</w:t>
      </w:r>
      <w:r>
        <w:rPr>
          <w:caps/>
          <w:sz w:val="28"/>
          <w:szCs w:val="28"/>
        </w:rPr>
        <w:t>+7Н</w:t>
      </w:r>
      <w:r>
        <w:rPr>
          <w:caps/>
          <w:sz w:val="28"/>
          <w:szCs w:val="28"/>
          <w:vertAlign w:val="subscript"/>
        </w:rPr>
        <w:t>2</w:t>
      </w:r>
      <w:r>
        <w:rPr>
          <w:caps/>
          <w:sz w:val="28"/>
          <w:szCs w:val="28"/>
        </w:rPr>
        <w:t>О (Г=</w:t>
      </w:r>
      <w:r>
        <w:rPr>
          <w:cap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3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ильными восстановителями производные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могут восстанавливаться в нейтральной и слабощелочной сре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3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+8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=2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+3S+4KOH+6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1 Получение оксида хром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стить в сухую пробирку несколько кристалликов дихромата аммония и нагреть до раз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ить происходящие явления и изменение цвета вещества. Написать уравнение реакции разложения дихромата аммония, учитывая, что вместе с оксидом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бразуются азот и в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олучение гидроксида хром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 и его свой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оль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одействовать раствором аммиака. Полученный осадок разделить на две части. На одну часть подействовать раствором щелочи, на другую – разбавленной соляной кислотой до полного растворения осадка. Какие свойства гидроксид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проявляются в этом опыте? Написать уравнения соответствующи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Гидролиз сульфата хрома (III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бирку с 2-3 каплями раствора лакмуса прибавлять по каплям раствор сульфата хрома до изменения окраски лакмуса. Написать молекулярное и ионное уравнения гидролиз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ак можно уменьшить гидролиз данной соли? Как усилить его?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4 Окисление соединений хром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одного раствора сол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 осадить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растворить его небольшом избытке щелочи. К полученному щелочному раствору тетрагидроксохрома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алия прибавить несколько капель 3%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агреть до перехода зеленой окраски раствора в желтую, что указывает на образование в растворе хромат-ионов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5 Хроматы и дихромат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ть в пробирку 2-3 мл раствора дихромата калия. В другую пробирку налить такое же количество раствора хромата калия и подкислить разбавлен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. Сравнить цвет растворов в обеих пробир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раствору дихромата калия прибавить раствор щелочи. Обратить внимание на изменение окраски раствора. Объяснить причину наблюдаемых яв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 помощью универсальной индикаторной бумаги характер среды в растворах хромата и дихромата калия. Объяснить различия в характере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6 Окислительные свойства соединений хрома (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подкисленному серной кислотой раствору дихромата калия (1-2мл)  добавить несколько капель раствора иодида калия. Отметить изменение цвета раствора. Доказать с помощью раствора крахмала образование свободного иода. Написать уравнение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ак взаимодействует хром с кислотами: соляной, серной, азотной? Приведите уравнения соответствующих реа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851"/>
        <w:jc w:val="both"/>
        <w:rPr/>
      </w:pPr>
      <w:r>
        <w:rPr/>
        <w:t>Составьте уравнения реакций:</w:t>
      </w:r>
    </w:p>
    <w:tbl>
      <w:tblPr>
        <w:tblW w:w="900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52"/>
      </w:tblGrid>
      <w:tr>
        <w:trPr/>
        <w:tc>
          <w:tcPr>
            <w:tcW w:w="45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1) </w:t>
            </w:r>
            <w:r>
              <w:rPr>
                <w:color w:val="000000"/>
                <w:spacing w:val="-3"/>
                <w:sz w:val="28"/>
                <w:lang w:val="en-US"/>
              </w:rPr>
              <w:t>Cr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(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Mg→</w:t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 xml:space="preserve">               </w:t>
            </w:r>
            <w:r>
              <w:rPr>
                <w:color w:val="000000"/>
                <w:spacing w:val="-3"/>
                <w:sz w:val="28"/>
              </w:rPr>
              <w:t xml:space="preserve">      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t</w:t>
            </w:r>
            <w:r>
              <w:rPr>
                <w:color w:val="000000"/>
                <w:spacing w:val="-3"/>
                <w:vertAlign w:val="superscript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   Cr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 xml:space="preserve"> →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Cr(C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COO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NaOH→</w:t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Cr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Fe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(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Cr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J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6) Cr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→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еречислите все формы ионов трехвалентного хрома, которые образуются поочередно при добавлении к гидроксиду хрома (III) всё возрастающих количеств HC</w:t>
      </w:r>
      <w:r>
        <w:rPr>
          <w:color w:val="000000"/>
          <w:spacing w:val="-3"/>
          <w:sz w:val="28"/>
          <w:lang w:val="en-US"/>
        </w:rPr>
        <w:t>l</w:t>
      </w:r>
      <w:r>
        <w:rPr>
          <w:color w:val="000000"/>
          <w:spacing w:val="-3"/>
          <w:sz w:val="28"/>
        </w:rPr>
        <w:t>O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 xml:space="preserve"> (</w:t>
      </w:r>
      <w:r>
        <w:rPr>
          <w:color w:val="000000"/>
          <w:spacing w:val="-3"/>
          <w:sz w:val="28"/>
          <w:lang w:val="en-US"/>
        </w:rPr>
        <w:t>NaOH</w:t>
      </w:r>
      <w:r>
        <w:rPr>
          <w:color w:val="000000"/>
          <w:spacing w:val="-3"/>
          <w:sz w:val="28"/>
        </w:rPr>
        <w:t>) в водной среде. Какое координационное число характерно для хрома (III) в аква- и гидрокомплексах? Какова окраска этих ионов? Зависит ли она от состава комплекс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-3"/>
          <w:sz w:val="28"/>
        </w:rPr>
        <w:t>Известно, что оксид хрома (III) не растворяется в водных растворах кислот и щелочей. Предложите несколько путей получения  из этого оксида водных растворов  соединений хрома (III). Приведите уравнения соответствующих реакций, указав условия их протек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-3"/>
          <w:sz w:val="28"/>
        </w:rPr>
        <w:t>Что происходит при смешивании водных растворов Na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[Cr(OH)</w:t>
      </w:r>
      <w:r>
        <w:rPr>
          <w:color w:val="000000"/>
          <w:spacing w:val="-3"/>
          <w:sz w:val="28"/>
          <w:vertAlign w:val="subscript"/>
        </w:rPr>
        <w:t>6</w:t>
      </w:r>
      <w:r>
        <w:rPr>
          <w:color w:val="000000"/>
          <w:spacing w:val="-3"/>
          <w:sz w:val="28"/>
        </w:rPr>
        <w:t>] и NH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N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; Cr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(SO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и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; Cr(N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и K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C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? Составьте уравнения реакций в молекулярной и ионно-молекулярной фор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-3"/>
          <w:sz w:val="28"/>
        </w:rPr>
        <w:t>При действии нитрата серебра на водные растворы  трех изомеров одинакового общего состава CrCl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∙6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</w:rPr>
        <w:t xml:space="preserve"> осаждаются соответственно один, два и три моля </w:t>
      </w:r>
      <w:r>
        <w:rPr>
          <w:color w:val="000000"/>
          <w:spacing w:val="-3"/>
          <w:sz w:val="28"/>
          <w:lang w:val="en-US"/>
        </w:rPr>
        <w:t>Cl</w:t>
      </w:r>
      <w:r>
        <w:rPr>
          <w:color w:val="000000"/>
          <w:spacing w:val="-3"/>
          <w:sz w:val="28"/>
          <w:vertAlign w:val="superscript"/>
        </w:rPr>
        <w:t>-</w:t>
      </w:r>
      <w:r>
        <w:rPr>
          <w:color w:val="000000"/>
          <w:spacing w:val="-3"/>
          <w:sz w:val="28"/>
        </w:rPr>
        <w:t xml:space="preserve"> - ионов на каждый моль изомера. Как это объяснить? Как эти изомеры диссоциируют в раство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акие анионы Cr (VI) существуют в водных растворах и при каких условиях возможны их взаимные превращ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хромовая смесь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сид хрома (III) прокалили с избытком пероксида натрия. Составьте уравнения соответствующих реа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водный раствор дихромата калия пропустили сернистый газ. Что наблюдается? Напишите уравнения ре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Закончить уравнения окислительно-восстановительных реакций:</w:t>
      </w:r>
    </w:p>
    <w:p>
      <w:pPr>
        <w:pStyle w:val="Normal"/>
        <w:tabs>
          <w:tab w:val="clear" w:pos="708"/>
          <w:tab w:val="left" w:pos="1070" w:leader="none"/>
          <w:tab w:val="left" w:pos="170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3"/>
          <w:sz w:val="28"/>
          <w:lang w:val="en-US"/>
        </w:rPr>
        <w:t>→</w:t>
      </w:r>
    </w:p>
    <w:p>
      <w:pPr>
        <w:pStyle w:val="Normal"/>
        <w:tabs>
          <w:tab w:val="clear" w:pos="708"/>
          <w:tab w:val="left" w:pos="1070" w:leader="none"/>
          <w:tab w:val="left" w:pos="170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Na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3"/>
          <w:sz w:val="28"/>
          <w:lang w:val="en-US"/>
        </w:rPr>
        <w:t>→</w:t>
      </w:r>
    </w:p>
    <w:p>
      <w:pPr>
        <w:pStyle w:val="Normal"/>
        <w:tabs>
          <w:tab w:val="clear" w:pos="708"/>
          <w:tab w:val="left" w:pos="1070" w:leader="none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aB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Bi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…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8:00Z</dcterms:created>
  <dc:creator>cckc</dc:creator>
  <dc:description/>
  <cp:keywords/>
  <dc:language>en-US</dc:language>
  <cp:lastModifiedBy>Катя</cp:lastModifiedBy>
  <dcterms:modified xsi:type="dcterms:W3CDTF">2012-12-24T09:47:00Z</dcterms:modified>
  <cp:revision>20</cp:revision>
  <dc:subject/>
  <dc:title>Министерство высшего и среднего специального образования</dc:title>
</cp:coreProperties>
</file>