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город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Ярослава Мудрого»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нститут сельского хозяйства и природных ресур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фундаментальной и прикладной хим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, АЛЮМИ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Методические указания к лабораторной рабо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елик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, алюминий. Методические указания к лабораторной работе / Составители:  В.П. Кузьмичёва, Е.А. Пчёлина – НовГУ,  Великий Новгород, 2012 г.  – 14 с.</w:t>
      </w:r>
    </w:p>
    <w:p>
      <w:pPr>
        <w:pStyle w:val="Normal"/>
        <w:spacing w:lineRule="auto" w:line="276" w:before="1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указания предназначены для изучения дисциплины «Неорганическая хим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221"/>
        <w:gridCol w:w="1241"/>
      </w:tblGrid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ОРЕТИЧЕСКИЕ ПОЛОЖЕН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Общая характеристика элемент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Бор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Алюми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ТЕХНИКИ БЕЗОПАС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ЧАСТ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Бор и его соединен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Алюминий и его соединен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ОДЕРЖАНИЮ И ОФОРМЛЕНИЮ ОТЧ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И ЗАДАНИЯ ДЛЯ САМО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менты главной подгруппы третьей группы – </w:t>
      </w:r>
      <w:r>
        <w:rPr>
          <w:i/>
          <w:sz w:val="28"/>
          <w:szCs w:val="28"/>
        </w:rPr>
        <w:t xml:space="preserve">бор, алюминий, галлий, индий и таллий </w:t>
      </w:r>
      <w:r>
        <w:rPr>
          <w:sz w:val="28"/>
          <w:szCs w:val="28"/>
        </w:rPr>
        <w:t xml:space="preserve">– характеризуются наличием трех электронов в наружном электронном слое атома. Второй снаружи электронный слой атома бора содержит два электрона, атома алюминия – восемь, галлия, индия и таллия – по восемнадцать электрон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свойства рассматриваемых элементов выражены слабее, чем у соответствующих элементов главных подгрупп второй и особенно первой группы, а у бора преобладают неметаллические свойства.  В соединениях они проявляют степень окисления +3. Однако с возрастанием атомной массы появляются и более низкие степени окисления. Для последнего элемента подгруппы – таллия – наиболее устойчивы соединения, в которых его степень окисления равна +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величением порядкового номера металлические свойства рассматриваемых элементов заметно усилив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м отношении наиболее важными из элементов третьей группы являются бор и алюми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ЦЕЛЬ РАБОТ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репить теоретические знания по химическим свойствам бора и алюми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СНОВНЫЕ ТЕОРЕТИЧЕСКИЕ ПОЛОЖ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щая характеристика элементо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 и алюминий относятся к р-элементам. Они находятся в главной подгруппе 3-ей группы периодической системы. У атомов этой подгруппы на внешнем квантовом слое по три электрона, на которых два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и один в р-подуровне. Одинаковое число валентных электронов атомов алюминия и бора определяет сходство этих элементов. Различия в структуре предвнешнего слоя и в размерах атомов, а, в особенности, наличие у атомов алюминия вакантных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орбиталей предопределяют существенное различие их свой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ормальном состоянии бор и алюминий во внешнем слое имеют один неспаренный электрон, однако степень окисления, равная +1, не характерна и элементы проявляют её при высокой температуре. В обычных условиях для них наиболее характерна степень окисления +3, что достигается возбуждени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электрона внешнего слоя на р-орбита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584"/>
        <w:gridCol w:w="576"/>
        <w:gridCol w:w="576"/>
        <w:gridCol w:w="6927"/>
      </w:tblGrid>
      <w:tr>
        <w:trPr/>
        <w:tc>
          <w:tcPr>
            <w:tcW w:w="4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↑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 xml:space="preserve"> нормальное состояние атом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↑↓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69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9" w:type="dxa"/>
        <w:jc w:val="left"/>
        <w:tblInd w:w="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"/>
        <w:gridCol w:w="516"/>
        <w:gridCol w:w="595"/>
        <w:gridCol w:w="593"/>
        <w:gridCol w:w="7219"/>
      </w:tblGrid>
      <w:tr>
        <w:trPr/>
        <w:tc>
          <w:tcPr>
            <w:tcW w:w="3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↑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возбужденное  состояние ато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↑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7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возбужденного состояния атома бора возмож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или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гибридизация, что соответствует координационным числам 4 или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6660" w:leader="none"/>
              </w:tabs>
              <w:jc w:val="center"/>
              <w:rPr/>
            </w:pPr>
            <w:r>
              <w:rPr/>
              <w:t>Характер гибридизации орбиталей атома бор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6660" w:leader="none"/>
              </w:tabs>
              <w:jc w:val="center"/>
              <w:rPr/>
            </w:pPr>
            <w:r>
              <w:rPr/>
              <w:t>Пространственное расположение связ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6660" w:leader="none"/>
              </w:tabs>
              <w:jc w:val="center"/>
              <w:rPr/>
            </w:pPr>
            <w:r>
              <w:rPr/>
              <w:t>Примеры соединений</w:t>
            </w:r>
          </w:p>
        </w:tc>
      </w:tr>
      <w:tr>
        <w:trPr>
          <w:trHeight w:val="149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6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5405</wp:posOffset>
                      </wp:positionV>
                      <wp:extent cx="1362710" cy="452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2710" cy="452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  <w:gridCol w:w="356"/>
                                    <w:gridCol w:w="596"/>
                                    <w:gridCol w:w="595"/>
                                    <w:gridCol w:w="2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TableHeading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.3pt;height:35.6pt;mso-wrap-distance-left:0pt;mso-wrap-distance-right:9pt;mso-wrap-distance-top:0pt;mso-wrap-distance-bottom:0pt;margin-top:5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  <w:gridCol w:w="356"/>
                              <w:gridCol w:w="596"/>
                              <w:gridCol w:w="595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6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6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6660" w:leader="none"/>
              </w:tabs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-17780</wp:posOffset>
                      </wp:positionV>
                      <wp:extent cx="11906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8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>sp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lang w:val="en-US"/>
              </w:rPr>
              <w:t>гибридизац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эдрическо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F</w:t>
            </w:r>
            <w:r>
              <w:rPr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BH</w:t>
            </w:r>
            <w:r>
              <w:rPr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>
          <w:trHeight w:val="155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92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56"/>
              <w:gridCol w:w="596"/>
              <w:gridCol w:w="595"/>
              <w:gridCol w:w="285"/>
            </w:tblGrid>
            <w:tr>
              <w:trPr/>
              <w:tc>
                <w:tcPr>
                  <w:tcW w:w="360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↑</w:t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↑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28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↑</w:t>
                  </w:r>
                </w:p>
              </w:tc>
              <w:tc>
                <w:tcPr>
                  <w:tcW w:w="1547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           </w:t>
                  </w:r>
                </w:p>
              </w:tc>
              <w:tc>
                <w:tcPr>
                  <w:tcW w:w="28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0" w:leader="none"/>
                <w:tab w:val="left" w:pos="6660" w:leader="none"/>
              </w:tabs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51435</wp:posOffset>
                      </wp:positionV>
                      <wp:extent cx="777240" cy="9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pt;margin-top:4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sp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– </w:t>
            </w:r>
            <w:r>
              <w:rPr/>
              <w:t>гибридиз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о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Cl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B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vertAlign w:val="superscript"/>
              </w:rPr>
              <w:t>3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гибридизация определяет плоское строение простых молекул (</w:t>
      </w:r>
      <w:r>
        <w:rPr>
          <w:sz w:val="28"/>
          <w:szCs w:val="28"/>
          <w:lang w:val="en-US"/>
        </w:rPr>
        <w:t>B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и комплексов ( 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3-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к и в случае углерода,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гибридное состояние стабилизируется за счет π – связи. Последняя  образуется при участии свободной 2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орбитали атома бора и неподеленной пары электронов связанного с ним атома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54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54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26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0" cy="1028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9pt" to="171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0" cy="1028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9pt" to="297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9pt" to="188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-11430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9pt" to="296.95pt,-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43pt,35.95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Cl                                                        O                      3-                     </w:t>
      </w:r>
    </w:p>
    <w:p>
      <w:pPr>
        <w:pStyle w:val="Normal"/>
        <w:ind w:firstLine="6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228600" cy="2286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85pt" to="53.95pt,2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37795</wp:posOffset>
                </wp:positionV>
                <wp:extent cx="228600" cy="2286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5pt" to="80.9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37795</wp:posOffset>
                </wp:positionV>
                <wp:extent cx="228600" cy="2286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85pt" to="224.95pt,2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37795</wp:posOffset>
                </wp:positionV>
                <wp:extent cx="342900" cy="22860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85pt" to="269.9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B                                                        B</w:t>
      </w:r>
    </w:p>
    <w:p>
      <w:pPr>
        <w:pStyle w:val="Normal"/>
        <w:ind w:firstLine="6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76835</wp:posOffset>
                </wp:positionV>
                <wp:extent cx="228600" cy="2286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05pt" to="53.95pt,2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228600" cy="2286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05pt" to="80.95pt,2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76835</wp:posOffset>
                </wp:positionV>
                <wp:extent cx="228600" cy="2286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05pt" to="233.95pt,24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342900" cy="228600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05pt" to="260.95pt,2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                Cl                                   O                    O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pt" to="188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96.9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озникает частичная двоесвязанность, упрочняется связь и уменьшается межъядерное расстоя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омы алюминия в большинстве соединений находятся в состоянии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и чаще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 xml:space="preserve"> - </w:t>
      </w:r>
      <w:r>
        <w:rPr>
          <w:sz w:val="28"/>
          <w:szCs w:val="28"/>
        </w:rPr>
        <w:t xml:space="preserve">гибридизации, поэтому для них наиболее характерны координационные числа 4 и 6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976"/>
        <w:gridCol w:w="23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6660" w:leader="none"/>
              </w:tabs>
              <w:jc w:val="center"/>
              <w:rPr/>
            </w:pPr>
            <w:r>
              <w:rPr/>
              <w:t>Характер гибридизации орбиталей атома б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6660" w:leader="none"/>
              </w:tabs>
              <w:jc w:val="center"/>
              <w:rPr/>
            </w:pPr>
            <w:r>
              <w:rPr/>
              <w:t>Пространственное расположение связ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6660" w:leader="none"/>
              </w:tabs>
              <w:jc w:val="center"/>
              <w:rPr/>
            </w:pPr>
            <w:r>
              <w:rPr/>
              <w:t>Примеры соединений</w:t>
            </w:r>
          </w:p>
        </w:tc>
      </w:tr>
      <w:tr>
        <w:trPr>
          <w:trHeight w:val="14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66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179" w:type="dxa"/>
              <w:jc w:val="left"/>
              <w:tblInd w:w="10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5"/>
              <w:gridCol w:w="288"/>
              <w:gridCol w:w="68"/>
              <w:gridCol w:w="317"/>
              <w:gridCol w:w="493"/>
              <w:gridCol w:w="486"/>
              <w:gridCol w:w="110"/>
              <w:gridCol w:w="262"/>
              <w:gridCol w:w="373"/>
              <w:gridCol w:w="373"/>
              <w:gridCol w:w="373"/>
              <w:gridCol w:w="373"/>
              <w:gridCol w:w="248"/>
            </w:tblGrid>
            <w:tr>
              <w:trPr/>
              <w:tc>
                <w:tcPr>
                  <w:tcW w:w="703" w:type="dxa"/>
                  <w:gridSpan w:val="2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1364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8" w:type="dxa"/>
                  <w:vMerge w:val="restart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</w:t>
                  </w:r>
                </w:p>
              </w:tc>
            </w:tr>
            <w:tr>
              <w:trPr/>
              <w:tc>
                <w:tcPr>
                  <w:tcW w:w="703" w:type="dxa"/>
                  <w:gridSpan w:val="2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3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↑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↑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864" w:type="dxa"/>
                  <w:gridSpan w:val="6"/>
                  <w:tcBorders>
                    <w:top w:val="single" w:sz="4" w:space="0" w:color="000000"/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          </w:t>
                  </w:r>
                  <w:r>
                    <w:rPr>
                      <w:sz w:val="28"/>
                      <w:szCs w:val="28"/>
                      <w:lang w:val="en-US"/>
                    </w:rPr>
                    <w:t>3d</w:t>
                  </w:r>
                </w:p>
              </w:tc>
              <w:tc>
                <w:tcPr>
                  <w:tcW w:w="248" w:type="dxa"/>
                  <w:vMerge w:val="continue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5" w:type="dxa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      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↑</w:t>
                  </w:r>
                </w:p>
              </w:tc>
              <w:tc>
                <w:tcPr>
                  <w:tcW w:w="1406" w:type="dxa"/>
                  <w:gridSpan w:val="4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en-US"/>
                    </w:rPr>
                    <w:t>3p</w:t>
                  </w:r>
                </w:p>
              </w:tc>
              <w:tc>
                <w:tcPr>
                  <w:tcW w:w="200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0" w:leader="none"/>
                <w:tab w:val="left" w:pos="666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187960</wp:posOffset>
                      </wp:positionV>
                      <wp:extent cx="1028700" cy="2857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05pt;margin-top:14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 xml:space="preserve">3s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66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666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sp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- </w:t>
            </w:r>
            <w:r>
              <w:rPr/>
              <w:t>гибридизация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66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эдрическо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lCl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AlH</w:t>
            </w:r>
            <w:r>
              <w:rPr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</w:tr>
      <w:tr>
        <w:trPr>
          <w:trHeight w:val="15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90" w:type="dxa"/>
              <w:jc w:val="left"/>
              <w:tblInd w:w="10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3"/>
              <w:gridCol w:w="14"/>
              <w:gridCol w:w="385"/>
              <w:gridCol w:w="92"/>
              <w:gridCol w:w="476"/>
              <w:gridCol w:w="416"/>
              <w:gridCol w:w="35"/>
              <w:gridCol w:w="352"/>
              <w:gridCol w:w="352"/>
              <w:gridCol w:w="352"/>
              <w:gridCol w:w="352"/>
              <w:gridCol w:w="352"/>
              <w:gridCol w:w="225"/>
              <w:gridCol w:w="14"/>
            </w:tblGrid>
            <w:tr>
              <w:trPr/>
              <w:tc>
                <w:tcPr>
                  <w:tcW w:w="787" w:type="dxa"/>
                  <w:gridSpan w:val="2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87" w:type="dxa"/>
                  <w:gridSpan w:val="2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sp</w:t>
                  </w:r>
                  <w:r>
                    <w:rPr>
                      <w:sz w:val="28"/>
                      <w:szCs w:val="28"/>
                      <w:vertAlign w:val="superscript"/>
                      <w:lang w:val="en-US"/>
                    </w:rPr>
                    <w:t>3</w:t>
                  </w:r>
                  <w:r>
                    <w:rPr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sz w:val="28"/>
                      <w:szCs w:val="28"/>
                      <w:vertAlign w:val="superscript"/>
                      <w:lang w:val="en-US"/>
                    </w:rPr>
                    <w:t>2</w:t>
                  </w:r>
                </w:p>
              </w:tc>
              <w:tc>
                <w:tcPr>
                  <w:tcW w:w="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↑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↑</w:t>
                  </w:r>
                </w:p>
              </w:tc>
              <w:tc>
                <w:tcPr>
                  <w:tcW w:w="4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760" w:type="dxa"/>
                  <w:gridSpan w:val="5"/>
                  <w:tcBorders>
                    <w:top w:val="single" w:sz="4" w:space="0" w:color="000000"/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           </w:t>
                  </w:r>
                  <w:r>
                    <w:rPr>
                      <w:sz w:val="28"/>
                      <w:szCs w:val="28"/>
                      <w:lang w:val="en-US"/>
                    </w:rPr>
                    <w:t>3d</w:t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73" w:type="dxa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666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3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↑</w:t>
                  </w:r>
                </w:p>
              </w:tc>
              <w:tc>
                <w:tcPr>
                  <w:tcW w:w="984" w:type="dxa"/>
                  <w:gridSpan w:val="3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val="en-US"/>
                    </w:rPr>
                    <w:t>3p</w:t>
                  </w:r>
                </w:p>
              </w:tc>
              <w:tc>
                <w:tcPr>
                  <w:tcW w:w="2020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>3s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34925</wp:posOffset>
                      </wp:positionV>
                      <wp:extent cx="1352550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55pt;margin-top:2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sp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- </w:t>
            </w:r>
            <w:r>
              <w:rPr/>
              <w:t>гибридиза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аэдрическо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66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Al(OH)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  <w:vertAlign w:val="superscript"/>
                <w:lang w:val="en-US"/>
              </w:rPr>
              <w:t>3-</w:t>
            </w:r>
            <w:r>
              <w:rPr>
                <w:sz w:val="28"/>
                <w:szCs w:val="28"/>
                <w:lang w:val="en-US"/>
              </w:rPr>
              <w:t xml:space="preserve"> [AlF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  <w:vertAlign w:val="superscript"/>
                <w:lang w:val="en-US"/>
              </w:rPr>
              <w:t>3-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возникновения при   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гибридизации нелокализованных π – связей за счет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орбиталей атома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 и неподеленных электронных пар, например, атомов О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обуславливает значительную прочность гетероцепей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. В отличие от цепи В-О-В цепь 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водой не разрушается, чем объясняются большая устойчивость и многочисленность кислородных соединений алюминия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>По своему химическому поведению бор похож на близко стоящие к нему углерод и кремний. Для бора, как  и для кремния, наиболее характерны соединения, в которых атомы его поляризованы положительно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>Отрицательная поляризация атомов бора проявляется сравнительно редко. Химическая связь, образованная бором, имеет ковалентный характер. Весьма характерны также соединения с металлической связью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>Алюминий в свободном состоянии – типичный металл, но в соединениях нельзя провести четкую грань между ионным и ковалентным характером образуемых им  химических связей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Бор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>Бор существует в виде нескольких аллотропных модификаций. Свойства элементарного бора существенно зависят от его чистоты и степени кристалличности. В обычных условиях он весьма инертен и непосредственно взаимодействует только с фтором. Выше 400-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окисляется бор кислородом, серой, хлором. С азотом взаимодействует при температуре выше 12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Водородом бор не окисляется непосредственно, но соединений водорода с бором  известно много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сокой температуре бор соединяется со многими металлами, образуя бориды состав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В, 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другие. Большинство боридов обладают  сложным составом и структурой, отличаются высокой химической устойчивостью и твердостью, причем сохраняют эти свойства при высоких температурах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и воды бор окисляется только при температуре выше 500-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: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В + 3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= 3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ислот на бор действуют лишь горячие концентрированные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а также царская водка, переводя его в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В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 xml:space="preserve">Бор окисляется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одой в щелочных растворах при высоких температурах: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center"/>
        <w:rPr/>
      </w:pPr>
      <w:r>
        <w:rPr>
          <w:sz w:val="28"/>
          <w:szCs w:val="28"/>
        </w:rPr>
        <w:t>2В + 6КОН = 2КВ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 3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>По химической природе бинарные соединения бор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кислотные. При взаимодействии с водой они гидролизуются с образованием кислоты: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= 2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ВО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HCl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>Фторид бора взаимодействует с водой иначе, суммарно реакция выражается уравнением: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HBF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оединениями основного характера фторид бора вступает в реакции комплексообразования: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center"/>
        <w:rPr/>
      </w:pPr>
      <w:r>
        <w:rPr>
          <w:sz w:val="28"/>
          <w:szCs w:val="28"/>
          <w:lang w:val="en-US"/>
        </w:rPr>
        <w:t>NaH + B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Na[B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H]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в  эфире)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ионные комплексы бор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- бораты (В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, [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) - соответствуют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гибридному состоянию атома бора и имеют тетраэдрическую структуру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 xml:space="preserve">Большое разнообразие составов и структур характерно для оксоборатных комплексов, так как кроме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гибридного состояния, атомы бора в них могут находиться и в состоянии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гибридизации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соборатные комплексы, подобно оксиду бора, в большинстве своем  полимерны. Упрощенно гидратацию борного ангидрида можно представить как последовательное превращение в кислоты (оксобораты водорода) – полиметаборные, далее в полиортоборные и, наконец, в ортоборную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-1279525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100.75pt" to="27pt,-8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-1622425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27.75pt" to="314.95pt,-1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Борная или ортоборная кисл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BO</w:t>
      </w:r>
      <w:r>
        <w:rPr>
          <w:caps/>
          <w:sz w:val="28"/>
          <w:szCs w:val="28"/>
          <w:vertAlign w:val="subscript"/>
        </w:rPr>
        <w:t>3</w:t>
      </w:r>
      <w:r>
        <w:rPr>
          <w:caps/>
          <w:sz w:val="28"/>
          <w:szCs w:val="28"/>
        </w:rPr>
        <w:t xml:space="preserve"> - </w:t>
      </w:r>
      <w:r>
        <w:rPr>
          <w:sz w:val="28"/>
          <w:szCs w:val="28"/>
        </w:rPr>
        <w:t xml:space="preserve">белые кристаллы, растворимые в горячей воде. Она может быть получена действием серной кислоты на горячий раствор тетрабората натри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5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4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рная кислота – очень слабая кислота, при нагревании диссоциирует: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→H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>+[B(OH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perscript"/>
          <w:lang w:val="en-US"/>
        </w:rPr>
        <w:t>-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Н&lt;7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>При нагревании борная кислота теряет воду, переходя сначала в метаборную (</w:t>
      </w:r>
      <w:r>
        <w:rPr>
          <w:sz w:val="28"/>
          <w:szCs w:val="28"/>
          <w:lang w:val="en-US"/>
        </w:rPr>
        <w:t>HB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кислоту, а затем в борный ангидрид –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 xml:space="preserve">Соли борных кислот – бораты – большей частью являются производными не ортоборной, а тетраборн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 и других более бедных водой борных кислот. При нейтрализации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В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бытком щелочи образуются полибораты: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В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NaB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В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+ 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 xml:space="preserve">Большинство боратов в воде не растворяются. Исключение составляют борат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элемен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. Наиболее употребим тетраборат натри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–  бура)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каливании бура теряет кристаллизационную воду и плавится. В расплавленном состоянии она растворяет оксиды различных металлов с образованием солей метаборной кислоты </w:t>
      </w:r>
      <w:r>
        <w:rPr>
          <w:sz w:val="28"/>
          <w:szCs w:val="28"/>
          <w:lang w:val="en-US"/>
        </w:rPr>
        <w:t>HB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из которых многие окрашены в цвета, характерные для каждого металла. На этом свойстве буры основано её применение при сварке, резании и паянии металлов, а также для получения эмалей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Алюминий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>В виде простого вещества алюминий – серебристо-белый металл, обладающий высокой электро- и теплопроводностью, исключительной пластичностью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юминий – химически активен, его электродный потенциал -1,663 В. В обычных условиях алюминий покрыт тончайшей оксидной пленкой, которая ослабляет металлический блеск его и определяет  довольно высокую коррозионную стойкость во влажной атмосфере и ряде водных сред. Алюминий не вытесняет водород из воды. Однако амальгамированный алюминий, на котором отсутствует плотный слой оксида, энергично взаимодействует с водой с выделением водорода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следствие наличия защитной плёнки алюминий устойчив в очень разбавленной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концентрированных растворах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на холоду. Разбавленные соляная и серная кислоты легко растворяют алюминий, особенно при нагревании. Алюминий легко растворяется в водных растворах щелочей и солей, имеющих щелочную реакцию, с образованием алюминатов – солей, содержащих алюминий в составе аниона. Механизм взаимодействия со щелочами можно представить следующим образом: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астворение оксида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center"/>
        <w:rPr/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 xml:space="preserve">б) взаимодействие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center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заимодействие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 xml:space="preserve">с избытком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center"/>
        <w:rPr/>
      </w:pPr>
      <w:r>
        <w:rPr>
          <w:sz w:val="28"/>
          <w:szCs w:val="28"/>
          <w:lang w:val="en-US"/>
        </w:rPr>
        <w:t>Al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NaOH = N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[Al(OH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]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>гексагидроксоалюмина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трия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center"/>
        <w:rPr/>
      </w:pPr>
      <w:r>
        <w:rPr>
          <w:sz w:val="28"/>
          <w:szCs w:val="28"/>
        </w:rPr>
        <w:t>Суммар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авнение</w:t>
      </w:r>
      <w:r>
        <w:rPr>
          <w:sz w:val="28"/>
          <w:szCs w:val="28"/>
          <w:lang w:val="en-US"/>
        </w:rPr>
        <w:t>: Al + 6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6NaOH →2N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[Al(OH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]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юминий горит в кислороде лишь при высокой температуре в мелкораздробленном состоянии. Реакция идет с выделением большого количества тепла (ΔН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-1650 кДж/ моль)  Подобным образом протекает взаимодействие алюминия с серой. С хлором и бромом он реагирует при обычной температуре, а с йодом – при нагревании или в присутствии воды, играющей роль катализатора. С азотом и углеродом алюминий вступает в реакцию только при значительном нагревании (700-8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 С водородом непосредственно не взаимодействует, но соединения с ним известны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>Соли алюминия в водном растворе гидролизованы. Наиболее полному гидролизу подвергаются соли алюминия и слабых кислот: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center"/>
        <w:rPr/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6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2Al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↓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↑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 xml:space="preserve">Гидроксид алюминия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ыпадает в виде студенистого белого осадка при действии щелочей на растворы солей алюминия. Это полимерное соединение состава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>Свежеполученный продукт легко растворяется и в кислотах, и в щелочах, то есть он амфотерен. В зависимости от среды образуются комплексные либо катионы, либо анионы: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jc w:val="both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                         OH</w:t>
      </w:r>
      <w:r>
        <w:rPr>
          <w:sz w:val="28"/>
          <w:szCs w:val="28"/>
          <w:vertAlign w:val="superscript"/>
          <w:lang w:val="en-US"/>
        </w:rPr>
        <w:t>-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[Al(O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←</m:t>
            </m:r>
          </m:sub>
          <m:sup>
            <m:r>
              <w:rPr>
                <w:rFonts w:ascii="Cambria Math" w:hAnsi="Cambria Math"/>
              </w:rPr>
              <m:t xml:space="preserve">→</m:t>
            </m:r>
          </m:sup>
        </m:sSubSup>
      </m:oMath>
      <w:r>
        <w:rPr>
          <w:sz w:val="28"/>
          <w:szCs w:val="28"/>
          <w:lang w:val="en-US"/>
        </w:rPr>
        <w:t xml:space="preserve">   [Al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(O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←</m:t>
            </m:r>
          </m:sub>
          <m:sup>
            <m:r>
              <w:rPr>
                <w:rFonts w:ascii="Cambria Math" w:hAnsi="Cambria Math"/>
              </w:rPr>
              <m:t xml:space="preserve">→</m:t>
            </m:r>
          </m:sup>
        </m:sSubSup>
      </m:oMath>
      <w:r>
        <w:rPr>
          <w:sz w:val="28"/>
          <w:szCs w:val="28"/>
          <w:lang w:val="en-US"/>
        </w:rPr>
        <w:t xml:space="preserve"> [Al(OH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perscript"/>
          <w:lang w:val="en-US"/>
        </w:rPr>
        <w:t>3-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          O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↓↑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>[Al 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соли алюминия, так и алюминаты в растворах сильно гидролизованы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ТРЕБОВАНИЯ ТЕХНИКИ БЕЗОПАСНОСТ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ледует аккуратно работать с реактивами: внимательно читать этикетки, держать склянки с растворами закрытыми, не путать пробки, не выливать обратно в склянки неиспользованные растворы реактивов. Строго соблюдать рекомендации по проведению опы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ыты с концентрированными растворами кислот и щелочей проводить только в вытяжном шкафу. Остатки кислот и щелочей сливать в специальную емкос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нагревании растворов в пробирке пользоваться держателем и всегда держать пробирку так, чтобы её отверстие было направлено в сторону от работающего и его соседей по рабочему сто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ЭКСПЕРИМЕНТАЛЬНАЯ ЧАСТЬ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Бор и его соединения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1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орные кислоты, их получение и свойства. </w:t>
      </w:r>
      <w:r>
        <w:rPr>
          <w:sz w:val="28"/>
          <w:szCs w:val="28"/>
        </w:rPr>
        <w:t xml:space="preserve">а) В пробирку с 5-6 каплями горячего насыщенного раствора буры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прибавьте 2–3 капли концентрированной серной кислоты. Отметьте выпадение кристаллов ортоборной кислоты!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>Напишите в молекулярной и ионной форме уравнение реакции получения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В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учитывая, что в реакции участвует вода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>б) В пробирку с небольшим количеством дистиллированной воды внесите 2–3 микрошпателя борной кислоты. Тщательно размешайте стеклянной палочкой и отметьте растворимость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В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холодной воде. Нагрейте пробирку. Как изменилась растворимость борной ортокислоты при нагревании? Полученный раствор разделите на две части. В одной пробирке универсальной индикаторной бумагой определите характер среды. На присутствие какого иона указывает его окраска? В другую пробирку опустите один микрошпатель порошка магния. Какой газ выделяется? Напишите уравнение реакции взаимодействия борной ортокислоты с магнием, учитывая, что получается метаборат магния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2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оли борных кислот. </w:t>
      </w:r>
      <w:r>
        <w:rPr>
          <w:sz w:val="28"/>
          <w:szCs w:val="28"/>
        </w:rPr>
        <w:t xml:space="preserve">а) Универсальной индикаторной бумагой определите характер среды в растворе тетрабората натри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. Какова реакция среды в растворе этой соли? Какой ещё индикатор можно использовать для определения среды? Напишите уравнения ступенчатого гидролиза буры, учитывая, что в результате гидролиза по первой ступени образуется растворимый метаборат натрия, борный ангидрид и метаборная кислота, по второй – ортоборная кислота. Как повлияет на гидролиз буры разбавление раствора?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>б) В две пробирки с насыщенным раствором тетрабората натрия (по 3–4 капли в каждой) добавьте по несколько капель растворов: в первую – соли бария, во вторую – соли серебра. Отметьте цвет и характер осадков метаборатов. Напишите уравнения реакций, учитывая, что в реакциях участвует вода и в результате реакций образуются соответствующие метабораты и борная кислота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3 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учение цветных стекол – перлов буры (демонстрационный)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местите на стекло отдельно друг от друга несколько кристалликов буры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0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и немного порошка безводного нитрата кобальта, нагрейте в пламени горелки платиновую (или нихромовую) проволочку с круглым ушком на конце. Коснитесь раскаленным ушком кристалликов буры; соль расплавится около горячей проволоки и пристанет к ней. Нагрейте аккуратно проволоку с приставшей солью. Когда выделение паров прекратится, нагревание можно провести более интенсивно, пока сплав не станет однородным и свободным от пузырьков. После этого ушком проволоки с горячим сплавом коснитесь порошка Со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оторый пристанет к сплаву. Продолжите нагревание до получения однородной стекловидной массы – перла. Охладите перл и отметьте его окраску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>Напишите уравнения реакций: 1) обезвоживания буры; 2) разложение буры на метаборат натрия и борный ангидрид; 3) взаимодействие борного ангидрида с Со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получением метабората кобальта и азотного ангидрида; 4) разложение азотного ангидрида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вторите предыдущий опыт с безводным порошком сульфата хрома(III). Отметьте цвет полученного перла, напишите общее уравнение реакции взаимодействия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 бурой с образованием метаборатов хрома и натрия и выделением серного ангидрида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4 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лучение аморфного бора и изучение его свойств. </w:t>
      </w:r>
      <w:r>
        <w:rPr>
          <w:sz w:val="28"/>
          <w:szCs w:val="28"/>
        </w:rPr>
        <w:t>В железный тигель внесите немного  (~ 1 г) борной кислоты и нагрейте его через асбестированную сетку на электрической плитке. Подержите над тиглем синюю кобальтовую бумажку. Как изменится её цвет? Нагрейте тигель до прекращения выделения паров воды (повторная проба с кобальтовой бумажкой) и образования стекловидной массы – борного ангидрида. После остывания полученный борный ангидрид извлеките из тигля, разотрите в ступке, взвесьте и смешайте с двойным по весу количеством порошкообразного магния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 xml:space="preserve">Смесь поместите в тигель, перенесите под тягу и продолжите реакцию, наблюдая её через опущенное стекло вытяжного шкафа. Полученную массу перенесите в стакан и обработайте раствором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 для удаления оксида магния. В осадке должен получиться темно-коричневый порошок аморфного бора. Порошок бора отфильтровать. Небольшое количество бора обработайте раствором щелочи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. Что происходит?  При необходимости подогрейте пробирку. Ко второй части бора прибавьте концентрированной азотной кислоты. Что наблюдаете? Сделайте вывод о взаимодействии бора с кислотами и щелочами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 xml:space="preserve">Напишите уравнения реакций: 1) разложения ортоборной кислоты; 2) восстановления борного ангидрида; 3) взаимодействия бора с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b/>
          <w:sz w:val="28"/>
          <w:szCs w:val="28"/>
        </w:rPr>
        <w:t>4.2 Алюминий и его соединения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1 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заимодействие алюминия с растворами кислот и щелочей. </w:t>
      </w:r>
      <w:r>
        <w:rPr>
          <w:sz w:val="28"/>
          <w:szCs w:val="28"/>
        </w:rPr>
        <w:t xml:space="preserve">В четыре пробирки положите по кусочку алюминия и добавьте по 5–10 капель: в первую – 2н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, во вторую – 2н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в третью – концентрированн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в четвертую – 2н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>Сравните активность взаимодействия алюминия с растворами кислот и щелочи на холоду. Подогрейте пробирки. Какой газ выделяется? Напишите соответствующие уравнения реакций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 ли значение концентрация соляной кислоты при её взаимодействии с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2 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Естественная защита алюминия от коррозии и разрушение защитной оксидной плёнки. </w:t>
      </w:r>
      <w:r>
        <w:rPr>
          <w:sz w:val="28"/>
          <w:szCs w:val="28"/>
        </w:rPr>
        <w:t>Маленький кусочек алюминия (1–2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очистите наждачной бумагой, промойте дистиллированной водой и высушите фильтровальной бумагой. В пробирку налейте около половины её объема дистиллированной воды и опустите в неё приготовленную пластинку. Выделяется ли водород? Осторожно потрите поверхность алюминия стеклянной палочкой. Выделяется ли газ?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 xml:space="preserve">Вылейте воду из пробирки и выньте из неё алюминий. Вытрите его досуха и положите на бумагу. Смочите поверхность пластинки одной каплей раствора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 xml:space="preserve">Через 2–3 минуты удалите раствор соли ртути фильтровальной бумагой и снова опустите алюминий в пробирку с дистиллированной водой. </w:t>
      </w:r>
      <w:r>
        <w:rPr>
          <w:i/>
          <w:sz w:val="28"/>
          <w:szCs w:val="28"/>
        </w:rPr>
        <w:t>Соли ртути не должны попадать на руки!</w:t>
      </w:r>
      <w:r>
        <w:rPr>
          <w:sz w:val="28"/>
          <w:szCs w:val="28"/>
        </w:rPr>
        <w:t xml:space="preserve"> Что наблюдаете? Потрите поверхность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стеклянной палочкой. Наблюдайте энергичную реакцию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с водой и выделение водорода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йте объяснение проведенному опыту. Напишите уравнения реакций: а) растворения оксида алюминия в растворе  нитрата ртути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б) замещения очищенного алюминия с раствором Hg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образования амальгамы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; в) взаимодействия Al</w:t>
      </w:r>
      <w:r>
        <w:rPr>
          <w:sz w:val="28"/>
          <w:szCs w:val="28"/>
          <w:vertAlign w:val="subscript"/>
        </w:rPr>
        <w:t>амальгамиров.</w:t>
      </w:r>
      <w:r>
        <w:rPr>
          <w:sz w:val="28"/>
          <w:szCs w:val="28"/>
        </w:rPr>
        <w:t xml:space="preserve"> с водой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3 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i/>
          <w:sz w:val="28"/>
          <w:szCs w:val="28"/>
        </w:rPr>
        <w:t xml:space="preserve">Получение гидроксида алюминия и исследование его свойств. </w:t>
      </w:r>
      <w:r>
        <w:rPr>
          <w:sz w:val="28"/>
          <w:szCs w:val="28"/>
        </w:rPr>
        <w:t xml:space="preserve">В три пробирки возьмите 4–6 капель раствора соли </w:t>
      </w:r>
      <w:r>
        <w:rPr>
          <w:sz w:val="28"/>
          <w:szCs w:val="28"/>
          <w:lang w:val="en-US"/>
        </w:rPr>
        <w:t>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осторожно добавьте в каждую по 1–3 капли 2н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до образования осадка гидроксида алюминия.  К полученному осадку прибавьте: в одну пробирку – 3–5 капель 2н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, в другую – 2н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. Что наблюдается  в обоих случаях?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>Осадок из третьей пробирки отфильтруйте. Через фильтр с осадком пропустите слабо окрашенный раствор анилиновых чернил (можно метилвиолет), наблюдайте обесцвечивание чернил за счет их адсорбции гелем Al(OH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шите в молекулярном и ионном виде уравнения: а) реакции получения гидроксида алюминия; б)  реакций взаимодействия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кислотой и щелочью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пыт 4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i/>
          <w:sz w:val="28"/>
          <w:szCs w:val="28"/>
        </w:rPr>
        <w:t xml:space="preserve">Гидролиз солей алюминия. </w:t>
      </w:r>
      <w:r>
        <w:rPr>
          <w:sz w:val="28"/>
          <w:szCs w:val="28"/>
        </w:rPr>
        <w:t xml:space="preserve">а) Универсальной индикаторной бумагой определите характер среды в растворе </w:t>
      </w:r>
      <w:r>
        <w:rPr>
          <w:sz w:val="28"/>
          <w:szCs w:val="28"/>
          <w:lang w:val="en-US"/>
        </w:rPr>
        <w:t>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Отметьте изменение окраски лакмуса и напишите молекулярное и ионное уравнения гидролиза соли по первой ступени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можно уменьшить и усилить гидролиз этой соли?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 раствору </w:t>
      </w:r>
      <w:r>
        <w:rPr>
          <w:sz w:val="28"/>
          <w:szCs w:val="28"/>
          <w:lang w:val="en-US"/>
        </w:rPr>
        <w:t>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5–8 капель) добавьте такой же объем раствора карбоната натрия. Наблюдайте выпадение осадка гидроксида алюминия и выделение газа.  Напишите в молекулярном и ионном виде уравнение совместного гидролиза. Как доказать, что осадок – это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готовьте в пробирке раствор гексагидроксоалюмината натрия взаимодействием растворов </w:t>
      </w:r>
      <w:r>
        <w:rPr>
          <w:sz w:val="28"/>
          <w:szCs w:val="28"/>
          <w:lang w:val="en-US"/>
        </w:rPr>
        <w:t>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 избытком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. Добавьте в него несколько кристаллов хлорида аммония до исчезновения запаха аммиака. Отметьте образование хлопьевидного осадка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Напишите уравнение обратимого процесса гидролиза алюмината натрия. Почему при добавлении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 равновесие смещается в сторону усиления гидролиза? Составьте соответствующее уравнение совместного гидролиза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пыт 5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лучение алюмокалиевых квасцов. </w:t>
      </w:r>
      <w:r>
        <w:rPr>
          <w:sz w:val="28"/>
          <w:szCs w:val="28"/>
        </w:rPr>
        <w:t>Кристаллогидрат сульфата калия – алюминия, известный под названием алюмокалиевые квасцы, получают при совместной кристаллизации сульфатов алюминия и калия: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→2AlK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 xml:space="preserve">В большой фарфоровой чашке растворите 7,5 г 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 30 мл воды (пользуйтесь технохимическими весами)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/>
      </w:pPr>
      <w:r>
        <w:rPr>
          <w:sz w:val="28"/>
          <w:szCs w:val="28"/>
        </w:rPr>
        <w:t>Рассчитайте по уравнению необходимое для реакции количество сульфата калия*, приготовьте из этого количества насыщенный горячий раствор. Влейте его при перемешивании в фарфоровую чашку. Наблюдайте через некоторое время выпадение кристаллов квасцов. По окончании кристаллизации и охлаждении слейте маточный раствор, высушите кристаллы квасцов между листами фильтровальной бумаги и взвесьте полученные кристаллы. Рассчитайте процент выхода квасцов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чание*:</w:t>
      </w:r>
      <w:r>
        <w:rPr>
          <w:sz w:val="28"/>
          <w:szCs w:val="28"/>
        </w:rPr>
        <w:t xml:space="preserve"> растворимост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100 г воды: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– 11,1 г, при 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– 19,75 г, при 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– 21,4 г, при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– 22,4 г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5 ТРЕБОВАНИЯ К СОДЕРЖАНИЮ И ОФОРМЛЕНИЮ ОТЧЕТА</w:t>
      </w:r>
    </w:p>
    <w:p>
      <w:pPr>
        <w:pStyle w:val="Normal"/>
        <w:ind w:firstLine="851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Отчет должен быть оформлен в соответствии с общими требованиями к текстовым документам (СТО 1.701-2010)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каждому опыту необходимо описать наблюдаемые явления и сделать теоретическое объяснение в выводе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Уравнения реакций должны быть составлены в молекулярном и ионном виде (коэффициенты в уравнениях ОВР расставляйте с помощью метода ионно-электронного баланса)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6 ВОПРОСЫ И ЗАДАНИЯ ДЛЯ САМОКОНТРОЛЯ</w:t>
      </w:r>
    </w:p>
    <w:p>
      <w:pPr>
        <w:pStyle w:val="Normal"/>
        <w:ind w:firstLine="851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. С какими простыми веществами реагирует бор?  Напишите уравнения соответствующих химических реакций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. Какие кислоты характерны для бора? Какие соли борных кислот чаще всего используются в лаборатории?</w:t>
      </w:r>
    </w:p>
    <w:p>
      <w:pPr>
        <w:pStyle w:val="Normal"/>
        <w:ind w:firstLine="851"/>
        <w:jc w:val="both"/>
        <w:rPr/>
      </w:pPr>
      <w:r>
        <w:rPr>
          <w:color w:val="000000"/>
          <w:spacing w:val="-3"/>
          <w:sz w:val="28"/>
        </w:rPr>
        <w:t>3. Соль какой кислоты образуется при нейтрализации раствора ортоборной кислоты раствором гидроксида натрия?</w:t>
      </w:r>
    </w:p>
    <w:p>
      <w:pPr>
        <w:pStyle w:val="Normal"/>
        <w:ind w:firstLine="851"/>
        <w:jc w:val="both"/>
        <w:rPr/>
      </w:pPr>
      <w:r>
        <w:rPr>
          <w:color w:val="000000"/>
          <w:spacing w:val="-3"/>
          <w:sz w:val="28"/>
        </w:rPr>
        <w:t>4. Определите рН 0,1 М раствора H</w:t>
      </w:r>
      <w:r>
        <w:rPr>
          <w:color w:val="000000"/>
          <w:spacing w:val="-3"/>
          <w:sz w:val="28"/>
          <w:vertAlign w:val="subscript"/>
        </w:rPr>
        <w:t>3</w:t>
      </w:r>
      <w:r>
        <w:rPr>
          <w:color w:val="000000"/>
          <w:spacing w:val="-3"/>
          <w:sz w:val="28"/>
          <w:lang w:val="en-US"/>
        </w:rPr>
        <w:t>BO</w:t>
      </w:r>
      <w:r>
        <w:rPr>
          <w:color w:val="000000"/>
          <w:spacing w:val="-3"/>
          <w:sz w:val="28"/>
          <w:vertAlign w:val="subscript"/>
        </w:rPr>
        <w:t>3</w:t>
      </w:r>
      <w:r>
        <w:rPr>
          <w:color w:val="000000"/>
          <w:spacing w:val="-3"/>
          <w:sz w:val="28"/>
        </w:rPr>
        <w:t xml:space="preserve"> в воде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Какое максимальное количество буры Na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  <w:lang w:val="en-US"/>
        </w:rPr>
        <w:t>B</w:t>
      </w:r>
      <w:r>
        <w:rPr>
          <w:color w:val="000000"/>
          <w:spacing w:val="-3"/>
          <w:sz w:val="28"/>
          <w:vertAlign w:val="subscript"/>
        </w:rPr>
        <w:t>4</w:t>
      </w:r>
      <w:r>
        <w:rPr>
          <w:color w:val="000000"/>
          <w:spacing w:val="-3"/>
          <w:sz w:val="28"/>
          <w:lang w:val="en-US"/>
        </w:rPr>
        <w:t>O</w:t>
      </w:r>
      <w:r>
        <w:rPr>
          <w:color w:val="000000"/>
          <w:spacing w:val="-3"/>
          <w:sz w:val="28"/>
          <w:vertAlign w:val="subscript"/>
        </w:rPr>
        <w:t>7</w:t>
      </w:r>
      <w:r>
        <w:rPr>
          <w:color w:val="000000"/>
          <w:spacing w:val="-3"/>
          <w:sz w:val="28"/>
        </w:rPr>
        <w:t xml:space="preserve">∙10 </w:t>
      </w:r>
      <w:r>
        <w:rPr>
          <w:color w:val="000000"/>
          <w:spacing w:val="-3"/>
          <w:sz w:val="28"/>
          <w:lang w:val="en-US"/>
        </w:rPr>
        <w:t>H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  <w:lang w:val="en-US"/>
        </w:rPr>
        <w:t>O</w:t>
      </w:r>
      <w:r>
        <w:rPr>
          <w:color w:val="000000"/>
          <w:spacing w:val="-3"/>
          <w:sz w:val="28"/>
        </w:rPr>
        <w:t xml:space="preserve"> можно получить, если 100 г этой соли очистить методом перекристаллизации, охлаждая раствор от 60 до 10</w:t>
      </w:r>
      <w:r>
        <w:rPr>
          <w:color w:val="000000"/>
          <w:spacing w:val="-3"/>
          <w:sz w:val="28"/>
          <w:vertAlign w:val="superscript"/>
        </w:rPr>
        <w:t xml:space="preserve">0 </w:t>
      </w:r>
      <w:r>
        <w:rPr>
          <w:color w:val="000000"/>
          <w:spacing w:val="-3"/>
          <w:sz w:val="28"/>
        </w:rPr>
        <w:t xml:space="preserve">С.Растворимость буры при 60 </w:t>
      </w:r>
      <w:r>
        <w:rPr>
          <w:color w:val="000000"/>
          <w:spacing w:val="-3"/>
          <w:sz w:val="28"/>
          <w:vertAlign w:val="superscript"/>
        </w:rPr>
        <w:t>0</w:t>
      </w:r>
      <w:r>
        <w:rPr>
          <w:color w:val="000000"/>
          <w:spacing w:val="-3"/>
          <w:sz w:val="28"/>
        </w:rPr>
        <w:t xml:space="preserve">С равна 16,65 г/100 г р-ра, при 10 </w:t>
      </w:r>
      <w:r>
        <w:rPr>
          <w:color w:val="000000"/>
          <w:spacing w:val="-3"/>
          <w:sz w:val="28"/>
          <w:vertAlign w:val="superscript"/>
        </w:rPr>
        <w:t>0</w:t>
      </w:r>
      <w:r>
        <w:rPr>
          <w:color w:val="000000"/>
          <w:spacing w:val="-3"/>
          <w:sz w:val="28"/>
        </w:rPr>
        <w:t>С равна 1,76 г/100 г р-ра в пересчете на безводную соль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. Почему алюминий, несмотря на его высокую химическую активность, устойчив на воздухе? Как доказать активность алюминия?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7. Почему алюминий растворяется в концентрированных растворах NH</w:t>
      </w:r>
      <w:r>
        <w:rPr>
          <w:color w:val="000000"/>
          <w:spacing w:val="-3"/>
          <w:sz w:val="28"/>
          <w:vertAlign w:val="subscript"/>
        </w:rPr>
        <w:t>4</w:t>
      </w:r>
      <w:r>
        <w:rPr>
          <w:color w:val="000000"/>
          <w:spacing w:val="-3"/>
          <w:sz w:val="28"/>
          <w:lang w:val="en-US"/>
        </w:rPr>
        <w:t>Cl</w:t>
      </w:r>
      <w:r>
        <w:rPr>
          <w:color w:val="000000"/>
          <w:spacing w:val="-3"/>
          <w:sz w:val="28"/>
        </w:rPr>
        <w:t xml:space="preserve"> и </w:t>
      </w:r>
      <w:r>
        <w:rPr>
          <w:color w:val="000000"/>
          <w:spacing w:val="-3"/>
          <w:sz w:val="28"/>
          <w:lang w:val="en-US"/>
        </w:rPr>
        <w:t>Na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  <w:lang w:val="en-US"/>
        </w:rPr>
        <w:t>CO</w:t>
      </w:r>
      <w:r>
        <w:rPr>
          <w:color w:val="000000"/>
          <w:spacing w:val="-3"/>
          <w:sz w:val="28"/>
          <w:vertAlign w:val="subscript"/>
        </w:rPr>
        <w:t>3</w:t>
      </w:r>
      <w:r>
        <w:rPr>
          <w:color w:val="000000"/>
          <w:spacing w:val="-3"/>
          <w:sz w:val="28"/>
        </w:rPr>
        <w:t>?</w:t>
      </w:r>
    </w:p>
    <w:p>
      <w:pPr>
        <w:pStyle w:val="Normal"/>
        <w:ind w:firstLine="851"/>
        <w:jc w:val="both"/>
        <w:rPr/>
      </w:pPr>
      <w:r>
        <w:rPr>
          <w:color w:val="000000"/>
          <w:spacing w:val="-3"/>
          <w:sz w:val="28"/>
        </w:rPr>
        <w:t>8. Почему в водных растворах нельзя получить сульфид и карбонат алюминия?</w:t>
      </w:r>
    </w:p>
    <w:p>
      <w:pPr>
        <w:pStyle w:val="Normal"/>
        <w:ind w:firstLine="851"/>
        <w:jc w:val="both"/>
        <w:rPr/>
      </w:pPr>
      <w:r>
        <w:rPr>
          <w:color w:val="000000"/>
          <w:spacing w:val="-3"/>
          <w:sz w:val="28"/>
        </w:rPr>
        <w:t>9. Можно ли получить безводные соли путем нагревания на воздухе Al(NO</w:t>
      </w:r>
      <w:r>
        <w:rPr>
          <w:color w:val="000000"/>
          <w:spacing w:val="-3"/>
          <w:sz w:val="28"/>
          <w:vertAlign w:val="subscript"/>
        </w:rPr>
        <w:t>3</w:t>
      </w:r>
      <w:r>
        <w:rPr>
          <w:color w:val="000000"/>
          <w:spacing w:val="-3"/>
          <w:sz w:val="28"/>
        </w:rPr>
        <w:t>)</w:t>
      </w:r>
      <w:r>
        <w:rPr>
          <w:color w:val="000000"/>
          <w:spacing w:val="-3"/>
          <w:sz w:val="28"/>
          <w:vertAlign w:val="subscript"/>
        </w:rPr>
        <w:t>3</w:t>
      </w:r>
      <w:r>
        <w:rPr>
          <w:color w:val="000000"/>
          <w:spacing w:val="-3"/>
          <w:sz w:val="28"/>
        </w:rPr>
        <w:t>∙9</w:t>
      </w:r>
      <w:r>
        <w:rPr>
          <w:color w:val="000000"/>
          <w:spacing w:val="-3"/>
          <w:sz w:val="28"/>
          <w:lang w:val="en-US"/>
        </w:rPr>
        <w:t>H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  <w:lang w:val="en-US"/>
        </w:rPr>
        <w:t>O</w:t>
      </w:r>
      <w:r>
        <w:rPr>
          <w:color w:val="000000"/>
          <w:spacing w:val="-3"/>
          <w:sz w:val="28"/>
        </w:rPr>
        <w:t xml:space="preserve">, </w:t>
      </w:r>
      <w:r>
        <w:rPr>
          <w:color w:val="000000"/>
          <w:spacing w:val="-3"/>
          <w:sz w:val="28"/>
          <w:lang w:val="en-US"/>
        </w:rPr>
        <w:t>AlCl</w:t>
      </w:r>
      <w:r>
        <w:rPr>
          <w:color w:val="000000"/>
          <w:spacing w:val="-3"/>
          <w:sz w:val="28"/>
          <w:vertAlign w:val="subscript"/>
        </w:rPr>
        <w:t>3</w:t>
      </w:r>
      <w:r>
        <w:rPr>
          <w:color w:val="000000"/>
          <w:spacing w:val="-3"/>
          <w:sz w:val="28"/>
        </w:rPr>
        <w:t>∙6</w:t>
      </w:r>
      <w:r>
        <w:rPr>
          <w:color w:val="000000"/>
          <w:spacing w:val="-3"/>
          <w:sz w:val="28"/>
          <w:lang w:val="en-US"/>
        </w:rPr>
        <w:t>H</w:t>
      </w:r>
      <w:r>
        <w:rPr>
          <w:color w:val="000000"/>
          <w:spacing w:val="-3"/>
          <w:sz w:val="28"/>
          <w:vertAlign w:val="subscript"/>
        </w:rPr>
        <w:t>2</w:t>
      </w:r>
      <w:r>
        <w:rPr>
          <w:color w:val="000000"/>
          <w:spacing w:val="-3"/>
          <w:sz w:val="28"/>
          <w:lang w:val="en-US"/>
        </w:rPr>
        <w:t>O</w:t>
      </w:r>
      <w:r>
        <w:rPr>
          <w:color w:val="000000"/>
          <w:spacing w:val="-3"/>
          <w:sz w:val="28"/>
        </w:rPr>
        <w:t>? Ответ обоснуйте.</w:t>
      </w:r>
    </w:p>
    <w:p>
      <w:pPr>
        <w:pStyle w:val="Normal"/>
        <w:ind w:firstLine="851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0. Какой из реактивов лучше использовать для получения гидроксида алюминия: гидроксид натрия, гидроксид калия или гидроксид аммиака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pacing w:val="-3"/>
          <w:sz w:val="28"/>
        </w:rPr>
        <w:t>11. Как не используя других реактивов, отличить растворы соли алюминия и гидроксида калия?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overflowPunct w:val="false"/>
        <w:autoSpaceDE w:val="false"/>
        <w:ind w:left="360" w:firstLine="851"/>
        <w:jc w:val="both"/>
        <w:textAlignment w:val="baseline"/>
        <w:rPr/>
      </w:pPr>
      <w:r>
        <w:rPr>
          <w:bCs/>
          <w:sz w:val="28"/>
          <w:szCs w:val="28"/>
        </w:rPr>
        <w:t>Ахметов, Н.С.</w:t>
      </w:r>
      <w:r>
        <w:rPr>
          <w:sz w:val="28"/>
          <w:szCs w:val="28"/>
        </w:rPr>
        <w:t>  Общая и неорганическая химия: Учеб.для вузов / Н. С. Ахметов. - 7-е изд.,стер. - М.: Высшая школа, 2008. – 74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overflowPunct w:val="false"/>
        <w:autoSpaceDE w:val="false"/>
        <w:ind w:left="360" w:firstLine="851"/>
        <w:jc w:val="both"/>
        <w:textAlignment w:val="baseline"/>
        <w:rPr/>
      </w:pPr>
      <w:r>
        <w:rPr>
          <w:bCs/>
          <w:sz w:val="28"/>
          <w:szCs w:val="28"/>
        </w:rPr>
        <w:t>Ахметов, Н.С.</w:t>
      </w:r>
      <w:r>
        <w:rPr>
          <w:sz w:val="28"/>
          <w:szCs w:val="28"/>
        </w:rPr>
        <w:t xml:space="preserve">  Лабораторные и семинарские занятия по общей и неорганической химии: Учеб.пособие для студентов ун-тов,хим.-технол.и пед.вузов / Н. С. Ахметов, М. К. Азизова, Л. И. Бадыгин. - 5-е изд.,испр. - М.: Высшая школа, 2003(2002). – 366 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overflowPunct w:val="false"/>
        <w:autoSpaceDE w:val="false"/>
        <w:ind w:left="360" w:firstLine="851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Гельфман, М.И.</w:t>
      </w:r>
      <w:r>
        <w:rPr>
          <w:sz w:val="28"/>
          <w:szCs w:val="28"/>
        </w:rPr>
        <w:t xml:space="preserve"> Неорганическая химия: Учеб.для вузов / М. И. Гельфман, В. П. Юстратов. - 2-е изд.,стер. - СПб.: Лань, 2009. – 527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overflowPunct w:val="false"/>
        <w:autoSpaceDE w:val="false"/>
        <w:ind w:left="360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ктикум по неорганической химии: Учебное пособие для студ. высш. уч. заведений / В.А. Алешин, К.М. Дунаев, А.И. Жиров и др; под ред. Ю.Д. Третьякова.- М.: Издательский центр «Академия», 2004. – 384 с.</w:t>
      </w:r>
    </w:p>
    <w:p>
      <w:pPr>
        <w:pStyle w:val="Normal"/>
        <w:tabs>
          <w:tab w:val="clear" w:pos="708"/>
          <w:tab w:val="left" w:pos="3600" w:leader="none"/>
          <w:tab w:val="left" w:pos="66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utlineLvl w:val="0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10:00Z</dcterms:created>
  <dc:creator>cckc</dc:creator>
  <dc:description/>
  <cp:keywords/>
  <dc:language>en-US</dc:language>
  <cp:lastModifiedBy>Катя</cp:lastModifiedBy>
  <cp:lastPrinted>2006-04-11T10:34:00Z</cp:lastPrinted>
  <dcterms:modified xsi:type="dcterms:W3CDTF">2012-12-24T10:41:00Z</dcterms:modified>
  <cp:revision>16</cp:revision>
  <dc:subject/>
  <dc:title>Министерство высшего и среднего специального образования</dc:title>
</cp:coreProperties>
</file>