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overflowPunct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  <w:br/>
        <w:t>«НОВГОРОДСКИЙ ГОСУДАРСТВЕННЫЙ УНИВЕРСИТЕТ</w:t>
        <w:br/>
        <w:t>ИМЕНИ ЯРОСЛАВА МУДРОГО»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center" w:pos="5102" w:leader="none"/>
          <w:tab w:val="right" w:pos="1020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left="0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ститут сельского хозяйства и природных ресурсов</w:t>
      </w:r>
    </w:p>
    <w:p>
      <w:pPr>
        <w:pStyle w:val="Normal"/>
        <w:shd w:fill="FFFFFF" w:val="clear"/>
        <w:ind w:left="0" w:right="5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деление естественных наук и природных ресур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фундаментальной и прикладной хим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КИСЛИТЕЛЬНО-ВОССТАНОВИТЕЛЬНЫЕ РЕА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 по курсу “Химия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сех специальностей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  <w:r>
        <w:br w:type="page"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ислительно-восстановительные реакции: Метод указ./Сост. Е.Н.Бойко, Н.И. Ульянова, Г.Н.Олисова; НовГУ им. Ярослава Мудрого, - Великий Новгород, 2012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тодических указаниях рассмотрены основные вопросы по теме «Окислительно-восстановительные реакции». Приведены сведения об основных веществах, проявляющих окислительно-восстановительную способность, рассмотрены различные типы окислительно-восстановительных реакций, изложены методы составления окислительно-восстановительных реакци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редназначены для студентов всех специальностей, изучающих хим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Normal"/>
        <w:ind w:left="0" w:right="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8"/>
          <w:tab w:val="right" w:pos="9070" w:leader="dot"/>
        </w:tabs>
        <w:rPr/>
      </w:pPr>
      <w:hyperlink w:anchor="_toc506">
        <w:r>
          <w:rPr>
            <w:rStyle w:val="IndexLink"/>
          </w:rPr>
          <w:t>ВВЕДЕНИЕ</w:t>
          <w:tab/>
          <w:t>3</w:t>
        </w:r>
      </w:hyperlink>
    </w:p>
    <w:p>
      <w:pPr>
        <w:pStyle w:val="Contents1"/>
        <w:tabs>
          <w:tab w:val="clear" w:pos="708"/>
          <w:tab w:val="right" w:pos="9070" w:leader="dot"/>
        </w:tabs>
        <w:rPr/>
      </w:pPr>
      <w:hyperlink w:anchor="_toc516">
        <w:r>
          <w:rPr>
            <w:rStyle w:val="IndexLink"/>
          </w:rPr>
          <w:t>2 ОСНОВНЫЕ ТЕОРЕТИЧЕСКИЕ ПОЛОЖЕНИЯ</w:t>
          <w:tab/>
          <w:t>4</w:t>
        </w:r>
      </w:hyperlink>
    </w:p>
    <w:p>
      <w:pPr>
        <w:pStyle w:val="Contents1"/>
        <w:tabs>
          <w:tab w:val="clear" w:pos="708"/>
          <w:tab w:val="right" w:pos="9070" w:leader="dot"/>
        </w:tabs>
        <w:rPr/>
      </w:pPr>
      <w:hyperlink w:anchor="_toc764">
        <w:r>
          <w:rPr>
            <w:rStyle w:val="IndexLink"/>
          </w:rPr>
          <w:t>3 ТРЕБОВАИЯ   ТЕХНИКИ   БЕЗОПАСНОСТИ</w:t>
          <w:tab/>
          <w:t>13</w:t>
        </w:r>
      </w:hyperlink>
    </w:p>
    <w:p>
      <w:pPr>
        <w:pStyle w:val="Contents1"/>
        <w:tabs>
          <w:tab w:val="clear" w:pos="708"/>
          <w:tab w:val="right" w:pos="9070" w:leader="dot"/>
        </w:tabs>
        <w:rPr/>
      </w:pPr>
      <w:hyperlink w:anchor="_toc769">
        <w:r>
          <w:rPr>
            <w:rStyle w:val="IndexLink"/>
          </w:rPr>
          <w:t>4 ЭКПЕРИМЕНТАЛЬНАЯ  ЧАСТЬ</w:t>
          <w:tab/>
          <w:t>13</w:t>
        </w:r>
      </w:hyperlink>
    </w:p>
    <w:p>
      <w:pPr>
        <w:pStyle w:val="Contents1"/>
        <w:tabs>
          <w:tab w:val="clear" w:pos="708"/>
          <w:tab w:val="right" w:pos="9070" w:leader="dot"/>
        </w:tabs>
        <w:rPr/>
      </w:pPr>
      <w:hyperlink w:anchor="_toc892">
        <w:r>
          <w:rPr>
            <w:rStyle w:val="IndexLink"/>
          </w:rPr>
          <w:t>5 ТРЕБОВАНИЯ     К ОФОРМЛЕНИЮ  ОТЧЕТА</w:t>
          <w:tab/>
          <w:t>17</w:t>
        </w:r>
      </w:hyperlink>
    </w:p>
    <w:p>
      <w:pPr>
        <w:pStyle w:val="Contents1"/>
        <w:tabs>
          <w:tab w:val="clear" w:pos="708"/>
          <w:tab w:val="right" w:pos="9070" w:leader="dot"/>
        </w:tabs>
        <w:rPr/>
      </w:pPr>
      <w:hyperlink w:anchor="_toc943">
        <w:r>
          <w:rPr>
            <w:rStyle w:val="IndexLink"/>
          </w:rPr>
          <w:t>6 ВОПРОСЫ И ЗАДАНИЯ ДЛЯ САМОКОНТРОЛЯ</w:t>
          <w:tab/>
          <w:t>17</w:t>
        </w:r>
      </w:hyperlink>
    </w:p>
    <w:p>
      <w:pPr>
        <w:pStyle w:val="Contents1"/>
        <w:tabs>
          <w:tab w:val="clear" w:pos="708"/>
          <w:tab w:val="right" w:pos="9070" w:leader="dot"/>
        </w:tabs>
        <w:rPr/>
      </w:pPr>
      <w:hyperlink w:anchor="_toc994">
        <w:r>
          <w:rPr>
            <w:rStyle w:val="IndexLink"/>
          </w:rPr>
          <w:t>ЛИТЕРАТУРА</w:t>
          <w:tab/>
          <w:t>18</w:t>
        </w:r>
      </w:hyperlink>
    </w:p>
    <w:p>
      <w:pPr>
        <w:sectPr>
          <w:type w:val="continuous"/>
          <w:pgSz w:w="11906" w:h="16838"/>
          <w:pgMar w:left="1701" w:right="1134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064" w:leader="dot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toc506"/>
      <w:bookmarkEnd w:id="0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ислительно-восстановительные реакции чрезвычайно распро</w:t>
        <w:softHyphen/>
        <w:t>странены в живой и неживой природе. С ними  связаны процессы обмена  веществ, протекающих в живом организме, гниение и  брожение, фотосинтез. К окислительно-восстановительным  процессам  относятся горение топлива, коррозия металлов, электролиз. Окислительно-восстановительные реакции лежат в основе преобразования энергии взаимодействующих химических веществ в электрическую энергию в гальванических и топливных  элемента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ых методических указаниях рассмотрены типы окислительно-восстановительных реакций, типичные окислители и восстановители, методы составления уравнений окислительно-восстановительных реакций, факторы, влияющие на их направление и скорость.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ЦЕЛЬ РАБОТЫ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боты является усвоение сущности окислительно-восстановительных реакций, овладение техникой составления уравне</w:t>
        <w:softHyphen/>
        <w:t>ний этих реакций, а также установление внешних изменений, которыми сопровождается наиболее характерные окислительно-восстановительные процессы. Научиться определять направление редокс-процессов. Изучить зависимость величины редокс-потенциала от кислотности среды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bookmarkStart w:id="1" w:name="_toc516"/>
      <w:bookmarkEnd w:id="1"/>
      <w:r>
        <w:rPr>
          <w:rFonts w:cs="Times New Roman" w:ascii="Times New Roman" w:hAnsi="Times New Roman"/>
          <w:sz w:val="28"/>
        </w:rPr>
        <w:t>2 ОСНОВНЫЕ ТЕОРЕТИЧЕСК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 Основные понятия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i/>
          <w:sz w:val="28"/>
          <w:szCs w:val="28"/>
        </w:rPr>
        <w:t>Окислительно-восстановительными</w:t>
      </w:r>
      <w:r>
        <w:rPr>
          <w:sz w:val="28"/>
          <w:szCs w:val="28"/>
        </w:rPr>
        <w:t xml:space="preserve"> называются реакции, сопровождающиеся изменением степени окисления элементов.</w:t>
      </w:r>
    </w:p>
    <w:p>
      <w:pPr>
        <w:pStyle w:val="Normal"/>
        <w:ind w:left="0" w:right="0" w:firstLine="709"/>
        <w:jc w:val="both"/>
        <w:rPr/>
      </w:pPr>
      <w:r>
        <w:rPr>
          <w:b/>
          <w:i/>
          <w:sz w:val="28"/>
          <w:szCs w:val="28"/>
        </w:rPr>
        <w:t>Степень окисления</w:t>
      </w:r>
      <w:r>
        <w:rPr>
          <w:sz w:val="28"/>
          <w:szCs w:val="28"/>
        </w:rPr>
        <w:t xml:space="preserve"> равняется условному заряду атома элемента, определенному исходя из предположения, что молекула состоит только из ионо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е степени окисления атомов в соединениях следует знать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1. Степень окисления кислорода равняется -2.Исключение составляет пероксиды и фторид кислорода. Например, в перекисях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K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K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С.О. кислорода составляет соответственно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2 и –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3 , а во фториде кислорода О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епень окисления равна - +2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2. Водород имеет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епень окисления равную +1 , во всех соединениях, кроме гидридов, которые он образует со щелочными и щелочноземельными металлами. В гидридах степень окисления водорода равна -1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3. Степень окисления атомов входящих в состав молекул простых вещест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равна нулю, так как ни частичный , ни полный переход электронов одного атома к какому же другому невозможен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Степень окисления атома в сложном соединение может быть определено если известны степени окисления атомов других элементов, входящих в соединение, исходя на того, что алгебраическая сумма степеней окисления, всех атомов составляющих молекулу, равна нулю. В случае иона алгебраическая сумма степеней окисления составляющих это ион атомов, равняется заряду иона.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Например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  <w:szCs w:val="28"/>
        </w:rPr>
        <w:t>, для определения степени окисления серы и азота составим уравнения 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+1)∙2 + х + (-2) ∙ 4 = 0 , х = 6;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(-2) ∙ 3 = -1 , у = +5.                                                     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отождествлять степень окисления  с валентностью элемент,  даже если их абсолютное значение совпадают. Валентность атома определяется числом химических связей, и не имеет знак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Например, во всех соединениях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,HOOH,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валентность углерода равна 4, а степень окисления составляет соответственно -4, -2, 0, +1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 считать, что изменение степеней окисления атомов в результате окислительно-восстановительной реакции связано с переходом электронов от одного атома к другому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Процесс отдачи электронов называться </w:t>
      </w:r>
      <w:r>
        <w:rPr>
          <w:b/>
          <w:i/>
          <w:sz w:val="28"/>
          <w:szCs w:val="28"/>
        </w:rPr>
        <w:t>окислением</w:t>
      </w:r>
      <w:r>
        <w:rPr>
          <w:sz w:val="28"/>
          <w:szCs w:val="28"/>
        </w:rPr>
        <w:t xml:space="preserve">. Вещество, атомы которого отдают электроны называются  </w:t>
      </w:r>
      <w:r>
        <w:rPr>
          <w:b/>
          <w:i/>
          <w:sz w:val="28"/>
          <w:szCs w:val="28"/>
        </w:rPr>
        <w:t>восстановителем</w:t>
      </w:r>
      <w:r>
        <w:rPr>
          <w:sz w:val="28"/>
          <w:szCs w:val="28"/>
        </w:rPr>
        <w:t>. Восстановитель в результате реакции окисляется, степень окисления  его повышается, соответственно числу отданных электронов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Процесс присоединение  электронов называется </w:t>
      </w:r>
      <w:r>
        <w:rPr>
          <w:b/>
          <w:i/>
          <w:sz w:val="28"/>
          <w:szCs w:val="28"/>
        </w:rPr>
        <w:t>восстановлением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Вещество, атомы которого принимают электроны, называется </w:t>
      </w:r>
      <w:r>
        <w:rPr>
          <w:b/>
          <w:i/>
          <w:sz w:val="28"/>
          <w:szCs w:val="28"/>
        </w:rPr>
        <w:t>окисли</w:t>
        <w:softHyphen/>
        <w:t>телем</w:t>
      </w:r>
      <w:r>
        <w:rPr>
          <w:sz w:val="28"/>
          <w:szCs w:val="28"/>
        </w:rPr>
        <w:t>. Окислитель в результате реакции восстанавливается, степень окисления его понижается соответственно числу принятых электронов. Так, в реакции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C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SnCl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>восстановителем является хлорид олов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 Степень окисления иона олова увеличивается от  +2 до +4. Степень окисления иона железа в ходе реакции понижается  от +3 до +2, хлорид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является окислителем. Каждая окислительно-восстановительная реакция представляет собой единство двух противоположных одновременно протекающих процессов: окисления и восстановле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. Типы окислительно-восстановительных реакций</w:t>
      </w:r>
    </w:p>
    <w:p>
      <w:pPr>
        <w:pStyle w:val="Normal"/>
        <w:ind w:left="0" w:right="0"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ислительно-восстановительные реакции могут происходить между различными веществами, между частицами, входящими в состав одного итого же вещества и, наконец, между частицами одного и того же вещества. В зависимости от этого окислительно-восстановительные реакции подразделяют на следующие типы:</w:t>
      </w:r>
    </w:p>
    <w:p>
      <w:pPr>
        <w:pStyle w:val="Normal"/>
        <w:ind w:left="0" w:righ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b/>
          <w:i/>
          <w:sz w:val="28"/>
          <w:szCs w:val="28"/>
        </w:rPr>
        <w:t>Межмолекулярные реакции</w:t>
      </w:r>
      <w:r>
        <w:rPr>
          <w:sz w:val="28"/>
          <w:szCs w:val="28"/>
        </w:rPr>
        <w:t xml:space="preserve"> - элементы, которые проявляют окислительные и восстановительные свойства, находятся в разных молекулах. Например,</w:t>
      </w:r>
    </w:p>
    <w:p>
      <w:pPr>
        <w:pStyle w:val="Normal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n+IO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+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b/>
          <w:i/>
          <w:sz w:val="28"/>
          <w:szCs w:val="28"/>
        </w:rPr>
        <w:t xml:space="preserve">Внутримолекулярные  реакции - </w:t>
      </w:r>
      <w:r>
        <w:rPr>
          <w:sz w:val="28"/>
          <w:szCs w:val="28"/>
        </w:rPr>
        <w:t>элементы, которые проявляют окислительные и восстановительные свойства, находятся в одной и той молекуле:</w:t>
      </w:r>
    </w:p>
    <w:p>
      <w:pPr>
        <w:pStyle w:val="Normal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C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i/>
          <w:sz w:val="28"/>
          <w:szCs w:val="28"/>
        </w:rPr>
        <w:t xml:space="preserve">Реакции диспропорционирования (самоокисления-самовосстановления ,дисмутации) </w:t>
      </w:r>
      <w:r>
        <w:rPr>
          <w:sz w:val="28"/>
          <w:szCs w:val="28"/>
        </w:rPr>
        <w:t>– атом вещества, находясь в одной единственной степени окисления в результате окислительно-восстановительного процесса приобретает различные степени окисления (один и тот же элемент в веществе выполняет и окислительную и восстановительную функцию:</w:t>
      </w:r>
    </w:p>
    <w:p>
      <w:pPr>
        <w:pStyle w:val="Normal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+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H=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l+KCl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</m:eqArr>
        </m:oMath>
      </m:oMathPara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0" w:right="0" w:firstLine="709"/>
        <w:jc w:val="both"/>
        <w:rPr/>
      </w:pPr>
      <w:r>
        <w:rPr>
          <w:b/>
          <w:i/>
          <w:sz w:val="28"/>
          <w:szCs w:val="28"/>
        </w:rPr>
        <w:t>Реакции копропорционирования (репропорционирования)</w:t>
      </w:r>
      <w:r>
        <w:rPr>
          <w:sz w:val="28"/>
          <w:szCs w:val="28"/>
        </w:rPr>
        <w:t xml:space="preserve"> – процесс, обратный диспропорционированию: элемент, находясь в различных степенях окисления в результате окислительно-восстановительного процесса приобретает одну и ту же степень окисления:</w:t>
      </w:r>
    </w:p>
    <w:p>
      <w:pPr>
        <w:pStyle w:val="Normal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en-US"/>
        </w:rPr>
        <w:t>KCI + KCIO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= CI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.  Восстановители. Окислители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i/>
          <w:sz w:val="28"/>
          <w:szCs w:val="28"/>
        </w:rPr>
        <w:t xml:space="preserve">Восстановители. </w:t>
      </w:r>
      <w:r>
        <w:rPr>
          <w:sz w:val="28"/>
          <w:szCs w:val="28"/>
        </w:rPr>
        <w:t xml:space="preserve">Количественной мерой восстановительной способности элемента энергия иониза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энергия, которая затрачивается на отрыв электрона от нейтрального невозбужденного атома.  Измеряется энергия и  ионизации       в кДж/моль. Чем меньш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sub>
        </m:sSub>
      </m:oMath>
      <w:r>
        <w:rPr>
          <w:sz w:val="28"/>
          <w:szCs w:val="28"/>
        </w:rPr>
        <w:t xml:space="preserve">, тем более выражены у элемента восстановительные свойства. Энергия ионизации с изменение порядковых номеров элементов изменяется периодически. В каждом перио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sub>
        </m:sSub>
      </m:oMath>
      <w:r>
        <w:rPr>
          <w:sz w:val="28"/>
          <w:szCs w:val="28"/>
        </w:rPr>
        <w:t xml:space="preserve"> от начала к концу возрастает из-за увеличения зарядов атомов от минимального значения у щелочного металла до максимума у инертных газов. В группах сверху вниз энергия ионизации уменьшается из-за увеличения атомных радиус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восстановительными свойствами обладают: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20"/>
        <w:jc w:val="both"/>
        <w:rPr/>
      </w:pPr>
      <w:r>
        <w:rPr>
          <w:sz w:val="28"/>
          <w:szCs w:val="28"/>
        </w:rPr>
        <w:t xml:space="preserve">- все металлы; наиболее активными восстановителями являются металл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электронного семейства;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20"/>
        <w:jc w:val="both"/>
        <w:rPr/>
      </w:pPr>
      <w:r>
        <w:rPr>
          <w:sz w:val="28"/>
          <w:szCs w:val="28"/>
        </w:rPr>
        <w:t xml:space="preserve">- вещества, в которых атомы элементов проявляют свою низшую степень окисления, имея завершенный слой, эти атомы могут только отдавать электроны, например: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i/>
          <w:sz w:val="28"/>
          <w:szCs w:val="28"/>
        </w:rPr>
        <w:t xml:space="preserve">Окислители. </w:t>
      </w:r>
      <w:r>
        <w:rPr>
          <w:sz w:val="28"/>
          <w:szCs w:val="28"/>
        </w:rPr>
        <w:t>Количественной характеристикой окислительной способности элемента является сродство к электрон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  <w:szCs w:val="28"/>
        </w:rPr>
        <w:t xml:space="preserve">– энергия которая выделяется или поглощается при присоединении электрона к нейтральному атому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  <w:szCs w:val="28"/>
        </w:rPr>
        <w:t xml:space="preserve">измеряется в  кДж/моль. Чем выше сродство к электрону, тем более выражены у данного элемента окислительные свойства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  <w:szCs w:val="28"/>
        </w:rPr>
        <w:t xml:space="preserve"> также является периодической  функцией порядкового номера элементов. Сродство к электрону возрастает в периодах слева направо, а в группах – снизу ввер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окислительными свойства обладают: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самый электроотрицательный элемент)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щества, в которых атомы элементов находятся в высшей степени окисления (высшая степень окисления, как правило, равняется номеру группы периодической системы, к которой относится данный элемент). Например, в молекулах</w:t>
      </w:r>
    </w:p>
    <w:p>
      <w:pPr>
        <w:pStyle w:val="Normal"/>
        <w:ind w:left="0" w:right="0" w:firstLine="709"/>
        <w:jc w:val="both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5</m:t>
            </m:r>
          </m:sup>
        </m:sSu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sup>
        </m:sSu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6</m:t>
            </m:r>
          </m:sup>
        </m:sSu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6</m:t>
            </m:r>
          </m:sup>
        </m:sSu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KM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7</m:t>
            </m:r>
          </m:sup>
        </m:sSu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P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4</m:t>
            </m:r>
          </m:sup>
        </m:sSu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4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, внешний     электронный слой атомов в высшей степени окисления имеет конфигурацию </w:t>
      </w:r>
      <w:r>
        <w:rPr>
          <w:sz w:val="28"/>
          <w:szCs w:val="28"/>
          <w:lang w:val="en-US"/>
        </w:rPr>
        <w:t>ns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 т.е полностью лишен электронов. В случае d-элементов удаляется также определенное число (n-1) d-электрон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i/>
          <w:sz w:val="28"/>
          <w:szCs w:val="28"/>
        </w:rPr>
        <w:t xml:space="preserve">Вещества с  окислительными и восстановительными свойствами. </w:t>
      </w:r>
      <w:r>
        <w:rPr>
          <w:sz w:val="28"/>
          <w:szCs w:val="28"/>
        </w:rPr>
        <w:t xml:space="preserve">Двойственными окислительными  и восстановительными свойствами обладает вещество, содержащие атомы в промежуточной степени окисления, которую  они могут повышать, окисляясь и проявляя при этом восстановительные свойства, а также понижать, восстанавливаясь и проявляя окислительные свойства. Это все неметаллы, кром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а также сложные вещества:</w:t>
      </w:r>
    </w:p>
    <w:p>
      <w:pPr>
        <w:pStyle w:val="Normal"/>
        <w:ind w:left="0" w:right="0"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H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3</m:t>
            </m:r>
          </m:sup>
        </m:sSu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3</m:t>
            </m:r>
          </m:sup>
        </m:sSup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P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2</m:t>
            </m:r>
          </m:sup>
        </m:sSup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р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ind w:left="0" w:righ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71830</wp:posOffset>
                </wp:positionH>
                <wp:positionV relativeFrom="paragraph">
                  <wp:posOffset>192405</wp:posOffset>
                </wp:positionV>
                <wp:extent cx="152400" cy="457200"/>
                <wp:effectExtent l="508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15.15pt" to="64.85pt,5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24230</wp:posOffset>
                </wp:positionH>
                <wp:positionV relativeFrom="paragraph">
                  <wp:posOffset>192405</wp:posOffset>
                </wp:positionV>
                <wp:extent cx="280670" cy="480695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4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15.15pt" to="86.95pt,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90170</wp:posOffset>
                </wp:positionH>
                <wp:positionV relativeFrom="paragraph">
                  <wp:posOffset>344805</wp:posOffset>
                </wp:positionV>
                <wp:extent cx="1956435" cy="48006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600" cy="480240"/>
                          <a:chOff x="0" y="0"/>
                          <a:chExt cx="1956600" cy="48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660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304920"/>
                            <a:ext cx="68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2560" y="327600"/>
                            <a:ext cx="78660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95200" y="327600"/>
                            <a:ext cx="68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95200" y="175320"/>
                            <a:ext cx="761400" cy="15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pt;margin-top:27.15pt;width:154.05pt;height:37.8pt" coordorigin="-142,543" coordsize="3081,756">
                <v:rect id="shape_0" stroked="f" o:allowincell="f" style="position:absolute;left:-142;top:543;width:3080;height:75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21,1023" to="1056,10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9;top:1059;width:1238;height:2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1740,1059" to="2817,1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40;top:819;width:1198;height:24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I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3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5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7</m:t>
            </m:r>
          </m:sup>
        </m:sSup>
      </m:oMath>
      <w:r>
        <w:rPr>
          <w:sz w:val="28"/>
          <w:szCs w:val="28"/>
        </w:rPr>
        <w:t xml:space="preserve">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ClO</m:t>
        </m:r>
      </m:oMath>
      <w:r>
        <w:rPr>
          <w:sz w:val="28"/>
          <w:szCs w:val="28"/>
        </w:rPr>
        <w:t xml:space="preserve">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l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l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95775</wp:posOffset>
                </wp:positionH>
                <wp:positionV relativeFrom="paragraph">
                  <wp:posOffset>206375</wp:posOffset>
                </wp:positionV>
                <wp:extent cx="728980" cy="3232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23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HClO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5.45pt;mso-wrap-distance-left:9.05pt;mso-wrap-distance-right:9.05pt;mso-wrap-distance-top:0pt;mso-wrap-distance-bottom:0pt;margin-top:16.25pt;mso-position-vertical-relative:text;margin-left:33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HClO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осстановление</m:t>
        </m:r>
      </m:oMath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осстановитель</m:t>
        </m:r>
      </m:oMath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В приведенных ниже реакциях двойственными свойствами обладае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+3</w:t>
      </w:r>
      <w:r>
        <w:rPr>
          <w:sz w:val="28"/>
          <w:szCs w:val="28"/>
        </w:rPr>
        <w:t xml:space="preserve"> в нитрите калия:</w:t>
      </w:r>
    </w:p>
    <w:p>
      <w:pPr>
        <w:pStyle w:val="Normal"/>
        <w:ind w:left="0" w:right="0"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n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5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K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J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N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+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Примечание: Энергия ионизации  и сродство к электро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  <w:szCs w:val="28"/>
        </w:rPr>
        <w:t xml:space="preserve">, а также электроотрицательность  Э.О.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используется для определения знака степени окисления атома элемента в сложном соединении. Например,  кислород в большинстве соединений имеет степень окисления равную -2, потому что он по электроотрицательности уступает только фтору и ему до завершения внешней электронной оболочки недостает двух электронов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В соеди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отрицательную степень окисления должен иметь хлор, а положительную – фосфор, так как электроотрицательность хлора больше электроотрицательности фосфор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Отрицательная степень окисления хлора может быть только –1,  так как конфигурация внешнего электронного слоя атома хлор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p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>, до завершения внешней оболочки требуется  один электрон. Следовательно, степень окисления фосфора в этом соединении равняется +3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Активность окислителя и восстановителя для реакций, протекающих в растворах, определяться значениями их окислительно-восстановительных  электродных потенциалов.  Окислитель со своей восста</w:t>
        <w:softHyphen/>
        <w:t xml:space="preserve">новленной формой и восстановитель с окисленной фермой составляют две окислительно-восстановительные системы. Окислительно-восстановительные электродный потенциа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den>
            </m:f>
          </m:sub>
        </m:sSub>
      </m:oMath>
      <w:r>
        <w:rPr>
          <w:sz w:val="28"/>
          <w:szCs w:val="28"/>
        </w:rPr>
        <w:t xml:space="preserve"> окислителя должен быть выш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den>
            </m:f>
          </m:sub>
        </m:sSub>
      </m:oMath>
      <w:r>
        <w:rPr>
          <w:sz w:val="28"/>
          <w:szCs w:val="28"/>
        </w:rPr>
        <w:t xml:space="preserve"> восстановител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электродных потенциалов многих полуреакций определены  и представлены в таблицах. Например:</w:t>
      </w:r>
    </w:p>
    <w:p>
      <w:pPr>
        <w:pStyle w:val="Normal"/>
        <w:ind w:left="0" w:right="0" w:firstLine="709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+0,77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3</m:t>
            </m:r>
          </m:sup>
        </m:sSup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F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0" w:right="0" w:firstLine="709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J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+0,54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J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равнений потенциалов следует, что возможен процесс:</w:t>
        <w:tab/>
      </w:r>
    </w:p>
    <w:p>
      <w:pPr>
        <w:pStyle w:val="Normal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J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2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е возможен</w:t>
      </w:r>
    </w:p>
    <w:p>
      <w:pPr>
        <w:pStyle w:val="Normal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J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3</m:t>
              </m:r>
            </m:sup>
          </m:sSup>
        </m:oMath>
      </m:oMathPara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4. Методы составления уравнений окислительно-восстановительных реакций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составленное уравнение реакции является выражением закона сохранения массы вещества. Поэтому число одних и тех же атомов в исходных веществах и продуктах реакции должно быть одинаково так же как и суммы зарядов исходных веществ и продуктов реакци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коэффициентов в уравнение  окислительно-восстановительного процесса применяют два метода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метод электронного баланса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ионно-электронный метод или метод полуреакций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 электронного баланса</w:t>
      </w:r>
    </w:p>
    <w:p>
      <w:pPr>
        <w:pStyle w:val="Normal"/>
        <w:ind w:left="0" w:right="0" w:firstLine="709"/>
        <w:jc w:val="both"/>
        <w:rPr/>
      </w:pPr>
      <w:r>
        <w:rPr>
          <w:b/>
          <w:i/>
          <w:sz w:val="28"/>
          <w:szCs w:val="28"/>
        </w:rPr>
        <w:t>Метод электронного баланса</w:t>
      </w:r>
      <w:r>
        <w:rPr>
          <w:sz w:val="28"/>
          <w:szCs w:val="28"/>
        </w:rPr>
        <w:t xml:space="preserve"> основан на определении общего количества электронов, перемещающихся от восстановителя к окислителю. Он позволяет на формальной основе устанавливать стехиометрические  отношения  в процессе окисления-восстановления в любых гомогенных  и гетерогенных  системах. Например, для расстановки коэффициентов в уравнении</w:t>
      </w:r>
    </w:p>
    <w:p>
      <w:pPr>
        <w:pStyle w:val="Normal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n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N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Mn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передить, какие вещества в процессе реакции изменяют свои  степени окисления</w:t>
      </w:r>
    </w:p>
    <w:p>
      <w:pPr>
        <w:pStyle w:val="Normal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n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7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Mn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2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окислитель и восстановитель,  составить схему процессов восстановления и окисления.</w:t>
      </w:r>
    </w:p>
    <w:p>
      <w:pPr>
        <w:pStyle w:val="Normal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кисл</m:t>
        </m:r>
      </m:oMath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eqArr>
      </m:oMath>
      <w:r>
        <w:rPr>
          <w:sz w:val="28"/>
          <w:szCs w:val="28"/>
        </w:rPr>
        <w:t xml:space="preserve">                  </w:t>
      </w:r>
    </w:p>
    <w:p>
      <w:pPr>
        <w:pStyle w:val="Normal"/>
        <w:ind w:left="0" w:righ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осста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3. Исходя из положения, что количество отданных электронов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должно быть равно количеству присоединяемых, найти наименьшее  кратное и определить дополнительные множители  для окислителя и восстано</w:t>
        <w:softHyphen/>
        <w:t>вителя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14500</wp:posOffset>
                </wp:positionH>
                <wp:positionV relativeFrom="paragraph">
                  <wp:posOffset>66040</wp:posOffset>
                </wp:positionV>
                <wp:extent cx="0" cy="381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2pt" to="135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7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2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</m:eqArr>
        </m:oMath>
      </m:oMathPara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ти дополнительные  множители расставить в уравнение  реакции как основные коэффициенты перед окислителем и  продуктом его восстановления и восстановителем и  продуктом его окисления:</w:t>
      </w:r>
    </w:p>
    <w:p>
      <w:pPr>
        <w:pStyle w:val="Normal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n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Рассмотреть процесс солеобразования и  определить количество кислоты, а по водоводу  - количество воды.</w:t>
      </w:r>
    </w:p>
    <w:p>
      <w:pPr>
        <w:pStyle w:val="Normal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n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По кислороду окончательно проверить правильность расста</w:t>
        <w:softHyphen/>
        <w:t>новки коэффициентов Количество атомов кислорода в правой и левой частях уравнения должно быть одинаково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 полуреакций</w:t>
      </w:r>
    </w:p>
    <w:p>
      <w:pPr>
        <w:pStyle w:val="Normal"/>
        <w:ind w:left="0" w:right="0" w:firstLine="709"/>
        <w:jc w:val="both"/>
        <w:rPr/>
      </w:pPr>
      <w:r>
        <w:rPr>
          <w:b/>
          <w:i/>
          <w:sz w:val="28"/>
          <w:szCs w:val="28"/>
        </w:rPr>
        <w:t>Метод полуреакций</w:t>
      </w:r>
      <w:r>
        <w:rPr>
          <w:sz w:val="28"/>
          <w:szCs w:val="28"/>
        </w:rPr>
        <w:t xml:space="preserve">  предусматривает  раздельное составление ионных уравнений для процессов  окисления и  восстановления  с последующим  их суммированием в общее ионное  уравнение. Преимущество  этого метода состоит в том, что   при  составлении полуреакций  рассматриваются реально существующие в  растворах  ионы  и, кроме того, учитывается влияние  среды на характер протекания окислительно-восстановительного  процесс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 восстановление  перманганата  калия нитритом натрия в нейтральной среде идет  по схеме:</w:t>
      </w:r>
    </w:p>
    <w:p>
      <w:pPr>
        <w:pStyle w:val="Normal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n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Na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Na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+KOH</m:t>
          </m:r>
        </m:oMath>
      </m:oMathPara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становки коэффициентов в этом уравнение  методом полуреакций  следует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писать  схему реакции в ионной форме. Её легко поду</w:t>
        <w:softHyphen/>
        <w:t>чить, Ее легко получить, исключив,  из полного ионного уравнения  ионы, не изменившие в результате взаимодействия состава и заряда.</w:t>
      </w:r>
    </w:p>
    <w:p>
      <w:pPr>
        <w:pStyle w:val="Normal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Mn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N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N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писать  частицы,  изменившие состав и  заряд</w:t>
      </w:r>
    </w:p>
    <w:p>
      <w:pPr>
        <w:pStyle w:val="Normal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оставить полуреакции окисления и восстановления.  При составление  полуреакции  следует учитывать следующее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a) если  исходное  вещество содержит больше кислорода, чем продукт реакции,  то освободившийся кислород в форме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связывается в кислых растворах ионам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  <w:szCs w:val="28"/>
        </w:rPr>
        <w:t xml:space="preserve">   в воду: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 нейтральных  растворах – молекулами воды в гидроксид – ионы </w:t>
      </w:r>
    </w:p>
    <w:p>
      <w:pPr>
        <w:pStyle w:val="Normal"/>
        <w:spacing w:lineRule="auto" w:line="360"/>
        <w:ind w:left="0" w:right="0" w:firstLine="709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 рассматриваемом  примере: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Н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сли исходное вещество содержит меньше атомов кислорода, чем продукт реакции то недостаток их восполняется в кислых и нейтральных растворах за счет воды, а в щелочных – за чет гидроксид-ионов. В данном примере: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сказанного следует записать: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eqArr>
        </m:oMath>
      </m:oMathPara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трелку заменить на знак равенства, необходимо уравнять и заряды. В первом  уравнение слева суммарный заряд равен  -3 , а справа -1. Следовательно, из левой части уравнения надо вычесть два электрона. К левой части второго уравнения надо прибавить три электр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реакция окисления:</w:t>
      </w:r>
    </w:p>
    <w:p>
      <w:pPr>
        <w:pStyle w:val="Normal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осстановитель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реакция восстановления:</w:t>
      </w:r>
    </w:p>
    <w:p>
      <w:pPr>
        <w:pStyle w:val="Normal"/>
        <w:ind w:left="0" w:right="0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MnO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Cs w:val="28"/>
        </w:rPr>
        <w:t xml:space="preserve">   </w:t>
      </w:r>
    </w:p>
    <w:p>
      <w:pPr>
        <w:pStyle w:val="Normal"/>
        <w:ind w:left="0" w:righ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кислитель</m:t>
        </m:r>
      </m:oMath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 дополнительные множители к полуреакциям, ис</w:t>
        <w:softHyphen/>
        <w:t>ходя яз того, что количество электронов, отданных восстановите</w:t>
        <w:softHyphen/>
        <w:t>лем, должно быть равно количеству электронов, присоединенных окислителем.</w:t>
      </w:r>
    </w:p>
    <w:p>
      <w:pPr>
        <w:pStyle w:val="Normal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0" cy="381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pt" to="225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+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eqArr>
        </m:oMath>
      </m:oMathPara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ставить  общее ионное уравнение, просуммировав полуре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чётом дополнительных множителей:</w:t>
      </w:r>
    </w:p>
    <w:p>
      <w:pPr>
        <w:pStyle w:val="Normal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O+</m:t>
          </m:r>
          <m:r>
            <w:rPr>
              <w:rFonts w:ascii="Cambria Math" w:hAnsi="Cambria Math"/>
            </w:rPr>
            <m:t xml:space="preserve">6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O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иведения  подобных членов получится:</w:t>
      </w:r>
    </w:p>
    <w:p>
      <w:pPr>
        <w:pStyle w:val="Normal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O=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писать молекулярное  уравнение:</w:t>
      </w:r>
    </w:p>
    <w:p>
      <w:pPr>
        <w:pStyle w:val="Normal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Mn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OH</m:t>
        </m:r>
      </m:oMath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5. Направление реакции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правление и скорость окислительно- восстановительных реакций влияют многие факторы: природа реагирующих веществ, состав среды, концентрация, температура, катализатор и некоторые другие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Характер взаимодействия между одними и теми же веществами может изменяться в зависимости от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среды. Это наглядно проявляется в реакциях восстановления перманганата калия одним и тем же восстановителем, например, сульфитом натр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кисленная форма</w:t>
        <w:tab/>
        <w:tab/>
        <w:t xml:space="preserve">     восстановленная форма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28700</wp:posOffset>
                </wp:positionH>
                <wp:positionV relativeFrom="paragraph">
                  <wp:posOffset>183515</wp:posOffset>
                </wp:positionV>
                <wp:extent cx="8255" cy="55118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5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45pt" to="81.6pt,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28700</wp:posOffset>
                </wp:positionH>
                <wp:positionV relativeFrom="paragraph">
                  <wp:posOffset>183515</wp:posOffset>
                </wp:positionV>
                <wp:extent cx="152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45pt" to="200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ейтральная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лабощелочная,pH=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щелочная,pH&gt;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ислая среда ,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&lt;7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2</m:t>
            </m:r>
          </m:sup>
        </m:sSup>
      </m:oMath>
      <w:r>
        <w:rPr>
          <w:sz w:val="28"/>
          <w:szCs w:val="28"/>
        </w:rPr>
        <w:t xml:space="preserve">             Бесцветный раствор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28700</wp:posOffset>
                </wp:positionH>
                <wp:positionV relativeFrom="paragraph">
                  <wp:posOffset>207645</wp:posOffset>
                </wp:positionV>
                <wp:extent cx="1371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35pt" to="188.95pt,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190875</wp:posOffset>
                </wp:positionH>
                <wp:positionV relativeFrom="paragraph">
                  <wp:posOffset>83820</wp:posOffset>
                </wp:positionV>
                <wp:extent cx="1694815" cy="2647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264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урый осадок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20.85pt;mso-wrap-distance-left:9.05pt;mso-wrap-distance-right:9.05pt;mso-wrap-distance-top:0pt;mso-wrap-distance-bottom:0pt;margin-top:6.6pt;mso-position-vertical-relative:text;margin-left:25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урый осадо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</w:r>
      <m:oMath xmlns:m="http://schemas.openxmlformats.org/officeDocument/2006/math"/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190875</wp:posOffset>
                </wp:positionH>
                <wp:positionV relativeFrom="paragraph">
                  <wp:posOffset>198120</wp:posOffset>
                </wp:positionV>
                <wp:extent cx="1771015" cy="2470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47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-р зеленого цвета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19.45pt;mso-wrap-distance-left:9.05pt;mso-wrap-distance-right:9.05pt;mso-wrap-distance-top:0pt;mso-wrap-distance-bottom:0pt;margin-top:15.6pt;mso-position-vertical-relative:text;margin-left:25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-р зеленого цв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28700</wp:posOffset>
                </wp:positionH>
                <wp:positionV relativeFrom="paragraph">
                  <wp:posOffset>106045</wp:posOffset>
                </wp:positionV>
                <wp:extent cx="1295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35pt" to="182.9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концентрации реагентов и температуры четко прослеживается при взаимодействии металлов с серной кислотой. Так, при растворении цинка в разбавленной кислоте, в качестве окислителя выступает ион водорода:</w:t>
      </w:r>
    </w:p>
    <w:p>
      <w:pPr>
        <w:pStyle w:val="Normal"/>
        <w:ind w:left="0" w:right="0"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+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Zn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↑</m:t>
          </m:r>
        </m:oMath>
      </m:oMathPara>
    </w:p>
    <w:p>
      <w:pPr>
        <w:pStyle w:val="Normal"/>
        <w:ind w:left="0" w:right="0"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600200</wp:posOffset>
                </wp:positionH>
                <wp:positionV relativeFrom="paragraph">
                  <wp:posOffset>365125</wp:posOffset>
                </wp:positionV>
                <wp:extent cx="1980565" cy="8108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810720"/>
                          <a:chOff x="0" y="0"/>
                          <a:chExt cx="1980720" cy="8107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72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71680" y="114480"/>
                            <a:ext cx="126936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71680" y="343080"/>
                            <a:ext cx="123120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71680" y="582840"/>
                            <a:ext cx="140904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9312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14480" y="228600"/>
                            <a:ext cx="25344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468720"/>
                            <a:ext cx="35496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8.75pt;width:155.95pt;height:63.85pt" coordorigin="2520,575" coordsize="3119,1277">
                <v:line id="shape_0" from="2520,935" to="3358,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313" to="3358,1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655" to="3358,16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0;top:755;width:1998;height:33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420;top:1115;width:1938;height:35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3420;top:1493;width:2218;height:35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575;width:618;height:35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700;top:935;width:398;height:31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1313;width:558;height:35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В концентрированной же кислоте окислительные свойства проявляет сера со степенью  окисления +6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+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нц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многих случаях продукты окислительно-восстановительных процессов можно определить экспериментально по наблюдениям, если продукты реакции имеют  характерную окраску, выпадают  в осадок, выделяются в виде газа,  имеют  специфический запах. В тех случаях, когда  реакция не сопровождается видимыми изменениями, необходимо прибегнуть к логическому рассуждению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мажет быть полезна таблица. В левой графе даны окислители,  стрелкой показано, какой продукт получается из данного окислителя при растворении. В правой графе  приведены восстановители и продукты их окисления.  В таблице также учтено влияние концентрации кислоты и характера среды. 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>Таблица 2.1</w:t>
      </w:r>
    </w:p>
    <w:p>
      <w:pPr>
        <w:pStyle w:val="Normal"/>
        <w:ind w:left="0" w:right="0" w:firstLine="709"/>
        <w:jc w:val="center"/>
        <w:rPr/>
      </w:pPr>
      <w:r>
        <w:rPr/>
        <w:t>Наиболее часто применяемые восстановители и окислители и продукты реакции</w:t>
      </w:r>
    </w:p>
    <w:tbl>
      <w:tblPr>
        <w:tblW w:w="93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55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ислители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становители</w:t>
            </w:r>
          </w:p>
        </w:tc>
      </w:tr>
      <w:tr>
        <w:trPr/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 серы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Br,Cu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acc>
                  <m:accPr>
                    <m:chr m:val="⃗"/>
                  </m:accPr>
                  <m:e/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/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 азота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</m:oMath>
            </m:oMathPara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acc>
                  <m:accPr>
                    <m:chr m:val="⃗"/>
                  </m:accPr>
                  <m:e/>
                </m:acc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 хрома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/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 марганца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Количественной характеристикой самопроизвольного протекания окислительно – восстановительной реакции является  расчетное значение ∆φ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 реакции, которое определяется как разность между  потенциалами  окислителя  и восстановителя. Окислительно – восстановительная  реакция  протекает  самопроизвольно, если разность потенциалов является положительной  величиной. Сущность этого заключается в следующем: если мысленно обособить процессы окисления и восстановления, т.е. “составить” гальванический элемент, то в нем будет совершаться электрическая работа за счет протекания химической реакции. Для обратимого процесса справедливо: А (максимально полезная)=А (электрическая), но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А (электрическая)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Е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где Е</w:t>
      </w:r>
      <w:r>
        <w:rPr>
          <w:sz w:val="28"/>
          <w:szCs w:val="28"/>
          <w:vertAlign w:val="superscript"/>
        </w:rPr>
        <w:t xml:space="preserve">о       </w:t>
      </w:r>
      <w:r>
        <w:rPr>
          <w:sz w:val="28"/>
          <w:szCs w:val="28"/>
        </w:rPr>
        <w:t xml:space="preserve">- стандартная ЭДС, В;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(∆φ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= φ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  <w:vertAlign w:val="subscript"/>
        </w:rPr>
        <w:t xml:space="preserve">окислителя </w:t>
      </w:r>
      <w:r>
        <w:rPr>
          <w:sz w:val="28"/>
          <w:szCs w:val="28"/>
        </w:rPr>
        <w:t xml:space="preserve">   - φ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  <w:vertAlign w:val="subscript"/>
        </w:rPr>
        <w:t xml:space="preserve"> восстановителя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Из термодинамики известно, что А = - ∆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, отсюда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Е</w:t>
      </w:r>
      <w:r>
        <w:rPr>
          <w:sz w:val="28"/>
          <w:szCs w:val="28"/>
          <w:vertAlign w:val="superscript"/>
        </w:rPr>
        <w:t xml:space="preserve">о    </w:t>
      </w:r>
      <w:r>
        <w:rPr>
          <w:sz w:val="28"/>
          <w:szCs w:val="28"/>
        </w:rPr>
        <w:t xml:space="preserve">= - ∆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о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менение энергии Гиббса будет отрицательной величиной, а значит, реакция будет протекать самопроизвольно, при положительном значении разности потенциал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анту равновесия редокс-процесса можно рассчитать, исходя из соотношения:</w:t>
      </w:r>
    </w:p>
    <w:p>
      <w:pPr>
        <w:pStyle w:val="Normal"/>
        <w:ind w:left="0" w:right="0" w:firstLine="709"/>
        <w:jc w:val="both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K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K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toc764"/>
      <w:bookmarkEnd w:id="2"/>
      <w:r>
        <w:rPr>
          <w:rFonts w:cs="Times New Roman" w:ascii="Times New Roman" w:hAnsi="Times New Roman"/>
          <w:sz w:val="28"/>
          <w:szCs w:val="28"/>
        </w:rPr>
        <w:t>3 ТРЕБОВАИЯ   ТЕХНИКИ   БЕЗОПАСНОСТИ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3506470</wp:posOffset>
                </wp:positionH>
                <wp:positionV relativeFrom="paragraph">
                  <wp:posOffset>800735</wp:posOffset>
                </wp:positionV>
                <wp:extent cx="1143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6.1pt,63.05pt" to="-186.15pt,6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сновным местом выполнения лабораторной работы является ра</w:t>
        <w:softHyphen/>
        <w:t>бочий стол, на котором необходимо соблюдать чистоту и порядок. В отдельных случаях, оговоренных особо, опыты выполняются в вытяж</w:t>
        <w:softHyphen/>
        <w:t>ном шкафу. На рабочем месте должны находиться штатов с пробирка</w:t>
        <w:softHyphen/>
        <w:t>ми, горка с набором реактивов, рабочая тетрадь, методическое руко</w:t>
        <w:softHyphen/>
        <w:t xml:space="preserve">водство. Все  действия и наблюдения необходимо  записывать в рабочую  тетрадь непосредственно в процессе выполнения работы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ыты  заполняются строго в соответствии с методическими</w:t>
        <w:br/>
        <w:t>указаниями. Следует бережно относиться к реактивам и лабораторной</w:t>
        <w:br/>
        <w:t>посуде.  При выполнении  работы следует строго соблюдать общие</w:t>
        <w:br/>
        <w:t>правила техники безопасности для химических  лабораторий. При попадании реактивов, особенно кислот и щелочей, на кожу или  одежду, по</w:t>
        <w:softHyphen/>
        <w:t>раженный участок необходимо быстро обильно промыть водой. При</w:t>
        <w:br/>
        <w:t>всех несчастных случаях нужно  тотчас обратиться к лаборанту или</w:t>
        <w:br/>
        <w:t>преподавателю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toc769"/>
      <w:bookmarkEnd w:id="3"/>
      <w:r>
        <w:rPr>
          <w:rFonts w:cs="Times New Roman" w:ascii="Times New Roman" w:hAnsi="Times New Roman"/>
          <w:sz w:val="28"/>
          <w:szCs w:val="28"/>
        </w:rPr>
        <w:t>4 ЭКПЕРИМЕНТАЛЬНАЯ  ЧАСТЬ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ыт 1. Простые вещества и элементарные ионы в качестве окислителей и  восстановите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заимодействие  металлического железа с ионом водород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В пробирку с 5-6 каплями раствора  </w:t>
      </w:r>
      <w:r>
        <w:rPr>
          <w:sz w:val="28"/>
          <w:szCs w:val="28"/>
          <w:lang w:val="en-US"/>
        </w:rPr>
        <w:t>IH</w:t>
      </w:r>
      <w:r>
        <w:rPr>
          <w:sz w:val="28"/>
          <w:szCs w:val="28"/>
        </w:rPr>
        <w:t xml:space="preserve"> серной кислоты (или соляной) опустите кусочек чистого железа. Наблюдается выделение водорода,   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б) Взаимодействие металлического цинка с ионом мед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сочек металлического  цинка опустите в 0,5Н раствор суль</w:t>
        <w:softHyphen/>
        <w:t xml:space="preserve">фата меди (5-6 капель). На поверхности цинка осаждается медь, раствор обесцвечивается.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в) Взаимодействие  брома с ионом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3-4 каплям бромовой воды добавьте несколько капель 0,5H раствора сульфида натрия. Раствор обесцвечивается. </w:t>
      </w:r>
    </w:p>
    <w:p>
      <w:pPr>
        <w:pStyle w:val="Normal"/>
        <w:ind w:left="0" w:righ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пыт 2. Влияние рН среды на характер восстановления перманганата калия. 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и пробирки внесите по 3-4 капли 0,5Н раствора перманганата </w:t>
        <w:br/>
        <w:t xml:space="preserve"> калия. В одну пробирку добавьте 2-3 капли 2Н раствора  сер</w:t>
        <w:softHyphen/>
        <w:t>ной кислоты, во вторую - 2-3 капли воды, в третью - 4-5 капель концентрированного раствора гидроксида натрия. Во все три пробирки внесите по микрошпателю  кристаллов сульфита натрия  и пере</w:t>
        <w:softHyphen/>
        <w:t>мешайте раствор до полного растворения кристаллов. В первой про</w:t>
        <w:softHyphen/>
        <w:t>бирке наблюдается обесцвечивание раствора, во второй – выпадает коричневый осадок, раствор обесцвечивается, в третьей – раствор приобретает изумрудно-зеленую окраску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пыта в качестве восстановителя можно использовать кристаллический нитрит натр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i/>
          <w:sz w:val="28"/>
          <w:szCs w:val="28"/>
        </w:rPr>
        <w:t xml:space="preserve">Опыт 3. Восстановительные  свойства атомов р-элементов в    отрицательной степени окисления. Восстановительные свойства ионо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i/>
          <w:sz w:val="28"/>
          <w:szCs w:val="28"/>
        </w:rPr>
        <w:t xml:space="preserve"> и аммиака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i/>
          <w:sz w:val="28"/>
          <w:szCs w:val="28"/>
        </w:rPr>
        <w:t>)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ве пробирки  внесите по 2-3 капли бромной воды, в первую добавьте   2-3 капли раствора сульфида натрия, во вторую – 25%-раствора аммиака. В обоих случаях наблюдается обесцвечивание раствора,  кроме того во второй пробирке выделяется  азот.  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ыт 4. Окислительные свойства атомов элементов в высшей степени окисления.</w:t>
        <w:tab/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кисление  сульфита натрия (или нитрита калия) дихроматом </w:t>
        <w:br/>
        <w:t>калия.</w:t>
        <w:tab/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Внесите  в пробирки 3-4 капля 0,5Н раствора дихромата калия, добавьте  для создания кислой среды 3-4 капли </w:t>
      </w:r>
      <w:r>
        <w:rPr>
          <w:sz w:val="28"/>
          <w:szCs w:val="28"/>
          <w:lang w:val="en-US"/>
        </w:rPr>
        <w:t>IH</w:t>
      </w:r>
      <w:r>
        <w:rPr>
          <w:sz w:val="28"/>
          <w:szCs w:val="28"/>
        </w:rPr>
        <w:t xml:space="preserve"> соляной  кислоты, после чего прибавьте микрошпатель  кристаллов сульфита натрия (или нитрита  калия). Окраска раствора изменяется  от оранжевого  до зеленой.</w:t>
      </w:r>
    </w:p>
    <w:p>
      <w:pPr>
        <w:pStyle w:val="Normal"/>
        <w:ind w:left="0" w:righ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пыт 5. Окислительные и восстановительные свойства атомов элементов в промежуточной степени окисления. 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Взаимодействие перекиси  водорода с перманганатом кал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ите в пробирку 3-4 капли 2Н серной кислоты  и  3-4 капли 3% раствора перекиси  водорода. Затем  по каплям  добавляйте 0,5Н раствор, перманганата  калия. </w:t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Взаимодействие перекиси водорода с иодидом кали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Внесите в пробирку 5-6 капель раствора иодида калия и 2-3 капли 2 н. раствора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Затем прибавьте 3-4 капли 3% раствора перекиси водорода. Бесцветный раствор окрашивается в желтый цвет. С помощью крахмального клейстера можно обнаружить свободный йод.</w:t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Взаимодействие перекиси водорода с сульфидом  свинц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бирку с 2 каплями 0,5Н раствора нитрата свинца добавь</w:t>
        <w:softHyphen/>
        <w:t>те 2-3 капли раствора сульфида натрия. Образуется черный осадок суль</w:t>
        <w:softHyphen/>
        <w:t>фида свинца. Внесите в пробирку 3-5 капель 3% раствора перекиси водорода, цвет осадка меняется на белый.</w:t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Взаимодействие перекиси водорода с двуокисью свинц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бирку с 3-4 каплями 3% раствора перекиси водорода и 2-3 каплями 2% серной кислоты внесите несколько капель (кристалликов) диоксида свинца. Двуокись свинца растворяется, бурно выделяется кислород, образуется белый осадок сульфата свинца  (П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пыт 6. Внутримолекулярные окислительно-восстановительные реакции.   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ложение дихромата аммони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Поместите  в пробирку 4-5 микрошпателей  кристаллического дихромата аммония. Пробирку наклонно закрепите в штативе и  нагрее</w:t>
        <w:softHyphen/>
        <w:t>те с помощью  спиртовки до начала реакции, затем горелку уберите. Начавшаяся реакция протекает бурно, сопровождаясь образованием азота, воды и оксида хрома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ыт 7. Реакция диспропорционирования брома.</w:t>
      </w:r>
    </w:p>
    <w:p>
      <w:pPr>
        <w:pStyle w:val="Normal"/>
        <w:ind w:left="0" w:right="0" w:firstLine="708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Внесите в пробирку 5-7 капель бромной  воды и добавьте к ней по каплям 2Н раствор щёлочи до обесцвечивания  раствора вследствие образования солей бромистоводородной и  бромноватистой  ( </w:t>
      </w:r>
      <w:r>
        <w:rPr>
          <w:sz w:val="28"/>
          <w:szCs w:val="28"/>
          <w:lang w:val="en-US"/>
        </w:rPr>
        <w:t>HBrO</w:t>
      </w:r>
      <w:r>
        <w:rPr>
          <w:sz w:val="28"/>
          <w:szCs w:val="28"/>
        </w:rPr>
        <w:t>) кислот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ыт 8. Органические вещества в  качестве восстановителей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Восстановление  перманганата калия  щавелевой кислотой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Внесите в пробирку по 5-6 капель 0,5Н раствора щавелевой кислоты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OO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OH</m:t>
        </m:r>
      </m:oMath>
      <w:r>
        <w:rPr>
          <w:sz w:val="28"/>
          <w:szCs w:val="28"/>
        </w:rPr>
        <w:t>) и  2Н раствора соляной кислоты. Подо</w:t>
        <w:softHyphen/>
        <w:t>грейте раствор до 70-80°С, опустив пробирку на 4-5 минуты в стакан с горячей водой. В подогретый раствор  добавьте несколько капель 0,5Н раствора перманганата калия, встряхивая пробирку после каж</w:t>
        <w:softHyphen/>
        <w:t>дой капли. Наблюдается обесцвечивание раствора, щавелевая кислота окисляется до диоксида углерода.</w:t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Восстановление аммиачного раствора нитрата серебра</w:t>
        <w:br/>
        <w:t>формальдегидом (реакция серебряного зеркала)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Нагрейте в маленьком: стакане 25-50 мл воды до кипения. В чистую пробирку внесите 4-5 капель O,1H раствора нитрата сереб</w:t>
        <w:softHyphen/>
        <w:t xml:space="preserve">ра, прибавьте по каплям 2Н раствор аммиака, встряхивая, пробирку после прибавления каждой капли, до растворения осадк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(избытка аммиака избегать) .К полученному раствору прилейте такой  же объём 10% -раствора формальдеги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sz w:val="28"/>
          <w:szCs w:val="28"/>
        </w:rPr>
        <w:t xml:space="preserve">  перемешайте раствор и поставьте пробирку в стакан с горячей водой. Через 2-3 мин. на внутренних стенках пробирки осаждается серебро в виде серебреного зеркала. Формальдегид окисляется до муравьиной кислоты.</w:t>
        <w:tab/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Восстановление  дихромата калия пропиловым  или</w:t>
        <w:br/>
        <w:t>этиловым спиртом.</w:t>
        <w:tab/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Внесите в  пробирку 5-7 капель 0,5Н раствора дихромата ка</w:t>
        <w:softHyphen/>
        <w:t xml:space="preserve">лия, 2-3 капли концентрированной  серной кислоты (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=</m:t>
        </m:r>
        <m:r>
          <m:rPr>
            <m:lit/>
            <m:nor/>
          </m:rPr>
          <w:rPr>
            <w:rFonts w:ascii="Cambria Math" w:hAnsi="Cambria Math"/>
          </w:rPr>
          <m:t xml:space="preserve">1,8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)я затем 5-7 капель вторичного пропилового спирт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(или этилового  спир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sz w:val="28"/>
          <w:szCs w:val="28"/>
        </w:rPr>
        <w:t xml:space="preserve">). Раствор осторожно нагрейте до изменения  оранжевого цвета на зелёный, характерный для ио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3</m:t>
            </m:r>
          </m:sup>
        </m:sSup>
      </m:oMath>
      <w:r>
        <w:rPr>
          <w:sz w:val="28"/>
          <w:szCs w:val="28"/>
        </w:rPr>
        <w:t xml:space="preserve">. Пропиловый спирт окисляется в ацетон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, этиловый – в ацетальдегид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</m:t>
        </m:r>
      </m:oMath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ыт 9. Определение направления редокс – процесса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В две пробирки наливают по 2мл раствора хлорида железа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. В одну пробирку добавляют 1мл раствора иодида калия, а в другую – 1мл раствора бромида калия. Визуально наблюдают изменения происходящие в пробирках. Для реакций рассчитывают Δφ процесса. Делают вывод о возможности протекания реакции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+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+</m:t>
                          </m:r>
                        </m:sup>
                      </m:sSup>
                    </m:den>
                  </m:f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,ϕ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f>
                    <m:fPr>
                      <m:type m:val="lin"/>
                    </m:fPr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b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den>
                  </m:f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,ϕ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f>
                    <m:fPr>
                      <m:type m:val="lin"/>
                    </m:fPr>
                    <m:num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1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ыт 10.  Изучение влияния рН на величину редокс – потенциала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В химический стакан наливают буферный раствор с максимальным значением рН. В этот раствор добавляют несколько капель спиртового раствора хингидрона, перемешивают. Измеряют ЭДС при работе рН – метра в режиме </w:t>
      </w:r>
      <w:r>
        <w:rPr>
          <w:sz w:val="28"/>
          <w:szCs w:val="28"/>
          <w:lang w:val="en-US"/>
        </w:rPr>
        <w:t>mV</w:t>
      </w:r>
      <w:r>
        <w:rPr>
          <w:sz w:val="28"/>
          <w:szCs w:val="28"/>
        </w:rPr>
        <w:t xml:space="preserve"> . После измерения ЭДС описанную операцию повторяют, используя каждый из приготовленных буферных растворов. Полученные значения ЭДС заносят в таблицу 3.1.</w:t>
      </w:r>
    </w:p>
    <w:p>
      <w:pPr>
        <w:pStyle w:val="Normal"/>
        <w:ind w:left="0" w:right="0" w:firstLine="709"/>
        <w:jc w:val="right"/>
        <w:rPr/>
      </w:pPr>
      <w:r>
        <w:rPr/>
        <w:t>Таблица 4.1.</w:t>
      </w:r>
    </w:p>
    <w:tbl>
      <w:tblPr>
        <w:tblW w:w="6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78"/>
        <w:gridCol w:w="1378"/>
        <w:gridCol w:w="1378"/>
        <w:gridCol w:w="1388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С, м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φ </w:t>
            </w:r>
            <w:r>
              <w:rPr>
                <w:sz w:val="28"/>
                <w:szCs w:val="28"/>
                <w:vertAlign w:val="subscript"/>
              </w:rPr>
              <w:t>хг</w:t>
            </w:r>
            <w:r>
              <w:rPr>
                <w:sz w:val="28"/>
                <w:szCs w:val="28"/>
              </w:rPr>
              <w:t>, м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к опыту 10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Рассчитать величину редокс – потенциала по формуле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Е= φ </w:t>
      </w:r>
      <w:r>
        <w:rPr>
          <w:sz w:val="28"/>
          <w:szCs w:val="28"/>
          <w:vertAlign w:val="subscript"/>
        </w:rPr>
        <w:t>хг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- φ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, где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 – измеренная величина ЭДС, мВ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φ </w:t>
      </w:r>
      <w:r>
        <w:rPr>
          <w:sz w:val="28"/>
          <w:szCs w:val="28"/>
          <w:vertAlign w:val="subscript"/>
        </w:rPr>
        <w:t>хг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-  редокс – потенциал системы хинон/гидрохинон, мВ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- потенциал хлорсеребряного электрода, равный 200мВ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Значение   φ </w:t>
      </w:r>
      <w:r>
        <w:rPr>
          <w:sz w:val="28"/>
          <w:szCs w:val="28"/>
          <w:vertAlign w:val="subscript"/>
        </w:rPr>
        <w:t>хг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занести в таблицу 3.1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роить график зависимости значения редокс – потенциала от величины рН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 графику определить величину стандартного редокс – потенциала изучаемой системы (точка пересечения с осью ординат) и величину формального редокс – потенциала системы хинон/гидрохинон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Сравнить полученную зависимость с уравнением Нернста – Петерса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toc892"/>
      <w:bookmarkEnd w:id="4"/>
      <w:r>
        <w:rPr>
          <w:rFonts w:cs="Times New Roman" w:ascii="Times New Roman" w:hAnsi="Times New Roman"/>
          <w:sz w:val="28"/>
          <w:szCs w:val="28"/>
        </w:rPr>
        <w:t>5 ТРЕБОВАНИЯ     К ОФОРМЛЕНИЮ  ОТЧЕТА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работе должен содержать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звание работы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Дату выполнение работы и дату предъявления отчета на проверк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звание проделанных опыт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Уравнеия всех проделанных реакций с указанием окислителя, восстановителя и схемой перехода электронов для расстановки коэффициент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 каждому опыту должны быть названы условия проведения, описаны иобъяснены характерные видимые изменения системы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6. В каждом опыте рассчитать значение ∆φ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 реакции, используя  табличные значения редокс – потенциалов, и сделать вывод о возможности самопроизвольного протекания реак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По проделанным опытам заполнить таблицу 5.1.</w:t>
      </w:r>
    </w:p>
    <w:p>
      <w:pPr>
        <w:pStyle w:val="Normal"/>
        <w:ind w:left="0" w:right="0" w:firstLine="709"/>
        <w:jc w:val="right"/>
        <w:rPr/>
      </w:pPr>
      <w:r>
        <w:rPr>
          <w:sz w:val="28"/>
          <w:szCs w:val="28"/>
        </w:rPr>
        <w:t xml:space="preserve">     </w:t>
      </w:r>
      <w:r>
        <w:rPr/>
        <w:t>Таблица 5.1.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297"/>
        <w:gridCol w:w="2745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а, обладающие только окислительными свойствам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а, обладающие только восстановительными свойствам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а, обладающие  двойственными окислительно-восстановительными свойствами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основать классификацию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toc943"/>
      <w:bookmarkEnd w:id="5"/>
      <w:r>
        <w:rPr>
          <w:rFonts w:cs="Times New Roman" w:ascii="Times New Roman" w:hAnsi="Times New Roman"/>
          <w:sz w:val="28"/>
          <w:szCs w:val="28"/>
        </w:rPr>
        <w:t>6 ВОПРОСЫ И ЗАДАНИЯ ДЛЯ САМОКОНТРОЛЯ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Какие из приведенных ниже реакций являются окислительно-восстановительными?</w:t>
      </w:r>
    </w:p>
    <w:p>
      <w:pPr>
        <w:pStyle w:val="Normal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n+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б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Zn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ц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Zn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Zn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</m:eqArr>
        </m:oMath>
      </m:oMathPara>
    </w:p>
    <w:p>
      <w:pPr>
        <w:pStyle w:val="Normal"/>
        <w:ind w:left="0" w:right="0"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KI,Pb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,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P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HCl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HCl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NaBr,Fe,Ti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,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C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Si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C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кисление или восстановление происходит при переходах:</w:t>
      </w:r>
    </w:p>
    <w:p>
      <w:pPr>
        <w:pStyle w:val="Normal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e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8"/>
          <w:szCs w:val="28"/>
        </w:rPr>
        <w:t xml:space="preserve">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O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n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eqArr>
      </m:oMath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Заполните приведенную ниже таблицу, используя следующие веществ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549"/>
        <w:gridCol w:w="2745"/>
      </w:tblGrid>
      <w:tr>
        <w:trPr/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а, обладающие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только окислительными свойствам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восстановительными свойствам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ственными окислительн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ельными свойствами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дберите коэффициенты и вычислите эквивалентную массу перманганата калия и нитрита натрия в следующих реакциях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Na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Na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Na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KOH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Na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</m:eqArr>
        </m:oMath>
      </m:oMathPara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одберите коэффициенты в уравнениях следующих межмолекулярных окислительно-восстановительных реакций:</w:t>
      </w:r>
    </w:p>
    <w:p>
      <w:pPr>
        <w:pStyle w:val="Normal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B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NaOH=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NаBr+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+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ц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=A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KI+HCl=VO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+KCl+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NAOH=Ag+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Na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HCl+Al=Mo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Al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NaCl+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</m:eqArr>
        </m:oMath>
      </m:oMathPara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Подберите коэффициенты в следующих уравнениях реакций диспропорционирования:</w:t>
      </w:r>
    </w:p>
    <w:p>
      <w:pPr>
        <w:pStyle w:val="Normal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NO+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OH+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KCl+KCl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=K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KOH</m:t>
              </m:r>
            </m:e>
          </m:eqArr>
        </m:oMath>
      </m:oMathPara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+KOH=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+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+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toc994"/>
      <w:bookmarkEnd w:id="6"/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1. Глинка Н.Л.Общая химия.М.: Интеграл-Пресс,2002. 727с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2. Глинка Н.Л. Задачи и упражнения по общей химии: Учеб. пособие для вузов/Н.Л.Глинка; М.: Интеграл-Пресс,2006. 240с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3. Коровин Н.В. Общая химия.М.: ВШ., 2007.556с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4. Коровин Н.В.,Мингулина Э.И., Рыжова Н.Г. Лабораторные работы по химии: Учеб. пособие для вузов/Н.В.Коровин; М.: ВШ., 2001.256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701" w:right="1134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Style16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Style16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Style16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Style16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Style16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Style16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Style16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Style16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10">
    <w:name w:val="Оглавление 10"/>
    <w:basedOn w:val="Style16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3:28:00Z</dcterms:created>
  <dc:creator>cckc</dc:creator>
  <dc:description/>
  <dc:language>en-US</dc:language>
  <cp:lastModifiedBy>User</cp:lastModifiedBy>
  <cp:lastPrinted>2012-12-28T01:28:00Z</cp:lastPrinted>
  <dcterms:modified xsi:type="dcterms:W3CDTF">2012-12-27T21:33:00Z</dcterms:modified>
  <cp:revision>29</cp:revision>
  <dc:subject/>
  <dc:title>Федеральное агентство по образованию </dc:title>
</cp:coreProperties>
</file>