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ий Государственный Университет имени Ярослава Мудр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овГУ)</w:t>
      </w:r>
    </w:p>
    <w:p>
      <w:pPr>
        <w:pStyle w:val="Normal"/>
        <w:jc w:val="center"/>
        <w:rPr/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внутренних болезней, неврологии и психиатр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линической фармакологии для преподава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студентов IV курса специальность </w:t>
      </w:r>
      <w:r>
        <w:rPr>
          <w:b/>
          <w:sz w:val="28"/>
          <w:szCs w:val="28"/>
        </w:rPr>
        <w:t xml:space="preserve">060301.65 </w:t>
      </w:r>
      <w:r>
        <w:rPr>
          <w:sz w:val="28"/>
          <w:szCs w:val="28"/>
        </w:rPr>
        <w:t>"Фармация"</w:t>
      </w:r>
    </w:p>
    <w:p>
      <w:pPr>
        <w:pStyle w:val="Style14"/>
        <w:spacing w:before="0" w:after="0"/>
        <w:ind w:left="4111" w:right="264" w:hanging="29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4111" w:right="264" w:hanging="2977"/>
        <w:rPr/>
      </w:pPr>
      <w:r>
        <w:rPr/>
      </w:r>
    </w:p>
    <w:p>
      <w:pPr>
        <w:pStyle w:val="Style14"/>
        <w:spacing w:before="0" w:after="0"/>
        <w:ind w:left="4111" w:right="264" w:hanging="2977"/>
        <w:rPr/>
      </w:pPr>
      <w:r>
        <w:rPr/>
      </w:r>
    </w:p>
    <w:p>
      <w:pPr>
        <w:pStyle w:val="Style14"/>
        <w:spacing w:before="0" w:after="0"/>
        <w:ind w:left="4111" w:right="264" w:hanging="2977"/>
        <w:rPr/>
      </w:pPr>
      <w:r>
        <w:rPr/>
      </w:r>
    </w:p>
    <w:p>
      <w:pPr>
        <w:pStyle w:val="Style14"/>
        <w:spacing w:before="0" w:after="0"/>
        <w:ind w:left="4111" w:right="264" w:hanging="2977"/>
        <w:rPr/>
      </w:pPr>
      <w:r>
        <w:rPr/>
      </w:r>
    </w:p>
    <w:p>
      <w:pPr>
        <w:pStyle w:val="Style14"/>
        <w:spacing w:before="0" w:after="0"/>
        <w:ind w:left="4111" w:right="264" w:hanging="2977"/>
        <w:rPr>
          <w:sz w:val="24"/>
          <w:szCs w:val="24"/>
        </w:rPr>
      </w:pPr>
      <w:r>
        <w:rPr/>
        <w:t>Тема: Клиническая фармакология антимикробных лекарственных средств</w:t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.м.н., доцент Яковлева О.А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кафедры 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зав. кафедрой  проф. Вебер В.Р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/>
      </w:pPr>
      <w:r>
        <w:rPr>
          <w:sz w:val="28"/>
          <w:szCs w:val="28"/>
        </w:rPr>
        <w:t>«_____»_______2013 г.</w:t>
      </w:r>
    </w:p>
    <w:p>
      <w:pPr>
        <w:pStyle w:val="Heading4"/>
        <w:spacing w:before="0" w:after="0"/>
        <w:ind w:right="2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right="264" w:hanging="0"/>
        <w:rPr/>
      </w:pPr>
      <w:r>
        <w:rPr/>
      </w:r>
    </w:p>
    <w:p>
      <w:pPr>
        <w:pStyle w:val="Heading4"/>
        <w:spacing w:before="0" w:after="0"/>
        <w:ind w:right="264" w:hanging="0"/>
        <w:rPr/>
      </w:pPr>
      <w:r>
        <w:rPr/>
      </w:r>
    </w:p>
    <w:p>
      <w:pPr>
        <w:pStyle w:val="Heading4"/>
        <w:spacing w:before="0" w:after="0"/>
        <w:ind w:right="26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Heading3"/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еликий Новгор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1980" w:hanging="1540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занятия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Cs/>
          <w:sz w:val="24"/>
          <w:szCs w:val="24"/>
          <w:u w:val="single"/>
        </w:rPr>
        <w:t>Для преподавателя:</w:t>
      </w:r>
      <w:r>
        <w:rPr>
          <w:bCs/>
          <w:sz w:val="24"/>
          <w:szCs w:val="24"/>
        </w:rPr>
        <w:t xml:space="preserve"> сформировать навыки и умения по теме «</w:t>
      </w:r>
      <w:r>
        <w:rPr>
          <w:sz w:val="24"/>
          <w:szCs w:val="24"/>
        </w:rPr>
        <w:t>Клиническая фармакология антимикробных лекарственных средств</w:t>
      </w:r>
      <w:r>
        <w:rPr>
          <w:bCs/>
          <w:sz w:val="24"/>
          <w:szCs w:val="24"/>
        </w:rPr>
        <w:t xml:space="preserve">» </w:t>
      </w:r>
      <w:r>
        <w:rPr>
          <w:sz w:val="23"/>
          <w:szCs w:val="23"/>
        </w:rPr>
        <w:t>необходимые провизору в профессиональной деятельност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  <w:u w:val="single"/>
        </w:rPr>
        <w:t>Для студента:</w:t>
      </w:r>
      <w:r>
        <w:rPr>
          <w:sz w:val="24"/>
          <w:szCs w:val="24"/>
        </w:rPr>
        <w:t xml:space="preserve"> ИЗУЧИТЬ фармакокинетику (ФК), фармакодинамику (ФД), взаимодейс</w:t>
        <w:softHyphen/>
        <w:t>твие и побочное действие (ПД) основных групп антимикробных лекарствен</w:t>
        <w:softHyphen/>
        <w:t>ных средств (ЛС); ОСВОИТЬ умения и навыки, необходимые провизору для участия и содействия в проведении (врачом) индивидуализированной раци</w:t>
        <w:softHyphen/>
        <w:t>ональной антибактериальной фармакотерапии; ОЗНАКОМИТЬСЯ с методами контроля за эффективностью и безопасностью антибиотиков.</w:t>
      </w:r>
    </w:p>
    <w:p>
      <w:pPr>
        <w:pStyle w:val="Normal"/>
        <w:suppressAutoHyphens w:val="true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вопросы темы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1. Общие принципы антибактериальной терапии</w:t>
      </w:r>
    </w:p>
    <w:p>
      <w:pPr>
        <w:pStyle w:val="24"/>
        <w:rPr/>
      </w:pPr>
      <w:r>
        <w:rPr/>
        <w:t>Микробиологические, фармакокинетические, клинические и фармакоэ</w:t>
        <w:softHyphen/>
        <w:t>кономические аспекты применения: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2. Бета-лактамных антибиотиков.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3. Аминогликозидов, Гликопептидов, Линкосамидов.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4. Макролидов и Тетрациклинов.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5. Хинолонов, Сульфаниламидов, производных Нитроимидазола.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6. Антибиотиков других групп.</w:t>
      </w:r>
    </w:p>
    <w:p>
      <w:pPr>
        <w:pStyle w:val="Normal"/>
        <w:suppressAutoHyphens w:val="true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Вопросы контроля исходного уровня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ханизм действия, типичные черты фармакокинетики, широта клини</w:t>
        <w:softHyphen/>
        <w:t>ческого применения, побочные эффекты: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1. Пенициллин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2. Цефалоспорин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3. Монобактамов и Карбапенем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4. Линкосамид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5. Аминогликозид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6. Гликопептид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7. Макролид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8. Тетрациклинов, Фузидиевой кислоты и Амфеникол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9. Нефторированнных хинолонов и Оксихинолон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10. Фторхинолон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11. Сульфаниламидов и их комбинаций с Тремотопримом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3.12. Производных Нитроимидазола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4"/>
          <w:szCs w:val="24"/>
        </w:rPr>
        <w:t>3.13. Антибиотиков разных групп: Нитрофуранов, Рифампицинов, Фос</w:t>
        <w:softHyphen/>
        <w:t>фомицина, Полипептидные антибиотиков, производных Хиноксалина, Фюза</w:t>
        <w:softHyphen/>
        <w:t>фюнжина, и др.</w:t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Блок дополнительной информации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Антибактериальные средства (АС)</w:t>
      </w:r>
      <w:r>
        <w:rPr>
          <w:sz w:val="22"/>
          <w:szCs w:val="22"/>
        </w:rPr>
        <w:t xml:space="preserve"> относятся к этиотропным средствам, действие которых, в отличие от лекарственных средств других классов, направлено не на организм больного (макроорганизм), а на болезнетворный агент (микроорганизм). АС должны обладать селективной токсичностью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т.е. они должны быть активны по отношению к микробным клеткам и безвредны для клеток больного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ассификация антибактериальных средств</w:t>
      </w:r>
    </w:p>
    <w:p>
      <w:pPr>
        <w:pStyle w:val="TextBody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По групповой принадлежности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ind w:left="360" w:firstLine="284"/>
        <w:rPr>
          <w:sz w:val="22"/>
          <w:szCs w:val="22"/>
        </w:rPr>
      </w:pPr>
      <w:r>
        <w:rPr>
          <w:sz w:val="22"/>
          <w:szCs w:val="22"/>
        </w:rPr>
        <w:t>Антибиотики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Пенициллин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Цефалоспорин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Комбинированные препарат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Карбапенем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Монобактам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Аминогликозид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Тетрациклин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Макролид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Линкозамиды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93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Антибиотики пептидной структур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360" w:firstLine="284"/>
        <w:rPr>
          <w:sz w:val="22"/>
          <w:szCs w:val="22"/>
        </w:rPr>
      </w:pPr>
      <w:r>
        <w:rPr>
          <w:sz w:val="22"/>
          <w:szCs w:val="22"/>
        </w:rPr>
        <w:t>Сульфаниламид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360" w:firstLine="284"/>
        <w:rPr>
          <w:sz w:val="22"/>
          <w:szCs w:val="22"/>
        </w:rPr>
      </w:pPr>
      <w:r>
        <w:rPr>
          <w:sz w:val="22"/>
          <w:szCs w:val="22"/>
        </w:rPr>
        <w:t>Хинолон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360" w:firstLine="284"/>
        <w:rPr>
          <w:sz w:val="22"/>
          <w:szCs w:val="22"/>
        </w:rPr>
      </w:pPr>
      <w:r>
        <w:rPr>
          <w:sz w:val="22"/>
          <w:szCs w:val="22"/>
        </w:rPr>
        <w:t>Фторхинолон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360" w:firstLine="284"/>
        <w:rPr>
          <w:sz w:val="22"/>
          <w:szCs w:val="22"/>
        </w:rPr>
      </w:pPr>
      <w:r>
        <w:rPr>
          <w:sz w:val="22"/>
          <w:szCs w:val="22"/>
        </w:rPr>
        <w:t>Нитрофуран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360" w:firstLine="284"/>
        <w:rPr>
          <w:sz w:val="22"/>
          <w:szCs w:val="22"/>
        </w:rPr>
      </w:pPr>
      <w:r>
        <w:rPr>
          <w:sz w:val="22"/>
          <w:szCs w:val="22"/>
        </w:rPr>
        <w:t>8-Оксихинолон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360" w:firstLine="284"/>
        <w:rPr>
          <w:sz w:val="22"/>
          <w:szCs w:val="22"/>
        </w:rPr>
      </w:pPr>
      <w:r>
        <w:rPr>
          <w:sz w:val="22"/>
          <w:szCs w:val="22"/>
        </w:rPr>
        <w:t>Нитроимидазол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360" w:firstLine="284"/>
        <w:rPr>
          <w:sz w:val="22"/>
          <w:szCs w:val="22"/>
        </w:rPr>
      </w:pPr>
      <w:r>
        <w:rPr>
          <w:sz w:val="22"/>
          <w:szCs w:val="22"/>
        </w:rPr>
        <w:t>Производные хиноксалина</w:t>
      </w:r>
    </w:p>
    <w:p>
      <w:pPr>
        <w:pStyle w:val="TextBody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. По механизму действия</w:t>
      </w:r>
    </w:p>
    <w:p>
      <w:pPr>
        <w:pStyle w:val="TextBody"/>
        <w:numPr>
          <w:ilvl w:val="0"/>
          <w:numId w:val="8"/>
        </w:numPr>
        <w:ind w:left="360"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актерицидные препараты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1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Ингибиторы синтеза клеточной стенки (бета-лактамные антибиотики: пенициллины, цефалоспорины и др.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1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Препараты, нарушающие проницаемость цитоплазматической мембраны (полимиксины и др.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851" w:leader="none"/>
        </w:tabs>
        <w:ind w:left="792" w:firstLine="284"/>
        <w:rPr>
          <w:sz w:val="22"/>
          <w:szCs w:val="22"/>
        </w:rPr>
      </w:pPr>
      <w:r>
        <w:rPr>
          <w:sz w:val="22"/>
          <w:szCs w:val="22"/>
        </w:rPr>
        <w:t>Препараты, нарушающие проницаемость цитоплазматической мембраны, и ингибиторы синтеза нуклеиновых кислот и белка (аминогликозиды и др.)</w:t>
      </w:r>
    </w:p>
    <w:p>
      <w:pPr>
        <w:pStyle w:val="TextBody"/>
        <w:numPr>
          <w:ilvl w:val="0"/>
          <w:numId w:val="8"/>
        </w:numPr>
        <w:ind w:left="360" w:firstLine="284"/>
        <w:rPr/>
      </w:pPr>
      <w:r>
        <w:rPr>
          <w:i/>
          <w:iCs/>
          <w:sz w:val="22"/>
          <w:szCs w:val="22"/>
        </w:rPr>
        <w:t>Бактериостатические препараты</w:t>
      </w:r>
      <w:r>
        <w:rPr>
          <w:sz w:val="22"/>
          <w:szCs w:val="22"/>
        </w:rPr>
        <w:t xml:space="preserve"> – ингибиторы синтеза нуклеиновых кислот и белка (макролиды, тетрациклины, линкомицин и др.)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Бета-лактамные антибиотики</w:t>
      </w:r>
    </w:p>
    <w:p>
      <w:pPr>
        <w:pStyle w:val="Heading3"/>
        <w:spacing w:before="0" w:after="0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ассификация</w:t>
      </w:r>
    </w:p>
    <w:p>
      <w:pPr>
        <w:pStyle w:val="TextBody"/>
        <w:numPr>
          <w:ilvl w:val="0"/>
          <w:numId w:val="10"/>
        </w:numPr>
        <w:ind w:left="360"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енициллины </w:t>
      </w:r>
    </w:p>
    <w:p>
      <w:pPr>
        <w:pStyle w:val="TextBody"/>
        <w:numPr>
          <w:ilvl w:val="1"/>
          <w:numId w:val="10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Природные: бензилпенициллин, феноксиметилпенициллин</w:t>
      </w:r>
    </w:p>
    <w:p>
      <w:pPr>
        <w:pStyle w:val="TextBody"/>
        <w:numPr>
          <w:ilvl w:val="1"/>
          <w:numId w:val="10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Полусинтетические</w:t>
      </w:r>
    </w:p>
    <w:p>
      <w:pPr>
        <w:pStyle w:val="TextBody"/>
        <w:numPr>
          <w:ilvl w:val="2"/>
          <w:numId w:val="10"/>
        </w:numPr>
        <w:ind w:left="1224" w:firstLine="284"/>
        <w:rPr>
          <w:sz w:val="22"/>
          <w:szCs w:val="22"/>
        </w:rPr>
      </w:pPr>
      <w:r>
        <w:rPr>
          <w:sz w:val="22"/>
          <w:szCs w:val="22"/>
        </w:rPr>
        <w:t>Пенициллиназостабильные (метициллин, оксациллин)</w:t>
      </w:r>
    </w:p>
    <w:p>
      <w:pPr>
        <w:pStyle w:val="TextBody"/>
        <w:numPr>
          <w:ilvl w:val="2"/>
          <w:numId w:val="10"/>
        </w:numPr>
        <w:ind w:left="1224" w:firstLine="284"/>
        <w:rPr>
          <w:sz w:val="22"/>
          <w:szCs w:val="22"/>
        </w:rPr>
      </w:pPr>
      <w:r>
        <w:rPr>
          <w:sz w:val="22"/>
          <w:szCs w:val="22"/>
        </w:rPr>
        <w:t>Аминопенициллины (ампициллин, амоксициллин)</w:t>
      </w:r>
    </w:p>
    <w:p>
      <w:pPr>
        <w:pStyle w:val="TextBody"/>
        <w:numPr>
          <w:ilvl w:val="2"/>
          <w:numId w:val="10"/>
        </w:numPr>
        <w:ind w:left="1224" w:firstLine="284"/>
        <w:rPr>
          <w:sz w:val="22"/>
          <w:szCs w:val="22"/>
        </w:rPr>
      </w:pPr>
      <w:r>
        <w:rPr>
          <w:sz w:val="22"/>
          <w:szCs w:val="22"/>
        </w:rPr>
        <w:t>Карбоксипенициллины (карбенициллин, тикарциллин)</w:t>
      </w:r>
    </w:p>
    <w:p>
      <w:pPr>
        <w:pStyle w:val="TextBody"/>
        <w:numPr>
          <w:ilvl w:val="2"/>
          <w:numId w:val="10"/>
        </w:numPr>
        <w:ind w:left="1224" w:firstLine="284"/>
        <w:rPr>
          <w:sz w:val="22"/>
          <w:szCs w:val="22"/>
        </w:rPr>
      </w:pPr>
      <w:r>
        <w:rPr>
          <w:sz w:val="22"/>
          <w:szCs w:val="22"/>
        </w:rPr>
        <w:t>Уреидопенициллины (азлоциллин, мезлоциллин, пиперациллин)</w:t>
      </w:r>
    </w:p>
    <w:p>
      <w:pPr>
        <w:pStyle w:val="TextBody"/>
        <w:numPr>
          <w:ilvl w:val="0"/>
          <w:numId w:val="10"/>
        </w:numPr>
        <w:ind w:left="360"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Цефалоспорины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I поколение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арентеральные (цефалотин, цефалоридин, цефазолин)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Оральные (цефалексин, цефадроксил, цефрадин)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II поколение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арентеральные (цефуроксим, цефамандол, цефокситин*, цефотетан*, цефметазол*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Оральные (цефаклор, цефуроксим-аксетил)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III поколение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арентеральные (цефотаксим, цефриаксон, цефодизим, цефтизоксим, цефоперазон**, цефпирамид**, цефтазидим**, моксалактам)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Оральные (цефиксим, цефподоксим, цефтибутен)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IV поколение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арентеральные (цефпиром, цефипим)</w:t>
      </w:r>
    </w:p>
    <w:p>
      <w:pPr>
        <w:pStyle w:val="TextBody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I. Комбинированные препараты</w:t>
      </w:r>
    </w:p>
    <w:p>
      <w:pPr>
        <w:pStyle w:val="TextBody"/>
        <w:numPr>
          <w:ilvl w:val="1"/>
          <w:numId w:val="17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Ампициллин/сульбактам</w:t>
      </w:r>
    </w:p>
    <w:p>
      <w:pPr>
        <w:pStyle w:val="TextBody"/>
        <w:numPr>
          <w:ilvl w:val="1"/>
          <w:numId w:val="17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Амоксициллин/клавулант</w:t>
      </w:r>
    </w:p>
    <w:p>
      <w:pPr>
        <w:pStyle w:val="TextBody"/>
        <w:numPr>
          <w:ilvl w:val="1"/>
          <w:numId w:val="17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Тикарциллин/клавулант</w:t>
      </w:r>
    </w:p>
    <w:p>
      <w:pPr>
        <w:pStyle w:val="TextBody"/>
        <w:numPr>
          <w:ilvl w:val="1"/>
          <w:numId w:val="17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Пиперациллин/тазобактам</w:t>
      </w:r>
    </w:p>
    <w:p>
      <w:pPr>
        <w:pStyle w:val="TextBody"/>
        <w:numPr>
          <w:ilvl w:val="1"/>
          <w:numId w:val="17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Цефоперазон/сульбактам</w:t>
      </w:r>
    </w:p>
    <w:p>
      <w:pPr>
        <w:pStyle w:val="TextBody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V. Карбапенемы</w:t>
      </w:r>
    </w:p>
    <w:p>
      <w:pPr>
        <w:pStyle w:val="TextBody"/>
        <w:numPr>
          <w:ilvl w:val="1"/>
          <w:numId w:val="6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Имипенем</w:t>
      </w:r>
    </w:p>
    <w:p>
      <w:pPr>
        <w:pStyle w:val="TextBody"/>
        <w:numPr>
          <w:ilvl w:val="1"/>
          <w:numId w:val="6"/>
        </w:numPr>
        <w:ind w:left="792" w:firstLine="284"/>
        <w:rPr>
          <w:sz w:val="22"/>
          <w:szCs w:val="22"/>
        </w:rPr>
      </w:pPr>
      <w:r>
        <w:rPr>
          <w:sz w:val="22"/>
          <w:szCs w:val="22"/>
        </w:rPr>
        <w:t>Меропенем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V. Монобактам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зтреонам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римечание: *– препараты, обладающие выраженной антианаэробной активностью (цефамицины); **– препараты, обладающие выраженной активностью в отношении Р.aeruginosa и неферментирующих микроорганизмов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Механизм действия бета-лактамных антибиотиков (БЛА)</w:t>
      </w:r>
      <w:r>
        <w:rPr>
          <w:sz w:val="22"/>
          <w:szCs w:val="22"/>
        </w:rPr>
        <w:t xml:space="preserve"> связан с наличием в их химической структуре бета-лактамного кольца. Мишенью БЛА в микробной клетке являются ферменты транс- и карбоксипептидазы (пенициллин-связывающие белки – ПСБ), участвующие в синтезе основного компонента наружной мембраны как грам (+), так и грам (–) микроорганизмов – пептидогликана. Пептидогликан представляет собой биологический полимер, состоящий из параллельных полисахаридных цепей. Эти цепи сшиваются между собой аминокислотными мостиками, которые образуются под действием ПСБ. В результате пептидогликановый каркас у микробной клетки приобретает жесткость. БЛА связывается с активным центром фермента и подавляет его функцию, в результате этого прекращается рост и наступает гибель микробной клетки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Т.о., уровень активности каждого конкретного БЛА в отношении отдельных микроорганизмов определяется:</w:t>
      </w:r>
    </w:p>
    <w:p>
      <w:pPr>
        <w:pStyle w:val="TextBody"/>
        <w:numPr>
          <w:ilvl w:val="0"/>
          <w:numId w:val="18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их афинностью (сродством) с ПСБ – чем ниже афинность, тем более высокие концентрации антибиотиков требуются для подавления фермента;</w:t>
      </w:r>
    </w:p>
    <w:p>
      <w:pPr>
        <w:pStyle w:val="TextBody"/>
        <w:numPr>
          <w:ilvl w:val="0"/>
          <w:numId w:val="18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способностью проникать через внешние структуры микроорганизма. У грам (+) микроорганизмов капсула и пептидогликан не являются существенной преградой для БЛА, а у грам (–) микроорганизмов липополисахаридный слой является для них непреодолимой преградой. Единственным путем для диффузии БЛА у грам (–) микроорганизмов служат пориновые каналы внешней мембраны, представляющие собой воронкообразные структуры белковой природы, по которым поступают питательные вещества внутрь бактериальной клетки;</w:t>
      </w:r>
    </w:p>
    <w:p>
      <w:pPr>
        <w:pStyle w:val="TextBody"/>
        <w:numPr>
          <w:ilvl w:val="0"/>
          <w:numId w:val="18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устойчивостью к действию ферментов бета-лактамазы, которые начинают вырабатывать микробы и гидролизуют антибиотики.</w:t>
      </w:r>
    </w:p>
    <w:p>
      <w:pPr>
        <w:pStyle w:val="TextBody"/>
        <w:ind w:firstLine="284"/>
        <w:rPr/>
      </w:pPr>
      <w:r>
        <w:rPr>
          <w:sz w:val="22"/>
          <w:szCs w:val="22"/>
        </w:rPr>
        <w:t xml:space="preserve">Наблюдаемая </w:t>
      </w:r>
      <w:r>
        <w:rPr>
          <w:i/>
          <w:iCs/>
          <w:sz w:val="22"/>
          <w:szCs w:val="22"/>
        </w:rPr>
        <w:t>резистентность</w:t>
      </w:r>
      <w:r>
        <w:rPr>
          <w:sz w:val="22"/>
          <w:szCs w:val="22"/>
        </w:rPr>
        <w:t xml:space="preserve"> (устойчивость) к БЛА может быть:</w:t>
      </w:r>
    </w:p>
    <w:p>
      <w:pPr>
        <w:pStyle w:val="TextBody"/>
        <w:numPr>
          <w:ilvl w:val="0"/>
          <w:numId w:val="5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риродной - у микоплазм отсутствует мишень для действия БЛА – пептидогликан;</w:t>
      </w:r>
    </w:p>
    <w:p>
      <w:pPr>
        <w:pStyle w:val="TextBody"/>
        <w:numPr>
          <w:ilvl w:val="0"/>
          <w:numId w:val="5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 xml:space="preserve">приобретенной при: а) снижении афинности ПСБ к антибиотикам; б) снижении проницаемости внешних структур микроорганизма; в) появлении новых бета-лактамаз. 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ПЕНИЦИЛЛИНЫ</w:t>
      </w:r>
    </w:p>
    <w:p>
      <w:pPr>
        <w:pStyle w:val="Heading2"/>
        <w:ind w:left="0"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родные пенициллины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вляются препаратами выбора при лечении </w:t>
      </w:r>
      <w:r>
        <w:rPr>
          <w:i/>
          <w:iCs/>
          <w:sz w:val="22"/>
          <w:szCs w:val="22"/>
        </w:rPr>
        <w:t xml:space="preserve">стрептококковой, пневмококковой, менингококковой и гонококковой </w:t>
      </w:r>
      <w:r>
        <w:rPr>
          <w:sz w:val="22"/>
          <w:szCs w:val="22"/>
        </w:rPr>
        <w:t>инфекций. Однако, в последние годы для эмпирического лечения менингококковой и пневмококковой инфекций рекомендуется использовать цефалоспорины 3 поколения и макролиды. Оказывают бактерицидное действие; активны также в отношении стафилококков, коринебактерии дифтерии, анаэробных спорообразующих палочек, сибиреязвенных палочек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нициллиназостабильные пенициллин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Уступают БП в антимикробной активности. Преимуществом является стабильность в отношении стафилококковых бета-лактамаз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оказания. </w:t>
      </w:r>
      <w:r>
        <w:rPr>
          <w:sz w:val="22"/>
          <w:szCs w:val="22"/>
        </w:rPr>
        <w:t>Считаются препаратами выбора при лечении доказанной или предполагаемой стафилококковой инфекции кожи и мягких тканей, костей и суставов, при эндокардите и абсцессе мозга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минопенициллины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Ампициллин</w:t>
      </w:r>
      <w:r>
        <w:rPr>
          <w:sz w:val="22"/>
          <w:szCs w:val="22"/>
        </w:rPr>
        <w:t xml:space="preserve"> применяется парентерально и внутрь, но т.к. препарат плохо всасывается (биодоступность 20-40%), особенно после приема пищи, его предпочтительно назначать парентерально. Назначается через каждые 6 часов внутрь по 0,25-0,5 г; в/в по 150-200 мг/кг/сут.</w:t>
      </w:r>
    </w:p>
    <w:p>
      <w:pPr>
        <w:pStyle w:val="TextBody"/>
        <w:ind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ния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рименяется при лечении острых неосложненных внебольничных инфекций дыхательных и мочевыводящих путей, а в комбинации с аминогликозидами при лечении энтерококкового эндокардита и сепсиса, менингококкового и листерийного менингита. Внутрь назначается при лечении бактериальной дизентерии. Природной устойчивостью к ампициллину обладают синегнойная палочка, клебсиеллы, серрации и индолположительные штаммы протея. Вторичная резистентность обнаруживается у многих штаммов кишечной палочки и сальмонелл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Амоксициллин</w:t>
      </w:r>
      <w:r>
        <w:rPr>
          <w:sz w:val="22"/>
          <w:szCs w:val="22"/>
        </w:rPr>
        <w:t xml:space="preserve"> применяется только внутрь (биодоступность составляет 80-90%), прием пищи не влияет на его всасывание. Назначается каждые 8 часов по 0,25 г. Значительно реже ампициллина вызывает кишечный дисбактериоз и диарею.</w:t>
      </w:r>
    </w:p>
    <w:p>
      <w:pPr>
        <w:pStyle w:val="TextBody"/>
        <w:ind w:firstLine="284"/>
        <w:rPr/>
      </w:pPr>
      <w:r>
        <w:rPr>
          <w:sz w:val="22"/>
          <w:szCs w:val="22"/>
        </w:rPr>
        <w:t>Показания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Считается препаратом первого ряда в амбулаторной практике при лечении острых инфекций ЛОР-органов (синусит, средний отит), нижних дыхательных путей (острый бактериальный бронхит, внебольничная бактериальная пневмония), мочевыводящих путей (острый цистит, острый пиелонефрит, бессимптомная бактериурия), некоторых кишечных инфекций (брюшной тиф, сальмонеллез), а также при стоматологических вмешательствах для профилактики бактериального эндокардита. При дизентерии не эффективе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Аминопенициллины нецелесообразно назначать для лечения хронических или госпитальных инфекци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>Побочные эффекты аминопенициллинов</w:t>
      </w:r>
      <w:r>
        <w:rPr>
          <w:sz w:val="22"/>
          <w:szCs w:val="22"/>
        </w:rPr>
        <w:t>: дисфункция ЖКТ, неаллергическая пятнисто-папулезная сыпь (особенно при одновременном лечении аллопуринолом), лихорадка, анафилаксия, преходящая лейкопения, очень редко интерстициальный нефрит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тисинегнойные пенициллин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Выделяют карбоксипенициллины (карбенициллин, тикарциллин) и уреидопенициллины (пиперациллин, азлоциллин, мезлоциллин). По действию на синегнойную палочку последние более активны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Карбенициллин (Пиопен</w:t>
      </w:r>
      <w:r>
        <w:rPr>
          <w:sz w:val="22"/>
          <w:szCs w:val="22"/>
        </w:rPr>
        <w:t>) – кислотонеустойчивый препарат, вводится в/м и в/в (медленно струйно или капельно) 4-6 раз в сутки по 1 г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Пиперациллин</w:t>
      </w:r>
      <w:r>
        <w:rPr>
          <w:sz w:val="22"/>
          <w:szCs w:val="22"/>
        </w:rPr>
        <w:t xml:space="preserve"> – пенициллин, активный в отношении псевдомонад, синегнойной палочки. Назначают по 3-4 г в/в (инфузия 30 мин) каждые 4-6 ч (200-300 мг/кг/сут); максимальная доза 500 мг/кг/сут. При инфекциях мочевыводящих путей по 2 г каждые 6 ч. Эффективно сочетается с аминогликозидами и ципрофлоксацином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Мезлоциллин, Тикарциллин</w:t>
      </w:r>
      <w:r>
        <w:rPr>
          <w:sz w:val="22"/>
          <w:szCs w:val="22"/>
        </w:rPr>
        <w:t xml:space="preserve"> вводятся в/в каждые 3-6 ч в дозе 250-300 мг/кг/су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оказания. </w:t>
      </w:r>
      <w:r>
        <w:rPr>
          <w:sz w:val="22"/>
          <w:szCs w:val="22"/>
        </w:rPr>
        <w:t>Основными показаниями являются тяжелые госпитальные инфекции различной локализации (дыхательных путей, мочевыводящих путей, интраабдоминальные, гинекологические и др.). Не рекомендуется назначать в качестве монотерапии (быстрое развитие устойчивости микробов); они обычно назначаются в комбинации с аминогликозидами или фторхинолонами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ЦЕФАЛОСПОРИН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Занимают первое место среди всех антимикробных препаратов по частоте применения. Антимикробная активность охватывает практически все микроорганизмы, за исключением энтерококков, хламидий и микоплазм. Действуют бактерицидно и хорошо переносятся.</w:t>
      </w:r>
    </w:p>
    <w:p>
      <w:pPr>
        <w:pStyle w:val="Heading3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Классификация</w:t>
      </w:r>
    </w:p>
    <w:p>
      <w:pPr>
        <w:pStyle w:val="TextBody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ефалоспорины для парентерального введения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1 поколения: цефазолин, цефалотин, цефапирин, цефрадин;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2 поколения: цефамандол, цефметазол, цефокситин, цефрницид, цефотетан, цефуроксим;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 поколения: цефоперазон, цефотаксим, цефсулодин, цефтазидим, цефтизоксим, цефтриаксон;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4 поколения: цефепим, цефпиром.</w:t>
      </w:r>
    </w:p>
    <w:p>
      <w:pPr>
        <w:pStyle w:val="TextBody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ефалоспорины для приема внутрь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1 поколения: цефалексин, цефадроксил, цефрадин;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2 поколения: лоракарбеф, цефаклор, цефпрозил, цефуроксим-аксетил;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 поколения: цефетамет-пивоксил, цефиксим, цефподоксим, цефтибутен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ефалоспорины I поколения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Цефадроксил, цефалоридин (цепорин), цефазолин (кефзол), цефалексин, цефалотин, цефапирина натриевая соль, цефради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Активны преимущественно в отношении грамположительных кокков (стафилококки, стрептококки, пневмококки)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оказания. </w:t>
      </w:r>
      <w:r>
        <w:rPr>
          <w:sz w:val="22"/>
          <w:szCs w:val="22"/>
        </w:rPr>
        <w:t>Основная область применения в клинике – доказанная или предполагаемая стафилококковая инфекция кожи и мягких тканей, костей и суставов, при мастите, сепсисе и эндокардите (стабильны к стафилококковым бета-лактамазам). Применяются для лечения неосложненного пиелонефрита, вызванного кишечной палочкой. Используются для профилактики инфекционных осложнений при операциях на желчных путях, желудке и тонкой кишке, органах малого таза, в травматологии и ортопедии, сосудистой и кардиохирургии. Оптимален цефазолин, который назначается в одной дозе (1 г за 30 минут до анестезии)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ефалоспорины II поколения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Цефаклор (цеклор), цефамандола нафат (мандол), цефокситина натриевая соль, цефсулодина натриевая соль, цефуроксима аксетил, цефуроксима натриевая соль, цефотета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Обладают повышенной активностью в отношении грамотрицательных бактерий. По действию на грамположительные кокки они сходны с ЦП 1 поколения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Показания.</w:t>
      </w:r>
      <w:r>
        <w:rPr>
          <w:sz w:val="22"/>
          <w:szCs w:val="22"/>
        </w:rPr>
        <w:t xml:space="preserve"> Препараты для приема внутрь (цефуроксим аксетил, цефаклор) являются средствами первого ряда при лечении различных инфекций дыхательных путей в амбулаторной практике: синусита, среднего отита, обострения хронического бронхита, пневмонии (за исключением микоплазменной и хламидийной). Используются для лечения тонзиллита/фарингита, острых и хронических инфекций мочевыводящих путей, кожи и мягких тканей, септицемии. </w:t>
        <w:br/>
      </w:r>
      <w:r>
        <w:rPr>
          <w:i/>
          <w:iCs/>
          <w:sz w:val="22"/>
          <w:szCs w:val="22"/>
        </w:rPr>
        <w:t>Цефаклор (Цеклор)</w:t>
      </w:r>
      <w:r>
        <w:rPr>
          <w:sz w:val="22"/>
          <w:szCs w:val="22"/>
        </w:rPr>
        <w:t xml:space="preserve"> назначают по 0,25-0,5 г внутрь каждые 8 ч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Цефуроксим</w:t>
      </w:r>
      <w:r>
        <w:rPr>
          <w:sz w:val="22"/>
          <w:szCs w:val="22"/>
        </w:rPr>
        <w:t xml:space="preserve"> назначают по 0,75-1,5 г в/в или в/м каждые 8 ч; внутрь цефуроксим-аксетил по 250 мг каждые 12 ч. Цефуроксим рассматривается в качестве препарата выбора для профилактики послеоперационных инфекций (1,5 г за 30 минут до анестезии)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ефалоспорины III поколения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Цефиксим, цефодизим, цефоперазона натриевая соль (цефобид), цефотаксина натриевая соль (клафоран), цефметазол, цефтизоксима натриевая соль, цефпирамида натриевая соль, цефроксадин, цефтазидим (кефадим) и д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Имеют более высокую активность в отношении грамотрицательных бактерий. Некоторые активны в отношении синегнойной палочки (цефтазидим, цефаперазон)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репараты 3 поколения проникают через гематоэнцефалический барьер и могут использоваться при инфекциях ЦНС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Показания. </w:t>
      </w:r>
      <w:r>
        <w:rPr>
          <w:sz w:val="22"/>
          <w:szCs w:val="22"/>
        </w:rPr>
        <w:t>Применяются для лечения различных тяжелых инфекций, главным образом госпитальных, вызванных грамотрицательными микроорганизмами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ефалоспорины IY поколения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Цефпиром, цефепим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Характеризуются высокой активностью в отношении грамотрицательных бактерий, включая синегнойную палочку и метициллинчувствительные стафилококки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 xml:space="preserve">Показания. </w:t>
      </w:r>
      <w:r>
        <w:rPr>
          <w:sz w:val="22"/>
          <w:szCs w:val="22"/>
        </w:rPr>
        <w:t>Основная область применения – тяжелые госпитальные инфекции, вызванные полирезистентными штаммами бактерий (пневмонии, сепсис, перитонит, при агранулоцитозе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фепим назначают при нетяжелых инфекциях по 1 г в/в каждые 12 ч; </w:t>
      </w:r>
      <w:r>
        <w:rPr/>
        <w:t>при тяжелых – 2 г в/в каждые 8 ч.</w:t>
      </w:r>
    </w:p>
    <w:p>
      <w:pPr>
        <w:pStyle w:val="Heading1"/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БИНИРОВАННЫЕ ПРЕПАРАТЫ, СОДЕРЖАЩИЕ БЕТА-ЛАКТАМЫ И ИНГИБИТОРЫ БЕТА-ЛАКТАМАЗ  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Для борьбы с резистентностью бактерий, продуцирующих бета-лактамазы, антибиотики комбинируют с ингибиторами этих ферментов. Сами ингибиторы не оказывают антимикробного действия, но необратимо связываются с ферментами и инактивируют их. В клинике используются три ингибитора бета-лактамаз: сульбактам, клавулановая кислота и тазобакта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 xml:space="preserve">Препараты: </w:t>
      </w:r>
      <w:r>
        <w:rPr>
          <w:sz w:val="22"/>
          <w:szCs w:val="22"/>
        </w:rPr>
        <w:t>Ко-амоксиклав, ампициллин/сульбактам (уназин), амоксициллин/клавулановая кислота (аугментин), тикарциллин/клавулановая кислота (тиментин), пиперациллин/тазобактам (тазоцин) – комбинированные препараты аминопенициллинов и ингибиторов бета-лактамаз. Сульперазон – сочетание сульбактама с ЦП цефаперазоном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КАРБАПЕНЕМЫ (ТИЕНАМИЦИНЫ)</w:t>
      </w:r>
    </w:p>
    <w:p>
      <w:pPr>
        <w:pStyle w:val="TextBody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мепенем (Тиенам), Меропенем (Меронем)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Обладают самым широким спектром антимикробного действия среди всех применяющихся в настоящее время антибактериальных препаратов. Обладают практически 100% устойчивостью к бета-лактамазам, потенциируют действие пенициллинов на грам (+) микрофлору, аминогликозидов – на грам (-), клиндамицина и метронидазола – на анаэробную. Имепенем быстро гидролизуется в почках дегидропептидазой-1, в связи с чем его используют в комбинации с ингибитором этого фермента – циластатином в соотношении 1:1 (торговое название этого препарата – тиенам). Меропенем относительно устойчив к инактивирующему действию почечной дегидропептидазы-1, поэтому не требуется комбинировать его с циластатином. Являются антибиотиками резерва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ри угрожающих жизни инфекциях неустановленной этиологии карбапенемы могут назначаться в качестве средств первого ряда эмпирической монотерапии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Имепенем при нетяжелых инфекциях назначают по 0,5-0,75 г в/м каждые 12 ч в 1% р-ре лидокаина; при тяжелой – 0,5-1 г в/в в виде 30 мин инфузии каждые    6 ч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еропенем лучше переносится и может применяться в/в в виде болюса или в/м. Применяется для лечения менингита у взрослых и детей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АМИНОГЛИКОЗИДЫ</w:t>
      </w:r>
    </w:p>
    <w:p>
      <w:pPr>
        <w:pStyle w:val="Heading3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Классификация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Аминогликозиды классифицируются на три группы:</w:t>
      </w:r>
    </w:p>
    <w:p>
      <w:pPr>
        <w:pStyle w:val="TextBody"/>
        <w:numPr>
          <w:ilvl w:val="0"/>
          <w:numId w:val="9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Аминогликозиды первого поколения (стрептомицин, неомицин, мономицин, канамицин).</w:t>
      </w:r>
    </w:p>
    <w:p>
      <w:pPr>
        <w:pStyle w:val="TextBody"/>
        <w:numPr>
          <w:ilvl w:val="0"/>
          <w:numId w:val="9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Аминогликозиды второго поколения (гентамицин, сизомицин, тобрамицин).</w:t>
      </w:r>
    </w:p>
    <w:p>
      <w:pPr>
        <w:pStyle w:val="TextBody"/>
        <w:numPr>
          <w:ilvl w:val="0"/>
          <w:numId w:val="9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Аминогликозиды третьего поколения (амикацин, нетилмицин, дибекацин, изепамицин и др.)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Все аминогликозиды (АГ) обладают близкими фармакологическими и фармакокинетическими характеристиками, сходными побочными реакциями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АГ – препараты широкого спектра действия. На микробную клетку действуют бактерицидно. Этот эффект усиливается при сочетании АК с пенициллинами и цефалоспоринами. Они нарушают синтез белков микроорганизмов, блокируя в рибосомах механизм формирования полипептидных цепей. 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АГ обладают высокой активностью в отношении большинства грам (–) бактерий (кишечная палочка, сальмонеллы, шигеллы, протей, клебсиеллы, энтеробактерии, серрации) и стафилакокков. Умеренно чувствительны Mycoplasma pneumoniae, из грам (+) кокков стрептококки и пневмококки, из грам (–) кокков – гонококки и менингококки. Стрептомицин и канамицин активны в отношении микобактерий туберкулеза, возбудителей чумы, туляремии. Гентамицин высоко активен в отношении бруцелл, франциселл, иерсиний. АГ третьего поколения активны в отношении синегнойной палочки. К АГ проявляют природную устойчивость анаэробы.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>Побочные реакции:</w:t>
      </w:r>
    </w:p>
    <w:p>
      <w:pPr>
        <w:pStyle w:val="TextBody"/>
        <w:numPr>
          <w:ilvl w:val="0"/>
          <w:numId w:val="14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ототоксическое действие (вестибулярные и слуховые расстройства, головокружение, спонтанный и спровоцированный нистагм, синдром Меньера, нарушение слуха до полной глухоты;</w:t>
      </w:r>
    </w:p>
    <w:p>
      <w:pPr>
        <w:pStyle w:val="TextBody"/>
        <w:numPr>
          <w:ilvl w:val="0"/>
          <w:numId w:val="14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нефротоксичность (протеинурия, энзимурия, фосфолипидурия, повышение уровня креатинина и мочевины в крови; в редких случаях олигурия;</w:t>
      </w:r>
    </w:p>
    <w:p>
      <w:pPr>
        <w:pStyle w:val="TextBody"/>
        <w:numPr>
          <w:ilvl w:val="0"/>
          <w:numId w:val="14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аллергические реакции (кожные сыпи, уртикарии, ларингоспазм) возникают редко. Наблюдается перекрестная аллергия со всеми АГ;</w:t>
      </w:r>
    </w:p>
    <w:p>
      <w:pPr>
        <w:pStyle w:val="TextBody"/>
        <w:numPr>
          <w:ilvl w:val="0"/>
          <w:numId w:val="14"/>
        </w:numPr>
        <w:ind w:left="360" w:firstLine="284"/>
        <w:rPr/>
      </w:pPr>
      <w:r>
        <w:rPr>
          <w:sz w:val="22"/>
          <w:szCs w:val="22"/>
        </w:rPr>
        <w:t>при быстром в/в введении высоких доз АГ возможны развитие нейромышечной блокады, иногда остановка дыхания. Вероятность осложнения возрастает при переливании больших объемов цитратной крови, одновременном применении с анестетиками, миорелаксантами;</w:t>
      </w:r>
    </w:p>
    <w:p>
      <w:pPr>
        <w:pStyle w:val="TextBody"/>
        <w:numPr>
          <w:ilvl w:val="0"/>
          <w:numId w:val="14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редко парестезии, мышечная слабость (вследствие гипокальциемии, гипокалиемии)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Нежелательные лекарственные взаимодействия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одновременном приеме фуросемида – возрастает нефро- и ототоксичность, ванкомицина – увеличивается нефротоксичность, цефалотина – возрастание частоты ото- и нефротоксических реакций, пенициллинов – снижается эффективность АГ, миорелаксантов – развивается нейромышечная блокада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МАКРОЛИДЫ</w:t>
      </w:r>
    </w:p>
    <w:p>
      <w:pPr>
        <w:pStyle w:val="Heading3"/>
        <w:spacing w:before="0" w:after="0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ассификация</w:t>
      </w:r>
    </w:p>
    <w:p>
      <w:pPr>
        <w:pStyle w:val="TextBody"/>
        <w:numPr>
          <w:ilvl w:val="0"/>
          <w:numId w:val="13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риродные (эритромицин, олеандомицин, спирамицин, джосамицин, мидекамицин).</w:t>
      </w:r>
    </w:p>
    <w:p>
      <w:pPr>
        <w:pStyle w:val="TextBody"/>
        <w:numPr>
          <w:ilvl w:val="0"/>
          <w:numId w:val="13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роекарства (эфиры эритромицина – припионил, этилсукцинат; соли эритромицина – стеарат; соли эфиров эритромицина – эстолат, пропионил-мекаптосукцинат, ацистрат, ацетилцистеинат; эфиры олеандомицина – тролеандомицина, триацетилолеандомицин; Рокитамицин – пропиониловый эфир, лейкомицина А5).</w:t>
      </w:r>
    </w:p>
    <w:p>
      <w:pPr>
        <w:pStyle w:val="TextBody"/>
        <w:numPr>
          <w:ilvl w:val="0"/>
          <w:numId w:val="13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олусинтетические (миокамицин, флуритромицин, рокситромицин, азитромицин, диритромицин)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 xml:space="preserve">Механизм действия. </w:t>
      </w:r>
      <w:r>
        <w:rPr>
          <w:sz w:val="22"/>
          <w:szCs w:val="22"/>
        </w:rPr>
        <w:t>Макролиды обладают бактериостатическим действием. Механизм действия заключается в торможении синтеза белка в клетках чувствительных микроорганизмов за счет связывания с каталитическим пептидилтрансферазным центром рибосом, в результате чего нарушается процесс формирования и наращивания пептидной цепи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Антибактериальная активность.</w:t>
      </w:r>
      <w:r>
        <w:rPr>
          <w:sz w:val="22"/>
          <w:szCs w:val="22"/>
        </w:rPr>
        <w:t xml:space="preserve"> Макролиды высоко активны против грам (+) кокков – бета-гемолитического стрептококка группы А, пневмококка, золотистого стафилококка, исключая метициллинрезистентные штаммы последнего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Активны против возбудителя коклюша, дифтерии, эритразмы, легионелл, кампилобактер, листерий, хламидий, микоплазм, уреаплазм, гонококков, рикетсий и спирохет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Умеренно активны против гемофильной палочки, боррелий, возбудителей раневой инфекции при укусах животных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 макролидам мало чувствительно большинство энтеробактерий и синегнойная палочка.</w:t>
      </w:r>
    </w:p>
    <w:p>
      <w:pPr>
        <w:pStyle w:val="Heading4"/>
        <w:spacing w:before="0" w:after="0"/>
        <w:ind w:right="264" w:firstLine="284"/>
        <w:rPr/>
      </w:pPr>
      <w:r>
        <w:rPr>
          <w:i/>
          <w:iCs/>
          <w:sz w:val="22"/>
          <w:szCs w:val="22"/>
        </w:rPr>
        <w:t>Дозирование: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Эритромицин</w:t>
      </w:r>
      <w:r>
        <w:rPr>
          <w:sz w:val="22"/>
          <w:szCs w:val="22"/>
        </w:rPr>
        <w:t xml:space="preserve"> назначают по 250 мг (эритромицина-этилсукцината 400 мг) внутрь каждые 6 ч, или 500 мг внутрь каждые 12 ч. В/в вводят 15-20 мг/кг/сут; максимальная доза 4 г/сут; предпочтительна инфузия, нельзя вводить быстро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Азитромицин (Сумамед)</w:t>
      </w:r>
      <w:r>
        <w:rPr>
          <w:sz w:val="22"/>
          <w:szCs w:val="22"/>
        </w:rPr>
        <w:t xml:space="preserve"> назначают по 500 мг внутрь в 1-е сутки, далее по 250 мг/сут 2-5 сут. Принимается за час до еды или через 2 ч после еды один раз в сутки. При инфекции, передающейся половым путем принимается 1 г однократно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Кларитромицин (Клацид</w:t>
      </w:r>
      <w:r>
        <w:rPr>
          <w:sz w:val="22"/>
          <w:szCs w:val="22"/>
        </w:rPr>
        <w:t>) назначается по 500 мг внутрь каждые 12 ч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Рокситромицин (Рулид</w:t>
      </w:r>
      <w:r>
        <w:rPr>
          <w:sz w:val="22"/>
          <w:szCs w:val="22"/>
        </w:rPr>
        <w:t xml:space="preserve">) назначается по 1 таблетке (150 мг) два раза в сутки, утром и вечером, до еды. В случае тяжелой печеночной недостаточности – по одной таблетке в сутки. 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Диритромицин (Динабак)</w:t>
      </w:r>
      <w:r>
        <w:rPr>
          <w:sz w:val="22"/>
          <w:szCs w:val="22"/>
        </w:rPr>
        <w:t xml:space="preserve"> назначается 1 раз в сутки по 0,5 г в течение 5 дней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Спирамицин (Ровамицин</w:t>
      </w:r>
      <w:r>
        <w:rPr>
          <w:sz w:val="22"/>
          <w:szCs w:val="22"/>
        </w:rPr>
        <w:t>) выпускается в таблетках и в виде р-ра для инъекций. Назначается в/в или внутрь по 3 млн МЕ 3 раза в сутки в течение 5 дней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Мидекамицин (Макропен</w:t>
      </w:r>
      <w:r>
        <w:rPr>
          <w:sz w:val="22"/>
          <w:szCs w:val="22"/>
        </w:rPr>
        <w:t>) назначается внутрь по 0,4 г 3 раза в сутки 7-10 дней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ТЕТРАЦИКЛИН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Тетрациклины – группа бактериостатических антибиотиков широкого спектра действия. Связываясь с рецепторами субъединицы рибосом, блокируют формирование “инициирующего” рибосомального комплекса и вызывют нарушение синтеза белка патогенных микроорганизмов. Аккумуляция тетрациклинов в клетках бактерий происходит путем их активного трансмембранного транспор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Они активны в отношении грам (+) и грам (-) кокков, особенно гонококков, пневмококков, листерий, возбудителя сибирской язвы, иерсиний, хламидий, микоплазм, кампилобактерий, бруцелл, бледных спирохет, холерного вибриона, клостридий, риккетсий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Устойчивы к действию тетрациклинов большинство штаммов кишечной палочки, сальмонелл, шигелл, клебсиелл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В связи с высокой токсичностью и быстрым развитием полной перекрестной устойчивости, показания к применению тетрациклинов постоянно сужаются.</w:t>
      </w:r>
    </w:p>
    <w:p>
      <w:pPr>
        <w:pStyle w:val="Heading3"/>
        <w:spacing w:before="0" w:after="0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ассификация</w:t>
      </w:r>
    </w:p>
    <w:p>
      <w:pPr>
        <w:pStyle w:val="TextBody"/>
        <w:numPr>
          <w:ilvl w:val="0"/>
          <w:numId w:val="11"/>
        </w:numPr>
        <w:ind w:left="360" w:firstLine="284"/>
        <w:rPr/>
      </w:pPr>
      <w:r>
        <w:rPr>
          <w:sz w:val="22"/>
          <w:szCs w:val="22"/>
        </w:rPr>
        <w:t>Короткодействующие (</w:t>
      </w:r>
      <w:r>
        <w:rPr>
          <w:i/>
          <w:iCs/>
          <w:sz w:val="22"/>
          <w:szCs w:val="22"/>
        </w:rPr>
        <w:t>Тетрациклин HCI</w:t>
      </w:r>
      <w:r>
        <w:rPr>
          <w:sz w:val="22"/>
          <w:szCs w:val="22"/>
        </w:rPr>
        <w:t>), которые назначают 3-4 раза в сутки.</w:t>
      </w:r>
    </w:p>
    <w:p>
      <w:pPr>
        <w:pStyle w:val="TextBody"/>
        <w:numPr>
          <w:ilvl w:val="0"/>
          <w:numId w:val="11"/>
        </w:numPr>
        <w:ind w:left="360" w:firstLine="284"/>
        <w:rPr/>
      </w:pPr>
      <w:r>
        <w:rPr>
          <w:sz w:val="22"/>
          <w:szCs w:val="22"/>
        </w:rPr>
        <w:t>Средней продолжительности действия (</w:t>
      </w:r>
      <w:r>
        <w:rPr>
          <w:i/>
          <w:iCs/>
          <w:sz w:val="22"/>
          <w:szCs w:val="22"/>
        </w:rPr>
        <w:t>Метациклин</w:t>
      </w:r>
      <w:r>
        <w:rPr>
          <w:sz w:val="22"/>
          <w:szCs w:val="22"/>
        </w:rPr>
        <w:t>) – назначается 2 раза в сутки.</w:t>
      </w:r>
    </w:p>
    <w:p>
      <w:pPr>
        <w:pStyle w:val="TextBody"/>
        <w:numPr>
          <w:ilvl w:val="0"/>
          <w:numId w:val="11"/>
        </w:numPr>
        <w:ind w:left="360" w:firstLine="284"/>
        <w:rPr/>
      </w:pPr>
      <w:r>
        <w:rPr>
          <w:sz w:val="22"/>
          <w:szCs w:val="22"/>
        </w:rPr>
        <w:t>Длительного действия (</w:t>
      </w:r>
      <w:r>
        <w:rPr>
          <w:i/>
          <w:iCs/>
          <w:sz w:val="22"/>
          <w:szCs w:val="22"/>
        </w:rPr>
        <w:t>Доксициклин, Миноциклин</w:t>
      </w:r>
      <w:r>
        <w:rPr>
          <w:sz w:val="22"/>
          <w:szCs w:val="22"/>
        </w:rPr>
        <w:t xml:space="preserve">) – назначаются 1 раз в сутки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етрациклины с узким спектром действия (</w:t>
      </w:r>
      <w:r>
        <w:rPr>
          <w:i/>
          <w:iCs/>
          <w:sz w:val="22"/>
          <w:szCs w:val="22"/>
        </w:rPr>
        <w:t>Фузидин</w:t>
      </w:r>
      <w:r>
        <w:rPr>
          <w:sz w:val="22"/>
          <w:szCs w:val="22"/>
        </w:rPr>
        <w:t>). Препарат резерва для лечения стафилококковых инфекций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ЛИНКОЗАМИДЫ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линкомицин (Линкоцин), Клиндамицин (Далацин Ц)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роизводные линкосаминов, обладают ингибирующим эффектом на внутриклеточный синтез белка микроорганизмов. Они оказывают бактерицидное действие против грам (+) бактерий (кроме энтерококков и метциллинрезистентных стафилококков) и анаэробов, микоплазм, гемофильной палочки. Рассматриваются как препараты резерва при стрептококковых и стафилакокковых инфекциях, а также заболеваниях, вызванных споронеобразующими анаэробами, остеомиелите. Клиндамицин также эффективен при инфекциях, вызванных простейшими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Хорошо проникают в различные ткани при энтеральном и парентеральном введении, имеют свойство накапливаться в костях (75% от концентрации в плазме крови), в плевральной жидкости (90%). 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Линкомицин (Линкоцин</w:t>
      </w:r>
      <w:r>
        <w:rPr>
          <w:sz w:val="22"/>
          <w:szCs w:val="22"/>
        </w:rPr>
        <w:t>). При приеме внутрь всасывается до 40% препарата, он проходит через плаценту и проникает в грудное молоко. Максимум концентрации в крови отмечается через 2-4 ч после приема внутрь и через 1-2 ч после в/м введения. Терапевтическая концентрация сохраняется в течение 12 ч. Выводится почками и с желчью.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 xml:space="preserve">Побочное действие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Нарушение функций ЖКТ или псевдомембранозный колит, нейтропения, тромбоцитопеническая пурпура, чрезмерный рост грибов, блокада нервно-мышечного проведения.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 xml:space="preserve">Противопоказания. </w:t>
      </w:r>
    </w:p>
    <w:p>
      <w:pPr>
        <w:pStyle w:val="23"/>
        <w:ind w:firstLine="284"/>
        <w:rPr>
          <w:sz w:val="22"/>
          <w:szCs w:val="22"/>
        </w:rPr>
      </w:pPr>
      <w:r>
        <w:rPr>
          <w:sz w:val="22"/>
          <w:szCs w:val="22"/>
        </w:rPr>
        <w:t>ЖКТ в анамнезе, тяжелое нарушение функции печени или почек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АНТИБИОТИКИ ПЕПТИДНОЙ СТРУКТУРЫ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имиксины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Полимиксин В и Колистин</w:t>
      </w:r>
      <w:r>
        <w:rPr>
          <w:sz w:val="22"/>
          <w:szCs w:val="22"/>
        </w:rPr>
        <w:t xml:space="preserve"> – препараты резерва для лечения инфекций, вызванных синегнойной палочкой: сепсис, менингит (вводят интралюмбально), пневмонии, инфекции мочквых путей. Вводятся парентерально. 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Полимиксин М</w:t>
      </w:r>
      <w:r>
        <w:rPr>
          <w:sz w:val="22"/>
          <w:szCs w:val="22"/>
        </w:rPr>
        <w:t>. Активен в отношении синегнойной палочки, шигелл, гемолитической инфлюэнции, сальмонелл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ри приеме внутрь практически не всасывается, поэтому при инфекционных энтероколитах и дизентерии препарат назначают внутрь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олимиксин В при в/м введении всасывается быстро, максимум концентрации в крови обнаруживается через 2 ч. Для создания эффективных концентраций препарат вводится непосредственно в очаги инфекции. Препарат быстро инактивируется в гное. Метаболизируется в печени. Почками выводится 60% введенной дозы, при этом концентрация полимиксина В в моче в 20-30 раз выше, чем в крови.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 xml:space="preserve">Дозирование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1,5-2,5 мг/кг/сут в/м (или в/в, если в/м введение противопоказано).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 xml:space="preserve">Побочные эффекты. </w:t>
      </w:r>
    </w:p>
    <w:p>
      <w:pPr>
        <w:pStyle w:val="23"/>
        <w:ind w:firstLine="284"/>
        <w:rPr>
          <w:sz w:val="22"/>
          <w:szCs w:val="22"/>
        </w:rPr>
      </w:pPr>
      <w:r>
        <w:rPr>
          <w:sz w:val="22"/>
          <w:szCs w:val="22"/>
        </w:rPr>
        <w:t>Боль в месте инъекции, парестезии, атаксия, нефротоксичность, блокада нервно-мышечного проведения вплоть до остановки дыхания, гипокальциемия, гипокалиемия.</w:t>
      </w:r>
    </w:p>
    <w:p>
      <w:pPr>
        <w:pStyle w:val="Heading2"/>
        <w:ind w:left="0" w:firstLine="284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ликопептиды</w:t>
      </w:r>
    </w:p>
    <w:p>
      <w:pPr>
        <w:pStyle w:val="TextBody"/>
        <w:ind w:firstLine="284"/>
        <w:rPr/>
      </w:pPr>
      <w:r>
        <w:rPr>
          <w:sz w:val="22"/>
          <w:szCs w:val="22"/>
        </w:rPr>
        <w:t>Ванкомицин (</w:t>
      </w:r>
      <w:r>
        <w:rPr>
          <w:i/>
          <w:iCs/>
          <w:sz w:val="22"/>
          <w:szCs w:val="22"/>
        </w:rPr>
        <w:t>Ванкоцин</w:t>
      </w:r>
      <w:r>
        <w:rPr>
          <w:sz w:val="22"/>
          <w:szCs w:val="22"/>
        </w:rPr>
        <w:t xml:space="preserve">). Антибиотик узкого спектра действия. Угнетает биосинтез клеточной стенки, нарушает проницаемость цитоплазматической мембраны и ингибирует синтез РНК. Это затрудняет развитие резистентности бактерий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Активен в отношении большинства грам (+) кокков и бактерий, включая энтерококки, метициллинрезистентные стафилококки, возбудители дифтерии и сибирской язвы, клостридии, актиномицеты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Быстро проникает в полости плевры и перикарда, синовиальную и асцитическую жидкости. Выводится в основном почками. 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 xml:space="preserve">Показания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Септицемия и эндокардит, вызванные стафилококком или энтерококком, инфекции костей и суставов (включая остеомиелит), абсцесс мозга, рожа, стафилококковый и стрептококковый менингит, не поддающиеся терапии другими антибактериальными средствами. При энтерококковых эндокардитах иногда целесообразно сочетать ванкомицин с аминогликозидами или рифампицином (учитывая нефротоксичность).</w:t>
      </w:r>
    </w:p>
    <w:p>
      <w:pPr>
        <w:pStyle w:val="Heading4"/>
        <w:spacing w:before="0" w:after="0"/>
        <w:ind w:right="266" w:firstLine="284"/>
        <w:rPr>
          <w:sz w:val="22"/>
          <w:szCs w:val="22"/>
        </w:rPr>
      </w:pPr>
      <w:r>
        <w:rPr>
          <w:sz w:val="22"/>
          <w:szCs w:val="22"/>
        </w:rPr>
        <w:t xml:space="preserve">Дозирование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1 г в/в (инфузия в течение 2 ч) каждые 12 ч. Внутрь по 125 мг каждые 6 ч (для лечения псевдомембранозного колита по 0,5 г каждые 6 ч). Интратекально 5-10 мг каждые 48-72 ч. 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 xml:space="preserve">Побочные эффекты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Флебит, лихорадка, сыпь, тошнота, ототоксичность, нефротоксичность, нейтропения, эозинофилия, синдром “красного человека” (гиперемия лица, шеи и верхней части туловища, озноб, зуд, тошнота или рвота, сыпь, обусловленные высвобождением гистамина), артериальная гипотензия. 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 xml:space="preserve">Противопоказания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онижение слуха или глухота в анамнезе, нарушение функции почек. 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ПРОЧИЕ АНТИБИОТИКИ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Рифампицин (Бенемицин</w:t>
      </w:r>
      <w:r>
        <w:rPr>
          <w:sz w:val="22"/>
          <w:szCs w:val="22"/>
        </w:rPr>
        <w:t xml:space="preserve">). Антибактериальное (антимикобактериальное, в том числе противолепрозное) средство. Полусинтеритеский антибиотик широкого спектра действия. Активен в отношении микобактерий туберкулеза, лепры, действует на стафилококки, менингококки, гонококки, возбудителей болезни легионеров, бруцеллеза, хламидий. Действует бактерицид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обочные эффекты</w:t>
      </w:r>
      <w:r>
        <w:rPr>
          <w:sz w:val="22"/>
          <w:szCs w:val="22"/>
        </w:rPr>
        <w:t>. “Гриппоподобный” синдром, диарея, гепатит, нефрит, кандидоз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ХИНОЛОН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Хинолоны – большая группа антимикробных препаратов, объединенных единым механизмом действия: ингибированием фермента бактериальной клетки – ДНК-гиразы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Налидиксовая кислота (Неграм)</w:t>
      </w:r>
      <w:r>
        <w:rPr>
          <w:sz w:val="22"/>
          <w:szCs w:val="22"/>
        </w:rPr>
        <w:t xml:space="preserve"> – первый препарат из класса хинолонов. </w:t>
      </w:r>
      <w:r>
        <w:rPr>
          <w:i/>
          <w:iCs/>
          <w:sz w:val="22"/>
          <w:szCs w:val="22"/>
        </w:rPr>
        <w:t>Оксолиниевая кислота.</w:t>
      </w:r>
      <w:r>
        <w:rPr>
          <w:sz w:val="22"/>
          <w:szCs w:val="22"/>
        </w:rPr>
        <w:t xml:space="preserve"> Обладают бактерицидным действием. Противомикробное действие оказывает только свободная фракция, накапливающаяся в основном в мочевых путях. Эффект усиливается при ощелачивании мочи и сохраняется на протяжении 4-6 ч. Применялись в основном при инфекциях мочевыводящих путей. К ним очень быстро развивается резистентность бактерий, поэтому они в лечебной практике почти не используются. 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Пипемидиевая кислота (Палин), Циноксацин (Цинобак)</w:t>
      </w:r>
      <w:r>
        <w:rPr>
          <w:sz w:val="22"/>
          <w:szCs w:val="22"/>
        </w:rPr>
        <w:t xml:space="preserve"> – обладают более широким спектром антибактериального действия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ФТОРХИНОЛОН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ринципиально новые соединения, полученные путем введения атома фтора в 6-е положение молекулы хинолона. В зависимости от числа атомов фтора выделяют монофторированные, дифторированные и трифторированные соединения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В клиническую практику внедрено более 15 препаратов. В России разрешены к применению следующие фторхинолоны:</w:t>
      </w:r>
    </w:p>
    <w:p>
      <w:pPr>
        <w:pStyle w:val="TextBody"/>
        <w:numPr>
          <w:ilvl w:val="0"/>
          <w:numId w:val="15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Ломефлоксацин (Ломадей, Максаквин)</w:t>
      </w:r>
    </w:p>
    <w:p>
      <w:pPr>
        <w:pStyle w:val="TextBody"/>
        <w:numPr>
          <w:ilvl w:val="0"/>
          <w:numId w:val="15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Норфлоксацин (Гираблок, Квиноплокс, Нолицин, Норбактин, Норилет, Нормакс, Нороксин, Спектрама, Ютибид)</w:t>
      </w:r>
    </w:p>
    <w:p>
      <w:pPr>
        <w:pStyle w:val="TextBody"/>
        <w:numPr>
          <w:ilvl w:val="0"/>
          <w:numId w:val="15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Офлоксацин (Заноцин, Менефлокс, Таривид)</w:t>
      </w:r>
    </w:p>
    <w:p>
      <w:pPr>
        <w:pStyle w:val="TextBody"/>
        <w:numPr>
          <w:ilvl w:val="0"/>
          <w:numId w:val="15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ефлоксацин (Абактал, Перти, Пефлацин)</w:t>
      </w:r>
    </w:p>
    <w:p>
      <w:pPr>
        <w:pStyle w:val="TextBody"/>
        <w:numPr>
          <w:ilvl w:val="0"/>
          <w:numId w:val="15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Флефлоксацин (Хинодис)</w:t>
      </w:r>
    </w:p>
    <w:p>
      <w:pPr>
        <w:pStyle w:val="TextBody"/>
        <w:numPr>
          <w:ilvl w:val="0"/>
          <w:numId w:val="15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Ципрофлоксацин (Ифиципро, Квинтор, Медоциприн, Неофлоксин, Сифлокс, Цепрова, Ципринол, Ципробай, Ципросан, Ципроцинал, Цитерал, Цифлоцин, Цифран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ноксацин (Гирамид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остоинством фторхинолонов является возможность эффективной эмпирической терапии при тяжелых формах генерализованной инфекции до постановки микробиологического диагноза.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>Преимущества лечения фторхинолонами</w:t>
      </w:r>
    </w:p>
    <w:p>
      <w:pPr>
        <w:pStyle w:val="TextBody"/>
        <w:numPr>
          <w:ilvl w:val="0"/>
          <w:numId w:val="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Создание высоких бактерицидных концентраций в различных органах и тканях;</w:t>
      </w:r>
    </w:p>
    <w:p>
      <w:pPr>
        <w:pStyle w:val="TextBody"/>
        <w:numPr>
          <w:ilvl w:val="0"/>
          <w:numId w:val="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Выраженный постантибиотический эффект;</w:t>
      </w:r>
    </w:p>
    <w:p>
      <w:pPr>
        <w:pStyle w:val="TextBody"/>
        <w:numPr>
          <w:ilvl w:val="0"/>
          <w:numId w:val="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Активность в отношении штаммов бактерий, резистентных к другим антибиотикам;</w:t>
      </w:r>
    </w:p>
    <w:p>
      <w:pPr>
        <w:pStyle w:val="TextBody"/>
        <w:numPr>
          <w:ilvl w:val="0"/>
          <w:numId w:val="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Накопление в большом количестве в макрофагах и фагоцитах;</w:t>
      </w:r>
    </w:p>
    <w:p>
      <w:pPr>
        <w:pStyle w:val="TextBody"/>
        <w:numPr>
          <w:ilvl w:val="0"/>
          <w:numId w:val="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Возможность перорального применения для лечения тяжелых инфекций;</w:t>
      </w:r>
    </w:p>
    <w:p>
      <w:pPr>
        <w:pStyle w:val="TextBody"/>
        <w:numPr>
          <w:ilvl w:val="0"/>
          <w:numId w:val="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Возможность постадийного лечения тяжелых больных: вначале в/в введение, затем прием препаратов внутрь;</w:t>
      </w:r>
    </w:p>
    <w:p>
      <w:pPr>
        <w:pStyle w:val="TextBody"/>
        <w:numPr>
          <w:ilvl w:val="0"/>
          <w:numId w:val="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Медленное выведение из организма;</w:t>
      </w:r>
    </w:p>
    <w:p>
      <w:pPr>
        <w:pStyle w:val="TextBody"/>
        <w:numPr>
          <w:ilvl w:val="0"/>
          <w:numId w:val="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Короткие сроки выздоровлени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бинированное действие. Возможно комбинированное применение фторхинолонов с клиндамицином, эритромицином, метронидазолом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СУЛЬФАНИЛАМИДНЫЕ ПРЕПАРАТ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роизводные сульфаниловой кислоты. Сульфаниламиды (СА) являются антимикробными препаратами бактериостатического действия. Они избирательно нарушают синтез дигидрофолиевой кислоты в микробной клетке, ингибируя активность фермента синтетазы дигидрофолиевой кислоты, и конкурируют с парааминобензойной кислотой (ПАБК) в процессе синтеза дигидрофолиевой кислоты. Некоторые СА могут подавлять активность другого важного для синтеза фолиевых кислот фермента – дигидрофолатредуктазы (ДФК), что усиливает их антимикробную активност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 обладают широким спектром действия, т.к. большинство микроорганизмов не способны утилизировать фолиевую кислоту из окружающей среды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ПРЕПАРАТЫ 5-НИТРОИМИДАЗОЛА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репараты группы 5-нитроимидазола (НИМЗ) активны в отношении грам (+) и грам (–) анаэробных бактерий и простейших (трихомонады, лямблии, балантидии, дизентерийная амеба, лейшмании). Препараты ингибируют синтез ДНК-чувствительных клеток. Под влиянием нитроредуктаз микроорганизма препараты восстанавливают внутри этих клеток нитрогруппы. Продукты восстановления образуют комплексы с ДНК, вызывая ее деградацию, нарушают процессы репликации и транскрипции ДНК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репараты хорошо всасываются из ЖКТ, при введении ректально или интравагинально, обладают высокой биодоступностью, способностью хорошо проникать в ткани и жидкости организма, включая спинномозговую жидкость. Медленно выводятся из организма, главным образом почками. </w:t>
      </w:r>
    </w:p>
    <w:p>
      <w:pPr>
        <w:pStyle w:val="Heading4"/>
        <w:spacing w:before="0" w:after="0"/>
        <w:ind w:right="264" w:firstLine="284"/>
        <w:rPr>
          <w:sz w:val="22"/>
          <w:szCs w:val="22"/>
        </w:rPr>
      </w:pPr>
      <w:r>
        <w:rPr>
          <w:sz w:val="22"/>
          <w:szCs w:val="22"/>
        </w:rPr>
        <w:t>Клиническое применение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Метронидазол, орнидазол и тинидазол широко применяются для лечения трихомоназа, амебиаза (особенно при амебиазном гепатите), лямблиоза, в гинекологии для коплексной терапии гарднереллеза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Метронидазол широко используется в комплексной терапии язвенной болезни для эрридикации кампилобакте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эмпирической терапии предполагаемой анаэробной или смешанной анаэробно-аэробной инфекции предлагается ряд схем лечения, в том числе с включением НИМЗ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НИТРОФУРАНОВЫЕ ПРЕПАРАТЫ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Обладают широким спектром действия, подавляя активность грам (+) и грам (–) бактерий, анаэробов, многих простейших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Фуразолидон</w:t>
      </w:r>
      <w:r>
        <w:rPr>
          <w:sz w:val="22"/>
          <w:szCs w:val="22"/>
        </w:rPr>
        <w:t xml:space="preserve"> – назначается внутрь по 0,15-0,3 г (1-2 табл) 4 раза в сутки. Показан для лечения дизентерии, паратифа, пищевые токсикоинфекции, трихомониаз, лямблиоз, применяется при пневмонии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Фурагин</w:t>
      </w:r>
      <w:r>
        <w:rPr>
          <w:sz w:val="22"/>
          <w:szCs w:val="22"/>
        </w:rPr>
        <w:t xml:space="preserve"> – назначается внутрь по 0,1-0,2 г 2-3 раза в сутки после еды в течение 7-10 дней. Местно в изотоническом р-ре в соотношении 1:13000. Применяется при воспалительных заболеваниях мочевыводящих путей, гнойных ранах и ожогах, свищах, в офтальмологии (коньюктивиты, кератиты), гинекологии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Водорастворимый фурагин (Солафур) вводится в/в (1% р-р медленно 3-4 ч в суточной дозе 300-500 мл), интратрахеально (1% р-р 100-300 мл), внутрь полости, интрабронхиально или местно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 xml:space="preserve">Фурадонин </w:t>
      </w:r>
      <w:r>
        <w:rPr>
          <w:sz w:val="22"/>
          <w:szCs w:val="22"/>
        </w:rPr>
        <w:t xml:space="preserve">– назначается при инфекциях мочевыводящих путей и урологических операциях внутрь по 0,1-0,15 г 3-4 раза в сутки. Курс лечения 5-8 дней. 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Побочные эффекты</w:t>
      </w:r>
      <w:r>
        <w:rPr>
          <w:sz w:val="22"/>
          <w:szCs w:val="22"/>
        </w:rPr>
        <w:t>. Диспепсия, сыпь, головокружение</w:t>
      </w:r>
      <w:r>
        <w:rPr>
          <w:i/>
          <w:iCs/>
          <w:sz w:val="22"/>
          <w:szCs w:val="22"/>
        </w:rPr>
        <w:t>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Противопоказания.</w:t>
      </w:r>
      <w:r>
        <w:rPr>
          <w:sz w:val="22"/>
          <w:szCs w:val="22"/>
        </w:rPr>
        <w:t xml:space="preserve"> Нарушение функции почек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Фурацилин (Нитрофуран</w:t>
      </w:r>
      <w:r>
        <w:rPr>
          <w:sz w:val="22"/>
          <w:szCs w:val="22"/>
        </w:rPr>
        <w:t xml:space="preserve">) – обладает противомикробной активностью в отношении грам(+) и грам (-) бактерий. 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Применяется только местно для полоскания горла, промывания гнойных ран и раневых поверхностей. Водный р-р - 1:5000, спиртовый р-р - 1:1500, мазь - 0,2%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ПРОИЗВОДНЫЕ 8-ОКСИХИНОЛИНА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Обладают бактерицидным действием в результате образования комплексов с ионами металлов, необходимых для активации ферментных систем микроорганизмов.</w:t>
      </w:r>
    </w:p>
    <w:p>
      <w:pPr>
        <w:pStyle w:val="TextBody"/>
        <w:ind w:firstLine="284"/>
        <w:rPr/>
      </w:pPr>
      <w:r>
        <w:rPr>
          <w:i/>
          <w:iCs/>
          <w:sz w:val="22"/>
          <w:szCs w:val="22"/>
        </w:rPr>
        <w:t>Нитроксолин (5-НОК</w:t>
      </w:r>
      <w:r>
        <w:rPr>
          <w:sz w:val="22"/>
          <w:szCs w:val="22"/>
        </w:rPr>
        <w:t>) – обладает широким спектром действия, активен в отношении грибов рода кандида и др. Быстро всасывается из ЖКТ. Выводится почками в неизмененном вид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оказания.</w:t>
      </w:r>
      <w:r>
        <w:rPr>
          <w:sz w:val="22"/>
          <w:szCs w:val="22"/>
        </w:rPr>
        <w:t xml:space="preserve"> Инфекционные заболевания мочевыводящих путей (пиелонефрит, цистит, уретрит, простатит)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КРИТЕРИИ ОЦЕНКИ ЭФФЕКТИВНОСТИ АНТИБАКТЕРИАЛЬНОЙ ТЕРАПИИ</w:t>
      </w:r>
    </w:p>
    <w:p>
      <w:pPr>
        <w:pStyle w:val="TextBody"/>
        <w:numPr>
          <w:ilvl w:val="0"/>
          <w:numId w:val="1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Динамика симптомов заболевания (лихорадка, интоксикация, физикальные данные).</w:t>
      </w:r>
    </w:p>
    <w:p>
      <w:pPr>
        <w:pStyle w:val="TextBody"/>
        <w:numPr>
          <w:ilvl w:val="0"/>
          <w:numId w:val="1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Динамика лабораторно-инструментальных показателей активности воспалительного процесса (клинический анализ крови, мочи, протеинограмма, С-реактивный белок, копрограмма, данные рентгенологического исследования).</w:t>
      </w:r>
    </w:p>
    <w:p>
      <w:pPr>
        <w:pStyle w:val="TextBody"/>
        <w:numPr>
          <w:ilvl w:val="0"/>
          <w:numId w:val="12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Динамика бактериологических и иммунологических показателей (посевы патологических материалов с определением чувствительности к антибактериальным препаратам, определение титров специфических АТ).</w:t>
      </w:r>
    </w:p>
    <w:p>
      <w:pPr>
        <w:pStyle w:val="Heading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НЕКОТОРЫЕ ОБЩИЕ ПРИНЦИПЫ АНТИБИОТИКОТЕРАПИИ</w:t>
      </w:r>
    </w:p>
    <w:p>
      <w:pPr>
        <w:pStyle w:val="TextBody"/>
        <w:numPr>
          <w:ilvl w:val="0"/>
          <w:numId w:val="7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Выбор антибиотика должен определяться совпадением спектра его активности и чувствительности возбудителя заболевания у данного человека. Однако: 1) Активность антибиотика in vitro не гарантирует его эффективность в конкретном клиническом случае. 2) Микробиологическая оценка чувствительности микроорганизмов требует определенного времени и иногда может дать ложный результат (например, при полиинфекции).</w:t>
      </w:r>
    </w:p>
    <w:p>
      <w:pPr>
        <w:pStyle w:val="TextBody"/>
        <w:numPr>
          <w:ilvl w:val="0"/>
          <w:numId w:val="7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ри серьезных инфекциях, особенно внутрибольничных, когда очевидно наличие множественных возбудителей, следует как можно раньше начать лечение антибиотиками широкого спектра действия.</w:t>
      </w:r>
    </w:p>
    <w:p>
      <w:pPr>
        <w:pStyle w:val="TextBody"/>
        <w:numPr>
          <w:ilvl w:val="0"/>
          <w:numId w:val="7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Каждый из препаратов следует вводить в оптимальных разовых дозах и совершенно недопустимо уменьшать число введений за счет увеличения разовой дозы (перепад концентраций в тканях).</w:t>
      </w:r>
    </w:p>
    <w:p>
      <w:pPr>
        <w:pStyle w:val="TextBody"/>
        <w:numPr>
          <w:ilvl w:val="0"/>
          <w:numId w:val="7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ри серьезных инфекциях предпочтительнее парентеральное введение антибиотиков. Исключение составляют цефалоспорины и макролиды, которые высоко эффективны и при энтеральном приеме, а также случаи с кишечной инфекцией.</w:t>
      </w:r>
    </w:p>
    <w:p>
      <w:pPr>
        <w:pStyle w:val="TextBody"/>
        <w:numPr>
          <w:ilvl w:val="0"/>
          <w:numId w:val="7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ри выборе препарата следует учитывать особенности его фармакокинетики (проникновение в различные органы, ткани, среды, в том числе и через плаценту и в грудное молоко, скорость элиминации, и др.), побочные эффекты и противопоказания.</w:t>
      </w:r>
    </w:p>
    <w:p>
      <w:pPr>
        <w:pStyle w:val="TextBody"/>
        <w:numPr>
          <w:ilvl w:val="0"/>
          <w:numId w:val="7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Необходимо обязательно оценивать функцию почек и печени и вносить соответствующие корректировки в дозировки препаратов.</w:t>
      </w:r>
    </w:p>
    <w:p>
      <w:pPr>
        <w:pStyle w:val="TextBody"/>
        <w:numPr>
          <w:ilvl w:val="0"/>
          <w:numId w:val="7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>При назначении антибиотика необходимо знать взаимодействие этого препарата с другими лекарственными средствами (синергизм, антагонизм, усиление токсичности, влияние на метаболизм и т.д.).</w:t>
      </w:r>
    </w:p>
    <w:p>
      <w:pPr>
        <w:pStyle w:val="TextBody"/>
        <w:numPr>
          <w:ilvl w:val="0"/>
          <w:numId w:val="7"/>
        </w:numPr>
        <w:ind w:left="360" w:firstLine="284"/>
        <w:rPr>
          <w:sz w:val="22"/>
          <w:szCs w:val="22"/>
        </w:rPr>
      </w:pPr>
      <w:r>
        <w:rPr>
          <w:sz w:val="22"/>
          <w:szCs w:val="22"/>
        </w:rPr>
        <w:t xml:space="preserve">Крайне важна разумная последовательность в назначении антибиотиков конкретному больному. Например, нецелесообразно начинать терапию с препаратов "стратегического резерва" (кроме запущенных и особо тяжелых случаев), но и недопустимо и промедление в коррекции терапии при ее неэффективности. </w:t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обходимо знать разовые и суточные дозы препаратов, кратность введения, а также сроки лечения антибактериальными средствами при различных локализациях инфекции.</w:t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римерные вопросы по теме для рейтингового контроля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1.  Общие принципы антибактериальной терапии</w:t>
      </w:r>
    </w:p>
    <w:p>
      <w:pPr>
        <w:pStyle w:val="24"/>
        <w:rPr/>
      </w:pPr>
      <w:r>
        <w:rPr/>
        <w:t>2. Микробиологические, фармакокинетические, клинические и фармакоэ</w:t>
        <w:softHyphen/>
        <w:t>кономические аспекты применения: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2. Бета-лактамных антибиотиков.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3. Аминогликозидов, Гликопептидов, Линкосамидов.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4. Макролидов и Тетрациклинов.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5. Хинолонов, Сульфаниламидов, производных Нитроимидазола.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6. Антибиотиков других групп.</w:t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52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 Требования к результатам освоения дисциплины</w:t>
      </w:r>
    </w:p>
    <w:p>
      <w:pPr>
        <w:pStyle w:val="Normal"/>
        <w:shd w:fill="FFFFFF" w:val="clear"/>
        <w:spacing w:lineRule="atLeast" w:line="252"/>
        <w:textAlignment w:val="baseline"/>
        <w:rPr/>
      </w:pPr>
      <w:r>
        <w:rPr>
          <w:b/>
          <w:bCs/>
          <w:color w:val="000000"/>
          <w:sz w:val="24"/>
          <w:szCs w:val="24"/>
        </w:rPr>
        <w:t> </w:t>
      </w:r>
      <w:r>
        <w:rPr>
          <w:color w:val="000000"/>
          <w:sz w:val="24"/>
          <w:szCs w:val="24"/>
        </w:rPr>
        <w:t>Процесс изучения дисциплины направлен на формирование компетенций:</w:t>
      </w:r>
    </w:p>
    <w:p>
      <w:pPr>
        <w:pStyle w:val="Normal"/>
        <w:shd w:fill="FFFFFF" w:val="clear"/>
        <w:spacing w:lineRule="atLeast" w:line="252"/>
        <w:ind w:left="360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/>
        <w:ind w:left="36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ускник должен обладать общекультурными компетенциями: способностью анализировать социально значимые проблемы, использовать методы медико-биологических, клинических, и других наук своей деятельности; способностью к анализу финансовых проблем и самосовершенствованию; бережному отношению к историческому наследию; способностью анализа экономических проблем; ведению дискуссий, осуществлению педагогической деятельности; владению иностранным языком на уровне общения; способностью организации работы исполнителей; соблюдения законов и правовых актов в работе(ОК-1).</w:t>
      </w:r>
    </w:p>
    <w:p>
      <w:pPr>
        <w:pStyle w:val="Normal"/>
        <w:shd w:fill="FFFFFF" w:val="clear"/>
        <w:spacing w:lineRule="atLeast" w:line="252"/>
        <w:textAlignment w:val="baseline"/>
        <w:rPr>
          <w:sz w:val="24"/>
          <w:szCs w:val="24"/>
        </w:rPr>
      </w:pPr>
      <w:r>
        <w:rPr>
          <w:sz w:val="24"/>
          <w:szCs w:val="24"/>
        </w:rPr>
        <w:t>Выпускник должен обладать профессиональными компетенциями: применение метолов хранения научной информации; готовность соблюдения защиты коммерческой тайны; принятие участия в деятельности фармацевтических предприятий, производству ЛС, изготовлению ЛС по рецепту врачей; заготовку лекарственного растительного сырья; реализацию ЛС; отпуск ЛС льготным категориям граждан; способностью обеспечения конкуренции на фармацевтическом рынке; организацию работы аптек по отпуску ЛС (ПК-5); разработку учетной политики по законодательству РФ; использованию фармацевтического маркетинга и логистики; осуществлению административного делопроизводства в аптеках; принятию мер по выявлению ЛС с истекшим сроком и фальсифицированных; составлению документов внешней отчетности; организация перевозки ЛС; разработка и испытание новых ЛС (ПК –10); организация контроля качества ЛС; изготовлению реактивов для анализа ЛС; интерпретация этих анализов; оценка качества ЛС; исследования острых наркотических и алкогольных опьянений; консультативная помощь фарм. Предприятиям и населению; работа с научной литературой; оказания первой доврачебной медицинской помощи (ПК-50).</w:t>
      </w:r>
    </w:p>
    <w:p>
      <w:pPr>
        <w:pStyle w:val="Normal"/>
        <w:suppressAutoHyphens w:val="true"/>
        <w:ind w:left="3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tru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еречень практических навыков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1. На основании самостоятельной диагностической ориентации в природе и характере данного конкретного заболевания у исследуемого па</w:t>
        <w:softHyphen/>
        <w:t>циента, а также опираясь на собственные фармакологические знания и ши</w:t>
        <w:softHyphen/>
        <w:t>рокий спектр авторитетной фармакологической информации, студент-фарма</w:t>
        <w:softHyphen/>
        <w:t>цевт формирует навыки выделения групп(ы) антибиотиков предпочтительного выбора и далее рационально обосновывает оптимальность 1-2 антибактери</w:t>
        <w:softHyphen/>
        <w:t>альных ЛП - эффективных, безопасных, приемлемых и стоимостно доступ</w:t>
        <w:softHyphen/>
        <w:t>ных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2. Далее, в отношение рационально выбранного(ых) антибактери</w:t>
        <w:softHyphen/>
        <w:t>ального(ых) ЛП, формируются навыки выбора режима дозирования и способа введения ЛП (с учетом выявления этиологического агента, чувствитель</w:t>
        <w:softHyphen/>
        <w:t>ности возбудителя, данных о биодоступности и распределении антибиотика в органах и тканях организма, возраста пациента, сопутствующих заболе</w:t>
        <w:softHyphen/>
        <w:t>ваний, состояния органов метаболизма и экскреции у больного, механиз</w:t>
        <w:softHyphen/>
        <w:t>мов взаимодействия антибиотика с другими ЛС), а также прогнозирования возможного развития побочных эффектов и, соответственно, - назначения соответствующих методов оценки и контроля эффективности и безопаснос</w:t>
        <w:softHyphen/>
        <w:t>ти, включая меры по диагностике, коррекции и профилактике побочных ре</w:t>
        <w:softHyphen/>
        <w:t>акций (назначения мониторного наблюдения)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3. На основе вышеобозначенного формируется навык рационального комбинирования антибиотиков между собой и с другими ЛС.</w:t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284"/>
        <w:rPr/>
      </w:pPr>
      <w:r>
        <w:rPr>
          <w:b/>
          <w:bCs/>
          <w:sz w:val="22"/>
          <w:szCs w:val="22"/>
        </w:rPr>
        <w:t>8. Самостоятельная работа студентов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8.1. На основании проведенного тщательного и всестороннего субъ</w:t>
        <w:softHyphen/>
        <w:t>ективного и объективного обследования больного, с использованием дан</w:t>
        <w:softHyphen/>
        <w:t>ных дополнительного лабораторно-инструментального исследования - сту</w:t>
        <w:softHyphen/>
        <w:t>дент самостоятельно формулирует индивидуализированный диагноз конкрет</w:t>
        <w:softHyphen/>
        <w:t>ного больного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8.2. На основе точного диагноза (с обязательным выяснением этио</w:t>
        <w:softHyphen/>
        <w:t>патогенетических детерминант данного конкретного заболевания) студент самостоятельно осуществляет рациональный выбор 1-2 оптимальных анти</w:t>
        <w:softHyphen/>
        <w:t>бактериальных ЛП. Далее, на основе всестороннего выяснения и знания их фармакодинамических и фармакокинетических особенностей он самостоя</w:t>
        <w:softHyphen/>
        <w:t>тельно определяется с выбором пути введения ЛП, дозы, курса, кратности введения и прочих особенностей рационального применения рационально выбранных ЛП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8.3. После самостоятельного назначения курсовой терапии выбра</w:t>
        <w:softHyphen/>
        <w:t>нным(и) ЛП, студент, на основе прогнозирования возможных побочных реак</w:t>
        <w:softHyphen/>
        <w:t>ций, самостоятельно определяется с планом мониторирования назначенных ЛС - с выбором методов оценки и контроля эффективности и безопасности назначенных ЛП.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4" w:firstLine="284"/>
        <w:jc w:val="both"/>
        <w:rPr/>
      </w:pPr>
      <w:r>
        <w:rPr>
          <w:b/>
          <w:bCs/>
          <w:sz w:val="22"/>
          <w:szCs w:val="22"/>
        </w:rPr>
        <w:t>9. Литература</w:t>
      </w:r>
    </w:p>
    <w:p>
      <w:pPr>
        <w:pStyle w:val="Normal"/>
        <w:spacing w:lineRule="auto" w:line="360"/>
        <w:rPr/>
      </w:pPr>
      <w:r>
        <w:rPr/>
        <w:t>Таблица 1 – Обеспечение дисциплины учебными изданиями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10"/>
        <w:gridCol w:w="1317"/>
        <w:gridCol w:w="1598"/>
        <w:gridCol w:w="1024"/>
        <w:gridCol w:w="124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ческое описание* издания (автор, наименование, вид, место и год издания, кол.стр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, в котором использует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асов, обеспечиваемых издани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 в библ. НовГУ (на кафедр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ер В.Р. Клиническая фармакология. СПб.: Человек. 2004. – 448 с., 2006 – 539 с., 2009 – 445 с.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Харкевич. Фармакология. Учебник. М.: Медицина, 2004, 2005, 20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1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– 4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Фармакология</w:t>
            </w:r>
            <w:r>
              <w:rPr>
                <w:sz w:val="22"/>
                <w:szCs w:val="22"/>
              </w:rPr>
              <w:t xml:space="preserve">: Учебник для студентов мед. вузов /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. - 10-е изд., испр., перераб. и доп. - М.: ГЭОТАР-Медиа, </w:t>
            </w:r>
            <w:r>
              <w:rPr>
                <w:bCs/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. - 750 с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ев Д.А. Клиническая фармакология. Общие вопросы клинической фармакологии. Практикум. Учебное пособие. – М.: ГЭОТАР-Медиа, 2011. – 223 с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  </w:t>
            </w:r>
            <w:r>
              <w:rPr>
                <w:sz w:val="22"/>
              </w:rPr>
              <w:t xml:space="preserve">Библиографические сведения в описании указывают в том виде, в каком они даны в издании, например: </w:t>
            </w:r>
            <w:r>
              <w:rPr>
                <w:i/>
                <w:iCs/>
                <w:sz w:val="22"/>
              </w:rPr>
              <w:t>Торговое дело: Экономика и организация: Учебник/Под общ. Ред. Л.А.Брагина, Т.П.Данько. – М.:ИНФРА-М, 1997. – 256 с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uppressAutoHyphens w:val="true"/>
        <w:ind w:firstLine="284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17" w:hanging="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88"/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3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2"/>
      <w:ind w:right="264" w:hanging="0"/>
      <w:jc w:val="center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1980" w:hanging="154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suppressAutoHyphens w:val="true"/>
      <w:ind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before="0" w:after="666"/>
      <w:ind w:left="1134" w:right="264" w:hanging="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3:00Z</dcterms:created>
  <dc:creator>Alexsandr Khrutsky</dc:creator>
  <dc:description/>
  <cp:keywords/>
  <dc:language>en-US</dc:language>
  <cp:lastModifiedBy>Оксана Яковлева</cp:lastModifiedBy>
  <dcterms:modified xsi:type="dcterms:W3CDTF">2014-11-15T18:39:00Z</dcterms:modified>
  <cp:revision>10</cp:revision>
  <dc:subject/>
  <dc:title>Новгородский Государственный Университет им</dc:title>
</cp:coreProperties>
</file>