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ий Государственный Университет имени Ярослава Мудр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НовГУ)</w:t>
      </w:r>
    </w:p>
    <w:p>
      <w:pPr>
        <w:pStyle w:val="Normal"/>
        <w:jc w:val="center"/>
        <w:rPr/>
      </w:pPr>
      <w:r>
        <w:rPr>
          <w:b/>
        </w:rPr>
        <w:t>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федра внутренних болезней, неврологии и психиатр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b/>
          <w:b/>
          <w:bCs/>
        </w:rPr>
      </w:pPr>
      <w:r>
        <w:rPr>
          <w:b/>
          <w:bCs/>
        </w:rPr>
        <w:t>Методическая разработ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клинической фармакологии для преподава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студентов IV курса специальность </w:t>
      </w:r>
      <w:r>
        <w:rPr>
          <w:b/>
          <w:sz w:val="28"/>
          <w:szCs w:val="28"/>
        </w:rPr>
        <w:t xml:space="preserve">060301.65 </w:t>
      </w:r>
      <w:r>
        <w:rPr>
          <w:sz w:val="28"/>
          <w:szCs w:val="28"/>
        </w:rPr>
        <w:t>"Фармаци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16" w:firstLine="5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Информационно-поисковая работа фармацевта по выбору лекарс</w:t>
        <w:softHyphen/>
        <w:t>твенных средств. Опрос больных (сбор фармакологического анамнеза). Ре</w:t>
        <w:softHyphen/>
        <w:t>комендации по методам контроля за эффективностью и безопасностью выб</w:t>
        <w:softHyphen/>
        <w:t>ранных препаратов. Возможные побочные действия, их коррекция, оценка вероятности развития побочных эффектов из-за взаимодействия лекарс</w:t>
        <w:softHyphen/>
        <w:t xml:space="preserve">твенных средств. Оформление протокола по выбору лекарственных средств, эффективного и безопасного препарата или их комбинации. </w:t>
      </w:r>
    </w:p>
    <w:p>
      <w:pPr>
        <w:pStyle w:val="Normal"/>
        <w:ind w:right="264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ind w:firstLine="552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к.м.н., доцент Яковлева О.А.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Принята на заседании кафедры 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зав. кафедрой  проф. Вебер В.Р.</w:t>
      </w:r>
    </w:p>
    <w:p>
      <w:pPr>
        <w:pStyle w:val="Normal"/>
        <w:widowControl w:val="false"/>
        <w:snapToGrid w:val="false"/>
        <w:ind w:firstLine="5529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napToGrid w:val="false"/>
        <w:ind w:firstLine="5529"/>
        <w:rPr/>
      </w:pPr>
      <w:r>
        <w:rPr>
          <w:sz w:val="28"/>
          <w:szCs w:val="28"/>
        </w:rPr>
        <w:t>«_____»_______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Великий  Новгород</w:t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  <w:t>2014 год</w:t>
      </w:r>
    </w:p>
    <w:p>
      <w:pPr>
        <w:pStyle w:val="Normal"/>
        <w:ind w:left="6804" w:hanging="680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ind w:left="550" w:right="4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занятия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bCs/>
          <w:sz w:val="24"/>
          <w:szCs w:val="24"/>
          <w:u w:val="single"/>
        </w:rPr>
        <w:t>Для преподавателя:</w:t>
      </w:r>
      <w:r>
        <w:rPr>
          <w:bCs/>
          <w:sz w:val="24"/>
          <w:szCs w:val="24"/>
        </w:rPr>
        <w:t xml:space="preserve"> сформировать навыки и умения по теме «Информационно-поисковая работа фармацевта по выбору лекарс</w:t>
        <w:softHyphen/>
        <w:t>твенных средств. Опрос больных (сбор фармакологического анамнеза). Ре</w:t>
        <w:softHyphen/>
        <w:t>комендации по методам контроля за эффективностью и безопасностью выб</w:t>
        <w:softHyphen/>
        <w:t>ранных препаратов. Возможные побочные действия, их коррекция, оценка вероятности развития побочных эффектов из-за взаимодействия лекарс</w:t>
        <w:softHyphen/>
        <w:t xml:space="preserve">твенных средств. Оформление протокола по выбору лекарственных средств, эффективного и безопасного препарата или их комбинации» </w:t>
      </w:r>
      <w:r>
        <w:rPr>
          <w:sz w:val="23"/>
          <w:szCs w:val="23"/>
        </w:rPr>
        <w:t>необходимые провизору в профессиональной деятельности.</w:t>
      </w:r>
    </w:p>
    <w:p>
      <w:pPr>
        <w:pStyle w:val="Normal"/>
        <w:suppressAutoHyphens w:val="true"/>
        <w:ind w:right="49" w:firstLine="550"/>
        <w:jc w:val="both"/>
        <w:rPr/>
      </w:pPr>
      <w:r>
        <w:rPr>
          <w:sz w:val="24"/>
          <w:szCs w:val="24"/>
          <w:u w:val="single"/>
        </w:rPr>
        <w:t>Для студента:</w:t>
      </w:r>
      <w:r>
        <w:rPr>
          <w:sz w:val="24"/>
          <w:szCs w:val="24"/>
        </w:rPr>
        <w:t xml:space="preserve"> ИЗУЧИТЬ информационно-поисковую работу фармацевта по выбору ле</w:t>
        <w:softHyphen/>
        <w:t>карственных средств; ОСВОИТЬ сбор фармакологического анамнеза; ОЗНАКО</w:t>
        <w:softHyphen/>
        <w:t>МИТЬСЯ с методами контроля за эффективностью и безопасностью выбранных препаратов.</w:t>
      </w:r>
    </w:p>
    <w:p>
      <w:pPr>
        <w:pStyle w:val="Normal"/>
        <w:suppressAutoHyphens w:val="true"/>
        <w:ind w:left="550" w:right="4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left="550" w:right="4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вопросы темы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.1. Предмет и задачи клинической фармакологии.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.2. Алгоритм выбора эффективного и безопасного лекарства.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2.3. Рациональная фармакотерапия - два основных компонента: пра</w:t>
        <w:softHyphen/>
        <w:t>вильно назначенное лекарственное средство и процедура информирования пациента по применению назначенного лекарства.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2.4. Информационно-поисковая работа фармацевта по выбору лекарс</w:t>
        <w:softHyphen/>
        <w:t>твенных средств.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2.5. Методы контроля за эффективностью и безопасностью выбранных препаратов.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2.6. Оформление протокола по выбору лекарственных средств, эффек</w:t>
        <w:softHyphen/>
        <w:t>тивного и безопасного препарата или их комбинации.</w:t>
      </w:r>
    </w:p>
    <w:p>
      <w:pPr>
        <w:pStyle w:val="Normal"/>
        <w:suppressAutoHyphens w:val="true"/>
        <w:ind w:left="550" w:right="4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left="550" w:right="4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Вопросы контроля исходного уровня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3.1. Определение понятия "клиническая фармакология", "фармаколо</w:t>
        <w:softHyphen/>
        <w:t>гия", "фармакотерапия".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3.2. Методология апробации новых ЛС (этапы апробации). Деонтоло</w:t>
        <w:softHyphen/>
        <w:t>гия в клинической фармакологии.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3.3. Значение фармакокинетики для выбора ЛС и определения режима их дозирования: путь введения, всасываемость, биодоступность, биоэкви</w:t>
        <w:softHyphen/>
        <w:t>валентность, связь с белками, объем распределения, метаболизм, метабо</w:t>
        <w:softHyphen/>
        <w:t>лизм, период полувыведения, клиренс, пути и скорость выведения.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3.4. Особенности ФК ЛС в различные возрастные периоды (плод, пе</w:t>
        <w:softHyphen/>
        <w:t>риод новорожденности, дети, беременные и лактирующие женщины, пожилые люди). Особенности ФЛ ЛС при патологии органов желудочно-кишечного тракта, кровообращения, печени и почек.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3.5. Основные принципы фармакодинамики. Определение понятий ФД, клинический эффект, побочные действия.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3.6. Понятие о терапевтической широте, минимальной и максимальной дозах.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3.7. Взаимосвязь между ФД и ФК. Особенности ФД ЛС в различные фозрастные периоды (плод, период новорожденности, дети, беременные, и лактирующие женщины, пожилые люди).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3.8. Взаимодействия лекарств.  Характер взаимодействия ЛС (фарма</w:t>
        <w:softHyphen/>
        <w:t>кокинетическое, фармакодинамическое, физиологическое).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3.9. Клинические виды побочных эффектов у больного (фармакодина</w:t>
        <w:softHyphen/>
        <w:t>мические, токсические, аллергические, мутагенные, парамедикаментозные).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.10. зависимость проявлений побочных действий ЛС от возраста.</w:t>
      </w:r>
    </w:p>
    <w:p>
      <w:pPr>
        <w:pStyle w:val="Normal"/>
        <w:suppressAutoHyphens w:val="true"/>
        <w:ind w:left="550" w:righ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50" w:righ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50" w:righ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550" w:right="4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Блок дополнительной информации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4.1. Клиническая фармакология (КФ) изучает воздействие лекарс</w:t>
        <w:softHyphen/>
        <w:t>твенных средств (ЛС) на организм больного человека. Развитие КФ нача</w:t>
        <w:softHyphen/>
        <w:t>лось с 60-х годов, когда во многих странах резко повысились требования к испытанию новых фармакологических средств. Появилась необходимость разработки принципов и методов всестороннего изучения фармакологичес</w:t>
        <w:softHyphen/>
        <w:t>ких препаратов в клинических условиях.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КФ тесно связана с другими областями медицины и биологии. Так, раскрытие этиологии и патогенеза многих заболеваний позволяет не толь</w:t>
        <w:softHyphen/>
        <w:t>ко создать необходимый ЛП, но и разработать рациональные методы его применения. Благодаря успехам аналитической химии и разработке высоко</w:t>
        <w:softHyphen/>
        <w:t>чувствительной аппаратуры стало возможным определение в тканях и жид</w:t>
        <w:softHyphen/>
        <w:t>костях организма ничтожно малых концентраций ЛВ, исследование их биот</w:t>
        <w:softHyphen/>
        <w:t>рансформации и выведения их организма.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В разных странах положение КФ как науки неодинаково. В некоторых из них лна выделена в отдельную дисциплину, а в системе здравоохране</w:t>
        <w:softHyphen/>
        <w:t>ния работают специально подготовленные клинические фармакологи. В дру</w:t>
        <w:softHyphen/>
        <w:t>гих - КФ как наука не существует.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Однако, в настоящее время очевидно - любой врач, независимо от специальности, должен хорошо знать основы КФ.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разделами КФ являются ФД и ФК. Предмет ФД - изучение совокупности эффектов ЛВ и механизмов его действия, а предмет ФК - изучение путей поступления, распределения, биотрансформации и выведе</w:t>
        <w:softHyphen/>
        <w:t>ния ЛС из организма больного. Кроме того, клинические фармакологи изу</w:t>
        <w:softHyphen/>
        <w:t>чают побочные реакции, особенности действия ЛВ в различных условиях (пожилой возраст, беременность и т.п.), взаимодействие ЛП при их сов</w:t>
        <w:softHyphen/>
        <w:t>местном введении, влияние пищи на ФК ЛС и др. относительно новый раз</w:t>
        <w:softHyphen/>
        <w:t>дел КФ - фармакогенетика, предметом которой является определение гене</w:t>
        <w:softHyphen/>
        <w:t>тических основ реакций организма на ЛВ.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 КФ: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клинические испытания новых фармакологических средств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клинические исследования и переоценка старых препаратов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разработка методов эффективного и безопасного применения ЛС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организация информационных служб и консультативная помощь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обучение студентов и врачей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.2. ПРАКТИЧЕСКИЕ ВОПРОСЫ ДЛЯ КЛИНИЧЕСКОГО ФАРМАКОЛОГА: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выбор ЛС для лечения конкретного больного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определение наиболее подходящих ЛФ и режима их применения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выбор пути введения ЛП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наблюдение за действием ЛС</w:t>
      </w:r>
    </w:p>
    <w:p>
      <w:pPr>
        <w:pStyle w:val="Normal"/>
        <w:suppressAutoHyphens w:val="true"/>
        <w:ind w:left="550" w:right="49" w:hanging="550"/>
        <w:jc w:val="both"/>
        <w:rPr>
          <w:sz w:val="24"/>
          <w:szCs w:val="24"/>
        </w:rPr>
      </w:pPr>
      <w:r>
        <w:rPr>
          <w:sz w:val="24"/>
          <w:szCs w:val="24"/>
        </w:rPr>
        <w:t>-предупреждение и устранение ПР и нежелательных последствий взаимо</w:t>
        <w:softHyphen/>
        <w:t>действия ЛВ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участие в работе экспетных органов, ответственных за испытание ЛС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Ы ДЛЯ ВРАЧА ПЕРЕД НАЗНАЧЕНИЕМ ЛЕЧЕНИЯ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Каких конкретно изменений в состоянии больного он хочет добиться?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-Какие ЛС могут оказать желаемое действие?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-Какой ЛП наиболее подходит данному больному?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-Каким образом применить ЛП, чтобы действие его было наиболее эффективным?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-Каково соотношение пользы и вреда при использовании ЛС?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Требуются глубокие знания как Клинической Медицины, так и Экспе</w:t>
        <w:softHyphen/>
        <w:t>риментальной Фармакологии.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АЛГОРИТМ ВЫБОРА ФТ И КОНТРОЛЯ ЕЕ ЭФФЕКТИВНОСТИ И БЕЗОПАСНОСТИ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(И.Б.Михайлов, 2001)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(в каждом конкретном случае не обязательно использование всех шагов)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Е СВЕДЕНИЯ О БОЛЬНОМ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возраст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масса тела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- клинический диагноз (основное заболевание, осложнения, сопутс</w:t>
        <w:softHyphen/>
        <w:t>твующие заболевания)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давность основного заболевания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тяжесть основного заболевания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шествующая ФТ основного заболевания и ее эффективность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-Функциональное состояние ЖКТ и основных элиминирующих ЛС органов (печени и почек)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АЛГОРИТМ</w:t>
      </w:r>
    </w:p>
    <w:p>
      <w:pPr>
        <w:pStyle w:val="Normal"/>
        <w:suppressAutoHyphens w:val="true"/>
        <w:ind w:left="550" w:right="49" w:hanging="550"/>
        <w:jc w:val="both"/>
        <w:rPr/>
      </w:pPr>
      <w:r>
        <w:rPr>
          <w:sz w:val="24"/>
          <w:szCs w:val="24"/>
        </w:rPr>
        <w:t>ШАГ-1 ВЫБОР КРУГА ЛП, ПОКАЗАННЫХ ПРИ ДАННОМ ЗАБОЛЕВАНИИ (СИНДРОМЕ) С УЧЕТОМ: а- этиологии и патогенеза болезни (синдрома)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б- механизм действия ЛП и его фармакологических эффектов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ШАГ-2 СУЖЕНИЕ КРУГА ВЫБРАННЫХ ЛП ПУТЕМ ИСКЛЮЧЕНИЯ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а- ЛП, противопоказанных в связи с возрастной факторами или патологией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элиминирующих органов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б- ЛП, активность которых недостаточна с учетом тяжести заболевания;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в- ЛП, плохо проникающих в ткани пораженного органа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г- ЛП, на которые в прошлом отмечались аллергические реакции, при на</w:t>
        <w:softHyphen/>
        <w:t>личии аллергической реактивности; ЛП, обладающих высокой антигенностью (пенициллинов, белковых ЛП и др.)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д- высокотоксичных ЛП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е- ЛП, использованных в лечении данного заболевания и оказавшихся не</w:t>
        <w:softHyphen/>
        <w:t>эффективными (при условии адекватного режима их применения)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ж- ЛП, обладающих ФД, ФК или фармацевтическим антагонизмом</w:t>
      </w:r>
    </w:p>
    <w:p>
      <w:pPr>
        <w:pStyle w:val="Normal"/>
        <w:suppressAutoHyphens w:val="true"/>
        <w:ind w:left="550" w:right="49" w:hanging="550"/>
        <w:jc w:val="both"/>
        <w:rPr>
          <w:sz w:val="24"/>
          <w:szCs w:val="24"/>
        </w:rPr>
      </w:pPr>
      <w:r>
        <w:rPr>
          <w:sz w:val="24"/>
          <w:szCs w:val="24"/>
        </w:rPr>
        <w:t>ШАГ-3 ОКОНЧАТЕЛЬНЫЙ ВЫБОР 1-2 ЛП, ИСХОДЯ ИЗ СТОИМОСТИ И СТЕПЕНИ ДЕФИЦИТНОСТИ ШАГ-4 ВЫБОР ПУТИ ВВЕДЕНИЯ ЛП С УЧЕТОМ: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а- Тяжести заболевания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б- Локализации очага поражения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в- Функционального состояния ЖКТ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г- Возраста больного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ШАГ-5 ВЫБОР ДОЗЫ ЛП И КРАТНОСТИ ЕГО ВВЕДЕНИЯ С УЧЕТОМ: а- возраста больного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б- ФК-характеристики ЛП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в- тяжести заболевания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г- Функционального состояния метаболизирюущих и элиминирующих органов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ШАГ-6 ПЛАНИРОВАНИЕ ДЛИТЕЛЬНОСТИ КУРСА ЛЕЧЕНИЯ С УЧЕТОМ: а- Характера заболевания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б- Тяжести заболевания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в- Потенциального опасности выбранного ЛП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ШАГ-7 ВЫБОР КРИТЕРИЕВ И СРОКОВ ДЛЯ ОЦЕНКИ ЭФФЕКТИВНОСТИ И</w:t>
      </w:r>
    </w:p>
    <w:p>
      <w:pPr>
        <w:pStyle w:val="Normal"/>
        <w:suppressAutoHyphens w:val="true"/>
        <w:ind w:right="49" w:firstLine="1210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И ПРОВОДИМОЙ ТЕРАПИИ С УЧЕТОМ: а- лечебных эффектов ЛП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б- характера и тяжести заболевания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в- нежелательных эффектов, свойственных данному ЛП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ШАГ-8 РЕШЕНИЕ ВОПРОСА О НЕОБХОДИМОСТИ (ЦЕЛЕСООБРАЗНОСТИ)</w:t>
      </w:r>
    </w:p>
    <w:p>
      <w:pPr>
        <w:pStyle w:val="Normal"/>
        <w:suppressAutoHyphens w:val="true"/>
        <w:ind w:left="121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Я ЛС, ПОТЕНЦИИРУЮЩИХ ЭФФЕКТ ВЫБРАННОГО</w:t>
      </w:r>
    </w:p>
    <w:p>
      <w:pPr>
        <w:pStyle w:val="Normal"/>
        <w:suppressAutoHyphens w:val="true"/>
        <w:ind w:left="121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ЕЧЕНИЯ ОСНОВНОГО ЗАБОЛЕВАНИЯ ЛП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ШАГ-9 ВЫБОР ЛП ДЛЯ ЛЕЧЕНИЯ СОПУТСТВУЮЩИХ ЗАБОЛЕВАНИЙ С УЧЕТОМ: а- Степени необходимости и их применения в остром периоде заболевания б- Последствий их ФД, ФК и фармацевтического взаимодействия с ЛП, выб</w:t>
        <w:softHyphen/>
        <w:t>ранными для лечения основного заболевания (синдрома)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.3. Рациональное использование ЛС подразумевает, что пациенту: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выписано необходимое Лекарство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-что этот ЛП приобретаеся в нужные сроки и по доступной цене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-что ЛС правильно отпущено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4-что ЛС будет приниматься в правильных дозах и через необходимые интервалы времени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-что ЛС будет приниматься достаточный для лечения период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6-что ЛС окажется эффективным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7-и будет соответствовать требованиям качества безопасности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ая фармакотерапия (РФТ) предусматривает назначение по возможности меньшего количества ЛП. Идеальной считается: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монотерапия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с эффективным ФТ-действием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малым количеством побочных эффектов (ПЭ)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использующая адекватную лекарственную форму (ЛФ)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с удобной схемой применения (1-2-раза/сутки)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назначаемая на оптимальный срок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Можно считать, что процесс РФТ состоит из нескольких этапов, наи</w:t>
        <w:softHyphen/>
        <w:t>больший интерес из которых вызывает выбор ЛС. Его основным критерим должна быть эффективность. Другими важными критериями служат Безопас</w:t>
        <w:softHyphen/>
        <w:t>ность, а также Приемлемость и Стоимость лечения. Приемлемость ЛС озна</w:t>
        <w:softHyphen/>
        <w:t>чает, что окончательный выбор ЛС безусловно зависит от особеностей состояния пациента в каждом конкретном случае. Здесь особенно учитыва</w:t>
        <w:softHyphen/>
        <w:t>ются сопутствующие заболевания, состояние беременности, лактации, а также пациенты в пожилом возрасте и дети.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.4. СХЕМАТИЧЕСКИЙ ПЛАН АНАЛИЗА ФТ КУРИРУЕМОГО БОЛЬНОГО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) ПАСПОРТНАЯ ЧАСТЬ: ФИО, Возраст, Пол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мнез болезни (кратко)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мнез жизни (кратко)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Лекарственный анамнез (переносимость ЛС, характер нежелательных эффектов)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Клинический диагноз: Основное заболевание</w:t>
      </w:r>
    </w:p>
    <w:p>
      <w:pPr>
        <w:pStyle w:val="Normal"/>
        <w:suppressAutoHyphens w:val="true"/>
        <w:ind w:left="286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Осложнения</w:t>
      </w:r>
    </w:p>
    <w:p>
      <w:pPr>
        <w:pStyle w:val="Normal"/>
        <w:suppressAutoHyphens w:val="true"/>
        <w:ind w:left="286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Сопутствующие заболевания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) ФАРМАКОДИНАМИЧЕСКАЯ ХАРАКТЕРИСТИКА ПРИМЕНЯЕМЫХ ЛС</w:t>
      </w:r>
    </w:p>
    <w:p>
      <w:pPr>
        <w:pStyle w:val="Normal"/>
        <w:suppressAutoHyphens w:val="true"/>
        <w:ind w:left="66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(выполняется в виде таблицы, разделами которой являются):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 Номер п/п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- Название ЛС и его групповая принадлежность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3- ФД: механизм действия,ожидаемые клинические эффекты, их дли</w:t>
        <w:softHyphen/>
        <w:t>тельность, время начала действия и максимальная выраженность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) ФАРМАКОКИНЕТИЧЕСКАЯ ХАРАКТЕРИСТИКА ПРИМЕНЯЕМЫХ ЛС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 Номер п/п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- Название ЛС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- Основные параметры ФК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(характеризуются в 2-х-вариантах):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а- данные дитературы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б- предполагаемые отклонения у курируемого больного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каждый вариант состоит из одинаковых подразделов: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 биодоступность в %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- связь с белками плазмы в %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- Объем распределения, л/кг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- T1/2 (период полувыведения)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4) РЕЖИМ ПРИМЕНЕНИЯ ЛС (возможные пути введения, суточные дозы и кратность введения, связь с приемом пищи, скорость введения)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ы: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 Номер п/п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- Название ЛС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- Режим применения (включает 2 подраздела):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а- Рекомендуемый на основе клинико-фармакологической характеристики ЛС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б- Использованный у курируемого больного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) КЛИНИКО-ЛАБОРАТОРНАЯ ОЦЕНКА ЭФФЕКТА ФТ (ФАРМАКОТЕРАПИИ)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 Номер п/п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- Название ЛС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3- Методы контроля эффектов (из 2-х подразделов) а- Известные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б- Используемые у курируемого больного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6) КЛИНИКО-ЛАБОРАТОРНЫЕ КРИТЕРИИ БЕЗОПАСНОСТИ ФТ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 Номер п/п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- Название ЛС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3- Нежелательные эффекты (3 подраздела) а- известные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б- выявленные у курируемого больного</w:t>
      </w:r>
    </w:p>
    <w:p>
      <w:pPr>
        <w:pStyle w:val="Normal"/>
        <w:suppressAutoHyphens w:val="true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в- критерии</w:t>
      </w:r>
    </w:p>
    <w:p>
      <w:pPr>
        <w:pStyle w:val="24"/>
        <w:ind w:right="49" w:firstLine="550"/>
        <w:rPr/>
      </w:pPr>
      <w:r>
        <w:rPr/>
        <w:t>7. ОСОБЕННОСТИ ВЗАИМОДЕЙСТВИЯ ЛС (в случае синергизма или антаго</w:t>
        <w:softHyphen/>
        <w:t>низма указать механизмы взаимодействия: фармакодинамический, фармако</w:t>
        <w:softHyphen/>
        <w:t>кинетический, фармацевтический)</w:t>
      </w:r>
    </w:p>
    <w:p>
      <w:pPr>
        <w:pStyle w:val="Normal"/>
        <w:suppressAutoHyphens w:val="true"/>
        <w:ind w:right="49" w:firstLine="550"/>
        <w:jc w:val="both"/>
        <w:rPr>
          <w:sz w:val="24"/>
          <w:szCs w:val="24"/>
        </w:rPr>
      </w:pPr>
      <w:r>
        <w:rPr>
          <w:sz w:val="24"/>
          <w:szCs w:val="24"/>
        </w:rPr>
        <w:t>8) ОБЩЕЕ ЗАКЛЮЧЕНИИЕ О РАЦИОНАЛЬНОСТИ, ЭФФЕКТИВНОСТИ И БЕЗОПАС</w:t>
        <w:softHyphen/>
        <w:t>НОСТИ ФТ КУРИРУЕМОГО БОЛЬНОГО.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ОПТИМИЗАЦИИ ЛЕЧЕНИЯ</w:t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50" w:right="49" w:hanging="0"/>
        <w:jc w:val="both"/>
        <w:rPr/>
      </w:pPr>
      <w:r>
        <w:rPr>
          <w:b/>
          <w:sz w:val="24"/>
          <w:szCs w:val="24"/>
        </w:rPr>
        <w:t>5. Примерные вопросы по теме для рейтингового контроля</w:t>
      </w:r>
    </w:p>
    <w:p>
      <w:pPr>
        <w:pStyle w:val="Normal"/>
        <w:suppressAutoHyphens w:val="true"/>
        <w:ind w:left="284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1. Предмет и задачи клинической фармакологии.</w:t>
      </w:r>
    </w:p>
    <w:p>
      <w:pPr>
        <w:pStyle w:val="Normal"/>
        <w:suppressAutoHyphens w:val="true"/>
        <w:ind w:left="284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2. Алгоритм выбора эффективного и безопасного лекарства.</w:t>
      </w:r>
    </w:p>
    <w:p>
      <w:pPr>
        <w:pStyle w:val="Normal"/>
        <w:suppressAutoHyphens w:val="true"/>
        <w:ind w:left="284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3. Рациональная фармакотерапия - два основных компонента.</w:t>
      </w:r>
    </w:p>
    <w:p>
      <w:pPr>
        <w:pStyle w:val="Normal"/>
        <w:suppressAutoHyphens w:val="true"/>
        <w:ind w:left="284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4. Информационно-поисковая работа фармацевта по выбору лекарс</w:t>
        <w:softHyphen/>
        <w:t>твенных средств.</w:t>
      </w:r>
    </w:p>
    <w:p>
      <w:pPr>
        <w:pStyle w:val="Normal"/>
        <w:suppressAutoHyphens w:val="true"/>
        <w:ind w:left="284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5. Методы контроля за эффективностью и безопасностью выбранных препаратов.</w:t>
      </w:r>
    </w:p>
    <w:p>
      <w:pPr>
        <w:pStyle w:val="Normal"/>
        <w:suppressAutoHyphens w:val="true"/>
        <w:ind w:left="284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6. Оформление протокола по выбору лекарственных средств, эффек</w:t>
        <w:softHyphen/>
        <w:t>тивного и безопасного препарата или их комбинации.</w:t>
      </w:r>
    </w:p>
    <w:p>
      <w:pPr>
        <w:pStyle w:val="Normal"/>
        <w:suppressAutoHyphens w:val="true"/>
        <w:ind w:left="284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52"/>
        <w:ind w:left="567" w:hanging="0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 Требования к результатам освоения дисциплины</w:t>
      </w:r>
    </w:p>
    <w:p>
      <w:pPr>
        <w:pStyle w:val="Normal"/>
        <w:shd w:fill="FFFFFF" w:val="clear"/>
        <w:spacing w:lineRule="atLeast" w:line="252"/>
        <w:textAlignment w:val="baseline"/>
        <w:rPr/>
      </w:pPr>
      <w:r>
        <w:rPr>
          <w:b/>
          <w:bCs/>
          <w:color w:val="000000"/>
          <w:sz w:val="24"/>
          <w:szCs w:val="24"/>
        </w:rPr>
        <w:t> </w:t>
      </w:r>
      <w:r>
        <w:rPr>
          <w:color w:val="000000"/>
          <w:sz w:val="24"/>
          <w:szCs w:val="24"/>
        </w:rPr>
        <w:t>Процесс изучения дисциплины направлен на формирование компетенций:</w:t>
      </w:r>
    </w:p>
    <w:p>
      <w:pPr>
        <w:pStyle w:val="Normal"/>
        <w:shd w:fill="FFFFFF" w:val="clear"/>
        <w:spacing w:lineRule="atLeast" w:line="252"/>
        <w:ind w:left="567" w:hanging="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52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пускник должен обладать общекультурными компетенциями: способностью анализировать социально значимые проблемы, использовать методы медико-биологических, клинических, и других наук своей деятельности; способностью к анализу финансовых проблем и самосовершенствованию; бережному отношению к историческому наследию; способностью анализа экономических проблем; ведению дискуссий, осуществлению педагогической деятельности; владению иностранным языком на уровне общения; способностью организации работы исполнителей; соблюдения законов и правовых актов в работе(ОК-1).</w:t>
      </w:r>
    </w:p>
    <w:p>
      <w:pPr>
        <w:pStyle w:val="Normal"/>
        <w:shd w:fill="FFFFFF" w:val="clear"/>
        <w:spacing w:lineRule="atLeast" w:line="252"/>
        <w:ind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  <w:t>Выпускник должен обладать профессиональными компетенциями: применение метолов хранения научной информации; готовность соблюдения защиты коммерческой тайны; принятие участия в деятельности фармацевтических предприятий, производству ЛС, изготовлению ЛС по рецепту врачей; заготовку лекарственного растительного сырья; реализацию ЛС; отпуск ЛС льготным категориям граждан; способностью обеспечения конкуренции на фармацевтическом рынке; организацию работы аптек по отпуску ЛС (ПК-5); разработку учетной политики по законодательству РФ; использованию фармацевтического маркетинга и логистики; осуществлению административного делопроизводства в аптеках; принятию мер по выявлению ЛС с истекшим сроком и фальсифицированных; составлению документов внешней отчетности; организация перевозки ЛС; разработка и испытание новых ЛС (ПК –10); организация контроля качества ЛС; изготовлению реактивов для анализа ЛС; интерпретация этих анализов; оценка качества ЛС; исследования острых наркотических и алкогольных опьянений; консультативная помощь фарм. Предприятиям и населению; работа с научной литературой; оказания первой доврачебной медицинской помощи (ПК-50).</w:t>
      </w:r>
    </w:p>
    <w:p>
      <w:pPr>
        <w:pStyle w:val="Normal"/>
        <w:suppressAutoHyphens w:val="true"/>
        <w:ind w:left="284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5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50" w:right="49" w:hanging="0"/>
        <w:jc w:val="both"/>
        <w:rPr/>
      </w:pPr>
      <w:r>
        <w:rPr>
          <w:b/>
          <w:bCs/>
          <w:sz w:val="24"/>
          <w:szCs w:val="24"/>
        </w:rPr>
        <w:t>7. Перечень практических навыков</w:t>
      </w:r>
    </w:p>
    <w:p>
      <w:pPr>
        <w:pStyle w:val="23"/>
        <w:ind w:left="284" w:right="49" w:hanging="284"/>
        <w:rPr>
          <w:sz w:val="24"/>
          <w:szCs w:val="24"/>
        </w:rPr>
      </w:pPr>
      <w:r>
        <w:rPr>
          <w:sz w:val="24"/>
          <w:szCs w:val="24"/>
        </w:rPr>
        <w:t>6.1. Отработка навыков рационального подхода к выбору оптимально</w:t>
        <w:softHyphen/>
        <w:t>го,  безопасного, приемлемого и стоимостно доступного ЛС</w:t>
      </w:r>
    </w:p>
    <w:p>
      <w:pPr>
        <w:pStyle w:val="Normal"/>
        <w:suppressAutoHyphens w:val="true"/>
        <w:ind w:left="993" w:right="49" w:hanging="142"/>
        <w:jc w:val="both"/>
        <w:rPr/>
      </w:pPr>
      <w:r>
        <w:rPr>
          <w:sz w:val="24"/>
          <w:szCs w:val="24"/>
        </w:rPr>
        <w:t>А - выделения группы лекарств предпочтительного выбора</w:t>
      </w:r>
    </w:p>
    <w:p>
      <w:pPr>
        <w:pStyle w:val="24"/>
        <w:ind w:left="993" w:right="49" w:hanging="142"/>
        <w:rPr/>
      </w:pPr>
      <w:r>
        <w:rPr/>
        <w:t>Б - рационального анализа выбранных лекарств для решения проблем конкретного пациента</w:t>
      </w:r>
    </w:p>
    <w:p>
      <w:pPr>
        <w:pStyle w:val="Normal"/>
        <w:suppressAutoHyphens w:val="true"/>
        <w:ind w:left="993" w:right="49" w:hanging="142"/>
        <w:jc w:val="both"/>
        <w:rPr/>
      </w:pPr>
      <w:r>
        <w:rPr>
          <w:sz w:val="24"/>
          <w:szCs w:val="24"/>
        </w:rPr>
        <w:t>В - назначения рациональной фармакотерапии</w:t>
      </w:r>
    </w:p>
    <w:p>
      <w:pPr>
        <w:pStyle w:val="Normal"/>
        <w:suppressAutoHyphens w:val="true"/>
        <w:ind w:left="284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6.2. Усвоение навыков общения с более широкой основой - в рамках междисциплинарного подхода, базирующихся на понимании многих - не всегда научных - факторов, влияющих на практику назначения рационально выбранного ЛП.</w:t>
      </w:r>
    </w:p>
    <w:p>
      <w:pPr>
        <w:pStyle w:val="Normal"/>
        <w:suppressAutoHyphens w:val="true"/>
        <w:ind w:left="550" w:right="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left="550" w:right="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left="550" w:right="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left="550" w:right="49" w:hanging="0"/>
        <w:rPr/>
      </w:pPr>
      <w:r>
        <w:rPr>
          <w:b/>
          <w:bCs/>
          <w:sz w:val="24"/>
          <w:szCs w:val="24"/>
        </w:rPr>
        <w:t>8. Самостоятельная работа студентов</w:t>
      </w:r>
    </w:p>
    <w:p>
      <w:pPr>
        <w:pStyle w:val="Normal"/>
        <w:suppressAutoHyphens w:val="true"/>
        <w:ind w:right="49" w:firstLine="550"/>
        <w:jc w:val="both"/>
        <w:rPr/>
      </w:pPr>
      <w:r>
        <w:rPr>
          <w:sz w:val="24"/>
          <w:szCs w:val="24"/>
        </w:rPr>
        <w:t>8.1. Самостоятельно вырабатывать навыки по рациональному назначе</w:t>
        <w:softHyphen/>
        <w:t>нию ЛП - для решения проблем конкретного пациента</w:t>
      </w:r>
    </w:p>
    <w:p>
      <w:pPr>
        <w:pStyle w:val="24"/>
        <w:ind w:right="49" w:firstLine="550"/>
        <w:rPr/>
      </w:pPr>
      <w:r>
        <w:rPr/>
        <w:t>8.2. Для этого вырабатывать навык рационального назначения ЛП посредством многократного первичного формулирования диагноза у больно</w:t>
        <w:softHyphen/>
        <w:t>го и последующего самостоятельного определения рациональной фармакоте</w:t>
        <w:softHyphen/>
        <w:t>рапии, с самостоятельной оценкой, прогнозом, контролем и предупрежде</w:t>
        <w:softHyphen/>
        <w:t>нием возможных побочных эффектов, и отводя значительную роль полезному и чуткому общению с пациентом.</w:t>
      </w:r>
    </w:p>
    <w:p>
      <w:pPr>
        <w:pStyle w:val="Normal"/>
        <w:suppressAutoHyphens w:val="true"/>
        <w:ind w:left="550" w:right="4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left="550" w:right="49" w:hanging="0"/>
        <w:rPr/>
      </w:pPr>
      <w:r>
        <w:rPr>
          <w:b/>
          <w:bCs/>
          <w:sz w:val="24"/>
          <w:szCs w:val="24"/>
        </w:rPr>
        <w:t>9. Литература</w:t>
      </w:r>
    </w:p>
    <w:p>
      <w:pPr>
        <w:pStyle w:val="Normal"/>
        <w:spacing w:lineRule="auto" w:line="360"/>
        <w:rPr/>
      </w:pPr>
      <w:r>
        <w:rPr/>
        <w:t>Таблица 1 – Обеспечение дисциплины учебными изданиями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621"/>
        <w:gridCol w:w="1198"/>
        <w:gridCol w:w="1540"/>
        <w:gridCol w:w="1198"/>
        <w:gridCol w:w="900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ческое описание* издания (автор, наименование, вид, место и год издания, кол.стр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я, в котором использует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часов, обеспечиваемых издание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экз. в библ. НовГУ (на кафедр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бер В.Р. Клиническая фармакология. СПб.: Человек. 2004. – 448 с., 2006 – 539 с., 2009 – 445 с.,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– 9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– 2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-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Харкевич. Фармакология. Учебник. М.: Медицина, 2004, 2005, 20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– 14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– 4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–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Харкеви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Фармакология</w:t>
            </w:r>
            <w:r>
              <w:rPr>
                <w:sz w:val="22"/>
                <w:szCs w:val="22"/>
              </w:rPr>
              <w:t xml:space="preserve">: Учебник для студентов мед. вузов /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vanish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Харкевич</w:t>
            </w:r>
            <w:r>
              <w:rPr>
                <w:sz w:val="22"/>
                <w:szCs w:val="22"/>
              </w:rPr>
              <w:t xml:space="preserve">. - 10-е изд., испр., перераб. и доп. - М.: ГЭОТАР-Медиа, </w:t>
            </w:r>
            <w:r>
              <w:rPr>
                <w:bCs/>
                <w:sz w:val="22"/>
                <w:szCs w:val="22"/>
              </w:rPr>
              <w:t>2010</w:t>
            </w:r>
            <w:r>
              <w:rPr>
                <w:sz w:val="22"/>
                <w:szCs w:val="22"/>
              </w:rPr>
              <w:t>. - 750 с</w:t>
            </w:r>
            <w:r>
              <w:rPr>
                <w:vanish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ычев Д.А. Клиническая фармакология. Общие вопросы клинической фармакологии. Практикум. Учебное пособие. – М.: ГЭОТАР-Медиа, 2011. – 223 с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*   </w:t>
            </w:r>
            <w:r>
              <w:rPr>
                <w:sz w:val="22"/>
              </w:rPr>
              <w:t xml:space="preserve">Библиографические сведения в описании указывают в том виде, в каком они даны в издании, например: </w:t>
            </w:r>
            <w:r>
              <w:rPr>
                <w:i/>
                <w:iCs/>
                <w:sz w:val="22"/>
              </w:rPr>
              <w:t>Торговое дело: Экономика и организация: Учебник/Под общ. Ред. Л.А.Брагина, Т.П.Данько. – М.:ИНФРА-М, 1997. – 256 с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suppressAutoHyphens w:val="true"/>
        <w:ind w:right="49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extBoo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17" w:hanging="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88"/>
      <w:jc w:val="center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3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22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22"/>
      <w:ind w:right="264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66"/>
      <w:ind w:left="3190" w:right="264" w:hanging="0"/>
      <w:jc w:val="right"/>
      <w:outlineLvl w:val="4"/>
    </w:pPr>
    <w:rPr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Style9"/>
    <w:qFormat/>
    <w:rPr>
      <w:sz w:val="20"/>
      <w:szCs w:val="20"/>
    </w:rPr>
  </w:style>
  <w:style w:type="character" w:styleId="Style10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basedOn w:val="Style9"/>
    <w:qFormat/>
    <w:rPr>
      <w:sz w:val="20"/>
      <w:szCs w:val="20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1980" w:hanging="154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uppressAutoHyphens w:val="true"/>
      <w:ind w:right="616" w:firstLine="550"/>
      <w:jc w:val="both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uppressAutoHyphens w:val="true"/>
      <w:ind w:right="616" w:firstLine="55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true"/>
      <w:ind w:firstLine="284"/>
    </w:pPr>
    <w:rPr>
      <w:sz w:val="24"/>
      <w:szCs w:val="24"/>
    </w:rPr>
  </w:style>
  <w:style w:type="paragraph" w:styleId="Style11">
    <w:name w:val="ЦЕНТР"/>
    <w:basedOn w:val="Normal"/>
    <w:qFormat/>
    <w:pPr>
      <w:autoSpaceDE w:val="true"/>
      <w:jc w:val="center"/>
    </w:pPr>
    <w:rPr>
      <w:rFonts w:ascii="TextBook;Arial" w:hAnsi="TextBook;Arial" w:cs="TextBook;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38:00Z</dcterms:created>
  <dc:creator>Alexsandr Khrutsky</dc:creator>
  <dc:description/>
  <cp:keywords/>
  <dc:language>en-US</dc:language>
  <cp:lastModifiedBy>Оксана Яковлева</cp:lastModifiedBy>
  <cp:lastPrinted>2002-04-19T12:24:00Z</cp:lastPrinted>
  <dcterms:modified xsi:type="dcterms:W3CDTF">2014-11-15T19:05:00Z</dcterms:modified>
  <cp:revision>7</cp:revision>
  <dc:subject/>
  <dc:title>klpharma</dc:title>
</cp:coreProperties>
</file>