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2127" w:right="264" w:hanging="993"/>
        <w:rPr/>
      </w:pPr>
      <w:r>
        <w:rPr/>
        <w:t>Тема: Клиническая фармакология диуретиков, препаратов, влияющих на водно-солевой обмен и кислотно-щелочное равновесие.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/>
      </w:pPr>
      <w:r>
        <w:rPr>
          <w:sz w:val="24"/>
        </w:rPr>
        <w:t>2014 г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1980" w:hanging="1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Цель занятия:</w:t>
      </w:r>
    </w:p>
    <w:p>
      <w:pPr>
        <w:pStyle w:val="Style12"/>
        <w:spacing w:before="0" w:after="0"/>
        <w:ind w:left="0" w:right="264" w:firstLine="426"/>
        <w:rPr/>
      </w:pPr>
      <w:r>
        <w:rPr>
          <w:b w:val="false"/>
          <w:sz w:val="24"/>
          <w:szCs w:val="24"/>
          <w:u w:val="single"/>
        </w:rPr>
        <w:t>Для преподавателя:</w:t>
      </w:r>
      <w:r>
        <w:rPr>
          <w:b w:val="false"/>
          <w:sz w:val="24"/>
          <w:szCs w:val="24"/>
        </w:rPr>
        <w:t xml:space="preserve"> сформировать навыки и умения по теме «Клиническая фармакология диуретиков, препаратов, влияющих на водно-солевой обмен и кислотно-щелочное равновесие» необходимые провизору в профессиональной деятельности.</w:t>
      </w:r>
    </w:p>
    <w:p>
      <w:pPr>
        <w:pStyle w:val="Style12"/>
        <w:spacing w:before="0" w:after="0"/>
        <w:ind w:left="0" w:right="264"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Для студента:</w:t>
      </w:r>
      <w:r>
        <w:rPr>
          <w:b w:val="false"/>
          <w:sz w:val="24"/>
          <w:szCs w:val="24"/>
        </w:rPr>
        <w:t xml:space="preserve"> ИЗУЧИТЬ фармакокинетику (ФК), фармакодинамику (ФД), взаимодейс</w:t>
        <w:softHyphen/>
        <w:t>твие и побочное действие (ПД) основных групп лекарственных средств (ЛС), обладающих диуретическим действием и влияющих на водно-солевой обмен (ВСО) и кислотно-щелочное равновесие (КЩР); ОСВОИТЬ умения и на</w:t>
        <w:softHyphen/>
        <w:t>выки, необходимые провизору для участия в проведении (врачом) индиви</w:t>
        <w:softHyphen/>
        <w:t>дуализированной фармакотерапии терапевтическим больным - содействия в рациональном применении диуретиков и ЛС, нормализирующих ВСО и КЩР; ОЗНАКОМИТЬСЯ с методами контроля за эффективностью и безопасностью ис</w:t>
        <w:softHyphen/>
        <w:t>пользуемых в клинической практике вышеназванных ЛС.</w:t>
      </w:r>
    </w:p>
    <w:p>
      <w:pPr>
        <w:pStyle w:val="Style12"/>
        <w:spacing w:before="0" w:after="0"/>
        <w:ind w:left="0" w:right="264"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сновные вопросы темы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применению, принципы выбора лекарственного препарата (ЛП), определения индивидуализированных путей введения и рационального режима дозирования; а также методы оценки эффективности и безопаснос</w:t>
        <w:softHyphen/>
        <w:t>ти, включая диагностику, коррекцию и профилактику побочных реакций, и учитывая возможное взаимодействие при комбинированном назначении с ЛП других групп: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1. Ингибиторов карбоангидразы и осмодиуретик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2. Петлевых диуретиков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3. Диуретиков, действующих на кортикальный сегмент петли Генле</w:t>
      </w:r>
    </w:p>
    <w:p>
      <w:pPr>
        <w:pStyle w:val="Normal"/>
        <w:suppressAutoHyphens w:val="true"/>
        <w:ind w:firstLine="284"/>
        <w:rPr>
          <w:sz w:val="24"/>
          <w:szCs w:val="24"/>
        </w:rPr>
      </w:pPr>
      <w:r>
        <w:rPr>
          <w:sz w:val="24"/>
          <w:szCs w:val="24"/>
        </w:rPr>
        <w:t>2.4. Калийсберегающих диуретиков и лекарственных трав</w:t>
      </w:r>
    </w:p>
    <w:p>
      <w:pPr>
        <w:pStyle w:val="Normal"/>
        <w:suppressAutoHyphens w:val="true"/>
        <w:ind w:right="264" w:firstLine="284"/>
        <w:jc w:val="both"/>
        <w:rPr/>
      </w:pPr>
      <w:r>
        <w:rPr>
          <w:sz w:val="24"/>
          <w:szCs w:val="24"/>
        </w:rPr>
        <w:t>2.5. Лекарственные средства, применяемые для лечения нарушений кислотно-щелочного равновесия</w:t>
      </w:r>
    </w:p>
    <w:p>
      <w:pPr>
        <w:pStyle w:val="Normal"/>
        <w:numPr>
          <w:ilvl w:val="1"/>
          <w:numId w:val="3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Лекарственные средства, применяемые для лечения  нарушений водно-солевого обмена</w:t>
      </w:r>
    </w:p>
    <w:p>
      <w:pPr>
        <w:pStyle w:val="Normal"/>
        <w:suppressAutoHyphens w:val="tru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просы контроля исходного уровня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Фармакодинамика, фармакокинетика, взаимодействие и побочные действия: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. Ацетазоламида; Маннитола, Сорбитола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2. Фуросемида, Этакриновой кислоты, Буметамида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3. Гидрохлортиазида, Клопамида, Хлорталидона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4. Амилорида, Спиронолактона, Триамтерена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5. Препаратов из растительного лекарственного сырья: Почек бе</w:t>
        <w:softHyphen/>
        <w:t>оезы бородавчатой, Листа брусники обыкновенной, Цветков василька сине</w:t>
        <w:softHyphen/>
        <w:t>го, Спорыша, Плодов можжевельника, толокнянки обыкновенной, Почечного чая, Хвоща полевого, Фиалки трехцветной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6. ЛС для лечения метаболического ацидоза: кислород, натрия гидрокарбонат, трисамин, димефосфон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7. ЛС для лечения метаболического алкалоза: калия хлорид, ас</w:t>
        <w:softHyphen/>
        <w:t>корбиновая кислота, диакарб, 0,1 N р-р кислоты хлористоводородной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8. ЛС для нормализации водно-электролитного обмена: изотоничес</w:t>
        <w:softHyphen/>
        <w:t>кий (0,85%) раствор натрия хлорида, гипо- и гипертонические растворы натрия хлорида, раствор Рингера-Локка, глюкозо-солевые растворы для оральной регидратации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9. Плазмозамещающих растворов: на основе поливинилпирролидона, желатина и декстрана; солевые; на основе глюкозы, на основе гидролиза</w:t>
        <w:softHyphen/>
        <w:t>тов белка или аминокислот; на основе продуктов гидроксиэтилкрахмала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0. ЛС для лечения нарушений калиевого равновесия: Калия Хло</w:t>
        <w:softHyphen/>
        <w:t>рид, Панангин и Аспаркам, Калия-Магния-Аспарагинат</w:t>
      </w:r>
    </w:p>
    <w:p>
      <w:pPr>
        <w:pStyle w:val="32"/>
        <w:ind w:left="426" w:right="-93" w:hanging="426"/>
        <w:rPr/>
      </w:pPr>
      <w:r>
        <w:rPr/>
        <w:t>3.11. ЛС для лечения нарушений магниевого равновесия: Калия-Маг</w:t>
        <w:softHyphen/>
        <w:t>ния-Аспарагинат, Магния Сульфат, Магнерот, Магнесол</w:t>
      </w:r>
    </w:p>
    <w:p>
      <w:pPr>
        <w:pStyle w:val="Normal"/>
        <w:suppressAutoHyphens w:val="true"/>
        <w:ind w:left="426" w:right="-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2. ЛС для лечения нарушений кальциевого равновесия: Кальция Хлорид и Кальция Глюконат, Ксидофон, Кальцитонин, Кальций-Д3 Никомед, и др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лок дополнительной информации</w:t>
      </w:r>
    </w:p>
    <w:p>
      <w:pPr>
        <w:pStyle w:val="H4"/>
        <w:spacing w:before="0" w:after="0"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Классификация диуретиков</w:t>
      </w:r>
    </w:p>
    <w:p>
      <w:pPr>
        <w:pStyle w:val="Heading3"/>
        <w:spacing w:before="0" w:after="0"/>
        <w:rPr/>
      </w:pPr>
      <w:r>
        <w:rPr/>
        <w:t>I. Действующие на уровне кан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роксимальные тубулярные диуретики  (FENa=2-5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гибиторы карбоангидраз (ацетазоламид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мотические диуре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. Петлевые диуретики (FENa-15%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ные сульфанилбензойной кислоты (азасемид, буметанид, фуросемид, пиретанид, торасеми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криновая кислота (уреги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Влияющие на начальный отрезок дистального  отдела канальцев (FENa=5-10%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нзотиазиды (бенурофлюазид, хлортиазид, циклометиазид, гидрохлортиазид, хлорталид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виназолоны (метазол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лорбензамиды (индапами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ноксиацетиловая кислота (тиениловая кислота, тикранафен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Влияющие на конечный отрезок дистального  отдела канальцев (FENa=2-3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теридины и карбоксамиды (амилорид, триамтерен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. Действующие на почечную гемодинамику и умеренно — на канальц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1. Ксантины (FENa Ј 5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.2. Факультативные диуретики (антагонисты Ca++, ингибиторы ангиотензинпревращающего фермента, агонисты допамина) </w:t>
      </w:r>
    </w:p>
    <w:p>
      <w:pPr>
        <w:pStyle w:val="Normal"/>
        <w:suppressAutoHyphens w:val="true"/>
        <w:ind w:left="28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мечание: FENa — фракция экскреции Na; АПФ — ангиотензинпревращающий фермент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Диуретики</w:t>
      </w:r>
      <w:r>
        <w:rPr>
          <w:sz w:val="24"/>
          <w:szCs w:val="24"/>
        </w:rPr>
        <w:t xml:space="preserve"> - это лекарственные препараты, увеличивающие мочеобразование за счет снижения реабсорбции натрия и воды. Диурез регулируется как внутри-, так и внепочечнъми механизмами мочеотде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 внутрипочечным механизмам относят воздействие на клетки эпителия почечных каналъцев. Именно таким образом действуют современные диуретики. В зависимости от точки приложения и механизма действия диуретики делятся на петлевые или мощные, тиазидные и калийсберегающие.</w:t>
      </w:r>
    </w:p>
    <w:p>
      <w:pPr>
        <w:pStyle w:val="H3"/>
        <w:spacing w:before="0" w:after="0"/>
        <w:ind w:firstLine="284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етлевые диуретик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тлевые диуретики - сильные мочегонные препараты, вызывающие быстрый (через 0,5-1 час) и непродолжительный (4-6 часов) мочегонный эффект. К ним относят фуросемид, этакриновую кислоту, пиретанид, буметанид. Увеличение дозы сопровождается усилением мочегонного действия, вплоть до обезвожи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ажно отметить, что петлевые диуретики эффективны при почечной недостаточности (при скорости клубочковой фильтрации менее 10 мл/мин), улучшают почечный кровоток и повышают скорость клубочковой фильтрации на максимуме действ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иболее оправданно применение петлевых диуретиков в ургентных ситуациях - таких, как отек легких, гипертонический криз, сердечная недостаточность, цирроз печени, хроническая почечная недостаточность, отек мозг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уросемид хорошо всасывается в желудочно-кишечном тракте, на 95-97% связывается с альбуминами плазмы. Т1/2 - один час, экскретируется с мочой в чистом виде и в форме глюкуронидов.</w:t>
      </w:r>
    </w:p>
    <w:p>
      <w:pPr>
        <w:pStyle w:val="Heading1"/>
        <w:spacing w:before="0" w:after="0"/>
        <w:rPr/>
      </w:pPr>
      <w:r>
        <w:rPr/>
        <w:t>Фуросеми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уретический эффект фуросемида дозозависимый. Слабое ингибирующее действие препарата на карбоангидразу почечных канальцев приводит к потере бикарбонатов и нивелирует метаболический алкалоз параллельно с потерей натрия, увеличивается экскреция магния и кальция, что используется для коррекции гиперкальцием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внутривенном введении действие препарата начинается через 15 мин, при приеме внутрь - несколько поздне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Фуросемид назначают по 40-120 мг/сут. внутрь, внутримышечно или внутривенно — до 240 мг/сут. При внутривенном введении большой дозы скорость 4 мг/мин.</w:t>
      </w:r>
    </w:p>
    <w:p>
      <w:pPr>
        <w:pStyle w:val="Heading1"/>
        <w:spacing w:before="0" w:after="0"/>
        <w:rPr/>
      </w:pPr>
      <w:r>
        <w:rPr/>
        <w:t>Этакриновая кислот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механизму действия аналогична фуросемиду, но не ингибирует карбоангидразу. Действие пре парата после приема внутрь начинается через 30 мин, а после внутривенного введения - через 15 мин, максимум действия - через 1-2 часа, продолжительность - от 3 до 8 часов в зависимости от способа введ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яя доза - 50-250 мг/сут., реже - большие дозы. Внутримышечно препарат не вводят из-за сильного местного раздражающего действия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етлевые диуретики имеют широкий терапевтический диапазон. Больным с гипокалиемией следует применять с осторожностью.</w:t>
      </w:r>
    </w:p>
    <w:p>
      <w:pPr>
        <w:pStyle w:val="Heading1"/>
        <w:spacing w:before="0" w:after="0"/>
        <w:rPr/>
      </w:pPr>
      <w:r>
        <w:rPr/>
        <w:t>Буметами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о действия и его продолжительность такие же, как у фуросемида. Особенность препарата - более выраженный вазодилатирующий эффект, чем у фуросемида. Хорошо всасывается в желудочно-кишечном тракте, максимум действия -через 30 мин. 95-97% препарата в крови связаны с альбумином, 30% метабо-лизируется в печени с образованием глюкуронидов, 70% выделяется через почки в чистом виде. Т1/2 - 1,5 часа.</w:t>
      </w:r>
    </w:p>
    <w:p>
      <w:pPr>
        <w:pStyle w:val="Heading2"/>
        <w:ind w:left="253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иазидные диуретики и близуие к ним соедин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ействие тиазидных диуретиков и близких к ним препаратов основа но на блокаде противотранспорта натрия и хлора через люминарную мембрану начального сегмента дистальных извитых канальцев, где у здоровых реабсорбируется до 5-8% отфильтрованного натрия. Вследствие этого уменьшается объем плазмы и внеклеточной жидкости, па дает сердечный выброс. В начале лечения регулирующие гуморальные и внутриклеточные механизмы поддерживают баланс между потреблением и экскрецией натрия, в то время как объем жидкости в организме снижается. Однако при длительной терапии он возвращается к норме, но падает периферическое сосудистое сопротивление. Сочетанное при менение с тиазидными диуретиками ингибиторов АПФ потенцирует действие первых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Тиазидные диуретики применяют для лечения артериальной гипертонии в виде монотерапии или используют чаще всего в комбинации с калийсберегающими диуретиками.</w:t>
      </w:r>
    </w:p>
    <w:p>
      <w:pPr>
        <w:pStyle w:val="Heading1"/>
        <w:spacing w:before="0" w:after="0"/>
        <w:rPr/>
      </w:pPr>
      <w:r>
        <w:rPr/>
        <w:t>Гидрохлортиази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азидный диуретик с умеренным по силе и средним по продолжительности действием. Увеличивает экскрецию натрия, калия, хлора и воды, не оказывая первичного действия на кислотно-щелочной баланс. Диуретический эффект не зависит от нарушении кислотно-щелочного равновесия. Препарат потенцирует действие резерпи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идрохлортиазид хорошо абсорбируется из желудочно-кишечного тракта. Аккумулируется в эритроцитах, где ею в 3,5 раза больше, чем в плазме крови. При относительно коротком периоде полувыведения продолжительность гипотензивного эффекта - 12-18 часов. Гидрохлортиазид экскретируется более 95% в неизмененном виде с моч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уретическое действие на ступает через 1-2 часа и продолжается 6—12 часов. Препарат назначают внутрь во время или после еды по 25-100 мг/сут. одно кратно утром или двукратно в первой половине дня. Лечение может быть прерывистым и дли тельным. При лабильной артериальной гипертонии применяют в небольших дозах (12,5-25 мг) раз в 1-2 недели. При более тяжелых формах Гидрохлортиазид принимают чаще, нередко приходится увеличивать и дозу. Показана диета, богатая калием и бедная поваренной соль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длительном лечении необходимо стремиться назначать минимальную эффективную дозу препарат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Больным с почечной недостаточностью (при клубочковой фильтрации менее 20 мл/мин) и уровнем креатинина в плазме выше 2,5 мг/100 мл гидрохлортиазид и другие тиазидные диуретики неэффективны и не назначаются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Индапамид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 гипотензивное средство диуретического ряда. Препарат следует принимать до еды. Начало действия - через 2 часа после приема, продолжительность - 24-36 ча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арат хорошо всасывается при приеме внутрь. В крови он на 70-79% связывается с белками плазмы, обратимо с эритроцитами. Т1/2 - около 14 часов. Индопамид интенсивно экскретируется в неизмененном виде, лишь 7% лекарства - в виде метаболитов. Т1/2 - 26 часов. При применении препарата больными с артериальной гипертонией и отеками наблюдается дозозависимый эффек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лечении индапамидом наблюдается не только натрийуретический эффект, но и периферическая вазодилатация без изменения сердечного выброса и количества сердечных сокращений. Препарат не влияет на функцию почек. Он не меняет спектр липидов, повышает синтез простациклина, то есть обладает вазопротективными свойствами.</w:t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меняют в дозе 2,5 мг 1 раз в день, реже - при тяжелых формах артериальной гипертонии и отечном синдроме - по 2,5 мг 2 раза в день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Хлорталидон</w:t>
      </w:r>
      <w:r>
        <w:rPr>
          <w:sz w:val="24"/>
          <w:szCs w:val="24"/>
        </w:rPr>
        <w:t xml:space="preserve"> - сульфаниламидный диуретик со средним по силе и выраженным по длительности действие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действия - через 1-А часа после приема, продолжительность  2-3 суток.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Хлорталидон абсорбируется после приема внутрь за 10 часов. Около 75,5% препарата в плазме крови находится в связанном с белком состоянии. Экскретируется в основном с мочой, а также с желчью. Диуретический эффект его меньше, чем у гидрохлортиазида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Хлорталидон назначают внутрь натощак по 50-200 мг 1 раз в день: поддерживающие дозы – 25-100 мг/сут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Клопамид</w:t>
      </w:r>
      <w:r>
        <w:rPr>
          <w:sz w:val="24"/>
          <w:szCs w:val="24"/>
        </w:rPr>
        <w:t xml:space="preserve"> - сульфаниламидный диуретик со средним по силе и длительности действием. Диуретический эффект наступает через 1-3 часа после приема препарата и продолжается 8-24 часа. Препарат назначают по 20-40 мг 1 раз в день. Поддерживающая доза - 10-20 мг/сут. через день или ежедневно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Основные побочные эффекты диуретиков:</w:t>
      </w:r>
      <w:r>
        <w:rPr>
          <w:sz w:val="24"/>
          <w:szCs w:val="24"/>
        </w:rPr>
        <w:t xml:space="preserve"> гипокалиемия, нарушение ритма сердца, изменение толерантности к углевода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ногочисленными исследованиями показано, что применение малых доз диуретиков так же эффективно, как и больших. В то же время побочные эффекты - такие, как гипокалиемия, гиперлипидемия и аритмии, существенно уменьшаются, а нередко и не выявляются. В последнем многоцентровом исследовании по лечению и профилактике неблагоприятных исходов у пожилых низкие дозы диуретиков более чем в половине случаев давали стойкий гипотензивный эффект. Однако следует подчеркнуть, что при применении малых доз он наступает медленнее - через 4 недели. Наиболее быстро его удается достичь при приеме индапамида.</w:t>
      </w:r>
    </w:p>
    <w:p>
      <w:pPr>
        <w:pStyle w:val="Heading1"/>
        <w:spacing w:before="0" w:after="0"/>
        <w:rPr/>
      </w:pPr>
      <w:r>
        <w:rPr/>
        <w:t>Калийсберегающие диуретик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лийсберегающие диуретики препятствуют реабсорбции натрия в дистальной собирательной трубке, тем самым способствуя экскреции на трия и воды, и удерживают калий. АД понижается вначале за счет уменьшения объема плазмы и внеклеточной жидкости, а также снижения ми нутного объема сердца. В последующем эти параметры остаются нормальными, что сопровождается снижением общего периферического со судистого сопротивления. Абсорбируется в желудочно-кишечном тракте на 15-20%, причем скорость абсорбции несколько увеличивается при голодании. Печеночной биотрансформации не подвергается, не связывается с белками плазмы. Период полувыведения - 6-9 час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Калийсберегающие диуретики назначают для борьбы или предупреждения гипокалиемии и потенцирования действия других диуретиков. Чаще всего используются в комбинации с гидрохлортиазидом. 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Амилорид</w:t>
      </w:r>
      <w:r>
        <w:rPr>
          <w:sz w:val="24"/>
          <w:szCs w:val="24"/>
        </w:rPr>
        <w:t>. Начало диуретического эффекта - через 2 часа, максимальный эффект - через 6-10 часов, продолжительность действия — до 24 часов. Амилорид назначается по 5-10 мг в день однократно, максимальная доза — 20 мг/сут. Имеются комбинированные препараты - амилорид в сочетании с гидрохлортиазидом или фуросемидом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Спиронолактон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Самостоятельно без других диуретиков в лечении артериальной гипертонии не использу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 стариков метаболизм спиронолактона извращен, с чем связана большая частота побочных эффектов (гинекомастия)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Действие - через 2-3 суток, начальные дозы – 25-200 мг/сут. на 2-4 приема. Максимальная доза - 75-400 мг/сут.</w:t>
      </w:r>
    </w:p>
    <w:p>
      <w:pPr>
        <w:pStyle w:val="Normal"/>
        <w:ind w:firstLine="284"/>
        <w:jc w:val="both"/>
        <w:rPr/>
      </w:pPr>
      <w:r>
        <w:rPr>
          <w:i/>
          <w:iCs/>
          <w:sz w:val="24"/>
          <w:szCs w:val="24"/>
        </w:rPr>
        <w:t>Побочные Эффекты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гиперкалиемия, нарушения пищеварения (наиболее характерные для спиронолактона). При длительном использовании высоких доз могут развиться гинекомастия, нарушения функции ЦНС. Абсорбируется почти полностью, биодоступность - более 90%. В печени подвергается пресистемному метаболизму, 25-30% преобразуется в канренон. И спиронолактон, и его метаболит связываются с белками плазмы на 90%. Период полувыведения у спиронолактона и канренона зависит от кратности приема и составляет в среднем 19 часов при двукратном приеме и 12,5 часа при четырехкратном. Максимальный эффект развивается после приема нескольких доз через 3-5 дней. Элиминирует почками и с фекалиями в виде не измененного препарата и его метаболитов.</w:t>
      </w:r>
    </w:p>
    <w:p>
      <w:pPr>
        <w:pStyle w:val="Heading1"/>
        <w:spacing w:before="0" w:after="0"/>
        <w:rPr/>
      </w:pPr>
      <w:r>
        <w:rPr/>
        <w:t>Триамтерен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чало действия - через 1-2 часа, продолжительность – 7-9 часов. Начинают с 25-100 мг/сут. Обычная доза - 50 мг/сут. Имеются комбинированные препараты - триамтерен с гидрохлортиа-зидом (триампур). Абсорбируется быстро, но только на 30-70%, около 67% связывается с белками плазмы. Период полувыведения -5-7 часов, метаболизируется в печени с образованием активных метаболитов. Преимущественный путь выведения -желчь, частично -  поч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доз триамперена выше 50 мг/сут. возможны тошнота и боли в эпигастрии, изменение цвета мочи и нефропат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ные вопросы по теме для рейтингового контроля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1. Клиническая фармакология ингибиторов карбоангидразы и осмодиуретиков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2. Клиническая фармакология петлевых диуретиков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3. Клиническая фармакология диуретиков, действующих на кортикальный сегмент петли Генле</w:t>
      </w:r>
    </w:p>
    <w:p>
      <w:pPr>
        <w:pStyle w:val="Normal"/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4. Клиническая фармакология калийсберегающих диуретиков и лекарственных трав</w:t>
      </w:r>
    </w:p>
    <w:p>
      <w:pPr>
        <w:pStyle w:val="Normal"/>
        <w:suppressAutoHyphens w:val="true"/>
        <w:ind w:left="284" w:right="264" w:hanging="284"/>
        <w:jc w:val="both"/>
        <w:rPr>
          <w:sz w:val="24"/>
          <w:szCs w:val="24"/>
        </w:rPr>
      </w:pPr>
      <w:r>
        <w:rPr>
          <w:sz w:val="24"/>
          <w:szCs w:val="24"/>
        </w:rPr>
        <w:t>5. Клиническая фармакология лекарственных средств, применяемых для лечения нарушений кислотно-щелочного равновес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4"/>
          <w:szCs w:val="24"/>
        </w:rPr>
      </w:pPr>
      <w:r>
        <w:rPr>
          <w:sz w:val="24"/>
          <w:szCs w:val="24"/>
        </w:rPr>
        <w:t>Клиническая фармакология лекарственных средств, применяемых для лечения  нарушений водно-солевого обмен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 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еречень практических навыков</w:t>
      </w:r>
    </w:p>
    <w:p>
      <w:pPr>
        <w:pStyle w:val="Normal"/>
        <w:suppressAutoHyphens w:val="true"/>
        <w:ind w:left="284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4"/>
        <w:rPr/>
      </w:pPr>
      <w:r>
        <w:rPr/>
        <w:t>7.1. На основания самостоятельной диагностической ориентации в природе и характере данного конкретного заболевания у исследуемого па</w:t>
        <w:softHyphen/>
        <w:t>циента, а также опираясь на собственные фармакологические знания и ши</w:t>
        <w:softHyphen/>
        <w:t>рокий спектр авторитетной фармакологической информации, студент-фарма</w:t>
        <w:softHyphen/>
        <w:t>цевт формирует навыки выделения групп(ы) ЛП предпочтительного выбора и далее рационально обосновывает оптимальность 1-2 ЛП - эффективных, бе</w:t>
        <w:softHyphen/>
        <w:t>зопасных, приемлемых и стоимостно доступных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2. Далее, в отношение рационально выбранных ЛП (диуретиков, ли</w:t>
        <w:softHyphen/>
        <w:t>бо ЛС, восстанавливающих КЩР и/или ВЭО), формируются навыки рациональ</w:t>
        <w:softHyphen/>
        <w:t>ного выбора режима дозирования и способа введения ЛП (с учетом фарма</w:t>
        <w:softHyphen/>
        <w:t>кодинамических и фармакокинетических особенностей ЛП, тяжести заболе</w:t>
        <w:softHyphen/>
        <w:t>вания, состояния желудочно-кишечного тракта, органов метаболизма и экскреции у данного больного, выраженности отечного синдрома, наруше</w:t>
        <w:softHyphen/>
        <w:t>ний электролитного баланса, КЩС, уровня АД, состояния ренин-ангиотен</w:t>
        <w:softHyphen/>
        <w:t>зин-альдостероновой системы, а также принимая в расчет скорость разви</w:t>
        <w:softHyphen/>
        <w:t>тия эффекта, способность выбранного ЛП к лекарственному взаимодействию и наличие факторов, способствующих изменению чувствительности к данно</w:t>
        <w:softHyphen/>
        <w:t>му ЛП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3. На этой основе в дальнейшем отрабатываются навыки прогнози</w:t>
        <w:softHyphen/>
        <w:t>рования возможного развития побочных эффектов и, соответственно, - назначения соответствующих методов оценки и контроля эффективности и безопасности, включая меры по диагностике, коррекции и профилактике побочных реакций (назначения мониторного наблюдения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7.4. На заключительной стадии формируется навык рационального комбинирования ЛС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br/>
        <w:t xml:space="preserve">     </w:t>
      </w:r>
      <w:r>
        <w:rPr>
          <w:b/>
          <w:bCs/>
          <w:sz w:val="22"/>
          <w:szCs w:val="22"/>
        </w:rPr>
        <w:t>8. Самостоятельная работа студентов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1. На основании проведенного тщательного и всестороннего субъ</w:t>
        <w:softHyphen/>
        <w:t>ективного обследования больного (расспроса и изучения анамнестических данных), студент-фармацевт самостоятельно формулирует индивидуализиро</w:t>
        <w:softHyphen/>
        <w:t>ванный диагноз у конкретных больных (имеющих в своем состоянии как отечный синдром, так и нарушения ВЭО и КЩР)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2. В каждом отдельном случае студент-фармацевт самостоятельно осуществляет рациональный выбор 1-2 оптимальных ЛП (на основе макси</w:t>
        <w:softHyphen/>
        <w:t>мально точного диагноза и с обязательным выяснением этиопатогенетичес</w:t>
        <w:softHyphen/>
        <w:t>ких детерминант данного конкретного заболевания). Далее, на основе всестороннего выяснения и знания фармакодинамических и фармакокинети</w:t>
        <w:softHyphen/>
        <w:t>ческих особенностей выбранных ЛП он самостоятельно определяется с вы</w:t>
        <w:softHyphen/>
        <w:t>бором пути их введения ЛП, дозированием, продолжительностью курса ле</w:t>
        <w:softHyphen/>
        <w:t>чения, кратностью введения и прочими особенностями рационального при</w:t>
        <w:softHyphen/>
        <w:t>менения рационально выбранных ЛП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>8.3. После самостоятельного назначения курсовой терапии выбран</w:t>
        <w:softHyphen/>
        <w:t>ным(и) ЛП, студент, на основе прогнозирования возможных побочных реак</w:t>
        <w:softHyphen/>
        <w:t>ций, самостоятельно определяется с планом мониторирования назначенных ЛС - с выбором методов оценки и контроля эффективности и безопасности назначенных ЛП.</w:t>
      </w:r>
    </w:p>
    <w:p>
      <w:pPr>
        <w:pStyle w:val="Normal"/>
        <w:suppressAutoHyphens w:val="true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64" w:firstLine="284"/>
        <w:jc w:val="both"/>
        <w:rPr/>
      </w:pPr>
      <w:r>
        <w:rPr>
          <w:b/>
          <w:bCs/>
          <w:sz w:val="22"/>
          <w:szCs w:val="22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407"/>
        <w:gridCol w:w="1318"/>
        <w:gridCol w:w="1598"/>
        <w:gridCol w:w="1055"/>
        <w:gridCol w:w="124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0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ind w:right="264" w:firstLine="284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720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1">
      <w:start w:val="6"/>
      <w:numFmt w:val="decimal"/>
      <w:lvlText w:val="%1.%2."/>
      <w:lvlJc w:val="left"/>
      <w:pPr>
        <w:tabs>
          <w:tab w:val="num" w:pos="674"/>
        </w:tabs>
        <w:ind w:left="67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66"/>
      <w:ind w:left="3190" w:right="264" w:hanging="0"/>
      <w:jc w:val="right"/>
      <w:outlineLvl w:val="4"/>
    </w:pPr>
    <w:rPr>
      <w:sz w:val="24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ind w:firstLine="284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uppressAutoHyphens w:val="true"/>
      <w:ind w:firstLine="284"/>
      <w:jc w:val="both"/>
    </w:pPr>
    <w:rPr>
      <w:sz w:val="22"/>
      <w:szCs w:val="2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ind w:firstLine="284"/>
      <w:jc w:val="both"/>
    </w:pPr>
    <w:rPr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pacing w:before="0" w:after="666"/>
      <w:ind w:left="1134" w:right="264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25:00Z</dcterms:created>
  <dc:creator>Alexsandr Khrutsky</dc:creator>
  <dc:description/>
  <cp:keywords/>
  <dc:language>en-US</dc:language>
  <cp:lastModifiedBy>Оксана Яковлева</cp:lastModifiedBy>
  <dcterms:modified xsi:type="dcterms:W3CDTF">2014-11-15T19:03:00Z</dcterms:modified>
  <cp:revision>8</cp:revision>
  <dc:subject/>
  <dc:title>3diurespmakn</dc:title>
</cp:coreProperties>
</file>