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ий Государственный Университет имени Ярослава Мудр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НовГУ)</w:t>
      </w:r>
    </w:p>
    <w:p>
      <w:pPr>
        <w:pStyle w:val="Normal"/>
        <w:jc w:val="center"/>
        <w:rPr/>
      </w:pPr>
      <w:r>
        <w:rPr>
          <w:b/>
        </w:rPr>
        <w:t>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федра внутренних болезней, неврологии и психиатр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ind w:left="0" w:hanging="0"/>
        <w:jc w:val="center"/>
        <w:rPr>
          <w:b/>
          <w:b/>
          <w:bCs/>
        </w:rPr>
      </w:pPr>
      <w:r>
        <w:rPr>
          <w:b/>
          <w:bCs/>
        </w:rPr>
        <w:t>Методическая разработ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клинической фармакологии для преподавател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студентов IV курса специальность </w:t>
      </w:r>
      <w:r>
        <w:rPr>
          <w:b/>
          <w:sz w:val="28"/>
          <w:szCs w:val="28"/>
        </w:rPr>
        <w:t xml:space="preserve">060301.65 </w:t>
      </w:r>
      <w:r>
        <w:rPr>
          <w:sz w:val="28"/>
          <w:szCs w:val="28"/>
        </w:rPr>
        <w:t>"Фармация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left="2268" w:right="264" w:hanging="1134"/>
        <w:rPr/>
      </w:pPr>
      <w:r>
        <w:rPr/>
        <w:t>Тема: Клиническая фармакология гипогликемизирующих средств; лечение гипер- и гипофункции щитовидной железы, фармакотерапия сахарного диа</w:t>
        <w:softHyphen/>
        <w:t>бета, тиреотоксикоза, гипотиреоза. Средства выбора для купирования ур</w:t>
        <w:softHyphen/>
        <w:t>гентных симптомокомплексов.</w:t>
      </w:r>
    </w:p>
    <w:p>
      <w:pPr>
        <w:pStyle w:val="Normal"/>
        <w:ind w:right="264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264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264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264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264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264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к.м.н., доцент Яковлева О.А.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Принята на заседании кафедры 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зав. кафедрой  проф. Вебер В.Р.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snapToGrid w:val="false"/>
        <w:ind w:firstLine="5529"/>
        <w:rPr/>
      </w:pPr>
      <w:r>
        <w:rPr>
          <w:sz w:val="28"/>
          <w:szCs w:val="28"/>
        </w:rPr>
        <w:t>«_____»_______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  <w:t>Великий  Новгород</w:t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  <w:t>2014год</w:t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true"/>
        <w:ind w:left="0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ль занятия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  <w:u w:val="single"/>
        </w:rPr>
        <w:t>Для преподавателя:</w:t>
      </w:r>
      <w:r>
        <w:rPr>
          <w:bCs/>
          <w:sz w:val="22"/>
          <w:szCs w:val="22"/>
        </w:rPr>
        <w:t xml:space="preserve"> сформировать навыки и умения по теме «</w:t>
      </w:r>
      <w:r>
        <w:rPr>
          <w:sz w:val="22"/>
          <w:szCs w:val="22"/>
        </w:rPr>
        <w:t>Клиническая фармакология гипогликемизирующих средств; лечение гипер- и гипофункции щитовидной железы, фармакотерапия сахарного диа</w:t>
        <w:softHyphen/>
        <w:t>бета, тиреотоксикоза, гипотиреоза. Средства выбора для купирования ур</w:t>
        <w:softHyphen/>
        <w:t>гентных симптомокомплексов</w:t>
      </w:r>
      <w:r>
        <w:rPr>
          <w:bCs/>
          <w:sz w:val="22"/>
          <w:szCs w:val="22"/>
        </w:rPr>
        <w:t xml:space="preserve">» </w:t>
      </w:r>
      <w:r>
        <w:rPr>
          <w:sz w:val="22"/>
          <w:szCs w:val="22"/>
        </w:rPr>
        <w:t>необходимые провизору в профессиональной деятельности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540"/>
        <w:jc w:val="both"/>
        <w:rPr/>
      </w:pPr>
      <w:r>
        <w:rPr>
          <w:sz w:val="24"/>
          <w:szCs w:val="24"/>
          <w:u w:val="single"/>
        </w:rPr>
        <w:t>Для студента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ИЗУЧИТЬ клинические синдромы проявлений сахарного диабета (ги</w:t>
        <w:softHyphen/>
        <w:t>пергликемии), Базедовой болезни (тиреотоксикоза), гипотиреоза (миксе</w:t>
        <w:softHyphen/>
        <w:t>демы); ОСВОИТЬ умения и навыки, необходимые провизору для участия в проведении (врачом) индивидуализированной фармакотерапии эндокринным больным - содействия в рациональном выборе и применении лекарственных препаратов (ЛП) для терапии сахарного диабета, тиреотоксикоза, гипоти</w:t>
        <w:softHyphen/>
        <w:t>реоза; лекарственных средств (ЛС) для купирования диабетической и ги</w:t>
        <w:softHyphen/>
        <w:t>погликемической комы, тиреотоксического криза и микседематозной комы; ОЗНАКОМИТЬСЯ с методами контроля за эффективностью и безопасностью ис</w:t>
        <w:softHyphen/>
        <w:t>пользуемых в клинической практике ЛП для лечения сахарного диабета и патологии щитовидной железы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true"/>
        <w:ind w:left="0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вопросы темы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 Сахарный диабет: этиология и патогенез; классификация; ос</w:t>
        <w:softHyphen/>
        <w:t>новные клинические проявления; осложнения; рациональная фармакотера</w:t>
        <w:softHyphen/>
        <w:t>пия: инсулинотерапия, показания и осложнения, рассчет суточной дозы инсулина; рациональное применение пероральных сахароснижающих ЛП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2. Распознавание диабетической и гипогликемической комы, отли</w:t>
        <w:softHyphen/>
        <w:t>чительные признаки; ЛС выбора для купирования ургентных состояний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3. Диффузный токсический зоб: этиология и патогенез; характер</w:t>
        <w:softHyphen/>
        <w:t>ные жалобы для больных с тиреотоксикозом; рациональная фармакотерапия диффузного токсического зоба;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4. Клиническая картина тиреотоксического криза; ЛС выбора для купирования тиреотоксического криза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5. Гипотиреоз: этиология; клинические проявления; рациональная фармакотерапия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6. Гипотиреоидная (микседематозная) кома: клинические проявле</w:t>
        <w:softHyphen/>
        <w:t>ния; срочная заместительная фармакотерапия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true"/>
        <w:ind w:left="0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просы контроля исходного уровня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Фармакокинетика, фармакодинамика, взаимодействие и побочные действия: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1. ЛП Инсулина короткого действия: Инсулина простого, Су-Инсу</w:t>
        <w:softHyphen/>
        <w:t>лина, Моноинсулина, Актрапида, Инсулрапа, Илетина, Хумулина и др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2. ЛП Инсулина промежуточного действия: Инсулин-цинк суспензии (ИЦС), Инсулин-цинк  суспензии  аморфной (ИЦС"А"),  Инсулина-семилонг, Инсулина-лонг, Инсулина Б, и др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3. ЛП Инсулина длительного действия: Ультраленте, Ультратард, Ультраленте илетин, Хумулин ультраленте и др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4. Производных сульфонилмочевины I-поколения: Толбутамида, Кар</w:t>
        <w:softHyphen/>
        <w:t>бутамида, Хлорпропамида и др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5. Производных сульфонилмочевины II-поколения: Глибенкламида, Гликлазида, Гликвидона, Глипизида и др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6. Бигуанидов: Фенформина, Буформина, Метформина и др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7. Ингибиторов альфа-гликозидазы - Акарбозы; и производных тиа</w:t>
        <w:softHyphen/>
        <w:t>золинидиндиона: Циглииазона, Пиоглитазона и др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8. Тиреодных ЛП: Тиреоидина, Левотироксина натрия, Лиотиронина и др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9. Антитиреоидных ЛС (Тиреостатиков): Тиамазола, Пропилтиоура</w:t>
        <w:softHyphen/>
        <w:t>цила и др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10. Глюкокортикостероидов: Гидрокортизона, Преднизолона, Ме</w:t>
        <w:softHyphen/>
        <w:t>тилпреднизолона и др.; Минералкортикоидов: Дезоксикортикостерона аце</w:t>
        <w:softHyphen/>
        <w:t>тата (ДОКСА)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11. Бета-Адреноблокаторов: Пропранолона, Талинолона и др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</w:tabs>
        <w:suppressAutoHyphens w:val="true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ЛС ургентного повышения уровня глюкозы в крови: Глюкагон и Адреналин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true"/>
        <w:ind w:lef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 дополнительной информации</w:t>
      </w:r>
    </w:p>
    <w:p>
      <w:pPr>
        <w:pStyle w:val="H2"/>
        <w:spacing w:before="0" w:after="0"/>
        <w:ind w:firstLine="284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Клиническая фармакология гормональных средств</w:t>
      </w:r>
    </w:p>
    <w:p>
      <w:pPr>
        <w:pStyle w:val="Normal"/>
        <w:ind w:firstLine="284"/>
        <w:jc w:val="both"/>
        <w:rPr/>
      </w:pP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JEndokrinnajasistema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Эндокринная система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работает под контролем центральной нервной системы и совместно с ней осуществляет регуляцию и координацию функций организма. Общим для нервных и эндокринных клеток является выработка регулирующих факторов. Эндокринные клетки производят гормоны и выделяют их в кровь, а клетки нервной системы (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nejjro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нейроны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>) вырабатывают биологически активные вещества (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nejjromediator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нейромедиаторы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noradrenali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норадреналин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acetilholi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ацетилхолин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serotoni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серотонин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и другие), выделяющиеся в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sinaptjweljb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синаптические щели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). Связующим звеном между эндокринной и нервной системами служит гипоталамус, являющийся одновременно и нервным образованием, и эндокринной железой. Гипоталамус - высший центр эндокринной системы. Он контролирует и объединяет эндокринные механизмы регуляции с нервными, являясь также мозговым центром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vegetativnajanervnajasistema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вегетативной нервной системы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. В гипоталамусе находятся нейроны, способные вырабатывать особые вещества -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Nejjrogormonyrilizingfaktory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нейрогормоны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>, регулирующие выделение гормонов другими эндокринными железами. Центральным органом эндокринной системы является также гипофиз. Остальные эндокринные железы относят к периферическим органам эндокринной систем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ответ на информацию, поступающую от центральной и вегетативной нервной системы, гипоталамус выделяет специальные вещества - нейрогормоны, которые "дают команду" гипофизу выделять (или замедлять выделение) стимулирующих гормон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гипоталамус может посылать сигналы непосредственно периферическим эндокринным железам без участия гипофиз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стимулирующим гормонам гипофиза относятся тиреотропный, адренокортикотропный, фолликулостимулирующий, лютеинизирующий и соматотропный.</w:t>
      </w:r>
    </w:p>
    <w:p>
      <w:pPr>
        <w:pStyle w:val="Normal"/>
        <w:ind w:firstLine="284"/>
        <w:jc w:val="both"/>
        <w:rPr/>
      </w:pP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Tireotropnyjjgormontireotropi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Тиреотропный гормон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действует на щитовидную и паращитовидные железы. Он активизирует синтез и выделение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tireoidnyegormony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тиреоидных гормонов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(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Tiroksi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тироксина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Trijjodtironi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трийодтиронина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), а также гормона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Kaljbcitoni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кальцитонина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(который участвует в кальциевом обмене и вызывает снижение содержания кальция в крови) щитовидной железо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ащитовидные железы вырабатывают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Paratireoidnyjjgormonparatgormo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паратгормон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>, который участвует в регуляции обмена кальция и фосфора.</w:t>
      </w:r>
    </w:p>
    <w:p>
      <w:pPr>
        <w:pStyle w:val="Normal"/>
        <w:ind w:firstLine="284"/>
        <w:jc w:val="both"/>
        <w:rPr/>
      </w:pP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adrenokortikotrop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Адренокортикотропный гормон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стимулирует выработку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kortikosteroid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кортикостероидов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(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gljukokortikoidy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глюкокортикоидов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mineralokortikoidy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минералокортикоидов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) корковым веществом надпочечников. Кроме того, клетки коркового вещества надпочечника вырабатывают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androge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андрогены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jestroge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эстрогены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Progestero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прогестерон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(в небольших количествах), ответственные наряду с аналогичными гормонами половых желез за развитие вторичных половых признаков. Клетки мозгового вещества надпочечника синтезируют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adrenali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адреналин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noradrenali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норадреналин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dofami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дофамин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Follikulostimulirujujwijjgormo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Фолликулостимулирующий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Ljuteinizirujujwijjgormo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лютеинизирующий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гормоны стимулируют половые функции и выработку гормонов половыми железами. Яичники женщин продуцируют эстрогены, прогестерон, андрогены, а яички мужчин - андрогены.</w:t>
      </w:r>
    </w:p>
    <w:p>
      <w:pPr>
        <w:pStyle w:val="Normal"/>
        <w:ind w:firstLine="284"/>
        <w:jc w:val="both"/>
        <w:rPr/>
      </w:pP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Somatotropinsomatotropnyjjgormo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Соматотропный гормон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(кроме того, что отвечает за рост организма) стимулирует выработку одного из гормонов поджелудочной железы -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Somatostati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соматостатина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, подавляющего выделение поджелудочной железой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Insuli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инсулина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Gljukago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глюкагона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и пищеварительных ферментов. Также в поджелудочной железе имеются 2 вида специализированных клеток, сгруппированных в виде мельчайших островков (островки Ларгенганса). Это альфа-клетки, которые синтезируют гормон глюкагон, и бета-клетки, продуцирующие гормон инсулин. Инсулин и глюкагон регулируют углеводный обмен (в том числе уровень глюкозы в крови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имулирующие гормоны активизируют функции периферических эндокринных желез, побуждая их к выделению гормонов, участвующих в регуляции основных процессов жизнедеятельности организм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тересно, что избыток гормонов, вырабатываемых периферическими эндокринными железами, подавляет выделение соответствующего "тропного" гормона гипофиза - яркая иллюстрация универсального регулирующего механизма в живых организмах, обозначаемого как отрицательная обратная связь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мимо стимулирующих гормонов, гипофиз вырабатывает также гормоны, непосредственно участвующие в контроле жизненных функций организма. К таким гормонам относятся: соматотропный гормон (о котором мы уже упоминали выше), лютеотропный гормон, антидиуретический гормон, окситоцин и другие.</w:t>
      </w:r>
    </w:p>
    <w:p>
      <w:pPr>
        <w:pStyle w:val="Normal"/>
        <w:ind w:firstLine="284"/>
        <w:jc w:val="both"/>
        <w:rPr/>
      </w:pP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Somatotropinsomatotropnyjjgormo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Соматотропный гормон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стимулирует рост организма в целом и его отдельных органов (в том числе рост скелета).</w:t>
      </w:r>
    </w:p>
    <w:p>
      <w:pPr>
        <w:pStyle w:val="Normal"/>
        <w:ind w:firstLine="284"/>
        <w:jc w:val="both"/>
        <w:rPr/>
      </w:pP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Ljuteotropnyjjgormonprolakti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Лютеотропный гормон (пролактин)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контролирует выработку молока в молочных железах.</w:t>
      </w:r>
    </w:p>
    <w:p>
      <w:pPr>
        <w:pStyle w:val="Normal"/>
        <w:ind w:firstLine="284"/>
        <w:jc w:val="both"/>
        <w:rPr/>
      </w:pP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Antidiuretiqeskijjgormonvazopressi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Антидиуретический гормон (вазопрессин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Antidiuretiqeskijjgormonvazopressi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)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задерживает выведение жидкости из организма и повышает артериальное давление крови.</w:t>
      </w:r>
    </w:p>
    <w:p>
      <w:pPr>
        <w:pStyle w:val="Normal"/>
        <w:ind w:firstLine="284"/>
        <w:jc w:val="both"/>
        <w:rPr/>
      </w:pP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Oksitoci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Окситоцин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вызывает сокращение матки и стимулирует выделение молока молочными железа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рмоны по строению могут относиться к веществам различных классов - от простых производных аминокислот до сложных белковых структур. Они обеспечивают координацию процессов обмена веществ. Каждая из эндокринных желез, изображенных на синтезирует определенные виды гормонов. Она вырабатывает их больше или меньше в зависимости от состояния организма и условий окружающей сред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рмон связывается рецепторами в клетках-мишенях, при этом активируются внутриклеточные ферменты, что приводит клетку-мишень в состояние функционального возбуждения. Избыточное количество гормона действует на вырабатывающую его железу или через вегетативную нервную систему на гипоталамус, побуждая их к снижению выработки этого гормона (опять отрицательная обратная связь!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карства, одинаковые с гормонами по действию (аналоги), применяются при абсолютной или относительной недостаточности соответствующих желез. Они способны активизировать работу клеток, с которыми обычно связываются гормоны для того, чтобы оказать свое действие. Лекарства, препятствующие действию гормонов (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antagonist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антагонисты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>) используются, когда необходимо снять или ослабить эффект определенного гормона. Они блокируют высвобождение или синтез гормона, или не дают молекуле гормона связаться с клеткой, оккупировав его рецептор. Представьте себе, что вы пришли на работу, а ваше место уже занято кем-то, кто сам не работает и вам не дает - вот с чем можно сравнить действие лекарства-антагониста.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Наиболее широко в медицинской практике используют гормональные препараты следующих групп: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- гормоны щитовидной железы и их антагонисты (включая антитиреоидные средства);</w:t>
        <w:br/>
        <w:t>- кортикостероиды;</w:t>
        <w:br/>
        <w:t>- инсулин;</w:t>
        <w:br/>
        <w:t>- андрогены, антиандрогены;</w:t>
        <w:br/>
        <w:t>- эстрогены, гестагены; их аналоги и антагонисты.</w:t>
      </w:r>
    </w:p>
    <w:p>
      <w:pPr>
        <w:pStyle w:val="H3"/>
        <w:spacing w:before="0" w:after="0"/>
        <w:ind w:firstLine="284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Гормоны щитовидной железы, их аналоги и антагонисты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Щитовидная железа вырабатывает два существенно различающихся типа гормонов - йодсодержащие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Tiroksi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тироксин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Trijjodtironi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трийодтиронин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и гормон, регулирующий обмен кальция -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Kaljbcitoni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кальцитонин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. Контролирует их выработку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Tireotropnyjjgormontireotropi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тиреотропный гормон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>, который синтезируется в гипофиз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летки щитовидной железы обладают уникальной способностью захватывать йод из кровотока и синтезировать тироксин и трийодтиронин. Эти гормоны, имеющие общее название тиреоидные, отвечают за оптимальный рост, развитие и функционирование всех тканей организма. Они усиливают поглощение кислорода клетками, стимулируют энергетические процессы, влияют на сердечно-сосудистую и центральную нервную систему. Дефицит этих гормонов, особенно в первые годы жизни, приводит к задержке роста и кретинизму у детей, а избыток - к тиреотоксикозу, в основном, у взрослых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нормально функционирующем организме выработка гормонов щитовидной железы регулируется по принципу отрицательной обратной связи. То есть, увеличение концентрации тироксина и трийодтиронина выше определенного уровня приводит к блокированию выработки гипофизом тиреотропного гормона, стимулирующего их синтез и высвобождение. И наоборот, недостаток тироксина и трийодтиронина в крови стимулирует выработку тиреотропного гормона, который способствует их дополнительному синтезу и высвобождению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Дефицит гормонов щитовидной железы вызывает </w:t>
      </w:r>
      <w:r>
        <w:rPr>
          <w:i/>
          <w:iCs/>
          <w:sz w:val="24"/>
          <w:szCs w:val="24"/>
        </w:rPr>
        <w:t>гипотиреоз</w:t>
      </w:r>
      <w:r>
        <w:rPr>
          <w:sz w:val="24"/>
          <w:szCs w:val="24"/>
        </w:rPr>
        <w:t xml:space="preserve">, проявляющийся обратимым замедлением всех функций организма, а избыток - </w:t>
      </w:r>
      <w:r>
        <w:rPr>
          <w:i/>
          <w:iCs/>
          <w:sz w:val="24"/>
          <w:szCs w:val="24"/>
        </w:rPr>
        <w:t>гипертиреоз</w:t>
      </w:r>
      <w:r>
        <w:rPr>
          <w:sz w:val="24"/>
          <w:szCs w:val="24"/>
        </w:rPr>
        <w:t xml:space="preserve">. Наиболее часто встречающейся формой гипертиреоза является </w:t>
      </w:r>
      <w:r>
        <w:rPr>
          <w:i/>
          <w:iCs/>
          <w:sz w:val="24"/>
          <w:szCs w:val="24"/>
        </w:rPr>
        <w:t>диффузный токсический зоб</w:t>
      </w:r>
      <w:r>
        <w:rPr>
          <w:sz w:val="24"/>
          <w:szCs w:val="24"/>
        </w:rPr>
        <w:t xml:space="preserve"> (известный также как </w:t>
      </w:r>
      <w:r>
        <w:rPr>
          <w:i/>
          <w:iCs/>
          <w:sz w:val="24"/>
          <w:szCs w:val="24"/>
        </w:rPr>
        <w:t>Базедова болезнь</w:t>
      </w:r>
      <w:r>
        <w:rPr>
          <w:sz w:val="24"/>
          <w:szCs w:val="24"/>
        </w:rPr>
        <w:t>).</w:t>
      </w:r>
    </w:p>
    <w:p>
      <w:pPr>
        <w:pStyle w:val="Heading1"/>
        <w:spacing w:before="0" w:after="0"/>
        <w:ind w:firstLine="284"/>
        <w:jc w:val="both"/>
        <w:rPr/>
      </w:pPr>
      <w:r>
        <w:rPr/>
        <w:t>Лекарственные препараты гормонов щитовидной железы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Естественный тиреоидный препарат – тиреоидин; получается из высушенных обезжиренных щитовидных желез убойного скота, содержит тироксин(Т4) и трийодтиронин (Т3)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нтетические тиреоидные препараты:</w:t>
      </w:r>
    </w:p>
    <w:p>
      <w:pPr>
        <w:pStyle w:val="Normal"/>
        <w:ind w:left="550" w:firstLine="284"/>
        <w:rPr>
          <w:sz w:val="24"/>
          <w:szCs w:val="24"/>
        </w:rPr>
      </w:pPr>
      <w:r>
        <w:rPr>
          <w:sz w:val="24"/>
          <w:szCs w:val="24"/>
        </w:rPr>
        <w:t>- Трийодтиронин   (лиотиронин)</w:t>
      </w:r>
    </w:p>
    <w:p>
      <w:pPr>
        <w:pStyle w:val="Normal"/>
        <w:ind w:left="550" w:firstLine="284"/>
        <w:rPr>
          <w:sz w:val="24"/>
          <w:szCs w:val="24"/>
        </w:rPr>
      </w:pPr>
      <w:r>
        <w:rPr>
          <w:sz w:val="24"/>
          <w:szCs w:val="24"/>
        </w:rPr>
        <w:t>- Тироксин    (левотирокси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 Комбинированные ЛП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лиотрикс (соотношение Т4/Т3  - 4/1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тиреотом (соотношение Т4/Т3  - 3/1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тиреоком (Т4/Т3  - 7/1, также содержит Калия йодид)</w:t>
      </w:r>
    </w:p>
    <w:p>
      <w:pPr>
        <w:pStyle w:val="Heading4"/>
        <w:spacing w:before="0" w:after="0"/>
        <w:ind w:right="264" w:hanging="0"/>
        <w:rPr>
          <w:i/>
          <w:i/>
          <w:iCs/>
        </w:rPr>
      </w:pPr>
      <w:r>
        <w:rPr>
          <w:i/>
          <w:iCs/>
        </w:rPr>
        <w:t>Фармакодинамика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- Тиреоидные ЛП (ТЛП) проникнают в клетки путем диффузии и взаимодействуют с ядерными рецепторами. В результате повышается содержание РНК-полимеразы и активность транскрипции ДНК. Все это приводит к увеличению синтеза и РНК и белков (ферментов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Другое направление, ТЛП взаимодействуют с рецепторами митохондрий, что приводит к повышению энергетического_обмена (посредством активации дегидрогеназ, участвующих в транспорте водоро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Отдельное значение имеет прямая способность ТЛП напрямую стимулировать мембранную Na+,K+-АТФ-азу - =фермент, регулирующий транспорт натрия из клетки, а калия - в клетку.</w:t>
      </w:r>
    </w:p>
    <w:p>
      <w:pPr>
        <w:pStyle w:val="Heading4"/>
        <w:spacing w:before="0" w:after="0"/>
        <w:ind w:right="264" w:hanging="0"/>
        <w:rPr>
          <w:i/>
          <w:i/>
          <w:iCs/>
        </w:rPr>
      </w:pPr>
      <w:r>
        <w:rPr>
          <w:i/>
          <w:iCs/>
        </w:rPr>
        <w:t>Фармакологические эффекты</w:t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ЛП оказывают воздействие на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дифференцировку ткане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энхондральный рост костей, формирование скелет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развитие нервной ткани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вышают реакцию тканей на воздействие катехоламинов (КА) (увеличивают число бета-адренорецепторов и их реактивность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давляют свободно-радикальные реакции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вышают синтез сурфактанта в легких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ЛП проявляют начальный эффект через 2-3-дня;  окончательный эффект  наступает через 3-4-недели. В больших дозах ТЛП тормозят тиреотропную функцию гипофиза</w:t>
      </w:r>
    </w:p>
    <w:p>
      <w:pPr>
        <w:pStyle w:val="Heading5"/>
        <w:ind w:left="3630" w:firstLine="284"/>
        <w:rPr>
          <w:sz w:val="24"/>
          <w:szCs w:val="24"/>
        </w:rPr>
      </w:pPr>
      <w:r>
        <w:rPr>
          <w:sz w:val="24"/>
          <w:szCs w:val="24"/>
        </w:rPr>
        <w:t>Побочные эффекты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обострение ИБС, СН, возникновение МА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аллергические реакции (более характерно для тиреоидина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худшение течения СД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ри передозировке  - возникновение симптомов гипертиреоза:</w:t>
      </w:r>
    </w:p>
    <w:p>
      <w:pPr>
        <w:pStyle w:val="Normal"/>
        <w:ind w:left="55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ЧСС</w:t>
      </w:r>
    </w:p>
    <w:p>
      <w:pPr>
        <w:pStyle w:val="Normal"/>
        <w:ind w:left="55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озникновение аритмий</w:t>
      </w:r>
    </w:p>
    <w:p>
      <w:pPr>
        <w:pStyle w:val="Normal"/>
        <w:ind w:left="55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возбудимости ЦНС</w:t>
      </w:r>
    </w:p>
    <w:p>
      <w:pPr>
        <w:pStyle w:val="Normal"/>
        <w:ind w:left="55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явление потливости</w:t>
      </w:r>
    </w:p>
    <w:p>
      <w:pPr>
        <w:pStyle w:val="Normal"/>
        <w:ind w:left="55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лабости и мышечная утомляемости</w:t>
      </w:r>
    </w:p>
    <w:p>
      <w:pPr>
        <w:pStyle w:val="Normal"/>
        <w:ind w:left="55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глубоких сухожильных рефлексов</w:t>
      </w:r>
    </w:p>
    <w:p>
      <w:pPr>
        <w:pStyle w:val="Normal"/>
        <w:ind w:left="55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озникновение умеренной полиурия</w:t>
      </w:r>
    </w:p>
    <w:p>
      <w:pPr>
        <w:pStyle w:val="Normal"/>
        <w:ind w:left="55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нижение аппетита</w:t>
      </w:r>
    </w:p>
    <w:p>
      <w:pPr>
        <w:pStyle w:val="Normal"/>
        <w:ind w:left="55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озникновение диареи</w:t>
      </w:r>
    </w:p>
    <w:p>
      <w:pPr>
        <w:pStyle w:val="Normal"/>
        <w:ind w:left="55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развитие остеопороза</w:t>
      </w:r>
    </w:p>
    <w:p>
      <w:pPr>
        <w:pStyle w:val="Heading5"/>
        <w:ind w:left="3630" w:firstLine="284"/>
        <w:rPr>
          <w:sz w:val="24"/>
          <w:szCs w:val="24"/>
        </w:rPr>
      </w:pPr>
      <w:r>
        <w:rPr>
          <w:sz w:val="24"/>
          <w:szCs w:val="24"/>
        </w:rPr>
        <w:t>Показания к применению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 - Гипотиреоз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 - Микседематозная ком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 - Избыточная тиреотропная функция гипофиз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 - Диффузный токсический зоб (в сочетании с антитиреоидными средствами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 - Гипервитаминоз_А</w:t>
      </w:r>
    </w:p>
    <w:p>
      <w:pPr>
        <w:pStyle w:val="Heading6"/>
        <w:ind w:left="2530" w:firstLine="284"/>
        <w:rPr>
          <w:sz w:val="24"/>
          <w:szCs w:val="24"/>
        </w:rPr>
      </w:pPr>
      <w:r>
        <w:rPr>
          <w:sz w:val="24"/>
          <w:szCs w:val="24"/>
        </w:rPr>
        <w:t>АНТИТИРЕОИДНЫЕ ПРЕПАРАТЫ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тиоамиды: мерказолил (метимазол, тиамазол), карбимазол, пропилтиоурацил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йодиды (калия йодид, р-р Люголя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анионные ингибиторы (перхлорат калия, пертехнетат калия, тиоцианат калия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та-адреноблокаторы (пропранолол-анаприлин и др.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spacing w:before="0" w:after="0"/>
        <w:ind w:firstLine="284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Инсулин и лекарственные препараты, его замещающие</w:t>
      </w:r>
    </w:p>
    <w:p>
      <w:pPr>
        <w:pStyle w:val="Normal"/>
        <w:ind w:firstLine="284"/>
        <w:jc w:val="both"/>
        <w:rPr/>
      </w:pP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Insuli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Инсулин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- уникальный гормон, дефицит которого ведет к развитию тяжелого и угрожающего жизни заболевания - </w:t>
      </w:r>
      <w:r>
        <w:rPr>
          <w:i/>
          <w:iCs/>
          <w:sz w:val="24"/>
          <w:szCs w:val="24"/>
        </w:rPr>
        <w:t>сахарного диабета</w:t>
      </w:r>
      <w:r>
        <w:rPr>
          <w:sz w:val="24"/>
          <w:szCs w:val="24"/>
        </w:rPr>
        <w:t xml:space="preserve">. Инсулин е вырабатывается островковыми клетками из неактивного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Predwestvennikprolekarstvo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предшественника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- проинсулина. Кроме инсулина эти клетки вырабатывают также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Gljukagon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глюкагон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, являющийся физиологическим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antagonist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антагонистом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инсулина и стимулятором его секреции, и соматостатин, подавляющий выделение гормона роста и ряда других гормон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редерик Сенгер установил структуру инсулина в 1958 году, что сделало возможным его синтез, и получил за это Нобелевскую премию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нсулин, вместе с другим гормоном поджелудочной железы - глюкагоном, регулируют углеводный обмен, то есть усвоение организмом углеводов и содержащих их веществ с целью обеспечения энергетической потребности человека. Одним из основных и легкодоступных источников энергии в организме человека является глюкоза, образующаяся после переваривания углеводов (главным образом, крахмала и сахара), поступающих с пищей. Например, головной мозг может работать только за счет глюкозы; скелетные мышцы и сердце, наряду с глюкозой, могут вырабатывать энергию из жиров. Инсулин обеспечивает утилизацию глюкозы, разносимой кровью, способствуя ее проникновению в клетки. Таким образом, он снижает содержание глюкозы в крови, оказывая сахароснижающее (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Gipoglikemija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гипогликемическое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>) действие. Глюкагон же, наоборот, вызывает увеличение уровня глюкозы в крови (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Giperglikemija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гипергликемию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>). Активность инсулина выражают в единицах действия (ЕД) или в международных единицах действия (МЕ). 1 единица соответствует активности 0,04082 мг кристаллического инсулина. Человеческая поджелудочная железа содержит до 8 мг инсулина (200 ЕД). Степень биосинтеза и выделения в кровь инсулина зависят от содержания глюкозы в плазме: при повышении ее содержания секреция усиливается, при снижении - уменьшается (положительная обратная связь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Функции инсулина не ограничиваются только помощью в проникновении глюкозы внутрь клетки. Они разнообразны. Инсулин влияет на многие звенья обмена энергии и веществ в организме человека, способствуя созданию запасов глюкозы и жиров в клетках печени, скелетных мышц, жировой ткан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интеза инсулина в организме связано, как правило, с саморазрушением (аутоиммунной деструкцией) вырабатывающих его клеток. Считается, что такая реакция происходит у генетически предрасположенных к этому людей под действием инфекции или токсического воздействия внешней среды, запускающих механизм саморазрушения (аутоагрессии). В результате содержание инсулина в крови резко снижается (вплоть до полного его исчезновения), и клетки не получают достаточного количества глюкозы. Глюкоза накапливается в крови и происходит так называемое "засахаривание" организм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акое заболевание, обусловленное дефицитом или низкой биологической активностью инсулина, и называется сахарным диабет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личают два типа диабета - инсулинзависимый (или диабет I типа) и инсулиннезависимый (или диабет II типа). При диабете I типа инсулин фактически не вырабатывается в организме (отсутствует в крови). Эту форму еще называют "диабетом молодых и тощих", потому что она поражает детей и подростков, а также взрослых, у которых нет признаков ожирения. Эта форма встречается примерно в 15% случаев сахарного диабета. Основным специфическим средством ее лечения является инсулин. Вводить инсулин приходится инъекционно (а это всю жизнь!), так как он разрушается пищеварительными ферментам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стальные 85% больных страдают более легкой формой диабета, которая встречается, главным образом, у взрослых и, как правило (70%), у тучных людей. При этой форме диабета - ее называют инсулиннезависимой - собственный (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JEndogennyjj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эндогенный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) инсулин вырабатывается, но либо из-за недостаточного его количества, либо вследствие снижения его биологического эффекта (что происходит по разным причинам), все равно развивается гипергликеми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 недавнего времени инсулин для медицинского применения получали из поджелудочных желез крупного рогатого скота и свиней. Учитывая то, что свиной инсулин ближе по химическому строению к человеческому (они отличаются только двумя аминокислотами), именно он получил наибольшее распространение. Препараты инсулина, которые выпускает для лечебных целей фармацевтическая промышленность, различаются не только тем, из каких животных они получены, но и по чистоте, концентрации и растворимости, скорости наступления и длительности эффекта. Современные технологии позволяют получать препараты, свободные от примесей. Для очистки инсулина используют разные способы, но лучшие результаты дают хроматографические методы разделе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ак бы хорошо ни был очищен животный инсулин, все же он для человеческого организма "неродной", и поэтому иногда при его введении могут проявляться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allergreakcija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аллергические реакции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, связанные с ответом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Immunnajasistema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иммунной системы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 xml:space="preserve"> на чужеродный белок. Безусловно, более безопасным является использование человеческого инсулина. С середины 80-х годов стало возможным получение человеческого инсулина, полностью идентичного эндогенному гормону, с помощью </w:t>
      </w:r>
      <w:r>
        <w:fldChar w:fldCharType="begin"/>
      </w:r>
      <w:r>
        <w:rPr>
          <w:rStyle w:val="InternetLink"/>
          <w:sz w:val="24"/>
          <w:i/>
          <w:u w:val="none"/>
          <w:szCs w:val="24"/>
          <w:iCs/>
          <w:color w:val="000000"/>
        </w:rPr>
        <w:instrText xml:space="preserve"> HYPERLINK "http://www.rlsnet.ru/Doc2Pat/Diction.php3" \l "Gennoinxenernyetehnologii"</w:instrTex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4"/>
          <w:szCs w:val="24"/>
          <w:u w:val="none"/>
        </w:rPr>
        <w:t>генно-инженерной технологии</w:t>
      </w:r>
      <w:r>
        <w:rPr>
          <w:rStyle w:val="InternetLink"/>
          <w:sz w:val="24"/>
          <w:i/>
          <w:u w:val="none"/>
          <w:szCs w:val="24"/>
          <w:iCs/>
          <w:color w:val="000000"/>
        </w:rPr>
        <w:fldChar w:fldCharType="end"/>
      </w:r>
      <w:r>
        <w:rPr>
          <w:sz w:val="24"/>
          <w:szCs w:val="24"/>
        </w:rPr>
        <w:t>. В настоящее время выпускают различные формы человеческого инсулина, позволяющие подобрать для каждого больного необходимую дозировку и продолжительность действия. Основных требований при этом два: эффект должен развиваться быстро и сохраняться достаточно долго (чтобы уменьшить число инъекций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ногообразие лекарственных форм достигается добавлением различных компонентов, позволяющих, главным образом, удлинить (пролонгировать) действие инсулина. Как правило, используют цинк, образующий растворимый комплекс с кристаллическим инсулином, различные стабилизирующие кислотность (буферные) смеси - фосфатный или ацетатный буфер - и протамин (белок из молок форели), позволяющие увеличить длительность действия за счет замедленного высвобождения инсулина. Независимо от вида исходного сырья и степени очистки, все препараты инсулина выпускают с активностью 40 или 100 ЕД/мл. По времени наступления и продолжительности действия их можно разделить на четыре групп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се препараты инсулина вводятся инъекционно - подкожно, внутримышечно и реже - внутривенно (только растворы). Выпускаются они, главным образом, во флаконах с резиновой пробкой и алюминиевой обкаткой. Каждый флакон содержит по 10 мл раствора или суспензии для инъекций с активностью 40 или 100 ЕД/мл. В последние годы разработаны более удобные для пациента системы доставки инсулина - различные "шприц-ручки" (размером с обычную авторучку) с выдвижной иглой, имеющие сменный патрон с инсулином. Эти инъекторы позволяют пациенту при самоконтроле уровня глюкозы регулировать количество вводимого инсулина.</w:t>
      </w:r>
    </w:p>
    <w:p>
      <w:pPr>
        <w:pStyle w:val="Heading2"/>
        <w:ind w:left="253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Классификация препаратов инсулина по длительности действ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означения:  ЧИ – человеческий инсулин; СИ – свиной инсулин; ГИ – говяжий инсулин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Препараты инсулина короткого действия (начальный эффект (нэ) через 15-20'; пик действия  (пд) - через 1,5-2ч; общая продолжительность (оп) - 4-6ч)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актрапид (СИ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актрапид (ЧИ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инсулрап-ГИ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инсулин-антрапид (СИ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инсулин-регуляр-илетин (СИ+ГИ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хумулин-регуляр (ЧИ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хоморап-пенфил (ЧИ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хумалог-ЧИ (инсулин-лизпро)  -  обладает сверхбыстрым действием (нэ - 10-12'; пд - 30м-2ч; оп - 4-6ч;  пища может приниматься сразу после иньекции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=точно соответствует постпрангиальной (после приема пищи) ГрИ</w:t>
      </w:r>
    </w:p>
    <w:p>
      <w:pPr>
        <w:pStyle w:val="23"/>
        <w:ind w:firstLine="284"/>
        <w:rPr>
          <w:sz w:val="24"/>
          <w:szCs w:val="24"/>
        </w:rPr>
      </w:pPr>
      <w:r>
        <w:rPr>
          <w:sz w:val="24"/>
          <w:szCs w:val="24"/>
        </w:rPr>
        <w:t>2.Препараты инсулина средней продолжительности действия (нэ-1,5-2ч; пик - 3-12ч; оп - 8-12ч).</w:t>
      </w:r>
    </w:p>
    <w:p>
      <w:pPr>
        <w:pStyle w:val="Normal"/>
        <w:ind w:right="15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протафан-СИ</w:t>
      </w:r>
    </w:p>
    <w:p>
      <w:pPr>
        <w:pStyle w:val="Normal"/>
        <w:ind w:right="15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протафан-ЧИ</w:t>
      </w:r>
    </w:p>
    <w:p>
      <w:pPr>
        <w:pStyle w:val="Normal"/>
        <w:ind w:right="15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инсулин-семиленте (СИ)</w:t>
      </w:r>
    </w:p>
    <w:p>
      <w:pPr>
        <w:pStyle w:val="Normal"/>
        <w:ind w:right="15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инсулин-ленте (СИ+ГИ)</w:t>
      </w:r>
    </w:p>
    <w:p>
      <w:pPr>
        <w:pStyle w:val="Normal"/>
        <w:ind w:right="15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монотард (СИ)</w:t>
      </w:r>
    </w:p>
    <w:p>
      <w:pPr>
        <w:pStyle w:val="Normal"/>
        <w:ind w:right="15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инсулонг (ГИ)</w:t>
      </w:r>
    </w:p>
    <w:p>
      <w:pPr>
        <w:pStyle w:val="Normal"/>
        <w:ind w:right="15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инсулин-ленте-илетин (ГИ)</w:t>
      </w:r>
    </w:p>
    <w:p>
      <w:pPr>
        <w:pStyle w:val="Normal"/>
        <w:ind w:right="15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хумулин (ЧИ)</w:t>
      </w:r>
    </w:p>
    <w:p>
      <w:pPr>
        <w:pStyle w:val="Normal"/>
        <w:ind w:right="1584" w:firstLine="284"/>
        <w:jc w:val="both"/>
        <w:rPr>
          <w:sz w:val="24"/>
          <w:szCs w:val="24"/>
        </w:rPr>
      </w:pPr>
      <w:r>
        <w:rPr>
          <w:sz w:val="24"/>
          <w:szCs w:val="24"/>
        </w:rPr>
        <w:t>-хомофан-пенфил (ЧИ)</w:t>
      </w:r>
    </w:p>
    <w:p>
      <w:pPr>
        <w:pStyle w:val="24"/>
        <w:ind w:right="237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епараты инсулина продолжительного действия (нэ - 4-8ч; пик - 8-18ч; оп - 20-30ч)</w:t>
      </w:r>
    </w:p>
    <w:p>
      <w:pPr>
        <w:pStyle w:val="Normal"/>
        <w:ind w:right="2376" w:firstLine="284"/>
        <w:jc w:val="both"/>
        <w:rPr>
          <w:sz w:val="24"/>
          <w:szCs w:val="24"/>
        </w:rPr>
      </w:pPr>
      <w:r>
        <w:rPr>
          <w:sz w:val="24"/>
          <w:szCs w:val="24"/>
        </w:rPr>
        <w:t>-инсулин-ультраленте (ГИ)</w:t>
      </w:r>
    </w:p>
    <w:p>
      <w:pPr>
        <w:pStyle w:val="Normal"/>
        <w:ind w:right="2376" w:firstLine="284"/>
        <w:jc w:val="both"/>
        <w:rPr>
          <w:sz w:val="24"/>
          <w:szCs w:val="24"/>
        </w:rPr>
      </w:pPr>
      <w:r>
        <w:rPr>
          <w:sz w:val="24"/>
          <w:szCs w:val="24"/>
        </w:rPr>
        <w:t>-хумулин-ультралонг (ЧИ)</w:t>
      </w:r>
    </w:p>
    <w:p>
      <w:pPr>
        <w:pStyle w:val="Normal"/>
        <w:ind w:right="2376" w:firstLine="284"/>
        <w:jc w:val="both"/>
        <w:rPr>
          <w:sz w:val="24"/>
          <w:szCs w:val="24"/>
        </w:rPr>
      </w:pPr>
      <w:r>
        <w:rPr>
          <w:sz w:val="24"/>
          <w:szCs w:val="24"/>
        </w:rPr>
        <w:t>-ультраленте-илетин (ЧИ)</w:t>
      </w:r>
    </w:p>
    <w:p>
      <w:pPr>
        <w:pStyle w:val="Normal"/>
        <w:ind w:right="2376" w:firstLine="284"/>
        <w:jc w:val="both"/>
        <w:rPr>
          <w:sz w:val="24"/>
          <w:szCs w:val="24"/>
        </w:rPr>
      </w:pPr>
      <w:r>
        <w:rPr>
          <w:sz w:val="24"/>
          <w:szCs w:val="24"/>
        </w:rPr>
        <w:t>-ультратард (ЧИ)</w:t>
      </w:r>
    </w:p>
    <w:p>
      <w:pPr>
        <w:pStyle w:val="Normal"/>
        <w:ind w:left="550"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бочные эффекты лекарственных препаратов инсулина (ЛП_И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Аллергические реакции:  зуд, локальная или системная сыпь; подкожные узелки в месте инъекций; анафилактические реакции. Аллергические реакции обусловлены недостаточной  очисткой ЛП_И от примесей (проинсулина, соматостатина, глюкагона, панкретаического полипептида и др.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Липодистрофия в месте повторных иньекци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Гипогликемия. Предвестники гипогликемии:</w:t>
      </w:r>
    </w:p>
    <w:p>
      <w:pPr>
        <w:pStyle w:val="Normal"/>
        <w:ind w:left="55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симпатическая (тахикардия, потливость, тремор) и</w:t>
      </w:r>
    </w:p>
    <w:p>
      <w:pPr>
        <w:pStyle w:val="Normal"/>
        <w:ind w:left="55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арасимпатическая (тошнота, чувство голода) гипереактивность</w:t>
      </w:r>
    </w:p>
    <w:p>
      <w:pPr>
        <w:pStyle w:val="Normal"/>
        <w:ind w:left="55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функции ЦНС (спутанность сознания, странное поведение), вплоть до тяжелых степеней энцефалопатии: судорог, комы. Гипогликемические состояния купируются назначением глюкозы (легкоусвояемых углеводов)  через рот или в/в - до 50,0-50%  раствора глюкозы. Допускается п/к (в/м) введение глюкагона (1мг). Другие препараты для купирования гипогликемического состояния: адреналин, кортикостероиды (дексаметазон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"Инсулиновые отеки" (отеки мозга, легких, п/к-клетчатки) – из-за быстрого снижение уровня внеклеточной глюкозы (при сохранении повышенной концентрации глюкозы в клетке).  В этом заключается еще одна опасность передозировки ЛП_И, особенно, если проводится избыточная инфузионная терапия. Для профилактики, требуется постепенное достижение нормогликемии ("адаптация" больного). В случае же развития осложнения, применяются диуретики экстренного (сильного и быстрого) действия – петлевые салуретики и осмотические ЛП (маннитол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Увеличение массы тела (ожирение).</w:t>
      </w:r>
    </w:p>
    <w:p>
      <w:pPr>
        <w:pStyle w:val="Normal"/>
        <w:ind w:left="550" w:right="167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еходящие нарушения рефракции глаза (в начале инсулинотерапии) </w:t>
      </w:r>
    </w:p>
    <w:p>
      <w:pPr>
        <w:pStyle w:val="Heading3"/>
        <w:spacing w:before="0" w:after="0"/>
        <w:ind w:firstLine="284"/>
        <w:rPr>
          <w:i/>
          <w:i/>
          <w:iCs/>
        </w:rPr>
      </w:pPr>
      <w:r>
        <w:rPr>
          <w:i/>
          <w:iCs/>
        </w:rPr>
        <w:t>СИНТЕТИЧЕСКИЕ АНТИДИАБЕТИЧЕСКИЕ СРЕДСТВА</w:t>
      </w:r>
    </w:p>
    <w:p>
      <w:pPr>
        <w:pStyle w:val="Normal"/>
        <w:ind w:left="550"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Производные сульфонилмочевины</w:t>
      </w:r>
    </w:p>
    <w:p>
      <w:pPr>
        <w:pStyle w:val="Normal"/>
        <w:ind w:left="550" w:firstLine="284"/>
        <w:jc w:val="both"/>
        <w:rPr>
          <w:sz w:val="24"/>
          <w:szCs w:val="24"/>
        </w:rPr>
      </w:pPr>
      <w:r>
        <w:rPr>
          <w:sz w:val="24"/>
          <w:szCs w:val="24"/>
        </w:rPr>
        <w:t>I -поколения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толбутамид (ориназ, бутамид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карбутамид (букарбан, оранил, надизан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толазамид (толиназ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ацетогексамид (димелор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хлорпропамид (диабинез)</w:t>
      </w:r>
    </w:p>
    <w:p>
      <w:pPr>
        <w:pStyle w:val="Normal"/>
        <w:ind w:left="550" w:firstLine="284"/>
        <w:jc w:val="both"/>
        <w:rPr>
          <w:sz w:val="24"/>
          <w:szCs w:val="24"/>
        </w:rPr>
      </w:pPr>
      <w:r>
        <w:rPr>
          <w:sz w:val="24"/>
          <w:szCs w:val="24"/>
        </w:rPr>
        <w:t>II-поколения: (отличаются большая активностью, безопасностью и продолжительностью действия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глибенкламид (глибурид, даонил, манинил, эуглюкон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гликлазид (диамикрон, предиан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гликвидон (глюренорм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глипизид (глибинез, минидиаб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гликосепид (продиабан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глиборнурид (глютрил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глимепирид (амарил)</w:t>
      </w:r>
    </w:p>
    <w:p>
      <w:pPr>
        <w:pStyle w:val="Normal"/>
        <w:ind w:left="55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Бигуаниды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фенформин (диботин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буформин (адебит, глибутид, силубин-ретард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метформин (глюкофаг, глиформин)</w:t>
      </w:r>
    </w:p>
    <w:p>
      <w:pPr>
        <w:pStyle w:val="Normal"/>
        <w:ind w:left="55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Ингибиторы альфа-гликозидазы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акарбоза (глюкобай)</w:t>
      </w:r>
    </w:p>
    <w:p>
      <w:pPr>
        <w:pStyle w:val="Normal"/>
        <w:ind w:left="550"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Производные тиазолинидиндион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циглитазон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пиоглитазон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энглитазон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троглитазон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sz w:val="23"/>
          <w:szCs w:val="23"/>
        </w:rPr>
        <w:t>Примерные вопросы по теме для рейтингового контроля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142" w:right="-93" w:hanging="284"/>
        <w:jc w:val="both"/>
        <w:rPr>
          <w:sz w:val="23"/>
          <w:szCs w:val="23"/>
        </w:rPr>
      </w:pPr>
      <w:r>
        <w:rPr>
          <w:sz w:val="23"/>
          <w:szCs w:val="23"/>
        </w:rPr>
        <w:t>1. Сахарный диабет: рациональная фармакотера</w:t>
        <w:softHyphen/>
        <w:t>пия: инсулинотерапия, показания и осложнения, расчет суточной дозы инсулина; рациональное применение пероральных сахароснижающих ЛП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142" w:hanging="284"/>
        <w:jc w:val="both"/>
        <w:rPr>
          <w:sz w:val="23"/>
          <w:szCs w:val="23"/>
        </w:rPr>
      </w:pPr>
      <w:r>
        <w:rPr>
          <w:sz w:val="23"/>
          <w:szCs w:val="23"/>
        </w:rPr>
        <w:t>2. Распознавание диабетической и гипогликемической комы, отли</w:t>
        <w:softHyphen/>
        <w:t>чительные признаки; ЛС выбора для купирования ургентных состояний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142" w:hanging="284"/>
        <w:jc w:val="both"/>
        <w:rPr>
          <w:sz w:val="23"/>
          <w:szCs w:val="23"/>
        </w:rPr>
      </w:pPr>
      <w:r>
        <w:rPr>
          <w:sz w:val="23"/>
          <w:szCs w:val="23"/>
        </w:rPr>
        <w:t>3. Диффузный токсический зоб: рациональная фармакотерапия диффузного токсического зоба;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142" w:hanging="284"/>
        <w:jc w:val="both"/>
        <w:rPr>
          <w:sz w:val="23"/>
          <w:szCs w:val="23"/>
        </w:rPr>
      </w:pPr>
      <w:r>
        <w:rPr>
          <w:sz w:val="23"/>
          <w:szCs w:val="23"/>
        </w:rPr>
        <w:t>4. Лекарственные средства выбора для купирования тиреотоксического криза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142" w:hanging="284"/>
        <w:jc w:val="both"/>
        <w:rPr>
          <w:sz w:val="23"/>
          <w:szCs w:val="23"/>
        </w:rPr>
      </w:pPr>
      <w:r>
        <w:rPr>
          <w:sz w:val="23"/>
          <w:szCs w:val="23"/>
        </w:rPr>
        <w:t>5. Гипотиреоз: рациональная фармакотерапия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142" w:hanging="284"/>
        <w:jc w:val="both"/>
        <w:rPr>
          <w:sz w:val="23"/>
          <w:szCs w:val="23"/>
        </w:rPr>
      </w:pPr>
      <w:r>
        <w:rPr>
          <w:sz w:val="23"/>
          <w:szCs w:val="23"/>
        </w:rPr>
        <w:t>6. Гипотиреоидная (микседематозная) кома: срочная заместительная фармакотерапия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142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spacing w:lineRule="atLeast" w:line="252"/>
        <w:ind w:left="567" w:hanging="0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 Требования к результатам освоения дисциплины</w:t>
      </w:r>
    </w:p>
    <w:p>
      <w:pPr>
        <w:pStyle w:val="Normal"/>
        <w:shd w:fill="FFFFFF" w:val="clear"/>
        <w:spacing w:lineRule="atLeast" w:line="252"/>
        <w:textAlignment w:val="baseline"/>
        <w:rPr/>
      </w:pPr>
      <w:r>
        <w:rPr>
          <w:b/>
          <w:bCs/>
          <w:color w:val="000000"/>
          <w:sz w:val="24"/>
          <w:szCs w:val="24"/>
        </w:rPr>
        <w:t> </w:t>
      </w:r>
      <w:r>
        <w:rPr>
          <w:color w:val="000000"/>
          <w:sz w:val="24"/>
          <w:szCs w:val="24"/>
        </w:rPr>
        <w:t>Процесс изучения дисциплины направлен на формирование компетенций:</w:t>
      </w:r>
    </w:p>
    <w:p>
      <w:pPr>
        <w:pStyle w:val="Normal"/>
        <w:shd w:fill="FFFFFF" w:val="clear"/>
        <w:spacing w:lineRule="atLeast" w:line="252"/>
        <w:ind w:left="567" w:hanging="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52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ыпускник должен обладать общекультурными компетенциями: способностью анализировать социально значимые проблемы, использовать методы медико-биологических, клинических, и других наук своей деятельности; способностью к анализу финансовых проблем и самосовершенствованию; бережному отношению к историческому наследию; способностью анализа экономических проблем; ведению дискуссий, осуществлению педагогической деятельности; владению иностранным языком на уровне общения; способностью организации работы исполнителей; соблюдения законов и правовых актов в работе(ОК-1).</w:t>
      </w:r>
    </w:p>
    <w:p>
      <w:pPr>
        <w:pStyle w:val="Normal"/>
        <w:shd w:fill="FFFFFF" w:val="clear"/>
        <w:spacing w:lineRule="atLeast" w:line="252"/>
        <w:ind w:firstLine="567"/>
        <w:textAlignment w:val="baseline"/>
        <w:rPr>
          <w:sz w:val="24"/>
          <w:szCs w:val="24"/>
        </w:rPr>
      </w:pPr>
      <w:r>
        <w:rPr>
          <w:sz w:val="24"/>
          <w:szCs w:val="24"/>
        </w:rPr>
        <w:t>Выпускник должен обладать профессиональными компетенциями: применение метолов хранения научной информации; готовность соблюдения защиты коммерческой тайны; принятие участия в деятельности фармацевтических предприятий, производству ЛС, изготовлению ЛС по рецепту врачей; заготовку лекарственного растительного сырья; реализацию ЛС; отпуск ЛС льготным категориям граждан; способностью обеспечения конкуренции на фармацевтическом рынке; организацию работы аптек по отпуску ЛС (ПК-5); разработку учетной политики по законодательству РФ; использованию фармацевтического маркетинга и логистики; осуществлению административного делопроизводства в аптеках; принятию мер по выявлению ЛС с истекшим сроком и фальсифицированных; составлению документов внешней отчетности; организация перевозки ЛС; разработка и испытание новых ЛС (ПК –10); организация контроля качества ЛС; изготовлению реактивов для анализа ЛС; интерпретация этих анализов; оценка качества ЛС; исследования острых наркотических и алкогольных опьянений; консультативная помощь фарм. Предприятиям и населению; работа с научной литературой; оказания первой доврачебной медицинской помощи (ПК-50).</w:t>
      </w:r>
    </w:p>
    <w:p>
      <w:pPr>
        <w:pStyle w:val="Normal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еречень практических навыков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/>
      </w:pPr>
      <w:r>
        <w:rPr>
          <w:sz w:val="23"/>
          <w:szCs w:val="23"/>
        </w:rPr>
        <w:t>7.1. На основании самостоятельной диагностической ориентации в природе и характере данного конкретного заболевания у исследуемого па</w:t>
        <w:softHyphen/>
        <w:t>циента с эндокринной патологией, правильной оценки клинических факто</w:t>
        <w:softHyphen/>
        <w:t>ров, влияющих на рациональный индивидуализированный выбор ЛП, а также опираясь на собственные фармакологические знания и широкий спектр ав</w:t>
        <w:softHyphen/>
        <w:t>торитетной фармакологической информации, студент-фармацевт формирует навыки выделения групп(ы) ЛП предпочтительного выбора и далее рацио</w:t>
        <w:softHyphen/>
        <w:t>нально обосновывает оптимальность 1-2 ЛП - эффективных, безопасных, приемлемых и стоимостно доступных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/>
      </w:pPr>
      <w:r>
        <w:rPr>
          <w:sz w:val="23"/>
          <w:szCs w:val="23"/>
        </w:rPr>
        <w:t>7.2. Далее, в отношение рационально выбранных ЛП (гипогликемизи</w:t>
        <w:softHyphen/>
        <w:t>рующих средств, тиреоидных и антитиреоидных препаратов), формируются навыки рационального выбора режима дозирования и способа введения ЛП (с учетом возраста больного, сопутствующих заболеваний и осложнений, функционального состояния сердечно-сосудистой системы, равно как сос</w:t>
        <w:softHyphen/>
        <w:t>тояния желудочно-кишечного тракта, органов метаболизма и экскреции у данного больного, возможности лекарственного взаимодействия, а также факторов, способствующих изменению чувствительности к выбранному ЛП)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/>
      </w:pPr>
      <w:r>
        <w:rPr>
          <w:sz w:val="23"/>
          <w:szCs w:val="23"/>
        </w:rPr>
        <w:t>7.3. На этой основе в дальнейшем отрабатываются навыки прогнози</w:t>
        <w:softHyphen/>
        <w:t>рования возможного развития побочных эффектов и, соответственно, - назначения соответствующих методов оценки и контроля эффективности и безопасности, включая меры по диагностике, коррекции и профилактике побочных реакций (назначения мониторного наблюдения)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/>
      </w:pPr>
      <w:r>
        <w:rPr>
          <w:sz w:val="23"/>
          <w:szCs w:val="23"/>
        </w:rPr>
        <w:t>7.4. На заключительной стадии формируется навык рационального комбинирования ЛС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/>
      </w:pPr>
      <w:r>
        <w:rPr>
          <w:b/>
          <w:bCs/>
          <w:sz w:val="23"/>
          <w:szCs w:val="23"/>
        </w:rPr>
        <w:t>8. Самостоятельная работа студентов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/>
      </w:pPr>
      <w:r>
        <w:rPr>
          <w:sz w:val="23"/>
          <w:szCs w:val="23"/>
        </w:rPr>
        <w:t>8.1. На основании проведенного тщательного и всестороннего субъ</w:t>
        <w:softHyphen/>
        <w:t>ективного обследования больного с эндокринной патологией (расспроса и изучения анамнестических данных), студент-фармацевт самостоятельно формулирует индивидуализированный диагноз у конкретных больных (имею</w:t>
        <w:softHyphen/>
        <w:t>щих в своем состоянии клинические проявления артериальной гипертензии, коронарной патологии и аритмические осложнения)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/>
      </w:pPr>
      <w:r>
        <w:rPr>
          <w:sz w:val="23"/>
          <w:szCs w:val="23"/>
        </w:rPr>
        <w:t>8.2. В каждом отдельном случае студент-фармацевт самостоятельно осуществляет рациональный выбор 1-2 оптимальных ЛП (на основе макси</w:t>
        <w:softHyphen/>
        <w:t>мально точного диагноза и с обязательным выяснением этиопатогенетичес</w:t>
        <w:softHyphen/>
        <w:t>ких и клинических детерминант данного конкретного заболевания). Далее, на основе всестороннего выяснения и знания фармакодинамических и фар</w:t>
        <w:softHyphen/>
        <w:t>макокинетических особенностей выбранных ЛП он самостоятельно определя</w:t>
        <w:softHyphen/>
        <w:t>ется с выбором пути их введения ЛП, дозированием, продолжительностью курса лечения, кратностью введения и прочими особенностями рациональ</w:t>
        <w:softHyphen/>
        <w:t>ного применения рационально выбранных ЛП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/>
      </w:pPr>
      <w:r>
        <w:rPr>
          <w:sz w:val="23"/>
          <w:szCs w:val="23"/>
        </w:rPr>
        <w:t>8.3. После самостоятельного назначения курсовой терапии выбран</w:t>
        <w:softHyphen/>
        <w:t>ным(и) ЛП, студент, на основе прогнозирования возможных побочных реак</w:t>
        <w:softHyphen/>
        <w:t>ций, самостоятельно определяется с планом мониторирования назначенных ЛС - с выбором методов оценки и контроля эффективности и безопасности назначенных ЛП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/>
      </w:pPr>
      <w:r>
        <w:rPr>
          <w:b/>
          <w:bCs/>
          <w:sz w:val="24"/>
          <w:szCs w:val="24"/>
        </w:rPr>
        <w:t>9. Литература</w:t>
      </w:r>
    </w:p>
    <w:p>
      <w:pPr>
        <w:pStyle w:val="Normal"/>
        <w:spacing w:lineRule="auto" w:line="360"/>
        <w:rPr/>
      </w:pPr>
      <w:r>
        <w:rPr/>
        <w:t>Таблица 1 – Обеспечение дисциплины учебными изданиями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310"/>
        <w:gridCol w:w="1317"/>
        <w:gridCol w:w="1598"/>
        <w:gridCol w:w="1024"/>
        <w:gridCol w:w="124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графическое описание* издания (автор, наименование, вид, место и год издания, кол.стр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я, в котором используетс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часов, обеспечиваемых издание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 экз. в библ. НовГУ (на кафедр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бер В.Р. Клиническая фармакология. СПб.: Человек. 2004. – 448 с., 2006 – 539 с., 2009 – 445 с.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– 9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– 2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- 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Харкевич. Фармакология. Учебник. М.: Медицина, 2004, 2005, 20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– 14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– 4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Харкеви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Фармакология</w:t>
            </w:r>
            <w:r>
              <w:rPr>
                <w:sz w:val="22"/>
                <w:szCs w:val="22"/>
              </w:rPr>
              <w:t xml:space="preserve">: Учебник для студентов мед. вузов / </w:t>
            </w:r>
            <w:r>
              <w:rPr>
                <w:b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vanish/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Харкевич</w:t>
            </w:r>
            <w:r>
              <w:rPr>
                <w:sz w:val="22"/>
                <w:szCs w:val="22"/>
              </w:rPr>
              <w:t xml:space="preserve">. - 10-е изд., испр., перераб. и доп. - М.: ГЭОТАР-Медиа, </w:t>
            </w:r>
            <w:r>
              <w:rPr>
                <w:bCs/>
                <w:sz w:val="22"/>
                <w:szCs w:val="22"/>
              </w:rPr>
              <w:t>2010</w:t>
            </w:r>
            <w:r>
              <w:rPr>
                <w:sz w:val="22"/>
                <w:szCs w:val="22"/>
              </w:rPr>
              <w:t>. - 750 с</w:t>
            </w:r>
            <w:r>
              <w:rPr>
                <w:vanish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чев Д.А. Клиническая фармакология. Общие вопросы клинической фармакологии. Практикум. Учебное пособие. – М.: ГЭОТАР-Медиа, 2011. – 223 с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*   </w:t>
            </w:r>
            <w:r>
              <w:rPr>
                <w:sz w:val="22"/>
              </w:rPr>
              <w:t xml:space="preserve">Библиографические сведения в описании указывают в том виде, в каком они даны в издании, например: </w:t>
            </w:r>
            <w:r>
              <w:rPr>
                <w:i/>
                <w:iCs/>
                <w:sz w:val="22"/>
              </w:rPr>
              <w:t>Торговое дело: Экономика и организация: Учебник/Под общ. Ред. Л.А.Брагина, Т.П.Данько. – М.:ИНФРА-М, 1997. – 256 с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10"/>
        </w:tabs>
        <w:ind w:left="910" w:hanging="360"/>
      </w:pPr>
      <w:rPr/>
    </w:lvl>
    <w:lvl w:ilvl="1">
      <w:start w:val="12"/>
      <w:numFmt w:val="decimal"/>
      <w:lvlText w:val="%1.%2."/>
      <w:lvlJc w:val="left"/>
      <w:pPr>
        <w:tabs>
          <w:tab w:val="num" w:pos="1045"/>
        </w:tabs>
        <w:ind w:left="104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270"/>
        </w:tabs>
        <w:ind w:left="12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70"/>
        </w:tabs>
        <w:ind w:left="12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30"/>
        </w:tabs>
        <w:ind w:left="16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30"/>
        </w:tabs>
        <w:ind w:left="1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90"/>
        </w:tabs>
        <w:ind w:left="1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90"/>
        </w:tabs>
        <w:ind w:left="19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50"/>
        </w:tabs>
        <w:ind w:left="235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17" w:hanging="5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91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10"/>
        </w:tabs>
        <w:ind w:left="910" w:hanging="360"/>
      </w:pPr>
      <w:rPr/>
    </w:lvl>
    <w:lvl w:ilvl="1">
      <w:start w:val="12"/>
      <w:numFmt w:val="decimal"/>
      <w:lvlText w:val="%1.%2."/>
      <w:lvlJc w:val="left"/>
      <w:pPr>
        <w:tabs>
          <w:tab w:val="num" w:pos="1045"/>
        </w:tabs>
        <w:ind w:left="104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270"/>
        </w:tabs>
        <w:ind w:left="12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70"/>
        </w:tabs>
        <w:ind w:left="12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30"/>
        </w:tabs>
        <w:ind w:left="16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30"/>
        </w:tabs>
        <w:ind w:left="1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90"/>
        </w:tabs>
        <w:ind w:left="1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90"/>
        </w:tabs>
        <w:ind w:left="19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50"/>
        </w:tabs>
        <w:ind w:left="235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88"/>
      <w:jc w:val="center"/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3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22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22"/>
      <w:ind w:right="264"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30" w:firstLine="284"/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530" w:firstLine="284"/>
      <w:jc w:val="both"/>
      <w:outlineLvl w:val="5"/>
    </w:pPr>
    <w:rPr>
      <w:i/>
      <w:i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Нижний колонтитул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1980" w:hanging="154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uppressAutoHyphens w:val="true"/>
      <w:ind w:firstLine="550"/>
      <w:jc w:val="both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ind w:right="2376" w:firstLine="550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ind w:firstLine="284"/>
      <w:jc w:val="both"/>
    </w:pPr>
    <w:rPr>
      <w:sz w:val="22"/>
      <w:szCs w:val="22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spacing w:before="0" w:after="666"/>
      <w:ind w:left="1134" w:right="264" w:hanging="0"/>
      <w:jc w:val="both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21:00Z</dcterms:created>
  <dc:creator>Alexsandr Khrutsky</dc:creator>
  <dc:description/>
  <cp:keywords/>
  <dc:language>en-US</dc:language>
  <cp:lastModifiedBy>Оксана Яковлева</cp:lastModifiedBy>
  <dcterms:modified xsi:type="dcterms:W3CDTF">2014-11-15T18:56:00Z</dcterms:modified>
  <cp:revision>8</cp:revision>
  <dc:subject/>
  <dc:title>Новгородский Государственный Университет им</dc:title>
</cp:coreProperties>
</file>