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Й ГО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Электрохимические процесс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>Пакет заданий для самостоятельной работы</w:t>
      </w:r>
      <w:r>
        <w:rPr>
          <w:rFonts w:cs="Times New Roman" w:ascii="Times New Roman" w:hAnsi="Times New Roman"/>
          <w:i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i/>
          <w:sz w:val="36"/>
          <w:szCs w:val="36"/>
        </w:rPr>
        <w:t xml:space="preserve"> и промежуточного контро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</w:t>
      </w:r>
    </w:p>
    <w:p>
      <w:pPr>
        <w:pStyle w:val="Normal"/>
        <w:spacing w:lineRule="auto" w:line="36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6480" w:hanging="6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546 (076.5)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химические процессы: Пакет заданий для самостоятельной работы и промежуточного контроля / Сост.: В. П. Кузьмичева, И. В. Летенкова, Е. А Пчелина; НовГУ им. Ярослава Мудрого. – Великий Новгород, 2007. – 20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раны задания различной степени сложности по следующим разделам: «Электродный потенциал», «Химические источники тока», «Электролиз», «Коррозия металлов», «Методы защиты от корроз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студентов специальности 020101.65-«Химия».</w:t>
      </w:r>
    </w:p>
    <w:p>
      <w:pPr>
        <w:pStyle w:val="Normal"/>
        <w:spacing w:lineRule="auto" w:line="360"/>
        <w:ind w:left="5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4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©  Новгородский государственный</w:t>
      </w:r>
    </w:p>
    <w:p>
      <w:pPr>
        <w:pStyle w:val="Normal"/>
        <w:spacing w:lineRule="auto" w:line="360"/>
        <w:ind w:left="5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ниверситет, 2007</w:t>
      </w:r>
    </w:p>
    <w:p>
      <w:pPr>
        <w:pStyle w:val="Normal"/>
        <w:spacing w:lineRule="auto" w:line="360"/>
        <w:ind w:left="54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©</w:t>
        <w:tab/>
        <w:t>В. П. Кузьмичева, И. В. Летенкова,</w:t>
      </w:r>
    </w:p>
    <w:p>
      <w:pPr>
        <w:pStyle w:val="Normal"/>
        <w:spacing w:lineRule="auto" w:line="360"/>
        <w:ind w:left="54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. А Пчелина, составление, 2007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3613887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53613888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. Электродный потенциал. Ряд  стандартных электродных потенциал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53613889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.  ХимичеСКИЕ ИСТОЧНИКИ ТО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53613890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. ЭЛЕКТРОЛИЗ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53613891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. Коррозия металлов. Методы защиты металлов от корроз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53613892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bookmarkStart w:id="0" w:name="__RefHeading___Toc153613887"/>
      <w:bookmarkEnd w:id="0"/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 заданий содержит контрольные вопросы и задачи для подготовки и выполнения контрольной работы по заключительной теме курса химии студентами, изучающими химию по системе «РИТ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ые зада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ъединен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четыре раздела: «Электродный потенциал», «Химические источники тока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Электролиз», «Коррозия металлов», 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 металлов от коррозии»,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охватывают основные понятия и законы электрохимии.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м разделе представлены задачи различной степени слож</w:t>
        <w:softHyphen/>
        <w:t xml:space="preserve">ности. Задачи повышенной степени сложности (3 балла) предполагает дл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х решен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знаний не только по электрохимии, но и по други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м курса, таким как законы химической термодина</w:t>
        <w:softHyphen/>
        <w:t>мики, свойства растворов, способы выражения концентрации растворов. Выполнению контрольной работа предшествует проведение лабораторных работ и индивидуальных занятий, на которых рассматриваются основные теоретические вопросы и решение типо</w:t>
        <w:softHyphen/>
        <w:t xml:space="preserve">вых задач.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контрольных работ составляются преподавателем из заданий различных разделов с учетом учебного плана для каждой специальности. Максимальная сумма баллов, которую может полу</w:t>
        <w:softHyphen/>
        <w:t xml:space="preserve">чить студент, зависит от количества и сложности задач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</w:rPr>
      </w:pPr>
      <w:bookmarkStart w:id="1" w:name="__RefHeading___Toc153613888"/>
      <w:bookmarkEnd w:id="1"/>
      <w:r>
        <w:rPr>
          <w:rFonts w:cs="Times New Roman" w:ascii="Times New Roman" w:hAnsi="Times New Roman"/>
          <w:caps/>
          <w:sz w:val="28"/>
          <w:lang w:val="en-US"/>
        </w:rPr>
        <w:t>I</w:t>
      </w:r>
      <w:r>
        <w:rPr>
          <w:rFonts w:cs="Times New Roman" w:ascii="Times New Roman" w:hAnsi="Times New Roman"/>
          <w:caps/>
          <w:sz w:val="28"/>
        </w:rPr>
        <w:t>. Электродный потенциал. Ряд  стандартных электродных потенциа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стандартный электродный потенциал? Объясните, как можно измерить величину стандартного электродного потенциала цинкового электрод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ите схему гальванического элемента, с помощью кото</w:t>
        <w:softHyphen/>
        <w:t xml:space="preserve">рого можно определить стандартный электродный потенциал железа. Какие процессы, будут протекать на электродах? 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устроен стандартный водородный электрод? От каких факторов зависит потенциал водородного  электрода? Рассчитайте значения потенциала водородного электрода в нейтральной среде, при рН=3 и  рН=10. </w:t>
        <w:tab/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отенциал водородного электрода в 0,01 М и 0,01%-ном растворах HCl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лотность растворов равна 1 г/мл. Степень диссоциации HCl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ь равной 1.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 б)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 потенциал водородного  электрода в 0,001 н.  КОН. </w:t>
        <w:tab/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отенциал водородного электрода в 0,1 М и 1%-ном растворах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Н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8·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лотность растворов принять равной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г/мл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 рН растворов, в которых потенциалы водородного электрода (в мВ) составляют: 1) -201;   2) -431; 3) -236. </w:t>
        <w:tab/>
        <w:tab/>
        <w:tab/>
        <w:tab/>
        <w:t>(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 электродные потенциалы меди в 0,001; 0,01 и 0,1 М раствор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величину электродного потенциала меди в раство</w:t>
        <w:softHyphen/>
        <w:t>ре медного купороса (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</w:rPr>
        <w:t>= 0,1 моль/л)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отенциалы металлов, находящихся в контакте с растворами их солей: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;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0,01 моль/л; </w:t>
        <w:tab/>
        <w:tab/>
        <w:tab/>
        <w:tab/>
        <w:t>(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Pb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= 0,02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; </w:t>
        <w:tab/>
        <w:tab/>
        <w:tab/>
        <w:tab/>
        <w:t>(1 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/Zn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  <w:tab/>
        <w:t>ω (Zn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= 1,9%;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оров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1 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м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электродный потенциал цинка в растворе Zn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ен -0,98 В. Определите концентрацию ионов цинка в растворе.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какой концентрации ионо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дный потенциал медного электрода равен 0,35 В?</w:t>
        <w:tab/>
        <w:tab/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акой концентрации С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оль/л) потенциал хромового электрода будет равен стандартному потенциалу цинкового электрода? </w:t>
        <w:tab/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какой концентрации ионо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оль/л) потенциал медного электрода будет равен стандартному потенциалу водородного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да? </w:t>
        <w:tab/>
        <w:tab/>
        <w:tab/>
        <w:tab/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колько изменится потенциал никелевого электрода, если раствор соли никеля, в который он погружен, разба</w:t>
        <w:softHyphen/>
        <w:t xml:space="preserve">вить в 10 раз?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при растворении железа в водных растворах кислот-неокислителей обычно получаются соли желез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? </w:t>
        <w:tab/>
        <w:t>(1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я значения стандартных электродных потенциалов, объясните, какой из металлов (железо или олово) будет энергичнее взаимодействовать с разбавленной соляной кислотой. Определите 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ющих процессов.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ся, уменьшится или останется без изменения масса цинковой пластинки при взаимодействии с растворами: 1) 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3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? Почему?</w:t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олностью восстановить медь из раствора соли с помощью железных опилок? Ответ дайте на основании расчета константы равновесия соответствующей реакции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-84,9 кДж/мо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>=+66,2 кДж/моль.</w:t>
        <w:tab/>
        <w:tab/>
        <w:tab/>
        <w:t>(2 б)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Можно ли полностью восстановить кадмий из раствора его соли с помощью железных опилок? Ответ дайте на основании расчета константы равновесия соответствующей реакции.</w:t>
      </w:r>
    </w:p>
    <w:p>
      <w:pPr>
        <w:pStyle w:val="Normal"/>
        <w:shd w:fill="FFFFFF" w:val="clear"/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 -77,7 кДж/мо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>= -84,9 кДж/моль.</w:t>
        <w:tab/>
        <w:tab/>
        <w:t>(2 б)</w:t>
      </w:r>
    </w:p>
    <w:p>
      <w:pPr>
        <w:pStyle w:val="Heading1"/>
        <w:spacing w:before="0" w:after="0"/>
        <w:jc w:val="center"/>
        <w:rPr/>
      </w:pPr>
      <w:bookmarkStart w:id="2" w:name="__RefHeading___Toc153613889"/>
      <w:bookmarkEnd w:id="2"/>
      <w:r>
        <w:rPr>
          <w:rFonts w:cs="Times New Roman" w:ascii="Times New Roman" w:hAnsi="Times New Roman"/>
          <w:caps/>
          <w:sz w:val="28"/>
          <w:lang w:val="en-US"/>
        </w:rPr>
        <w:t>II</w:t>
      </w:r>
      <w:r>
        <w:rPr>
          <w:rFonts w:cs="Times New Roman" w:ascii="Times New Roman" w:hAnsi="Times New Roman"/>
          <w:caps/>
          <w:sz w:val="28"/>
        </w:rPr>
        <w:t>.  ХимичеСКИЕ ИСТОЧНИКИ Т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ьте схемы двух гальванических элементов, в одном из которых свинец служил бы анодом, а в другом катодом. Напишите уравнения реакций, протекающих при работе этих элементов. Вычислите значения стандартных ЭДС.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(2 б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схемы гальванических элементов, в которых про</w:t>
        <w:softHyphen/>
        <w:t xml:space="preserve">текали бы следующие химические реакции: </w:t>
        <w:tab/>
        <w:tab/>
        <w:tab/>
        <w:tab/>
        <w:tab/>
        <w:tab/>
        <w:t>(1 б)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 + Cd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Fe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Cd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 + 2Ag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Cu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Ag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ите схемы гальванических элементов, в которых будут протекать следующие реакции: 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 + F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Z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+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Fe;  </w:t>
        <w:tab/>
        <w:t>2) Cd + 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Cd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Cu.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 ЭДС этих элементов в стандартных условиях. </w:t>
        <w:tab/>
        <w:tab/>
        <w:t>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ли работать гальванический элемент, если потенциалы обоих электродов отрицательные? Ответ обоснуйте конкретным приме</w:t>
        <w:softHyphen/>
        <w:t>ром, составив схему элемента и вычислив стандартную ЭДС.</w:t>
        <w:tab/>
        <w:tab/>
        <w:t>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ЭДС серебряно-цинкового элемента, если его электроды погружены в растворы с концентрациями соответ</w:t>
        <w:softHyphen/>
        <w:t xml:space="preserve">ствующих солей 0,1 моль/л. Как изменится его ЭДС, если оба раствора разб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0 раз? </w:t>
        <w:tab/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заряды электродов и ЭДС элемен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 моль/л) || Mg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0,001моль/л)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  <w:tab/>
        <w:tab/>
        <w:tab/>
        <w:tab/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т ли работать гальванический элемент, состоящий из водородных электродов, погруженных в 1 н. и 0,1 н. растворы КОН при 25°С? (Степень диссоциации электролита примите равной 1). </w:t>
        <w:tab/>
        <w:tab/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ЭДС элемента, состоящего из водородных электро</w:t>
        <w:softHyphen/>
        <w:t>дов, находящихся в растворах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ОН с концентрациями 0,1 н. и 0,0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енно. </w:t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 ЭДС концентрационного элемента, состоящего из двух водородных электродов, погруженных в растворы с рН=2 и с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рН=4.</w:t>
        <w:tab/>
        <w:tab/>
        <w:tab/>
        <w:tab/>
        <w:tab/>
        <w:tab/>
        <w:tab/>
        <w:tab/>
        <w:tab/>
        <w:tab/>
        <w:tab/>
        <w:t>(2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нтрационный элемент состоит из стандартного водородного электрода и водородного электрода в растворе с неизвестным значением рН; ЭДС элемента равна 0,118 В. Вычислите рН раствора. </w:t>
        <w:tab/>
        <w:tab/>
        <w:t>(2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 ЭДС концентрационного элемента, состоящего из стандартного водородного электрода и водородного электрода, находящегося в чистой воде. </w:t>
        <w:tab/>
        <w:tab/>
        <w:tab/>
        <w:tab/>
        <w:tab/>
        <w:tab/>
        <w:tab/>
        <w:t>(2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 концентрационный гальванический элемент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OO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0,001 моль/л) ||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СООН (1 моль/л) |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анты диссоциации кислот равны: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(НСООН) = 1,8·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color w:val="000000"/>
          <w:sz w:val="28"/>
          <w:szCs w:val="28"/>
        </w:rPr>
        <w:t>;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(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СООН) = 1,8·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color w:val="000000"/>
          <w:sz w:val="28"/>
          <w:szCs w:val="28"/>
        </w:rPr>
        <w:t>. Рассчитайте ЭДС элемента.</w:t>
        <w:tab/>
        <w:tab/>
        <w:tab/>
        <w:t>(3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ва ЭДС концентрационного элемента, состоящего из серебряных электродов, находящихся в 0,1 и 0,001 М растворах нитрата серебра? (Степень диссоциации электролита примите равной 1). </w:t>
        <w:tab/>
        <w:tab/>
        <w:t>(2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каких концентрациях электролита – хлорида цинка – ЭДС концентрационного элемента равна 0,1 В? Напишите уравнения электродных реакций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(2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ую концентрацию ионов свинца (моль/л) необходимо создать, чтобы ЭДС гальванического элемента (-)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+) равнялась нулю, если рН раствора, в который погружен водо</w:t>
        <w:softHyphen/>
        <w:t xml:space="preserve">родный электрод,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ен 2? </w:t>
        <w:tab/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ьте схему, напишите уравнения электродных процессов и суммарной реакции и рассчитайте ЭДС элемента, у которого один электрод цинковый с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</w:rPr>
        <w:t>=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2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ь/л, а второй  - водородный электрод, погруженный в раствор с рН=2?  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вы значения ЭДС и направление тока в элемен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ледующих концентрациях ионов, моль/л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= 1,0; </w:t>
        <w:tab/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= 1,0;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= 1,0; </w:t>
        <w:tab/>
        <w:tab/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= 0,1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= 0.1; </w:t>
        <w:tab/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 = 0,001? </w:t>
        <w:tab/>
        <w:tab/>
        <w:tab/>
        <w:tab/>
        <w:tab/>
        <w:t>(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, можно ли изменением концентраций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створах изменить направление тока в гальваническом элементе 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-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+) на обратное. </w:t>
        <w:tab/>
        <w:tab/>
        <w:tab/>
        <w:tab/>
        <w:tab/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ды элемента Даниэля с помощью медного провода соеди</w:t>
        <w:softHyphen/>
        <w:t>нили с миллиамперметром, который после этого в течение 20 мин показывал силу тока 50. мА. Вычислите изменение массы отрицательного электрода и положительного электрода за время работы элемента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ДС гальванического элемента, составленного из алюминиевой проволоки, опущенной в раствор его со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=0,003 моль/л) и платиновой пластинки, насыщенной водородом и опущенной в раствор соляной кислоты, составляет 1,48 В. Определите концентрацию соляной кислоты в растворе.    </w:t>
        <w:tab/>
        <w:tab/>
        <w:tab/>
        <w:tab/>
        <w:tab/>
        <w:tab/>
        <w:tab/>
        <w:tab/>
        <w:t xml:space="preserve">(3 б)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ая и никелевая пластинки, погруженные в 1 М раствор хлороводородной кислоты, растворяются с выделением водорода. Какой процесс начинается, если пластинки соединить металлическим проводником?</w:t>
        <w:tab/>
        <w:tab/>
        <w:tab/>
        <w:tab/>
        <w:tab/>
        <w:tab/>
        <w:tab/>
        <w:tab/>
        <w:tab/>
        <w:t>(2 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йте ЭДС элемента, в котором установилось равновесие:</w:t>
        <w:tab/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8"/>
        </w:rPr>
        <w:t> + 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77,2 кДж/мо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 -146,5 кДж/моль. 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шите уравнения электродных процессов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 стандартную ЭДС элемента, в котором установилось равновесие:   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Na +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(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1/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(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-228,76 кДж/мо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O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>=-380,46 кДж/моль. 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 стандартную ЭДС элемента, в котором установилось равновесие:   </w:t>
      </w:r>
    </w:p>
    <w:p>
      <w:pPr>
        <w:pStyle w:val="Normal"/>
        <w:shd w:fill="FFFFFF" w:val="clear"/>
        <w:spacing w:lineRule="auto" w:line="360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+66,2 кДж/мо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-84,8 кДж/моль. Напишите уравнения электродных процессов. </w:t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ебряно-магниевые элементы резервного типа могут рабо</w:t>
        <w:softHyphen/>
        <w:t>тать при низких температурах. Вычислите стандартную ЭДС этого элемента, используя термодинамические данные токообразующей реакции: (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shd w:fill="FFFFFF" w:val="clear"/>
        <w:spacing w:lineRule="auto" w:line="192"/>
        <w:ind w:left="28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AgCl + Mg 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→   2Ag +    Mg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ja-JP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19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Н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>, кДж/моль      -126,8       -             -        -641,83</w:t>
      </w:r>
    </w:p>
    <w:p>
      <w:pPr>
        <w:pStyle w:val="Normal"/>
        <w:shd w:fill="FFFFFF" w:val="clear"/>
        <w:spacing w:lineRule="auto" w:line="19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°, Дж/моль·К         96,07    32,51      42,6      89,54</w:t>
      </w:r>
    </w:p>
    <w:p>
      <w:pPr>
        <w:pStyle w:val="Normal"/>
        <w:shd w:fill="FFFFFF" w:val="clear"/>
        <w:spacing w:lineRule="auto" w:line="19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химические процессы протекают на электродах при заряд</w:t>
        <w:softHyphen/>
        <w:t xml:space="preserve">ке и разрядке железо-никелевого аккумулятора?   </w:t>
        <w:tab/>
        <w:tab/>
        <w:tab/>
        <w:tab/>
        <w:t>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химические процессы протекают на электродах при зарядке и разрядке кадмиево-никелевого аккумулятора? </w:t>
        <w:tab/>
        <w:tab/>
        <w:tab/>
        <w:tab/>
        <w:t>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химические процессы протекают на электродах при зарядке и разрядке свинцового аккумулятора? Что означает "кипение" электролита при зарядке аккумулятора?  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боте свинцового аккумуля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(вод)</w:t>
      </w:r>
      <w:r>
        <w:rPr>
          <w:rFonts w:cs="Times New Roman" w:ascii="Times New Roman" w:hAnsi="Times New Roman"/>
          <w:color w:val="000000"/>
          <w:sz w:val="28"/>
          <w:szCs w:val="28"/>
        </w:rPr>
        <w:t>, 38% | Pb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израсходовано 13,4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·ч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лектричества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шите уравнения реакций, протекающих на положительном и отрицательном электродах аккумулятора. 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е, на сколько граммов уменьшилась масса анода. </w:t>
        <w:tab/>
        <w:t>(3 б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ботанный свинцовый аккумулятор, содержащ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сой 1,198 кг, перезарядили. Рассчитайте массу веществ, образовавшихся на катоде и аноде. Какой объем раствора серной кислоты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ω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=40% и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1,30 г/мл) необходим для работы такого аккумулятора?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 б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  <w:bookmarkStart w:id="3" w:name="__RefHeading___Toc153613890"/>
      <w:bookmarkStart w:id="4" w:name="__RefHeading___Toc15361389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. ЭЛЕКТРОЛИЗ</w:t>
      </w:r>
      <w:bookmarkEnd w:id="4"/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ьте электронные уравнения процессов, происходящих на платиновых электродах при электролизе расплавов и растворов NaCl и KOH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электронные уравнения процессов, происходящих на электродах при электролизе водных растворов: 1) Mg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электроды угольные).  </w:t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ьте электронные уравнения процессов, происходящих на электродах при электролизе раств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е уголь</w:t>
        <w:softHyphen/>
        <w:t xml:space="preserve">ного анода и в случае медного анода.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тся ли количество соли в растворе при электролизе водных растворов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? Напишите уравнения проте</w:t>
        <w:softHyphen/>
        <w:t xml:space="preserve">к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кций.   </w:t>
        <w:tab/>
        <w:tab/>
        <w:tab/>
        <w:tab/>
        <w:tab/>
        <w:tab/>
        <w:tab/>
        <w:tab/>
        <w:tab/>
        <w:tab/>
        <w:t>(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вор содержит ионы Z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динаковой концентрации. В какой последовательности будут восстанавли</w:t>
        <w:softHyphen/>
        <w:t xml:space="preserve">ваться эти ионы при электролизе раствора?  </w:t>
        <w:tab/>
        <w:tab/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схемы электролиза водного раствора ацетата свинца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графитовыми электродами; 2) со свинцовыми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да</w:t>
        <w:softHyphen/>
        <w:t xml:space="preserve">ми. (2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схемы процессов, протекающих при электролизе вод</w:t>
        <w:softHyphen/>
        <w:t>ного раствора, содержащего Pb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лектроды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товые.    </w:t>
        <w:tab/>
        <w:tab/>
        <w:tab/>
        <w:tab/>
        <w:tab/>
        <w:tab/>
        <w:tab/>
        <w:tab/>
        <w:tab/>
        <w:t xml:space="preserve">(2 б)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лектролизе водного раствора сульфата никел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на аноде протекает процесс: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4 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 xml:space="preserve">→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+ 4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 какого материала сделан анод: 1) из никеля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) из меди</w:t>
      </w:r>
      <w:r>
        <w:rPr>
          <w:rFonts w:cs="Times New Roman" w:ascii="Times New Roman" w:hAnsi="Times New Roman"/>
          <w:color w:val="000000"/>
          <w:sz w:val="28"/>
          <w:szCs w:val="28"/>
        </w:rPr>
        <w:t>;     3) из золота? Ответ обоснуйте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 электролизе водного раствора соли значение рН в приэлектродном пространстве одного из инертных электродов возросло. Раствор какой соли подвергся электролизу: 1) KCl, 2) Cd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3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Ответ обоснуйте. </w:t>
        <w:tab/>
        <w:tab/>
        <w:tab/>
        <w:tab/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лектролизе водного раствора соли значение рН в приэлектродном пространстве одного из инертных электродов уменьшилось. Раствор какой соли подвергся электролизу: 1)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; 2)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O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3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те обоснованный ответ. </w:t>
        <w:tab/>
        <w:tab/>
        <w:tab/>
        <w:tab/>
        <w:tab/>
        <w:tab/>
        <w:tab/>
        <w:tab/>
        <w:t>(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лектролизе водного раствора сульфата калия значение рН раствора в приэлектродном пространстве возросло. К ка</w:t>
        <w:softHyphen/>
        <w:t xml:space="preserve">кому полюсу источника тока присоединен электрод? Ответ обосновать. </w:t>
        <w:tab/>
        <w:tab/>
        <w:tab/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творах каких солей: KJ, 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– при электролизе уменьшится величина рН около анода? Почему?  </w:t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творе какой соли при электролизе около катода увели</w:t>
        <w:softHyphen/>
        <w:t xml:space="preserve">чится величина рН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чему?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творе какой соли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– при электролизе около катода возрастает величина рН раствора?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ему?   </w:t>
        <w:tab/>
        <w:tab/>
        <w:tab/>
        <w:tab/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охождения тока силой 6А в течение 25 мин  через раствор нитрата серебра на катоде выделилось 9,6 г серебра. Вычислите выход серебра по току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водного раствор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NiS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ноде выдели</w:t>
        <w:softHyphen/>
        <w:t xml:space="preserve">лось 3,8 л кислорода, измеренного при 27°С и 750 мм рт.ст. Сколько граммов никеля выделилось на катоде?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3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хлорида двухвалентного металла на аноде выделилось 1120 мл газа (н.у.), на катоде – 3,2 г металла. Какой это металл? </w:t>
        <w:tab/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лектролизе водного раствора нитрата некоторого металла на платиновых электродах выделилось 1,08 г металла и 56 мл кислорода, измеренного при н.у. Определите экви</w:t>
        <w:softHyphen/>
        <w:t xml:space="preserve">валентную массу металла. Какой это металл?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раствор сульфата металл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пропущено 400 Кл электричества. При этом на катоде выделилось 0,197 г ме</w:t>
        <w:softHyphen/>
        <w:t xml:space="preserve">талла. Выход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талла </w:t>
      </w:r>
      <w:r>
        <w:rPr>
          <w:rFonts w:cs="Times New Roman" w:ascii="Times New Roman" w:hAnsi="Times New Roman"/>
          <w:color w:val="000000"/>
          <w:sz w:val="28"/>
          <w:szCs w:val="28"/>
        </w:rPr>
        <w:t>по току на катоде 80%. Определите металл и составьте уравнения реакций, протекающих на электродах: 1) для графитовых электродов; 2) для метал</w:t>
        <w:softHyphen/>
        <w:t xml:space="preserve">лических электродов.    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водного раствор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ноде выдели</w:t>
        <w:softHyphen/>
        <w:t xml:space="preserve">лось 4,48 л хлора (н.у.). Найдите массу выделившегося на катоде олова.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минут потребуется для выделения всей меди из 40 мл 0,25 н. раствора 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Сила тока 1,93 А.  </w:t>
        <w:tab/>
        <w:tab/>
        <w:tab/>
        <w:tab/>
        <w:tab/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граммов меди выделится на катоде при электролизе раствора 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40 мин при силе тока 1,2 А? </w:t>
        <w:tab/>
        <w:tab/>
        <w:tab/>
        <w:tab/>
        <w:t>(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хотите посеребрить какую-нибудь металлическую деталь, то каким электродом нужно её сделать в электрохи</w:t>
        <w:softHyphen/>
        <w:t xml:space="preserve">мической системе? Какое количество электричества должно пройти через электролизер для выделения серебра массой 0,5 г считая, что процесс проведен без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ерь?    </w:t>
        <w:tab/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массу меди, которая выделилась при её рафинирова</w:t>
        <w:softHyphen/>
        <w:t xml:space="preserve">нии, если ток силой 28 А пропускали в течение 4 ч. Выход по току составил 94%. </w:t>
        <w:tab/>
        <w:tab/>
        <w:tab/>
        <w:tab/>
        <w:tab/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лектролизе раствора 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ноде выделилось 420 мл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змеренного при н.у. Сколько граммов меди выделилось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на катоде?</w:t>
        <w:tab/>
        <w:tab/>
        <w:tab/>
        <w:tab/>
        <w:tab/>
        <w:tab/>
        <w:tab/>
        <w:tab/>
        <w:tab/>
        <w:tab/>
        <w:t xml:space="preserve">(1 б)    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шите уравнения реакций, протекающих на электродах при электролизе водного раствора сульфата меди (II): 1) с графитовым анодом; 2) с медным анодом. Если через раствор прошло 2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ичества, то как изменилось количество меди в растворе в обоих случаях, если выход по току на ка</w:t>
        <w:softHyphen/>
        <w:t>тоде и аноде равен 100% .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тическом осаждении всего железа из 200 мл раствора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ноде выделилось 2712 мл кислорода (н.у.). Вычислите молярность раств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ую силу тока необходимо приложить, чтобы выделилось из раствора нитрата серебра объемом 0,5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</w:rPr>
        <w:t>(с концентрацией 0,1 моль/л) все серебро, если электролиз вести на графит</w:t>
        <w:softHyphen/>
        <w:t xml:space="preserve">овых электродах в т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минут?  </w:t>
        <w:tab/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е массу металлического натрия, которую можно получить электролизом расп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1ч 20 мин при силе тока 2500А, если известно, что выход по току составляет 30% .  </w:t>
        <w:tab/>
        <w:tab/>
        <w:tab/>
        <w:tab/>
        <w:t>(1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колько изменится масса серебряного анода, если электролиз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вора нитрата серебра проводить при силе тока 2 А в течение 38 мин 20 с? Составьте электронные уравнения процессов, происходящих на электродах.    </w:t>
        <w:tab/>
        <w:tab/>
        <w:tab/>
        <w:tab/>
        <w:tab/>
        <w:tab/>
        <w:tab/>
        <w:tab/>
        <w:tab/>
        <w:t xml:space="preserve">(1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раствор сульфата цинка пропущено 10 F электричества. Как изменилось количество цинка в растворе, если электро</w:t>
        <w:softHyphen/>
        <w:t xml:space="preserve">ды: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1) графитовые; 2) цинковые. Выход по току цинка состав</w:t>
        <w:softHyphen/>
        <w:t xml:space="preserve">ляет на катоде 50%, а на аноде  100%. </w:t>
        <w:tab/>
        <w:tab/>
        <w:tab/>
        <w:tab/>
        <w:tab/>
        <w:tab/>
        <w:tab/>
        <w:tab/>
        <w:t xml:space="preserve">(3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ьте электронные уравнения процессов, происходящие на электродах при электролизе раствора КОН. Чему равна сила тока, если в течение 1ч 15 мин 20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аноде выделилось 6,4 л газа (н.у.)? Сколько литров газа (н.у.) выделилось при этом на катоде?   </w:t>
        <w:tab/>
        <w:tab/>
        <w:tab/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сульфата калия получили при н.у. 448 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пишите уравнения реакций, протекающих на нерастворимых аноде и катод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йте, сколько времени протекал электролиз, если сила тока была 100 А.    </w:t>
        <w:tab/>
        <w:tab/>
        <w:tab/>
        <w:tab/>
        <w:tab/>
        <w:tab/>
        <w:tab/>
        <w:tab/>
        <w:tab/>
        <w:tab/>
        <w:t xml:space="preserve">(2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грамм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уется около нерастворимого ано</w:t>
        <w:softHyphen/>
        <w:t xml:space="preserve">да при электролизе водного раство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на ано</w:t>
        <w:softHyphen/>
        <w:t xml:space="preserve">де выделяется 1,12 л кислорода, измеренного при н.у.? Вычислите массу вещества, выделившегося на катоде.    </w:t>
        <w:tab/>
        <w:tab/>
        <w:tab/>
        <w:tab/>
        <w:tab/>
        <w:tab/>
        <w:tab/>
        <w:t xml:space="preserve">(2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граммов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лось у катода при электролизе раствора нитрата натрия, если на катоде выде</w:t>
        <w:softHyphen/>
        <w:t xml:space="preserve">лилось 5,6 л водорода, измеренного при н.у.?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 б)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расплава карбоната калия выделилось 736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</w:rPr>
        <w:t>углекислого газа (н.у.) Определите массу калия, получивше</w:t>
        <w:softHyphen/>
        <w:t xml:space="preserve">юся при этом. Какой  газ и в каком объеме ещё выделяется?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лектролитическом кадмировании детали поверхностью 1,4 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32 мин процесса получено покрытие толщиной 18 мк. При этом на катоде выделилось 37,8 мл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.у.) Какова ве</w:t>
        <w:softHyphen/>
        <w:t>личина выхода по току для кадмия? Какой силы ток был использован при кадмировании детали? (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szCs w:val="28"/>
        </w:rPr>
        <w:t>=8650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ый предмет поместили в качестве катода в раствор соли никеля. Какова общая поверхность предмета, если при электролизе в течение 42 мин при силе тока 3,15 А отложился слой никеля толщиной 3,4·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color w:val="000000"/>
          <w:sz w:val="28"/>
          <w:szCs w:val="28"/>
        </w:rPr>
        <w:t>м (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</w:rPr>
        <w:t>8900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? </w:t>
        <w:tab/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в течение 30 мин раство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аноде выделилось 2,8 л хлора (н.у.) Какой объем 0,75 н. раств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одвергнуть химическому превращению при пропус</w:t>
        <w:softHyphen/>
        <w:t xml:space="preserve">кании тока той же силы в течение 45 мин? 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1 л 6%-ного раствора гидроксида калия (ρ=1,05 г/мл) пропускают электрический ток. В результате электролиза концентрация раствора увеличилась на 2%. Какие вещества и в каком количестве выделились из раствора?  </w:t>
        <w:tab/>
        <w:tab/>
        <w:tab/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электролиза концентрация раствора сульфата натрия стала равной 10%, а масса раствора – 120 г. Определите исходную концентрацию раствора, если длительность электролиза сос</w:t>
        <w:softHyphen/>
        <w:t>тавляла 24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ила тока 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А.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 г 10%-ного раствора соляной кислота подвергли электроли</w:t>
        <w:softHyphen/>
        <w:t xml:space="preserve">зу в течение 2 ч током силой 1,93 А. Вычислите массовую долю кислоты (в процентах) в полученном по окончании электролиза растворе.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зотной кислоты, рН которого равен 5, подвергли элек</w:t>
        <w:softHyphen/>
        <w:t xml:space="preserve">тролизу в течение 1 ч  током силой 10 А. Вычислите рН раствора по окончании электролиза.  </w:t>
        <w:tab/>
        <w:tab/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к последовательно проходит через ряд электролизеров, в которых содержатся растворы солей: 1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3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Какие количества металлов выделяются на катодах, если известно, что на аноде последнего электролизера выде</w:t>
        <w:softHyphen/>
        <w:t xml:space="preserve">лилось 1,4 л хлора (н.у.).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вух электролизерах с графитовыми электродами проходит электролиз: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створа гидроксида натрия; 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расплава гидроксида натрия. Напишите уравнения электродных реакций. Рассчитайте массы веществ, выделившихся на катодах, при прохождении 26,8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·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ичества в электролизерах.  </w:t>
        <w:tab/>
        <w:tab/>
        <w:t>(3 б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лектролизе раств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лектролизерах, соединенных последовательно, на катоде одного из электроли</w:t>
        <w:softHyphen/>
        <w:t xml:space="preserve">зеров выделилось 0,2 г водорода. Какие реакции протекали на электродах? Сколько граммов веществ выделилось на других электродах электролизеров?  </w:t>
        <w:tab/>
        <w:tab/>
        <w:tab/>
        <w:tab/>
        <w:tab/>
        <w:tab/>
        <w:tab/>
        <w:tab/>
        <w:tab/>
        <w:t>(2 б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bookmarkStart w:id="5" w:name="__RefHeading___Toc153613891"/>
      <w:bookmarkEnd w:id="5"/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  <w:t>. Коррозия металлов. Методы защиты металлов от корроз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можна ли коррозия золота в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лаж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тмосфере по схеме: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Au+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color w:val="000000"/>
          <w:sz w:val="28"/>
          <w:szCs w:val="28"/>
        </w:rPr>
        <w:t>O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+ 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= 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? Ответ подтвердите расчето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>=-349,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Дж/моль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=-237,2 кДж/моль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и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 перечисленных металлов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будут подвергаться коррозии в кислой и в нейтральной среде. Ответ обоснуйте.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ясните, почему в атмосферных условиях цинк корродирует, а золото не корродирует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ие катодные процессы в основном протекают при электрохимической коррозии? Напишите уравнения этих процессов. При</w:t>
        <w:softHyphen/>
        <w:t xml:space="preserve">ведите примеры коррозии металлов с различными катодными процессами.   </w:t>
        <w:tab/>
        <w:tab/>
        <w:t>(1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ьте электронные уравнения катодного и анодного про</w:t>
        <w:softHyphen/>
        <w:t>цессов с кислородной и водородной деполяризацией при корро</w:t>
        <w:softHyphen/>
        <w:t xml:space="preserve">зии пары магний-никель. Какие продукты коррозии образуются в первом и во втором случаях?  </w:t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пластинку из чистого железа опустить в соляную кислоту, то выделение на ней водорода идет медленно и со временем почти прекращается. Почему? Однако, если цинковой палочкой прикос</w:t>
        <w:softHyphen/>
        <w:t xml:space="preserve">нуться к железной пластинке, то на последней начин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бурное выделение водорода. Какой металл при этом растворяется? Составьте уравнения анодного и катодного про</w:t>
        <w:softHyphen/>
        <w:t xml:space="preserve">цессов.  </w:t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твор соляной кислоты поместили цинковую пластинку и цин</w:t>
        <w:softHyphen/>
        <w:t>ковую пластинку, частично покрытую никелем. В каком случае процесс коррозии цинка происходит интенсивнее? Ответ моти</w:t>
        <w:softHyphen/>
        <w:t xml:space="preserve">вируйте, составив уравнения соответствующих процессов.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мосферная коррозия. Как протекает атмосферная коррозия никеля, покрытого слоем меди, если целостность покрытия нарушена? Составьте уравнения анодного и катодного процессов. Каков состав продуктов коррозии?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юминий склепан с медью. Как будет протекать коррозионный процесс во влажной атмосфере?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1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ависит скорость коррозии от разности электродных потенциалов анодных и катодных участков? Приведите примеры.</w:t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такте каких металлов –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ррозия протекает более интенсивно? Почему? Составьте схемы коррозионных элементов и электронные уравнения процессов при коррозии в кислой среде. (2 б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случае скорость коррозии больше: 1) при нарушении никелевого покрытия на железе; 2) при нарушении оловянно</w:t>
        <w:softHyphen/>
        <w:t>го покрытия на железе? Составьте уравнения анодного и ка</w:t>
        <w:softHyphen/>
        <w:t xml:space="preserve">тодного процессов в кислой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е.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 б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а стальной предмет нанести каплю воды, то после высы</w:t>
        <w:softHyphen/>
        <w:t>хания капли в ее центре появляется пятно ржавчины. Чем мож</w:t>
        <w:softHyphen/>
        <w:t xml:space="preserve">но это объяснить? Какой участок металла, находящийся под каплей воды, является анодным, а какой – катодным? Составьте уравнения соответств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ов.  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 б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покрытие металла называется анодным, а какое – катод</w:t>
        <w:softHyphen/>
        <w:t>ным? Назовите несколько металлов, которые могут служить в качестве анодного и катодного покрытия железа. Составьте элек</w:t>
        <w:softHyphen/>
        <w:t>тронные уравнения анодного и катодного процессов, происхо</w:t>
        <w:softHyphen/>
        <w:t>дящих при коррозии железа, покрытого медью, во влажном воз</w:t>
        <w:softHyphen/>
        <w:t xml:space="preserve">духе и в сильнокислой среде. </w:t>
        <w:tab/>
        <w:tab/>
        <w:tab/>
        <w:t xml:space="preserve">(2 б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ое изделие покрыли свинцом. Составьте электронные уравнения анодного и катодного процессов коррозии этого изделия при нарушении целостности покрытия во влажном воздухе и в соля</w:t>
        <w:softHyphen/>
        <w:t xml:space="preserve">ной кислоте. Какие продукты коррозии образуются в первом и во втором случаях? </w:t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ое изделие покрыли кадмием. Какое это покрытие – анод</w:t>
        <w:softHyphen/>
        <w:t>ное или катодное? Почему? Составьте электронные уравнения анодного и катодного процессов коррозии этого изделия при нарушении покрытия во влажном воздухе и в разбавленной сер</w:t>
        <w:softHyphen/>
        <w:t xml:space="preserve">ной кислоте. Какие продукты коррозии образуются в первом и во втором случаях?  </w:t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ое изделие покрыли никелем. Какое это покрытие – анодное или катодное? Почему? Составьте уравнения анод</w:t>
        <w:softHyphen/>
        <w:t>ного и катодного процессов коррозии этого изделия при на</w:t>
        <w:softHyphen/>
        <w:t xml:space="preserve">рушении целостности покрытия во влажном воздухе и в соляной кислоте. Какие продукты коррозии образуются в первом и во втором случаях?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покрытие – оловом или цинком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лучше защищает же</w:t>
        <w:softHyphen/>
        <w:t>лезо от коррозии? Почему? Составьте уравнения процессов, происходящих при нарушении целостности покрытий в кислом растворе.</w:t>
        <w:tab/>
        <w:tab/>
        <w:tab/>
        <w:t>(1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ите пример протекторной защиты кадмия в электролите, содержащем растворенной кислород. Составьте электронные уравнения анодного и катодного процессов. </w:t>
        <w:tab/>
        <w:tab/>
        <w:tab/>
        <w:tab/>
        <w:tab/>
        <w:tab/>
        <w:t>(1 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ите пример протекторной защиты никеля в электроли</w:t>
        <w:softHyphen/>
        <w:t>те, содержащем растворенный кислород. Составьте электрон</w:t>
        <w:softHyphen/>
        <w:t xml:space="preserve">ные уравнения анодного и катодного процессов. </w:t>
        <w:tab/>
        <w:tab/>
        <w:tab/>
        <w:tab/>
        <w:tab/>
        <w:tab/>
        <w:t>(1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металл может служить протектором при защите железа от коррозии в водном растворе с рН=10 в контакте с возду</w:t>
        <w:softHyphen/>
        <w:t xml:space="preserve">хом? Напишите уравнения протекающих процессов.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озию железа предотвращают а) окраской или б) нанесением слоя цинка или в) – олова. В чем различие действий, оказываемых этими материалами? </w:t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ь покрыта оловом. При нарушении оловянного покрытия коррозионный гальванический элемент в кислой среде дает ток силой 7,5 А. Составьте уравнения электродных процессов и вычислите мас</w:t>
        <w:softHyphen/>
        <w:t xml:space="preserve">су продуктов коррозии, если коррозия протекала 25 минут. К какому типу относится это покрытие?  </w:t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гальванопары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,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|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раф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1,5 мин  образовалось 0,125 г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ычислите объем кислорода, израсходованного на получение этого количества гидроксида железа. Сколько электричества протекает во внешней цепи гальванического элемента з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то вре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  <w:tab/>
        <w:tab/>
        <w:tab/>
        <w:tab/>
        <w:tab/>
        <w:t>(3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атмосферной коррозии алюминия, который находится, в контакте с хромом, за 1 ч 20 мин  на хромовом катоде восстановилось 0,024 л кислорода. Определите, на сколько уменьшилась при этом масса алюминиевого электрода и чему была равна сила тока во внешней цепи гальванического эле</w:t>
        <w:softHyphen/>
        <w:t xml:space="preserve">мента.  </w:t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ингибиторы коррозии и каков механизм их действия? Какие виды ингибиторов вы знаете? Приведите примеры инги</w:t>
        <w:softHyphen/>
        <w:t xml:space="preserve">би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озии.   </w:t>
        <w:tab/>
        <w:tab/>
        <w:tab/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озионный гальванический элемент, образовавшийся при коррозии хрома, спаянного со свинцом, в растворе кислоты дает ток силой 6 А. Какая масса хрома окислится а сколько литров водорода выделится за 53 с работы этого элемента? Запишите электрохимическую схему этого элемента. </w:t>
        <w:tab/>
        <w:tab/>
        <w:tab/>
        <w:tab/>
        <w:tab/>
        <w:tab/>
        <w:tab/>
        <w:tab/>
        <w:tab/>
        <w:tab/>
        <w:t>(3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разрушение металла, происходящее в природных условиях - на воздухе, в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жном грунте и воде - назы</w:t>
        <w:softHyphen/>
        <w:t xml:space="preserve">вают электрохимической коррозией? Назовите основные составляющие образующихся электрохимических систем.  </w:t>
        <w:tab/>
        <w:tab/>
        <w:tab/>
        <w:tab/>
        <w:tab/>
        <w:tab/>
        <w:tab/>
        <w:t>(2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гальванического элемента, образовавшегося при коррозии алюминия, находящегося в контакте с железом в среде влажного воздуха, за 1 ч работы на железном като</w:t>
        <w:softHyphen/>
        <w:t xml:space="preserve">да восстановился кислород объемом 0,025 л. Определите, на какую величину уменьшилась при это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сса алюмини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да, и чему была равна сила тока во внешней цепи галь</w:t>
        <w:softHyphen/>
        <w:t xml:space="preserve">ванического элемента.  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ово спаяно с серебром. Какой из металлов будет окислять</w:t>
        <w:softHyphen/>
        <w:t xml:space="preserve">ся при коррозии, если эта пара металлов попадет в щелочную среду? Ответ дайте на основании ЭДС и 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ующегося гальванического элемента, рН среды равен 10. 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3 б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рушении поверхностного слоя цинкового покрытия на железе идет процесс коррозии вследствие работы гальваничес</w:t>
        <w:softHyphen/>
        <w:t xml:space="preserve">кого коррозионного элемента. За 48 с работы этого элемента прошло 550 Кл электричества. Определите массу цинка, растворившегося при этом, и объем выделившегося, водорода. К какому типу относится цинковое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рытие? </w:t>
        <w:tab/>
        <w:tab/>
        <w:tab/>
        <w:tab/>
        <w:tab/>
        <w:tab/>
        <w:tab/>
        <w:tab/>
        <w:tab/>
        <w:tab/>
        <w:t>(3 б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</w:r>
      <w:bookmarkStart w:id="6" w:name="__RefHeading___Toc153613892"/>
      <w:bookmarkStart w:id="7" w:name="__RefHeading___Toc153613892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bookmarkStart w:id="8" w:name="__RefHeading___Toc153613892"/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  <w:t>Литература</w:t>
      </w:r>
      <w:bookmarkEnd w:id="8"/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sz w:val="28"/>
          <w:szCs w:val="28"/>
        </w:rPr>
        <w:t>Коровин Н. В.</w:t>
      </w:r>
      <w:r>
        <w:rPr>
          <w:rFonts w:cs="Times New Roman" w:ascii="Times New Roman" w:hAnsi="Times New Roman"/>
          <w:sz w:val="28"/>
          <w:szCs w:val="28"/>
        </w:rPr>
        <w:t xml:space="preserve"> Общая химия. – М.: Высшая школа, 2002. – 558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i/>
          <w:sz w:val="28"/>
          <w:szCs w:val="28"/>
        </w:rPr>
        <w:t>Никольский А. 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Суворов А. В. </w:t>
      </w:r>
      <w:r>
        <w:rPr>
          <w:rFonts w:cs="Times New Roman" w:ascii="Times New Roman" w:hAnsi="Times New Roman"/>
          <w:sz w:val="28"/>
          <w:szCs w:val="28"/>
        </w:rPr>
        <w:t>Химия: Учебное пособие для вузов. – СПб.: Химиздат, 2001. – 512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sz w:val="28"/>
          <w:szCs w:val="28"/>
        </w:rPr>
        <w:t>Глинка Н. Л.</w:t>
      </w:r>
      <w:r>
        <w:rPr>
          <w:rFonts w:cs="Times New Roman" w:ascii="Times New Roman" w:hAnsi="Times New Roman"/>
          <w:sz w:val="28"/>
          <w:szCs w:val="28"/>
        </w:rPr>
        <w:t xml:space="preserve"> Задачи и упражнения по общей химии. – М.: Интеграл-Пресс, 2004. – 240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Задачи и упражнения по общей химии: Учебное пособие / </w:t>
      </w:r>
      <w:r>
        <w:rPr>
          <w:rFonts w:cs="Times New Roman" w:ascii="Times New Roman" w:hAnsi="Times New Roman"/>
          <w:i/>
          <w:sz w:val="28"/>
          <w:szCs w:val="28"/>
        </w:rPr>
        <w:t xml:space="preserve">Б. И. Адамсон, О. Н. Гончарук, В. Н. Камышова и др. </w:t>
      </w:r>
      <w:r>
        <w:rPr>
          <w:rFonts w:cs="Times New Roman" w:ascii="Times New Roman" w:hAnsi="Times New Roman"/>
          <w:sz w:val="28"/>
          <w:szCs w:val="28"/>
        </w:rPr>
        <w:t>/ Под ред. Н. В. Коровина. – М.: Высшая школа, 2003. – 255 с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sz w:val="28"/>
          <w:szCs w:val="28"/>
        </w:rPr>
        <w:t>Суворов А. В., Никольский А. Б.</w:t>
      </w:r>
      <w:r>
        <w:rPr>
          <w:rFonts w:cs="Times New Roman" w:ascii="Times New Roman" w:hAnsi="Times New Roman"/>
          <w:sz w:val="28"/>
          <w:szCs w:val="28"/>
        </w:rPr>
        <w:t xml:space="preserve"> Вопросы и задачи по общей химии. – СПб.: Химиздат, 2002. – 304 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1:01:00Z</dcterms:created>
  <dc:creator>Алексей, Ирина</dc:creator>
  <dc:description/>
  <cp:keywords/>
  <dc:language>en-US</dc:language>
  <cp:lastModifiedBy>Eugen Kuhn</cp:lastModifiedBy>
  <cp:lastPrinted>2006-12-14T16:28:00Z</cp:lastPrinted>
  <dcterms:modified xsi:type="dcterms:W3CDTF">2006-12-14T13:56:00Z</dcterms:modified>
  <cp:revision>32</cp:revision>
  <dc:subject/>
  <dc:title/>
</cp:coreProperties>
</file>