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Основные закономерности протекания химических реакц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Варианты для выполн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расчётно-графическ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омерности протекания химических  реакций: Варианты для выполнения расчётно-графической работы. / Сост. Олисова Г. Н., Ульянова Н. И. – Великий Новгород, НовГУ, 200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ХИМИЧЕСКАЯ ТЕРМОДИНАМИКА</w:t>
      </w:r>
    </w:p>
    <w:p>
      <w:pPr>
        <w:pStyle w:val="Normal"/>
        <w:shd w:fill="FFFFFF" w:val="clear"/>
        <w:spacing w:before="34" w:after="0"/>
        <w:ind w:right="5" w:firstLine="432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ычислите величины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,  для реакций, уравнения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ых приведены в табл. 1 (необходимые для расчетов данные см. в Прило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и ). Объясните знак изменения энтальпии и энтропии. Возможна ли дан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акция при стандартных условиях?</w:t>
      </w:r>
    </w:p>
    <w:p>
      <w:pPr>
        <w:pStyle w:val="Normal"/>
        <w:shd w:fill="FFFFFF" w:val="clear"/>
        <w:spacing w:before="34" w:after="0"/>
        <w:ind w:right="5" w:firstLine="43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тройте график зависимост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∆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от Т и определите по графику температуру  равновесия.</w:t>
      </w:r>
    </w:p>
    <w:p>
      <w:pPr>
        <w:pStyle w:val="Normal"/>
        <w:shd w:fill="FFFFFF" w:val="clear"/>
        <w:ind w:right="24" w:hanging="0"/>
        <w:jc w:val="righ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lang w:val="en-US"/>
        </w:rPr>
        <w:t>Таблица 1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4"/>
        <w:gridCol w:w="7149"/>
      </w:tblGrid>
      <w:tr>
        <w:trPr>
          <w:trHeight w:val="769" w:hRule="exac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Уравнения реакц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С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>СН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↔ С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  <w:vertAlign w:val="subscript"/>
              </w:rPr>
              <w:t>4(г)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+ С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+ 2Н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 xml:space="preserve"> ↔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+ 2Н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+ 0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↔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en-US"/>
              </w:rPr>
              <w:t>2N0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7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vertAlign w:val="subscript"/>
              </w:rPr>
              <w:t>4(г)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</w:rPr>
              <w:t>+ С1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</w:rPr>
              <w:t xml:space="preserve"> ↔ 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  <w:sz w:val="22"/>
                <w:szCs w:val="22"/>
                <w:vertAlign w:val="subscript"/>
              </w:rPr>
              <w:t>6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↔4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С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OC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СОС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2НВ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2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d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T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В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В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С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C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T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↔2NOB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5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↔ 4N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СН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В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СО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2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3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ЗО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  <w:sz w:val="22"/>
                <w:szCs w:val="22"/>
                <w:vertAlign w:val="subscript"/>
              </w:rPr>
              <w:t>2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СО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+ Н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  <w:sz w:val="22"/>
                <w:szCs w:val="22"/>
                <w:vertAlign w:val="subscript"/>
              </w:rPr>
              <w:t>2(г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N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(r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12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ХИМИЧЕСКАЯ КИНЕТИКА И РАВНОВЕСИЕ</w:t>
      </w:r>
    </w:p>
    <w:p>
      <w:pPr>
        <w:pStyle w:val="Normal"/>
        <w:shd w:fill="FFFFFF" w:val="clear"/>
        <w:ind w:left="1234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Задание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ля реакции, соответствующей номеру Вашей задачи (см. табл. 1)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) составьте кинетическое уравнение; 2) составьте выражение для кон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нты равновесия; 3) вычислите, во сколько раз изменится скорость реак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 заданных изменениях: а) температуры, б) общего давления (при изменен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ъема системы) и в) концентраций реагентов; 4) укажите, как необходимо и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нить внешние параметры (температуру, общее давление, концентр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агентов), чтобы сместить равновесие вправо. Вычислите энергию активации реакции и постройте график зависимости константы скорости реакции от температуры, используя уравнения Аррениуса. Все необходимые для реше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нные приведены в табл.2 [температурный коэффициент - у; в трех послед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олбцах указано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во сколько ра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величили концентрацию первого реагиру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го вещества (столбец 5), второго реагирующего вещества (столбец 6) и 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ее давление в системе (столбец 7)]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Таблица 2</w:t>
      </w:r>
    </w:p>
    <w:tbl>
      <w:tblPr>
        <w:tblW w:w="729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900"/>
        <w:gridCol w:w="1080"/>
        <w:gridCol w:w="1260"/>
        <w:gridCol w:w="1080"/>
        <w:gridCol w:w="998"/>
        <w:gridCol w:w="1080"/>
      </w:tblGrid>
      <w:tr>
        <w:trPr>
          <w:trHeight w:val="9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ри-а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</m:den>
                </m:f>
              </m:oMath>
            </m:oMathPara>
          </w:p>
        </w:tc>
      </w:tr>
      <w:tr>
        <w:trPr>
          <w:trHeight w:val="41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9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hd w:fill="FFFFFF" w:val="clear"/>
        <w:spacing w:before="120" w:after="0"/>
        <w:ind w:left="1729" w:right="16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729" w:right="16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реакций, приведенных в вариантах задания, рассчитать константу равновесия (Кр).</w:t>
      </w:r>
    </w:p>
    <w:p>
      <w:pPr>
        <w:pStyle w:val="Normal"/>
        <w:ind w:firstLine="53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260"/>
        <w:gridCol w:w="1260"/>
        <w:gridCol w:w="1260"/>
        <w:gridCol w:w="10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равнения ре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ходная вещества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щества «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вновес-ная вещества «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вновес-ная вещества «в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моль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+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CO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HCl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2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ж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NO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N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CO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ж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I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S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S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+2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C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3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N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N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N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CO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C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NO+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NO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H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C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 ↔S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NO↔N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Br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H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S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 ↔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+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↔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г) метан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2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H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O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+C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P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+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PCl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)+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↔SO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</w:tbl>
    <w:p>
      <w:pPr>
        <w:pStyle w:val="Normal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before="67" w:after="0"/>
        <w:ind w:left="2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Термодинамические свойства некоторых веществ</w:t>
      </w:r>
    </w:p>
    <w:p>
      <w:pPr>
        <w:pStyle w:val="Normal"/>
        <w:spacing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603"/>
        <w:gridCol w:w="1757"/>
        <w:gridCol w:w="1622"/>
        <w:gridCol w:w="1450"/>
        <w:gridCol w:w="1805"/>
      </w:tblGrid>
      <w:tr>
        <w:trPr>
          <w:trHeight w:val="787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еще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ΔH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f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98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Дж/мо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98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ж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оль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еще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ΔH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f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98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Дж/мо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98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ж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оль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5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d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T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8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6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1,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,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5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B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9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3,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(T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5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T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1,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(r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(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4042" w:hanging="0"/>
        <w:rPr>
          <w:rFonts w:ascii="Times New Roman" w:hAnsi="Times New Roman" w:cs="Times New Roman"/>
          <w:b/>
          <w:b/>
          <w:bCs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9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11:00Z</dcterms:created>
  <dc:creator>Eugen Kuhn</dc:creator>
  <dc:description/>
  <cp:keywords/>
  <dc:language>en-US</dc:language>
  <cp:lastModifiedBy>Eugen Kuhn</cp:lastModifiedBy>
  <dcterms:modified xsi:type="dcterms:W3CDTF">2007-03-06T11:41:00Z</dcterms:modified>
  <cp:revision>1</cp:revision>
  <dc:subject/>
  <dc:title>Федеральное агентство по образованию</dc:title>
</cp:coreProperties>
</file>