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ЦЕНТРАЦИЯ РАСТВ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акет заданий для самостоятельной работы и промежуточного контроля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центрация растворов: Пакет заданий для самостоятельной работы и промежуточного контроля / Сост.: В. П. Кузьмичева, Е. А Пчелина; НовГУ им. Ярослава Мудрого. – Великий Новгород, 2006. – 8 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обраны задания различной сложности и предназначены для студентов специальностей 020101-Химия и 060108 – Фармаци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ассы йода и этилового спирта необходимы для получения йодной настойки массой 200 г с массовой долей йода 5 %.</w:t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е массовую долю (%) хлорида калия в растворе, содержащем 0,053 кг соли в 0,5 л раствора. Плотность раствора ρ=1,063 г/мл.</w:t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ычислите массовую долю хлорида натрия в растворе, если 40 г его растворено в 280 мл воды.</w:t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258,5 г воды растворили 41,7 г кристаллогидрата </w:t>
      </w:r>
      <w:r>
        <w:rPr>
          <w:sz w:val="28"/>
          <w:lang w:val="en-US"/>
        </w:rPr>
        <w:t>FeSO</w:t>
      </w:r>
      <w:r>
        <w:rPr>
          <w:sz w:val="28"/>
          <w:vertAlign w:val="subscript"/>
        </w:rPr>
        <w:t>4</w:t>
      </w:r>
      <w:r>
        <w:rPr>
          <w:sz w:val="28"/>
        </w:rPr>
        <w:t>∙7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. Определите массовую долю </w:t>
      </w:r>
      <w:r>
        <w:rPr>
          <w:sz w:val="28"/>
          <w:lang w:val="en-US"/>
        </w:rPr>
        <w:t>Fe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полученном растворе.</w:t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е массовую долю хлороводородной кислоты, если в 1 литре воды растворили 350 л Н</w:t>
      </w:r>
      <w:r>
        <w:rPr>
          <w:sz w:val="28"/>
          <w:lang w:val="en-US"/>
        </w:rPr>
        <w:t>Cl</w:t>
      </w:r>
      <w:r>
        <w:rPr>
          <w:sz w:val="28"/>
        </w:rPr>
        <w:t xml:space="preserve"> (н. у.).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ите объем хлороводорода, измеренного при н. у., и объем воды, необходимые для приготовления 500 г раствора с массовой долей </w:t>
      </w:r>
      <w:r>
        <w:rPr>
          <w:sz w:val="28"/>
          <w:lang w:val="en-US"/>
        </w:rPr>
        <w:t>HCl</w:t>
      </w:r>
      <w:r>
        <w:rPr>
          <w:sz w:val="28"/>
        </w:rPr>
        <w:t xml:space="preserve"> 20 %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е массу нитрата натрия и воды, необходимые для приготовления 800 г раствора, ω(</w:t>
      </w:r>
      <w:r>
        <w:rPr>
          <w:sz w:val="28"/>
          <w:lang w:val="en-US"/>
        </w:rPr>
        <w:t>NaNO</w:t>
      </w:r>
      <w:r>
        <w:rPr>
          <w:sz w:val="28"/>
          <w:vertAlign w:val="subscript"/>
        </w:rPr>
        <w:t>3</w:t>
      </w:r>
      <w:r>
        <w:rPr>
          <w:sz w:val="28"/>
        </w:rPr>
        <w:t>)=12 %.</w:t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ите массу кристаллогидрата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∙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воды необходимые для приготовления 0,4 кг раствора, с (ω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=8 %).</w:t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лотность 26,0 %-го раствора КОН равна 1,24 г/мл. Найдите массу щелочи в 75,8 мл  этого раствора.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Выпарили 150 г раствора с массовой долей сахара 15 %. Вычислите массу оставшегося сахара. </w:t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450 г 10 % раствора соли подвергли упариванию. Какова будет масса раствора в том случае, если массовая доля соли увеличится </w:t>
      </w:r>
      <w:r>
        <w:rPr>
          <w:sz w:val="28"/>
        </w:rPr>
        <w:br w:type="textWrapping" w:clear="all"/>
      </w:r>
      <w:r>
        <w:rPr>
          <w:sz w:val="28"/>
        </w:rPr>
        <w:t xml:space="preserve">вдвое?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ить массу раствора с массовой долей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10</w:t>
      </w:r>
      <w:r>
        <w:rPr>
          <w:sz w:val="28"/>
          <w:lang w:val="en-US"/>
        </w:rPr>
        <w:t> </w:t>
      </w:r>
      <w:r>
        <w:rPr>
          <w:sz w:val="28"/>
        </w:rPr>
        <w:t>%, который можно приготовить из 200 г воды и сульфата калия.</w:t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и растворении в 400 г воды некоторого количества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∙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получен раствор с массовой долей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5</w:t>
      </w:r>
      <w:r>
        <w:rPr>
          <w:sz w:val="28"/>
          <w:lang w:val="en-US"/>
        </w:rPr>
        <w:t> </w:t>
      </w:r>
      <w:r>
        <w:rPr>
          <w:sz w:val="28"/>
        </w:rPr>
        <w:t xml:space="preserve">%. Рассчитайте массу использованного кристаллогидрата и массу полученного </w:t>
      </w:r>
      <w:r>
        <w:rPr>
          <w:sz w:val="28"/>
        </w:rPr>
        <w:br w:type="textWrapping" w:clear="all"/>
      </w:r>
      <w:r>
        <w:rPr>
          <w:sz w:val="28"/>
        </w:rPr>
        <w:t>раствора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ля приготовления 5 % раствора сульфата магния было взято 400 г кристаллогидрата </w:t>
      </w:r>
      <w:r>
        <w:rPr>
          <w:sz w:val="28"/>
          <w:lang w:val="en-US"/>
        </w:rPr>
        <w:t>MgSO</w:t>
      </w:r>
      <w:r>
        <w:rPr>
          <w:sz w:val="28"/>
          <w:vertAlign w:val="subscript"/>
        </w:rPr>
        <w:t>4</w:t>
      </w:r>
      <w:r>
        <w:rPr>
          <w:sz w:val="28"/>
        </w:rPr>
        <w:t>∙7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. Найдите массу полученного </w:t>
      </w:r>
      <w:r>
        <w:rPr>
          <w:sz w:val="28"/>
        </w:rPr>
        <w:br w:type="textWrapping" w:clear="all"/>
      </w:r>
      <w:r>
        <w:rPr>
          <w:sz w:val="28"/>
        </w:rPr>
        <w:t>раствора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Уместится ли в мерной колбе на 500 мл 20 % раствор соли, содержащий 120 г вещества? Плотность раствора 1,15 г/мл. </w:t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 200 мл раствора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ω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=8 % (ρ=1,1 г/мл) выпарили 100 мл Н</w:t>
      </w:r>
      <w:r>
        <w:rPr>
          <w:sz w:val="28"/>
          <w:vertAlign w:val="subscript"/>
        </w:rPr>
        <w:t>2</w:t>
      </w:r>
      <w:r>
        <w:rPr>
          <w:sz w:val="28"/>
        </w:rPr>
        <w:t>О. Определите ω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 в полученном растворе.</w:t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колько литров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н. у.) необходимо растворить в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массой 200 г с массовой долей ω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=10 % для получения раствора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∙Н</w:t>
      </w:r>
      <w:r>
        <w:rPr>
          <w:sz w:val="28"/>
          <w:vertAlign w:val="subscript"/>
        </w:rPr>
        <w:t>2</w:t>
      </w:r>
      <w:r>
        <w:rPr>
          <w:sz w:val="28"/>
        </w:rPr>
        <w:t>О с массовой долей ω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=15 %.</w:t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К 200 г 4,5%-го раствора соли добавили 5 г этой же соли. Определите массовую долю соли в полученном растворе. </w:t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Определите массу соли, которую надо добавить к 80 г 10 % раствора, чтобы получить 25 % раствор соли? </w:t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К 80 г раствора неизвестной массовой долей вещества прибавили 40 г воды. Вычислите массовую долю соли в исходном растворе, если после разбавления соли она стала 18 %. </w:t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ез 100 г 10 % раствора соляной кислоты пропустили 2,66 л хлороводорода. Определите массовую долю кислоты в полученном растворе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акой объем воды надо прибавить к 100 мл раствора серной кислоты (ω(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=20</w:t>
      </w:r>
      <w:r>
        <w:rPr>
          <w:sz w:val="28"/>
          <w:lang w:val="en-US"/>
        </w:rPr>
        <w:t> </w:t>
      </w:r>
      <w:r>
        <w:rPr>
          <w:sz w:val="28"/>
        </w:rPr>
        <w:t xml:space="preserve">%, ρ=1,14 г/мл), чтобы получить раствор с массовой долей кислоты равной 5 %. 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о какого объема необходимо разбавить концентрированную соляную кислоту объемом 100 мл (ρ=1,18 г/мл; ω(Н</w:t>
      </w:r>
      <w:r>
        <w:rPr>
          <w:sz w:val="28"/>
          <w:lang w:val="en-US"/>
        </w:rPr>
        <w:t>Cl</w:t>
      </w:r>
      <w:r>
        <w:rPr>
          <w:sz w:val="28"/>
        </w:rPr>
        <w:t>)=36 %), чтобы получить раствор, в котором ω(Н</w:t>
      </w:r>
      <w:r>
        <w:rPr>
          <w:sz w:val="28"/>
          <w:lang w:val="en-US"/>
        </w:rPr>
        <w:t>Cl</w:t>
      </w:r>
      <w:r>
        <w:rPr>
          <w:sz w:val="28"/>
        </w:rPr>
        <w:t xml:space="preserve">)=10 % (ρ=1,05 г/мл)? </w:t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ите массовую долю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растворе, полученном при смешивании 100 мл раствора (ω(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)=10</w:t>
      </w:r>
      <w:r>
        <w:rPr>
          <w:sz w:val="28"/>
          <w:lang w:val="en-US"/>
        </w:rPr>
        <w:t> </w:t>
      </w:r>
      <w:r>
        <w:rPr>
          <w:sz w:val="28"/>
        </w:rPr>
        <w:t>%, ρ=1,05 г/мл) и 150 мл раствора (ω(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)=20</w:t>
      </w:r>
      <w:r>
        <w:rPr>
          <w:sz w:val="28"/>
          <w:lang w:val="en-US"/>
        </w:rPr>
        <w:t> </w:t>
      </w:r>
      <w:r>
        <w:rPr>
          <w:sz w:val="28"/>
        </w:rPr>
        <w:t>%, ρ=1,12 г/мл).</w:t>
        <w:tab/>
        <w:tab/>
        <w:tab/>
        <w:tab/>
        <w:tab/>
        <w:t>(2 б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объемы растворов КОН ω(КОН)=50 %, ρ=1,51 г/мл и ω(КОН)=10</w:t>
      </w:r>
      <w:r>
        <w:rPr>
          <w:sz w:val="28"/>
          <w:lang w:val="en-US"/>
        </w:rPr>
        <w:t> </w:t>
      </w:r>
      <w:r>
        <w:rPr>
          <w:sz w:val="28"/>
        </w:rPr>
        <w:t>%, ρ=1,1 г/мл необходимо использовать для приготовления одного литра раствора КОН, ω(КОН)=20</w:t>
      </w:r>
      <w:r>
        <w:rPr>
          <w:sz w:val="28"/>
          <w:lang w:val="en-US"/>
        </w:rPr>
        <w:t> </w:t>
      </w:r>
      <w:r>
        <w:rPr>
          <w:sz w:val="28"/>
        </w:rPr>
        <w:t>%, ρ=1,19 г/мл?</w:t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граммов 8 % и 75 % растворов некоторого вещества нужно взять для приготовления 400 г 42 % раствора?</w:t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е массовую долю соли в растворе, полученном сливанием равных объемов 10 % и 18 % растворов этого вещества, если плотности растворов равны соответственно 1,13 и 1,24 г/мл.</w:t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ассы растворов с массовыми долями кислоты 0,05 и 0,15 следует смешать для получения 200 г 12 %-го раствора?</w:t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йте молярную концентрацию и молярную концентрацию эквивалента К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>, если в 0,55 л раствора растворено 14,7 вещества (реакции обмена).</w:t>
        <w:tab/>
        <w:tab/>
        <w:tab/>
        <w:tab/>
        <w:tab/>
        <w:tab/>
        <w:tab/>
        <w:tab/>
        <w:t>(1 б.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ите массу вещества, содержащегося в 200 мл 0,125 М раствора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считайте молярную концентрацию эквивалента в растворе НСl ((ω(НС</w:t>
      </w:r>
      <w:r>
        <w:rPr>
          <w:sz w:val="28"/>
          <w:lang w:val="en-US"/>
        </w:rPr>
        <w:t>l</w:t>
      </w:r>
      <w:r>
        <w:rPr>
          <w:sz w:val="28"/>
        </w:rPr>
        <w:t>)=25</w:t>
      </w:r>
      <w:r>
        <w:rPr>
          <w:sz w:val="28"/>
          <w:lang w:val="en-US"/>
        </w:rPr>
        <w:t> </w:t>
      </w:r>
      <w:r>
        <w:rPr>
          <w:sz w:val="28"/>
        </w:rPr>
        <w:t>%, ρ=1,15 г/мл).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 0,6 л воды растворили 100 л бромоводорода. Рассчитайте молярную концентрацию полученного раствора,  если ρ=1,15 г/мл.</w:t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считайте молярную концентрацию эквивалента раствора мышьяковой кислоты. Плотность раствора – 1,08 г/мл, </w:t>
      </w:r>
      <w:r>
        <w:rPr>
          <w:sz w:val="28"/>
        </w:rPr>
        <w:br w:type="textWrapping" w:clear="all"/>
      </w:r>
      <w:r>
        <w:rPr>
          <w:sz w:val="28"/>
        </w:rPr>
        <w:t>ω(Н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A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>)= 9 %.</w:t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кой объем 6 М раствора НС</w:t>
      </w:r>
      <w:r>
        <w:rPr>
          <w:sz w:val="28"/>
          <w:lang w:val="en-US"/>
        </w:rPr>
        <w:t>l</w:t>
      </w:r>
      <w:r>
        <w:rPr>
          <w:sz w:val="28"/>
        </w:rPr>
        <w:t xml:space="preserve"> необходимо использовать для приготовления 250 мл раствора этой кислоты с концентрацией 2,5 моль/л.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о какого объема следует упарить 3,5</w:t>
      </w:r>
      <w:r>
        <w:rPr>
          <w:sz w:val="28"/>
          <w:lang w:val="en-US"/>
        </w:rPr>
        <w:t> </w:t>
      </w:r>
      <w:r>
        <w:rPr>
          <w:sz w:val="28"/>
        </w:rPr>
        <w:t>л 0,04 н. раствора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чтобы получить 0,2 М раствор этой кислоты.</w:t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мешали 3 литра 0,1 М раствора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2 л раств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ω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>)=90</w:t>
      </w:r>
      <w:r>
        <w:rPr>
          <w:sz w:val="28"/>
          <w:lang w:val="en-US"/>
        </w:rPr>
        <w:t> </w:t>
      </w:r>
      <w:r>
        <w:rPr>
          <w:sz w:val="28"/>
        </w:rPr>
        <w:t>%, ρ=1,05 г/мл). Вычислите молярную концентрацию и молярную концентрацию эквивалента полученного раствора (контракцие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можно пренебречь).</w:t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мешали два раствора </w:t>
      </w:r>
      <w:r>
        <w:rPr>
          <w:sz w:val="28"/>
          <w:lang w:val="en-US"/>
        </w:rPr>
        <w:t>Na</w:t>
      </w:r>
      <w:r>
        <w:rPr>
          <w:sz w:val="28"/>
        </w:rPr>
        <w:t>ОН различной концентрации: ω</w:t>
      </w:r>
      <w:r>
        <w:rPr>
          <w:sz w:val="28"/>
          <w:vertAlign w:val="subscript"/>
        </w:rPr>
        <w:t>1</w:t>
      </w:r>
      <w:r>
        <w:rPr>
          <w:sz w:val="28"/>
        </w:rPr>
        <w:t>=30</w:t>
      </w:r>
      <w:r>
        <w:rPr>
          <w:sz w:val="28"/>
          <w:lang w:val="en-US"/>
        </w:rPr>
        <w:t> </w:t>
      </w:r>
      <w:r>
        <w:rPr>
          <w:sz w:val="28"/>
        </w:rPr>
        <w:t xml:space="preserve">%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0,5 л, ρ</w:t>
      </w:r>
      <w:r>
        <w:rPr>
          <w:sz w:val="28"/>
          <w:vertAlign w:val="subscript"/>
        </w:rPr>
        <w:t>1</w:t>
      </w:r>
      <w:r>
        <w:rPr>
          <w:sz w:val="28"/>
        </w:rPr>
        <w:t>=1,332 г/мл; С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a</w:t>
      </w:r>
      <w:r>
        <w:rPr>
          <w:sz w:val="28"/>
        </w:rPr>
        <w:t xml:space="preserve">ОН)=2 моль/л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0 л. Определите молярную концентрацию и молярную концентрацию эквивалента </w:t>
      </w:r>
      <w:r>
        <w:rPr>
          <w:sz w:val="28"/>
          <w:lang w:val="en-US"/>
        </w:rPr>
        <w:t>Na</w:t>
      </w:r>
      <w:r>
        <w:rPr>
          <w:sz w:val="28"/>
        </w:rPr>
        <w:t>ОН (контракцией можно пренебречь).</w:t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мешали два раствора </w:t>
      </w:r>
      <w:r>
        <w:rPr>
          <w:sz w:val="28"/>
          <w:lang w:val="en-US"/>
        </w:rPr>
        <w:t>C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зличной концентрации: ω</w:t>
      </w:r>
      <w:r>
        <w:rPr>
          <w:sz w:val="28"/>
          <w:vertAlign w:val="subscript"/>
        </w:rPr>
        <w:t>1</w:t>
      </w:r>
      <w:r>
        <w:rPr>
          <w:sz w:val="28"/>
        </w:rPr>
        <w:t>=18</w:t>
      </w:r>
      <w:r>
        <w:rPr>
          <w:sz w:val="28"/>
          <w:lang w:val="en-US"/>
        </w:rPr>
        <w:t> </w:t>
      </w:r>
      <w:r>
        <w:rPr>
          <w:sz w:val="28"/>
        </w:rPr>
        <w:t xml:space="preserve">%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0,92 л, ρ</w:t>
      </w:r>
      <w:r>
        <w:rPr>
          <w:sz w:val="28"/>
          <w:vertAlign w:val="subscript"/>
        </w:rPr>
        <w:t>1</w:t>
      </w:r>
      <w:r>
        <w:rPr>
          <w:sz w:val="28"/>
        </w:rPr>
        <w:t>=1,158 г/мл; С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a</w:t>
      </w:r>
      <w:r>
        <w:rPr>
          <w:sz w:val="28"/>
        </w:rPr>
        <w:t xml:space="preserve">ОН)=4 моль/л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5 л. Определите молярную концентрацию и молярную концентрацию эквивалента </w:t>
      </w:r>
      <w:r>
        <w:rPr>
          <w:sz w:val="28"/>
          <w:lang w:val="en-US"/>
        </w:rPr>
        <w:t>C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контракцией можно пренебречь).</w:t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мешали два раствора Н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различной концентрации: ω</w:t>
      </w:r>
      <w:r>
        <w:rPr>
          <w:sz w:val="28"/>
          <w:vertAlign w:val="subscript"/>
        </w:rPr>
        <w:t>1</w:t>
      </w:r>
      <w:r>
        <w:rPr>
          <w:sz w:val="28"/>
        </w:rPr>
        <w:t>=36</w:t>
      </w:r>
      <w:r>
        <w:rPr>
          <w:sz w:val="28"/>
          <w:lang w:val="en-US"/>
        </w:rPr>
        <w:t> </w:t>
      </w:r>
      <w:r>
        <w:rPr>
          <w:sz w:val="28"/>
        </w:rPr>
        <w:t xml:space="preserve">%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1,0 л, ρ</w:t>
      </w:r>
      <w:r>
        <w:rPr>
          <w:sz w:val="28"/>
          <w:vertAlign w:val="subscript"/>
        </w:rPr>
        <w:t>1</w:t>
      </w:r>
      <w:r>
        <w:rPr>
          <w:sz w:val="28"/>
        </w:rPr>
        <w:t>=1,225 г/мл; С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a</w:t>
      </w:r>
      <w:r>
        <w:rPr>
          <w:sz w:val="28"/>
        </w:rPr>
        <w:t xml:space="preserve">ОН)=4,5 моль/л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,75 л. Определите молярную концентрацию и молярную концентрацию эквивалента Н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контракцией можно пренебречь).</w:t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мешали два раств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зличной концентрации: ω</w:t>
      </w:r>
      <w:r>
        <w:rPr>
          <w:sz w:val="28"/>
          <w:vertAlign w:val="subscript"/>
        </w:rPr>
        <w:t>1</w:t>
      </w:r>
      <w:r>
        <w:rPr>
          <w:sz w:val="28"/>
        </w:rPr>
        <w:t>=60</w:t>
      </w:r>
      <w:r>
        <w:rPr>
          <w:sz w:val="28"/>
          <w:lang w:val="en-US"/>
        </w:rPr>
        <w:t> </w:t>
      </w:r>
      <w:r>
        <w:rPr>
          <w:sz w:val="28"/>
        </w:rPr>
        <w:t xml:space="preserve">%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1,25 л, ρ</w:t>
      </w:r>
      <w:r>
        <w:rPr>
          <w:sz w:val="28"/>
          <w:vertAlign w:val="subscript"/>
        </w:rPr>
        <w:t>1</w:t>
      </w:r>
      <w:r>
        <w:rPr>
          <w:sz w:val="28"/>
        </w:rPr>
        <w:t>=1,503 г/мл; С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Na</w:t>
      </w:r>
      <w:r>
        <w:rPr>
          <w:sz w:val="28"/>
        </w:rPr>
        <w:t xml:space="preserve">ОН)=5 моль/л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8 л. Определите молярную концентрацию и молярную концентрацию эквивалент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контракцией можно пренебречь).</w:t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В каком объеме 1 М раствора и в каком объеме 1 н. раствора содержится 114 г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? </w:t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Рассчитайте титр 0,04 н. </w:t>
      </w:r>
      <w:r>
        <w:rPr>
          <w:sz w:val="28"/>
          <w:lang w:val="en-US"/>
        </w:rPr>
        <w:t>NaCl</w:t>
      </w:r>
      <w:r>
        <w:rPr>
          <w:sz w:val="28"/>
        </w:rPr>
        <w:t xml:space="preserve">. </w:t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Титр раствора гидроксида кальция равен 0,037 г/мл. Вычислите молярную и нормальную концентрацию этого раствора. </w:t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Вычислите массовую долю (%)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растворе и моляльность 8 н. Н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лотность равна 1,246 г/мл. Каковы молярные доли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в этом растворе? </w:t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лотность 26 % раствора гидроксида калия равна 1,24 г/мл. Определите молярную концентрацию гидроксида калия в этом растворе. </w:t>
        <w:tab/>
        <w:tab/>
        <w:tab/>
        <w:tab/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На нейтрализацию 40 мл раствора щелочи израсходовано 25 мл 0,5 н. раствора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Какова нормальность раствора щелочи? Какой объем 0,5 н. раствора </w:t>
      </w:r>
      <w:r>
        <w:rPr>
          <w:sz w:val="28"/>
          <w:lang w:val="en-US"/>
        </w:rPr>
        <w:t>HCl</w:t>
      </w:r>
      <w:r>
        <w:rPr>
          <w:sz w:val="28"/>
        </w:rPr>
        <w:t xml:space="preserve"> потребовался бы для этой цели? </w:t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Сколько граммов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требуется для взаимодействия с 600 мл 0,5 М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? </w:t>
        <w:tab/>
        <w:tab/>
        <w:tab/>
        <w:tab/>
        <w:tab/>
        <w:tab/>
        <w:tab/>
        <w:tab/>
        <w:tab/>
        <w:tab/>
        <w:t>(1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акой объем 0,03 н. раствора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следует прибавить к 162 г раствора гидроксида натрия с массовой долей </w:t>
      </w:r>
      <w:r>
        <w:rPr>
          <w:sz w:val="28"/>
          <w:lang w:val="en-US"/>
        </w:rPr>
        <w:t>NaOH</w:t>
      </w:r>
      <w:r>
        <w:rPr>
          <w:sz w:val="28"/>
        </w:rPr>
        <w:t xml:space="preserve"> в растворе 4 % с образованием дигидроортофосфата натрия? </w:t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Каким объемом 4 н. раств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можно полностью разложить 0,65 л раствора карбоната калия, плотность которого 1,189 г/мл, а массовая доля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нем 20 %. Какой объем займет выделившийся газ (н. у.)? </w:t>
        <w:tab/>
        <w:tab/>
        <w:tab/>
        <w:tab/>
        <w:tab/>
        <w:tab/>
        <w:tab/>
        <w:tab/>
        <w:tab/>
        <w:tab/>
        <w:t>(3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На нейтрализацию 20 мл раствора, содержащего в 1 л 12 г щелочи, израсходовано 24 мл 0,25 н. раствора кислоты. Рассчитайте эквивалентную массу щелочи. </w:t>
        <w:tab/>
        <w:tab/>
        <w:tab/>
        <w:tab/>
        <w:tab/>
        <w:tab/>
        <w:t>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аствор содержал 33,1 г нитрата свинца (</w:t>
      </w:r>
      <w:r>
        <w:rPr>
          <w:sz w:val="28"/>
          <w:lang w:val="en-US"/>
        </w:rPr>
        <w:t>II</w:t>
      </w:r>
      <w:r>
        <w:rPr>
          <w:sz w:val="28"/>
        </w:rPr>
        <w:t>). Для полного осаждения свинца в виде хлорида потребовалось 50 мл раствора соляной кислоты. Рассчитайте молярную концентрацию раствора соляной кислоты. (2 б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 раствору, содержащему 0,15 моля хлорида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, прилили 75 мл 4 % раствора гидроксида натрия (ρ=1,05 г/мл). Сколько граммов осадка образуется? </w:t>
        <w:tab/>
        <w:tab/>
        <w:tab/>
        <w:tab/>
        <w:tab/>
        <w:tab/>
        <w:tab/>
        <w:tab/>
        <w:tab/>
        <w:t>(2 б.)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 Коровин Н.В. Общая химия. – М.: Высшая школа, 2002. – 558 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 Суворов А.В., Никольский А.Б. Общая химия: Учебное пособие для вузов. – СПб: Химия, 1995. – 624 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Глинка Н.Л. Задачи и упражнения по общей химии. – М.: Интеграл-Пресс, 2004. – 24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 Задачи и упражнения по общей химии: Учебное пособие / Б.И. Адамсон, О.Н. Гончарук, В.Н. Камышова и др.; Под ред. Н.В. Коровина. – М.: Высшая школа 2003. – 255 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Суворов А.В., Никольский А.Б. Вопросы и задачи по общей химии. – СПб: Химиздат, 2002. – 304 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chicago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мешивании растворов различной концентрации объем полученного раствора не равен сумме объемов смешиваемых растворов. Это явление называется контракцией раство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7:28:00Z</dcterms:created>
  <dc:creator>Алексей, Ирина</dc:creator>
  <dc:description/>
  <cp:keywords/>
  <dc:language>en-US</dc:language>
  <cp:lastModifiedBy>Eugen Kuhn</cp:lastModifiedBy>
  <dcterms:modified xsi:type="dcterms:W3CDTF">2006-11-14T10:08:00Z</dcterms:modified>
  <cp:revision>14</cp:revision>
  <dc:subject/>
  <dc:title>Растворы</dc:title>
</cp:coreProperties>
</file>