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 и эколог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caps/>
          <w:sz w:val="40"/>
          <w:szCs w:val="40"/>
        </w:rPr>
      </w:pPr>
      <w:r>
        <w:rPr>
          <w:caps/>
          <w:sz w:val="40"/>
          <w:szCs w:val="40"/>
        </w:rPr>
        <w:t>ПОЛУЧЕНИЕ СОЛЕЙ</w:t>
      </w:r>
    </w:p>
    <w:p>
      <w:pPr>
        <w:pStyle w:val="Subtitl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тодические указания к лабораторным работам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олей: Метод. Указания к лабораторной работе / Сост. В.П. Кузьмичева, И.В.Летенкова. – НовГУ, Великий Новгород, 2007. – 10 с.</w:t>
      </w:r>
      <w:r>
        <w:br w:type="page"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Цель работы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получение солей различных типов наиболее распространенными способ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теоретические положения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 Классификация и номенклатура со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можно рассматривать как продукт замещения атомов водорода в молекуле кислоты или гидроксильной групп основания кислотными оста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м замещении атомов водорода в молекуле кислоты образуются средние (нормальные ) сол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3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KOH =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u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2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м замещении атомов водорода в молекуле кислоты образуются кислые сол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a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aH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3 + </w:t>
      </w:r>
      <w:r>
        <w:rPr>
          <w:sz w:val="28"/>
          <w:szCs w:val="28"/>
          <w:lang w:val="en-US"/>
        </w:rPr>
        <w:t xml:space="preserve"> KOH = KH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ые соли образуются многоосновными кислотами, когда количество основания недостаточно для образования средней с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астичном замещении гидроксильных групп в молекуле основания образуются основные сол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u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Fe(OH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FeO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en-US"/>
        </w:rPr>
        <w:t>2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[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ли образуются только много кислотными основаниями, когда количество кислоты недостаточно для образования средней с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точки зрения теории электролитической диссоциации солями называются электролиты, которые диссоциируют на катионы металлов (сюда относят катионы аммония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и анионы кислотного остатка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сол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2K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лые соли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творении кислых солей происходит их диссоциация на катионы металла и анионы кислого кислотного остатка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ab/>
        <w:t>(полная диссоциация)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-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</w:t>
        <w:tab/>
        <w:t>(частичная диссоциация)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-</w:t>
        <w:tab/>
        <w:tab/>
      </w:r>
      <w:r>
        <w:rPr>
          <w:sz w:val="28"/>
          <w:szCs w:val="28"/>
        </w:rPr>
        <w:t>(частичная диссоциация)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KH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  <w:tab/>
        <w:t>(полная диссоциация)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H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-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</w:t>
        <w:tab/>
        <w:tab/>
        <w:t>(частичная диссоциа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соли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творении основных солей происходит их диссоциация на основные катионы (гидрокатионы) металлы и анионы кислотного остатк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CuO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O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  <w:tab/>
        <w:tab/>
      </w:r>
      <w:r>
        <w:rPr>
          <w:sz w:val="28"/>
          <w:szCs w:val="28"/>
        </w:rPr>
        <w:t>(полная диссоциация)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CuO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ab/>
        <w:tab/>
        <w:tab/>
        <w:t>(частичная диссоциация)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[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2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ab/>
        <w:t>(</w:t>
      </w:r>
      <w:r>
        <w:rPr>
          <w:sz w:val="28"/>
          <w:szCs w:val="28"/>
        </w:rPr>
        <w:t>пол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социация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+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H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ab/>
        <w:tab/>
        <w:t>(частичная диссоциация)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FeOH</w:t>
      </w:r>
      <w:r>
        <w:rPr>
          <w:sz w:val="28"/>
          <w:szCs w:val="28"/>
          <w:vertAlign w:val="superscript"/>
        </w:rPr>
        <w:t xml:space="preserve">2+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ab/>
        <w:tab/>
        <w:tab/>
        <w:t>(частичная диссоциац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представляют собой ионные соединения, и их названия составляются, как правило, из двух слов. Первое – латинское название аниона кислотного остатка, употребляемое в именительном падеже. Второе – название катиона металла в родительном падеже с указанием римскими цифрами в скобках его степени окисления ( если металл способен находиться в разных степенях окис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аниона бескислородных кислот производят от латинский названий кислотообразующих элементов и заканчивают суффиксом «ид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хлорид олов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HgS</w:t>
      </w:r>
      <w:r>
        <w:rPr>
          <w:sz w:val="28"/>
          <w:szCs w:val="28"/>
        </w:rPr>
        <w:t xml:space="preserve"> – сульфид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CN</w:t>
      </w:r>
      <w:r>
        <w:rPr>
          <w:sz w:val="28"/>
          <w:szCs w:val="28"/>
        </w:rPr>
        <w:t xml:space="preserve"> – цианид кал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анионов кислородосодержащих кислот также образуются от корня латинского названия кислородообразующего элемента с добавление различных суффиксов в зависимости от степени окисления элемента-кислотообразователя. Высшей степени окисления соответствует суффикс «ат» на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- фосфат кальция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- нитрат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>- сульфат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более низкой степени окисления элемента кислотообразователя- суффикс «ит», напри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ab/>
        <w:t>- сульфит кал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кислых солей образуются так же, как и средних солей, при этом в названии кислого кислотного остатка появляется приставка «гидро» с соответствующим греческими числительными (ди, три и т.д.), указывающими число атомов водорода, напри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>- дигидрофосфат каль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aHPO</w:t>
      </w:r>
      <w:r>
        <w:rPr>
          <w:sz w:val="28"/>
          <w:szCs w:val="28"/>
          <w:vertAlign w:val="subscript"/>
        </w:rPr>
        <w:t>4</w:t>
        <w:tab/>
        <w:tab/>
      </w:r>
      <w:r>
        <w:rPr>
          <w:sz w:val="28"/>
          <w:szCs w:val="28"/>
        </w:rPr>
        <w:t>- гидрофосфат каль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H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 xml:space="preserve">- </w:t>
      </w:r>
      <w:r>
        <w:rPr>
          <w:sz w:val="28"/>
          <w:szCs w:val="28"/>
        </w:rPr>
        <w:t>гидросульфит кал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сновных солей в названии основного катиона металла появляется приставка «гидроксо» с соответствующим греческим числительными, напри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uO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ab/>
        <w:t>- нитрат гидроксо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eOH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  <w:tab/>
        <w:t>- сульфат гидроксо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  <w:t>- сульфат дигидроксо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Графические формулы со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графической формулы средней или кислой соли рекомендуется следующий порядок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формулу соли (молекулярную) Например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графическую формулу той кислоты, которая образует данную со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слородосодержащей кислоте водородные атомы связаны с элементом, образующим кислоту, через кислород. Если атомов кислорода больше, чем водородных атомов, избыточные атомы кислорода оказываются связаными только с элементом, образующим кисл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род во всех соединениях одновалентен, кислород – двухвалентен. Поэтому для составления графической формулы кислоты нуж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писать столько знаков водорода, сколько атомов водорода содержится в молекуле кисл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рез кислород каждый водородный атом соединить с атомом элемента, образующего кисло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680" cy="41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тавшиеся кислородные атомы присоединить к атому элемента, образующего кисл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1595" cy="474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графическую формулу кислотного остатка, входящего в состав соли, удалив из молекулы кислоты столько водородных атомов, сколько их замещается на метал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столько кислотных остатков, сколько их входит в состав одной молекулы со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6985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ить кислотные остатки с атомами металла, входящими в состав           молекулы со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2555" cy="1038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графическим формул основных солей следует написать графические формулы основных и кислотных остатко и соединить их друг с другом. Например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67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9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8505" cy="713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 Способы получения со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талла с кислот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 + 2HCl = Z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Cu + 4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u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сновного оксида с кислот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CaO + 2HCl = 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Fe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снования с кислотой (реакция нейтрализации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B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Cl = 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2Na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й нейтрализации кислоты основанием образуется кислая со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OH = Na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ли с кислотой. В этом случаи образуется новая кислота и новая соль. Для осуществления этой реакции необходимо, что бы взятая кислота была сильнее образующейся или менее летуч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↑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м избытка кислоты на средние соли многоосновных кислот получают кислые сол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NaH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a(H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сновного оксида с кислотным оксид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+ S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aSi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снования с кислотным оксид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NaOH +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2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ли с кислотным оксидом. Вступающий в реакцию кислотный оксид должен быть менее летуч, чем образующийся после реакции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 xml:space="preserve"> Ca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↑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ли с основанием. Этим способом можно получить как средние соли, так и, при недостатке основания, основные соли. Кислые соли, взаимодействуют с основанием, переходят в сред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OH = 3Na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Fe(OH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↓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 = ZnOHCl + KCl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Ca(H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двумя солями. Образуются две новые соли. Реакция протекает до конца лишь в том случае, если одна из образующихся солей выпадает в осадок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 + 2NaCl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J = AgI↓ + K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металлом и солью. Вступивший в реакцию металл должен находится в ряду напряжения металлов левее металла, входящего в состав исходной сол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Fe +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u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талла с неметалл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= 2FeCl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талла со щелочь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Zn + 2NaOH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  <w:lang w:val="en-US"/>
        </w:rPr>
        <w:t xml:space="preserve">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↑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  <w:lang w:val="en-US"/>
        </w:rPr>
        <w:t>Zn + 2NaOH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Zn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↑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талла со щелочь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OH = KCl + KCl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еметалла с соль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J = 2KCl + J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разложение со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en-US"/>
        </w:rPr>
        <w:t>2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  <w:lang w:val="en-US"/>
        </w:rPr>
        <w:t xml:space="preserve"> 2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KC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  <w:lang w:val="en-US"/>
        </w:rPr>
        <w:t xml:space="preserve"> 2KCl + 3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4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техники безопасности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 пробирке того или иного опыта следует брать растворы в количестве не более 1 -2 мл, вредные вещества – на кончики шп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и несчастных случаев необходимо со всеми веществами в лаборатории обращаться как с более или менее ядовитыми, так как более ¾ веществ, применяемых в лаборатории, ядови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растворов в пробирке пользоваться держателем и всегда держать пробирку так, чтобы её отверстие было направлено в сторону от работающего и его соседей по рабочему сто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спериментальная часть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1. Взаимодействие основного оксида с кисло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бирку всыпать оксид свинца, прилить разбавленную соляную кислоту. Смесь в пробирке нагреть до кипения и кипятить в течении нескольких минут. Оставшуюся жидкость слить в чистую пробирку. По охлаждению наблюдать выпадение белых крист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2. Взаимодействие кислотного оксида с осн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ть в пробирку раствор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пропустить в него углекислый газ и аппарата Кипа. Наблюдать выпадение белого оса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3. Взаимодействие металла с солью другого мет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ть в пробирку раствор сульфата меди, внести в раствор кусочек гранулированного цинка, нагреть жидкость до кипения и обесцвечивания. Наблюдать выделение металлической меди. Жидкость отделить от металла, выпарить в фарфоровой чашке, охладить и наблюдать выпадение бесцветных кристаллов с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4. Взаимодействие соли с кисло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ть в пробирке раствор нитрата свинца с разбавленной соляной кислотой. Наблюдать выпадение белого оса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5. Взаимодействие соли с другой со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ть в пробирк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твор хлорида бария с раствором сульфата кал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твор нитрата бария с раствором сульфата маг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их случаях наблюдать выпадение белого оса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6. Образование кислой с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ть в пробирку известковую воду и пропустить через неё углекислый газ из аппарата Кипа. Наблюдать выпадение белого осадка. Продолжить пропускание углекислого газа до полного растворения осадка. Растворение осадка объясняется переходом средней соли в кисл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7. Образование основной с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е пробирки налить раствор сульфата меди. В одну пробирку прилить избыток раствора едкого натра. Наблюдать образование аморфного голубого осадка гидроксида меди. Нагреть пробирку. Наблюдать почернее осадка в результате разложения гидроксида с образованием оксида меди черного ц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у пробирку прилить небольшое количество раствора щелочи. Наблюдать выпадение голубого осадка. Нагреть пробирку. Изменение цвета осадка не происходит, так как при недостатке щелочи образуется не гидроксид меди, а основная соль, которая устойчива к нагре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отчета о работе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олжен быть оформлен аккуратно, грамотно, в срок. При оформлении каждого опыта необходимо указать его название, написать уравнение реакции, отметив условия проведения каждой реакции, цвета растворов и осадков. Все соли назвать, написать графические формулы с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ые вопросы и задачи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ите возможные уравнения реакции для следующих пере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</w:t>
        <w:tab/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</w:t>
        <w:tab/>
        <w:t>Cr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[Cr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NaCr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CrCl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ледующие соеди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aHS,</w:t>
        <w:tab/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e,</w:t>
        <w:tab/>
        <w:t>Ca(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,</w:t>
        <w:tab/>
      </w:r>
      <w:r>
        <w:rPr>
          <w:sz w:val="28"/>
          <w:szCs w:val="28"/>
          <w:lang w:val="en-US"/>
        </w:rPr>
        <w:t>NaH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</w:t>
        <w:tab/>
        <w:t>(Cu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ите формулы следующих соедин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нат калия, ванадат аммония, ацитат дигидроксо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гидросульфит нат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ка Н.Л. Общая химия. - Л.: Химия, 1985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ка Н.Л. Задачи и упражнения по общей химии. - Л.: Химия, 1987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 лабораторным работам по общей и неорганической химии/ Под ред. проф. Ф.Я. Кульба. - Л.: Химия, 19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720" w:hanging="0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9:16:00Z</dcterms:created>
  <dc:creator>Sleem</dc:creator>
  <dc:description/>
  <cp:keywords/>
  <dc:language>en-US</dc:language>
  <cp:lastModifiedBy>лена</cp:lastModifiedBy>
  <cp:lastPrinted>2007-03-07T15:35:00Z</cp:lastPrinted>
  <dcterms:modified xsi:type="dcterms:W3CDTF">2011-12-12T07:13:00Z</dcterms:modified>
  <cp:revision>12</cp:revision>
  <dc:subject/>
  <dc:title>ПОЛУЧЕНИЕ СОЛЕЙ</dc:title>
</cp:coreProperties>
</file>