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 РФ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химии и эк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родный показ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 к лабораторной рабо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ликий Новгород 20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дородный показатель: Метод указ. / Сост.  Е.Н.Бойко; Г.Н.Олисова; Н.И.Ульян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ГУ им. Ярослава Мудрого, - Великий Новгород, 200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ны теоретические методы расчета и эксперименталь</w:t>
        <w:softHyphen/>
        <w:t>ные способы определения концентрации водородных ионов в растворах электролитов (рН раство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студентов всех специальностей, изучающих курс хим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на заседании кафедры химии и экологии НовГУ им. Ярослава Мудрого ……………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. кафедрой ХиЭ                                                                 В.Ф. Литвин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ВЕД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екание различных химических  процессов сильно зависит от реакции среды в растворе. Поэтому величина рН раствора является важнейшим показателем, который необходимо контролировать как при проведении реакций в научно-исследовательских лабораториях, так и в ходе разнообразных технологических процес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ая лабораторная работа даёт возможность освоить спо</w:t>
        <w:softHyphen/>
        <w:t>собы измерения и  методы расчёта рН в водных растворах электроли</w:t>
        <w:softHyphen/>
        <w:t>тов. Перед её выполнением необходимо усвоить понятия: ионное про</w:t>
        <w:softHyphen/>
        <w:t>изведение воды, характер среды, индикатор, гидролиз солей, водо</w:t>
        <w:softHyphen/>
        <w:t>родный показател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ЦЕЛЬ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ить методы расчета рН растворов электрол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воить методы определения рН раст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ТЕОРЕТИЧЕСКИЕ 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одородный показатель. Ионное произведение в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дородный показатель (рН) величина, характеризующая актив</w:t>
        <w:softHyphen/>
        <w:t>ность или концентрацию ионов водорода в растворах. Водородный показатель обозначается 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дородный показатель численно равен отрицательному десятичному  логарифму активности или концентрации ионов водорода, выраженной в молях на литр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оде концентрация ионов водорода определяется электролитической диссоциацией воды по уравн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Константа диссоциации при 22° С составляе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Пренебрегая незначительной долей распавшихся молекул, можно концентрацию недиссоциированной части воды принять равной обшей концентрации воды, которая составляет: С</w:t>
      </w:r>
      <w:r>
        <w:rPr>
          <w:sz w:val="24"/>
          <w:szCs w:val="24"/>
          <w:vertAlign w:val="subscript"/>
        </w:rPr>
        <w:t>H2O</w:t>
      </w:r>
      <w:r>
        <w:rPr>
          <w:sz w:val="24"/>
          <w:szCs w:val="24"/>
        </w:rPr>
        <w:t xml:space="preserve"> =1000/18=55,55моль/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огда: 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szCs w:val="24"/>
        </w:rPr>
        <w:t>Для воды и ее растворов произведение концентраций ионов Н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ОН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величина постоянная при данной температуре. Она называется ионным произведением вод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  <w:szCs w:val="24"/>
        </w:rPr>
        <w:t xml:space="preserve">  и при 25° С составля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остоянство ионного произведения воды дает возможность вычис</w:t>
        <w:softHyphen/>
        <w:t xml:space="preserve">лить концентрацию ионо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szCs w:val="24"/>
        </w:rPr>
        <w:t xml:space="preserve"> если известна концентрация ионов ОН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  <w:szCs w:val="24"/>
        </w:rPr>
        <w:br/>
        <w:t>и наоборот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я кислая, нейтральная и щелочная среда приобретают количественный смысл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случае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эти  концентрации (каждая из них) равны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 xml:space="preserve"> моль/л, т.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 xml:space="preserve">моль/л и среда нейтральная, в этих растворах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szCs w:val="24"/>
        </w:rPr>
        <w:t xml:space="preserve"> и  </w:t>
      </w:r>
    </w:p>
    <w:p>
      <w:pPr>
        <w:pStyle w:val="Normal"/>
        <w:jc w:val="both"/>
        <w:rPr/>
      </w:pPr>
      <w:r>
        <w:rPr>
          <w:sz w:val="24"/>
          <w:szCs w:val="24"/>
        </w:rPr>
        <w:t>рОН=-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[ 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&gt;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 xml:space="preserve"> моль/л, [ 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]&lt;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оль/л -среда кислая; рН&lt;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&lt;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 xml:space="preserve"> моль/л, [ 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]&gt;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 xml:space="preserve">моль/л  -среда щелочная; рН&gt;7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любом водном растворе рН + рОН =14, гд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личина рН имеет большое значение для биохимических процес</w:t>
        <w:softHyphen/>
        <w:t>сов, для различных производственных процессов, при изучении свойств природных вод и возможности их применения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 Вычисление рН растворов кислот и оснований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вычисления рН растворов кислот и оснований следует пред</w:t>
        <w:softHyphen/>
        <w:t>варительно вычислить молярную концентрацию свободных ионов водород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) или свободных гидроксил ионов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), а затем воспользоваться</w:t>
        <w:br/>
        <w:t>формулами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; рОН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=-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[ 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];  рН + рОН =1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любого иона в моль/л в растворе электролита можно вычислить по уравн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н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м иона</w:t>
      </w:r>
      <w:r>
        <w:rPr>
          <w:sz w:val="24"/>
          <w:szCs w:val="24"/>
        </w:rPr>
        <w:t xml:space="preserve"> – молярная концентрация  иона в моль/л;</w:t>
      </w:r>
    </w:p>
    <w:p>
      <w:pPr>
        <w:pStyle w:val="Normal"/>
        <w:jc w:val="both"/>
        <w:rPr/>
      </w:pPr>
      <w:r>
        <w:rPr>
          <w:sz w:val="24"/>
          <w:szCs w:val="24"/>
        </w:rPr>
        <w:t>См – молярная концентрация электролита в моль/л;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-степень диссоциации электроли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количество ионов  данного вида, которое получается при распаде одной молекулы электроли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электролит слабый, то значение степени диссоциации может быть определено на основании закона разбавления Оствальд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и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e>
        </m:rad>
      </m:oMath>
      <w:r>
        <w:rPr>
          <w:sz w:val="28"/>
          <w:szCs w:val="28"/>
          <w:vertAlign w:val="superscript"/>
          <w:lang w:val="en-US"/>
        </w:rPr>
        <w:t xml:space="preserve">;      </w:t>
      </w: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н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= √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м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дис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имер   1.</w:t>
      </w:r>
      <w:r>
        <w:rPr>
          <w:sz w:val="24"/>
          <w:szCs w:val="24"/>
        </w:rPr>
        <w:t xml:space="preserve"> Вычислить рН 0,001H раствора гидроксида нат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:  гидроксид  натрия является сильным электролитом, дис</w:t>
        <w:softHyphen/>
        <w:t>социация в водном растворе происходит по схе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Степень диссоциации в разбавленном растворе можно принять равной 1. Концентрация ионов ОН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  <w:szCs w:val="24"/>
        </w:rPr>
        <w:t>(моль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л) в растворе равна: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имер 2.</w:t>
      </w:r>
      <w:r>
        <w:rPr>
          <w:sz w:val="24"/>
          <w:szCs w:val="24"/>
        </w:rPr>
        <w:t xml:space="preserve"> Вычислить рН 1%-ного раствора муравьиной кислоты, считая, что плотность раствора равна 1г/мл; Кдисс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: 1л раствора содержит 10г НСООН, что составляет 10/46= =0,22моль, где 4б г/моль - молярная масса муравьиной кис</w:t>
        <w:softHyphen/>
        <w:t>лоты. Следовательно, молярная концентрация раствора равна 0,22моль/л. Муравьиная кислота – слабый электролит, поэт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так к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OOH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сс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имер 3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рН раствора составляет 4,3. Вычисли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  </w:t>
      </w:r>
    </w:p>
    <w:p>
      <w:pPr>
        <w:pStyle w:val="Normal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[Н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] = 10</w:t>
      </w:r>
      <w:r>
        <w:rPr>
          <w:sz w:val="24"/>
          <w:szCs w:val="24"/>
          <w:vertAlign w:val="superscript"/>
        </w:rPr>
        <w:t>-рН</w:t>
      </w:r>
      <w:r>
        <w:rPr>
          <w:sz w:val="24"/>
          <w:szCs w:val="24"/>
        </w:rPr>
        <w:t xml:space="preserve"> =10</w:t>
      </w:r>
      <w:r>
        <w:rPr>
          <w:sz w:val="24"/>
          <w:szCs w:val="24"/>
          <w:vertAlign w:val="superscript"/>
        </w:rPr>
        <w:t>-4,3</w:t>
      </w:r>
      <w:r>
        <w:rPr>
          <w:sz w:val="24"/>
          <w:szCs w:val="24"/>
        </w:rPr>
        <w:t xml:space="preserve"> = 5∙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моль/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  <w:szCs w:val="24"/>
        </w:rPr>
        <w:t>моль/л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2.3. Реакция в растворах солей. Гидрол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водного раствора зависит не только от наличия в нем кислот или оснований, но также и от присутствия некоторых солей. Многие соли, растворяясь в воде, способны смещать реакцию среды в ту или иную сторону. При этом происходи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имическое взаимодействие между ионами соли и молекулами воды, сопровождающееся образо</w:t>
        <w:softHyphen/>
        <w:t>ванием слабых кислот или слабых оснований или малодиссоциируемых ионов. Эта реакция получила название гидролиза со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дролиз соли - это обратимый, обменный процесс взаимодействия  ионов соли с водой, приво</w:t>
        <w:softHyphen/>
        <w:t>дящий к образованию слабых электролитов. В результате гидролиза изменяется кислотность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наиболее типичные случаи гидролиза со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Соль, образованная слабым основанием и сильной кислотой (гидролиз по катиону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H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</m:oMath>
      </m:oMathPara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H</m:t>
            </m:r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H</m:t>
            </m:r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2" w:hanging="0"/>
        <w:jc w:val="both"/>
        <w:rPr/>
      </w:pPr>
      <w:r>
        <w:rPr>
          <w:sz w:val="24"/>
          <w:szCs w:val="24"/>
        </w:rPr>
        <w:t>В растворе накапливаются ионы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szCs w:val="24"/>
        </w:rPr>
        <w:t>, в результате чего реакция сме</w:t>
        <w:softHyphen/>
        <w:t>щается в кислую сторону, рН в растворах солей подобного типа меньше7.</w:t>
      </w:r>
    </w:p>
    <w:p>
      <w:pPr>
        <w:pStyle w:val="Normal"/>
        <w:ind w:right="2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right="29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ль, образованная сильным основанием и слабой кислотой (гидролиз по аниону). </w:t>
      </w:r>
    </w:p>
    <w:p>
      <w:pPr>
        <w:pStyle w:val="Normal"/>
        <w:ind w:right="2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N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нном случае гидролиз  ведет к увеличению концентраций ионо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=</m:t>
            </m:r>
          </m:sup>
        </m:sSup>
      </m:oMath>
      <w:r>
        <w:rPr>
          <w:sz w:val="24"/>
          <w:szCs w:val="24"/>
        </w:rPr>
        <w:t xml:space="preserve"> в растворе, среда щелочная, рН&gt;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ль, образованная слабой кислотой и слабым основанием (гидролиз по катиону и по аниону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В результате гидролиза ацетата аммония происходит образование двух слабых электролитов, раствор ока</w:t>
        <w:softHyphen/>
        <w:t>зывается близким к нейтральному, рН~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Соль, образованная сильным основанием и сильной кислото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ли подобного типа гид</w:t>
        <w:softHyphen/>
        <w:t xml:space="preserve">ролизу не подвергаются. Их ионы не образуют с ионам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=</m:t>
            </m:r>
          </m:sup>
        </m:sSup>
      </m:oMath>
      <w:r>
        <w:rPr>
          <w:sz w:val="24"/>
          <w:szCs w:val="24"/>
        </w:rPr>
        <w:t xml:space="preserve"> воды слабодиссоциируюших или труднорастворимых соединений, равно</w:t>
        <w:softHyphen/>
        <w:t>весие между ионами и молекулами воды не нарушается и раствор остается нейтральным, рН  равен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обенности гидролиза солей, образованных слабыми многоосновными кислотами, а также солей, образованных слабыми многокислотными основани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идролиз солей, образованных слабыми многоосновными кислотами, а также солей, образованных слабыми многоосновными основаниями, протекает ступенчато. В результате гидролиза по первой ступени об</w:t>
        <w:softHyphen/>
        <w:t>разуются соответственно кислая или основная со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OHC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копление в растворах ионо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=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szCs w:val="24"/>
        </w:rPr>
        <w:t xml:space="preserve"> препятствует дальнейшему протеканию гидролиза, и по второй ступени гидролиз практически не протека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4 Вычисление p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растворов со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римера возьмем гидролиз ацетата натр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N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H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онное уравн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H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танта равновесия этой реакции</w:t>
      </w:r>
    </w:p>
    <w:p>
      <w:pPr>
        <w:pStyle w:val="Normal"/>
        <w:shd w:fill="FFFFFF" w:val="clear"/>
        <w:spacing w:lineRule="exact" w:line="259" w:before="38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OH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, так как концентрация воды практически остается постоянной, ее можно объединить с константой равновес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где Кг - константа гидроли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разим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=</m:t>
            </m:r>
          </m:sup>
        </m:sSup>
      </m:oMath>
      <w:r>
        <w:rPr>
          <w:sz w:val="24"/>
          <w:szCs w:val="24"/>
        </w:rPr>
        <w:t xml:space="preserve"> через ионное произведение воды [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=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у величину в уравнение Кг получ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  <w:szCs w:val="24"/>
        </w:rPr>
        <w:t xml:space="preserve"> - константа диссоциации слабой кислоты.</w:t>
      </w:r>
    </w:p>
    <w:p>
      <w:pPr>
        <w:pStyle w:val="Normal"/>
        <w:jc w:val="both"/>
        <w:rPr/>
      </w:pPr>
      <w:r>
        <w:rPr>
          <w:sz w:val="24"/>
          <w:szCs w:val="24"/>
        </w:rPr>
        <w:t>В общем случае, если исходную концентрацию аниона слабой кислоты А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  <w:szCs w:val="24"/>
        </w:rPr>
        <w:t xml:space="preserve">обозначить через С моль/л, то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 xml:space="preserve"> моль/л – это концентрация той части аниона А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  <w:szCs w:val="24"/>
        </w:rPr>
        <w:t xml:space="preserve">, которая подверглась гидролизу и образовала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 xml:space="preserve"> моль/л слабой кислоты 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 xml:space="preserve"> моль/л гидроксильных ион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степень гидролиза, т.е доля молекул соли, подвергающихся гидроли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танта гидролиза со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H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малом значени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соотношение можно получить и при рассмотрении гидролиза соли слабого основания и сильной кисл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во внимание, что гидролиз солей, образованных сильными основаниями и многоосновными слабыми кислотами протекает преимущественно по 1-ой ступе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танта гидролиза определяется уравн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>- константа диссоциации слабого основания по 2-ой ступ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-7-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имер 4.</w:t>
      </w:r>
      <w:r>
        <w:rPr>
          <w:sz w:val="24"/>
          <w:szCs w:val="24"/>
        </w:rPr>
        <w:t xml:space="preserve"> Определить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0.02Н раствора сод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0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учитывая только первую ступень гидроли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Гидролиз соли протекает по уравне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ис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числения степени гидролиза необходимо вычислить молярную концентрацию раство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л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Методы определения величины </w:t>
      </w:r>
      <w:r>
        <w:rPr>
          <w:b/>
          <w:sz w:val="28"/>
          <w:szCs w:val="28"/>
          <w:lang w:val="en-US"/>
        </w:rPr>
        <w:t>pH</w:t>
      </w:r>
      <w:r>
        <w:rPr>
          <w:b/>
          <w:sz w:val="28"/>
          <w:szCs w:val="28"/>
        </w:rPr>
        <w:t>. Индик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ы определения рН могут быть различными. Для этой цели широко используются индикаторы, более точные определения рН производятся потенциометрическим метод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икаторы- вещества, которые меняют свою окраску в той или иной области значений рН. Например, метиловый оранжевый меняет окраску от красной к желтой при рН от 3,1 до 4,4; фенолфталеин от бесцветной к малиновой при рН от 8,3 до 9,8(см Приложение, таблица 1). Прибавляя тот или иной индикатор к испытуемому раствору, можно с помощью эталонных растворов с тем же индикатором и известным рН установить рН исследуемого раствора путем сравнения окрасок обоих раствор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ниверсальный индикатор представляет собой смесь индикаторов с зонами перехода, последовательно охватывающими широкую область рН от кислых до щелочных значений, от рН=1 до рН=10.</w:t>
      </w:r>
    </w:p>
    <w:p>
      <w:pPr>
        <w:pStyle w:val="Normal"/>
        <w:jc w:val="both"/>
        <w:rPr/>
      </w:pPr>
      <w:r>
        <w:rPr>
          <w:sz w:val="24"/>
          <w:szCs w:val="24"/>
        </w:rPr>
        <w:t>Потенциометрическое определение величины рН производится лабораторным прибором - рН-мет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А БЕЗОПАС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пыты выполняются строго в соответствии с методическим ру</w:t>
        <w:softHyphen/>
        <w:t>ководством. При выполнении работ следует выполнять общие правила тех</w:t>
        <w:softHyphen/>
        <w:t>ники безопасности для химических лабораторий. При попадании реак</w:t>
        <w:softHyphen/>
        <w:t>тивов на кожу или одежду пораженный участок необходимо быстро обильно промыть в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ИМЕНТАЛЬНАЯ  ЧАС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ыт  №1. Определение рН при помощи индикато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ределите окраску индикаторов в растворах указанных пяти электролитов. Для этого налейте в пробирки по 1мл растворов и добавьте в каждую пробирку 1-2 капли фенолфталеина. Результаты наблюдений оформите в виде табл.1,используя данные  табл. 1 При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8"/>
        <w:jc w:val="right"/>
        <w:rPr/>
      </w:pPr>
      <w:r>
        <w:rPr/>
        <w:t>Таблица 1</w:t>
      </w:r>
    </w:p>
    <w:tbl>
      <w:tblPr>
        <w:tblW w:w="1057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900"/>
        <w:gridCol w:w="1080"/>
        <w:gridCol w:w="720"/>
        <w:gridCol w:w="1053"/>
        <w:gridCol w:w="540"/>
        <w:gridCol w:w="900"/>
        <w:gridCol w:w="540"/>
        <w:gridCol w:w="927"/>
        <w:gridCol w:w="1080"/>
        <w:gridCol w:w="1109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Фор-мула элект-роли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нцентрация электроли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енолфталеи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тиловы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ранжев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ниверсаль-ны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дикато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 по показа-нию рН-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дис</w:t>
            </w:r>
            <w:r>
              <w:rPr>
                <w:sz w:val="22"/>
              </w:rPr>
              <w:t xml:space="preserve"> слабого электро-ли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чет-ное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Дан</w:t>
            </w: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м</w:t>
            </w:r>
            <w:r>
              <w:rPr>
                <w:sz w:val="22"/>
              </w:rPr>
              <w:t>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оль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кра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кра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кра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ыт повторите с использованием индикатора метилового оранже</w:t>
        <w:softHyphen/>
        <w:t>вого. Результаты наблюдений также запишите в табл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ишите уравнения электролитической диссоциации слабых и сильных электрол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солей напишите молекулярные и ионно-молекулярные уравнения, укажите кислотность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ваясь на результатах наблюдения, сделайте вывод: можно ли с помощью фенолфталеина отличить: 1)кислую среду от нейтральной; 2)нейтральную от слабощелочной рН=8; 3) слабощелочную от умеренно щелочной рН=11?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ожно ли с помощью метилового оранжевого отличить: 1)умеренно кислую среду рН=З от слабокислой рН=5,0; 2) слабокислую среду от нейтральной; 3)нейтральную среду от щелочно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ыт 2.  Приближенное определение рН раствора с помощью универсаль</w:t>
        <w:softHyphen/>
        <w:t>ной индикаторной бума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риближенного определения рН раствора пользуются универ</w:t>
        <w:softHyphen/>
        <w:t>сальной индикаторной бумагой, или универсальными индикаторами, пред</w:t>
        <w:softHyphen/>
        <w:t>ставляющими собой смесь нескольких индикаторов с различными областями перехода. По прилагаемой к универсальной индикаторной бумаге цветной шкале устанавливают, при каких значениях рН индикаторная бумага окрашивается в тот или иной цв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еклянной палочкой (или пипеткой) нанесите 2-3 капли иссле</w:t>
        <w:softHyphen/>
        <w:t>дуемого раствора на универсальную индикаторную бумагу, сравните окраску еще сырого пятна с цветной шкалой. Результаты наблюдений внесите в табл. 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делайте вывод о прибли</w:t>
        <w:softHyphen/>
        <w:t xml:space="preserve">женном значении рН  раствора. </w:t>
      </w:r>
      <w:r>
        <w:br w:type="page"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ыт З. Потенциометрическое определение 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ыт выполняется под руководством лабора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измерения величины рН раствора показана.на рисун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25090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хема измерения величины рН раствора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1-полый шарик из электродного (литиевого) стекла;</w:t>
        <w:br/>
        <w:t>2-стеклянный электрод;</w:t>
        <w:br/>
        <w:t>3-внутренний контактный электрод;</w:t>
        <w:br/>
        <w:t>4-вспомогательный электрод;</w:t>
        <w:br/>
        <w:t>5-электролитический ключ;</w:t>
        <w:br/>
        <w:t>6-пористая перегородка;</w:t>
        <w:br/>
        <w:t xml:space="preserve">7-рН-метр рН-673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погружении электрода в раствор между поверхностью шарика стеклянного электрода и раствором происходит обмен ионами, в результате которого ионы лития в поверхностных слоях замещаются ионам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szCs w:val="24"/>
        </w:rPr>
        <w:t xml:space="preserve"> и стеклянный электрод приобретает свойства водородного электрода. Между  поверхностью стекла и контрольным раствором воз</w:t>
        <w:softHyphen/>
        <w:t xml:space="preserve">никает разность потенциал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величина которой определяется концентрацией ионо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szCs w:val="24"/>
        </w:rPr>
        <w:t>в растворе и температурой раств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</m:oMath>
      </m:oMathPara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д каждым погружением в контрольный раствор электроды надо тщательно промыть дистиллированной водой и удалить с поверх</w:t>
        <w:softHyphen/>
        <w:t>ности избыток воды фильтровальной бумаг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чет величины рH по шкале прибора следует производить после того, как показания примут установившееся знач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также внести в табл. 1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значению рН раствора, вы</w:t>
        <w:softHyphen/>
        <w:t>числить его молярную концентрацию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зная что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[Н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] = 10</w:t>
      </w:r>
      <w:r>
        <w:rPr>
          <w:sz w:val="24"/>
          <w:szCs w:val="24"/>
          <w:vertAlign w:val="superscript"/>
        </w:rPr>
        <w:t>-рН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ыт № 4. Расчет рН растворов электролит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четырех растворов электролитов с указанными  концентрациями рассчитать величину рН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этого необходимо: пересчитать данную для электролита концентрацию  в молярную; исходя из силы электролита выбрать формулу для расчета молярной концентрации иона, определяющего кислотность, и сделать расчет; рассчитать значение рН. Проанализировать полученные знач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расчетов также внести в табл. 1.</w:t>
      </w:r>
      <w:r>
        <w:br w:type="page"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ОДЕРЖАНИЕ ОТЧЕТА О РАБОТ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чет о работе должен быть оформлен грамотно, аккуратно, в срок. При оформлении результатов каждого опыта необходимо указать его название, написать уравнения реакций, отметить наблюдения, ответить на поставленные вопросы. Образец отчета прилаг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НТРОЛЬНЫЕ ВОПРОСЫ И ЗАДАЧ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Что такое ионное произведение вод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Что означают понятия: нейтральная, кислая, щелочная среда? Каково</w:t>
        <w:br/>
        <w:t>значение рН в этих средах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Каково значение рН воды при температурах 273, 323, 353 и 373К?</w:t>
      </w:r>
    </w:p>
    <w:p>
      <w:pPr>
        <w:pStyle w:val="Normal"/>
        <w:jc w:val="both"/>
        <w:rPr/>
      </w:pPr>
      <w:r>
        <w:rPr>
          <w:sz w:val="24"/>
          <w:szCs w:val="24"/>
        </w:rPr>
        <w:t>4.Какая зависимость существует между зарядом и размерами катиона и его способностью к гидролизу?</w:t>
      </w:r>
    </w:p>
    <w:p>
      <w:pPr>
        <w:pStyle w:val="Normal"/>
        <w:jc w:val="both"/>
        <w:rPr/>
      </w:pPr>
      <w:r>
        <w:rPr>
          <w:sz w:val="24"/>
          <w:szCs w:val="24"/>
        </w:rPr>
        <w:t>5.Какая существует взаимосвязь между склонностью катиона к</w:t>
        <w:br/>
        <w:t>гидролизу и способностью его гидроксида к основной ионизации</w:t>
        <w:br/>
        <w:t>(сила основания)?</w:t>
      </w:r>
    </w:p>
    <w:p>
      <w:pPr>
        <w:pStyle w:val="Normal"/>
        <w:jc w:val="both"/>
        <w:rPr/>
      </w:pPr>
      <w:r>
        <w:rPr>
          <w:sz w:val="24"/>
          <w:szCs w:val="24"/>
        </w:rPr>
        <w:t>6.Какая зависимость существует между зарядом и размером ани</w:t>
        <w:softHyphen/>
        <w:t>она и его склонностью к гидролиз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Какая существует взаимосвязь между склонностью аниона к гидролизу и способностью образованной им кислота к кислотной ионизации (сила кислоты)?</w:t>
      </w:r>
    </w:p>
    <w:p>
      <w:pPr>
        <w:pStyle w:val="Normal"/>
        <w:jc w:val="both"/>
        <w:rPr/>
      </w:pPr>
      <w:r>
        <w:rPr>
          <w:sz w:val="24"/>
          <w:szCs w:val="24"/>
        </w:rPr>
        <w:t>8. Вычислить рН 0,05М НС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0,05М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00Н.</w:t>
      </w:r>
    </w:p>
    <w:p>
      <w:pPr>
        <w:pStyle w:val="Normal"/>
        <w:jc w:val="both"/>
        <w:rPr/>
      </w:pPr>
      <w:r>
        <w:rPr>
          <w:sz w:val="24"/>
          <w:szCs w:val="24"/>
        </w:rPr>
        <w:t>9. В 200мл раствора едкого натра содержится 0,2г NaOH. Вычислите</w:t>
        <w:br/>
        <w:t>рН этого раствора.</w:t>
      </w:r>
    </w:p>
    <w:p>
      <w:pPr>
        <w:pStyle w:val="Normal"/>
        <w:jc w:val="both"/>
        <w:rPr/>
      </w:pPr>
      <w:r>
        <w:rPr>
          <w:sz w:val="24"/>
          <w:szCs w:val="24"/>
        </w:rPr>
        <w:t>10. Определите концентрации Н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О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в некотором растворе, если его</w:t>
        <w:br/>
        <w:t>рН 4,7.</w:t>
      </w:r>
    </w:p>
    <w:p>
      <w:pPr>
        <w:pStyle w:val="Normal"/>
        <w:jc w:val="both"/>
        <w:rPr/>
      </w:pPr>
      <w:r>
        <w:rPr>
          <w:sz w:val="24"/>
          <w:szCs w:val="24"/>
        </w:rPr>
        <w:t>11. Рассчитайте рН 0,01H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(Диссоциацией по второй ступени</w:t>
        <w:br/>
        <w:t>можно пренебречь).</w:t>
      </w:r>
    </w:p>
    <w:p>
      <w:pPr>
        <w:pStyle w:val="Normal"/>
        <w:jc w:val="both"/>
        <w:rPr/>
      </w:pPr>
      <w:r>
        <w:rPr>
          <w:sz w:val="24"/>
          <w:szCs w:val="24"/>
        </w:rPr>
        <w:t>12. Какие из солей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FeC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Cu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при растворении в</w:t>
        <w:br/>
        <w:t>воде создают кислую реакцию среды?</w:t>
      </w:r>
    </w:p>
    <w:p>
      <w:pPr>
        <w:pStyle w:val="Normal"/>
        <w:jc w:val="both"/>
        <w:rPr/>
      </w:pPr>
      <w:r>
        <w:rPr>
          <w:sz w:val="24"/>
          <w:szCs w:val="24"/>
        </w:rPr>
        <w:t>13. Какое значение рН (больше или меньше 7) имеют растворы солей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iS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, 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  <w:lang w:val="en-US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Какое значение рН (больше или меньше 7) имеют растворы со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eC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Составьте ионные и молекулярные уравнения гидролиза солей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COO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nC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CN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висимость между </w:t>
      </w:r>
      <w:r>
        <w:rPr>
          <w:sz w:val="24"/>
          <w:szCs w:val="24"/>
          <w:lang w:val="en-US"/>
        </w:rPr>
        <w:t>pH</w:t>
      </w:r>
      <w:r>
        <w:rPr/>
        <w:t xml:space="preserve"> и окраской различных индикаторов.</w:t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овый оранже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нже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фталеи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ы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both"/>
        <w:rPr/>
      </w:pPr>
      <w:r>
        <w:rPr>
          <w:sz w:val="24"/>
          <w:szCs w:val="24"/>
        </w:rPr>
        <w:t>Константы диссоциации слабых электролитов(25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С)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5"/>
        <w:gridCol w:w="278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лектрол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а диссоциации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ист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ист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н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н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аммо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ц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маг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g(OH)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велев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ин А.Н, Катаева Н.А, Харина А.Т, Курс химии. М.:Высш. Шк., 1973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инка Н.Л Общая химия. Л.:Химия, 1983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инка Н.Л Задачи и упражнения по общей химии. М.:Высш. Шк., 1985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хметов Н.С, Азизова М.К, Бадыгина Л.И Лабораторные и семинарские занятия по неорганической химии. М.:Высш. Шк., 1979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sz w:val="24"/>
          <w:szCs w:val="24"/>
        </w:rPr>
        <w:t>Водородный показатель. МУ Автор – составитель С.М. Алейкина, Новгород, НПИ, 1990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297"/>
        <w:ind w:right="1009" w:hanging="0"/>
        <w:jc w:val="center"/>
        <w:rPr>
          <w:b/>
          <w:b/>
          <w:w w:val="106"/>
          <w:sz w:val="28"/>
          <w:szCs w:val="28"/>
        </w:rPr>
      </w:pPr>
      <w:r>
        <w:rPr>
          <w:b/>
          <w:w w:val="106"/>
          <w:sz w:val="28"/>
          <w:szCs w:val="28"/>
        </w:rPr>
        <w:t>Образец оформления отчета</w:t>
      </w:r>
    </w:p>
    <w:p>
      <w:pPr>
        <w:pStyle w:val="Style16"/>
        <w:spacing w:lineRule="exact" w:line="297"/>
        <w:ind w:right="1009" w:hanging="0"/>
        <w:jc w:val="center"/>
        <w:rPr>
          <w:b/>
          <w:b/>
          <w:w w:val="106"/>
        </w:rPr>
      </w:pPr>
      <w:r>
        <w:rPr>
          <w:b/>
          <w:w w:val="106"/>
        </w:rPr>
        <w:t>Новгородский Государственный Университет им. Ярослава Мудрого</w:t>
      </w:r>
    </w:p>
    <w:p>
      <w:pPr>
        <w:pStyle w:val="Style16"/>
        <w:spacing w:lineRule="exact" w:line="297"/>
        <w:ind w:left="1535" w:right="1009" w:hanging="0"/>
        <w:jc w:val="center"/>
        <w:rPr>
          <w:b/>
          <w:b/>
          <w:w w:val="106"/>
        </w:rPr>
      </w:pPr>
      <w:r>
        <w:rPr>
          <w:b/>
          <w:w w:val="106"/>
        </w:rPr>
        <w:t>Кафедра химии и экологии</w:t>
      </w:r>
    </w:p>
    <w:p>
      <w:pPr>
        <w:pStyle w:val="Style16"/>
        <w:spacing w:lineRule="exact" w:line="297"/>
        <w:ind w:left="1535" w:right="1009" w:hanging="0"/>
        <w:jc w:val="center"/>
        <w:rPr>
          <w:b/>
          <w:b/>
          <w:w w:val="106"/>
        </w:rPr>
      </w:pPr>
      <w:r>
        <w:rPr>
          <w:b/>
          <w:w w:val="106"/>
        </w:rPr>
      </w:r>
    </w:p>
    <w:p>
      <w:pPr>
        <w:pStyle w:val="Style16"/>
        <w:spacing w:lineRule="exact" w:line="297"/>
        <w:ind w:left="1535" w:right="1009" w:hanging="0"/>
        <w:jc w:val="center"/>
        <w:rPr>
          <w:b/>
          <w:b/>
          <w:w w:val="106"/>
          <w:sz w:val="26"/>
          <w:szCs w:val="26"/>
        </w:rPr>
      </w:pPr>
      <w:r>
        <w:rPr>
          <w:b/>
          <w:w w:val="106"/>
          <w:sz w:val="26"/>
          <w:szCs w:val="26"/>
        </w:rPr>
        <w:t>Лабораторная работа</w:t>
      </w:r>
    </w:p>
    <w:p>
      <w:pPr>
        <w:pStyle w:val="Style16"/>
        <w:spacing w:lineRule="exact" w:line="297"/>
        <w:ind w:left="1535" w:right="1009" w:hanging="0"/>
        <w:jc w:val="center"/>
        <w:rPr>
          <w:b/>
          <w:b/>
          <w:w w:val="106"/>
          <w:sz w:val="26"/>
          <w:szCs w:val="26"/>
        </w:rPr>
      </w:pPr>
      <w:r>
        <w:rPr>
          <w:b/>
          <w:w w:val="106"/>
          <w:sz w:val="26"/>
          <w:szCs w:val="26"/>
        </w:rPr>
        <w:t>Водородный показатель</w:t>
      </w:r>
    </w:p>
    <w:p>
      <w:pPr>
        <w:pStyle w:val="Style16"/>
        <w:spacing w:lineRule="exact" w:line="297"/>
        <w:ind w:left="1535" w:right="1009" w:hanging="0"/>
        <w:jc w:val="center"/>
        <w:rPr>
          <w:b/>
          <w:b/>
          <w:w w:val="106"/>
          <w:sz w:val="26"/>
          <w:szCs w:val="26"/>
        </w:rPr>
      </w:pPr>
      <w:r>
        <w:rPr>
          <w:b/>
          <w:w w:val="106"/>
          <w:sz w:val="26"/>
          <w:szCs w:val="26"/>
        </w:rPr>
      </w:r>
    </w:p>
    <w:p>
      <w:pPr>
        <w:pStyle w:val="Style16"/>
        <w:spacing w:lineRule="exact" w:line="297"/>
        <w:ind w:left="1535" w:right="1009" w:hanging="2255"/>
        <w:rPr/>
      </w:pPr>
      <w:r>
        <w:rPr/>
        <w:t xml:space="preserve">     </w:t>
      </w:r>
      <w:r>
        <w:rPr/>
        <w:t>Выполнил</w:t>
      </w:r>
      <w:r>
        <w:rPr>
          <w:lang w:bidi="he-IL"/>
        </w:rPr>
        <w:t>: студент…………………………..группа…………дата……………………..</w:t>
      </w:r>
    </w:p>
    <w:p>
      <w:pPr>
        <w:pStyle w:val="Style16"/>
        <w:spacing w:lineRule="exact" w:line="297"/>
        <w:ind w:left="1535" w:right="1009" w:hanging="2255"/>
        <w:rPr>
          <w:b/>
          <w:b/>
          <w:w w:val="106"/>
        </w:rPr>
      </w:pPr>
      <w:r>
        <w:rPr>
          <w:lang w:bidi="he-IL"/>
        </w:rPr>
        <w:t xml:space="preserve">     </w:t>
      </w:r>
      <w:r>
        <w:rPr/>
        <w:t xml:space="preserve">Проверил: преподаватель………………………………………дата…………………….. </w:t>
      </w:r>
    </w:p>
    <w:p>
      <w:pPr>
        <w:pStyle w:val="Style16"/>
        <w:spacing w:lineRule="exact" w:line="297"/>
        <w:ind w:left="1535" w:right="1009" w:hanging="2255"/>
        <w:rPr/>
      </w:pPr>
      <w:r>
        <w:rPr/>
        <w:t xml:space="preserve">     </w:t>
      </w:r>
    </w:p>
    <w:p>
      <w:pPr>
        <w:pStyle w:val="Style16"/>
        <w:spacing w:lineRule="exact" w:line="297"/>
        <w:ind w:left="1535" w:right="175" w:hanging="2255"/>
        <w:rPr/>
      </w:pPr>
      <w:r>
        <w:rPr>
          <w:b/>
          <w:w w:val="106"/>
        </w:rPr>
        <w:t xml:space="preserve">      </w:t>
      </w:r>
      <w:r>
        <w:rPr>
          <w:b/>
          <w:lang w:bidi="he-IL"/>
        </w:rPr>
        <w:t>Цель работы:</w:t>
      </w:r>
    </w:p>
    <w:p>
      <w:pPr>
        <w:pStyle w:val="Normal"/>
        <w:ind w:left="-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 </w:t>
      </w:r>
    </w:p>
    <w:p>
      <w:pPr>
        <w:pStyle w:val="Style16"/>
        <w:spacing w:lineRule="exact" w:line="297"/>
        <w:ind w:left="1535" w:right="175" w:hanging="2255"/>
        <w:rPr/>
      </w:pPr>
      <w:r>
        <w:rPr>
          <w:lang w:bidi="he-IL"/>
        </w:rPr>
        <w:t xml:space="preserve">     </w:t>
      </w:r>
      <w:r>
        <w:rPr>
          <w:i/>
          <w:lang w:bidi="he-IL"/>
        </w:rPr>
        <w:t>Оборудование и реактивы</w:t>
      </w:r>
      <w:r>
        <w:rPr>
          <w:lang w:bidi="he-IL"/>
        </w:rPr>
        <w:t>:………………………………………………………………………</w:t>
      </w:r>
    </w:p>
    <w:p>
      <w:pPr>
        <w:pStyle w:val="Normal"/>
        <w:ind w:left="-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 </w:t>
      </w:r>
    </w:p>
    <w:p>
      <w:pPr>
        <w:pStyle w:val="Style16"/>
        <w:spacing w:lineRule="exact" w:line="297"/>
        <w:ind w:left="1535" w:right="175" w:hanging="225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lineRule="exact" w:line="297"/>
        <w:ind w:left="1535" w:right="175" w:hanging="2255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Style16"/>
        <w:spacing w:lineRule="exact" w:line="297"/>
        <w:ind w:left="1535" w:right="175" w:hanging="2255"/>
        <w:rPr/>
      </w:pPr>
      <w:r>
        <w:rPr>
          <w:i/>
        </w:rPr>
        <w:t xml:space="preserve">    </w:t>
      </w:r>
      <w:r>
        <w:rPr>
          <w:b/>
        </w:rPr>
        <w:t>Опыт № 1, 2. Приближенное определение рН растворов при помощи индикаторов.</w:t>
      </w:r>
    </w:p>
    <w:p>
      <w:pPr>
        <w:pStyle w:val="Style16"/>
        <w:spacing w:lineRule="exact" w:line="297"/>
        <w:ind w:left="1535" w:right="175" w:hanging="2255"/>
        <w:rPr/>
      </w:pPr>
      <w:r>
        <w:rPr>
          <w:i/>
        </w:rPr>
        <w:t>1.1. Описание опыта</w:t>
      </w:r>
      <w:r>
        <w:rPr/>
        <w:t>:</w:t>
      </w:r>
      <w:r>
        <w:rPr>
          <w:lang w:bidi="he-IL"/>
        </w:rPr>
        <w:t xml:space="preserve"> ………………………………………………………………………………</w:t>
      </w:r>
    </w:p>
    <w:p>
      <w:pPr>
        <w:pStyle w:val="Normal"/>
        <w:ind w:left="-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 </w:t>
      </w:r>
    </w:p>
    <w:p>
      <w:pPr>
        <w:pStyle w:val="Normal"/>
        <w:ind w:left="-360" w:hanging="0"/>
        <w:rPr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firstLine="708"/>
        <w:jc w:val="right"/>
        <w:rPr/>
      </w:pPr>
      <w:r>
        <w:rPr/>
        <w:t>Таблица результатов</w:t>
      </w:r>
    </w:p>
    <w:tbl>
      <w:tblPr>
        <w:tblW w:w="1057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900"/>
        <w:gridCol w:w="1080"/>
        <w:gridCol w:w="720"/>
        <w:gridCol w:w="1053"/>
        <w:gridCol w:w="540"/>
        <w:gridCol w:w="900"/>
        <w:gridCol w:w="540"/>
        <w:gridCol w:w="927"/>
        <w:gridCol w:w="1080"/>
        <w:gridCol w:w="1109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Фор-мула элект-роли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онцентрация электроли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Фенолфталеи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етиловы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ранжев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ниверсаль-ны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ндикато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 по показа-нию рН-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дис</w:t>
            </w:r>
            <w:r>
              <w:rPr>
                <w:sz w:val="22"/>
              </w:rPr>
              <w:t xml:space="preserve"> слабого электро-ли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Расчет-ное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Дан</w:t>
            </w:r>
            <w:r>
              <w:rPr>
                <w:sz w:val="22"/>
                <w:lang w:val="en-US"/>
              </w:rPr>
              <w:t>-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м</w:t>
            </w:r>
            <w:r>
              <w:rPr>
                <w:sz w:val="22"/>
              </w:rPr>
              <w:t>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оль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кра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кра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кра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1.2.Уравнения диссоциации электролитов: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1.3.Уравнения гидролиза солей (в молекулярном и ионно-молекулярном виде):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Вывод:</w:t>
      </w:r>
    </w:p>
    <w:p>
      <w:pPr>
        <w:pStyle w:val="Normal"/>
        <w:ind w:left="-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b/>
          <w:sz w:val="24"/>
          <w:szCs w:val="24"/>
        </w:rPr>
        <w:t>Опыт № 3. Потенциометрическое определение рН.</w:t>
      </w:r>
    </w:p>
    <w:p>
      <w:pPr>
        <w:pStyle w:val="Style16"/>
        <w:spacing w:lineRule="exact" w:line="297"/>
        <w:ind w:left="1535" w:right="175" w:hanging="2255"/>
        <w:rPr/>
      </w:pPr>
      <w:r>
        <w:rPr/>
        <w:t xml:space="preserve">     </w:t>
      </w:r>
      <w:r>
        <w:rPr/>
        <w:t>3.1. Описание опыта:</w:t>
      </w:r>
      <w:r>
        <w:rPr>
          <w:lang w:bidi="he-IL"/>
        </w:rPr>
        <w:t xml:space="preserve"> ………………………………………………………………………………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3.2. Расчет концентрации электролита по значению рН: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Вывод:</w:t>
      </w:r>
    </w:p>
    <w:p>
      <w:pPr>
        <w:pStyle w:val="Normal"/>
        <w:ind w:left="-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36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пыт № 4. Расчет рН в растворах электролитов.</w:t>
      </w:r>
    </w:p>
    <w:p>
      <w:pPr>
        <w:pStyle w:val="Normal"/>
        <w:ind w:left="-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Вывод:</w:t>
      </w:r>
    </w:p>
    <w:p>
      <w:pPr>
        <w:pStyle w:val="Normal"/>
        <w:ind w:left="-360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ь работы…………………………………………………………..3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тические положения……………………………….3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ородный показатель. Ионное произведение воды……......3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Вычисление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растворов кислот и оснований……………….4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акция в растворах солей. Гидролиз………………………….5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ение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растворов солей……………………………….6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определения величины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>. Индикаторы……………..7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ка безопасности………………………………………………..7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ая часть……………………………………………8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отчёта о работе………………………………………...10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вопросы и задания…………………………………...1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………………………………………………………….11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иблиографический список…………………………………………1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16:00Z</dcterms:created>
  <dc:creator>QWERT</dc:creator>
  <dc:description/>
  <cp:keywords/>
  <dc:language>en-US</dc:language>
  <cp:lastModifiedBy>лена</cp:lastModifiedBy>
  <dcterms:modified xsi:type="dcterms:W3CDTF">2011-12-12T07:10:00Z</dcterms:modified>
  <cp:revision>21</cp:revision>
  <dc:subject/>
  <dc:title>Федеральное агентство по образованию РФ</dc:title>
</cp:coreProperties>
</file>