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естественных наук и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 и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КИСЛИТЕЛЬНО-ВОССТАНОВИТЕЛЬНЫЕ РЕ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по курсу “Химия”</w:t>
      </w:r>
    </w:p>
    <w:p>
      <w:pPr>
        <w:pStyle w:val="Normal"/>
        <w:jc w:val="center"/>
        <w:rPr/>
      </w:pPr>
      <w:r>
        <w:rPr>
          <w:sz w:val="28"/>
          <w:szCs w:val="28"/>
        </w:rPr>
        <w:t>для всех специальнос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лик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: Метод указ./Сост. В.Ф.Литвинов, Е.Н.Бойко, Н.И. Ульянова, Г.Н.Олисова; НовГУ им. Ярослава Мудрого, - Великий Новгород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етодических указаниях рассмотрены основные вопросы по теме «Окислительно-восстановительные реакции». Приведены сведения об основных веществах, проявляющих окислительно-восстановительную способность, рассмотрены различные типы окислительно-восстановительных реакций, изложены методы составления окислительно-восстановительных реа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предназначены для студентов всех специальностей, изучающих хим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45737525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ислительно-восстановительные реакции чрезвычайно распро</w:t>
        <w:softHyphen/>
        <w:t>странены в живой и неживой природе. С ними  связаны процессы обмена  веществ, протекающих в живом организме, гниение и  брожение, фотосинтез. К окислительно-восстановительным  процессам  относятся горение топлива, коррозия металлов, электролиз. Окислительно-восстановительные реакции лежат в основе преобразования энергии взаимодействующих химических веществ в электрическую энергию в гальванических и топливных  элементах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х методических указаниях рассмотрены типы окислительно-восстановительных реакций, типичные окислители и восстановители, методы составления уравнений окислительно-восстановительных реакций, факторы, влияющие на их направление и скорость.</w:t>
      </w:r>
    </w:p>
    <w:p>
      <w:pPr>
        <w:pStyle w:val="Heading1"/>
        <w:spacing w:before="0" w:after="0"/>
        <w:jc w:val="center"/>
        <w:rPr/>
      </w:pPr>
      <w:bookmarkStart w:id="1" w:name="__RefHeading___Toc145737526"/>
      <w:bookmarkEnd w:id="1"/>
      <w:r>
        <w:rPr>
          <w:rFonts w:cs="Times New Roman" w:ascii="Times New Roman" w:hAnsi="Times New Roman"/>
          <w:sz w:val="28"/>
        </w:rPr>
        <w:t>1 ОСНОВНЫЕ ТЕОРЕТИЧЕСК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 Основные понят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кислительно-восстановительными</w:t>
      </w:r>
      <w:r>
        <w:rPr>
          <w:sz w:val="28"/>
          <w:szCs w:val="28"/>
        </w:rPr>
        <w:t xml:space="preserve"> называются реакции, сопровождающиеся изменением степени окисления элемент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тепень окисления</w:t>
      </w:r>
      <w:r>
        <w:rPr>
          <w:sz w:val="28"/>
          <w:szCs w:val="28"/>
        </w:rPr>
        <w:t xml:space="preserve"> равняется условному заряду атома элемента, определенному исходя из предположения, что молекула состоит только из и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е степени окисления атомов в соединениях следует зн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Степень окисления кислорода равняется -2.Исключение составляет перекиси и оксиды. Например , в перекисях  </w:t>
      </w: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С.О. кислорода составляет соответственно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 и –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3 , а во фториде кислорода О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епень окисления равна - +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Водород имее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епень окисления равную +1 , во всех соединениях, кроме гидридов, которые он образует со щелочными и щелочноземельными металлами. В гидридах степень окисления водорода равна -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Степень окисления атомов входящих в состав молекул простых вещест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равна нуля , так как ни частичный , ни полный переход электронов одного атома к какому же другому невозмож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 Степень окисления атома в сложном соединение может быть определено если известны степени окисления атомов других элементов, входящих в соединение, исходя на того, что алгебраическая сумма степеней окисления, всех атомов составляющих молекулу, равна нулю. В случае иона алгебраическая сумма степеней окисления составляющих это ион атомов, равняется заряду и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 xml:space="preserve">, для определения степени окисления серы и азота составим уравнение : (+1)∙2 + х + (-2) ∙ 4 = 0 , х = 6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(-2) ∙ 3 = -1 , у = +5.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следует отождествлять степень окисления  с валентностью элемент,  даже если их абсолютное значение совпадают. Валентность атома определяется числом химических связей, и не имеет зна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имер, во всех соедин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HOOH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валентность углерода равна 4, а степень окисления составляет соответственно -4, -2, 0, +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о считать, что изменение степеней окисления атомов в результате окислительно-восстановительной реакции связано с переходом электронов от одного атома к друг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сс отдачи электронов называться </w:t>
      </w:r>
      <w:r>
        <w:rPr>
          <w:b/>
          <w:i/>
          <w:sz w:val="28"/>
          <w:szCs w:val="28"/>
        </w:rPr>
        <w:t>окислением</w:t>
      </w:r>
      <w:r>
        <w:rPr>
          <w:sz w:val="28"/>
          <w:szCs w:val="28"/>
        </w:rPr>
        <w:t xml:space="preserve">. Вещество, атомы которого отдают электроны называются  </w:t>
      </w:r>
      <w:r>
        <w:rPr>
          <w:b/>
          <w:i/>
          <w:sz w:val="28"/>
          <w:szCs w:val="28"/>
        </w:rPr>
        <w:t>восстановителем</w:t>
      </w:r>
      <w:r>
        <w:rPr>
          <w:sz w:val="28"/>
          <w:szCs w:val="28"/>
        </w:rPr>
        <w:t>. Восстановитель в результате реакции окисляется, степень окисления  его повышается, соответственно числу отданных электр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исоединение  электронов называется </w:t>
      </w:r>
      <w:r>
        <w:rPr>
          <w:b/>
          <w:i/>
          <w:sz w:val="28"/>
          <w:szCs w:val="28"/>
        </w:rPr>
        <w:t>восстано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щество, атомы которого принимают электроны, называется </w:t>
      </w:r>
      <w:r>
        <w:rPr>
          <w:b/>
          <w:i/>
          <w:sz w:val="28"/>
          <w:szCs w:val="28"/>
        </w:rPr>
        <w:t>окисли</w:t>
        <w:softHyphen/>
        <w:t>телем</w:t>
      </w:r>
      <w:r>
        <w:rPr>
          <w:sz w:val="28"/>
          <w:szCs w:val="28"/>
        </w:rPr>
        <w:t>. Окислитель в результате реакции восстанавливается, степень окисления его понижается соответственно числу принятых электронов. Так, в реа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C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C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становителем является хлорид олов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Степень окисления иона олова увеличивается от  +2 до +4. Степень окисления иона железа в ходе реакции понижается  от +3 до +2, хлорид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является окислителем. Каждая окислительно-восстановительная реакция представляет собой единство двух противоположных одновременно протекающих процессов: окисления и вос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Типы окислительно-восстановительных реакций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ислительно-восстановительные реакции могут происходить между различными веществами, между частицами, входящими в состав одного итого же вещества и, наконец, между частицами одного и того же вещества. В зависимости от этого окислительно-восстановительные реакции подразделяют на следующие типы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жмолекулярные реакции</w:t>
      </w:r>
      <w:r>
        <w:rPr>
          <w:sz w:val="28"/>
          <w:szCs w:val="28"/>
        </w:rPr>
        <w:t xml:space="preserve"> - элементы, которые проявляют окислительные и восстановительные свойства, находятся в разных молекулах. Например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утримолекулярные  реакции - </w:t>
      </w:r>
      <w:r>
        <w:rPr>
          <w:sz w:val="28"/>
          <w:szCs w:val="28"/>
        </w:rPr>
        <w:t>элементы, которые проявляют окислительные и восстановительные свойства, находятся в одной и той молекуле: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акции диспропорционирования (самоокисления-самовосстановления) </w:t>
      </w:r>
      <w:r>
        <w:rPr>
          <w:sz w:val="28"/>
          <w:szCs w:val="28"/>
        </w:rPr>
        <w:t>– атом вещества, находясь в одной единственной степени окисления в результате окислительно-восстановительного процесса приобретает различные степени окисления (один и тот же элемент в веществе выполняет и окислительную и восстановительную функцию: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Реакции копропорционирования (репропорционирования)</w:t>
      </w:r>
      <w:r>
        <w:rPr>
          <w:sz w:val="28"/>
          <w:szCs w:val="28"/>
        </w:rPr>
        <w:t xml:space="preserve"> – процесс, обратный диспропорционированию: элемент, находясь в различных степенях окисления в результате окислительно-восстановительного процесса приобретает одну и ту же степень окисл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CI + KCI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C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  Восстановители. Окислител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Восстановители. </w:t>
      </w:r>
      <w:r>
        <w:rPr>
          <w:sz w:val="28"/>
          <w:szCs w:val="28"/>
        </w:rPr>
        <w:t xml:space="preserve">Количественной мерой восстановительной способности элемента энергия иониз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нергия, которая затрачивается на отрыв электрона от нейтрального невозбужденного атома.  Измеряется энергия и  ионизации       в кДж/моль. Чем меньш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</m:oMath>
      <w:r>
        <w:rPr>
          <w:sz w:val="28"/>
          <w:szCs w:val="28"/>
        </w:rPr>
        <w:t xml:space="preserve">, тем более выражены у элемента восстановительные свойства. Энергия ионизации с изменение порядковых номеров элементов изменяется периодически. В каждом период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</m:oMath>
      <w:r>
        <w:rPr>
          <w:sz w:val="28"/>
          <w:szCs w:val="28"/>
        </w:rPr>
        <w:t xml:space="preserve"> от начала к концу возрастает из-за увеличения зарядов атомов от минимального значения у щелочного металла до максимума у инертных газов. В группах сверху вниз энергия ионизации уменьшается из-за увеличения атомных радиу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осстановительными свойствами обладаю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- все металлы; наиболее активными восстановителями являются металл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электронного семей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еществ, в которых атомы элементов проявляют свою низшую степень окисления, имея завершенный слой, эти атомы могут только отдавать электроны, например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кислители. </w:t>
      </w:r>
      <w:r>
        <w:rPr>
          <w:sz w:val="28"/>
          <w:szCs w:val="28"/>
        </w:rPr>
        <w:t>Количественной характеристикой окислительной способности элемента является сродство к электрону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– энергия которая выделяется или поглощается при присоединении электрона к нейтральному атому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измеряется в  кДж/моль. Чем выше сродство к электрону, тем более выражены у данного элемента окислительные свойства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 также является периодической  функцией порядкового номера элементов. Сродство к электрону возрастает в периодах слева направо, а в группах – снизу ввер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кислительными свойства обладаю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самый электроотрицательный элемент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щества, в которых атомы элементов находятся в высшей степени окисления (высшая степень окисления, как правило, равняется номеру группы периодической системы, к которой относится данный элемент). Например, в молекул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внешний     электронный слой атомов в высшей степени окисления имеет конфигурацию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 т.е полностью лишен электронов. В случае d-элементов удаляется также определенное число (n-1) d-электр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Вещества с  окислительными и восстановительными свойствами. </w:t>
      </w:r>
      <w:r>
        <w:rPr>
          <w:sz w:val="28"/>
          <w:szCs w:val="28"/>
        </w:rPr>
        <w:t xml:space="preserve">Двойственными окислительными  и восстановительными свойствами обладает вещество, содержащие атомы в промежуточной степени окисления, которую  они могут повышать, окисляясь и проявляя при этом восстановительные свойства, а также понижать, восстанавливаясь и проявляя окислительные свойства. Это все неметаллы, кром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а также сложные ве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71830</wp:posOffset>
                </wp:positionH>
                <wp:positionV relativeFrom="paragraph">
                  <wp:posOffset>192405</wp:posOffset>
                </wp:positionV>
                <wp:extent cx="152400" cy="4572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5.15pt" to="64.85pt,5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4230</wp:posOffset>
                </wp:positionH>
                <wp:positionV relativeFrom="paragraph">
                  <wp:posOffset>192405</wp:posOffset>
                </wp:positionV>
                <wp:extent cx="280670" cy="48069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5.15pt" to="86.9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0170</wp:posOffset>
                </wp:positionH>
                <wp:positionV relativeFrom="paragraph">
                  <wp:posOffset>344805</wp:posOffset>
                </wp:positionV>
                <wp:extent cx="1957070" cy="480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480600"/>
                          <a:chOff x="0" y="0"/>
                          <a:chExt cx="1956960" cy="48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69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6320" y="3049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2200" y="327600"/>
                            <a:ext cx="7873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5200" y="327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95200" y="175320"/>
                            <a:ext cx="7621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27.15pt;width:154.15pt;height:37.85pt" coordorigin="-142,543" coordsize="3083,757">
                <v:rect id="shape_0" stroked="f" o:allowincell="f" style="position:absolute;left:-142;top:543;width:3081;height:75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2,1023" to="1056,10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0;top:1059;width:1239;height:21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1740,1059" to="2818,1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0;top:819;width:1199;height:24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lO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95775</wp:posOffset>
                </wp:positionH>
                <wp:positionV relativeFrom="paragraph">
                  <wp:posOffset>206375</wp:posOffset>
                </wp:positionV>
                <wp:extent cx="652780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Cl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4pt;height:25.5pt;mso-wrap-distance-left:9.05pt;mso-wrap-distance-right:9.05pt;mso-wrap-distance-top:0pt;mso-wrap-distance-bottom:0pt;margin-top:16.25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Cl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сстановление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сстановитель</m:t>
        </m:r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иведенных ниже реакциях двойственными свойствами облада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+3</w:t>
      </w:r>
      <w:r>
        <w:rPr>
          <w:sz w:val="28"/>
          <w:szCs w:val="28"/>
        </w:rPr>
        <w:t xml:space="preserve"> в нитрите кал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чание: Энергия ионизации  и сродство к электро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, а также электроотрицательность  Э.О.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спользуется для определения знака степени окисления атома элемента в сложном соединении. Например,  кислород в большинстве соединений имеет степень окисления равную -2, потому что он по электроотрицательности уступает только фтору и ему до завершения внешней электронной оболочки недостает двух электр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един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отрицательную степень окисления должен иметь хлор, а положительную – фосфор, так как электроотрицательность хлора больше электроотрицательности фосф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рицательная степень окисления хлора может быть только –1,  так как конфигурация внешнего электронного слоя атома хл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, до завершения внешней оболочки требуется  один электрон. Следовательно, степень окисления фосфора в этом соединении равняется +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окислителя и восстановителя для реакций, протекающих в растворах, определяться значениями их окислительно-восстановительных  электродных потенциалов.  Окислитель со своей восста</w:t>
        <w:softHyphen/>
        <w:t xml:space="preserve">новленной формой и восстановитель с окисленной фермой составляют две окислительно-восстановительные системы. Окислительно-восстановительные электродный потенциа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den>
            </m:f>
          </m:sub>
        </m:sSub>
      </m:oMath>
      <w:r>
        <w:rPr>
          <w:sz w:val="28"/>
          <w:szCs w:val="28"/>
        </w:rPr>
        <w:t xml:space="preserve"> окислителя должен быть выш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den>
            </m:f>
          </m:sub>
        </m:sSub>
      </m:oMath>
      <w:r>
        <w:rPr>
          <w:sz w:val="28"/>
          <w:szCs w:val="28"/>
        </w:rPr>
        <w:t xml:space="preserve"> восстано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электродных потенциалов многих полуреакций определены  и представлены в таблицах. На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авнений потенциалов следует, что возможен процесс:</w:t>
        <w:tab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возможен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 Методы составления уравнений окилительно-восстановительных реакций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оставленное уравнение реакции является выражением закона сохранения массы вещества. Поэтому число одних и тех же атомов в исходных веществах и продуктах реакции должно быть одинаково так же как и суммы зарядов исходных веществ и продуктов реак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пределения коэффициентов в уравнение  окилительно-восстановительного процесса применяют два мет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метод электронного баланс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ионно-электронный метод или метод полуреакци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 электронного баланса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етод электронного баланса</w:t>
      </w:r>
      <w:r>
        <w:rPr>
          <w:sz w:val="28"/>
          <w:szCs w:val="28"/>
        </w:rPr>
        <w:t xml:space="preserve"> основан на определении общего количества электронов, перемещающихся от восстановителя к окислителю. Он позволяет на формальной основе устанавливать стехиометрические  отношения  в процессе окиления-восстановления в любых гомогенных  и гетерогенных  системах. Например, для расстановки коэффициентов в уравнени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передить, какие вещества в процессе реакции изменяют свои  степени окисления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 окислитель и восстановитель,  составить схему процессов восстановления и окис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кисл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eqArr>
      </m:oMath>
      <w:r>
        <w:rPr>
          <w:sz w:val="28"/>
          <w:szCs w:val="28"/>
        </w:rPr>
        <w:t xml:space="preserve">                 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сста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Исходя из положения, что количество отданных электрон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должно быть равно количеству присоединяемых, найти наименьшее  кратное и определить дополнительные множители  для окислителя и восстано</w:t>
        <w:softHyphen/>
        <w:t>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4500</wp:posOffset>
                </wp:positionH>
                <wp:positionV relativeFrom="paragraph">
                  <wp:posOffset>66040</wp:posOffset>
                </wp:positionV>
                <wp:extent cx="0" cy="381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2pt" to="13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Эти дополнительные  множители расставить в уравнение  реакции как основные коэффициенты перед окислителем и  продуктом его восстановления и восстановителем и  продуктом его окисл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ассмотреть процесс солеобразования и  определить количество кислоты, а по водоводу  - количество в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По кислороду окончательно проверить правильность расста</w:t>
        <w:softHyphen/>
        <w:t>новки коэффициентов Количество атомов кислорода в правой и левой частях уравнения должно быть одинак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 полуреакций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етод полуреакций</w:t>
      </w:r>
      <w:r>
        <w:rPr>
          <w:sz w:val="28"/>
          <w:szCs w:val="28"/>
        </w:rPr>
        <w:t xml:space="preserve">  предусматривает  раздельное составление ионных уравнений для процессов  окисления и  восстановления  с последующим  их суммированием в общее ионное  уравнение. Преимущество  этого метода состоит в том, что   при  составлении полуреакций  рассматриваются реально существующие в  растворах  ионы  и, кроме того, учитывается влияние  среды на характер протекания окислительно-восстановительного 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 восстановление  перманганата  калия нитритом натрия в нейтральной среде идет  по схем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становки коэффициентов в этом уравнение  методом полуреакций  след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писать  схему реакции в ионной форме. Её легко поду</w:t>
        <w:softHyphen/>
        <w:t>чить, Ее легко получить, исключив,  из полного ионного уравнения  ионы, не изменившие в результате взаимодействия состава и заря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исать  частицы,  изменившие состав и  заряд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оставить полуреакции окисления и восстановления.  При составление  полуреакции  следует учитывать следующее: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a) если  исходное  вещество содержит больше кислорода, чем продукт реакции,  то освободившийся кислород в форме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связывается в кислых растворах иона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  в в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нейтральных  растворах – молекулами воды в гидроксид – ионы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рассматриваемом  при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если исходное вещество содержит меньше атомов кислорода, чем продукт реакции то недостаток их восполняется в кислых и нейтральных растворах за счет воды, а в щелочных – за чет гидроксид-ионов. В данном при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казанного следует запис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трелку заменить на знак равенства, необходимо уравнять и заряды. В первом  уравнение слева суммарный заряд равен  -3 , а справа -1. Следовательно, из левой части уравнения надо вычесть два электрона. К левой части второго уравнения надо прибавить три электр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реакция окисл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сстановитель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реакция восстановле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кислитель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 дополнительные множители к полуреакциям, ис</w:t>
        <w:softHyphen/>
        <w:t>ходя яз того, что количество электронов, отданных восстановите</w:t>
        <w:softHyphen/>
        <w:t>лем, должно быть равно количеству электронов, присоединенных окислителе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0" cy="381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22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ставить  общее ионное уравнение, просуммировав полуре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чётом дополнительных множителей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ведения  подобных членов получитс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исать молекулярное  уравнени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OH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 Направление реакци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правление и скорость окислительно- восстановительных реакций влияют многие факторы: природа реагирующих веществ, состав среды, концентрация, температура, катализатор и некоторые друг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арактер взаимодействия между одними и теми же веществами может изменяться в зависимости о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среды. Это наглядно проявляется в реакциях восстановления перманганата калия одним и тем же восстановителем, например, сульфитом нат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кисленная форма</w:t>
        <w:tab/>
        <w:tab/>
        <w:t xml:space="preserve">     восстановленная фор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28700</wp:posOffset>
                </wp:positionH>
                <wp:positionV relativeFrom="paragraph">
                  <wp:posOffset>183515</wp:posOffset>
                </wp:positionV>
                <wp:extent cx="8255" cy="5511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45pt" to="81.6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28700</wp:posOffset>
                </wp:positionH>
                <wp:positionV relativeFrom="paragraph">
                  <wp:posOffset>183515</wp:posOffset>
                </wp:positionV>
                <wp:extent cx="152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45pt" to="200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ейтральна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лабощелочная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щелочная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ислая среда 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&lt;7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Бесцветный раство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207645</wp:posOffset>
                </wp:positionV>
                <wp:extent cx="1371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35pt" to="188.9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90875</wp:posOffset>
                </wp:positionH>
                <wp:positionV relativeFrom="paragraph">
                  <wp:posOffset>83820</wp:posOffset>
                </wp:positionV>
                <wp:extent cx="1695450" cy="2654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урый осад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0.9pt;mso-wrap-distance-left:9.05pt;mso-wrap-distance-right:9.05pt;mso-wrap-distance-top:0pt;mso-wrap-distance-bottom:0pt;margin-top:6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урый осад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90875</wp:posOffset>
                </wp:positionH>
                <wp:positionV relativeFrom="paragraph">
                  <wp:posOffset>198120</wp:posOffset>
                </wp:positionV>
                <wp:extent cx="1771650" cy="247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-р зеленого цв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9.5pt;mso-wrap-distance-left:9.05pt;mso-wrap-distance-right:9.05pt;mso-wrap-distance-top:0pt;mso-wrap-distance-bottom:0pt;margin-top:15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-р зеленого цв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8700</wp:posOffset>
                </wp:positionH>
                <wp:positionV relativeFrom="paragraph">
                  <wp:posOffset>106045</wp:posOffset>
                </wp:positionV>
                <wp:extent cx="1295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35pt" to="182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ияние концентрации реагентов и температуры четко прослеживается при взаимодействии металлов с серной кислотой. Так, при растворении цинка в разбавленной кислоте, в качестве окислителя выступает ион водород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365125</wp:posOffset>
                </wp:positionV>
                <wp:extent cx="1981200" cy="8115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811440"/>
                          <a:chOff x="0" y="0"/>
                          <a:chExt cx="1981080" cy="81144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7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71680" y="114480"/>
                            <a:ext cx="1270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71680" y="343080"/>
                            <a:ext cx="12319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1680" y="582840"/>
                            <a:ext cx="14097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228600"/>
                            <a:ext cx="254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468720"/>
                            <a:ext cx="355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8.75pt;width:156pt;height:63.9pt" coordorigin="2520,575" coordsize="3120,1278">
                <v:line id="shape_0" from="2520,935" to="3359,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313" to="3359,1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655" to="3359,1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755;width:1999;height:3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1115;width:1939;height:3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1493;width:2219;height:35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575;width:619;height:3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935;width:399;height:31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1313;width:559;height:35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 концентрированной же кислоте окислительные свойства проявляет сера со степенью  окисления +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н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многих случаях продукты окислительно-восстановительных процессов можно определить экспериментально по наблюдениям, если продукты реакции имеют  характерную окраску, выпадают  в осадок, выделяются в виде газа,  имеют  специфический запах. В тех случаях, когда  реакция не сопровождается видимыми изменениями, необходимо прибегнуть к логическому рассужд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мажет быть полезна таблица. В левой графе даны окислители,  стрелкой показано, какой продукт получается из данного окислителя при растворении. В правой графе  приведены восстановители и продукты их окисления.  В таблице также учтено влияние концентрации кислоты и характера сред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иболее часто применяемые восстановители и окислители и продукты реакции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ислител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становители</w:t>
            </w:r>
          </w:p>
        </w:tc>
      </w:tr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сер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B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acc>
                  <m:accPr>
                    <m:chr m:val="⃗"/>
                  </m:accPr>
                  <m:e/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  <m:acc>
                  <m:accPr>
                    <m:chr m:val="⃗"/>
                  </m:accPr>
                  <m:e/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acc>
                  <m:accPr>
                    <m:chr m:val="⃗"/>
                  </m:accPr>
                  <m:e/>
                </m:acc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acc>
                  <m:accPr>
                    <m:chr m:val="⃗"/>
                  </m:accPr>
                  <m:e/>
                </m:acc>
                <m:limUp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азот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</m:acc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lim>
                    </m:limUp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ц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Low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</m:acc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lim>
                    </m:limUp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зба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Low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u</m:t>
                    </m:r>
                  </m:e>
                </m:acc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lim>
                    </m:limUp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зба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Low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</m:acc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acc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acc>
                  <m:accPr>
                    <m:chr m:val="⃗"/>
                  </m:accPr>
                  <m:e/>
                </m:acc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K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хром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acc>
                <m:sSub>
                  <m:e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Up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H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марганц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acc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acc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acc>
                  <m:accPr>
                    <m:chr m:val="⃗"/>
                  </m:accPr>
                  <m:e>
                    <m:limLow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зба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Low>
                  </m:e>
                </m:acc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acc>
                  <m:accPr>
                    <m:chr m:val="⃗"/>
                  </m:accPr>
                  <m:e/>
                </m:acc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енной характеристикой самопроизвольного протекания окислительно – восстановительной реакции является  расчетное значение ∆φ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 реакции, которое определяется как разность между  потенциалами  окислителя  и восстановителя. Окислительно – восстановительная  реакция  протекает  самопроизвольно, если разность потенциалов является положительной  величиной. Сущность этого заключается в следующем: если мысленно обособить процессы окисления и восстановления, т.е. “составить” гальванический элемент, то в нем будет совершаться электрическая работа за счет протекания химической реакции. Для обратимого процесса справедливо: А (максимально полезная)=А (электрическая), но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 (электрическая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где Е</w:t>
      </w:r>
      <w:r>
        <w:rPr>
          <w:sz w:val="28"/>
          <w:szCs w:val="28"/>
          <w:vertAlign w:val="superscript"/>
        </w:rPr>
        <w:t xml:space="preserve">о       </w:t>
      </w:r>
      <w:r>
        <w:rPr>
          <w:sz w:val="28"/>
          <w:szCs w:val="28"/>
        </w:rPr>
        <w:t xml:space="preserve">- стандартная ЭДС, 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(∆φ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= φ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  <w:vertAlign w:val="subscript"/>
        </w:rPr>
        <w:t xml:space="preserve">окислителя </w:t>
      </w:r>
      <w:r>
        <w:rPr>
          <w:sz w:val="28"/>
          <w:szCs w:val="28"/>
        </w:rPr>
        <w:t xml:space="preserve">   - φ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  <w:vertAlign w:val="subscript"/>
        </w:rPr>
        <w:t xml:space="preserve"> восстанови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ермодинамики известно, что А = - ∆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отсюда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perscript"/>
        </w:rPr>
        <w:t xml:space="preserve">о    </w:t>
      </w:r>
      <w:r>
        <w:rPr>
          <w:sz w:val="28"/>
          <w:szCs w:val="28"/>
        </w:rPr>
        <w:t xml:space="preserve">= - ∆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энергии Гиббса будет отрицательной величиной, а значит, реакция будет протекать самопроизвольно, при положительном значении разности потенц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у равновесия редокс-процесса можно рассчитать, исходя из соотно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2" w:name="__RefHeading___Toc145737527"/>
      <w:bookmarkEnd w:id="2"/>
      <w:r>
        <w:rPr>
          <w:rFonts w:cs="Times New Roman" w:ascii="Times New Roman" w:hAnsi="Times New Roman"/>
          <w:sz w:val="28"/>
          <w:szCs w:val="28"/>
        </w:rPr>
        <w:t>2 ТРЕБОВАИЯ   ТЕХНИКИ   БЕЗОПАС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506470</wp:posOffset>
                </wp:positionH>
                <wp:positionV relativeFrom="paragraph">
                  <wp:posOffset>80073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6.1pt,63.05pt" to="-186.1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новным местом выполнения лабораторной работы является ра</w:t>
        <w:softHyphen/>
        <w:t>бочий стол, на котором необходимо соблюдать чистоту и порядок. В отдельных случаях, оговоренных особо, опыты выполняются в вытяж</w:t>
        <w:softHyphen/>
        <w:t>ном шкафу. На рабочем месте должны находиться штатов с пробирка</w:t>
        <w:softHyphen/>
        <w:t>ми, горка с набором реактивов, рабочая тетрадь, методическое руко</w:t>
        <w:softHyphen/>
        <w:t xml:space="preserve">водство. Все  действия и наблюдения необходимо  записывать в рабочую  тетрадь непосредственно в процессе выполнения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ы  заполняются строго в соответствии с методическими</w:t>
        <w:br/>
        <w:t>указаниями. Следует бережно относиться к реактивам и лабораторной</w:t>
        <w:br/>
        <w:t>посуде.  При выполнении  работы следует строго соблюдать общие</w:t>
        <w:br/>
        <w:t>правила техники безопасности для химических  лабораторий. При попадании реактивов, особенно кислот и щелочей, на кожу или  одежду, по</w:t>
        <w:softHyphen/>
        <w:t>раженный участок необходимо быстро обильно промыть водой. При</w:t>
        <w:br/>
        <w:t>всех несчастных случаях нужно  тотчас обратиться к лаборанту или</w:t>
        <w:br/>
        <w:t>преподав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145737528"/>
      <w:bookmarkEnd w:id="3"/>
      <w:r>
        <w:rPr>
          <w:rFonts w:cs="Times New Roman" w:ascii="Times New Roman" w:hAnsi="Times New Roman"/>
          <w:sz w:val="28"/>
          <w:szCs w:val="28"/>
        </w:rPr>
        <w:t>3 ЭКПЕРИМЕНТАЛЬНАЯ  ЧА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работа является усвоение сущности окислительно-восстановительных реакций, овладение техникой составления уравне</w:t>
        <w:softHyphen/>
        <w:t>ний этих реакций, а также установление внешних изменений, которыми сопровождается наиболее характерные окислительно-восстановительные процессы. Научиться определять направление редокс-процессов. Изучить зависимость величины редокс-потенциала от кислотности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РЕАКТИВ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ив с пробирками, рН – метр, электроды платиновый и хлор-серебряный, стакан 25мл, стеклянная палочк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пыт 1. Простые вещества и элементарные ионы в качестве окислителей и  восстано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заимодействие  металлического железа с ионом вод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бирку с 5-6 каплями раствора  </w:t>
      </w:r>
      <w:r>
        <w:rPr>
          <w:sz w:val="28"/>
          <w:szCs w:val="28"/>
          <w:lang w:val="en-US"/>
        </w:rPr>
        <w:t>IH</w:t>
      </w:r>
      <w:r>
        <w:rPr>
          <w:sz w:val="28"/>
          <w:szCs w:val="28"/>
        </w:rPr>
        <w:t xml:space="preserve"> серной кислоты (или соляной) опустите кусочек чистого железа. Наблюдается выделение водорода,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заимодействие металлического цинка с ионом мед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сочек металлического  цинка опустите в 0,5Н раствор суль</w:t>
        <w:softHyphen/>
        <w:t xml:space="preserve">фата меди (5-6 капель). На поверхности цинка осаждается медь, раствор обесцвечив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заимодействие  брома с ионом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3-4 каплям бромовой воды добавьте несколько капель 0,5H раствора сульфида натрия. Раствор обесцвечивается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ыт 2. Влияние рН среды на характер восстановления перманганата калия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ри пробирки внесите по 3-4 капли 0,5Н раствора перманганата </w:t>
        <w:br/>
        <w:t xml:space="preserve"> калия. В одну пробирку добавьте 2-3 капли 2Н раствора  сер</w:t>
        <w:softHyphen/>
        <w:t>ной кислоты, во вторую - 2-3 капли воды, в третью - 4-5 капель концентрированного раствора гидроксида натрия. Во все три пробирки внесите по микрошпателю  кристаллов сульфита натрия  и пере</w:t>
        <w:softHyphen/>
        <w:t>мешайте раствор до полного растворения кристаллов. В первой про</w:t>
        <w:softHyphen/>
        <w:t>бирке наблюдается обесцвечивание раствора, во второй – выпадает коричневый осадок, раствор обесцвечивается, в третьей – раствор приобретает изумрудно-зеленую окрас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ыта в качестве восстановителя можно использовать кристаллический нитрит натр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ыт 3. Восстановительные  свойства атомов р-элементов в    отрицательной степени окисления. Восстановительные свойства ионов </w:t>
      </w:r>
      <w:r>
        <w:rPr>
          <w:b/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  <w:sz w:val="28"/>
          <w:szCs w:val="28"/>
        </w:rPr>
        <w:t xml:space="preserve"> и аммиака (</w:t>
      </w:r>
      <w:r>
        <w:rPr>
          <w:b/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i/>
          <w:sz w:val="28"/>
          <w:szCs w:val="28"/>
        </w:rPr>
        <w:t>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ве пробирки  внесите по 2-3 капли бромной воды, в первую добавьте   2-3 капли раствора сульфида натрия, во вторую – 25%-раствора аммиака. В обоих случаях наблюдается обесцвечивание раствора,  кроме того, в первой пробирке наблюдается помутнение  - выпадает сера, а во второй пробирке выделяется  азот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4. Окислительные свойства атомов элементов в высшей степени окисления.</w:t>
        <w:tab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кисление  сульфита натрия (или нитрита калия) дихроматом </w:t>
        <w:br/>
        <w:t>калия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ите  в пробирки 3-4 капля 0,5Н раствора дихромата калия, добавьте  для создания кислой среды 3-4 капли </w:t>
      </w:r>
      <w:r>
        <w:rPr>
          <w:sz w:val="28"/>
          <w:szCs w:val="28"/>
          <w:lang w:val="en-US"/>
        </w:rPr>
        <w:t>IH</w:t>
      </w:r>
      <w:r>
        <w:rPr>
          <w:sz w:val="28"/>
          <w:szCs w:val="28"/>
        </w:rPr>
        <w:t xml:space="preserve"> соляной  кислоты, после чего прибавьте микрошпатель  кристаллов сульфата натрия (или нитрита  калия). Окраска раствора изменяется  от оранжевого  до зелено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ыт 5. Окислительные и восстановительные свойства атомов элементов в промежуточной степени окисления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заимодействие перекиси  водорода с перманганатом ка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ите в пробирку 3-4 капли 2Н серной кислоты  и  3-4 капли 3% раствора перекиси  водорода. Затем  по каплям  добавляйте 0,5Н раствор, перманганата  кал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заимодействие перекиси водорода с иодидом ка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ите в пробирку 5-6 капель раствора иодида калия и 2-3 капли 2 н. раствор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Затем прибавьте 3-4 капли 3% раствора перекиси водорода. Бесцветный раствор окрашивается в желтый цвет. С помощью крахмального клейстера можно обнаружить свободный йод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заимодействие перекиси водорода с сульфидом  свин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бирку с 2 каплями 0,5Н раствора нитрата свинца добавь</w:t>
        <w:softHyphen/>
        <w:t>те 2-3 капли раствора сульфида натрия. Образуется черный осадок суль</w:t>
        <w:softHyphen/>
        <w:t>фида свинца. Внесите в пробирку 3-5 капель 3% раствора перекиси водорода, цвет осадка меняется на бел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Взаимодействие перекиси водорода с двуокисью свин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бирку с 3-4 каплями 3% раствора перекиси водорода и 2-3 каплями 2% серной кислоты внесите несколько капель (кристалликов) диоксида свинца. Двуокись свинца растворяется, бурно выделяется кислород, образуется белый осадок сульфата свинца  (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ыт 6. Внутримолекулярные окислительно-восстановительные реакции. 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ожение дихромата аммо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стите  в пробирку 4-5 микрошпателей  кристаллического дихромата аммония. Пробирку наклонно закрепите в штативе и  нагрее</w:t>
        <w:softHyphen/>
        <w:t>те с помощью  спиртовки до начала реакции, затем горелку уберите. Начавшаяся реакция протекает бурно, сопровождаясь образованием азота, воды и оксида хром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7. Реакция диспропорционирования брома.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ите в пробирку 5-7 капель бромной  воды и добавьте к ней по каплям 2Н раствор щёлочи до обесцвечивания  раствора вследствие образования солей бромистоводородной и  бромноватистой  ( </w:t>
      </w:r>
      <w:r>
        <w:rPr>
          <w:sz w:val="28"/>
          <w:szCs w:val="28"/>
          <w:lang w:val="en-US"/>
        </w:rPr>
        <w:t>HBrO</w:t>
      </w:r>
      <w:r>
        <w:rPr>
          <w:sz w:val="28"/>
          <w:szCs w:val="28"/>
        </w:rPr>
        <w:t>) кислот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8. Органические вещества в  качестве восстановителей.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осстановление  перманганата калия  щавелевой кислот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ите в пробирку по 5-6 капель 0,5Н раствора щавелевой кислоты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O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  <w:r>
        <w:rPr>
          <w:sz w:val="28"/>
          <w:szCs w:val="28"/>
        </w:rPr>
        <w:t>) и  2Н раствора соляной кислоты. Подо</w:t>
        <w:softHyphen/>
        <w:t>грейте раствор до 70-80°С, опустив пробирку на 4-5 минуты в стакан с горячей водой. В подогретый раствор  добавьте несколько капель 0,5Н раствора перманганата калия, встряхивая пробирку после каж</w:t>
        <w:softHyphen/>
        <w:t>дой капли. Наблюдается обесцвечивание раствора, щавелевая кислота окисляется до диоксида углерод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осстановление аммиачного раствора нитрата серебра</w:t>
        <w:br/>
        <w:t>формальдегидом (реакция серебряного зеркал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грейте в маленьком: стакане 25-50 мл воды до кипения. В чистую пробирку внесите 4-5 капель O,1H раствора нитрата сереб</w:t>
        <w:softHyphen/>
        <w:t xml:space="preserve">ра, прибавьте по каплям 2Н раствор аммиака, встряхивая, пробирку после прибавления каждой капли, до растворения осад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(избытка аммиака избегать) .К полученному раствору прилейте такой  же объём 10% -раствора формальдеги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</w:rPr>
        <w:t xml:space="preserve">  перемешайте раствор и поставьте пробирку в стакан с горячей водой. Через 2-3 мин. на внутренних стенках пробирки осаждается серебро в виде серебреного зеркала. Формальдегид окисляется до муравьиной кислоты.</w:t>
        <w:tab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осстановление  дихромата калия припиловки  или</w:t>
        <w:br/>
        <w:t>этиловым спиртом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ите в  пробирку 5-7 капель 0,5Н раствора дихромата ка</w:t>
        <w:softHyphen/>
        <w:t xml:space="preserve">лия, 2-3 капли концентрированной  серной кислоты (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)я затем 5-7 капель вторичного пропилового спир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(или этилового  спир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 xml:space="preserve">). Раствор осторожно нагрейте до изменения  оранжевого цвета на зелёный, характерный для ио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r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. Пропиловый спирт окисляется в ацетон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 этиловый – в ацетальдегид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пыт 9. Определение направления редокс – процесс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е пробирки наливают по 2мл раствора хлорида желез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 В одну пробирку добавляют 1мл раствора иодида калия, а в другую – 1мл раствора бромида калия. Визуально наблюдают изменения происходящие в пробирках. Для реакций рассчитывают Δφ процесса. Делают вывод о возможности протекания ре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пыт 10.  Изучение влияния рН на величину редокс – потенциал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имический стакан наливают буферный раствор с максимальным значением рН. В этот раствор добавляют несколько капель спиртового раствора хингидрона, перемешивают. Измеряют ЭДС при работе рН – метра в режиме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 xml:space="preserve"> . После измерения ЭДС описанную операцию повторяют, используя каждый из приготовленных буферных растворов. Полученные значения ЭДС заносят в таблицу 3.1.</w:t>
      </w:r>
    </w:p>
    <w:p>
      <w:pPr>
        <w:pStyle w:val="Normal"/>
        <w:ind w:firstLine="709"/>
        <w:jc w:val="right"/>
        <w:rPr/>
      </w:pPr>
      <w:r>
        <w:rPr/>
        <w:t>Таблица 3.1.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8"/>
        <w:gridCol w:w="1378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С, м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φ </w:t>
            </w:r>
            <w:r>
              <w:rPr>
                <w:sz w:val="28"/>
                <w:szCs w:val="28"/>
                <w:vertAlign w:val="subscript"/>
              </w:rPr>
              <w:t>хг</w:t>
            </w:r>
            <w:r>
              <w:rPr>
                <w:sz w:val="28"/>
                <w:szCs w:val="28"/>
              </w:rPr>
              <w:t>, м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к опыту 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ссчитать величину редокс – потенциала по формул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= φ </w:t>
      </w:r>
      <w:r>
        <w:rPr>
          <w:sz w:val="28"/>
          <w:szCs w:val="28"/>
          <w:vertAlign w:val="subscript"/>
        </w:rPr>
        <w:t>хг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φ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измеренная величина ЭДС, м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φ </w:t>
      </w:r>
      <w:r>
        <w:rPr>
          <w:sz w:val="28"/>
          <w:szCs w:val="28"/>
          <w:vertAlign w:val="subscript"/>
        </w:rPr>
        <w:t>хг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 редокс – потенциал системы хинон/гидрохинон, м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- потенциал хлорсеребряного электрода, равный 200м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  φ </w:t>
      </w:r>
      <w:r>
        <w:rPr>
          <w:sz w:val="28"/>
          <w:szCs w:val="28"/>
          <w:vertAlign w:val="subscript"/>
        </w:rPr>
        <w:t>хг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занести в таблицу 3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график зависимости значения редокс – потенциала от величины р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 графику определить величину стандартного редокс – потенциала изучаемой системы (точка пересечения с осью ординат) и величину формального редокс – потенциала системы хинон/гидрохин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равнить полученную зависимость с уравнением Нернста – Петерс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45737529"/>
      <w:bookmarkEnd w:id="4"/>
      <w:r>
        <w:rPr>
          <w:rFonts w:cs="Times New Roman" w:ascii="Times New Roman" w:hAnsi="Times New Roman"/>
          <w:sz w:val="28"/>
          <w:szCs w:val="28"/>
        </w:rPr>
        <w:t>4 ТРЕБОВАНИЯ     К   ОТЧ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должен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звание работ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Дату выполнение работы и дату предъявления отчета на пр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звание проделанных опы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равнеия всех проделанных реакций с указанием окислителя, восстановителя и схемой перехода электронов для расстановки коэффиц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 каждому опыту должны быть названы условия проведения, описаны иобъяснены характерные видимые изменения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В каждом опыте рассчитать значение ∆φ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 реакции, используя  табличные значения редокс – потенциалов, и сделать вывод о возможности самопроизвольного протекания ре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о проделанным опытам заполнить таблицу 3.2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 xml:space="preserve">     </w:t>
      </w:r>
      <w:r>
        <w:rPr/>
        <w:t>Таблица 3.2.</w:t>
      </w:r>
    </w:p>
    <w:tbl>
      <w:tblPr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735"/>
        <w:gridCol w:w="2735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щества, обладающие только окислительными свойств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щества, обладающие только восстановительными свойств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щества, обладающие  двойственными окислительно-восстановительными свойствами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сновать классификац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145737530"/>
      <w:bookmarkEnd w:id="5"/>
      <w:r>
        <w:rPr>
          <w:rFonts w:cs="Times New Roman" w:ascii="Times New Roman" w:hAnsi="Times New Roman"/>
          <w:sz w:val="28"/>
          <w:szCs w:val="28"/>
        </w:rPr>
        <w:t>5 КОНТРОЛЬНЫЕ ВОПРОСЫ И ЗАДА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акие из приведенных ниже реакций являются окислительно-восстановительными?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B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кисление или восстановление происходит при переходах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Заполните приведенную ниже таблицу, используя следующие ве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735"/>
        <w:gridCol w:w="2735"/>
      </w:tblGrid>
      <w:tr>
        <w:trPr/>
        <w:tc>
          <w:tcPr>
            <w:tcW w:w="7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обладающие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кислительными свойств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осстановительными свойств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йственными окислитель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ми свойствами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дберите коэффициенты и вычислите эквивалентную массу перманганата калия и нитрита натрия в следующих реакц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дберите коэффициенты в уравнениях следующих межмолекулярных окислительно-восстановительных реакций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аB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дберите коэффициенты в следующих уравнениях реакций диспропорционирова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145737531"/>
      <w:r>
        <w:rPr>
          <w:rFonts w:cs="Times New Roman" w:ascii="Times New Roman" w:hAnsi="Times New Roman"/>
          <w:sz w:val="28"/>
          <w:szCs w:val="28"/>
        </w:rPr>
        <w:t>СПИСОК ИСПОЛЬЗОВАННОЙ ЛИТЕРАТУР</w:t>
      </w:r>
      <w:bookmarkEnd w:id="6"/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Глинка Н.А. Общая химия. - Л.Химия.1988. – 704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кислительно-восстановительные реакции: Метод. Указ. / Сост.: С.М,Алейкина, О.И.Кочеткова, Л.В.Сергеева. - НПИ, В.Новгород. 1980. -38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асильева З.Г. Лабораторные работы по общей химии Л: Химия 1980. -336с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лавление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5737525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5737526">
            <w:r>
              <w:rPr>
                <w:rStyle w:val="IndexLink"/>
                <w:sz w:val="28"/>
                <w:szCs w:val="28"/>
                <w:lang w:val="en-US" w:eastAsia="en-US"/>
              </w:rPr>
              <w:t>1 ОСНОВНЫЕ ТЕОРЕТИЧЕСК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5737527">
            <w:r>
              <w:rPr>
                <w:rStyle w:val="IndexLink"/>
                <w:sz w:val="28"/>
                <w:szCs w:val="28"/>
                <w:lang w:val="en-US" w:eastAsia="en-US"/>
              </w:rPr>
              <w:t>2 ТРЕБОВАИЯ   ТЕХНИКИ   БЕЗОПАСНОСТ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5737528">
            <w:r>
              <w:rPr>
                <w:rStyle w:val="IndexLink"/>
                <w:sz w:val="28"/>
                <w:szCs w:val="28"/>
                <w:lang w:val="en-US" w:eastAsia="en-US"/>
              </w:rPr>
              <w:t>3 ЭКПЕРИМЕНТАЛЬНАЯ  ЧАСТЬ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5737529">
            <w:r>
              <w:rPr>
                <w:rStyle w:val="IndexLink"/>
                <w:sz w:val="28"/>
                <w:szCs w:val="28"/>
                <w:lang w:val="en-US" w:eastAsia="en-US"/>
              </w:rPr>
              <w:t>4 ТРЕБОВАНИЯ     К   ОТЧЕТУ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5737530">
            <w:r>
              <w:rPr>
                <w:rStyle w:val="IndexLink"/>
                <w:sz w:val="28"/>
                <w:szCs w:val="28"/>
                <w:lang w:val="en-US" w:eastAsia="en-US"/>
              </w:rPr>
              <w:t>5 КОНТРОЛЬНЫЕ ВОПРОСЫ И ЗАДАЧИ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5737531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28:00Z</dcterms:created>
  <dc:creator>cckc</dc:creator>
  <dc:description/>
  <cp:keywords/>
  <dc:language>en-US</dc:language>
  <cp:lastModifiedBy>лена</cp:lastModifiedBy>
  <cp:lastPrinted>2006-11-28T11:53:00Z</cp:lastPrinted>
  <dcterms:modified xsi:type="dcterms:W3CDTF">2011-12-12T07:12:00Z</dcterms:modified>
  <cp:revision>21</cp:revision>
  <dc:subject/>
  <dc:title>Федеральное агентство по образованию </dc:title>
</cp:coreProperties>
</file>