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 им. Ярослава Мудр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естественных наук и природн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и и эколог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caps/>
          <w:sz w:val="40"/>
          <w:szCs w:val="40"/>
        </w:rPr>
      </w:pPr>
      <w:r>
        <w:rPr>
          <w:caps/>
          <w:sz w:val="40"/>
          <w:szCs w:val="40"/>
        </w:rPr>
        <w:t>концентрация растворов. приготовление растворов заданной концентр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пособ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ликий Новгор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растворов. Приготовление растворов заданной концен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лабораторной рабо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 Олисова Г. Н., Ульянова Н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ликий Новгород, 2007 г., 16 стр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/>
        <w:t>Растворы играют громадную роль в жизни и практической деятельности человека. Все важнейшие биологические системы (цитоплазма, кровь, лимфа, слюна и др.) являются водными растворами солей, белков, углеводов, липидов. Усвоение пищи, транспорт метаболитов, большинство биохимических реакций в живых организмах протекают в растворах. Производства, в основе которых лежат химические процессы, обычно также связаны с использованием растворов. Они применяются, например, в технологии получения полупроводниковых и проводниковых приборов, в очистке веществ, в гальванических процессах получения и очистки металлов, при травлении металлов и полупроводников и т. д. В практике находят применение как водные, так и неводные раствор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ие представления о растворах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нятие «растворы» включает истинные растворы и коллоидные растворы. Различие между ними заключается прежде всего в размерах частиц и однородности систем.</w:t>
      </w:r>
    </w:p>
    <w:p>
      <w:pPr>
        <w:pStyle w:val="Normal"/>
        <w:ind w:firstLine="709"/>
        <w:jc w:val="both"/>
        <w:rPr/>
      </w:pPr>
      <w:r>
        <w:rPr>
          <w:sz w:val="28"/>
        </w:rPr>
        <w:t>Истинные растворы – это термодинамически устойчивые однофазные, однородные гомогенные системы, состоящие из двух или большего числа компонентов с размером частиц на уровне 10</w:t>
      </w:r>
      <w:r>
        <w:rPr>
          <w:sz w:val="28"/>
          <w:vertAlign w:val="superscript"/>
        </w:rPr>
        <w:t>-10</w:t>
      </w:r>
      <w:r>
        <w:rPr>
          <w:sz w:val="28"/>
        </w:rPr>
        <w:t>–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мпонентами, составляющими раствор, являются растворитель и растворенные вещества. Растворителем условно принято считать компонент, агрегатное состояние которого не изменяется при образовании раствора, и который содержится в большем количестве. Растворители могут быть жидкими или твердыми, а растворяемые вещества могут находиться в любом из трех агрегатных состоя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центрации растворов и способы их выраж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центрация – это важнейшая характеристика любого раствора. Она определяет содержание вещества в единице массы или объема раствора (иногда растворителя).</w:t>
      </w:r>
    </w:p>
    <w:p>
      <w:pPr>
        <w:pStyle w:val="Normal"/>
        <w:ind w:firstLine="709"/>
        <w:jc w:val="both"/>
        <w:rPr/>
      </w:pPr>
      <w:r>
        <w:rPr>
          <w:sz w:val="28"/>
        </w:rPr>
        <w:t>В аналитической практике чаще всего используют следующие концентрации: массовая доля, молярная концентрация, молярная концентрация эквивалента (или нормальная концентрация), моляльная концентрация, титр раствора, молярная до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 – растворенное веществ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или </w:t>
      </w:r>
      <w:r>
        <w:rPr>
          <w:sz w:val="28"/>
          <w:lang w:val="en-US"/>
        </w:rPr>
        <w:t>m</w:t>
      </w:r>
      <w:r>
        <w:rPr>
          <w:sz w:val="28"/>
        </w:rPr>
        <w:t>(р-ра) – масса раствора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или </w:t>
      </w:r>
      <w:r>
        <w:rPr>
          <w:sz w:val="28"/>
          <w:lang w:val="en-US"/>
        </w:rPr>
        <w:t>V</w:t>
      </w:r>
      <w:r>
        <w:rPr>
          <w:sz w:val="28"/>
        </w:rPr>
        <w:t>(р-ра) – объем раствора, 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или  ρ(р-ра) – плотность раствора, г/мл или г/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ν(х) или </w:t>
      </w:r>
      <w:r>
        <w:rPr>
          <w:sz w:val="28"/>
          <w:lang w:val="en-US"/>
        </w:rPr>
        <w:t>n</w:t>
      </w:r>
      <w:r>
        <w:rPr>
          <w:sz w:val="28"/>
        </w:rPr>
        <w:t>(х) – количество вещества, мол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кв</w:t>
      </w:r>
      <w:r>
        <w:rPr>
          <w:sz w:val="28"/>
        </w:rPr>
        <w:t>(х) – фактор эквивалентности вещества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z</w:t>
      </w:r>
      <w:r>
        <w:rPr>
          <w:sz w:val="28"/>
        </w:rPr>
        <w:t xml:space="preserve"> – всегда целое положительное число – 1,2,3,4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ν</w:t>
      </w:r>
      <w:r>
        <w:rPr>
          <w:sz w:val="28"/>
          <w:vertAlign w:val="subscript"/>
        </w:rPr>
        <w:t>экв</w:t>
      </w:r>
      <w:r>
        <w:rPr>
          <w:sz w:val="28"/>
        </w:rPr>
        <w:t>(х) или  ν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>х) – количество вещества эквивалента, мол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(х) – молярная масса вещества, г/мо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экв</w:t>
      </w:r>
      <w:r>
        <w:rPr>
          <w:sz w:val="28"/>
        </w:rPr>
        <w:t>(х) или М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>х) – молярная масса эквивалента вещества, г/моль;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для газов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молярный объем газа, л/м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н.у.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М</w:t>
      </w:r>
      <w:r>
        <w:rPr>
          <w:sz w:val="28"/>
        </w:rPr>
        <w:t>(любого газа)=22,4 л/моль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квивалент вещества – реальная или условная частица вещества, которая в данной реакции реагирует с одним атомом или ионом водорода, или одним электроно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Фактор эквивалентност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 xml:space="preserve"> - доля реальной частицы вещества, которая эквивалентна одному иону водорода в обменных реакциях или одному электрону в окислительно-восстановительных реакциях.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z</w:t>
      </w:r>
      <w:r>
        <w:rPr>
          <w:sz w:val="28"/>
        </w:rPr>
        <w:t xml:space="preserve"> – небольшое целое число, равное числу эквивалентов вещества, содержащихся в 1 моль этого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массовая доля вещества в растворе – ω(х) – величина, измеряемая отношением массы растворенного вещества </w:t>
      </w:r>
      <w:r>
        <w:rPr>
          <w:sz w:val="28"/>
          <w:lang w:val="en-US"/>
        </w:rPr>
        <w:t>m</w:t>
      </w:r>
      <w:r>
        <w:rPr>
          <w:sz w:val="28"/>
        </w:rPr>
        <w:t xml:space="preserve">(х) к массе раствора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р</w:t>
      </w:r>
      <w:r>
        <w:rPr>
          <w:sz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ω(х) в % называется также процентной концентрацией и равна массе вещества в 100 г раствора.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Молярная концентрация вещества в растворе С(х) (или С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(х)) или молярность – величина, измеряемая отношением количества вещества </w:t>
      </w:r>
      <w:r>
        <w:rPr>
          <w:sz w:val="28"/>
          <w:lang w:val="en-US"/>
        </w:rPr>
        <w:t>n</w:t>
      </w:r>
      <w:r>
        <w:rPr>
          <w:sz w:val="28"/>
        </w:rPr>
        <w:t xml:space="preserve">(х) (или ν(х)), содержащегося в растворе, к объему этого раствора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р</w:t>
      </w:r>
      <w:r>
        <w:rPr>
          <w:sz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num>
              <m:den>
                <m:r>
                  <w:rPr>
                    <w:rFonts w:ascii="Cambria Math" w:hAnsi="Cambria Math"/>
                  </w:rPr>
                  <m:t xml:space="preserve">л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0,1 М; 2,0 М и т.д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Молярной массой эквивалента вещества (масса одного моля эквивалента вещества) называю величину, равную произведению фактора эквивалентности на молярную массу веществ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ределение фактора эквивалент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актор эквивалентности определяется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родой вещества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кретной химической реак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в обменных реакциях;</w:t>
      </w:r>
    </w:p>
    <w:p>
      <w:pPr>
        <w:pStyle w:val="Normal"/>
        <w:ind w:firstLine="720"/>
        <w:jc w:val="both"/>
        <w:rPr/>
      </w:pPr>
      <w:r>
        <w:rPr/>
        <w:t>КИСЛОТЫ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еличина </w:t>
      </w:r>
      <w:r>
        <w:rPr>
          <w:i/>
          <w:sz w:val="28"/>
        </w:rPr>
        <w:t>z</w:t>
      </w:r>
      <w:r>
        <w:rPr>
          <w:sz w:val="28"/>
        </w:rPr>
        <w:t xml:space="preserve"> фактора эквивалентности кислот определяется числом атомов водорода, которые могут быть замещены в молекуле кислоты на атомы металла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Пример 1.</w:t>
      </w:r>
      <w:r>
        <w:rPr>
          <w:sz w:val="28"/>
        </w:rPr>
        <w:t xml:space="preserve"> Определить факторы эквивалентности для кислот: а) НСl, б) 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, в) 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>; г) Н</w:t>
      </w:r>
      <w:r>
        <w:rPr>
          <w:sz w:val="28"/>
          <w:vertAlign w:val="subscript"/>
        </w:rPr>
        <w:t>4</w:t>
      </w:r>
      <w:r>
        <w:rPr>
          <w:sz w:val="28"/>
        </w:rPr>
        <w:t>[</w:t>
      </w: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CN</w:t>
      </w:r>
      <w:r>
        <w:rPr>
          <w:sz w:val="28"/>
        </w:rPr>
        <w:t>)</w:t>
      </w:r>
      <w:r>
        <w:rPr>
          <w:sz w:val="28"/>
          <w:vertAlign w:val="subscript"/>
        </w:rPr>
        <w:t>6</w:t>
      </w:r>
      <w:r>
        <w:rPr>
          <w:sz w:val="28"/>
        </w:rPr>
        <w:t>]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Решение.</w:t>
      </w:r>
    </w:p>
    <w:p>
      <w:pPr>
        <w:pStyle w:val="Normal"/>
        <w:ind w:firstLine="720"/>
        <w:jc w:val="both"/>
        <w:rPr/>
      </w:pPr>
      <w:r>
        <w:rPr>
          <w:sz w:val="28"/>
        </w:rPr>
        <w:t>а) </w:t>
      </w:r>
      <w:r>
        <w:rPr>
          <w:i/>
          <w:sz w:val="28"/>
        </w:rPr>
        <w:t>z</w:t>
      </w:r>
      <w:r>
        <w:rPr>
          <w:sz w:val="28"/>
        </w:rPr>
        <w:t>=1, фактор эквивалентности – 1;</w:t>
      </w:r>
    </w:p>
    <w:p>
      <w:pPr>
        <w:pStyle w:val="Normal"/>
        <w:ind w:firstLine="720"/>
        <w:jc w:val="both"/>
        <w:rPr/>
      </w:pPr>
      <w:r>
        <w:rPr>
          <w:sz w:val="28"/>
        </w:rPr>
        <w:t>б) </w:t>
      </w:r>
      <w:r>
        <w:rPr>
          <w:i/>
          <w:sz w:val="28"/>
        </w:rPr>
        <w:t>z</w:t>
      </w:r>
      <w:r>
        <w:rPr>
          <w:sz w:val="28"/>
        </w:rPr>
        <w:t xml:space="preserve">=2; Фактор эквивалентности -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  <w:t>в) </w:t>
      </w:r>
      <w:r>
        <w:rPr>
          <w:i/>
          <w:sz w:val="28"/>
        </w:rPr>
        <w:t>z</w:t>
      </w:r>
      <w:r>
        <w:rPr>
          <w:sz w:val="28"/>
        </w:rPr>
        <w:t xml:space="preserve">=3; фактор эквивалентности -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  <w:t>г) 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=4; фактор эквивалентности -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лучае многоосновных кислот фактор эквивалентности зависит от конкретной реакции:</w:t>
      </w:r>
    </w:p>
    <w:p>
      <w:pPr>
        <w:pStyle w:val="Normal"/>
        <w:ind w:firstLine="720"/>
        <w:jc w:val="both"/>
        <w:rPr/>
      </w:pPr>
      <w:r>
        <w:rPr>
          <w:sz w:val="28"/>
        </w:rPr>
        <w:t>а</w:t>
      </w:r>
      <w:r>
        <w:rPr>
          <w:sz w:val="28"/>
          <w:lang w:val="en-US"/>
        </w:rPr>
        <w:t>) 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2KOH </w:t>
      </w:r>
      <w:r>
        <w:rPr>
          <w:rFonts w:cs="MS Mincho;ＭＳ 明朝" w:ascii="MS Mincho;ＭＳ 明朝" w:hAnsi="MS Mincho;ＭＳ 明朝"/>
          <w:sz w:val="28"/>
          <w:lang w:val="en-US" w:eastAsia="ja-JP"/>
        </w:rPr>
        <w:t>→</w:t>
      </w:r>
      <w:r>
        <w:rPr>
          <w:sz w:val="28"/>
          <w:lang w:val="en-US" w:eastAsia="ja-JP"/>
        </w:rPr>
        <w:t xml:space="preserve"> K</w:t>
      </w:r>
      <w:r>
        <w:rPr>
          <w:sz w:val="28"/>
          <w:vertAlign w:val="subscript"/>
          <w:lang w:val="en-US" w:eastAsia="ja-JP"/>
        </w:rPr>
        <w:t>2</w:t>
      </w:r>
      <w:r>
        <w:rPr>
          <w:sz w:val="28"/>
          <w:lang w:val="en-US" w:eastAsia="ja-JP"/>
        </w:rPr>
        <w:t>SO</w:t>
      </w:r>
      <w:r>
        <w:rPr>
          <w:sz w:val="28"/>
          <w:vertAlign w:val="subscript"/>
          <w:lang w:val="en-US" w:eastAsia="ja-JP"/>
        </w:rPr>
        <w:t>4</w:t>
      </w:r>
      <w:r>
        <w:rPr>
          <w:sz w:val="28"/>
          <w:lang w:val="en-US" w:eastAsia="ja-JP"/>
        </w:rPr>
        <w:t xml:space="preserve"> + 2H</w:t>
      </w:r>
      <w:r>
        <w:rPr>
          <w:sz w:val="28"/>
          <w:vertAlign w:val="subscript"/>
          <w:lang w:val="en-US" w:eastAsia="ja-JP"/>
        </w:rPr>
        <w:t>2</w:t>
      </w:r>
      <w:r>
        <w:rPr>
          <w:sz w:val="28"/>
          <w:lang w:val="en-US" w:eastAsia="ja-JP"/>
        </w:rPr>
        <w:t>O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eastAsia="ja-JP"/>
        </w:rPr>
        <w:t xml:space="preserve">в этой реакции в молекуле серной кислоты замещается два атома водорода, следовательно, </w:t>
      </w:r>
      <w:r>
        <w:rPr>
          <w:i/>
          <w:sz w:val="28"/>
          <w:lang w:eastAsia="ja-JP"/>
        </w:rPr>
        <w:t>z</w:t>
      </w:r>
      <w:r>
        <w:rPr>
          <w:sz w:val="28"/>
          <w:lang w:eastAsia="ja-JP"/>
        </w:rPr>
        <w:t xml:space="preserve">=2, фактор эквивалентности -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б</w:t>
      </w:r>
      <w:r>
        <w:rPr>
          <w:sz w:val="28"/>
          <w:lang w:val="en-US"/>
        </w:rPr>
        <w:t>) </w:t>
      </w:r>
      <w:r>
        <w:rPr>
          <w:sz w:val="28"/>
        </w:rPr>
        <w:t>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KOH </w:t>
      </w:r>
      <w:r>
        <w:rPr>
          <w:rFonts w:cs="MS Mincho;ＭＳ 明朝" w:ascii="MS Mincho;ＭＳ 明朝" w:hAnsi="MS Mincho;ＭＳ 明朝"/>
          <w:sz w:val="28"/>
          <w:lang w:val="en-US" w:eastAsia="ja-JP"/>
        </w:rPr>
        <w:t>→</w:t>
      </w:r>
      <w:r>
        <w:rPr>
          <w:sz w:val="28"/>
          <w:lang w:val="en-US" w:eastAsia="ja-JP"/>
        </w:rPr>
        <w:t xml:space="preserve"> KHSO</w:t>
      </w:r>
      <w:r>
        <w:rPr>
          <w:sz w:val="28"/>
          <w:vertAlign w:val="subscript"/>
          <w:lang w:val="en-US" w:eastAsia="ja-JP"/>
        </w:rPr>
        <w:t>4</w:t>
      </w:r>
      <w:r>
        <w:rPr>
          <w:sz w:val="28"/>
          <w:lang w:val="en-US" w:eastAsia="ja-JP"/>
        </w:rPr>
        <w:t xml:space="preserve"> + H</w:t>
      </w:r>
      <w:r>
        <w:rPr>
          <w:sz w:val="28"/>
          <w:vertAlign w:val="subscript"/>
          <w:lang w:val="en-US" w:eastAsia="ja-JP"/>
        </w:rPr>
        <w:t>2</w:t>
      </w:r>
      <w:r>
        <w:rPr>
          <w:sz w:val="28"/>
          <w:lang w:val="en-US" w:eastAsia="ja-JP"/>
        </w:rPr>
        <w:t>O.</w:t>
      </w:r>
    </w:p>
    <w:p>
      <w:pPr>
        <w:pStyle w:val="Normal"/>
        <w:ind w:firstLine="720"/>
        <w:jc w:val="both"/>
        <w:rPr/>
      </w:pPr>
      <w:r>
        <w:rPr>
          <w:sz w:val="28"/>
          <w:lang w:eastAsia="ja-JP"/>
        </w:rPr>
        <w:t xml:space="preserve">В этом случае в молекуле серной кислоты замещается один атом водорода, </w:t>
      </w:r>
      <w:r>
        <w:rPr>
          <w:i/>
          <w:sz w:val="28"/>
          <w:lang w:eastAsia="ja-JP"/>
        </w:rPr>
        <w:t>z</w:t>
      </w:r>
      <w:r>
        <w:rPr>
          <w:sz w:val="28"/>
          <w:lang w:eastAsia="ja-JP"/>
        </w:rPr>
        <w:t>=1, фактор эквивалентности  – 1.</w:t>
      </w:r>
    </w:p>
    <w:p>
      <w:pPr>
        <w:pStyle w:val="Normal"/>
        <w:ind w:firstLine="720"/>
        <w:jc w:val="both"/>
        <w:rPr/>
      </w:pPr>
      <w:r>
        <w:rPr>
          <w:sz w:val="28"/>
          <w:lang w:eastAsia="ja-JP"/>
        </w:rPr>
        <w:t xml:space="preserve">Для фосфорной кислоты, в зависимости от реакции, значения факторов эквивалентности могут быть: 1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/>
        <w:t>ОСНОВАНИЯ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еличина </w:t>
      </w:r>
      <w:r>
        <w:rPr>
          <w:i/>
          <w:sz w:val="28"/>
        </w:rPr>
        <w:t>z</w:t>
      </w:r>
      <w:r>
        <w:rPr>
          <w:sz w:val="28"/>
        </w:rPr>
        <w:t xml:space="preserve"> основания определяется числом гидроксидных групп, которые могут быть замещены на кислотный остаток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Пример 2.</w:t>
      </w:r>
      <w:r>
        <w:rPr>
          <w:sz w:val="28"/>
        </w:rPr>
        <w:t xml:space="preserve"> Определить факторы эквивалентности оснований: а) КОН; б) Cu(OH)</w:t>
      </w:r>
      <w:r>
        <w:rPr>
          <w:sz w:val="28"/>
          <w:vertAlign w:val="subscript"/>
        </w:rPr>
        <w:t>2</w:t>
      </w:r>
      <w:r>
        <w:rPr>
          <w:sz w:val="28"/>
        </w:rPr>
        <w:t>; в)</w:t>
      </w:r>
      <w:r>
        <w:rPr>
          <w:sz w:val="28"/>
          <w:lang w:val="en-US"/>
        </w:rPr>
        <w:t> L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Решение.</w:t>
      </w:r>
    </w:p>
    <w:p>
      <w:pPr>
        <w:pStyle w:val="Normal"/>
        <w:ind w:firstLine="720"/>
        <w:jc w:val="both"/>
        <w:rPr/>
      </w:pPr>
      <w:r>
        <w:rPr>
          <w:sz w:val="28"/>
        </w:rPr>
        <w:t>а) </w:t>
      </w:r>
      <w:r>
        <w:rPr>
          <w:i/>
          <w:sz w:val="28"/>
        </w:rPr>
        <w:t>z</w:t>
      </w:r>
      <w:r>
        <w:rPr>
          <w:sz w:val="28"/>
        </w:rPr>
        <w:t xml:space="preserve">=1, </w:t>
      </w:r>
      <w:r>
        <w:rPr>
          <w:sz w:val="28"/>
          <w:lang w:eastAsia="ja-JP"/>
        </w:rPr>
        <w:t>фактор эквивалентности – 1;</w:t>
      </w:r>
    </w:p>
    <w:p>
      <w:pPr>
        <w:pStyle w:val="Normal"/>
        <w:ind w:firstLine="720"/>
        <w:jc w:val="both"/>
        <w:rPr>
          <w:sz w:val="28"/>
          <w:lang w:eastAsia="ja-JP"/>
        </w:rPr>
      </w:pPr>
      <w:r>
        <w:rPr>
          <w:sz w:val="28"/>
          <w:lang w:eastAsia="ja-JP"/>
        </w:rPr>
        <w:t>б) </w:t>
      </w:r>
      <w:r>
        <w:rPr>
          <w:i/>
          <w:sz w:val="28"/>
          <w:lang w:eastAsia="ja-JP"/>
        </w:rPr>
        <w:t>z</w:t>
      </w:r>
      <w:r>
        <w:rPr>
          <w:sz w:val="28"/>
          <w:lang w:eastAsia="ja-JP"/>
        </w:rPr>
        <w:t xml:space="preserve">=2, фактор эквивалентности –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lang w:eastAsia="ja-JP"/>
        </w:rPr>
        <w:t>в) </w:t>
      </w:r>
      <w:r>
        <w:rPr>
          <w:i/>
          <w:sz w:val="28"/>
          <w:lang w:eastAsia="ja-JP"/>
        </w:rPr>
        <w:t>z</w:t>
      </w:r>
      <w:r>
        <w:rPr>
          <w:sz w:val="28"/>
          <w:lang w:eastAsia="ja-JP"/>
        </w:rPr>
        <w:t xml:space="preserve">=3, фактор эквивалентности –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актор эквивалентности многокислотных оснований может изменяться в зависимости от количества замещенных групп (также как и у кислот). Например, для гидроксида латана возможны значения фактора эквивалентности – </w:t>
      </w:r>
      <w:r>
        <w:rPr>
          <w:sz w:val="28"/>
          <w:lang w:eastAsia="ja-JP"/>
        </w:rPr>
        <w:t xml:space="preserve">1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/>
        <w:t>СОЛИ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начения факторов эквивалентности солей определяются по катиону. Величина </w:t>
      </w:r>
      <w:r>
        <w:rPr>
          <w:i/>
          <w:sz w:val="28"/>
        </w:rPr>
        <w:t>z</w:t>
      </w:r>
      <w:r>
        <w:rPr>
          <w:sz w:val="28"/>
        </w:rPr>
        <w:t xml:space="preserve"> в случае солей равна </w:t>
      </w:r>
      <w:r>
        <w:rPr>
          <w:i/>
          <w:sz w:val="28"/>
        </w:rPr>
        <w:t>q·n</w:t>
      </w:r>
      <w:r>
        <w:rPr>
          <w:sz w:val="28"/>
        </w:rPr>
        <w:t xml:space="preserve">, где </w:t>
      </w:r>
      <w:r>
        <w:rPr>
          <w:i/>
          <w:sz w:val="28"/>
        </w:rPr>
        <w:t>q</w:t>
      </w:r>
      <w:r>
        <w:rPr>
          <w:sz w:val="28"/>
        </w:rPr>
        <w:t xml:space="preserve"> – заряд катиона металла, </w:t>
      </w:r>
      <w:r>
        <w:rPr>
          <w:i/>
          <w:sz w:val="28"/>
        </w:rPr>
        <w:t>n</w:t>
      </w:r>
      <w:r>
        <w:rPr>
          <w:sz w:val="28"/>
        </w:rPr>
        <w:t xml:space="preserve"> – число катионов в формуле соли.</w:t>
      </w:r>
    </w:p>
    <w:p>
      <w:pPr>
        <w:pStyle w:val="Normal"/>
        <w:ind w:firstLine="720"/>
        <w:jc w:val="both"/>
        <w:rPr>
          <w:sz w:val="28"/>
          <w:lang w:eastAsia="ja-JP"/>
        </w:rPr>
      </w:pPr>
      <w:r>
        <w:rPr>
          <w:i/>
          <w:sz w:val="28"/>
        </w:rPr>
        <w:t>Пример 3.</w:t>
      </w:r>
      <w:r>
        <w:rPr>
          <w:sz w:val="28"/>
        </w:rPr>
        <w:t xml:space="preserve"> Определить фактор эквивалентности солей: а) KNO</w:t>
      </w:r>
      <w:r>
        <w:rPr>
          <w:sz w:val="28"/>
          <w:vertAlign w:val="subscript"/>
        </w:rPr>
        <w:t>3</w:t>
      </w:r>
      <w:r>
        <w:rPr>
          <w:sz w:val="28"/>
        </w:rPr>
        <w:t>; б) Na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>; в) Cr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eastAsia="ja-JP"/>
        </w:rPr>
        <w:t>4</w:t>
      </w:r>
      <w:r>
        <w:rPr>
          <w:sz w:val="28"/>
          <w:lang w:eastAsia="ja-JP"/>
        </w:rPr>
        <w:t>)</w:t>
      </w:r>
      <w:r>
        <w:rPr>
          <w:sz w:val="28"/>
          <w:vertAlign w:val="subscript"/>
          <w:lang w:eastAsia="ja-JP"/>
        </w:rPr>
        <w:t>3</w:t>
      </w:r>
      <w:r>
        <w:rPr>
          <w:sz w:val="28"/>
          <w:lang w:eastAsia="ja-JP"/>
        </w:rPr>
        <w:t>; г) Al(NO</w:t>
      </w:r>
      <w:r>
        <w:rPr>
          <w:sz w:val="28"/>
          <w:vertAlign w:val="subscript"/>
          <w:lang w:eastAsia="ja-JP"/>
        </w:rPr>
        <w:t>3</w:t>
      </w:r>
      <w:r>
        <w:rPr>
          <w:sz w:val="28"/>
          <w:lang w:eastAsia="ja-JP"/>
        </w:rPr>
        <w:t>)</w:t>
      </w:r>
      <w:r>
        <w:rPr>
          <w:sz w:val="28"/>
          <w:vertAlign w:val="subscript"/>
          <w:lang w:eastAsia="ja-JP"/>
        </w:rPr>
        <w:t>3</w:t>
      </w:r>
      <w:r>
        <w:rPr>
          <w:sz w:val="28"/>
          <w:lang w:eastAsia="ja-JP"/>
        </w:rPr>
        <w:t>.</w:t>
      </w:r>
    </w:p>
    <w:p>
      <w:pPr>
        <w:pStyle w:val="Normal"/>
        <w:ind w:firstLine="720"/>
        <w:jc w:val="both"/>
        <w:rPr>
          <w:i/>
          <w:i/>
          <w:sz w:val="28"/>
          <w:lang w:eastAsia="ja-JP"/>
        </w:rPr>
      </w:pPr>
      <w:r>
        <w:rPr>
          <w:i/>
          <w:sz w:val="28"/>
          <w:lang w:eastAsia="ja-JP"/>
        </w:rPr>
        <w:t>Решение.</w:t>
      </w:r>
    </w:p>
    <w:p>
      <w:pPr>
        <w:pStyle w:val="Normal"/>
        <w:ind w:firstLine="720"/>
        <w:jc w:val="both"/>
        <w:rPr/>
      </w:pPr>
      <w:r>
        <w:rPr>
          <w:sz w:val="28"/>
          <w:lang w:eastAsia="ja-JP"/>
        </w:rPr>
        <w:t>а) </w:t>
      </w:r>
      <w:r>
        <w:rPr>
          <w:i/>
          <w:sz w:val="28"/>
          <w:lang w:eastAsia="ja-JP"/>
        </w:rPr>
        <w:t>z = q·</w:t>
      </w:r>
      <w:r>
        <w:rPr>
          <w:i/>
          <w:sz w:val="28"/>
          <w:lang w:val="en-US" w:eastAsia="ja-JP"/>
        </w:rPr>
        <w:t>n</w:t>
      </w:r>
      <w:r>
        <w:rPr>
          <w:i/>
          <w:sz w:val="28"/>
          <w:lang w:eastAsia="ja-JP"/>
        </w:rPr>
        <w:t xml:space="preserve"> = 1</w:t>
      </w:r>
      <w:r>
        <w:rPr>
          <w:sz w:val="28"/>
          <w:lang w:eastAsia="ja-JP"/>
        </w:rPr>
        <w:t>, фактор эквивалентности – 1;</w:t>
      </w:r>
    </w:p>
    <w:p>
      <w:pPr>
        <w:pStyle w:val="Normal"/>
        <w:ind w:firstLine="720"/>
        <w:jc w:val="both"/>
        <w:rPr>
          <w:i/>
          <w:i/>
          <w:sz w:val="28"/>
          <w:lang w:eastAsia="ja-JP"/>
        </w:rPr>
      </w:pPr>
      <w:r>
        <w:rPr>
          <w:sz w:val="28"/>
          <w:lang w:eastAsia="ja-JP"/>
        </w:rPr>
        <w:t>б) </w:t>
      </w:r>
      <w:r>
        <w:rPr>
          <w:i/>
          <w:sz w:val="28"/>
          <w:lang w:eastAsia="ja-JP"/>
        </w:rPr>
        <w:t xml:space="preserve">z = 1·3 = 1, </w:t>
      </w:r>
      <w:r>
        <w:rPr>
          <w:sz w:val="28"/>
          <w:lang w:eastAsia="ja-JP"/>
        </w:rPr>
        <w:t xml:space="preserve">фактор эквивалентности –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;</w:t>
      </w:r>
    </w:p>
    <w:p>
      <w:pPr>
        <w:pStyle w:val="Normal"/>
        <w:ind w:firstLine="720"/>
        <w:jc w:val="both"/>
        <w:rPr>
          <w:i/>
          <w:i/>
          <w:sz w:val="28"/>
          <w:lang w:eastAsia="ja-JP"/>
        </w:rPr>
      </w:pPr>
      <w:r>
        <w:rPr>
          <w:sz w:val="28"/>
          <w:lang w:eastAsia="ja-JP"/>
        </w:rPr>
        <w:t>в)</w:t>
      </w:r>
      <w:r>
        <w:rPr>
          <w:i/>
          <w:sz w:val="28"/>
          <w:lang w:eastAsia="ja-JP"/>
        </w:rPr>
        <w:t xml:space="preserve"> z = 3·2 = 1, </w:t>
      </w:r>
      <w:r>
        <w:rPr>
          <w:sz w:val="28"/>
          <w:lang w:eastAsia="ja-JP"/>
        </w:rPr>
        <w:t xml:space="preserve">фактор эквивалентности –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lang w:eastAsia="ja-JP"/>
        </w:rPr>
        <w:t>г)</w:t>
      </w:r>
      <w:r>
        <w:rPr>
          <w:i/>
          <w:sz w:val="28"/>
          <w:lang w:eastAsia="ja-JP"/>
        </w:rPr>
        <w:t xml:space="preserve"> z = 3·1 = 1, </w:t>
      </w:r>
      <w:r>
        <w:rPr>
          <w:sz w:val="28"/>
          <w:lang w:eastAsia="ja-JP"/>
        </w:rPr>
        <w:t xml:space="preserve">фактор эквивалентности –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lang w:eastAsia="ja-JP"/>
        </w:rPr>
      </w:pPr>
      <w:r>
        <w:rPr>
          <w:sz w:val="28"/>
        </w:rPr>
        <w:t>Значение факторов эквивалентности для солей зависит также и от реакции, аналогично зависимости его для кислот и оснований.</w:t>
      </w:r>
    </w:p>
    <w:p>
      <w:pPr>
        <w:pStyle w:val="Normal"/>
        <w:ind w:firstLine="720"/>
        <w:jc w:val="both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б) в окислительно-восстановительных реакциях для определения факторов эквивалентности используют схему электронного баланс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для вещества в этом случае равно числу принятых или отданных электронов молекулой веще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+ </w:t>
      </w:r>
      <w:r>
        <w:rPr>
          <w:sz w:val="28"/>
          <w:lang w:val="en-US"/>
        </w:rPr>
        <w:t>HCl</w:t>
      </w:r>
      <w:r>
        <w:rPr>
          <w:sz w:val="28"/>
        </w:rPr>
        <w:t xml:space="preserve"> → </w:t>
      </w:r>
      <w:r>
        <w:rPr>
          <w:sz w:val="28"/>
          <w:lang w:val="en-US"/>
        </w:rPr>
        <w:t>CrC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KCl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5900</wp:posOffset>
                </wp:positionH>
                <wp:positionV relativeFrom="paragraph">
                  <wp:posOffset>6350</wp:posOffset>
                </wp:positionV>
                <wp:extent cx="1143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7pt;margin-top:0.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для прямой       2С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+6</w:t>
      </w:r>
      <w:r>
        <w:rPr>
          <w:sz w:val="28"/>
        </w:rPr>
        <w:t>+2∙3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е</m:t>
            </m:r>
          </m:e>
        </m:bar>
      </m:oMath>
      <w:r>
        <w:rPr>
          <w:sz w:val="28"/>
        </w:rPr>
        <w:t>→2</w:t>
      </w:r>
      <w:r>
        <w:rPr>
          <w:sz w:val="28"/>
          <w:lang w:val="en-US"/>
        </w:rPr>
        <w:t>Cr</w:t>
      </w:r>
      <w:r>
        <w:rPr>
          <w:sz w:val="28"/>
          <w:vertAlign w:val="superscript"/>
        </w:rPr>
        <w:t>3+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кции</w:t>
        <w:tab/>
        <w:t xml:space="preserve">      2</w:t>
      </w:r>
      <w:r>
        <w:rPr>
          <w:sz w:val="28"/>
          <w:lang w:val="en-US"/>
        </w:rPr>
        <w:t>Cl</w:t>
      </w:r>
      <w:r>
        <w:rPr>
          <w:sz w:val="28"/>
          <w:vertAlign w:val="superscript"/>
        </w:rPr>
        <w:t>-</w:t>
      </w:r>
      <w:r>
        <w:rPr>
          <w:sz w:val="28"/>
        </w:rPr>
        <w:t>-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2∙1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е</m:t>
            </m:r>
          </m:e>
        </m:bar>
      </m:oMath>
      <w:r>
        <w:rPr>
          <w:sz w:val="28"/>
        </w:rPr>
        <w:t>→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5900</wp:posOffset>
                </wp:positionH>
                <wp:positionV relativeFrom="paragraph">
                  <wp:posOffset>139065</wp:posOffset>
                </wp:positionV>
                <wp:extent cx="1143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0.9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</w:rPr>
        <w:t>для обратной    2</w:t>
      </w:r>
      <w:r>
        <w:rPr>
          <w:sz w:val="28"/>
          <w:lang w:val="en-US"/>
        </w:rPr>
        <w:t>Cr</w:t>
      </w:r>
      <w:r>
        <w:rPr>
          <w:sz w:val="28"/>
          <w:vertAlign w:val="superscript"/>
        </w:rPr>
        <w:t>+3</w:t>
      </w:r>
      <w:r>
        <w:rPr>
          <w:sz w:val="28"/>
        </w:rPr>
        <w:t>-2∙3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е</m:t>
            </m:r>
          </m:e>
        </m:bar>
      </m:oMath>
      <w:r>
        <w:rPr>
          <w:sz w:val="28"/>
        </w:rPr>
        <w:t>→</w:t>
      </w:r>
      <w:r>
        <w:rPr>
          <w:sz w:val="28"/>
          <w:lang w:val="en-US"/>
        </w:rPr>
        <w:t>Cr</w:t>
      </w:r>
      <w:r>
        <w:rPr>
          <w:sz w:val="28"/>
          <w:vertAlign w:val="superscript"/>
        </w:rPr>
        <w:t>+6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еакции </w:t>
        <w:tab/>
        <w:t xml:space="preserve">       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>-2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е</m:t>
            </m:r>
          </m:e>
        </m:bar>
      </m:oMath>
      <w:r>
        <w:rPr>
          <w:sz w:val="28"/>
        </w:rPr>
        <w:t>→2</w:t>
      </w:r>
      <w:r>
        <w:rPr>
          <w:sz w:val="28"/>
          <w:lang w:val="en-US"/>
        </w:rPr>
        <w:t>Cl</w:t>
      </w:r>
      <w:r>
        <w:rPr>
          <w:sz w:val="28"/>
          <w:vertAlign w:val="superscript"/>
        </w:rPr>
        <w:t>-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lang w:val="en-US"/>
        </w:rPr>
        <w:t>(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)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/>
        </w:rPr>
        <w:tab/>
        <w:t>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lang w:val="en-US"/>
        </w:rPr>
        <w:t xml:space="preserve">(Cr)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lang w:val="en-US"/>
        </w:rPr>
        <w:t>(HCl)=1</w:t>
        <w:tab/>
        <w:tab/>
        <w:t>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lang w:val="en-US"/>
        </w:rPr>
        <w:t>(Cl)=1)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lang w:val="en-US"/>
        </w:rPr>
        <w:t>(CrC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)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/>
        </w:rPr>
        <w:tab/>
        <w:t>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lang w:val="en-US"/>
        </w:rPr>
        <w:t xml:space="preserve">(Cr)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>(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  <w:tab/>
        <w:t>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>(</w:t>
      </w:r>
      <w:r>
        <w:rPr>
          <w:sz w:val="28"/>
          <w:lang w:val="en-US"/>
        </w:rPr>
        <w:t>Cl</w:t>
      </w:r>
      <w:r>
        <w:rPr>
          <w:sz w:val="28"/>
        </w:rPr>
        <w:t>)=1)</w:t>
      </w:r>
    </w:p>
    <w:p>
      <w:pPr>
        <w:pStyle w:val="Normal"/>
        <w:ind w:firstLine="720"/>
        <w:jc w:val="both"/>
        <w:rPr/>
      </w:pPr>
      <w:r>
        <w:rPr>
          <w:sz w:val="28"/>
        </w:rPr>
        <w:t>Молярная концентрация эквивалента (нормальная концентрация или нормальность) С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>х) или С</w:t>
      </w:r>
      <w:r>
        <w:rPr>
          <w:sz w:val="28"/>
          <w:vertAlign w:val="subscript"/>
        </w:rPr>
        <w:t>Н</w:t>
      </w:r>
      <w:r>
        <w:rPr>
          <w:sz w:val="28"/>
        </w:rPr>
        <w:t>(х) – величина, измеряемая отношением количества вещества эквивалента в растворе к объему этого раствора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num>
              <m:den>
                <m:r>
                  <w:rPr>
                    <w:rFonts w:ascii="Cambria Math" w:hAnsi="Cambria Math"/>
                  </w:rPr>
                  <m:t xml:space="preserve">л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Н</m:t>
            </m:r>
          </m:e>
        </m:d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мер: 1,0 Н – однонормальный раствор, т. е. С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>х)=1,0 моль/л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 xml:space="preserve">Молярная концентрация эквивалента всегда больше молярной концентрации в </w:t>
      </w:r>
      <w:r>
        <w:rPr>
          <w:sz w:val="28"/>
          <w:lang w:val="en-US"/>
        </w:rPr>
        <w:t>z</w:t>
      </w:r>
      <w:r>
        <w:rPr>
          <w:sz w:val="28"/>
        </w:rPr>
        <w:t xml:space="preserve"> раз.</w:t>
      </w:r>
    </w:p>
    <w:p>
      <w:pPr>
        <w:pStyle w:val="Normal"/>
        <w:spacing w:before="120" w:after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4) Титр раствора Т(х) – величина, измеряемая массой растворенного вещества в 1 мл раствора или величина, измеряемая отношением массы вещества к объему раствор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л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5) Моляльная концентрация вещества (моляльность) С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(х) или </w:t>
      </w:r>
      <w:r>
        <w:rPr>
          <w:i/>
          <w:iCs/>
          <w:sz w:val="28"/>
        </w:rPr>
        <w:t>в(х)</w:t>
      </w:r>
      <w:r>
        <w:rPr>
          <w:sz w:val="28"/>
        </w:rPr>
        <w:t xml:space="preserve"> – величина, измеряемая отношением количества вещества к массе растворителя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я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/>
          <w:sz w:val="28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6) Молярная доля вещества в растворе </w:t>
      </w:r>
      <w:r>
        <w:rPr>
          <w:sz w:val="28"/>
          <w:lang w:val="en-US"/>
        </w:rPr>
        <w:t>N</w:t>
      </w:r>
      <w:r>
        <w:rPr>
          <w:sz w:val="28"/>
        </w:rPr>
        <w:t>(х) или Х(х) – величина, измеряемая отношением числа молей вещества в растворе к сумме числа молей вещества в растворе и числа молей растворителя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я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я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я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я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sz w:val="28"/>
        </w:rPr>
        <w:t>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Методы определения СОСТАВА раствор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Метод денсиметрии – измерение плотности раствора ареомет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еометр представляет поплавок с дробью или ртутью и узким отростком – трубкой, в которой находится шкала с делениями. Он погружается в различных жидкостях на различную глубину. При этом он вытесняет объемы этих жидкостей одной и той же массы, равной массе ареометра, а следовательно, обратно пропорциональные их плотности. То деление шкалы, до которого ареометр погружается в жидкость, показывает плотность этой жидк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итрование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титриметрического анали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риметрический анализ заключается в измерении объема титранта (раствора точно известной концентрации), затраченного на реакцию с определяемым веществом. Процесс постепенного добавления титранта к анализируемой пробе называется титрованием, а момент завершения реакции – точкой эквивалентности. Расчет в титриметрическом анализе основан на законе эквивалентности. Условимся в дальнейшем любое анализируемое вещество обозначать «Х», а любой титрант «Т». тогда закон эквивалентности можно записать следующей формулой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Т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(1/z Х) – молярная концентрация эквивалента веществ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раст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м три основных задачи, которые необходимо решить для успешного проведения титриметрического анали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еобходимо знать точную концентрацию титранта (понятие «точная концентрация» здесь условно; ясно, что опрерируя экспериментальными данными, имеющими приблизительный характер, мы лишь оговариваем степень точности. Точной будем называть такую концентрацию, которая в числовом выражении имеет три значащих цифры, например: 1,38; 0, 0138; 0,40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еобходимо знать точные объемы растворов реагирующих вещестьв, т. е. титранта и анализируемого ве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еобходимо правильно выбирать реакцию для определения и надежно фиксировать точку эквивален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итриметрическом анализе могут использоваться не все химические реакции, а только те, которые отвечают определенным требованиям. Перечислим основн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реакция должна быть практически необратим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акция должна протекать в строгом соответствии с уравнением химической реакции, без побочных продуктов (это требование часто формулируется как «стехеометричность процесса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акция должна протекать достаточно быстр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должен существовать способ фиксирования точки эквивален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кислотно-основные реакции удовлетворяют этим требованиям, которые были перечислены выш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качестве титрантов только сильных кислот и сильных оснований обеспечивает практическую необратимость многих реа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между кислотами и основаниями не сопровождаются, как правило, какими-либо внешними эффектами, поэтому для фиксирования точки эквивалентности приходится использовать специальные вещества-индикато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ислотно-основные индикаторы – слабые кислоты или основания, степень ионизации которых определяется концентрацией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ионов в раств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дикатора-кислоты НInd существует равновес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64770</wp:posOffset>
                </wp:positionV>
                <wp:extent cx="3810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1pt" to="101.95pt,5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Ind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nd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м больше будет концентрация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ионов, тем меньше будет степень ионизации индикатора. Молекулярная HInd и ионная Ind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>-формы индикатора имеют разные окраски. Таким образом, концентрация ионов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лияет на соотоношение концентраций HInd и ионная Ind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что, в свою очередь, определяет характер или яркость окраски. Для характеристики растворов в химии широко пользуются водородным показателем, 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иближ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Н=-lg с(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дальнейшем определение будет уточне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слых растворах рН&lt;7, в щелочных рН&gt;7, в нейтральных рН=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ндикаторы изменяют свою окраску не скачкообразно, а плавно, т. е. в определенном интервале значений рН, называемом интервалом перехода. Поскольку индикаторы как кислоты или основания отличаются друг от друга по силе, они имеют разные интервалы перехода (см.справочни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рН раствора в процессе титрования постоянно меняется, вблизи точки эквивалентности наблюдается так называемый скачок титрования – резкое изменение рН раствора при незначительном добавлении титра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дежного фиксирования точки эквивалентности надо подобрать такой индикатор, интервал перехода окраски которого попадал бы в скачок тит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налитической практике из индикаторов чаще других применяют метилоранж (МО, интервал перехода 3,1 – 4,4) и фенолфталеин (ФФ, интервал перехода 8,0 – 9,6). При титровании сильной кислоты сильным основанием скачок титрования находится в диапазоне рН от 4 до 10 (при концентрации реагирующих веществ, равной 0,1 моль·д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могут использоваться метилоранж и фенолфтале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итровании слабой кислоты сильным основанием точка эквивалентности смещается с линии нейтральности в щелочную область вследствие гидролиза образующейся в точке эквивалентности соли (рН&gt;7). Скачок титрования сужается и будет тем уже, чем слабее титруемая кислота. В этом случае в качестве индикатора может быть использован из двух упомянутых индикаторов только фенолфтале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итровании слабого основания сильной кислотой по завершении реакции образуется соль, гидролизирующаяся по катиону; точка эквивалентности смещается в кислую область. Для фиксирования точки эквивалентности можно использовать метилоранж, нельзя – фенолфтале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меньшении концентрации реагирующих веществ скачок титрования сужается. Что усложняет проблему выбора индикатора. При титровании многоосновных кислот или солей могут наблюдаться два скачка тит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ранты, применяемые в кислотно-основном титр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ацидиметрию – титрование с помощью кислот и алкалиметрию – титрование с помощью оснований. Ацидиметрически можно определять основания и соли, вступающие в необратимое взаимодействие с сильными кислотами (например, карбонаты – вследствие выделения газообразного продукта, бораты – вследствие образования слабой борной кислоты). Алкалиметрически можно определять кислоты и гидролизующие со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цидиметрии используется в основном раствор хлорводородной кислоты (соляная кислота), с концентрациями от 0,05 до 0,2 моль·д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НСl нельзя приготовить по точной массе исходного вещества из-за его летучести, поэтому титрант готовят приблизительной концентрации разбавлением концентрированного раствора, а затем его стандартизируют. Для этого нужно иметь первичный стандарт – вещество, раствор которого можно приготовить по точной массе и которое реагирует с титрантом. Для определения точной концентрации титранта используют вспомогательное титрование, которое и называют стандартизацией титра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первичных стандартов для раствора HCl используют декагидрат тетрабората натрия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·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бура) или декагидрат карбоната натрия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тандартизации лежат следующие ре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+2HCl+5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=4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2NaCl,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2HCl=2NaCl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+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лкалиметрии титрантом является раствор гидроксида натрия. Этот раствор также нельзя приготовить по точной массе, т.к. исходное вещество вследствие его взаимодействия с углекислым газом всегда загрязнено примесью карбоната натр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трант готовят приблизительной концентрации, разбавляя водой 50%-ный раствор (т.к. растворимость карбоната натрия в концентрированном растворе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ОН мала, он из этого раствора выпадает в оса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ндартизацию приготовленноготитранта проводят по дигидрату щавелевой кислот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NaOH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кислотно-основного тит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но-основное титрование позволяет решать многие задачи, возникающие при клиническом анализе биологических жидкостей как при постановке диагноза, так и при лечении больных. Определение кислотности желудочного сока, буферной емкости крови, спинномозговой жидкости – примеры использования кислотно-основного титрования в повседневной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того метода можно анализировать лекарственные вещества, устанавливать доброкачественность продуктов питания (например, молока). Большое значение имеет рассматриваемый метод и при санитарно-гигиенической оценке объектов окружающей среды. Промышленные стоки могут содержать или кислые, или щелочные продукты. Закисление или защелачивание природных водоемов и почвы приводит порой к необратимым последствиям, в связи с чем контроль кислотно-основного баланса весьма важ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абораторная работ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иготовление растворов заданной концент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боры и реактивы:</w:t>
      </w:r>
      <w:r>
        <w:rPr>
          <w:sz w:val="28"/>
          <w:szCs w:val="28"/>
        </w:rPr>
        <w:t xml:space="preserve"> бюретка на 25 мл, воронка, мерные колбы на 50 и 100 мл, пипетки на 10 мл и 2 мл, колбы конические для титрования, колба для слива, резиновая груша, ареомет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веска сол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HCl 0,1 Н (с точно известной концентрацией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NaOH или КОН (концентрированный) с указанной концентрацией и плотностью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вор метилоранжа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0,1 % и фенолфталеина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=0,1 % в капельниц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Цель работы:</w:t>
      </w:r>
      <w:r>
        <w:rPr>
          <w:sz w:val="28"/>
          <w:szCs w:val="28"/>
        </w:rPr>
        <w:t xml:space="preserve"> научиться готовить раствор с заданной концентрацией из навески соли и разбавлением концентрированных растворов. Овладеть методикой денсиметрии и кислотно-основного тит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иготовить раствор из навески со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иготовить раствор КОН (или NaOH) заданной концентрации. Проверить концентрацию полученного раствора методом кислотно-основного тит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работы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1. Приготовление раствора с заданной массовой долей из навески сол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 у преподавателя задание на выполнение опыта, варианты заданий представлены в таблице 1, рассчитайте, сколько соли и воды потребуется для приготовления раствора заданной концентрации общим объемом 50 м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е количество соли перенесите в мерную колбу. Небольшими порциями вливайте воду в колбу при постоянном перемешивании. После растворения соли доведите раствор до мет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раствор перелейте в цилиндр (на 50 мл) и ареометром измерьте его плотность.</w:t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/>
        <w:t>Варианты индивидуальных заданий опыт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6"/>
        <w:gridCol w:w="2393"/>
        <w:gridCol w:w="23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ариант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звание со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ссовая доля соли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лотность раствора теорет., г/см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льфат нат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0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Хлорид ка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0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Хлорид нат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0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льфат нат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0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Хлорид ка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0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Хлорид нат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0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льфат нат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1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Хлорид ка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0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Хлорид нат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Хлорид ка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1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Хлорид нат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11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опыта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звание опыта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чет массы сол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Расчет погрешности эксперимента.</w:t>
      </w:r>
    </w:p>
    <w:p>
      <w:pPr>
        <w:pStyle w:val="Normal"/>
        <w:ind w:left="708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абсолютная погрешность)</w:t>
      </w:r>
    </w:p>
    <w:p>
      <w:pPr>
        <w:pStyle w:val="Normal"/>
        <w:ind w:left="708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е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относительная погрешность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 Используя величину плотности раствора –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(%), вычислите молярную, нормальную, моляльную концентрации полученного раствора, а также его титр и мольную долю соли в растворе. Полученные результаты представьте в виде таблицы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/>
        <w:t>Экспериментальные результа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042"/>
        <w:gridCol w:w="949"/>
        <w:gridCol w:w="881"/>
        <w:gridCol w:w="1115"/>
        <w:gridCol w:w="1258"/>
        <w:gridCol w:w="1077"/>
        <w:gridCol w:w="1130"/>
        <w:gridCol w:w="966"/>
      </w:tblGrid>
      <w:tr>
        <w:trPr/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твор</w:t>
            </w:r>
          </w:p>
        </w:tc>
        <w:tc>
          <w:tcPr>
            <w:tcW w:w="5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центрации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сса соли, 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сса воды,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eastAsia="Times New Roman"/>
                <w:sz w:val="28"/>
                <w:szCs w:val="28"/>
              </w:rPr>
              <w:t>, г/м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rFonts w:eastAsia="Times New Roman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С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>М</w:t>
            </w:r>
            <w:r>
              <w:rPr>
                <w:rFonts w:eastAsia="Times New Roman"/>
                <w:sz w:val="28"/>
                <w:szCs w:val="28"/>
              </w:rPr>
              <w:t>, моль/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С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eastAsia="Times New Roman"/>
                <w:sz w:val="28"/>
                <w:szCs w:val="28"/>
              </w:rPr>
              <w:t>, моль/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,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/м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С</w:t>
            </w:r>
            <w:r>
              <w:rPr>
                <w:rFonts w:eastAsia="Times New Roman"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eastAsia="Times New Roman"/>
                <w:sz w:val="28"/>
                <w:szCs w:val="28"/>
              </w:rPr>
              <w:t>, моль/к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N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>соли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/>
                <w:sz w:val="28"/>
                <w:szCs w:val="28"/>
                <w:vertAlign w:val="subscrip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 2. Приготовление разбавленного раствора из концентрированно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у преподавателя задание на выполнение оп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Рассчитать объем концентрированного раствора NaOH или КОН, необходимый для приготовления разбавленного раствора NaOH заданной концентрации, по следующему алгоритм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ассчитать молярную концентрацию разбавленного раствора NaOH или К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рассчитывают количество веществ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>) щелочи, необходимой для приготовления заданного раст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ссчитываю массу щелочи, соответствующую этому количе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используя массовую долю вещества в растворе(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 %), находят массу концентрированного раствора щело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рассчитывают объем концентрированного раст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объем концентрированного раствора отбирают пипеткой на 2 мл с помощью резиновой груши и качественного переносят в мерную колбу на 100 мл через воронку. Воронку ополаскиваю дистиллированной водой, затем раствор доводят до метки. Колбу закрывают резиновой пробкой и перемешивают полученный раств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 помощью пипетки на 10 мл отбирают пробы (аликвотные доли) в три конические колбы для титрования (по 10 мл приготовленного раствора в каждую колб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ую колбу добавляют индикатор, несколько капель фенолфталеина.</w:t>
      </w:r>
    </w:p>
    <w:p>
      <w:pPr>
        <w:pStyle w:val="Normal"/>
        <w:ind w:firstLine="709"/>
        <w:jc w:val="both"/>
        <w:rPr/>
      </w:pPr>
      <w:r>
        <w:rPr/>
        <w:t>Аликвотные доли титруют раствором HCl из бюретки. Для этого бюретку заполняют 0,1 Н раствором HCl (титрантом) до нулевой отметки перед каждым титрованием. Объемы титранта пошедшие на титрование заносят в таблицу. Титруют сначала в присутствии метилоранжа, а затем фенолфталеина.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18"/>
        <w:gridCol w:w="1537"/>
        <w:gridCol w:w="2305"/>
        <w:gridCol w:w="3123"/>
      </w:tblGrid>
      <w:tr>
        <w:trPr>
          <w:trHeight w:val="12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 аликвотной доли анализируемого раствора V, м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ндикатор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 титранта V, м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редний объем титранта V, мл</w:t>
            </w:r>
          </w:p>
        </w:tc>
      </w:tr>
      <w:tr>
        <w:trPr>
          <w:trHeight w:val="9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опыт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Название опыт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Расчет объема концентрированного раствора щелоч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Обработка эксперимент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титрований находят средний объем титранта. Концентрацию приготовленного раствора щелочи находят используя закон эквивал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>(КОН) = γ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)</w:t>
        <w:tab/>
        <w:tab/>
        <w:tab/>
        <w:t>γ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>(Х) = С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>(Х) · V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асчет погрешности.</w:t>
      </w:r>
    </w:p>
    <w:p>
      <w:pPr>
        <w:pStyle w:val="Normal"/>
        <w:ind w:left="708" w:firstLine="1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абсолютная погрешность)</w:t>
      </w:r>
    </w:p>
    <w:p>
      <w:pPr>
        <w:pStyle w:val="Normal"/>
        <w:ind w:left="708" w:firstLine="1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е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относительная погрешность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роанализировать погрешности экспери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указать применение растворов, методов приготовления и определение их сост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ные вопрос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Какой закон лежит в основе титриметрического анализа? Приведите его математическую за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акие требования предъявляются к реакциям, используемым в титриметрическом анализ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акие титранты применяют в ацидиметрии и алкалиметр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Чем вызвана необходимость стандартизации раствора хлорводородной кислот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акие первичные стандарты применяют при определении точной концентрации растворов кисло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пишите уравнение реакции, лежащей в основе стандартизации раствора НСl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Что из себя представляют индикаторы, применяемые в методе кислотно-основного титрования? Приведите примеры кислотно-основных индик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Что называется интервалом перехода индикатора? От чего он зависит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Какие индикаторы следует выбирать при определении следующих веществ ацидиметрическим титрованием: КОН,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Какие индикаторы следует выбирать при определении следующих веществ алкалиметрическим титрованием: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 в смеси?</w:t>
      </w:r>
      <w:r>
        <w:br w:type="page"/>
      </w:r>
    </w:p>
    <w:p>
      <w:pPr>
        <w:pStyle w:val="Normal"/>
        <w:spacing w:before="380" w:after="0"/>
        <w:ind w:right="-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before="380" w:after="0"/>
        <w:ind w:right="-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.С.Ленский. Введение в бионеорганическую и биофизическую химию М.: Высшая школа. 1989 г., раздел 4.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ршов Ю.А. Общая химия. Биофизическая химия. Химия биогенных элементов/ Ю.А.Ершов, В.А.Попков, А.С.Берменд и др.: - Учеб.для мед.спец.вузов. Под.ред. Ю.А.Ершова. - М.: Высш.шк.., 1993. - 560 с.,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инка Н.Л. Общая химия - М.: 1988. - 7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инка Н.Л. Задачи и упражнения по общей  химии. - Л.: 1984. – 264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икольский А. Б., Суворов А. 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Химия: Учебное пособие для вузов. – СПб.: Химиздат, 2001. – 512 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2:40:00Z</dcterms:created>
  <dc:creator>Алексей, Ирина</dc:creator>
  <dc:description/>
  <cp:keywords/>
  <dc:language>en-US</dc:language>
  <cp:lastModifiedBy>лена</cp:lastModifiedBy>
  <cp:lastPrinted>2006-09-08T12:26:00Z</cp:lastPrinted>
  <dcterms:modified xsi:type="dcterms:W3CDTF">2011-12-12T07:12:00Z</dcterms:modified>
  <cp:revision>25</cp:revision>
  <dc:subject/>
  <dc:title>Введение</dc:title>
</cp:coreProperties>
</file>