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b/>
          <w:b/>
          <w:sz w:val="22"/>
        </w:rPr>
      </w:pPr>
      <w:r>
        <w:rPr>
          <w:rFonts w:eastAsia="MS Mincho;ＭＳ 明朝" w:cs="Times New Roman" w:ascii="Times New Roman" w:hAnsi="Times New Roman"/>
          <w:b/>
          <w:sz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Апрель 2005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    Модернизация науки и образования как фактор инновационного развития экономики: проблемы законодательного регулирования: Стенограмма Парламентских слушаний  // Инновации.-2004.-N 10.-С. 4-29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   О порядке обеспечения образовательных учреждений документацией в 2005 году: Письмо Федерального агентства по образованию от 19.01.2005 N 16-51-12ин/02-10  // Официальные документы в образовании.-2005.-N 6.-3-я с. обл.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    Минобразования и науки России.   О приоритетных направлениях развития образовательной системы Российской Федерации  // Официальные документы в образовании.-2005.-N 8.-С.3-22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  О проведении в 2005 году единого государственного экзамена: Постановление Правительства РФ от 02.03.2005 N 108  // Официальные документы в образовании.-2005.-N 8.-С.38-39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   О проведении открытого конкурса среди аккредитованных образовательных учреждений высшего профессионального образования на размещение государственного задания Федерального агентства по образованию на 2005 год по подготовке специалистов с высшим профессиональным образованием: Приказ Федерального агентства по образованию от 09.02.2005 N 47  // Образование в документах.-2005.-N 10.-С.78-81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   О реализации положений Болонской декларации в системе высшего профессионального образования Российской Федерации: Приказ Минобразования и науки России от 15.02.2005 N 40  // Образование в документах.-2005.-N 10.-С.72-77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   О создании конкурсных комиссий Федерального агентства по образованию: Приказ Федерального агентства по образованию от 08.02.2005 N 42  // Вестник образования.-2005.-N 6.-С.52-74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  О стипендиях Президента РФ и специальных государственных стипендиях Правительства РФ для аспирантов: Письмо Федерального агентства по образованию от 08.02.2005 N 113/12-16  // Образование в документах.-2005.-N 9.-С.63-64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 Об утверждении Перечня направлений подготовки (специальностей) высшего профессионального образования: Приказ Минобразования и науки России  от 12.01.2005 N 4  // Образование в документах.-2005.-N 9.-С.66-68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0    Об утверждении форм бланков ответов участника единого государственного экзамена, проводимого с использованием автоматизированной информационной системы "Экзамен", в 2005 году: Приказ Федеральной службы по надзору в сфере образования и науки от 01.02.2005 N 130  // Образование в документах.-2005.-N 10.-С.42-47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Совет проректоров по воспитательной работе: Постановление Российского союза ректоров от 23.12.2003 N 3  // Студенчество. Диалоги о воспитании.-2004.-N 1.- С.23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курс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  Академическая программа Фулбрайта-Кеннана объявляют о проведении открытого конкурса на получение гранта по академической программе Фулбрайта-Кеннана  // Поиск.-2005.-N 14(828).-С.14. – ( Конкурсы для исследователей и преподавателей вузов, проработавших по специальности не менее двух лет после защиты кандидатской диссертации. Заявки принимаются до 14 октября 2005 года )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3    Программа Фулбрайта объявляет конкурс на 2006/2007 академический год // Поиск.-2005.-N 14(828).-С.14. – ( Магистерская/аспирантская Программа Фулбрайта, Программа академических обменов для ученых и деятелей искусств, Программа Фулбрайта для преподавателей английского языка, Программа стажировки для преподавателей вузов и работников науки и культуры (в том числе для работников библиотек и музеев 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  РГНФ.   Отчеты 2005 года  // Поиск.-2005.-N 14(828).-С.6-8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РГНФ.   Региональные конкурсы 2006 года  // Поиск.-2005.-N 16(830).-С. 10-12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РГНФ.   Совместный конкурс 2006 года  // Поиск.-2005.-N 15(829).-С.17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     Аверкин В.Н., Зайченко О.М.   Новгородская область - территория инноваций в системе общего и профессионального образования  // Педагогическое образование и наука.-2004.-N 4.-С.36-41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Азарова Р.Н.   Педагогическая модель организации досуга обучающейся молодежи  // Педагогика.-2005.-N 9.-С.27-32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Акимов Ю.П.   Долгий путь в ВТО  // Платное образование.-2004.-N 12.-С. 19-23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Алентьева Т.   Американская модель исторического образования в восприятии российского историка  // Альма матер (Вестник высшей школы).-2004. -N 10.-С.15-21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Альтбах Ф.Г.   Глобализация и университет: мифы и реалии в мире неравенства  // Альма матер (Вестник высшей школы).-2004.-N 10.-С.39-46.-Пер. О.Долженко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Андреев А.   Знания или компетенции?  // Высшее образование в России.- 2005.-N 2.-С.3-11. – Примечания: 11 назв.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Атанов Г.А.   Деятельностный подход к проектированию обучения  // Образовательные технологии.-2004.-N 2.-С.87-93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Ашкеров Ю.В., Ашкеров А.Ю.   Исследовательский университет: уходящая натура или воспоминание о будущем?  // Платное образование.-2004.-N 12.-С.27-33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   Бабленкова И.И.   Управление собственностью высшего учебного заведения  // Высшее образование сегодня.-2005.-N 2.-С.6-10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Балыхин Г.А.   Новые экономические механизмы в образовании. Воспитание и духовное развитие студенчества  // Высшее образование сегодня.-2005. -N 2.-С.2-5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Барипов Е.   Мы - дети природы: Экологическое волонтерское движение в Педагогическом колледже НовГУ  // Студенчество. Диалоги о воспитании.- 2003.-N 6.- С.26-27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Баташов М.В.   Определение путей снижения издержек в вузе  // Университетское управление: практика и анализ.-2004.-N 4.-С.27-32. –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Белый Е.М., Романова И.Б.   Реализация концепции контроллинга в вузе  // Качество. Инновации. Образование.-2004.-N 3.-С.40-42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Бердашкевич А.   Страсти по ВТО  // Платное образование.-2004.-N 10.-С.24-31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Букалова Г.В.   Процессно-ориентированная модель внутривузовской системы качества  // Качество. Инновации. Образование.-2004.-N 3.-С.34-40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Булаев Н.И.   Развитие высшего образования в меняющемся мире: проблемы законодательного обеспечения  // Высшее образование сегодня.-2005.-N 3.-С.3-8. –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Вахштайн В.   Двойная игра - двойные ставки: Британская система образования  // Платное образование.-2004.-N 11.-С.10-13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   Вахштайн В.   Остров святых и ученых: Система образования в Ирландии  // Платное образование.-2004.-N 7-8.-С.49-52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Веряскина В.   Динамика развития человеческого потенциала и приоритеты образования  // Высшее образование в России.-2005.-N 2.-С.29-37. –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Виштак О.В.   Использование технологии дистанционного обучения в вузе // Педагогика.-2005.-N 9.-С.52-56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Гавриков А.Л.   Стратегическое управление университетом как потребность нового времени  // Педагогическое образование и наука.-2004.-N 4.-С.30-35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Гаганова О.К.   Поликультурное образование в США: теоретические основы  и содержание  // Педагогика.-2005.-N 9.-С.79-85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Гибсон М., Афонин А.Ю.   Бизнес и высшее образование: опыт взаимодействия в Великобритании  // Университетское управление: практика и анализ. -2004.-N 4.-С.53-66. – Примеч.: с.66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Гребнев Л., Попов В.   Аккредитация и контроль качества образовательных программ в США   // Высшее образование в России.-2005.-N 2.-С.120-133. –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Гребнев Л.С.   Образование: рынок "медвежьих" услуг?: Статья первая  // Высшее образование сегодня.-2005.-N 3.-С.54-65. –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Гусакова О.   Шведская система образования: в поисках качества  // Платное образование.-2004.-N 12.-С.52-55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Даниленко Л.В., Болвашенкова Т.В.   Прогнозы внедрения государственных именных финансовых обязательств: будет ли платить потребитель?  // Высшее образование сегодня.-2005.-N 2.-С.22-25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Добровольский В., Овечкин А.   Вопросы формирования государственной военно-образовательной политики  // Высшее образование в России.-2005.-N 2.-С.70-76. – (Воспитание в гражданских и военных вузах)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Елисеев В.   Технология формирования рефлексивной культуры учителя  // Высшее образование в России.-2005.-N 2.-С.37-40. –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    Ермакова Н.А.   Путь к сотрудничеству: Опыт работы регионального Совета проректоров вузов Тюменской области. Мастер-класс  // Студенчество. Диалоги о воспитании.-2004.-N 5.- С.20-21. – (Совет проректоров по внеучебной работе вузов Тюменской области)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    Пилотный ЦТТ в России: подход ННГУ/Ершов С.Н., Антонец В.А., Нечаева Н.В. и др.  // Инновации.-2004.-N 8.-С.41-47. – (Опыт Нижегородского государственного университета им. Н.И.Лобачевского в части создания центра трансфера технологий (ЦТТ)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Ефремова Н.Ф.   А нужен ли единый государственный экзамен регионам?  // Высшее образование сегодня.-2005.-N 3.-С.14-17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Заславская Т.И.   Курс "Трансформационный процесс в России" - содержание и методы преподавания  // Высшее образование сегодня.-2005.-N 2.-С.34-40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   Зверев Н.   Лиссабонская конвенция: справедливость - превыше всего  // Платное образование.-2004.-N 3.-С.16-19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Зуев В.М.   Болонский процесс и проблемы высшего экономического образования / НИИВО. - М., 2005. - 56 с. - (Аналитические обзоры по основным направлениям развития высшего образования. Вып.1).-Библиогр.: 18 назв.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Инновации в научно-образовательной среде / Кащенко С.А., Майборода В.П ., Малинецкий Г.Г., Харин А.А.  // Качество. Инновации. Образование.- 2004.-N 4.-С.6-15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Кальб Г. и др.   Австрийская университетская система / Кальб Г., Пильц Г., Шеврин Л.Н.  // Университетское управление: практика и анализ.-2004.-N 4.-С.48-52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Камышова О.   Образование на Кипре  // Народное образование.-2005.-N 1. -С.148-154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Карпинская Л.А.   Эволюция системы подготовки педагогических кадров в Канаде  // США-Канада: экономика, политика, культура.-2005.-N 2. - С. 81-91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     Клячко Т.   Экономика диктует перемены в Российском высшем образовании  // Народное образование.-2004.-N 10.-С.80-83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Ковалевский В.П.   Маркетинг на рынке образовательных услуг  // Инновации.-2004.-N 8.-С.74-79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8    Коваленко А.   Изобрести по-русски: Вуз и патентное право в России  // Платное образование.-2003.-N 7.-С.18-21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Коваленко А.   Франчайзинг в образовании: "за" и "против"  // Платное образование.-2003.-N 8-9.-С.23-25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Колесов Д.Ю.   Мультимедийный обучающий комплекс MEC-1500 - ваш выбор  // Высшее образование сегодня.-2005.-N 3.-С.36-39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Кондакова Э.Д.   Психологическая служба вуза и студенты-первокурсники  // Студенчество. Диалоги о воспитании.-2003.-N 6.- С.18-20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Корнеева Л.И.   Современные интерактивные методы обучения в системе повышения квалификации руководящих кадров в Германии: зарубежный опыт  // Университетское управление: практика и анализ.-2004.-N 4.-С.78-83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Кортов С.В.   Системный подход к управлению качеством научной и инновационной деятельности технического вуза  // Качество. Инновации. Образование .-2004.-N 3.-С.28-33. – Библиогр.: 7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Крюков В.В., Шахгельдян К.И.   Развитие информационной инфраструктуры вуза для решения задач управления  // Университетское управление: практика и анализ.-2004.-N 4.-С.67-77. –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Кузнецов В.С. и др.   Студенческая практика для компьютерной паспортизации зданий вузов / Кузнецов В.С., Малахова А.Н., Пастухова Я.З.  // Строительные материалы, оборудование, технологии 21 века.-2005.-N 1(72).-С.62-63. – 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Куклин В.Ж., Петухова Н.В.   Сопоставительный анализ документов, регламентирующих модернизацию российского образования  // Качество. Инновации. Образование.-2004.-N 4.-С.46-48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Кульбака Н.   Инженер как зеркало российского образования  // Платное образование.-2004.-N 3.-С.45-51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Лобашев В.Д., Лобашев И.В.   Педагогическая квалиметрия результатов обучения  // Стандарты и мониторинг в образовании.-2005.-N 1.-С.21-25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Маклакова Т.Г., Нанасова С.М.   Проблемы комплексной вузовской подготовки инженеров-архитекторов  // Строительные материалы, оборудование, технологии 21 века.-2005.-N 12(71).-С.69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0    Малинецкий Г.Г.   Сохранить российское образование и науку  // ЭКО.- 2005.-N 3.-С.3-7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Мануйлов Ю.   О стихии, стихийности и стихиальности в образовании  // Альма матер (Вестник высшей школы).-2004.-N 10.-С.11-14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2    Мартынова М.Д.   Специфика внеучебной работы со студентами в американском вузе  // Студенчество. Диалоги о воспитании.-2003.-N 4.- С.12-15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    Маслов Д.В. и др.   Всеобщее управление качеством в России - труден путь к совершенству / Маслов Д.В., Ватсон П., Белокоровин Э.А.  // Качество. Инновации. Образование .-2004.-N 4.-С.16-22. – Библиогр.: 2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4    Махотин Д.А.   Проектный подход к технологии обучения в системе высшего профессионального образования  // Качество. Инновации. Образование.- 2005.-N 1.-С.11-21. – 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5    Миронов В.В.   Информационное пространство: вызов культуре  // Информационное общество.-2005.-N 1.-С.14-18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6    Мисюров Д.   Болонская мобилизация  // Платное образование.-2005.-N 3.- С.12-15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7    Мисюров Д.   Образовательный кредит в России: от ответов к вопросам  // Платное образование.-2004.-N 12.-С.13-18. – (С заседания подкомитета по профессиональному образованию Комитета Госдумы по образованию и науке)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8    Михайлова Е.А.   Кейс и кейс-метод: процесс написания кейса  // Образовательные технологии.-2004.-N 2.-С.110-123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9    Мищенко С.В., Злобин Э.В.   Система менеджмента качества в техническом вузе. Опыт Тамбовского государственного технического университета  // Качество. Инновации. Образование .-2004.-N 4.-С.38-41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0    Моисеев Е.И., Березин Б.И.   Развитие информационных технологий на факультете ВМиК МГУ  // Информационное общество.-2005.-N 1.-С.7-10. – (Факультет вычислительной математики и кибернетики МГУ им. М. В. Ломоносов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1    Моргун Д.В.   Информатизация экологического образования  // Экология и жизнь.-2005.-N 1.-С.33-35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2    Мордвинов В.А.   Полный менеджмент проектов информационных систем, порталов и картелей в образовании, науке и бизнесе / НИИВО. - Под ред. А. С. Сигова.-М.,2005.-80 с.-(Аналитические обзоры по основным направлениям развития высшего образования. Вып.2).-Библиогр.: 34 назв.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3    Нефедьев Б.   Коррупция в образовании  // Платное образование.-2004.-N 11.-С.34-39.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4    Никитин Н.В.   В дистанционном обучении заложен огромный потенциал: Интервью с одним из ведущих разработчиков систем дистанционного обучения и обучающих компьютерных программ  // Высшее образование сегодня.- 2005.-N 3.-С.18-23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5    Образцов П.И.   Автоматизированное рабочее место преподавателя вуза  // Образовательные технологии.-2004.-N 2.-С.94-99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6    Организация дистанционного обучения в условиях интеграции вузов / Кобзев А.В., Уваров А.Ф., Жуков В.К. и др.  // Высшее образование сегодня.-2005.-N 3.-С.24-29. –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    Орлов О.С.   Развитие научных педагогических школ в условиях университетского комплекса  // Педагогическое образование и наука.-2004.-N 4.-С.55-57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8    Орлова Г.А.   Теория и практика становления учителей начальной школы в университете  // Педагогическое образование и наука.-2004.-N 4.-С.50-52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9    Певзнер М.Н., Ширин А.Г.   Интернационализация высшего образования: от международных контактов к стратегическому партнерству  // Педагогическое образование и наука.-2004.-N 4.-С.47-49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0    Перспективы развития отечественной системы образования: Рекомендации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рламентских слушаний  // Официальные документы в образовании.-2005.-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N 7.-С.3-12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1    Петров А.   Профессиональная компетентность: понятийно-терминологические проблемы  // Альма матер (Вестник высшей школы).-2004.-N 10.-С.6-10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2    Покровский Н.Е.   Университет как корпорация: Утопия, антиутопия или реальность?  // Платное образование.-2004.-N 11.-С.23-29. – (Корпоративный университет)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3    Понкратова В.   О режиме работы педагога-психолога  // Образование в документах.-2005.-N 10.-С.86-88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94    Пономарев А.В.   Сделано много, но... мало  // Студенчество. Диалоги о воспитании.-2004.-N 6.- С.8-10. – (Опыт внеучебной работы со студентами Ураль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5    Примерная должностная инструкция педагога-психолога среднего специального учебного заведения: Проект  // Студенчество. Диалоги о воспитании.-2003.-N 3.- С.24-25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96    Пугачева М.   Существующий госстандарт просто душит...  // Платное образование.-2004.-N 11.-С.18-22. – (Беседа с одним из разработчиков госстандарта по социологии профессором ГУ-ВШЭ А.Ф.Филипповым 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7    Пузанков Д.В., Кутузов В.М.   Интеграция вузов и научных организаций в условиях оптимизации структуры государственного сектора науки и образования  // Инновации.-2004.-N 8.-С.11-15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8    Рекомендации по организации деятельности психологической службы в среднем специальном учебном заведении: Проект  // Студенчество. Диалоги воспитании.-2003.-N 3.- С.23-24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9    Риксон Дж. Т.   Связь между университетами и промышленностью. Опыт Ирландии  // Инновации.-2004.-N 10.-С.95-103. – Библиогр.: 2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0    Рогожин С.А.   Материально-техническое обеспечение учебного процесса - необходимое условие качества образования  // Университетское управление: практика и анализ.-2004.-N 4.-С.19-26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1    Рузаев Е.Н., Рузаева П.Е.   Международная сертификация как метод интеграции высшей школы в мировое пространство  // Качество. Инновации. Образование .-2004.-N 3.-С.9-12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2    Рыбка О.Ю.   Три кита кураторства  // Студенчество. Диалоги о воспитании.-2003.-N 4.- С.16-17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3    Саксонова Л.П.   Становление интегративного знания специалиста  // Качество. Инновации. Образование .-2004.-N 4.-С.41-45.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4    Салицкий А., Фисюков В.   Образование в Китае: достижения и проблемы  // Платное образование.-2005.-N 3.-С.50-55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5    Сенашенко В.   Европейское образование - механизмы интеграции: (Кредит изменит жизнь студентов)  // Платное образование.-2003.-N 4.-С.16-19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6    Сидоров П., Вязьмин А.   Медицинский университетский комплекс: проблемы и перспективы  // Высшее образование в России.-2005.-N 3.-С.3-8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7    Симановский С.   Образование на земле пророков  // Платное образование. - 2005.-N 1-2.-С.38-43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08    Смолин О.   Еще раз к вопросу о приоритетах и перспективах отечественного образования  // Образование в документах.-2005.-N 10.-С.4-19; Народное образование. – 2005.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 1. – С.20-27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09    Суслов А.Г., Овдиенко А.Г.   Кафедральная система обеспечения качества подготовки специалистов  // Качество. Инновации. Образование .-2004.-N 3.-С.49-53. – (Опыт Брянского государственного технического университета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0    Тарасов А.   Система военного обучения в вузах - в интересах гражданской специальности  // Высшее образование в России.-2005.-N 2.-С.77-78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1    Толченов О.А.   О проблемах воспитательной работы  // Студенчество. Диалоги о воспитании.-2003.-N 6.- С.8-9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12    Уметь вертеться  // Платное образование.-2004.-N 9.-С.56-57. – (Рейтинговая оценка состояния материально-технической базы российских университетов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3    Умрихин В.В.   Студент студенту в помощь: Об организации студенческого кураторства  // Студенчество. Диалоги о воспитании.-2004.-N 1.- С.14-15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4    Федюкин В.К.   О создании учебной дисциплины "квалитология"  // Качество. Инновации. Образование .-2004.-N 3.-С.15-17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5    Феклистов И.Ф., Золин П.М.   Статистические проблемы качества ресурсного потенциала вузов России  // Университетское управление: практика и анализ.-2004.-N 4.-С.7-18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6    Филин И.В.   Организация института кураторства в Московском банковском  институте: Психолого-педагогический аспект  // Студенчество. Диалоги о воспитании.-2003.-N 6.- С.11-12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7    Филиппов А.Ф.   Когда торг уместен: Чем обернется для нашего образования вступление в ВТО  // Платное образование.-2004.-N 6.-С.54-57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Фильков С.   "Оптимизация" военных кафедр  // Высшее образование в России.-2005.-N 2.-С.79-82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8    Фролов В.А.   Обзор тематики диссертаций, рассмотренных ВАК Минобразования России в 2002 году: Медико-биологические и фармацевтические специальности  // Бюллетень ВАК РФ.-2005.-N 2.-С.6-21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9    Фурсенко А.   О приоритетных направлениях развития образовательной системы РФ: Доклад на заседании  Правительства РФ 9 декабря 2004 года  //  Народное образование.-2005.-N 1.-С.7-11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0    Фуряева Т.В.   Экспертиза университетов: опыт ФРГ  // Высшее образование сегодня.-2005.-N 2.-С.44-48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1    Моделирование развития основных направлений деятельности вуза / Хван В.В., Бринза В.В., Соловьев В.П. и др.  // Качество. Инновации. Образование.-2004.-N 3.-С.18-27. –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2    Ходецкий В.Г.   Учебная и воспитательная роль университетского музея  // Студенчество. Диалоги о воспитании.-2003.-N 3.- С.18-19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3    Чанышева Г.   О коммуникативной компетентности  // Высшее образование в России.-2005.-N 2.-С.148-151. –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4    Чжу Сяомань   Реформы содержания образования в Китае  // Педагогика.- 2005.-N 9.-С.96-99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5    Чумакова Т.   Наука в российских университетах (вторая половина XIX века)  // Высшее образование в России.-2005.-N 2.-С.103-110. – Библиогр.: 2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6    Шерайзина Р.М.   Стратегическое видение современного педагогического образования: научные размышления  // Педагогическое образование и наука.-2004.-N 4.-С.42-46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7    Шленов Ю. и др.   Непрерывное образование в России / Шленов Ю., Мосичева И., Шестак В.  // Высшее образование в России.-2005.-N 3.-С.36-49. – Примечания: 13 назв.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8    Щенников С., Клеева Л.   Дистанционная образовательная сеть  // Высшее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ование в России.-2005.-N 3.-С.8-12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9    Щербаков Н.П.   Менеджмент качества образования высшего учебного заведения  // Качество. Инновации. Образование.-2004.-N 3.-С.43-49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0    Щурин К.   О структуре непрерывного профессионального образования  // Высшее образование в России.-2005.-N 2.-С.20-28. –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53:00Z</dcterms:created>
  <dc:creator>sbo</dc:creator>
  <dc:description/>
  <dc:language>en-US</dc:language>
  <cp:lastModifiedBy>sbo</cp:lastModifiedBy>
  <dcterms:modified xsi:type="dcterms:W3CDTF">2005-05-13T08:56:00Z</dcterms:modified>
  <cp:revision>13</cp:revision>
  <dc:subject/>
  <dc:title/>
</cp:coreProperties>
</file>