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Декабрь 2004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38         Вестник информационно-образовательного портала Auditorium. ru. 2003  / Ассоц. развития информ. технологий в образовании "Интернет-социум"; Ин-т "Открытое о-во" (Фонд Сороса). - М., 2004. - 430с.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ИОН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67я2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 20         Гарант-студент: Весенний семестр 2001: [Электронный ресурс]: Для самостоят. работы с первоисточниками. Вып.2 / Система "Гарант". - Б.м., 2001. - 1 CD-ROM.-(Справочная правовая система). - Систем. требования не указаны; Все сведения для библиогр. описания с этикетки видеодиска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1-1</w:t>
      </w:r>
      <w:r>
        <w:rPr>
          <w:sz w:val="24"/>
          <w:szCs w:val="24"/>
        </w:rPr>
        <w:t xml:space="preserve">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 88      Long,Delbrt H., Long,Roberta A.   Education of teachers in Russia / Foreword by Gennadii Bordovskii. - Westport: Greenwood Press, 1999.-218p.-(Contributions to the Study of Education). - </w:t>
      </w:r>
      <w:r>
        <w:rPr>
          <w:rFonts w:cs="Times New Roman" w:ascii="Times New Roman" w:hAnsi="Times New Roman"/>
          <w:sz w:val="24"/>
          <w:szCs w:val="24"/>
        </w:rPr>
        <w:t>Библиог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211-212.-Index:p.213-218.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1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F 61      Fitzpatrick,Sheila   The commissariat of enlightenment: Soviet organization of education and the arts under Lunacharsky october 1917-1921.-Cambridge: Cambridge University Press,2002.-380p.-</w:t>
      </w:r>
      <w:r>
        <w:rPr>
          <w:rFonts w:cs="Times New Roman" w:ascii="Times New Roman" w:hAnsi="Times New Roman"/>
          <w:sz w:val="24"/>
          <w:szCs w:val="24"/>
        </w:rPr>
        <w:t>Библиогр</w:t>
      </w:r>
      <w:r>
        <w:rPr>
          <w:rFonts w:cs="Times New Roman" w:ascii="Times New Roman" w:hAnsi="Times New Roman"/>
          <w:sz w:val="24"/>
          <w:szCs w:val="24"/>
          <w:lang w:val="en-US"/>
        </w:rPr>
        <w:t>.: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362-373.-Index: p.375-380.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ОН</w:t>
      </w: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Style15"/>
        <w:rPr>
          <w:rFonts w:eastAsia="Courier New"/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     О внесении изменений в областной закон "О гарантия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: Областной Закон от 22.12.2004 N 366-ОЗ  // Новгородские ведомости.-2004.-29 дек. - С.14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 О выдаче лицензий на право осуществления образовательной деятельности: Письмо Федеральной службы по надзору в сфере образования и науки от 13.05.2004 N 03-36ин/17-03  // Официальные документы в образовании.- 2004.-N 18.-С.97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 О Межведомственном совете по присуждению премий Правительства РФ в области образования: Приказ Минобразования и науки России от 10.09.2004 N 59  // Бюллетень Министерства образования и науки РФ.-2004.-N 12.-С. 27-33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 О методическом обеспечении использования ОКСО в системе среднего профессионального образования: Письмо Минобразования России от 29.01.2004 N 19-52-104ин/19-28  // Официальные документы в образовании.-2004.-N 20.-С.73-83; N 21.-С.70-95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 О продолжительности единого государственного экзамена и возможности использования дополнительных материалов во время его проведения: Письмо Федеральной службы по надзору в сфере образования и науки от 07.04.2004 N 03-32ин/36-03  // Официальные документы в образовании.-2004.-N 16.-С.46-47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  О Совете при Президенте Российской Федерации по науке, технологиям и образованию: Указ Президента РФ от 30.08.2004 N 1131  // Высшее образование сегодня.-2004.-N 10.-С.2-4 (вкладыш)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 О создании Экономического совета Федерального агентства по образованию: Приказ Федерального агентства по образованию от 16.09.2004 N 110  // Вестник образования.-2004.-N 21.-С.3-8. – (В том числе Положение об Экономическом совете)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 О стратегиях развития образования и науки в свете основных направлений социально-экономического развития  Российской Федерации: Постановление Совета Российского союза ректоров от 25.10.2004 N 1  // Высшее образование сегодня.-2004.-N 11.-С.5 (вкладыш)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 О федеральных экспериментальных площадках Министерства образования Российской Федерации: Приказ Минобразования России от 08.04.2004 N 1540  // Официальные документы в образовании.-2004.-N 19.-С.27-32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    О централизованном тестировании: Письмо Федеральная служба по надзору в сфере образования и науки от 26.05.2004 N 03-51-77ин/14-03  // Официальные документы в образовании.-2004.-N 20.-С.10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 Об оплате труда лиц, привлекаемых к работам по проведению единого государственного экзамена в субъектах РФ: Письмо Федеральной службы по надзору в сфере образования и науки от 27.04.2004 N 03-51-68ин/36-03 // Официальные документы в образовании.-2004.-N 18.-С.26-28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 Об ответственности лиц, привлекаемых к работам по проведению единого государственного экзамена в субъектах РФ: Письмо Федеральной службы по надзору в сфере образования и науки от 27.04.2004 N 03-51-69ин/36-03  // Официальные документы в образовании.-2004.-N 18.-С.29-30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 Об утверждении Программы модернизации гуманитарного и социально-экономического образования в России на 2004-2008 годы: Приказ Минобразования России от 19.04.2004 N 1782  // Официальные документы в образовании.-2004.-N 20.-С.11-29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    Об участии в ЕГЭ отдельных категорий выпускников: Письмо Минобразования России от 15.03.2004 N 03-59-49ин/36-03  // Официальные документы в образовании.-2004.-N 16.-С.44-4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 Положение о знаках отличия в сфере  образования и науки: Утв. приказом Минобразования и науки России от 06.10.2004 N 84  // Бюллетень Министерства образования и науки РФ.-2004.-N 12.-С.4-26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 Положение о премиях Правительства Российской Федерации в области образования: Утв. постановлением Правительства РФ от 26.08.2004 N 440  // Официальные документы в образовании.-2004.-N 30.-С.77-79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 Рекомендации по организации профильного обучения на основе индивидуальных учебных планов обучающихся: Письмо Департамента общего и дошкольного образования Минобразования России от 20.04.2004 N 14-51-102/13  // Вестник образования.-2004.-N 21.-С.16-24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 Справочник телефонов и адресов Федеральной службы по надзору в сфере образования и науки  // Бюллетень Министерства образования и науки РФ.-2004. - N 12. - С.37-46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 Федеральный базисный учебный план и примерные учебные планы для образовательных учреждений РФ, реализующих программы общего образования: Утв. приказом Минобразования России от 09.03.2004 N 1312  // Официальные документы в образовании.-2004.-N 16.-С.2-38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 Албегова И.   "Социальная работа": гуманитарная версия  // Высшее образование в России.-2004.-N 11.-С.172-174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Анализ требований ВТО к системам образования / Савельев А.Я., Галаган А.И., Момот А.И. и др.; НИИВО.-М., 2004. - 68 с. - ( Аналитические обзоры по основным направлениям развития высшего образования. Вып.11). - Библиогр.: 65 назв.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 Байденко В.   Компетенции в профессиональном образовании (К освоению компетентностного подхода)  // Высшее образование в России.-2004.-N 11. -С.3-13. – Библиогр.: 2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 Басаргин В., Хридина Н.   Рынок образовательных услуг Уральского федерального округа  // Высшее образование в России.-2004.-N 11.-С.14-23. –Библиогр.: 8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 Белинская А.   Подготовка педагога к работе с конфликтами  // Высшее образование в России.-2004.-N 11.-С.96-98. –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 Белый В.О.   Новые песни о старом: В Российском Союзе ректоров опять обсуждают новую концепцию и стратегию развития образования  // Высшее образование сегодня.-2004.-N 11.-С.57-60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 Богомолова Т.Ю., Ядов В.А.   "Sociologicum" - экспериментальный межуниверситетский сетевой факультет  // Высшее образование сегодня.-2004.-N 10.-С.16-19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 Болотов В.А.   Единый государственный экзамен на пути к созданию системы независимой оценки качества образования  // Высшее образование сегодня.-2004.-N 11.-С.22-25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 Буланичев В.А. и др.   Информационные технологии в образовательной среде вуза / Буланичев В.А., Серков Л.А., Казаков С.И.  // Информационные технологии.-2004.-N 9.-С.43-48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Введение единого государственного экзамена по всей стране намечено на 2008 год  // Высшее образование сегодня.-2004.-N 11.-С.69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 Гагкуев Р.Г.   Качество образования должно быть обеспечено технически // Высшее образование сегодня.-2004.-N 10.-С.22-25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 Гареев Р.   Эвристические диалоги в инженерном образовании  // Высшее образование в России.-2004.-N 11.-С.174-176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 Глевицкая Л.   Студенческий творческий центр  // Высшее образование в России.-2004.-N 11.-С.58-59. – (Опыт Хабаровского государственного педагогического университета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 Гребнев Л., Попов В.   Об организации высшего технического образования в США  // Высшее образование в России.-2004.-N 11.-С.150-165. –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 Давыдова Л.   О показателях качества образования  // Высшее образование в России.-2004.-N 11.-С.92-96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 Деревягина Т.Г.   Обучение студентов благотворительной деятельности  // Высшее образование сегодня.-2004.-N 11.-С.47-50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 Дудина О.   Адаптация выпускников на рынке труда  // Высшее образование в России.-2004.-N 11.-С.166-169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 Екимова С.   Студенческое самоуправление  // Высшее образование в России.-2004.-N 11.-С.57-58. – (Опыт Хабаровского государственного педагогического университета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Трансформация университетов: американские академические свободы и российские теснины / Замулин О.А., Капустин Б.Г., Константиновский Д.Л. и др.  // Высшее образование сегодня.-2004.-N 11.-С.42-44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Трансформация университетов: российские проблемы и американский опыт финансирования и конкуренции в высшей школе / Замулин О.А., Капустин Б.Г., Константиновский Д.Л. и др.  // Высшее образование сегодня.-2004.-N 10. -С.26-29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 Зарецкий А.Д.   Муниципальный университетский комплекс  // Высшее образование сегодня.-2004.-N 10.-С.60-6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 Зубарева О., Зозолева А.   Мониторинг образовательного процесса  // Высшее образование в России.-2004.-N 11.-С.59-61. – (Опыт Хабаровского государственного педагогического университета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 Иванов С., Волкова И.   Болонский процесс: проблемы конкурентоспособности  // Альма матер (Вестник высшей школы).-2004.-N 7.-С.19-26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 Игнатова И.Г.   Принципы информатизации вуза  // Высшее образование сегодня.-2004.-N 11.-С.55-56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 Игнатова И.Г.   Система полномасштабного электронного обучения в вузе // Высшее образование сегодня.-2004.-N 10.-С.56-58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 Ильинский И.   Негосударственные вузы: кризис идентичности и пути его преодоления  // Альма матер (Вестник высшей школы).-2004.-N 7.-С.3-12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 Ильясов Д.   Повышение квалификации руководителей как педагогическая  проблема  // Высшее образование в России.-2004.-N 11.-С.82-85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Конкурс "Профессиональный учебник"  // Профессиональный учебник.- 2004.-N 1.-С.68-69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 Константинов С.   "Социолограмма профессии"  // Высшее образование в России.-2004.-N 11.-С.171-172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Корпорация Майкрософт дала старт конкурсу студенческих проектов " Imagine Cup 2005"  // Высшее образование сегодня.-2004.-N 11.-С.71. – (Заявки принимаются до 14 февраля)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 Кривошеев А.О., Гусев П.В.   Методологические и технологические основы разработки Интернет-учебника  // Информационные технологии.-2004.-N 9.- С.33-43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 Кузнецова Н.   Возможна ли дисциплинарная история науки?  // Высшее образование в России.-2004.-N 11.-С.99-113. – Библиогр.: 17 назв. – (Статья в помощь аспирантам, задачей которой является попытка критически проанализировать представление исторических траекторий развития познания по отдельным областям (физики, химии, геологии, биологии и т.п.)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 Кустов А., Привезенцев В.   Роль инноваций в развитии образования и науки  // Официальные документы в образовании.-2004.-N 28.-С.50-60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 Лурье Л.   Заметки о физической культуре ученого  // Альма матер (Вест-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ик высшей школы).-2004.-N 7.-С.34-38, 56. 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 Лучина Т.И.   Развитие ключевых компетенций студентов в техническом вузе  // Высшее образование сегодня.-2004.-N 10.-С.50-51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 Никандров Н.Д.   Ценности в жизни и образовании  // Высшее образование сегодня.-2004.-N 11.-С.34-40. –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 Никитина Л.   Научная жизнь вуза  // Высшее образование в России.-2004.-N 11.-С.39-53. – (О Хабаровском государственном педагогическом университете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 Оселедчик М.   Менеджмент знаний и подготовка кадров  // Высшее образование в России.-2004.-N 11.-С.127-131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 От учительского института - к классическому университету: Интервью с ректором Хабаровского гос. пед. ин-та М.И. Костенко  // Высшее образование в России.-2004.-N 11.-С.33-38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 Печенюк С.   Модель подготовки управленцев для системы образования  // Высшее образование в России.-2004.-N 11.-С.53-55. – (Опыт Хабаровского государственного педагогического университета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 Пикалов Ю.   Воспитание в педагогическом вузе  // Высшее образование в России.-2004.-N 11.-С.56-57. – (Опыт Хабаровского государственного педагогического университета)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Предварительное согласие достигнуто. А дальше?  // Высшее образование сегодня.-2004.-N 11.-С.26-27. – (О Концепции участия РФ в управлении имуществом государственных организаций в сфере научной деятельности)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 Минобразования России.   Проблема наркомании среди несовершеннолетних и молодежи: Анализ ситуации  // Официальные документы в образовании.-2004.- N 22.-С.25-33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 Путин В.В.   Создать в России конкурентоспособную систему генерации, распространения и использования знаний  // Высшее образование сегодня.-2004.-N 11.-С.2-3. – (Выступление В. Путина на заседании Совета по науке, технологиям и образованию при Президенте РФ 26 октября 2004 г.)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 Пушных В.   "Обучающиеся" организации и университеты  // Высшее образование в России.-2004.-N 11.-С.118-127. –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 Розенова М.   Профессиональная компетентность и гуманитарные дисциплины  // Высшее образование в России.-2004.-N 11.-С.169-170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 Романкова Л.   Элитное образование для инновационной экономики  // Высшее образование в России.-2004.-N 11.-С.86-92. –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 Савелова Е.   Формирование культурной компетентности  // Высшее образование в России.-2004.-N 11.-С.61-64. – Библиогр.: 6 назв. – (Опыт Хабаровского государственного педагогического университета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 Самойлов В.А.   Модернизация образования и человеческий капитал  // Высшее образование сегодня.-2004.-N 11.-С.16-20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 Сенашенко В., Ткач Г.   О ходе интеграции российской системы образования  в европейское образовательное пространство  // Альма матер (Вестник высшей школы).-2004.-N 7.-С.13-19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 Сухова Л.В.   Стилевые особенности саморегуляции познавательной активности в условиях обучения взрослых  // Высшее образование сегодня.- 2004.-N 11.-С.51-54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 Сухоруков К.М.   Учебные издания для высшей школы: проблемы выпуска, оформления и стандартизации  // Профессиональный учебник.-2004.-N 1.-С.3-13. – ( Приводится таблица издательств вузов, выпустивших в 2003 г. 100 и более книг и брошюр. В том числе издательство НовГУ 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 Теплова Т.   Корпоративные программы  // Высшее образование в России.- 2004.-N 11.-С.132-138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 Щелина Т.Т.   Психолого-педагогический практикум в подготовке социальных педагогов и педагогов-психологов  // Высшее образование сегодня.- 2004.-N 11.-С.28-31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13:00Z</dcterms:created>
  <dc:creator>sbo</dc:creator>
  <dc:description/>
  <dc:language>en-US</dc:language>
  <cp:lastModifiedBy>sbo</cp:lastModifiedBy>
  <dcterms:modified xsi:type="dcterms:W3CDTF">2005-01-18T10:21:00Z</dcterms:modified>
  <cp:revision>7</cp:revision>
  <dc:subject/>
  <dc:title> 1     Албегова И</dc:title>
</cp:coreProperties>
</file>