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 w:ascii="Times New Roman" w:hAnsi="Times New Roman"/>
          <w:sz w:val="22"/>
          <w:lang w:val="en-US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Май 2004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  <w:r>
        <w:rPr>
          <w:sz w:val="26"/>
          <w:szCs w:val="26"/>
        </w:rPr>
        <w:t xml:space="preserve">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   72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 68      Коробкина З.В.   Наука, которую мы можем потерять: размышления о судьбах ученых в современной России. - М.: Логос, 2003. - 302с. -Библиогр.: с.296-303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ИОН-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    74.04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-61      Оплата труда и отпуска работников образования: Справ. - 6-е изд., испр. и доп. - М.: Образование в документах, 2003. - 192с.- (Библиотека нормативных правовых актов в помощь работникам образования). - Межвед. бюл. "ОвД"; На обл.: Рекомендации об исчислении зарплаты работников ОУ. Коэффициенты ставок при почасовой оплате...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  74.04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 78         Трудовые отношения в образовательном учреждении: Справ. Кн.2. - 2-е изд., доп. - М.: Образование в документах, 2003.-168с. - (Библиотека нормативных правовых актов в  помощь работникам образования). -Межвед. бюл. "ОвД"; На обл.: Пример. форма коллектив. договора. Методика рассмотрения трудовых споров по ТК РФ..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 74.04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 78         Трудовые отношения в образовательном учреждении: Справ. Кн.1. - 2-е изд., доп. - М.: Образование в документах, 2003.-152с. - (Библиотека нормативных правовых актов в помощь работникам образования). - Межвед. бюл. "ОвД"; На обл.: Прежний КЗоТ и новый ТК РФ: основные отличия...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 74.04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 92         Аттестация педагогических и руководящих работников: Справ. -7-е изд. - М.: ИФ "Образование в документах", 2003.-191с. - (Библиотека нормативных правовых актов в помощь работникам образования).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 56      Нестеров Д.С.   Развитие педагогической компетентности  студентов в процессе открытого обучения: Автореф. ...  канд. пед. наук. 13.00.08-теория и методика проф. образования. - Великий Новгород: Б.и., 2003. - 22с. - Библиогр.: с. 21-22.-На правах рукописи.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3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 по высшей школе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 Временные требования, предъявляемые к образовательным учреждениям среднего, высшего и дополнительного профессионального образования при проведении лицензионной экспертизы и проверки их готовности к реализации образовательных программ с использованием в полном объеме дистанционных образовательных технологий: Утв. приказом Минобразования России от 04.12.2003  // Официальные документы в образовании.-2004.-N 6.-С.86-95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О внесении изменения в Порядок приема в государственные образовательные учреждения высшего профессионального образования (высшие учебные заведения) Российской Федерации, учрежденные федеральными органами исполнительской власти: Приказ Минобразования России от 09.02.2004 N 487// Бюллетень Министерства образования РФ.-2004.-N 4.-С.18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 О контрольных цифрах приема аспирантов и докторантов в государственные высшие учебные заведения Российской Федерации в 2004 году: Приказ Минобразования России от 09.03.2004 N 1211  // Официальные документы в образовании.-2004.-N 12.-С.76-78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О Министре образования и науки Российской Федерации: Приказ Минобразования России от 9.03.2004 N 1201  // Бюллетень Министерства образования РФ.-2004.-N 4.-С.3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О расширении эксперимента по введению рейтинговой системы оценки успеваемости студентов вузов: Приказ Минобразования России от 24.02.2004 N 839  // Бюллетень Министерства образования РФ.-2004.-N 5.-С.18-19.-(В том числе Перечень вузов, участвующих в эксперименте)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О реализации решения коллегии "О реализации государственной программы "Патриотическое воспитание граждан Российской  Федерации на 2001-2005 годы": Приказ Минобразования России от 13.01.2004 N 63  // Официальные документы в образовании.-2004.-N 5.-С.9-10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О реализации решения коллегии Минобразования России "О межведомственной программе "Студенчество России (2004-2008 годы)   ": Приказ Минобразования России  от 19.02.2004 N 780  // Официальные документы в образовании.- 2004.-N 12.-С.3-27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О реализации решения коллегии Минобразования России от 20.01.2004 N 1/2 "О состоянии и перспективах развития среднего технического образования и его роли в обеспечении экономики квалифицированными кадрами": Приказ Минобразования РФ от 04.02.2004 N 428  // Официальные документы образовании.-2004.-N 11.-С.86-99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 фонде поддержки и развития образования: Письмо Минобразования РФ от 12.02.2004 N 20-55-485/20-01  // Официальные документы в образовании.-2004.-N 11.-С.70-76.-(В том числе прилагается Договор о сотрудничестве)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О форме, сроках и продолжительности единого государственного экзамена в 2004 году: Приказ Минобразования России от 11.02.2004 N 569  // Вестник образования.-2004.-N 6.-С.21-23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Об итогах первого этапа модернизации российского образования и о приоритетах развития системы образования России в 2004-2005 годах: Докл. Министра образования РФ В.М.Филиппова на расширенном заседании коллегии 25 февр. 2004 г.  // Бюллетень Министерства  образования РФ.-2004.-N 4.-С.4-17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8    Об утверждении перечня кандидатских экзаменов: Приказ Минобразования РФ от 17.02.2004 N 696  // Официальные документы в образовании.-2004.-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10.-3-я с. обложки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Об утверждении программ кандидатских экзаменов: Приказ Минобразования России от 17.02.2004 N 697  // Высшее образование сегодня.-2004.-N 4.-С.15-16 (вкладыш)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Об утверждении форм бланков регистрации и ответов участника единого государственного экзамена в 2004 году: Приказ Минобразования России от 11.02.2004 N 568  // Вестник образования.-2004.-N 6.-С.13-21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Об участии образовательных учреждений среднего профессионального образования, подведомственных Минобразованию России, в эксперименте по введению единого государственного экзамена в 2004 году: Приказ Минобразования России от 13.02.2004 N 626  // Бюллетень Министерства образования РФ.- 2004.-N 4.-С.23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Об учете результатов Единого государственного экзамена образовательными учреждениями высшего профессионального образования федерального подчинения, расположенными на территории г. Москвы и Московской области: Приказ Минобразования России от 10.02.2004 N 560  // Бюллетень Министерства образования РФ.-2004.-N 4.-С.19-22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Перечень государственных требований к минимуму содержания и уровню требований к специалистам для получения дополнительных квалификаций: Утв. приказом Минобразования РФ от 09.03.2004 N 1136  // Официальные документы в образовании.-2004.-N 11.-С.100-102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Перечень направлений подготовки и специальностей высшего профессионального образования, по которым разработаны фонды (образцы) оценочных и диагностических средств итоговой государственной аттестации выпускников вузов: Утв. письмом Минобразования России от 23.12.2003 N 15-55-1388ин/13  // Официальные документы в образовании.-2004.-N 5.-С.94-100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Положение о Научно-методическом совете по проблемам повышения квалификации и профессиональной переподготовки специалистов: Утв. приказом Минобразования России от 21.01.2004 N 192  // Бюллетень Министерства образования РФ.-2004.-N 5.-С.54-58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   Положение о профессиональной системе негосударственного пенсионного обеспечения работников образования Российской Федерации: Письмо Минобразования России от 26.12.2003 N 20-55-31/20-09/159  // Официальные документы в образовании.-2004.-N 5.-С.40-49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Рекомендации по использованию Общероссийского классификатора специальностей по образованию в системе среднего профессионального образования: Письмо Минобразования России от 29.01.2004 N 19-52-104ин/19-28  // Бюллетень Министерства образования РФ.-2004.-N 5.-С.20-53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Рекомендации по организации приема и разработке правил приема в образовательные учреждения высшего и среднего профессионального образования, участвующего в эксперименте по введению единого государственного экзамена в 2004 году: Письмо Минобразования России от 11.03.2004 N 03-17ин/36-03  // Бюллетень Министерства образования РФ.-2004.-N 5.-С.3-14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Рекомендации по разработке Положения о государственной экзаменационной комиссии субъекта Российской Федерации: Утв. письмом Минобразования России от 03.03.2004 N 03-51-38ин/36-03  // Официальные документы в образовании.-2004.-N 10.-С.31-37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   Рекомендации по реализации основных профессиональных образовательных программ среднего профессионального образования повышенного уровня: Письмо Минобразования РФ от 04.03.2004 N 19-52-221ин/19-28  // Официальные документы в образовании.-2004.-N 12.-С.65-75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Соглашение о сотрудничестве между Министерством образования РФ и Общероссийской Общественной Организацией "Молодежное Единство" от 13 января 2004 г. N 1/3  // Бюллетень Министерства образования РФ.-2004.-N 5.-С.59-61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Список государственных образовательных стандартов начального профессионального образования по профессиям Перечня профессий начального профессионального образования, утвержденных к введению в действие в 2003 году: Письмо Минобразования России от 21.01.2004 N 22-12/29  // Официальные документы в образовании.-2004.-N 5.-С.86-89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Асланян А.Л.   Развитие высшего образования в Армении  // Высшее образование сегодня.-2004.-N 3.-С.48-51.- 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Бордовский Г.А. и др.   Образование в области управления качеством: системный взгляд / Бордовский Г.А., Нестеров А.А., Трапицын С.Ю.  // Высшее образование сегодня.-2004.-N 3.-С.14-19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Гребнев Л.   Светское образование и религиозные ценности: Докл. на 12 Рождественских образовательных чтениях  // Альма матер (Вестник высшей школы).-2004.-N 2.-С.3-5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Грудзинский А.О.   Концепция проектно-ориентированного университета  // Университетское управление: практика и анализ.-2003.-N 3.-С.24-37.- Библиогр.: 2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Данильченко В.М.   Глобализация и образование в 21 веке  // Высшее образование сегодня.-2004.-N 3.-С.44-47.- Библиогр.: 2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Добреньков В.И.   Социологическое образование и социологическое сообщество  // Социс.-2004.-N 4.-С.113-116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Жаворонкова Н.Г.   Основные правила подготовки и защиты квалификационной (дипломной) работы студентом-выпускником: Методические указания  // Официальные документы в образовании.-2004.-N 7.-С.38-94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Исаев Е.   Современное психологическое образование - образование гуманитарное  // Альма матер (Вестник высшей школы).-2004.-N 2.-С.13-16.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Исенко С.П.   Некоторые вопросы преподавания народной художественной культуры в системе общего, среднего, высшего образования  // Народное  искусство России в современной культуре. - М., 2003.-С.213-222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Отбор и структурирование содержания химической подготовки специалистов / Исхакова Д., Ярошевская Х., Барабанов В., Кочнев А.  // Альма матер (Вестник высшей школы).-2004.-N 2.-С.19-23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Модернизация воспитательной деятельности в вузах: мониторинг и рекомендации / Кагерманьян В.С., Кучер Н.И., Пономарев А.В. и др.; НИИВО. - М., 2004. - 64 с. -  (Аналитические обзоры по основным направлениям развития высшего образования. Вып.5). - Библиогр.: 3 назв.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Карпухина С.И., Карпухин С.Д.   Дистанционное обучение: первые оценки и пожелания  // Патенты и лицензии.-2004.-N 3.-С.11-12. - (Дистанционное обучение основам интеллектуальной собственности по программе Академии ВОИС)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Кобзев А., Уваров А.   Учебно-инновационный комплекс как средство поддержки инновационного образования  // Альма матер (Вестник высшей школы). - 2004.-N 2.-С.6-8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Кузнецов Д.И., Иванов А.В.   От Болонской декларации к университетскому книгоизданию России, или Некоторые размышления о будущем высшего образования  // Университетская книга.-2004.-N 2.-С.20-23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Лукичев Г.А.   Трансграничное образование  // Высшее образование сегодня.-2004.-N 4.-С.28-34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Майер Г.В.   О критериях исследовательского университета  // Университетское управление: практика и анализ.-2003.-N 3.-С.6-9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Маркова О.Ю.   Диалектика развития гуманитарного образования в техническом вузе  // Петербургский журнал электроники.-2003.-N 4.-С.72-79.-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Морозов А.В.   Креативность преподавателя высшей школы  // Высшее образование сегодня.-2004.-N 3.-С.64-68.-Библиогр.: с.68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Нефедова З.А.   Учебная книга: вчера, сегодня, завтра  // Университетская книга.-2004.-N 2.-С.16-19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Новый читальный зал библиотеки "ЛЭТИ"  // Высшее образование сегодня.-2004.-N 4.-С.15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Панарина Н.А.   Дистанционное обучение: к вопросу об основных понятиях  // Социс.-2004.-N 4.-С.116-120.-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Поминова О.Л.   Психолого-педагогическое сопровождение образовательного процесса  // Высшее образование сегодня.-2004.-N 4.-С.56-58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Привезенцев В.А., Кустов А.В.   Об интеллектуальной собственности  // Официальные документы в образовании.-2004.-N 9.-С.43-55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Стратегический менеджмент - ключ к динамическому развитию современного вуза / Пузанков Д.В., Кутузов В.М., Рябов В.Ф., Мамонтов А.Н.  // Высшее образование сегодня.-2004.-N 4.-С.20-26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Путин В.В.   Кадры в государственной научно-технологической политике: Выступление на Совете по науке и высоким технологиям при Президенте РФ 17 февр. 2004 г.  // Высшее образование сегодня.-2004.-N 3.-С.2-5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Садков В.   О качестве диссертаций и порядке их защиты  // Альма матер (Вестник высшей школы).-2004.-N 2.-С.24-26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Садлак Ян   Что дают инвестиции в высшее образование?  // Высшее образование сегодня.-2004.-N 4.-С.48-51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Садовничий В.А.   Кадры для науки  // Высшее образование сегодня.-2004.-N 3.-С.6-10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Селезнева Н.А.   Размышления о качестве образования: международный аспект  // Высшее образование сегодня.-2004.-N 4.-С.35-44.-Библиогр.: 1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Создано Министерство образования и науки  // Высшее образование сегодня.-2004.-N 3.-С.12-13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Сумарокова Е.В.   Инвестиции в человеческий капитал  // Высшее образование сегодня.-2004.-N 3.-С.28-34.-Библиогр.: 1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Татур Ю.Г.   Компетентность в структуре модели качества подготовки специалиста  // Высшее образование сегодня.-2004.-N 3.-С.20-26.-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  Трофимова Е.   Информационные образовательные технологии: представление и реалии  // Альма матер (Вестник высшей школы).-2004.-N 2.-С.27-31.-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Университетский менеджмент: От искусства выживания к развитию в русле инноваций и интеллектуального предпринимательства  // Высшее образование сегодня.-2004.-N 4.-С.16-18.-(О конференции участников проекта "Совершенствование управления в вузах", состоявшейся 25-26 марта 2004 г. в Москве)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Фаустова Э.Н.   Студент нового времени: социокультурный профиль / НИИВО. - М., 2004. - 72 с.-(Аналитические обзоры по основным направлениям развития высшего образования. Вып.4).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    Шпикалова Т.Я.   Преемственность этнохудожественного образования в России: Теория и практика  // Народное искусство России в современной культуре. - М., 2003.-С.204-2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38:00Z</dcterms:created>
  <dc:creator>sbo</dc:creator>
  <dc:description/>
  <dc:language>en-US</dc:language>
  <cp:lastModifiedBy>sbo</cp:lastModifiedBy>
  <dcterms:modified xsi:type="dcterms:W3CDTF">2004-06-09T10:02:00Z</dcterms:modified>
  <cp:revision>7</cp:revision>
  <dc:subject/>
  <dc:title> 1 Александров Ю</dc:title>
</cp:coreProperties>
</file>