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Май 2005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  <w:t>книг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     72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 76         Новые правила защиты диссертации и присвоения ученых званий. - М.: Издательско-торговая корпорация "Дашков и К",2004.-130,[1]с.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1-1, Ф2-1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   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 82      Бордовский Г.А. и др.   Управление качеством образовательного процесса: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Монография / Бордовский Г.А., Нестеров А.А., Трапицын С.Ю.; Рос. гос. пед. ун-т им. А.И. Герцена. - СПб.: Издательство РГПУ им. А.И.Герцена, 2001. - 358,[1]с. - Библиогр.: с.345-359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 57      Попков В.А., Коржуев А.В.   Теория и практика высшего профессионального образования: Учеб. пособие / Моск. гос. ун-т им. М.В.Ломоносова. - М.: Академический проект, 2004.- 425,[3]с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Классический университетский учебник).- Библиогр.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.425-426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1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     74.58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 36         Ректоры России / Редкол.: В.В. Драгомир и др. - М.: Современный университет, 2004.-303с.: ил. - (Интеллектуальный фонд России).-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том числе ректор НовГУ А.Л. Гавриков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1-1 </w:t>
      </w:r>
      <w:r>
        <w:rPr>
          <w:b/>
          <w:sz w:val="24"/>
          <w:szCs w:val="24"/>
        </w:rPr>
        <w:t xml:space="preserve">                       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ные документы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    Федеральная служба по труду и занятости.   О положении молодежи на рынке труда  // Официальные документы в образовании.-2005.-N 10.-С.70-78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    О работе Федерального агентства образования в 2004 году и основных задачах на 2005 год: Решение коллегии Федерального агентства по образованию   от 01.03.2005 N 2  // Бюллетень Министерства образования и науки РФ.- 2005.-N 4.-С.10-16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    О распределении обязанностей по руководству деятельностью Федерального агентства по образованию: Приказ Федерального агентства по образованию от 28.02.2005 N 93  // Бюллетень Министерства образования и науки РФ.-2005.-N 4.-С.6-9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    О форме, продолжительности и сроках единого государственного экзамена в 2005 году: Приказ Федеральной службы по надзору в сфере образования и науки от 17.03.2005 N 537  // Образование в документах.-2005.-N 13.-С.47-51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    Об итогах реализации в 2004 году федеральных целевых программ развития в сфере образования и задачах на 2005 год: Информация Федерального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гентства по образованию от 22.02.2005  // Официальные документы в образовании.-2005.-N 10.-С.3-39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   Об организации в Минобрнауки России и  подведомственных федеральных агентствах работы с федеральными целевыми программами: Приказ Минобразования и науки России от 08.04.2005 N 108  // Бюллетень Министерства образования и науки РФ.-2005.-N 5.-С.43-57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   Об организации работ по реализации программы мероприятий по популяризации государственных символов России до 2010 года: Приказ Минобразования и науки России от 28.01.2005 N 23  // Бюллетень Министерства образования и науки РФ.-2005.-N 5.-С.3-10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    Об установлении контрольных цифр приема граждан в федеральные государственные образовательные учреждения  профессионального образования РФ в 2005 году: Приказ Минобразования и науки России   от 25.03.2005 N 94  // Бюллетень Министерства образования и науки РФ.- 2005.-N 5.-С.11-41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    Порядок организации личного приема граждан в Министерстве образования и науки Российской Федерации: Утв. приказом Минобразования и науки России от 15.12.2004 N 136  // Образование в документах.-2005.-N 14.- С.49-51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    Рекомендации по организации приема и разработке правил приема в образовательные учреждения среднего и высшего профессионального образования, участвующие в эксперименте по введению единого государственного экзамена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в 2005 году: Утв. письмом Федеральной службы по надзору в сфере образования и науки от 21.03.2005 N 01-111/08-01  // Образование в документах.-2005.-N 14.-С.88-98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    Рекомендации по формированию и организации работы предметных комиссий (подкомиссий) Государственной экзаменационной комиссии субъекта Российской Федерации: Письмо Федеральной службы по надзору в сфере образования и науки от 18.03.2005 N 01-108/08-01  // Образование в документах. -2005.-N 13.-С.41-47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    Решение Всероссийского совещания по проблемам модернизации и разви-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тия дополнительного профессионального образования в регионе Российской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Федерации  // Высшее образование в России.-2005.-N 3.-С.74-77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    Руководящие указания по применению ИСО 9001:2000 в сфере образования  // ИСО 9000 + ИСО 14000.-2005.-N 1.-С.3-5. – (Приложение к журналу "Стандарты и качество")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курс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   Федеральное агентство по науке и инновациям.   Открытый конкурс на выполнение в 2005-2006 годах работ и проектов по приоритетному направлению "Развитие инфраструктуры" в рамках Федеральной целевой науч.-техн. программы "Исследования и разработки по приоритетным направлениям развития науки и техники" на 2002-2006 годы  // Поиск.-2005.-N 21(835).-С. 10-11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9    Федеральное агентство по науке и инновациям.   Открытый конкурс на право заключения гос. контрактов на выполнение ведущими науч. школами в 2005 г. НИР по приоритетным направл. Федер. целевой науч.-техн. программы "Исследования и разработки по приорит. направл. развития науки и техники" на 2002-2006 гг. по мероприятию 1.12  // Поиск.-2005.-N 21(835).-С.10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     Аверкин В.Н., Зайченко О.М.   Университет, развитие инновационных процессов и имидж системы образования Новгородской области  // "Великий Новгород - город университетский": Материалы юбилейной науч.-практ. конф. 19-20 июня 2003 г. - Великий Новгород, 2003.-С.5-9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    Акуленок М.В., Голубская И.Э.   Исследование мотивационной сферы студентов  // Известия вузов. Сер. Электроника.-2005.-N 1.-С.83-89.– Библиогр.: 1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    Бердашкевич А.П.   Правовые проблемы интеграции образования и науки  // Инновации.-2005.-N 1.-С.5-10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    Болотов В.А., Шмелев А.Г.   Развитие инструментальных технологий контроля качества образования: стандарты профессионализма и парадоксы роста // Высшее образование сегодня.-2005.-N 4.-С.16-21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   Бондаренко Е.А.   Развитие экономического образования в Новгородском государственном университете имени Ярослава Мудрого  // "Великий Новгород - город университетский": Материалы юбилейной науч.-практ. конф. 19-20 июня 2003 г. - Великий Новгород, 2003.-С.35-38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    Бутенко В.А., Никифорова О.А.   "Организация кураторской деятельности в Томском политехническом университете": Мастер-класс  // Студенчество. Диалоги о воспитании.-2005.-N 2.- С.12-15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    Быков А.А.   Апостиль не роскошь, а средство передвижения  // Платное образование.-2005.-N 5.-С.16-20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   Владимиров А.И.   Ключевые проблемы высшей школы лежат за ее пределами  // Высшее образование сегодня.-2005.-N 4.-С.32-37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    Воронин М.А. и др.   Сертифицирована система менеджмента качества вуза / Воронин М.А., Розова Т.Н., Хохлова Е.В.  // Сертификация.-2005.-N 1.-С. 26-27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    Гавриков А.Л.   Великий Новгород - город университетский  // "Великий Новгород - город университетский": Материалы юбилейной науч.-практ. конф. 19-20 июня 2003 г. - Великий Новгород, 2003.-С.9-16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    Гантмахер В.Е.   НовГУ - учебно-научно-инновационный комплекс  // "Великий Новгород - город университетский": Материалы юбилейной науч.-практ. конф. 19-20 июня 2003 г. - Великий Новгород, 2003.-С.16-22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    Гусакова О.   Германия далекая и близкая  // Платное образование.-2005. -N 4.-С.51-55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    Дерябин Ю.С.   Подготовка кадров и научные исследования в вузах Швеции // Педагогика.-2005.-N 3.-С.88-96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3    Донченко А.П.   Интеграция как фактор развития гуманитарного знания  // "Великий Новгород - город университетский": Материалы юбилейной науч. практ. конф. 19-20 июня 2003 г. - Великий Новгород, 2003.-С.32-35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4    Дьяконов С.   Союз науки, образования и промышленности  // Высшее образование в России.-2005.-N 3.-С.58-60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   Заборовская О.   Социально-экономические аспекты управления развитием  образования в России  // Проблемы теории и практики управления.-2005.-N 1.-C.57-62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    Зеленин В.Н.   Международная деятельность НовГУ - вклад в развитие Великого Новгорода  // "Великий Новгород - город университетский": Материалы юбилейной науч.-практ. конф. 19-20 июня 2003 г. - Великий Новгород, 2003.-С.22-28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7    Имакаев В.Р.   Педагогическое знание  // Философские науки.-2005.-N 3.- С.104-124. –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8    Инструкция по заполнению бланков ЕГЭ  // Образование в документах.- 2005.-N 12.-С.61-73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9    Иншаков О.В.   О модернизации сферы высшего профессионального образования в России  // Экономическая наука современной России.-2005.-N 1.-С.131-142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0    Управление внеучебной воспитательной деятельностью / Кагерманьян В.С., Кучер Н.И., Пономарев А.В., Маркова Н.А.; НИИВО.-М.,2005.-64 с.-(Аналитические обзоры по основным направлениям развития высшего образования. Вып.4).-Библиогр.: 3 назв.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1    Кананыкина Е.С.   Политические тенденции в образовании: национальный и межнациональный подходы  // Стандарты и мониторинг в образовании.- 2005.-N 1.-С.33-37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2    Караваев А.Ф.   Сущность и структура профессионального призвания  // Высшее образование сегодня.-2005.-N 4.-С.52-54. –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3    Кармазин Ю.И.   Задачи включения концепции Творческого метода архитектора в процесс профессионального архитектурного образования  // Известия вузов. Сер. Строительство.-2004.-N 9.-С.105-110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4    Кауда Т.М.   Феномен проектной культуры в образовании  // "Великий Новгород - город университетский": Материалы юбилейной науч.-практ. конф. 19-20 июня 2003 г.-Великий Новгород, 2003.-С.51-55. -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5    Колесников А.Н., Филин С.А.   Организация венчурного инвестирования  инновационных бизнес-идей в учебных заведениях  // Инновации.-2005.-N 1.-С.73-79. – 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6    Комков С.   Просвещенные "кидалы"  // Свет (Природа и человек).-2005.-N 5.-С.2-4. – (Размышления президента Всероссийского фонда образования о критическом  состоянии образования в России)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7    Корольков В.   Возраст не помеха: О правомерности возрастных ограничений для должности ректора в федеральных государственных вузах  // Вузовские вести.-2005.-N 8.-С.2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8    Кочеткова А.   Формирование человеческого капитала (системно-концептуальный подход) // Вестник высшей школы. - 2004. - N 11.-С.17-21. – Библиогр.: 7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9     Кузьменко Н.Е. и др.   О модернизации образования в России / Кузьменко Н.Е., Лунин В.В., Рыжова О.Н.  // Педагогика.-2005.-N 3.-С.107-116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    Ливанов Д.   О развитии государственного сектора науки: Докл. директора Департамента гос. науч.-техн. и инновационной политики Д. Ливанова  // Поиск.-2005.-N 21(835).-С.5-7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1    Лурье Е.А.   Проблемы сотрудничества высшей школы и регионов в области  науки и образования  // Инновации.-2005.-N 1.-С.3-4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2    Люткин Н.   Научно-исследовательская деятельность студентов  // Высшее образование в России.-2005.-N 3.-С.122-124. – Библиогр.: 1 назв. – (Опыт Северо-Осетинского государственного университета)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3    Магин В.А.   Контекст модернизации высшего профессионального физкультурного образования  // Теория и практика физической культуры.-2005.-N 4. - С.39-41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4    Максимюк Н.Н.   Особенности подготовки специалистов аграрного и естественнонаучного профиля в рамках единого университетского комплекса  // "Великий Новгород - город университетский": Материалы юбилейной науч.- практ. конф. 19-20 июня 2003 г. - Великий Новгород, 2003.-С.42-46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5    Модернизация российского образования: достижения и уроки: Аналитический доклад группы экспертов Всемирного банка  // Образование в документах.-2005.-N 13.-С.17-29, N 14.-С.6-21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6    Норман Г.   Эффект учета: Что и как делать, чтобы получить наиболее полную отдачу от научного труда  // Поиск.-2005.-N 17(831).-С.7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7    Окулов С.М., Козвонина А.В.   О стандартизации курса "Дискретная математика"  // Стандарты и мониторинг в образовании.-2005.-N 1.-С.24-27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8    Пидкасистый П.И.   Требования, предъявляемые к обучающимся в вузах  //  Педагогика.-2005.-N 3.-С.47-52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9    Позднеев Б.М.   Информационные технологии, применяемые в образовании, получили систему сертификации  // Сертификация.-2005.-N 1.-С.25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0    Попов С.Е.   Инновации в современном физическом педагогическом образовании: "Вычислительная физика"  // Инновации.-2005.-N 1.-С.27-31. – Библиогр.: 1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1    Поршнев А.Г.   Проблемы и тенденции развития современной высшей школы  // Экономическая наука современной России.-2005.-N 1.-С.143-147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2    Привезенцев В.   О законодательной основе развития системы высшего профессионального образования  // Официальные документы в образовании.- 2005.-N 9.-С.6-18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3    Развитие дополнительного образования  // Архитектура и строительство России.-2004.-N 11-12.-С.5-11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4    Развитие российского "сверхвысшего" образования  // Архитектура и строительство России.-2004.-N 11-12.-С.25-37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5    Савельев А.Я. и др.   Модель формирования специалиста с высшим образованием на современном этапе / Савельев А.Я., Семушина Л.Г., Кагерманьян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В.С.; НИИВО. - М., 2005. - 72 с. - (Аналитические обзоры по основным направлениям развития высшего образования. Вып.3).-Библиогр.: 45 назв. – Библиогр.: 45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6    Самойленко П.И., Гериш Т.В.   Формирование инженерно-технической деятельности среднего звена технического профиля  // Стандарты и мониторинг в образовании.-2005.-N 1.-С.28-32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7    Селезнев Б.И., Телина И.С.   Многоуровневая подготовка специалистов в областях электроники и радиотехники  // "Великий Новгород - город университетский": Материалы юбилейной науч.-практ. конф. 19-20 июня 2003 г. -Великий Новгород, 2003.-С.46-50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8    Семикин Г.И.   Научные и организационно-методические основы разработки  здоровьесберегающих технологий в условиях высшей школы и их медико-техническое обеспечение  // Медицинская техника.-2005.-N 1.-С.13-17. –    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9    Сенашенко В. и др.   Современная аспирантура и перспективы ее развития / Сенашенко В., Кузнецова В., Пахомов С.  // Высшее образование в России.-2005.-N 3.-С.68-73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0    Стрелкова И.   Куда пойдет учиться Россия?  // Наш современник.-2005.-N 4.-С.252-264. – (О состоянии и проблемах образования в России)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1    Тимофеев В.В.   Система непрерывного многоуровневого профессионального образования НовГУ  // "Великий Новгород - город университетский": Материалы юбилейной науч.-практ. конф. 19-20 июня 2003 г. - Великий Новгород, 2003.-С.39-41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2    Тощенко Ж.Т.   Размышления о социологическом образовании  // Профессиональный учебник.-2005.-N 1.-С.10-14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3    Трапицын С.Ю.   Подготовка экспертов по оценке качества деятельности  преподавателей вузов  // Высшее образование сегодня. - 2005. - N 4. - С.22-25. –    Библиогр.: с. 25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4    Трухачев В.И., Розова Т.Н.   Система менеджмента качества образования в Ставропольском государственном аграрном университете  // Сертификация. -2004.-N 4.-С.37-39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5    Худин А.   Вуз и устойчивое развитие // Альма матер (Вестник высшей школы).-2004.-N 11.-С.12-16.-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6    Чепурко Ю.А. и др.   Международный фандрайзинг как эффективная модель финансирования образования и науки / Чепурко Ю.А., Ратнер С.В., Алексанян А.В.  // Региональная экономика: теория и практика.-2005.-N 4.-С.59-61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7    Чернолес В.П.   Инновационная система военного профессионального образования: структурная модель, цели и задачи  // Инновации.-2005.-N 1.-С. 20-23. –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8    Чучалин А., Герасимчук И.   Качество высшего образования как общественно значимый результат  // Альма матер (Вестник высшей школы).-2004.-N 11.- С.26-32. – Библиогр.: 27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9    Шайхелисламов Р.   Региональная модель системы ДПО  // Высшее образование в России.-2005.-N 3.-С.50-57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0    Щербак И.Г.   Преподавание биохимии в медицинском вузе: проблема отбора учебного материала  // Химия: методика преподавания в школе.-2005.-N 3.-С.18-22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1    Янкина Н.В.   Межкультурные тренинги: содержание и методы  // Инновации.-2005.-N 1.-С.32-36. –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6:28:00Z</dcterms:created>
  <dc:creator>sbo</dc:creator>
  <dc:description/>
  <dc:language>en-US</dc:language>
  <cp:lastModifiedBy>sbo</cp:lastModifiedBy>
  <dcterms:modified xsi:type="dcterms:W3CDTF">2005-06-09T09:28:00Z</dcterms:modified>
  <cp:revision>20</cp:revision>
  <dc:subject/>
  <dc:title/>
</cp:coreProperties>
</file>