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прель 200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книги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Г 72         Государственные образовательные стандарты и примерные учебные планы подготовки бакалавров: Гуманит. и социал.-экономич. специальности / Общ. ред. В. А. Садовничий, А. М. Салецкий. - М.: Издательство Моск. ун- та, 2002. - 528с.: ил. - (Классическое университетское образование).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2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Г 72         Государственные образовательные стандарты и примерные учебные планы подготовки бакалавров: Мат. и естественнонауч. специальности / Общ. ред. В. А. Садовничий, А. М. Салецкий. - М.: Издательство Моск. ун-та, 2002. - 692с.: ил. - (Классическое университетское образование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3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Г 72      Государственные образовательные стандарты и примерные учебные планы подготовки магистров: Мат. и естественнонауч. специальности / Общ. ред. В. А. Садовничий, А. М. Салецкий. - М.: Издательство Моск. ун-та, 2002. - 371с.: ил. - (Классическое университетое образование).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Г 72         Государственные образовательные стандарты и примерные учебные планы подготовки магистров: Гуманит. и социал.-экономич. специальности / Общ. ред. В. А. Садовничий, А. М.Салецкий. - М.: Издательство Моск. ун-та, 2002. - 328с.: ил. - (Классическое университетское образование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5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Г 72         Государственные образовательные стандарты и примерные учебные планы подготовки специалистов: Мат. и естественнонауч. специальности. Ч.2 / Общ. ред. В. А. Садовничий, А. М. Салецкий. - М.: Издательство Моск. ун-та, 2002. - 943с.: ил. - (Классическое университетское образование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6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Г 72         Государственные образовательные стандарты и примерные учебные планы подготовки специалистов: Мат. и естественнонауч. специальности. Ч.1 / Общ. ред. В. А. Садовничий, А. М. Салецкий. - М.: Издательство Моск. ун-та, 2002. - 646с.: ил. - (Классическое университетское образование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7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Г 72         Государственные образовательные стандарты и примерные учебные планы подготовки специалистов: Гуманит. и социал. - эконом. специальности / Общ. ред. В. А. Садовничий, А. М. Салецкий. - М.: Издательство Моск. ун -та, 2002. - 676с.: ил. - (Классическое университетское образование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К 43      Кирова Т.Ф., Федорова Е.А.   Вариативные модели аттестации педагогических работников: Науч. - метод. рекомендации / Новгород. регион. центр развития образования и др. - Великий Новгород, 2002. - 117с.: ил. - Библиогр.: с.91-93. - Прил.:с.94-116.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9  60.5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М 42      Медик В.А., Осипов А.М.  Университетское студенчество: Образ жизни и здоровье. – М.: Логос, 2003. – 199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 xml:space="preserve">Ф1-11, Ф2-10, Ф3-11, Ф4-18, Ф5-3, Ф6-3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  74.58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-93         Оценка эффективности образовательных инноваций и технологий: 4 всерос. науч. - практ. конф., 21-22 июня 2002 г.: Материалы конф. / Отв. ред. А. А. Маслак; Редкол. Н. П. Пушечкин и др.; Армавир. гос. пед. ин-т, Славян. фил., Лаб. объектив. измерений. - Славянск-на-Кубани, 2002. - 145с.: ил. - Библиогр. в конце с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, Ф2-1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 23         Сборник федеральных и территориальных нормативных  документов по модернизации образования / Сост. В. Н. Аверкин; Новгород. регион. центр развития образования. - Великий Новгород, 2003. - 123с.: ил. - Прил.: с.61-123.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 58         Создание в вузе условий для повышения качества профессионального образования и профессионального роста педагогических кадров: Материалы Всерос. совещания-семинара проректоров по учеб. работе и директоров фил. вузов, 8-10 апр. 2002 г., Пенза / Под общ. ред. А. И. Еремкина; Пенз. гос. архитертурно-строит. акад. - Пенза, 2002. - 307с.: ил.+4л.пр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  74.58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 89      Суворина Е.А.   Введение в педагогическую акмеологию высшей школы: Учеб. пособие для студентов магистратуры,  обучающихся по доп. квалификации "Преподаватель высшей школы" / Твер. гос. ун-т. - Тверь, 2002. - 130с. - Библиогр.: с. 126-130. - Прил.: с.125.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  74.58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О-64      Организация вузовской системы образовательных кредитов: Метод. пособие / Фролов Н.Н., Сундуков Г.В., Жигунов В.В., Голутвин В.А.; Тул. гос. ун-т. - Тула, 2003.-44с. - (Новые образовательные технологии)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ные документ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15    О внесении изменений в постановление Правительства Российской Федерации от 6 июля 1994 г. N 807 (Об установлении   окладов за звания и доплат за ученые степени): Приказ Минобразования России от 10.02.2003 N 445  // Бюллетень Министерства образования РФ. - 2003. - N 4. - С.6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6     О внесении изменений в приказ Минобразования России от 01.10.2001 N 3249 "Об утверждении Перечня основных показателей гос. аккредитации и критериальных значений показателей, используемых при   установлении вида образовательного учреждения среднего профессионального образования": Приказ Минобразования России от 27.12.2002 N 4669  // Бюллетень Министерства образования РФ.-2003.-N 3.-С.44-47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7    О внесении изменений в приказ Минобразования России от 29.06.2000 N 1965 "Об утверждении Перечня показателей государственной аккредитации и критериальных значений, используемых при установлении вида высшего учебного заведения": Приказ Минобразования России от 27.12.2002 N 4670  // Бюл. М-ва образования РФ. - 2003. - N 3. - С.41-43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8    О внесении изменений и дополнений в Закон РФ "Об образовании" и Федеральный закон "О высшем и послевузовском профессиональном образовании": Федеральный закон РФ от 10.01.  2003 N 11-ФЗ  // Бюллетень Министерства образования РФ. - 2003. - N 3. - С.3-5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9    О разработке общероссийского классификатора специальностей по образованию: Приказ Минобразования России от 05.12.2002 N 4261  // Бюл. М-ва образования РФ. - 2003. - N 3. - С.21-22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0    О социальной поддержке студенческих семей с детьми: Распоряжение Администрация Новгородской области от 03.02.2003 N 62-рг  // Новгородские ведомости.-2003.-7 февр.-С.3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1    О стипендиях Президента Российской Федерации и специальных государственных стипендиях Правительства Российской Федерации для аспирантов: Письмо Управления развития и планирования научных исследований Минобразования России от 15.01.2003 N 33-55-06ин/01-12  // Бюллетень Министерства образования РФ. - 2003. - N 3. - С.56-57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2    О штатах профессорско-преподавательского состава учреждений высшего и среднего профессионального образования: Распоряжение Минобразования России от 08.01.2003 N 6-24  // Бюллетень Министерства образования РФ. -2003.-N 3.-С.40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3    Об утверждении Порядка формирования перечней учебных изданий высшего профессионального образования для создания ретроспективных библиотечных фондов, составляющих основу Центральной библиотеки образовательных ресурсов Минобразования России: Приказ Минобразования России от 02.12.2002 N 4198  // Бюллетень Министерства образования РФ. - 2003. - N 3. -С. 26-29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4    Об утверждении состава президиума Федерального экспертного совета Министерства образования Российской Федерации и Положения о Федеральном экспертном совете Министерства образования Российской Федерации: Приказ Минобразования России от 10.02.2003 N 449  // Бюллетень Министерства   образования РФ. - 2003. - N 4. - С.49-54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5    Об утверждении форм справки-вызова, дающей право на предоставление по месту работы дополнительного оплачиваемого отпуска и других льгот, связанных с обучением в среднем специальном учебном заведении, имеющем государственную аккредитацию: Приказ Минобразования России от 17.12.2002 N 4426  // Бюллетень Министерства образования РФ. - 2003. - N 3. - С.48-52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26    Об утверждении формы зачетной книжки студента образовательного учреждения среднего профессионального образования: Приказ Минобразования России от 24.12.2002 N 4571  // Бюллетень Министерства образования РФ.- 2003. - N 4. - С.39-42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7    Положение о порядке замещения должностей научно-педагогических работников в высшем учебном заведении Российской   Федерации: Утв. приказом Минобразования России от 26.11.2002 N 4114  // Бюл. М-ва  образования РФ. - 2003. - N 3. - С.34-39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   Порядок приема в государственные и муниципальные образовательные учреждения среднего профессионального образования (средние специальные учебные заведения) Российской Федерации: Утв. приказом Минобразования России от 09.12.2002 N 4304  // Бюллетень Министерства образования РФ. -  2003. - N 4. - С.25-38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9    Порядок приема в государственные образовательные учреждения высшего профессионального образования (высшие учебные заведения) РФ, учрежденные федеральными органами исполнительной власти: Приказ Минобразования России от 14.01.2003 N 50  // Бюллетень Министерства образования РФ. - 2003. - N 3. - С.6-20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30    Правила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федерального бюджета: Утв. письмом Минобразования России от 10.01.2003 N 32ю-50-835/32-05  // Бюллетень Министерства  образования РФ. - 2003. - N 3. - С.53-55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1    Примерное положение о формировании фонда библиотеки среднего специального учебного заведения: Утв. приказом Минобразования России от 21.11.2002 N 4066  // Бюллетень Министерства образования РФ. - 2003. - N 3. - С.   30-33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32    Примерные формы срочного трудового договора с преподавателями и научными работниками вузов: Письмо Минобразования России от 30.12.2002 N  25-171ин/25-22  // Бюллетень Министерства образования РФ. - 2003. - N 4. - С.  55-63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конкурсы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3     Международный научный фонд экономических исследований.   Конкурс грантов и стипендий 2003 г.  // Поиск. - 2003. - N 14(724). - С.19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   Международная академия наук высшей школы (МАН ВШ).   Конкурсный прием в действительные члены академии  // Поиск. - 2003. - N 14(724). - С.19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     РФФИ.   Конкурсы 2004 года  // Поиск. - 2003. - N 14(724). - С.10-18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6    Магистерская / аспирантская программа 2004-2005: Конкурс для выпускников российских вузов и для аспирантов в области искусств, гуманитарных и общественных наук  // Поиск. - 2003. - N 13(723). - С.15. - (Анкеты принимаются до 16 июня 2003 г.)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37    РГНФ.   Отчеты 2003 года  // Поиск. - 2003. - N 13(723). - С.6-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8    Минобразования России.   Программа "Фундаментальные исследования и высшее образование" объявляют о конкурсе грантов молодым ученым  // Поиск. - 2003. - N 13. - С.14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   Фонд Джона Д. и Кэтрин Т. Макартуров. Инициатива в Российской Федерации и постсоветских государствах объявляет конкурс индивидуальных исследовательских проектов 2004 года  // Поиск. - 2003. - N 14(724). - С.22. - (Срок подачи документов – 13 июня 2003 г.)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40    Фонд содействия развитию малых форм предприятий в научно-технической сфере: Проекты на конкурс НИР и ОКР  // Поиск.-2003.-N 14. - С.4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публикации в периодических изданиях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1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Агранович Б.   Отчего датчане живут лучше?  // Поиск.-2003.-N 14(724).-  С.7. - (Доклад руководителя информ. - аналитического центра Ассоциации инженерного образования на конференции "Инновационный университет и инновационное образование", посвященный инженерному образованию)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2      Арсентьев А.   Будущее России в наших руках  // Вузовские вести. - 2003. -  N 6(172).-С.10. - (Трудовое и патриотическое воспитание молодежи)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3      Девисилов В.А. и др.   Примерная программа дисциплины "Информационные  технологии в управлении безопасностью жизнедеятельности" / Девисилов В.А ., Пластинин Ю.В., Ткаченко Ю.Л.  // Безопасность жизнедеятельности. - 2003. - N 2. - С.38-40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4    Проектирование и сопровождение информационных систем в образовании /  Иванников А.Д., Матчин В.Т., Мордвинов В.А. и др.; НИИВО. - М., 2003. - 92 с.-(Аналитические обзоры по основным направлениям развития высшего образования. Вып.2). - Библиогр.: 27 назв.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5    Примерная программа воспитания социально активной личности студента.  Ч.1 / Кагерманьян В.С., Коханович Л.И., Бабочкин П.И. и др.; НИИВО. - М., 2003.-68 с. - (Аналитические обзоры по основным направлениям развития  высшего образования. Вып.3).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6    Кузьмина Е.   Студенты - вы кто?: Портрет новгородского студенчества  //    Новгородские ведомости. - 2003. - 6 апр. - С.5. - (Рецензия на книгу В.Медика,  А.Осипова "Университетское студенчество")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    Лобанов Ю.И.   Диагностика знаний в открытом образовании / НИИВО. - М., 2002. - 52 с. - (Аналитические обзоры по основным направлениям развития  высшего образования. Вып.13).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    Маркусова В.   Сверим списки: Легко ли дается цитирование?  // Поиск. - 2003. - N 11(721). - С.23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9    Морозова Л.Л.   Примерная лекция по дисциплине "Введение в специальность" для направлений 553500, 656500 и 656600 на тему "Человек - источник опасности"  // Безопасность жизнедеятельности. - 2003. - N 2. - С.40-44.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   Организационный комитет ИВТН.ru сообщает о начале работы Интернет-  сайта научных конференций ИВТН.ru (http://www.ivtn.ru/)  // Поиск. - 2003.- N 14(724). - С.19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1    Петрович С. Семь раз отмерь...  // Вузовские вести. - 2003. - N 6(172). - С.1.- (Совещание Министерства образования России, на котором обсуждался ход первого этапа реализации Концепции модернизации образования)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Поляк Ю.   Отечественное образование накануне важных перемен  // Информационные ресурсы России. - 2002. - N 5. - С.24-29. - Библиогр.: 13 назв.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3    Понарина Е.   Ассоциация личностей  // Поиск. - 2003. - N 14(724). - С.6.- (VIII съезд Ассоциации инженерного образования)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   Понарина Е.   Черно-белый не берите...: Интервью с Министром образования РФ В. Филипповым  // Поиск. - 2003. - N 14(724). - С.4. - (Министр образования РФ В. Филиппов об эксперименте по ГИФО (государственным именным финансовым обязательствам)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   Пресняков Н.И. и др.   Применение системы дистанционного образования в инвестиционно-строительной деятельности / Пресняков Н.И., Гамер И.И.,    Пресняков Н.Н.  // Строительные материалы, оборудование, технологии 21 века. - 2003. - N 4(51). - С.44-45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6    Рекомендации совещания по проблемам развития многоуровневой системы подготовки специалистов в Российской Федерации (Москва, 25-26 ноября   2002 г.)  // Бюллетень Министерства образования РФ. - 2003. - N 3. - С.23-25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Смолин О.   Приоритеты образовательной политики: статус педагога, чистота эксперимента, здоровый консерватизм реформ  // Альма матер (Вестник высшей школы). - 2003. - N 1. - С.3-8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8    Теличенко В.И.   Пути и формы реализации научно-инновационного потенциала архитектурно-строительных вузов России  // Строительные материалы, оборудование, технологии 21 века. - 2003. - N 3(50). - С.4-5; N 4(51). - С.6-7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9     Филиппов В.М.   Об итогах работы в 2002 году и очередных задачах системы образования России по реализации Концепции модернизации российского образования на период до 2010 года: Докл. Министра образования РФ на Итоговой коллегии 26 февр. 2003 г.  // Бюллетень Министерства образования РФ. - 2003. - N 4. - С.3-24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0    Чуба А.   Не оказаться на обочине: Наука и образование становятся крайними в борьбе за экономию бюджетных средств  // Поиск. - 2003. - N 14(724). -С.5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1    Шаталова Н.   Инициатива поощряема  // Поиск. - 2003. - N 13(723). - С.9. – (Всемирный форум ученых Inno Centive в области химии, биологии и биотехнологии, участие в котором возможно через Интернет)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2    Ширшиков Б.Ф. и др.   Практика новой формы подготовки специалистов на  факультете "ПГС" / Ширшиков Б.Ф., Большаков В.А., Полякова Э.Н.  // Промышленное и гражданское строительство. - 2003. - N 3. - С.51-52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7:34:00Z</dcterms:created>
  <dc:creator>sbo1</dc:creator>
  <dc:description/>
  <dc:language>en-US</dc:language>
  <cp:lastModifiedBy>sbo1</cp:lastModifiedBy>
  <dcterms:modified xsi:type="dcterms:W3CDTF">2003-05-08T10:22:00Z</dcterms:modified>
  <cp:revision>13</cp:revision>
  <dc:subject/>
  <dc:title/>
</cp:coreProperties>
</file>