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52"/>
        </w:rPr>
      </w:pPr>
      <w:r>
        <w:rPr>
          <w:b/>
          <w:sz w:val="52"/>
        </w:rPr>
        <w:t>Высшая школ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блиографический список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рт 2002 г.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рмативные документы</w:t>
      </w:r>
    </w:p>
    <w:p>
      <w:pPr>
        <w:pStyle w:val="Style15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5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1   О порядке создания и функционирования филиалов вузов в странах СНГ: Письмо Минобразования России от 04.12.2001 N 34-52-147  // Официальные документы в образовании.-2002.-N 4.-С.84-87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2   О приведении наименований образовательных учреждений в соответствие с типовыми положениями: Письмо Минобразования России от 25.10.2001 N 22-06-1388  // Официальные документы в образовании.-2001.-N 35.-С.14-18.-(Типы и виды образовательных учреждений)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3   Об использовании рабочего времени педагога-психолога образовательного учреждения: Письмо Минобразования России от 24.12.2001 N 29/1886-6 // Вестник образования.-2002.-N 3.-С.53-54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4   Об итогах конкурса по созданию учебников (учебных пособий) по общепрофессиональным дисциплинам для студентов средних специальных учебных заведений: Приказ Минобразования России от 13.12.2001 N 4033  // Университетская книга.-2002.-N 1.-С.4-5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5   Об итогах реализации Программы развития воспитания в системе образования России на 1999-2001 годы: Справка Минобразования России от 25.12.2001  // Официальные документы в образовании.-2002.-N 6.-С.3-15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6   Об утверждении Перечня профессий профессиональной подготовки: Приказ Минобразования России от 29.10.2001 N 3477  // Официальные документы в образовании.-2001.-N 33.-С.62-95, N 34, N 35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7   Об учреждении персональных стипендий имени Д.С.Лихачева для студентов высших учебных заведений Российской Федерации: Постановление Правительства РФ от 18.02.2002 N 114  // Рос. газета.-2002.-6 марта.-С.5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8   Перечень субъектов РФ, количество общеобразовательных учреждений и обучающихся, участвующих в эксперименте по совершенствованию структуры и содержания общего образования: Утв. приказом Минобразования России от 07.06.2001 N 2329  // Официальные документы в образовании.-2001.-N 35.-С.12-15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9   Положение о конкурсе работ, представляемых на соискание премий Президента РФ и премий Правительства РФ в области образования: Письмо Минобразования России от 09.11.2001 N 25-235ин/25-02  // Бюл. М-ва образования РФ.-2002.-N 2.-С.41-63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0   Положение о порядке и условиях предоставления педагогическим работникам муниципальных образовательных учреждений Великого Новгорода длительного отпуска сроком до одного года: Утв. решением Думы Великого Новгорода от 31.01.2002 N 300  // Новгород.-2002.-14 марта.-С.7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1   Положение об условиях и порядке проведения в 2002-2003 годах эксперимента по переходу на финансирование отдельных учреждений высшего профессионального образования с использованием государственных именных финансовых обязательств: Утв. постановлением Правительства РФ от 14.01.2002 N 6  // Официальные документы в образовании.-2002.-N 6.-С.30-33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12   Правила распространения периодических печатных изданий по подписке: Утв. постановлением Правительства РФ от 01.11.2001 N 759  // Рос. газета.-1997.-12 авг. -С.5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13   Примерное положение о первичной профсоюзной организации работников образовательного учреждения высшего профессионального образования (вуза): Утв. постановлением ЦК профсоюза работников народного образования и науки РФ от 06.06.2001 N 7  // Официальные документы в образовании.- 2001.-N 36.-С.29-46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14   Примерное положение о первичной профсоюзной организации студентов образовательного учреждения высшего профессионального образования (вуза): Утв. постановлением ЦК профсоюза работников народного образования и науки РФ от 06.06.2001 N 7  // Официальные документы в образовании.- 2001.-N 36.-С.47-63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15   Примерное положение об объединенной первичной профсоюзной организации работников и студентов образовательного учреждения высшего профессионального образования (вуза): Утв. постановлением ЦК профсоюза работников народного образования и науки РФ от 06.06.2001 N 7  // Официальные документы в образовании.-2001.-N 36.-С.64-80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16   Проблемы профессиональной и социально-экономической защиты молодых учителей: Аналитическая справка ЦК профсоюза работников народного образования и науки РФ // Официальные документы в образовании.-2001.-N 34.-С.2-8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убликации в периодических изданиях</w:t>
      </w:r>
    </w:p>
    <w:p>
      <w:pPr>
        <w:pStyle w:val="Style15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17    Агаджанян Л.   Ореховая роща профессора Юзбекова // Аргументы и факты. Великий Новгород.-2002.-N 11.-С.8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8    Азаров Ю. Студент: возможности личностного роста  // Высшее образование в России.-2002.-N 1.-С.50-57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9    Алексеева В. Там, где учились Альберт Эйнштейн и Кофи Аннан: Образование в Швейцарии: умному по карману  // Обучение и карьера в Санкт-Петербурге.-2002.-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 1.-С.16-19.-(О системе образования в Швейцарии)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20    Альтбах Филипп Г. Возвышение псевдоуниверситетов  // Альма матер (Вестник высшей школы).-2001.-N 12.-С.39-41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1    Бабаев Ю. Лекция студентам-заочникам  // Высшее образование в России. -2002.-N 1.-С.111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22    Белов В. Система оценки качества образования  // Высшее образование в России.-2002.-N 1.-С.44-49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23    Брановский Ю., Беляева А. Работа в информационной среде // Высшее образование в России.-2002.-N 1.-С.81-87.-Библиогр.: 3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24    Булгакова А. Сквозь завесу собесов  // Поиск.-2002.-N 8(666).-С.5.-(Комментарий нового Типового положения о стипендиальном обеспечении, посредством которого будет две стипендии - академическая и социальная)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5    Владыкина Т. И вновь о статусе филиала  // Высшее образование в России.-2002.-N 1.-С.119-123.-Библиогр.: 7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26    Власова С. Взаимодействие естественнонаучного и гуманитарного знания // Альма матер (Вестник высшей школы).-2001.-N 12.-С.22-24.-Библиогр.: 5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7    ГИФО станут выдавать по результатам ЕГЭ  // Альма матер (Вестник высшей школы).-2002.-N 1.-С.13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8    Гутенева А. Российский диплом на "чужой стороне"  // Альма матер (Вестник высшей школы).-2002.-N 1.-С.23-24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Дворкин Б., Дружкин А. Опыт интеграции образования, науки и производства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// Высшее образование в России.-2002.-N 1.-С.38-43.-(Опыт Саратовского гос. аграрного университета имени Н.И.Вавилова)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30    Долженко О. Университетские порталы  // Альма матер (Вестник высшей школы).-2002.-N 1.-С.29-30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1    Жураковский В. Университетские комплексы: цели и задачи  // Альма матер (Вестник высшей школы).-2002.-N 1.-С.5-8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2    Карпенков С.  "КСЕ": виртуальный курс  // Высшее образование в России.-2002.-N 1.-С.108-110.-Библиогр.: 6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33    Карпухина С., Карпухин С.  "Основы интеллектуальной собственности" в вузах  // Высшее образование в России.-2002.-N 1.-С.124-125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4    Ким Г. О некоторых особенностях преподавания русской философии  // Альма матер (Вестник высшей школы).-2001.-N 12.-С.24-26.-Библиогр.: 3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35    Система оценки деятельности кафедр университета/Ковалев В., Ледяев А., Микони С., Якубчик П.  // Альма матер (Вестник высшей школы).-2002.-N 1.-С.17-22.- Библиогр.: 8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36    Институт "Открытое общество" (Фонд Сороса - Россия). Конкурс грантов на разработку и чтение учебных курсов  // Поиск.-2002.-N 12(670).-С.15.-(Заявки представляются до 15 апреля местным отделениям Ин-та "Открытое общ-во"или до 21 апреля 2002 г. администрации CRC-CDC)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7    Институт "Открытое общество" (Фонд Сороса - Россия). Конкурс дополнительных соросовских грантов в области гуманитарных и социальных наук и искусства  // Поиск.-2002.-N 12(670).-С.14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8    Конкурс молодых ученых  // Поиск.-2002.-N 8(666).-С.15.-(Срок представления заявок - 5 апреля 2002 г.)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39    Минобразования России. Конкурс на соискание грантов на проведение молодыми учеными научных исследований в ведущих научно-педагогических коллективах в соответствии с приказом Министерства образования РФ от 12 февраля 2002 г. N 414  // Поиск.-2002.-N 8(666).-С.10-11.-(Срок представления заявок на грант с 15 апр. по 24 мая 2002 г.)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40    Конкурс на соискание премий Европейской академии для молодых ученых России 2002 года  // Поиск.-2002.-N 8(666).-С.12.-(Срок представления заявок - 30 апреля 2002 г.)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41    Национальный фонд подготовки кадров. Конкурс по отбору и доработке учебных материалов для подготовки управленческих кадров системы общего образования  // Поиск.-2002.-N 9(667).-С.13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2    Конкурс российско-голландских проектов  // Поиск.-2002.-N 12.-С.14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3    РФФИ. Конкурс трэвел-грантов по России для молодых ученых: Гранты 2002 г.  // Поиск.-2002.-N 10-11(668-669).-С.3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44    Консорциум экономических исследований - Россия и СНГ. Конкурс экономических исследований "Весна 2002" и программа ПИК 2002"  // Поиск.- 2002.-N 9(667).-С.15.-(Срок представления заявок - 26 апреля 2002 г.)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45    Кузнецов В. Модель рабочей программы технической дисциплины  // Альма матер (Вестник высшей школы).-2002.-N 1.-С.14-16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6    Фонд содействия отечественной науке. Лауреаты грантов по программе "Выдающиеся ученые, молодые доктора и кандидаты наук" // Поиск.-2002.-N 10-11.-С.18-19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47    Линчевский Э.Э. Проблемы преподавания психологических дисциплин при подготовке специалистов разного профиля  // Обучение и карьера в Санкт-Петербурге.-2002.-N 1(12).-С.56-58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48    Лобашова У. Маленький шажок в большое будущее: Электронный учебник  // Обучение и карьера в Санкт-Петербурге.-2002.-N 1(12).-С.49-50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49    Мухамедьярова Р.Р. Использование современных информационных технологий в учебном процессе: проблемы и пути решения  // Вестн. Тюменского гос. ун-та.-2001.-N 2.-С.254-255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0    Нохрина Н. Система тестового контроля  // Высшее образование в России.-2002.-N 1.-С.106-107.-Библиогр.: 2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51    Покровский Н. Структура учебных курсов по общей социологии: стандарты и варианты  // Альма матер (Вестник высшей школы).-2001.-N 12.-С.17-21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52    Попова О. Духовно-учебные заведения в современной России: исторический опыт и перспективы  // Альма матер (Вестник высшей школы).-2002.-N 1.-С.25-28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3    Российский гуманитарный научный фонд: Конкурсы 2003 года  // Поиск.-2002.-N 10-11.-С.12-17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4    Российский гуманитарный научный фонд: Региональные конкурсы 2003 года  // Поиск.-2002.-N 12.-С.7-9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55    Российский гуманитарный научный фонд. Белорусский республиканский фонд фундаментальных исследований: Совместный конкурс 2003 года  // Поиск.-2002.-N 13(671).-С.7-9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56    Ру Янг  Вступление Китая в ВТО и высшее образование  // Альма матер (Вестник высшей школы).-2002.-N 1.-С.33-34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7    Савельев А. Новый вызов?  // Высшее образование в России.-2002.-N 1.-С.112-115.-Библиогр.: 3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Самохвалова Н. Новое - это хорошо забытое старое  // Обучение и карьера в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анкт-Петербурге.-2002.-N 1(12).-С.32-35.-(История образования в России - как это было?)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59    Разработка методики контроля готовности к профессиональной деятельности студентов средних специальных учебных заведений/Семушина Л.Г., Кагерманьян В.С., Жидкова Е.С. и др.; НИИВО.-М.,2002.-84 с.-(Аналитические обзоры по основным направлениям развития высшего образования. Вып.1).- Библиогр.: 39 назв.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60    Сенашенко В., Сенаторова Н. Новые подходы к проблеме подготовки работников управления в сфере высшего профессионального образования  // Альма матер (Вестник высшей школы).-2001.-N 12.-С.8-13.-Библиогр.: с.11 (6 назв.)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61    Скачков Ю. Пензенская архитектурно-строительная академия: контроль над качеством подготовки специалистов  // Альма матер (Вестник высшей школы).-2001.-N 12.-С.14-16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Тарасова А. Образование на Родине Несси  // Обучение и карьера в Санкт-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етербурге.-2002.-N 1(12).-С.13-15.-(О системе образования в Шотландии)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63    Тихомиров В. Современные образовательные технологии: мировой опыт и положение дел в России  // Альма матер (Вестник высшей школы).-2002.-N 1.-С.9-12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64    Трофимова С. Курс общей физики: методологические основания  // Высшее образование в России.-2002.-N 1.-С.88-90.-Библиогр.: 5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65    Трояновский В. Больших перемен и сюрпризов не предвидится: Интервью с президентом НовГУ имени Ярослава Мудрого Анатолием Гавриковым  // Новгород.-2002.-14 марта.-С.5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66    Федоров А. Медиаобразование в Канаде  // Высшее образование в России.-2002.-N 1.-С.116-118.-Библиогр.: 6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67    Филиппов В. Момент эксперимента: Докл. министра образования РФ  // Поиск.-2002.-N 10-11(668-669).-С.4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68    Фонд Джона Д. и Кэтрин Т. Макартуров: Конкурс индивидуальных исследоват. проектов 2003 года  // Поиск.-2002.-N 12.-C.14.-(Срок подачи документов - 14 июня 2002 г.)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69    Фролкова А., Серафимов Л. Специальные дисциплины в многоуровневой системе  // Высшее образование в России.-2002.-N 1.-С.91-95.-Библиогр.: 7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70    Школе нужны лидеры: Федерация Интернет Образования "прописалась" уже в 18 регионах Российской Федерации  // Обучение и карьера в Санкт-Петербурге.-2002.-N 1(12).-С.20-23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5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6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13:14:00Z</dcterms:created>
  <dc:creator>sbo1</dc:creator>
  <dc:description/>
  <dc:language>en-US</dc:language>
  <cp:lastModifiedBy>sbo1</cp:lastModifiedBy>
  <dcterms:modified xsi:type="dcterms:W3CDTF">2002-04-02T15:32:00Z</dcterms:modified>
  <cp:revision>9</cp:revision>
  <dc:subject/>
  <dc:title/>
</cp:coreProperties>
</file>