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Ноябрь 2002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ни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 74.2я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88      Вульфов Б.З.   Словарь педагогических ситуаций: Учимся воспитанию. 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дагогическое о-во России,2001.-191с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74.03(3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 85      Духавнева А.В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оляренко Л.Д.   История зарубежной  педагогики и философия образования. - Ростов н/Д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еникс, 2000.-479с.-(Учебники, учеб. пособия).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3-1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 67      Корнетов Г.Б.   История образования и педагогической мысли: Учебно-метод.комплекс.Ч.1:Первобытная эпоха-конец XVI века/Ун-т Рос. акад. образовани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дательство УРАО,2002.-194с.-(Тр. кафедры пед., ист. образования и пед.антропологии,Вып.14).-Библиогр.в конце тем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2-1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74.6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Н 62      Никандров Н.Д.   Россия: социализация и воспитание на рубеже тысячелетий. - М.: Педагогическое о-во России, 2000.-303с.-Библиогр.:с.277-303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-64         Организация научной работы, инновационной деятельности и подготовки научно-педагогических кадров в Новгородском университете / Гавриков А.Л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антмахер В.Е., Емельянова Т.А.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 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Л.Гаврикова; Новгород.гос.ун-т им.Ярослава Мудрого.-2-е изд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п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доп. - Великий Новгород, 2002.-136с.:ил.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Ф1-3, Ф2-1, Ф3-1, Ф4-1, Ф5-1, Ф6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 17         Развитие международного партнерства в образовании и научных исследованиях: Материалы Междунар. конференции 20-23 фев.2002 года / Отв.ред.Д.В.Коваленко; Ин-т "Открытое о-во"; Новгород.гос.ун-т им.Ярослава Мудрог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.; Великий Новгород,2002.-94с.-Прил.:с.91-94.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, Ф2-1, Ф3-1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 50      Смирнов С.Д.   Педагогика и психология высшего образования: от деятельности к личности: Учеб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обие для студентов.-М.:Академия,2001.-302,[1]с.-(Высшее образование).-Библиогр.:с.289-299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 78         Труды кафедры педагогики, истории образования и педагогической антропологии=ANNALS OF THE DEPARTMENT OF EDUCATION, HISTORY OF EDUCATION AND EDUCATIONAL ANTHROPOLOGY. Вып.8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ория и история педагогики, педагогическая антропология / Гл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.Б.Корнетов; Ун-т Рос.акад.образования. - 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д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во УРАО,2001.-197с.- Библиогр.в конце ст.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9      Методика планирования и финансирования расходов федерального бюджета на высшее профессиональное образование на  основе государственных именных финансовых обязательств для участвующих   в эксперименте высших учебных заведений: Утв. приказом Минобразования России от 29.04.2002 N 1597/39н  // Бюллетень Министерства образования РФ.-2002.-N 9.-С.11-22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   О плане мероприятий Российского центра гражданского и патриотического воспитания детей и молодежи: Письмо Минобразования России от 21.08.  2002 N 15-52-691/15-01-21  // Вестник образования.-2002.-N 20.-С.8-12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1    О повышении квалификации в области мобилизационной подготовки: Письмо Минобразования России от 12.07.2002 N 42-51-165/42-02  // Вестник образования.-2002.-N 19.-С.18-25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2    О проведении эксперимента по введению рейтинговой системы оценки успеваемости студентов вузов: Приказ Минобразования России от 11.07.2002 N 2654  // Вестник образования.-2002.-N 18.-С.35-38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3    О совершенствовании процесса физического воспитания в образовательных учреждениях Российской Федерации: Приказ Минобразования России  от   16.07.2002 N 2715/227/166/19  // Вестник образования.-2002.-N 18.-С.38-44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4    О создании опорных образовательных учреждений  по курсу ОБЖ и дисциплине БЖД: Письмо Минобразования России от 21.06.2002 N 42-51-152/42-09 // Официальные документы в образовании.-2002.-N 24.-С.70-73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    О социальной поддержке студенческих семей с детьми: Распоряжение Администрация Новгородской области от 28.10.2002 N 595-рг  // Новгородские ведомости.-2002.-5 нояб.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6     Об альтернативной гражданской службе: Федеральный закон РФ от 25.07.2002 N 113-ФЗ  // Официальные документы в образовании.-2002.-N 24.-С.3-23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 Об организации работ по созданию процедуры зачета освоения студентами вузов содержания государственных образовательных стандартов высшего профессионального образования: Приказ Минобразования России от 19.07.   2002 N 2822  // Платное образование.-2002.-С.12-13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8    Об установлении квоты по приему обучающихся в государственные и муниципальные образовательные учреждения высшего профессионального образования: Письмо Минобразования России от 19.07.2002 N 14-55-587 ин/15 // Вестник образования.-2002.-N 19.-С.26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9     Порядок приема в государственные и муниципальные высшие учебные заведения участников Всероссийских и международных олимпиад: Письмо Минобразования России от 03.07.2002 N 03-14 ин/14-03  // Вестник образования.-2002.-N 19.-С.17-18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   Порядок приема в образовательные учреждения среднего профессионального образования участников всероссийских и международных олимпиад школьников: Письмо Минобразования России от 12.07.2002 N 18-52-1332/18-17 // Вестник образования.-2002.-N 17.-С.55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5"/>
        <w:ind w:left="7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1    Программа организационно-методических мер по введению в действие Государственного образовательного стандарта среднего профессионального образования на 2002-2005 гг.: Письмо Минобразования России от 03.09.2002     N 18-51-1624/18-16  // Вестник образования.-2002.-N 20.-С.13-23</w:t>
      </w:r>
    </w:p>
    <w:p>
      <w:pPr>
        <w:pStyle w:val="Style15"/>
        <w:ind w:left="7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2    Алексеева Л.П. и др.   Повышение квалификации преподавателей вузов России в условиях реформирования высшей школы / Алексеева Л.П., Шаблыгина Н.С., Агеева Л.Н.; НИИВО.-М.,2002.-48 с.-(Аналитич. обзоры по основным  направлениям развития высшего образования. Вып.9).-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3    Баскакова М.Е.   Гендерные аспекты экономической отдачи платного высшего образования  // Социс.-2002.-N 11.-С.120-126.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4    Бордовская Н.В.   Оценка качества высшего образования: идея уровневого    подхода  // Высшее образование сегодня.-2002.-N 9.-С.18-20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5    Водчиц С.   Творческие школы МВТУ  // Высшее образование в России.-  2002.-N 5.-С.137-144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6    Вражнова М.   Проблемы адаптации молодых специалистов в условиях "вуз-производство"  // Высшее образование в России.-2002.-N 5.-С.116-122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7    Гавриков А.   В региональных вузах формируются современные подходы к   образованию  // БОСС. Бизнес: организация, стратегия, системы.-2002.-N 7.-С.18-21.-(Президент НовГУ имени Ярослава Мудрого профессор Анатолий Леонидович Гавриков делится соображениями о развитии этого университетского комлекса)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Галаган А.И. и др.   Финансовая помощь студентам в образовательной политике развитых зарубежных стран / Галаган А.И., Прянишникова О.Д., Сазонова Ю.Б.; НИИВО.-М.,2002.-44 с.-(Аналитические обзоры по основным направлениям развития высшего образования. Вып.10).-Библиогр.: 8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     Гильманшина С., Вилькеев Д.   Формирование профессионального мышления  учителя  // Высшее образование в России.-2002.-N 5.-С.107-110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    Глотова О.   Обучение через ИНТЕРНЕТ - это реальность  // Платное образование.-2002.-С.48-51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1    Гоппа В.Д.   Международные индикаторы высшего образования и их применение / НИИВО.-М.,2002.-44 с.-(Аналитические обзоры по основным направлениям развития высшего образования. Вып.8).-Библиогр.: 23 назв.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    Гребнев Л.С. и др.   Использование зачетных единиц в высшем образовании / Гребнев Л.С., Розина М.Н., Смирнов С.А.  // Высшее образование сего-дня.-2002.-N 9.-С.14-17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3    Змев В., Карпекин В.   Высшая школа и армия: история отношений  // Выс- шее образование в России.-2002.-N 5.-С.144-150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   Индюшкин В.А. и др.   Интеллектуальные средства в нормативно-правовых базах данных / Индюшкин В.А., Попова В.Г., Ремизова Е.А.; НИИВО. -М.,2002.-32с.-(Аналитические обзоры по основным направлениям развития высшего образования. Вып.11).-Библиогр.: 9 назв.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    Киселев А.   Сфера образования должна стать предметом заботы всего  общества  // БОСС. Бизнес: организация, стратегия, системы.-2002.-N 7.-С.12-16.-(Первый заместитель министра образования РФ доктор исторических наук,  проф. Александр Киселев о состоянии и перспективах высшего образования в России)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    Коваленко А.   Открытое образование: камни преткновения практического   применения  // Платное образование.-2002.-С.8-11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   Краснова Г.   Институт дистанционного образования  // Высшее образова-  ние в России.-2002.-N 5.-С.123-126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    Крутер М.   Молодой правонарушитель в зеркале социологии молодежи  //  Высшее образование в России.-2002.-N 5.-С.97-103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    Кукушкина Е.И.   Университеты и становление социологического образования в России  // Социс.-2002.-N 11.-С.130-137.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0     Лебедева Ю.   Болонский процесс - ключ к мировому сообществу  // Плат-  ное образование.-2002.-С.14-15.-(О мировом образовательном сообществе)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1     Леденева Л.И.   Профессионально-миграционные намерения российских студентов, обучающихся за рубежом  // Социс.-2002.-N 10.-С.94-101.-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2     Лукашенко М.   Вуз в системе открытого образования: особенности экономики  // Высшее образование в России.-2002.-N 5.-С.55-61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    Малахова А.Н.   Компьютерный паспорт зданий высших учебных заведений // Строительные материалы, оборудование, технологии 21 века.-2002.-N 10(45).-С.26-27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4    Организация системы НИРС в университете: опыт и научно-методическое  обеспечение / НИИВО.-М.,2002.-72 с.-(Аналитические обзоры по основным   направлениям развития высшего образования. Вып.7).-Библиогр.: 18 назв.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Подходы к формированию единого образовательного пространства: Опыт Моск. междунар. ин-та эконометрики, информатики, финансов и прав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ММИЭИФП)  // Платное образование.-2002.-С.18-19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6    Родионова Е.   На учебу в Германию через Фонд имени Фридриха Эберта  // Платное образование.-2002.-С.44-47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7    Родионова Е.   Образование в Германии: мы можем выбирать, где нам   учиться  // Платное образование.-2002.-С.59-63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    Саралиева З.Х.-М., Балабанов С.С.   Воспроизводство научно-педагогичес-  ких кадров  // Социс.-2002.-N 11.-С.110-120.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9    Сенашенко В., Чистохвалов В.   Система зачетных образовательных единиц  // Высшее образование в России.-2002.-N 5.-С.19-26.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0    Система высшего образования Великобритании  // Платное образование.- 2002.-С.52-58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1    Смолин О.   Приоритеты образования: взгляд законодателя  // Высшее  образование в России.-2002.-N 5.-С.34-45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Стрекалова Н.   Гендерная асимметрия в системе высшей школы: проблемы и решения  // Высшее образование в России.-2002.-N 5.-С.62-64 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   Тиханкова Т.   Дистанционное образование: эксперимент длиной в пятиле-тку  // Платное образование.-2002.-С.20-23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 Фокина В., Кобельков Н.   О сертификации дистанционных технологий  //  Высшее образование в России.-2002.-N 5.-С.130-132.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Чжан Л.   Состояние китайского высшего образования  // Высшее образование в России.-2002.-N 5.-С.133-136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6    Шкарин В., Буланов Г.   Внутривузовское управление качеством обучения   // Высшее образование в России.-2002.-N 5.-С.29-33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Эскиндаров М.   Экономические факультеты в неэкономических вузах - это неизбежное зло  // БОСС. Бизнес: организация, стратегия, системы.- 2002.-N 7.-С.22-24.-(Первый проректор по учебной работе Финансовой академии при Правительстве России доктор экономических наук, профессор Михаил Эскиндаров о состоянии высшего экономического образования в России)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оставитель: Е. Власова – гл. библиограф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43:00Z</dcterms:created>
  <dc:creator>sbo1</dc:creator>
  <dc:description/>
  <dc:language>en-US</dc:language>
  <cp:lastModifiedBy>sbo1</cp:lastModifiedBy>
  <cp:lastPrinted>2002-12-06T10:10:00Z</cp:lastPrinted>
  <dcterms:modified xsi:type="dcterms:W3CDTF">2002-12-10T11:32:00Z</dcterms:modified>
  <cp:revision>15</cp:revision>
  <dc:subject/>
  <dc:title/>
</cp:coreProperties>
</file>