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ктябрь 2004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ниг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    74.00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Ц 71      Цирульников А.М.   Неопознанная педагогика: Кн. для учителя / Рос. акад. образования, Моск. психолого-социал. ин-т.- М.; Ростов н/Д: Московский психолого-социальный ин-т: МОДЭК, 2004. - 350с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3-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    74.202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 24         Педагогические технологии: Учеб. пособие для студентов пед. специальностей / Буланова-Топоркова М.В., Духавнева А.В., Кукушин В.С., Сучков Г.В.; Под общ. ред. В.С. Кукушина. - 2-е изд. ,испр. и доп. - М.; Ростов н /Д: Издательский центр "МарТ", 2004. - 334с.: ил. - (Педагогическое образование). - Библиогр.: с.329-335. - Тезаурус: с.324-329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2, Ф3-2, Ф6-2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    74.202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 17         Развивающее образование. Т.1: Диалог с В.В. Давыдовым / Сост. и науч. ред. В.П.Зинченко и др.; Акад. повышения квалификации и переподготовки работников образования. - М.: Академия АПК и ПРО, 2002. - 254с.-Библиогр. в конце ст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1, Ф3-2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    74.5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 24         Педагогический колледж в региональной системе непрерывного педагогического образования: Сб. науч.-метод. ст. / Сост. и науч. ред. В.Н. Аверкин, О.С.Орлов, Н.В.Фрейдлин; Новгород. гос. ун-т им.Ярослава Мудрого. - Великий Новгород, 2003. - 212с. - (Библиотека преподавателя педагогического колледжа). - Библиогр. в конце ст. - Прил.: с.190-209.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3-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     74.58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 66      Коржуев А.В., Попков В.А.   Вузовское и послевузовское профессиональное образование: критическое осмысление проблем, поиск решений: Кн. для практ. работников и исследователей высшего проф. образования, слушателей повышения квалификации преподавателей вузов, начинающих аспирантов ... - М.: Янус-К, 2002. - 232с. - Библиогр.: с.218-225.- Прил.:с.213-232.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        74.58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 34      Резник С.Д.   Управление кафедрой: Учеб. / Пенз. гос. ун-т архитектуры и строительства. - 2-е изд., перераб. и доп. - М.: Инфра-М, 2004.-633 с. - Библиогр.: с.605-620, в конце гл. - Глоссарий:с.584-604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3-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     74.58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 41      Репьев Ю.Г.   Интерактивное самообучение. - М.: Логос, 2004.-244 с.: ил. - Библиогр.: с.232-236. - Прил.: с.237- 245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3-1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нормативные документы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   О выполнении работ по сбору и обработке статистической отчетности в сфере образования: Приказ Федерального агентства по образованию от 16.07.2004 N 25  // Бюллетень Министерства образования и науки РФ.-2004.-N 10.-С.53-58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  О конкурсе 2004 года на соискание грантов для поддержки научно-исследовательской работы аспирантов государственных образовательных учреждений высшего профессионального образования, находящихся в ведении Федерального агентства по образованию: Приказ Федерального агентства по образованию от 05.08.2004 N 43  // Бюллетень Министерства образования и науки РФ.-2004.-N 10.-С.34-38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   О приведении учредительных документов в соответствие с действующим законодательством: Письмо Федерального агентства по образованию от 16.07.2004 N 155/12-16  // Высшее образование сегодня.-2004.-N 9.-С.44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   О применении дистанционных образовательных технологий в образовательных учреждениях высшего, среднего и дополнительного профессионального образования: Письмо Федеральной службы по надзору в сфере образования и науки от 11.06.2004 N 01-17/05-01  // Высшее образование сегодня.-  2004.-N 9.-С.43-44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   О статистическом учете приема студентов в 2004 году на очную форму обучения в подведомственные высшие учебные заведения и образовательные учреждения, осуществляющие подготовку по программам среднего профессионального образования: Приказ Федерального агентства по образованию от 27.07.2004 N 35  // Бюллетень Министерства образования и науки РФ.-2004.-N 10.-С.59-62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   О членах коллегии Федерального агентства по образованию: Приказ Федерального агентства по образованию от 17.08.2004 N 55  // Бюллетень Министерства образования и науки РФ.-2004.-N 10.-С.17-18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    Об обеспечении в 2004 году проведения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: Приказ Федерального агентства по образованию от 13.08.2004 N 51  // Бюллетень Министерства образования и науки РФ.-2004.-N 10.-С.21-22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    Об утверждении положений о центральной конкурсной комиссии и конкурсных комиссиях Федерального агентства по образованию: Приказ Федерального агентства по образованию от 17.08.2004 N 53  // Бюллетень Министерства образования и науки РФ.-2004.-N 10.-С.23-33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    Об утверждении порядка составления, утверждения смет доходов и расходов по средствам, полученным от предпринимательской и иной приносящей доход деятельности, и внесения в них изменений учреждениями и организациями, находящимися в ведении Федерального агентства по образованию: Приказ Федерального агентства по образованию от 21.07.2004 N 32  // Бюллетень Министерства образования и науки РФ.-2004.-N 10.-С.39-52           </w:t>
      </w:r>
    </w:p>
    <w:p>
      <w:pPr>
        <w:pStyle w:val="Style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   Об утверждении состава высших учебных заведений, участвующих в эксперименте по переходу на финансирование высшего профессионального образования с использованием государственных именных финансовых обязательств: Приказ Федерального агентства по образованию от 30.07.2004 N 37  // Бюллетень Министерства образования и науки РФ.-2004.-N 10.-С.19-20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    Положение о коллегии Федерального агентства по образованию: Утв. приказом Федерального агентства по образованию от 17.08.2004 N 54  // Бюллетень Министерства образования и науки РФ.-2004.-N 10.-С.8-16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   Порядок подготовки и проведения заседаний коллегии Министерства образования и науки Российской Федерации: Утв. приказом Минобразования и науки России от 15.07.2004 N 22  // Бюллетень Министерства образования и науки РФ.-2004.-N 10.-С.3-6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периодических изданиях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    Барабанова С.   Образовательное законодательство (проблемы кодификации)  // Высшее образование в России.-2004.-N 9.-С.142-148. – Библиогр.: 10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    Безъязычный В., Шилков Е.   "Качество жизни" как учебная дисциплина по специальности "Управление качеством"  // Стандарты и качество.-2004.-N 8.-С.92-94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    Берестнева О., Марухина О.   Критерии качества обучения в высшей школе // Стандарты и качество.-2004.-N 8.-С.84-86. –  Библиогр.: 6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    Быкасова Л.   К вопросу о психолого-педагогических особенностях художественного образования  // Альма матер (Вестник высшей школы).-2004.-N 6.-С.16-21. - Библиогр.: 5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  Волкогон В.   Система качества в колледже  // Стандарты и качество.- 2004.-N 8.-С.100-102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    Волотова Н. и др.  Об особенностях подготовки математиков / Волотова Н., Кольцова С., Молчанова Л.  // Альма матер (Вестник высшей школы).-2004. -N 5.-С.36-37. –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   Вражнова М.   О системе профессиональной адаптации студентов  // Высшее образование в России.-2004.-N 9.-С.118-124. – Библиогр.: 1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   Габдуллин Г.   Личностно-ориентированное педагогическое образование  // Высшее образование в России.-2004.-N 9.-С.73-75. – Библиогр.: 4 назв.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   Гагкуев Р.   Новые возможности получения образования за рубежом  // Высшее образование сегодня.-2004.-N 9.-С.52-53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    Галаган А.И., Прянишникова О.Д.   Болонский процесс: от Болоньи до Берлина (итоги и перспективы) / НИИВО.-М.,2004.-76 с.-(Аналитические обзоры по основным направлениям развития высшего образования. Вып.9).-Библиогр.: 20 назв.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    Ганчеренок И.   Инновационная деятельность - новая миссия университетов  // Альма матер (Вестник высшей школы).-2004.-N 6.-С.26-28. – Библиогр.: 3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    Гареев Р.   Профессионально-творческое саморазвитие студентов  // Высшее образование в России.-2004.-N 9.-С.174-176. –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    Гулидов И.Н., Шатун А.Н.   Как оценивать знания выпускников школ?  //  Высшее образование сегодня.-2004.-N 9.-С.54-55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    Гурьянова В., Кириллов В.   О качестве экономических знаний  // Стандарты и качество.-2004.-N 8.-С.94-96. – Библиогр.: 5 назв.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    Деревягина Т.Г.   Понятие "социальное партнерство": содержательный аспект  // Высшее образование сегодня.-2004.-N 9.-С.34-37. – Библиогр.: 7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    Джамалудинов Г.   Образование - это и воспитание  // Высшее образование в России.-2004.-N 9.-С.115-118. – Библиогр.: 4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    Ермошин Г.   На пути в европейское правовое пространство  // Высшее образование в России.-2004.-N 9.-С.149-153. – Библиогр.: 3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7    Занько Н.Г., Ретнев В.М.   Примерная программа дисциплины "Физиология человека" (альтернативная программа)  // Безопасность жизнедеятельности.-2004.-N 7.-С.48-50. – Библиогр.: с.50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    Запесоцкий А.   Высшее образование: доступное и платное  // Высшее бразование в России.-2004.-N 9.-С.30-39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    Зборовский Г. и др.   Образовательные потребности студентов в малом городе / Зборовский Г., Шуклина Е., Тейтельман Н.  // Высшее образование в России.-2004.-N 9.-С.18-29. – Библиогр.: 6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    Зернов В.   Негосударственный сектор: анализ, прогноз развития  // Высшее образование в России.-2004.-N 9.-С.52-58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1    Игнатова И.Г.   Электронная среда информационного взаимодействия в рабочих процессах вуза  // Высшее образование сегодня.-2004.-N 9.-С.60-62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2    Ильинский И.   Об экономической природе современного отечественного образования  // Высшее образование в России.-2004.-N 9.-С.39-52. – Библиогр.: 4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3    Карпенков С.Х.   Устойчивое развитие и естественно-научное образование: как нам избежать глобальной катастрофы, нависшей над человечеством  // Высшее образование сегодня.-2004.-N 8.-С.44-50. – Библиогр.: 9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    Карпов А.О.   Современное научное образование на хроносоциальном фоне  // Философские науки.-2004.-N 6.-С.114-129; N 7.-С.119-131. – Библиогр.: 21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    Кириллина Ю.   Механизм межкафедрального взаимодействия  // Высшее образование в России.-2004.-N 9.-С.173-174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6    Клеева Л.   Дистанционное обучение как средство повышения квалификации  // Высшее образование в России.-2004.-N 9.-С.165-167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7    Корзинова Е.И.   Задания по черчению, развивающие профессиональные способности будущих учителей изобразительного искусства  // Высшее образование сегодня.-2004.-N 9.-С.64-67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    Кравченко Е.   Мониторинг как практический инструмент управления вузом  // Стандарты и качество.-2004.-N 8.-С.88-91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9    Краковский Ю.   Стратегический анализ регионального рынка образовательных услуг  // Альма матер (Вестник высшей школы).-2004.-N 5.-С.22-25. –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0    Учебник в постиндустриальную эпоху / Кузнецов В., Клыгина Е., Федосова Т., Горбачев А.  // Высшее образование в России.-2004.-N 9.-С.103-108. – 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   Левшина В. и др.   Обучение разработке и внедрению систем менеджмента качества в образовательных учреждениях / Левшина В., Харин В., Карлов Г. Стандарты и качество.-2004.-N 8.-С.98-100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    Матросов В.Л.   Педагогическое образование: стратегия развития  // Высшее образование сегодня.-2004.-N 9.-С.6-12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3    Межуев В.   Культура и образование  // Альма матер (Вестник высшей школы).-2004.-N 5.-С.5-9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4    Мирошниченко Л.   Воспитываем патриотов  // Высшее образование в России.-2004.-N 9.-С.78-81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5    Нигматов З.   Культурологическая направленность обучения в педагогическом вузе  // Высшее образование в России.-2004.-N 9.-С.61-64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6    Обзор тематики диссертаций, рассмотренных ВАК Минобразования России в 2001 году: Электроника, приборостроение и радиотехника  // Бюллетень ВАК РФ.-2004.-N 5.-С.3-8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7    Обращение к педагогам и руководителям образовательных учреждений  России участников Круглого стола "Место учебных дисциплин в воспитательной системе образовательного учреждения", организованного Министерством образования и науки РФ и Казанским гос. пед. университетом 18 мая 2004 г.  // Высшее образование в России.-2004.-N 9.-С.94-95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8    Осипов А.М., Тумалев В.В.   Социология образования в России: проблемы и перспективы  // Социс.-2004.-N 7.-С.120-127. –  Библиогр.: 22 назв. – (Один из авторов - Осипов А.М. - доктор социологических наук, профессор Новгородского государственного университета имени Ярослава Мудрого)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9    Портер Рой   Научная революция и университеты  // Альма матер (Вестник высшей школы).-2004.-N 6.-С.29-36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0    Похолков Ю. и др.   Бакалавр-инженер: реальность и перспективы для России / Похолков Ю., Чучалин А., Боев О.  // Высшее образование в России.-    2004.-N 9.-С.3-14. –  Библиогр.: 26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1    Пузанков Д. и др.   Взгляд на развитие системы высшего профессионального образования / Пузанков Д., Федоров И., Шадриков В.  // Высшее образование в России.-2004.-N 9.-С.14-18. – 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2    Рахимов И.   Экологическое воспитание будущих учителей  // Высшее образование в России.-2004.-N 9.-С.89-92. – Библиогр.: 6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3    Репринцев Д.   Правоотношения в сфере педагогического труда  // Высшее образование в России.-2004.-N 9.-С.154-158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4    Сахарчук Е.И.   Стандарты высшего педагогического образования: достижения и проблемы  // Высшее образование сегодня.-2004.-N 9.-С.14-17. –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5    Смушкевич Л.Е.   Единый госэкзамен и модернизация общего среднего образования  // Высшее образование сегодня.-2004.-N 9.-С.20-29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6    Проблема качества научных публикаций аспирантов / Стриханов М., Трубецков Д., Короновский А. и др.  // Высшее образование в России.-2004.-N 9. -С.96-103. – Библиогр.: 15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7    Тесля Е.   О подготовке будущего учителя к непрерывному профессиональному самосовершенствованию  // Альма матер (Вестник высшей школы).- 2004.-N 6.-С.50-55. – Библиогр.: 3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   Трансформация университетов в условиях глобального рынка / Замулин О.А., Капустин Б.Г., Константиновский Д.Л. и др.  // Высшее образование сегодня.-2004.-N 8.-С.52-57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9    Трансформация университетов и новые подходы к содержанию и структуре образования / Замулин О.А., Капустин Б.Г., Константиновский Д.Л. и др.  // Высшее образование сегодня.-2004.-N 9.-С.46-51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    Тюнников Ю., Мазниченко М.   "Педагогика": диалектический курс  // Высшее образование в России.-2004.-N 9.-С.108-115. – Библиогр.: 10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1    Хусаинов З.   Об экологической культуре  // Высшее образование в России.-2004.-N 9.-С.84-85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2    Шарыгин И.   Образование и глобализация: Российское образование в условиях глобализации  // Новый мир.-2004.-N 10.-С.110-125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3    Шуткин Л.В.   Практика способа консультативно-гипертекстового обучения  // Научно-техническая информация. Сер.1.-2004.-N 5.-С.21-24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4    Юдин Б.   О гуманитарной составляющей высшего образования  // Альма матер (Вестник высшей школы).-2004.-N 5.-С.3-5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5    Ярмакеев И.   Воспитательный потенциал учебных дисциплин  // Высшее образование в России.-2004.-N 9.-С.64-70. – Библиогр.: 5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1:38:00Z</dcterms:created>
  <dc:creator>sbo</dc:creator>
  <dc:description/>
  <dc:language>en-US</dc:language>
  <cp:lastModifiedBy>sbo</cp:lastModifiedBy>
  <dcterms:modified xsi:type="dcterms:W3CDTF">2004-11-11T06:26:00Z</dcterms:modified>
  <cp:revision>14</cp:revision>
  <dc:subject/>
  <dc:title>50   О выполнении работ по сбору и обработке статистической отчетности в сфере образования: Приказ Федерального агентства по о</dc:title>
</cp:coreProperties>
</file>