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Май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.   Извлечения из законодательных актов Российской Федерации, предусматривающих льготы по приему в высшие учебные заведе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 от 29.01.2001 N 14-51-63ин/12  // Бюл. М-ва образования РФ.-2001.-N 4.-С.26-37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Крупнейшая акция российского образования! // Поиск.-2001.-N 20(626).-С.6-7.-(Итоги централизованного тестирования, рекомендации по переводу тестовых баллов, средний тестовый балл участников тестирования)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.  О внесении изменений и дополнений в Федеральный закон "О науке и государственной научно-технической политике"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13.02.2001 N 463  // Бюл. М-ва образования РФ.-2001.-N 4.-С.3-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.  О вопросах приема в высшие учебные заведе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   от 05.01.2001 N 14-51-11ин/12  // Бюл. М-ва образования РФ.-2001.-N 4.-С.21-2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О закреплении направлений подготовки и специальностей высшего профессионального образования в области гуманитарного, социального знания и архитектуры за учебно-методическими объединениями высших учебных заведений Российской Федерации: Приказ Минобразования России от 10.01.2001 N 86  // Бюл. М-ва образования РФ.-2001.-N 4.-С.59-6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 О закреплении направлений подготовки и специальностей высшего профессионального образования за учебно-методическими объединениями высших учебных заведений РФ по образованию в области сельского и рыбного хозяйства: Приказ Минобразования России от 30.10.2000 N 3120  // Бюл. М-ва образования РФ.-2001.-N 4.-С.56-58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 О награждении орденом "За заслуги перед Отечеством" 4 степени Филиппова В.М. Указ Президента РФ.    // Поиск.-2001.-N 15(621).-С.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8.  О порядке присуждения ученых степеней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своения ученых званий: Письмо Минобразования России от 06.02.2001 N 01-50-30ин/32-03  // Бюл. М-ва образования РФ.-2001.-N 4.-С.4-5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 О создании специальности 023100 ПРАВООХРАНИТЕЛЬСКАЯ ДЕЯТЕЛЬНОСТЬ: Приказ Минобразования России от 18.01.2001 N 155  // Бюл. М-ва образования РФ.-2001.-N 4.-С.5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 О стратегии научных исследований в системе высшей школы: Из материалов к докл. Минобразования России об организации научных исследований в 2000 г.  // Высшее образование в России.-2001.-N 2.-С.41-4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 Об основных направлениях деятельности Министерства образования Российской Федерации в 2001 году и первоочередных мерах по их реализации: Приказ Минобразования России от 05.03.2001 N 800  // Бюл. М-ва образования РФ.-2001.-N 4.-С.6-2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2.  Об утверждении формы свидетельства о результатах единого государственного экзамена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каз Минобразования России от 28.03.2001 N 1351  // Рос. газета.-2001.-22 мая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3.   Министерство промышленности, науки и технологий РФ. Порядок проведения конкурсов на получение финансовой поддержки для реализации совместных российско</w:t>
      </w:r>
      <w:r>
        <w:rPr>
          <w:rFonts w:cs="Times New Roman" w:ascii="Times New Roman" w:hAnsi="Times New Roman"/>
          <w:sz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</w:rPr>
        <w:t>французских научных и технологических проектов  // Поиск.-2001.-N 18-19(624-625).-С.15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4.   Артамонов Н. и др.   Финансирование научных исследований / Артамонов Н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алимова Г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ачак В.  // Высшее образование в России.-2001.-N 2.-С.35-40.-Библиогр.: 4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  Астахова В., Астахова Е.   О государственной ответственности негосударственных вузов  // Высшее образование в России.-2001.-N 2.-С.24-34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6.   Веселков Ф. и др.   Информационная подготовка специалистов/ Веселков Ф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валев С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ац Л.  // Высшее образование в России.-2001.-N 2.-С.62-66.-Библиогр.: 3 назв. - (Подготовка экономистов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7.   Выборнова В.В. и др.   Инновационные методики в преподавании социолог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 Выборнова В.В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арбузов А.В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рлова Л.А.  // Социс.-2001.-N 3.-С.123-12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  Гранты молодым ученым  // Информационный бюл. РФФИ.-2001.-N 9.-С.237-29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9.   Гранты Президента - победители конкурса 2001 г.  // Поиск.-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2001.-N 18-19(624-625).-С.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0.   Жеребкина И.   О статусе гендерных исследований: взгляд культуролога  // Высшее образование в России.-2001.-N 2.-С.75-85.-Библиогр.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20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   Из истории создания Министерства образования  // Вестник образования.-2001.-N 8.-С.3-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2.    Итоги конкурса по программе "Научное, научно-методическое, материально-техническое и информационное обеспечение системы образования"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 2001-2002 гг.  // Поиск.-2001.-N 20(626).-С.4-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3.   Казакова Р., Тюрина Л.   Библиотечно-информационная деятельность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узов  // Высшее образование в России.-2001.-N 2.-С.107-112.-Библиогр.: 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4.   Каморджанова Н., Янковский К.   Деловые итоговые игры  // Высшее образование в России.-2001.-N 2.-С.119-125.- (Деловые игры в подготовке экономистов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5.   Козлов С.   Методика: наука? искусство? ремесло?  // Высшее образование в России.-2001.-N 2.-С.112-115.-(Методика преподавания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6.   Коржуев А., Рязанова Е.   Вузовский учебник: общедидактический аспект  // Альма матер (Вестник высшей школы).-2001.-N 3.-С.10-1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7.    Перспективы гендерного образования в России: взгляд педагога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стикова И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итрофанова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улина Н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радскова Ю.  // Высшее образование в России.-2001.-N 2.-С.68-75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8.   Костикова М.Н.   Формирование российского образования как системы  // Вестник образования.-2001.-N 8.-С.3-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9.   Левагина А.   Педагогическая коррекция  психических состояний студентов  // Высшее образование в России.-2001.-N 2.-С.50-53.-Библиогр.: 1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0.   Матушанский Г. и др.   Система повышения квалификации преподавателей высшей школы / Матушанский Г., Смоленцева Л., Соломко Л.  // Высшее образование в России.-2001.-N 2.-С.116-11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1.   Москвичев Л.Н.   Диссертация как научная квалификационная работа // Социс.-2001.-N 3.-С.110-116.-Библиогр.: 7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2.    О реформе преподавания политических наук в системе высшего образования Российской Федерации  // Полис.-2001.-N 1.-С.117-137.-Библиогр.: с.1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3.   Панов М., Тумина Л.   Профессионально-ориентированная риторика в вузе  // Высшее образование в России.-2001.-N 2.-С.142-14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4.    Система открытого образования: правовые аспекты / Пивень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валенко А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митриев С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осов А.  // Высшее образование в России.-2001.-N 2.-С.138-14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5.   Попов О., Саидов М.   Стратегия расходования средств - взгляд на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финансовый менеджмент европейского университета: Реферат  // Альма матер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(Вестник высшей школы).-2001.-N 3.-С.28-3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6.    Правовое просвещение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онкурс проектов института "Открытое общество" (Фонд Сороса)  // Поиск.-2001.-N 17(623).-С.6.-(Заявки принимаютс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 13 июля 2001 г.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7.    Программа РАН по поддержке научной молодеж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оекты - победители 6-го конкурса-экспертизы 1999 г. науч. проектов молодых ученых РАН по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ундаментальным и прикл. исследованиям и их финансирование  // Поиск.-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2001.-N 18-19(624-625).-С.5-7; N 20(626).-С.11-1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8.   Пузиков В.   Инвестиционный потенциал образования  // Высшее образование в России.-2001.-N 2.-С.10-17.-Библиогр.: 7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9.   Сенашенко В., Сенаторова Н.   Естественнонаучное образование в высшей школе  // Высшее образование в России.-2001.-N 2.-С.3-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0.   Силласте Г.   Гендерная асимметрия в образовании и науке: взгляд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циолога  // Высшее образование в России.-2001.-N 2.-С.96-106.-Библиогр.: 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1.   Соловьенко К.   Менеджмент, маркетинг и математика в культуре идеального экономиста  // Высшее образование в России.-2001.-N 2.-С.46-50.-Библиогр.: 6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2.   Стрелкова И.   Глобализация образования - место и роль России // Наш современник.-2001.-N 4.-С.226-24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3.   Сурин А.   Довузовское образование в вузе  // Высшее образова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 России.-2001.-N 2.-С.126-129.- (Об учебном пособии по обществознанию для абитуриентов, подготовленном преподавателями факультета гос. управления МГУ им. М.В.Ломоносова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4.   Темницкий А.Л.   Учебное исследование - форма практических занятий  // Социс.-2001.-N 3.-С.117-12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5.   Федоров А.   Медиаобразование во Франции  // Альма матер (Вестник высшей школы).-2001.-N 3.-С.46-47.-Библиогр.: 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6.   Филиппов В.   Об итогах работы системы образования в 2000 г. и задачах на 2001 г.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кл. Министра образования РФ В.Филиппова на расширенном заседании Коллегии Министерства образования РФ, состоявшемся 21 февр. 2001 г. (В сокращ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иде)  // Альма матер (Вестник высшей школы).-2001.-N 3.-С.3-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7.    О показателях государственной аккредитации вузов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Шадриков В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Геворкян Е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воднов В. и др.  // Высшее образование в России.-2001.-N 2.-С.18-23.-Библиогр.: 11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8.   Шаронова С.А.   Методология социологии и функции образования  /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Философские науки.-2001.-N 1.-С.151-159.-Библиогр.: 11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9.   Российская академия наук. Экологическая доктрина Российской Федерации (концепция): Проект  // Поиск.-2001.-N 20(626).-С.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0.    Юридические клиники: Конкурс проектов на создание студенческих юридических консультаций при юридических факультетах вузов  // Поиск.-2001.-N 17(623).-С.7.-(Заявки принимаются до 25 июня 2001 г.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Составитель</w:t>
      </w:r>
      <w:r>
        <w:rPr>
          <w:rFonts w:cs="Times New Roman" w:ascii="Times New Roman" w:hAnsi="Times New Roman"/>
          <w:sz w:val="22"/>
          <w:lang w:val="en-US"/>
        </w:rPr>
        <w:t>: Е.</w:t>
      </w:r>
      <w:r>
        <w:rPr>
          <w:rFonts w:cs="Times New Roman" w:ascii="Times New Roman" w:hAnsi="Times New Roman"/>
          <w:sz w:val="22"/>
        </w:rPr>
        <w:t>Власова – гл. библиотекарь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1:18:00Z</dcterms:created>
  <dc:creator>sbo</dc:creator>
  <dc:description/>
  <dc:language>en-US</dc:language>
  <cp:lastModifiedBy>sbo</cp:lastModifiedBy>
  <cp:lastPrinted>2001-06-05T15:52:00Z</cp:lastPrinted>
  <dcterms:modified xsi:type="dcterms:W3CDTF">2001-06-05T14:54:00Z</dcterms:modified>
  <cp:revision>8</cp:revision>
  <dc:subject/>
  <dc:title>    </dc:title>
</cp:coreProperties>
</file>