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ВЫСШАЯ ШКОЛА</w:t>
      </w:r>
    </w:p>
    <w:p>
      <w:pPr>
        <w:pStyle w:val="Style15"/>
        <w:jc w:val="center"/>
        <w:rPr/>
      </w:pPr>
      <w:r>
        <w:rPr>
          <w:rFonts w:eastAsia="MS Mincho;ＭＳ 明朝"/>
          <w:b/>
          <w:bCs/>
          <w:sz w:val="24"/>
        </w:rPr>
        <w:t>Июль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–август 2003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/>
          <w:b/>
          <w:bCs/>
          <w:sz w:val="24"/>
        </w:rPr>
        <w:t>КНИГИ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     74.00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З-38      Захарова И.Г.   Информационные технологии в образовании: Учеб. пособие для вузов. - М.: Академия, 2003. - 187,[2] с.: ил. - (Высшее образование). - Библиогр.: с.187-188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      74.03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Л 27      Латышина Д.И.   История педагогики. История образования и педагогической мысли: Учеб. пособие для вузов. - М.: Гардарики, 2003. - 603с. - (</w:t>
      </w:r>
      <w:r>
        <w:rPr>
          <w:rFonts w:eastAsia="MS Mincho;ＭＳ 明朝" w:cs="Times New Roman" w:ascii="Times New Roman" w:hAnsi="Times New Roman"/>
          <w:sz w:val="24"/>
          <w:lang w:val="en-US"/>
        </w:rPr>
        <w:t>Disci</w:t>
      </w:r>
      <w:r>
        <w:rPr>
          <w:rFonts w:eastAsia="MS Mincho;ＭＳ 明朝" w:cs="Times New Roman" w:ascii="Times New Roman" w:hAnsi="Times New Roman"/>
          <w:sz w:val="24"/>
        </w:rPr>
        <w:t>р</w:t>
      </w:r>
      <w:r>
        <w:rPr>
          <w:rFonts w:eastAsia="MS Mincho;ＭＳ 明朝" w:cs="Times New Roman" w:ascii="Times New Roman" w:hAnsi="Times New Roman"/>
          <w:sz w:val="24"/>
          <w:lang w:val="en-US"/>
        </w:rPr>
        <w:t>linae</w:t>
      </w:r>
      <w:r>
        <w:rPr>
          <w:rFonts w:eastAsia="MS Mincho;ＭＳ 明朝" w:cs="Times New Roman" w:ascii="Times New Roman" w:hAnsi="Times New Roman"/>
          <w:sz w:val="24"/>
        </w:rPr>
        <w:t xml:space="preserve">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2-1, Ф3-5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3      74.03(2)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С 77      Старшова И.Г.   Педагогические кадры Северо-Запада России 1917-нач. 1930-х гг.: формирование, состав, материальное положение: Дис. ... канд. ист. наук. Спец.07.00.02. - отеч.история / Науч. рук. М.Т. Маркова; Псков. гос. пед. ин-т им. С.М.Кирова. - Псков, 2003. - 259с. - Библиогр.:с. 239-259.-На правах рукописи; Примеч. в конце гл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      74.03(2)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И 49      Ильяшенко Е.Г.   Педагогическая антропология в России: история и современность / Ун-т Рос. акад. образования, Труды каф. пед., истории образования и пед. антропологии. Вып. 20. - М.: Издательство УРАО, 2003. - 130, [2]с. - Библиогр.: с.123-131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     74.03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Т 61      Торосян В.Г.   История образования и педагогической мысли: Учеб. для вузов. - М.: Владос-Пресс, 2003. - 350, [1]с.-  (Учебники для вузов).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2-2, Ф3-3, Ф6-1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6      74.04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Л 13      Лаврененко Л.Я.   Становление благотворительной деятельности в образовании: Дис. ... д-ра пед. наук. Спец. 13.00.01-Общая педагогика, ист. педагогики и образования / Новгород .гос. ун-т им. Ярослава Мудрого. - Великий Новгород, 2003. - 294с. - Библиогр.: с.261-294. - На правах рукописи.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7       74.04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М 50         Менеджмент, маркетинг и экономика образования: Учеб. пособие для системы повышения квалификации и переподготовки пед. работников / Егоршин А.П., Кручинин В.А., Тальникова Т.В., Фортунатова В.А.; Под ред .А.П. Егоршина. - Нижний Новгород: Издательство Нижегор. ин-та менеджмента и бизнеса, 2001. - 618с.:+ 1 дискета. - Библиогр.:с. 606-616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Ф3-1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8      74.4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З-69      Змеев С.И.   Технология обучения взрослых: Учеб. пособие для вузов. - М.: Академия, 2002. - 126, [1]с. - (Высшее образование). - Библиогр.: с.112-113. - Указ.: с.121-124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9     74.5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С 77      Старшов В.В.   Моделирование организационных инноваций в учебно-научно-производственном комплексе: Дис. ...  канд. пед. наук. Спец. 13.00.08. - Теория и методика проф.  образования / Науч. рук. Р.М.Шерайзина; Новгород. гос. ун-т им.Ярослава Мудрого. - Великий Новгород, 2003. - 194с.: ил. - Библиогр.: с.155-173. - На правах рукописи; Прил.: с.175-194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Ч-49      Чернилевский Д.В.   Дидактические технологии в высшей школе: Учеб. пособие для вузов. - М.: ЮНИТИ, 2002. - 436, [1]с.: ил. - (Педагогическая школа XXI век). - Библиогр.: с. 429-434. - В выход. данных: Юнити-Дана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2-2, Ф3-2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К 68      Королев В.В.   Подготовка будущих преподавателей физического воспитания к организации спортивно-массовой работы: Дис. ... канд. пед. наук.13.00.08 - Теория и методика проф. образования / Науч. рук. Г.А.Федотова; Новгород. гос. ун-т им. Ярослава Мудрого. - Великий Новгород,  2002. - 2с.: ил. - Библиогр.: с.119-134. - На правах рукописи; Прил.: с.136-182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М 31      Маслова Л.В.   Организационно-педагогические условия становления профессионального опыта молодого учителя: Дис. ... канд. пед. наук. Спец. 13.00.08. - Теория и методика проф. образования / Науч. рук. И.В.Крупина; Новгород. гос. ун-т им. Ярослава Мудрого. - Великий Новгород, 2002.- 185с.: ил. - Библиогр.: с.158-172. - На правах рукописи; Прил.:с.173-185.-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И 85      Исаев И.Ф.   Профессионально-педагогическая культура преподавателя: Учеб. пособие для вузов / Междунар. акад. наук образования. - М.: Академия, 2002. - 206, [1]с. - (Высшее образование). - Библиогр. в конце гл. - Прил.: с.183- 205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2-2, Ф3-2, Ф6-1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П 24         Педагогика и психология высшей школы: Учеб. пособие  для студентов и аспирантов высш. учеб. заведений / Буланова-Топоркова  М.В., Духавнева А.В., Столяренко Л.Д. и др.; Отв. ред. М.В. Буланова-Топоркова. - 2-е изд., доп. и перераб. - Ростов н/Д: Феникс, 2002. - 543с. - (Высшее образование). - Библиогр.: с.539-543. - Прил.: с.520-538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     74.58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Г 96      Гусев А.Г.   Диалог как средство формирования у педагогов умений самоанализа профессиональной деятельности в системе повышения их квалификации: Дис. ... канд. пед. наук.Спец. 13.00.08 - Теория и методика проф. образования / Науч. рук. Т.А. Каплунович; Новгород. гос. ун-т им. Ярослава Мудрого. - Великий Новгород, 2002. - 144с. - Библиогр.: с.121-139.-На правах рукописи; Прил.: с.140-144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    74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Ф 33      Федорец Г.Ф.   Межпредметные связи в процессе обучения: Учеб. пособие / Ленингр. гос. пед. ин-т им. А.И. Герцена. - Л., 1983. - 88с. - Библиогр.:с.82-87.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Ф3-1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НОРМАТИВНЫЕ ДОКУМЕНТЫ</w:t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7    О введении в действие ГОСТ Р 51511-2001 "Печати с воспроизведением государственного герба Российской Федерации. Форма, размеры и технические требования": Письмо Минобразования России от 08.05.2003 N 03-43ин/22-03  // Вестник образования. - 2003. - N 13. - С.8-13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8    О внесении В Перечень направлений подготовки и специальностей высшего профессионального образования, утвержденный приказом Минобразования России от 08.11.2000 N 3200, направления подготовки бакалавров и магистров "Международные отношения": Приказ Минобразования России от 28.04.2003 N 1882  // Бюл. М-ва образования РФ. - 2003. - N 7 .- С.29-  30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19    О внесении изменений в приказ Минобразования России от 26.02.2001 N 631 "О рейтинге высших учебных заведений": Приказ  Минобразования России   от 19.02.2003 N 593  // Бюл. М-ва образования РФ. - 2003. - N 6. - С.52-63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0    О документах об образовании при поступлении иностранных граждан в учебные заведения Российской Федерации: Письмо Минобразования России  от 04.04.2003 N 29-52-189  // Бюл. М-ва образования РФ. - 2003. - N 7. - С.30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1    О командировании на учебу за рубеж стипендиатов Президента Российской Федерации: Приказ Минобразования России от 16.04.2003 N 1626  // Вестник образования. - 2003. - N 11. - С.51-58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2    О мерах по повышению уровня пожарной безопасности образовательных учреждений: Приказ Минобразования России от 17.04.2003 N 190/1668  //  Вестник образования. - 2003. - N 10. - С.37-40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3    О позиции Министерства образования РФ и Российского союза ректоров в связи с присоединением Российской федерации к Всемирной торговой организации  // Поиск. - 2003. - N 33-34(743-744). - С.4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4    О праве иностранных граждан на поступление в вузы Российской Федерации: Письмо Минобразования России от 07.04.2003 N 14-52-388ин/13  // Бюл. М-ва образования РФ. - 2003. - N 7. - С.32-33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5    О представлении сведений по образовательным учреждениям среднего профессионального образования: Письмо Управления среднего профессионального образования от 02.04.2003 N 18-52-307ин/18-15  // Вестник образования. - 2003. - N 11. - С.37-39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6    О принятии мер по усилению противопожарного режима в образовательных учреждениях: Приказ Минобразования России от 15.04.2003 N 1612  // Вестник образования. - 2003. - N 11. - С.19-24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7    О присуждении медалей Российской академии   наук с премиями для молодых ученых РАН, других учреждений, организаций   и для студентов высших учебных заведений по итогам 14-го Конкурса 2002 года (представление Комиссии РАН по работе с молодежью): Постановление Президиума Российской академии наук от 24.06.2003  // Поиск. - 2003. - N 33-34(743-744). - С.8-9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8    О программе модернизации педагогического образования: Приказ Минобразования России от 01.04.2003 N 1313  // Вестник образования. - 2003. - N 10. - С.9-36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29    О состоянии отчетности подведомственных образовательных учреждений по гражданской обороне за 2002 год: Письмо Минобразования России от 29. 04.2003 N 39-51-23/09  // Вестник образования. - 2003. - N 11. - С.26-30.- (В т.ч. Новгородский государственный университет имени Ярослава Мудрого)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0    О формировании проекта контрольных цифр приема в аспирантуру и докторантуру: Письмо Минобразования России от 11.04.2003 N 33-55-60ин/01-12  // Вестник образования. - 2003. - N 10. - С.64-65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1    О центрах комплексной безопасности и повышения квалификации руководителей и специалистов мобилизационных органов, гражданской обороны и преподавателей дисциплины "Безопасность жизнедеятельности": Приказ Минобразования России от 28.04.2003 N 1859  // Бюл. М-ва образования РФ. - 2003. - N 7. - С.38-39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2    Об изм. Перечня направлений подготовки и спец.   высш. проф. образования в области культуры и искусства, утвержд. приказом Минобразования России от 24.01.2002 N 181 "Об утвержд. Перечня направлений подготовки и специальностей высш. проф. образования в обл. культуры и искусства": Приказ Минобразования России от 26.03.2003 N 1196  // Бюл. М-ва образования РФ. - 2003. - N 7. - С.20-28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3    Об отмене приказа Министерства образования  Российской Федерации от 05.09.2002 N 3216 "Об утверждении примерного  положения о студенческом отряде": Приказ Минобразования России от 05.05.2003 N 1964  // Бюл. М-ва образования РФ. - 2003. - N 7. - С.60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4    Об упорядочении работы по заключению договоров (контрактов) в рамках федеральной целевой программы "Молодежь России (2001-2005 гг.)": Письмо Минобразования России от 12.03.2003 N 18-51-181/16  // Вестник образования. - 2003. - N 11. - С.40-45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5    Об утверждении перечня субъектов Российской  Федерации и муниципальных образований, участвующих в эксперименте по   профильному обучению в 2003/04 учебном году: Приказ Минобразования России от 17.04.2003 N 1652   // Вестник образования. - 2003. - N 11. - С.30-32. - (В т.ч. субъекты Новгородской области)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6    Об утверждении Положения об итоговой государственной аттестации выпускников высших учебных заведений Российской    Федерации: Приказ Минобразования России от 25.03.2003 N 1155  // Бюл. М-ва образования РФ. - 2003. - N 7. - С.5-12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7    Положение о порядке проведения практики студентов образовательных учреждений высшего профессионального образования: Приказ Минобразования России от 25.03.2003 N 1154  // Официальные документы в образовании. - 2003. - N 19. - С.96-102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8    Положение об итоговой государственной аттестации выпускников высших учебных заведений Российской Федерации: Утв. приказом Минобразования России от 25.03.2003 N 1155  // Вестник образования. - 2003. - N 12. - С.20-27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39    Рекомендации по организации деятельности студенческих отрядов: Письмо Минобразования России от 07.05.2003 N 15-51-66/15-01-21  // Вестник образования. - 2003. - N 13. - С.51-67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0    Рекомендации совещания по проблемам сопряжения основных образовательных программ среднего профессионального образования и высшего профессионального образования: Письмо Минобразования России от 12.03.2003 N 14-51-272ин/13  // Вестник образования. - 2003. - N 10. - С.65-70 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  <w:t>КОНКУРСЫ</w:t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1    О проведении в 2003-2004 годах конкурса Министерства образования Российской Федерации "За научные достижения в образовании России": Приказ Минобразования России от 19.05.2003 N 2136  // Бюл. М-ва образования РФ. - 2003. - N 7. - С.49-57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2   Положение о Втором Всероссийском конкурсе "Моделей и проектов организации воспитательной деятельности в высших учебных заведениях": Утв. письмом Минобразования России от 01.04.2003 N 28-51-247/16  // Вестник   образования. - 2003. - N 10. - С.70-72. - (Конкурс проводится с 1 сентября 2003 г. по 1 марта 2004 г.)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3   Положение о грантах для поддержки научно- исследовательской работы аспирантов государственных образовательных учреждений высшего профессионального образования Министерства образования Российской Федерации: Приказ Минобразования России от 07.05.2003 N 2013  // Вестник образования. - 2003. - N 13. - С.14-38         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4    Минпромнауки и технологий.   Извещение о проведении дополнительных открытых конкурсов  // Поиск. - 2003. - N 28(738). - С.5                      </w:t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5    Конкурс для ученых РАН  // Поиск. - 2003. - N 31-32(741-742). - С.5. - (Прием представлений проводится до 15 ноября 2003 г.)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6    РФФИ.   Конкурс РФФИ-БРФФИ 2004 года (Бел 2004_а)  // Поиск. - 2003. - N 22(732). - С.8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47    Об изменении положения о конкурсе Министерства образования РФ «За научные достижения в образовании России»: Приказ Минобразования России от 19.05.2003 N 2134  // Бюл. М-ва образования РФ. - 2003. - N 7. - С.46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8    РФФИ.   Об изменениях в порядке проведения в 2004 году конкурсов РФФИ  // Поиск. - 2003. - N 29-30(739-740). - С.5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rPr>
          <w:rFonts w:eastAsia="MS Mincho;ＭＳ 明朝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49    Фундаментальные исследования и высшее образование: Совместная российско-американская программа  // Поиск. - 2003. - N 28(738). - С.12             </w:t>
      </w:r>
    </w:p>
    <w:p>
      <w:pPr>
        <w:pStyle w:val="Style15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/>
          <w:b/>
          <w:bCs/>
          <w:sz w:val="24"/>
        </w:rPr>
        <w:t>ПУБЛИКАЦИИ В ПЕРИОДИЧЕСКИХ ИЗДАНИЯХ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0    Багаутдинова Н.   Использование принципов TQM и стандартов ИСО серии  9000 в инженерном образовании  // Стандарты и качество. - 2003. - N 6. - С. 72-75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1    Белогуров А.   Образовательный округ в современной России: фикция или реальность?  // Высшее образование в России. - 2003. - N 2. - С.24-35. - Библиогр.: 11 назв.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2    Брутман И.   Будем работать с Европой? Придется менять систему: Интервью с проректором по учебной работе ИЭиУ  НовГУ Е.А. Бондаренко  // Новгородский университет. - 2003. - N 20. - С.7-8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3    Булгакова Н.   Тройной заслон: Коррупция в вузах - отражение состояния  нашего общества  // Поиск. - 2003. - N 29-30(739-740). - С.4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54    Весна М.   Самоорганизация в студенческой учебной группе  // Высшее  образование в России. - 2003. - N 2. - С.93-95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55    Дьяконов С. и др.   Дополнительное образование - новые возможности /  Дьяконов С., Иванов В., Овсиенко Л.  // Высшее образование в России. - 2003.-N 2. - С.3-13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56    Управление самостоятельной работой: мировой опыт / Жураковский В., Са   зонова З., Чечеткина Н. и др.  // Высшее образование в России. - 2003. - N 2.-С.45-49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57    Исаева Т.   Преподаватель как субъект качества образования  // Высшее  образование в России. - 2003. - N 2. - С.17-23. - Библиогр.: 8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8    Качалов В., Субетто А.   Подготовка специалистов по управлению качесвом: намерения высшей школы и потребности рынка  // Стандарты и качество. -2003. - N 6. - С.67-71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59    Кузовлев В.   Университетский образовательный комплекс в условиях малого города России  // Альма матер (Вестник высшей школы). - 2003. - N 5. - С.  5-12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60    Любжин А.   На пути к дистанционной педагогике  // Высшее образование в России. - 2003. - N 2. - С.50-53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1   Новиков Ю.   О конкурсе среди вузов на государственные заказы  // Высшее образование в России. - 2003. - N 2. - С.14-16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2    Порус В.   О кризисе вузовской философии  // Высшее образование в России. - 2003. - N 2. - С.114-120. - Библиогр.: 3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3    Рейтинг вузов 2003  // Вузовские вести. - 2003. - N 12. - С.6-7. – (В т.ч. Новгородский государственный университет)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64    Рейтинг вузов за 2002 год: Негосударственные аккредитованные вузы  //    Поиск. - 2003. - N 29-30(739-740). - С.5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65    Моделирование профессиональной деятельности современного инженера /  Сергеев В., Рязапова Л., Ярошевская Х., Кочнев А.  // Высшее образование в России. - 2003. - N 2. - С.60-64. -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6    Обеспечение качества и сертификация программных средств в сфере образования. Менеджмент проектов информационных систем в образовании / Соломенцев Ю.М., Климанов В.П., Липаев В.В. и др.; НИИВО. - М., 2003. - 68 с. -    (Аналитические обзоры по основным направлениям развития высшего образования. Вып.6). - Библиогр.: 40 назв.- Библиогр.: 40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7    Чекмарев В., Наумов А.   Университет как системообразующий фактор развития региона: методология управленческой деятельности  // Альма матер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(Вестник высшей школы). - 2003. - N 5. - С.33-36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68    Что ВАК в грядущем нам готовит?: Интервью с зам. министра, Гл. уч.   секретарем ВАК, проф. В. Неволиным  // Вузовские вести. - 2003. - N 12. - С.5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</w:rPr>
        <w:t xml:space="preserve">69    Шаталова Н.  Универсальный приоритет  // Поиск. - 2003. - N 31-32(741-742). - С.13. – (О программе "Развитие информационных технологий в интересах общества" и ее конкурсах)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8:55:00Z</dcterms:created>
  <dc:creator>sbo</dc:creator>
  <dc:description/>
  <dc:language>en-US</dc:language>
  <cp:lastModifiedBy>sbo</cp:lastModifiedBy>
  <dcterms:modified xsi:type="dcterms:W3CDTF">2003-09-10T09:16:00Z</dcterms:modified>
  <cp:revision>15</cp:revision>
  <dc:subject/>
  <dc:title/>
</cp:coreProperties>
</file>