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Библиографический список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</w:rPr>
        <w:t xml:space="preserve">Сентябрь  – октябрь </w:t>
      </w:r>
      <w:r>
        <w:rPr>
          <w:rFonts w:eastAsia="MS Mincho;ＭＳ 明朝" w:cs="Times New Roman" w:ascii="Times New Roman" w:hAnsi="Times New Roman"/>
          <w:b/>
          <w:bCs/>
          <w:sz w:val="24"/>
        </w:rPr>
        <w:t>2003</w:t>
      </w:r>
      <w:r>
        <w:rPr>
          <w:rFonts w:eastAsia="MS Mincho;ＭＳ 明朝" w:cs="Times New Roman" w:ascii="Times New Roman" w:hAnsi="Times New Roman"/>
          <w:sz w:val="24"/>
        </w:rPr>
        <w:t xml:space="preserve"> г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</w:r>
    </w:p>
    <w:p>
      <w:pPr>
        <w:pStyle w:val="Style15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нормативные документы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     Гигиенические требования к персональным электронно-вычислительным машинам и организации работы. Санитарно-эпидемиологические правила и нормативы СанПиН 2.2.2/2.4.1340-03: Постановление Главного государственного санитарного врача РФ от 13.06.2003 N 118  // Высшее образование сегодня.-2003.-N 8.-С.16-24 (вкладыш)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2     Итоговый документ Всероссийского совещания "Проблемы совершенствования деятельности учебно-методических объединений в системе высшего профессионального образования"  // Вестник образования.-2003.-N 15.-С.64-70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3      О вводе в оборот дипломов государственного образца о высшем профессиональном образовании: Письмо Минобразования России от 09.06.2003 N 25-61ин/25-19  // Бюллетень Министерства образования РФ.-2003.-N 9.-С.52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4      О кадровом обеспечении государственной молодежной политики: Информация Минобразования России от 22.04.2003  // Официальные документы в образовании.-2003.-N 20.-С.16-27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5      О конкурсе на соискание грантов для поддержки научно-исследовательской работы аспирантов государственных образовательных учреждений высшего профессионального образования РФ: Приказ Минобразования России от 12.06.2003 N 2056  // Бюл. М-ва образования РФ.-2003.-N 8.-С.58-62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6      О приоритетах формирования федерального бюджета на 2004 год в части финансирования расходов на образование: Решение Государственной Думы от 24.04.2003 N 84-1  // Официальные документы в образовании.-2003.-N 18.- С.23-26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7     О проведении в 2003 году открытого конкурса на выполнение проектов по основным направлениям информатизации образования N 2, 4 в рамках федеральной целевой программы "Развитие единой образовательной информационной среды (2001-2005 годы)": Приказ Минобразования России от 23.04.2003 N 1754  // Университетская книга.-2003.-N 5.-С.2-3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8     О проведении эксперимента по использованию зачетных единиц в учебном процессе: Приказ Минобразования России от 02.07.2003 N 2847  // Бюллетень Министерства образования РФ.-2003.-N 9.-С.13-14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9     О развитии в 2003 году эксперимента по переходу на финансирование отдельных учреждений высшего профессионального образования с использованием государственных именных финансовых обязательств (ГИФО): Приказ Минобразования России от 03.06.2003 N 2376  // Бюллетень Министерства образования РФ.-2003.-N 8.-С.28-29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0    О реализации Программы развития дополнительного профессионального образования в Российской Федерации на 2002-2005 годы: Письмо Минобразования России от 30.06.2003 N 35-52-47ин/36-20  // Официальные документы в образовании.-2003.-N 23.-С.90-92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1    О совершенствовании профессионального образования инвалидов: Информация Минобразования России от 24.06.2003  // Официальные документы в образовании.-2003.-N 20.-С.72-76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2    О совместном с Американским фондом гражданских исследований и развития конкурсе грантов молодых ученых "Фундаментальные  исследования и высшее образование": Приказ Минобразования России от 04.07.2003 N 2912  // Бюллетень Министерства образования РФ.-2003.-N 9.-С.59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3    О соотнесении профилей Всероссийской олимпиады школьников к профилям направлений подготовки (специальностей) высшего профессионального образования: Письмо Минобразования России от 15.05.2003 N 03-55-13ин/14-03  // Бюллетень Министерства образования РФ.-2003.-N 8.-С.11-24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4    О сотрудничестве Минобразования России и Российской академии наук в области подготовки научных кадров и развития научных исследований: Решение Минобразования России от 08.04.2003 N 6/105  // Бюллетень Министерства образования РФ.-2003.-N 9.-С.4-7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5    О требованиях к кандидатам при избрании на должность ректора вуза: Письмо Минобразования России от 15.07.2003 N 25-90ин/25-19  // Бюллетень Министерства образования РФ.-2003.-N 9.-С.58-59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6    О финансировании образования в 2003 году: Постановление Российского союза ректоров от 25.02.2003 N 3  // Официальные документы в образовании.-2003.-N 13.-С.32-33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7    Об итогах Второго общероссийского конкурса учебных изданий высших учебных заведений "Университетская книга - 2002": Приказ Минобразования России от 22.04.2003 N 1744  // Высшее образование сегодня.-2003.-N 6. -С.19-20 (вкладыш)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8    Об итогах выполнения инвестиционных программ в 2002 году и задачах по формированию программ на 2004 год: Решение Минобразования России коллегии от 22.04.2003 N 7/2  // Официальные документы в образовании.-2003.-  N 23.-С.37-40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9    Об организации и проведении Всероссийской студенческой олимпиады в 2003 году: Приказ Минобразования России от 25.03.2003 N 1187  // Высшее образование сегодня.-2003.-N 6.-С.5-9 (вкладыш)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20    Об отмене проведения совмещенных экзаменов: Письмо Минобразования России от 07.05.2003 N 13-51-88/13  // Официальные документы в образовании.-2003.-N 17.-3-я с. обложки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21    Об утверждении состава президиума Высшей аттестационной комиссии Минобразования России: Приказ Минобразования России от 08.04.2003 N 1475  // Бюллетень Министерства образования РФ.-2003.-N 9.-С.8-12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22    Об утверждении форм справки-вызова, дающей право на предоставление по месту работы дополнительного отпуска и других льгот, связанных с обучением в высшем учебном заведении, которое имеет государственную аккредитацию: Приказ Минобразования России от 13.05.2003 N 2057  // Бюллетень Министерства образования РФ.-2003.-N 9.-С.45-51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23    Основные направления государственной инвестиционной политики РФ в сфере науки и технологий: Распоряжение Правительства РФ от 11.12.2002 N 1764-р  // Инновации.-2003.-N 1.-С.3-4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24    Перечень образовательных организаций (учреждений), проводящих государственное тестирование по русскому языку как иностранному иностранных граждан и лиц без гражданства для приема в гражданство Российской Федерации: Утв. приказом Минобразования России от 20.06.2003 N 2606  // Бюллетень Министерства образования РФ.-2003.-N 9.-С.21-44.-(В т.ч. Новгородский государственный университет имени Ярослава Мудрого)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>25    Перечень утративших силу приказов Минобразования России: Утв. приказом Минобразования России от 22.05.2003 N 2185  // Вестник образования.- 2003.-N 17.-С.47-52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26    Положение о порядке присвоения (подтверждения) учебным изданиям грифа Министерства образования Российской Федерации в области общего образования: Утв. приказом Минобразования России от 09.07.2003 N 2959  // Вестник образования.-2003.-N 17.-С.15-19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27    Положение о порядке проведения апробации (расширенной экспертизы) учебников для последующего присвоения грифа "Рекомендовано Министерством образования Российской Федерации": Утв. приказом Минобразования России от 09.07.2003 N 2959  // Вестник образования.-2003.-N 17.-С.20-22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>28    Положение о Федеральном экспертном совете Министерства образования Российской Федерации: Утв. приказом Минобразования России от 09.07.2003 N 2959  // Вестник образования.-2003.-N 17.-С.11-15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29    Примерные нормы времени для расчета объема учебной работы и основных видов учебно-методической, научно-исследовательской и других работ, выполняемых профессорско-преподавательским составом в образовательных учреждениях высшего и дополнительного профессионального образования: Письмо Минобразования России от 26.06.2003 N 14-55-784ин/15  // Официальные документы в образовании.-2003.-N 23.-С.41-50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30    Рекомендации Всероссийского совещания "Проблемы введения системы зачетных единиц в высшем профессиональном образовании" и заседания рабочей группы по изучению аспектов Болонского процесса: Письмо Минобразования России от 12.05.2003 N 14-55-631ин/15  // Бюллетень Министерства образования РФ.-2003.-N 9.-С.15-18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>31    Рекомендации по совмещению педагогических специальностей высшего профессионального образования: Письмо Минобразования России от 31.12.2002 N 03-55-39ин/13-03  // Официальные документы в образовании.-2003.-N 16.-С.66-74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32    Соглашение между Министерством образования РФ и Ассоциацией негосударственных высших учебных заведений России о сотрудничестве в области лицензирования и государственной аккредитации негосударственных образовательных учреждений высшего профессионального образования  // Бюллетень Министерства образования РФ.-2003.-N 9.-С.55- 57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jc w:val="center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33     Аниськина Н.   Менеджмент процессов в деловом образовании  // Стандарты и качество.-2003.-N 8.-С.92-93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34     Аринушкина А.А.   Концепция разработки информационной системы мониторинга качества интеллектуально-профессиональной подготовки специалистов  // Инновации.-2003.-N 1.-С.75-78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35     Аронов Д., Садков В.   К проблеме определения понятия "научная (научно-  педагогическая) школа"  // Альма матер (Вестник высшей школы).-2003.-N 6.-С.8-13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36     Афанасьев А.Н.   Болонский процесс в Германии  // Высшее образование сегодня.-2003.-N 5.-С.54-57.- Библиогр.: 6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37     Бабешко В.А. и др.   Активизация инновационной деятельности университета / Бабешко В.А., Темердашев З.А., Ратнер С.В.  // Инновации.-2003.-N 1.-  С.38-40.-Библиогр.: 3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38     Багдасарьян Н.Г. и др.   Послевузовские ожидания студенческой молодежи/  Багдасарьян Н.Г., Немцов А.А., Кансузян Л.В.  // Социс.-2003.-N 6.-С. 113-119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39     Балыхина Т.М.   Первые специалисты в области педагогических измерений подготовлены. Какое место они займут в нашей системе образования?  // Высшее образование сегодня.-2003.-N 8.-С.22-24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40     Барабанова С.   "Правовые основы организации высшего образования в России": Программа учебного курса  // Высшее образование в России.-2003.-N1.-С.74-78.- Библиогр.: 3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41     Барахсанова Е.   Оценка эффективности и качество обучающей программы // Стандарты и качество.-2003.-N 9.-С.95-96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42     Барахсанова Е.   Педагогическая оценка готовности студентов к творческой деятельности  // Стандарты и качество.-2003.-N 8.-С.96-98.-Библиогр.: 5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43    Барон А., Матлин М.   Рабочие тетради  // Высшее образование в России.- 2003.-N 3.-С.106-109.-(Опыт внедрения рабочих тетрадей на лабораторных работах по курсу "Детали машин" в Волгоградском государственном техническом университете)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44    Диагностика потенциала подготовки научных кадров вуза / Бедный Б., Козлов Е., Максимов Г., Хохлов А.  // Высшее образование в России.-2003.-N4.-С.3-14.-Библиогр.: 17 назв.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45    Белоконев Г., Кривошеев Н.   Кризис в высшем образовании преодолим  // Альма матер (Вестник высшей школы).-2003.-N 3.-С.21-26, 35.-Библиогр.: 13 назв.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46    Белоконь А., Владимирский Б.   Устойчивое развитие университетов: подходы к принятию управленческих решений  // Альма матер (Вестник высшей школы).-2003.-N 6.-С.3-8.-Библиогр.: 4 назв.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47    Белый Е.М., Романова И.Б.   Организационно-экономический механизм управления вузом предпринимательского типа  // Инновации.-2003.-N 1.-С.30-31.- Библиогр.: 5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48    Многоступенчатое высшее профессиональное образование: профильный подход / Бляхеров И., Руднев С., Соколов Э., Фролов Н.  // Высшее образование в России.-2003.-N 4.-С.27-38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49    Бобылев В. и др.   Модель и организационная структура системы управления качеством подготовки специалистов / Бобылев В., Прахова Т., Янченко А. // Стандарты и качество.-2003.-N 8.-С.85-86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50    Болотин И.   Открытое образование. Дистанционное...  // Высшее образование в России.-2003.-N 3.-С.75-81.-Библиогр.: 6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51    Бондаренко В., Красильникова В.   Образовательная среда учебного округа // Высшее образование в России.-2003.-N 3.-С.99-103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52    Васильев В., Ямских Т.   Дистанционное обучение: деятельностный подход  // Высшее образование в России.-2003.-N 3.-С.162-163.-Библиогр.: 7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53    Васильев Ю.С. и др.   Подготовка кадров по экологической безопасности в СПбГПУ / Васильев Ю.С., Федоров М.П., Блинов Л.Н.  // Безопасность жизнедеятельности.-2003.-N 6.-С.38-43.-Библиогр.: 8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54    Ветров Ю., Игропуло И.   Подготовка педагога в аспирантуре  // Высшее образование в России.-2003.-N 4.-С.101-104.- Библиогр.: 4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55    Гаенкова И.В.   О формировании патриотического сознания  // Наука и образование.-2002.-N 4.-С.71-73.-Библиогр.: 6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56    Гинкель Х.В.   Университет ХХI века: от планов к реальности  // Высшее образование сегодня.-2003.-N 7.-С.42-43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57    Горбенко В.   Университет как системообразующий фактор социально-культурной среды  // Альма матер (Вестник высшей школы).-2003.-N 5.-С.20-22 Библиогр.: 5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58    Гребнев Л. и др.   Модернизация структуры и содержания инженерного образования / Гребнев Л., Кружалин В., Попова Е.  // Высшее образование в России.-2003.-N 4.-С.46-56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59    Гребнев Л.   Российское образование в зеркале демографии  // Вопросы экономики.-2003.-N 7.-С.4-25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60    Гусев В.П.   Рейтинговая 100-балльная система оценок  // Высшее образование сегодня.-2003.-N 8.-С.40-43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61    Дворецкий С. и др.   Формирование проектной культуры / Дворецкий С., Пучков Н., Муратова Е.  // Высшее образование в России.-2003.-N 4.-С.15-22 Библиогр.: 6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62   Десятов Д. и др.   К проблеме внедрения дистанционных форм обучения / Десятов Д., Преображенский Б., Толстых Т.  // Альма матер (Вестник высшей школы).-2003.-N 4.-С.13-16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63    Риски в инновационной деятельности / Десятов Д., Митина Н., Преображенский Б., Толстых Т.  // Высшее образование в России.-2003.-N 3.-С.18-24 Библиогр.: 5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64    Дмитренко Т.   Профессионально-ориентированные технологии  // Высшее образование в России.-2003.-N 3.-С.159-161.- Библиогр.: 1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65    Дмитренко Т.А.   Новые образовательные технологии в высшей педагогической школе  // Высшее образование сегодня.-2003.-N 8.-С.26-30.-Библиогр.: 4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66   Добровольский В.   Подготовка офицеров запаса в гражданских вузах  // Высшее образование в России.-2003.-N 3.-С.61-67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67    Додока С.Н.   Методы повышения эффективности дистанционного обучения в региональном информационно-образовательном пространстве  // Наука и образование.-2003.-N 2.-С.99-104.-Библиогр.: 5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68    Долженко О.   Всероссийская научно-практическая конференция "Становление и развитие образовательного комплекса в условиях малого города России"  // Альма матер (Вестник высшей школы).-2003.-N 5.-С.3-4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69    Единый государственный экзамен в международном контексте  // Высшее образование сегодня.-2003.-N 5.-С.24-27.-(О международной конференции "Развитие национальной системы экзаменов: опыт России, СНГ и США")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70    Еляков А.   Оборотная сторона информационной революции  // Высшее образование в России.-2003.-N 3.-С.82-86.-Библиогр.: 3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71    Еркович С., Суворов С.   Целостная система многоступенчатого образования  // Высшее образование в России.-2003.-N 3.-С.35-43.-Библиогр.: 6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72    Захаревич В.Г., Обуховец В.А.   Оценка качества работы преподавателей вуза  // Высшее образование сегодня.-2003.-N 5.-С.12-15.-Библиогр.: 4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73    Зимняя И.А.   Ключевые компетенции - новая парадигма результата образования  // Высшее образование сегодня.-2003.-N 5.-С.34-42.-Библиогр.: 38 назв.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74    Зинов В.Г.   Профессиональные и образовательные стандарты подготовки специалистов инновационной деятельности  // Инновации.-2003.-N 1.-С.21-29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75    Иванов Б.   Оценка образовательного процесса на кафедре  // Стандарты и качество.-2003.-N 8.-С.94-95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76    Иванов В. и др.   Педагогические технологии в инженерном вузе / Иванов В., Шагеева Ф., Иванов А.  // Высшее образование в России.-2003.-N 1.-С.120-124.-Библиогр.: 4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77    Игнатьев В.   ГИФО - мнение участника эксперимента  // Высшее образование в России.-2003.-N 1.-С.26-32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78    К сведению авторов  // Высшее образование в России.-2003.-N 1.-С.133.- (Правила помещения статей в журнал "Высшее образование в России")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79    Калинникова М.   Экологизация - важнейшая инновация  // Высшее образование в России.-2003.-N 1.-С.84-86.-Библиогр.: 4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80    Формирование инновационного университета в системе "Вуз - Наука - Производство - Рынок" / Карабасов Ю.С., Кожитов Л.В., Ливанов Д.В., Криштул А.Ю.  // Высшее образование сегодня.-2003.-N 6.-С.13-19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81    Карпекин В.   Студенты и военная служба  // Высшее образование в России.-2003.-N 3.-С.68-71.-Библиогр.: 3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82    Кашина Е.Г.   В поисках идеальной модели учителя иностранного языка  // Инновации.-2003.-N 1.-С.40-43.-Библиогр.: 10 назв.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83    Кельчевская Н.Р., Срогович М.И.   Инновационный подход к взаимодействию высшей школы и промышленности  // Инновации.-2003.-N 1.-С.35-38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84    Кембриджские экзамены по английскому языку и материалы по подготовке к </w:t>
      </w:r>
      <w:r>
        <w:rPr>
          <w:rFonts w:eastAsia="MS Mincho;ＭＳ 明朝" w:cs="Times New Roman" w:ascii="Times New Roman" w:hAnsi="Times New Roman"/>
          <w:sz w:val="24"/>
          <w:lang w:val="en-US"/>
        </w:rPr>
        <w:t>First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Certificate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in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English</w:t>
      </w:r>
      <w:r>
        <w:rPr>
          <w:rFonts w:eastAsia="MS Mincho;ＭＳ 明朝" w:cs="Times New Roman" w:ascii="Times New Roman" w:hAnsi="Times New Roman"/>
          <w:sz w:val="24"/>
        </w:rPr>
        <w:t xml:space="preserve">  // Университетская книга.-2003.-</w:t>
      </w:r>
      <w:r>
        <w:rPr>
          <w:rFonts w:eastAsia="MS Mincho;ＭＳ 明朝" w:cs="Times New Roman" w:ascii="Times New Roman" w:hAnsi="Times New Roman"/>
          <w:sz w:val="24"/>
          <w:lang w:val="en-US"/>
        </w:rPr>
        <w:t>N</w:t>
      </w:r>
      <w:r>
        <w:rPr>
          <w:rFonts w:eastAsia="MS Mincho;ＭＳ 明朝" w:cs="Times New Roman" w:ascii="Times New Roman" w:hAnsi="Times New Roman"/>
          <w:sz w:val="24"/>
        </w:rPr>
        <w:t xml:space="preserve"> 5.-С.38-39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85    Кирко В.И., Бухаров А.В.   Опыт коммерциализации результатов НИОКР в НИФТИ КГУ  // Инновации.-2003.-N 1.-С.65-69.-Библиогр.: 3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86    Кирюнина Т.   Американская модель образования  // Обучение за рубежом - 2003.-N 2.-С.30-31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87    Книгин Л.   Кадры управления и менеджмента  // Высшее образование в России.-2003.-N 4.-С.115-119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88    Книжник С.   Образование в Чехии  // Платное образование.-2003.-N 5.-С. 58-61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89    Кадровая политика в высшей школе: методологические принципы / Корольков В., Мануйлов В., Приходько В. и др.  // Высшее образование в России.-2003.-N 1.-С.53-58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90    Кравченко Е.   Внутривузовская система обучения качеству  // Стандарты и качество.-2003.-N 8.-С.83-85.-Библиогр.: 2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91    Кревский И.Г.   Информационно-образовательная среда открытого образования и развитие дистанционного обучения  // Высшее образование сегодня.- 2003.-N 8.-С.14-19.-Библиогр.: 10 назв.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92    Кудрявцева А.   Кредит оценивает программу: Интервью с д-ром экон. наук, ректором Московского междунар. ин-та эконометрики, информатики, финансов и права  // Платное образование.-2003.-N 5.-С.21-25.-(Эксперимент по введению системы образовательных кредитов в ММИЭИФП)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93    Кужанова Н.   Модернизация высшего экологического образования в обществе риска  // Альма матер (Вестник высшей школы).-2003.-N 6.-С.55-56.-(Статья докторанта Новгородского государственного университета имени Ярослава Мудрого)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94    Куклин В.Ж., Масленников А.С.   Прием в вузы в условиях ЕГЭ: результаты эксперимента и направления его расширения / НИИВО.-М.,2003.-40 с.-(Аналитические обзоры по основным направлениям развития высшего образования. Вып.8).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95    Кульбака Н.   Что мешает "кредиту"  // Платное образование.-2003.-N 5.- С.26-27.- (Кредитная система образования)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96    Купавцев А.   Методическая система профессиональной деятельности преподавателя физики в техническом вузе  // Альма матер (Вестник высшей школы).-2003.-N 4.-С.19-23.- Библиогр.: 11 назв.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97   Куприянова Л.   Педагогическое мастерство: принципы оценки  // Высшее образование в России.-2003.-N 1.-С.78-80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98    Кураков Л., Ефремов Л.   Путь к модернизации образования  // Высшее образование в России.-2003.-N 3.-С.96-98.-Библиогр.: 1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99    Лебедев С.   Философия в курсе КСЕ  // Высшее образование в России.- 2003.-N 4.-С.104-115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00    Лукашенко М.   Рынок образовательных услуг: десять лет спустя  // Высшее образование в России.-2003.-N 1.-С.40-52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01    Лукичев Г.А.   Развитие образования в государствах - участниках Болонского процесса  // Высшее образование сегодня.-2003.-N 8.-С.34-37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02    Мануйлов В. и др.   Современные технологии в инженерном образовании / Мануйлов В., Федоров И., Благовещенская М.  // Высшее образование в России.-2003.-N 3.-С.117-123.-Библиогр.: 2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03    Инновации? Инновации ... Инновации! / Мануйлов В.Ф., Приходько В.М., Жураковский В.М., Федоров И.В.  // Высшее образование сегодня.-2003.-N 6.- С.42-44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04    Маршак А.Л.   Социология как учебная дисциплина (обзор литературы 1990-2000 годов)  // Социс.-2003.-N 8.-С.90-98.-Библиогр.: 22 назв.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05    Матвиенко В.   Высшей школе - новые импульсы: Докл. зам. Председателя Правительства РФ на 7 съезде Российского Союза ректоров  // Высшее образование в России.-2003.-N 1.-С.19-22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06    Матушанский Г., Фролов А.   Модели подготовки профессиональной деятельности специалистов  // Высшее образование в России.-2003.-N 4.-С.92-95.- Библиогр.: 4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07    Менеджмент качества в сфере образования  // ИСО 9000 + ИСО 14000.- 2003.-N 3.-С.24-32.- (Приложение к журналу "Стандарты и качество"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08    Академический инновационный университет / Месяц Г.А., Похолков Ю.П., Агранович Б.Л. и др.  // Высшее образование сегодня.-2003.-N 7.-С.12-21. - Библиогр.: 9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09    Митина А.   Взаимосвязь основного и дополнительного образования в современном вузе  // Альма матер (Вестник высшей школы).-2003.-N 6.-С.52-55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10    Митина А.   Рефлексивно-игровая технология обучения  // Высшее образование в России.-2003.-N 4.-С.86-90.-Библиогр.: 5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11    Михайлова Е.И.   Инновации в образовании: замысел, достижения, возможности  // Наука и образование.-2002.-N 3.-С.82-86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12    Моисеев В.   Территориальный комплекс  // Высшее образование в России. - 2003.-N 1.-С.159-161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13    Мухаметзянова Г.В.   Научные основы ДПО  // Служебная лестница.-2003.-N 2.-С.24-25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14    Нуждин В.Н., Кадамцева Г.Г.   Стратегическое управление качеством образования  // Высшее образование сегодня.-2003.-N 5.-С.2-10.-Библиогр.: 3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15    Огородникова И.А.   Как готовить специалистов в университете?  // Социс.-2003.-N 8.-С.99-103.-Библиогр.: 5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16   Окулич-Казарин В.   Об унификации содержания первой ступени высшего образования  // Альма матер (Вестник высшей школы).-2003.-N 6.-С.13-14, 17.-  Библиогр.: 5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17    Методология и организация элитной подготовки / Петров А., Мануйлов В., Приходько В., Федоров И.  // Высшее образование в России.-2003.-N 4.-С. 56-65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18     Плотников А.   Развитие моделей финансирования научно-инновационной деятельности университетских комплексов  // Высшее образование в России.-  2003.-N 4.-С.73-79.-Библиогр.: 7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19    Погорелов Ф.А.   Судьба социологического образования в России глазами студента и профессора  // Социс.-2003.-N 8.-С.80-87.-Библиогр.: 11 назв.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20    Резник С.Д. и др.   Заведующий кафедрой вуза: черты коллективного портрета / Резник С.Д., Васин С.М., Сазыкина О.А.  // Социс.-2003.-N 6.-С.106-108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21    Самсонова Н.   Конфликтологическая культура специалиста   // Высшее образование в России.-2003.-N 1.-С.124-127.-Библиогр.: 1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22    Сенашенко В., Ткач Г.   Болонский процесс: о сопоставимости квалификаций  // Высшее образование в России.-2003.-N 3.-С.25-34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23    Сенашенко В.   Качество - это конкурентоспособность  // Платное образование.-2003.-N 5.-С.16-20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24    Смирнов И.П.   ХХI веку - открытое образование  // Высшее образование сегодня.-2003.-N 8.-С.4-11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25    Спасенников Б.   "Психология" и "психиатрия" в юридическом вузе  // Высшее образование в России.-2003.-N 4.-С.90-92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26    Стародубцев В. и др.   Инновационный программно-методический комплекс / Стародубцев В., Федоров А., Чернов И.  // Высшее образование в России.-2003.-N 1.-С.146-151.-Библиогр.: 5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27    Степаненко М.   Британские университеты: кто лучше?  // Обучение за рубежом.-2003.-N 1.-С.26-27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28    Степаненко М.   Сегодня - российский школьник, завтра - ирландский студент  // Обучение за рубежом.-2003.-N 2.-С.34-35.-(Обучение в Ирландии)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29    Степанов А.П. и др.   Проблемы преподавания графических дисциплин в системе общетехнической подготовки инженеров-энергетиков / Степанов А.П., Сабирова Н.К., Золотоносов Я.Д.  // Известия вузов. Сер. Проблемы энергетики.-2003.-N 3-4.-С.124-130.-Библиогр.: 5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30    Анализ и прогноз изменений научно-педагогического потенциала высшей школы / Стриханов М., Трубецков Д., Короновский А., Храмов А.  // Высшее образование в России.-2003.-N 3.-С.3-17.-Библиогр.: 10 назв.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31    Сумцова Н.В., Едронова В.Н.   Обеспечение качества образования: пути повышения эффективности учебного процесса (из опыта государственного Нижегородского коммерческого института)  // Высшее образование сегодня.-   2003.-N 6.-С.30-36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32    Суханек М.   Подготовка менеджеров и предпринимателей в вузах современной Польши  // Альма матер (Вестник высшей школы).-2003.-N 6.-С.30-33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33    Таранчук А.   Внимание, TOEFL!  // Обучение в России.-2003.-N 1.-С.50-52. -(Международный экзамен по английскому TOEFL)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34    Учеба в Австралии и Новой Зеландии  // Обучение за рубежом.-2003.-N 2.-С.8-28.-(В т. ч. возможность обучения россиян в этих странах)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35    Ушакова М.В.   Высшая школа современной России: социологический аспект / НИИВО.-М.,2003.-68 с.-(Аналитические обзоры по основным направлениям развития высшего образования. Вып.7).-Библиогр.: 47 назв..-Библиогр.: 47 назв.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36    Ушамирская Г.Ф.   Проектирование образования: структура, функции, статус  // Высшее образование сегодня.-2003.-N 7.-С.28-35.-Библиогр.: 19 назв.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37    Фаустова Э.   Компьютер в жизни студента  // Высшее образование в России.-2003.-N 1.-С.87-90.-Библиогр.: 1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38    Федоров И., Еркович С.   Разумно использовать мировой опыт  // Высшее образование в России.-2003.-N 4.-С.39-45.-Библиогр.: 4 назв. – (Мировой опыт инженерного образования)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39    Филиппов В.   Ключевые проблемы: Докл. министра образования РФ на 7 съезде Российского Союза ректоров  // Высшее образование в России.-2003.-N 1.-С.22-25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40    Филиппов В.М.   Инновационная деятельность в сфере образования и науки  - приоритетное направление политики Министерства образования Российской Федерации  // Инновации.-2003.-N 1.-С.5-8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41    Фокина В.Н. и др.   Образовательные инновации как элемент системы управления качеством подготовки специалистов / Фокина В.Н., Слива А.В., Фокина Т.Ю.  // Инновации.-2003.-N 1.-С.32-34.-Библиогр.: 6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42   Фромент Э.   Европейское пространство высшего образования: новые рамки развития  // Высшее образование сегодня.-2003.-N 6.-С.38-40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43    Чернилевский Д., Моисеев В.   Непрерывное образование. Второе высшее  // Высшее образование в России.-2003.-N 4.-С.22-26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44    Чистова И.В.   Управление качеством профессионального образования в колледже  // Высшее образование сегодня.-2003.-N 5.-С.16-19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45    Что останется от Фонда Сороса?  // Высшее образование сегодня.-2003. -N 8.-С.38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46    Шакирова Д.М.   Функциональная грамотность специалиста как основа разработки программ непрерывного профобразования  // Служебная лестница.- 2003.-N 2.-С.26-28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47    Шарый Л.   Непрерывное военное профессиональное образование  // Высшее образование в России.-2003.-N 3.-С.72-74.-Библиогр.: 4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48    Шаулин В.Н.   Единый государственный экзамен: эксперимент продолжается  // Высшее образование сегодня.-2003.-N 7.-С.24-26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49    Шипилов А.   Зарплата российского профессора в прошлом, настоящем и ...  будущем  // Альма матер (Вестник высшей школы).-2003.-N 4.-С.33-42.-  Библиогр.: 35 назв.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50    Широкова Н.   Не такой уж и единый ...  // Обучение в России.-2003.-N 1.-С.26-30.-(Ректоры ведущих вузов и российская политическая элита о едином государственном экзамене)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51    Шкедова С.М. и др.   Методика тестирования при проверке знаний студентов, обучающихся по направлению "Теплоэнергетика" / Шкедова С.М., Чичирова Н.Д., Закиров Р.Н.  // Известия вузов. Сер. Проблемы энергетики.-2003.-N 7-8.-С.101-106.-Библиогр.: 5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52    Шмарион Ю.   Образовательные системы в структуре непрерывного образования (анализ подходов, проектирование, опыт внедрения)  // Альма матер (Вестник высшей школы).-2003.-N 5.-С.53-56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53    Шукшунов В.   More scholastico  // Высшее образование в России.-2003.-N 4.-С.66-72.-(Университетский образовательный округ)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54    Ярославцев В., Ярославцева Н.   Расширение информационного пространства  - одно из направлений улучшения качества образования  // Стандарты и качество.-2003.-N 9.-С.92-94.-Библиогр.: 9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5:26:00Z</dcterms:created>
  <dc:creator>sbo</dc:creator>
  <dc:description/>
  <dc:language>en-US</dc:language>
  <cp:lastModifiedBy>sbo</cp:lastModifiedBy>
  <dcterms:modified xsi:type="dcterms:W3CDTF">2003-11-10T12:51:00Z</dcterms:modified>
  <cp:revision>22</cp:revision>
  <dc:subject/>
  <dc:title/>
</cp:coreProperties>
</file>