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</w:t>
      </w:r>
      <w:r>
        <w:rPr>
          <w:b/>
          <w:shadow/>
          <w:sz w:val="40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Февраль 200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ни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У 91         Ученые записки института непрерывного педагогического образования. Вып.4. Кн.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вгород. гос. ун-т им. Ярослава Мудрого. - Великий Новгород,2002.-268с.- Библиогр.в конце гл. - Сведения об авт.:с.262-263.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 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С 83      Страхова О.Б.   Новгородская школа братьев Лихудов.-Thessaloniki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yrillomethodianum,1988.-С.109-123:ил.- Библиогр.:с.122-123.-На обл.:Offprint from Cyrillomehodianum XII.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3 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Ц 71      Цирульников А.М.   История образования в портретах и документах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еб. пособие для пед. вузов. - М.: Владос,2001.-268с.:ил.-(Учебное пособие для вузов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4       74.04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О-23         Образование в Новгородской области / Госкомстат России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вгородский обл. ком. гос. статистики. - Великий Новгород, 2002.-66с.: ил.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5  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 26         Первичная социально-профессиональная адаптация студентов к педагогической деятельности в сельской школе: Сб.ст. / Сост. и науч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.В.Звягловой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.М.Елкина; Новгород.гос.ун-т им. Ярослава Мудрого. - Великий Новгород, 2002.-100с.:ил.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6   </w:t>
      </w:r>
      <w:r>
        <w:rPr>
          <w:rFonts w:cs="Times New Roman" w:ascii="Times New Roman" w:hAnsi="Times New Roman"/>
          <w:sz w:val="24"/>
        </w:rPr>
        <w:t xml:space="preserve">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О-62         Опыты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б. студ. науч.работ студентов и аспирантов. Вып.3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 Редкол.: В.В.Мусатов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вгород. гос. ун-т им. Ярослава Мудрого. -Великий Новгород, 2002.-154с.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Ф2-8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7    </w:t>
      </w:r>
      <w:r>
        <w:rPr>
          <w:rFonts w:cs="Times New Roman" w:ascii="Times New Roman" w:hAnsi="Times New Roman"/>
          <w:sz w:val="24"/>
        </w:rPr>
        <w:t xml:space="preserve">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К 43      Кирова Т.Ф.   Аттестация педагогических работников как  развивающаяся система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еф. ... канд.пед.наук.Спец. 13.00.01-Общая педагогик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стория педагогики и образования / Новгород.гос.ун-т им.Ярослава Мудрого. - Великий  Новгород, 2002.-23с.-На правах рукописи.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8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Р 17         Разработка педагогических тестовых материалов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то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казания / Авт.-сост. В.А.Исаев и др.; Новгород. гос. ун-т им.Ярослава Мудрого. -Великий Новгород, 2002.-70с.-Библиогр.:с.67-69.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 xml:space="preserve">Ф1-5, Ф2-1, Ф3-1, Ф4-1, Ф5-1, Ф6-1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9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 30      Петров А.В.   Технология моделирования групповой работы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еб.-метод. пособие / Новгород. гос. ун-т им.Ярослава Мудрого. - Великий Новгород,2002.-83с.:ил.-Библиогр.:с. 79-82.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0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С 50      Смирнова Е.Е.   Формирование психологической культуры педагогов в процессе повышения их квалифика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еф. ... кан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д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ук. Спец.13.00.08-теория и методика профессионального образова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овгород. гос. ун-т им. Ярослава Мудрого. - Великий Новгород, 2002.-22с.-На правах рукописи.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1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Р 60      Родин А.Р.   Методика подготовки и чтения лекций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еб. пособ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/ Моск. гос. ун-т леса.-2-е изд., испр. - М.: Издательство Моск. гос. ун-та леса, 2000.-8с.-Библиогр.:с.8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Ф6-25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2    74.58я2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С 74         Справочник для поступающих в Новгородский государственный университет им.Ярослава Мудрого в 2003 году / Сос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Л.Гавриков и др.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 общ. ред. С.В.Гудилова; Новгород.гос.ун-т им.Ярослава Мудрого. -Великий Новгород, 2003.-145с.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3  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В 18         Вариативность подходов в экспериментальном моделировании системы профессионального образования: Сб.науч.ст.Вып.1 / Шерайзина Р.М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плунович Т.А.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рмин А.С. и др.; Новгород. гос. ун-т им. Ярослава Мудрого. - Великий Новгород, 2002.-255с.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14    74я2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О-23         Образование XXI века для всех. Северо-Запад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формационно-телефонный справ. - СПб.: Типография "Правда", 2002.-128с.:ил.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</w:rPr>
        <w:t>Ф1-1, Ф2-1, Ф3-1, Ф5-1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нормативные документы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5     О дополнительных льготах по приему в военные и гражданские образовательные учреждения профессионального образования: Письмо Минобразования России от 31.10.2002 N 42-55-195/42-02  // Вестник образования.-2002.-N    23.-С.10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6    О порядке формирования основных образовательных программ послевузовского профессионального образования: Письмо Минобразования России от 30.10.2002 N 14-55-898ин/15  // Вестник образования.-2002.-N 24.-С.66-70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7    О проведении Всероссийской студенческой олимпиады по русскому языку в высших учебных заведениях РФ: Приказ Минобразования России от 21.10.2002 N 3652  // Вестник образования.-2002.-Пилотный номер 1.-С.48-55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8    О совершенствовании системы повышения квалификации и профессиональной переподготовки педагогических кадров высших и средних специальных учебных заведений: Приказ Минобразования России от 26.11.2002 N 4125  //  Высшее образование сегодня.-2002.-N 12.-С.11-12 (вкладыш)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19    О трудовых договорах с директорами подведомственных образовательных учреждений среднего профессионального образования: Приказ Минобразования России от 23.08.2002 N 3115  // Бюллетень Министерства образования РФ.-2003.-N 1.-С.52-58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0    Российская академия наук.   Положение о медалях Российской академии  наук с премиями для молодых ученых РАН, других учреждений, организаций  России и для студентов высших учебных заведений России  // Поиск.-2003.-N 5(715).-С.6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1     Положение о стипендии Общероссийской общественной организации "Российское аграрное движение - РАД" для аспирантов и студентов образовательных учреждений высшего и среднего профессионального образования    Минсельхоза России: Утв. приказом от 02.08.2002 N 365  // Российская газета.-2003.-11 февр..-С.14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курс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2   Российский фонд технологического развития.   Энергосбережение, технологии и оборудование для малой энергетики: Конкурс  // Поиск.-2003.-N 6(716).-С.4.- (Срок представления проектов - май 2003 г.)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23    Министерство промышленности, науки и технологий РФ.   Исследования и   разработки по приоритетным направлениям развития науки и техники на  2002-2006 годы: Дополнительные конкурсы по Федеральной целевой программе   // Поиск.-2003.-N 7(717).-С.6.- (Срок подачи заявок до 26 марта 2003 г.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    РФФИ.   Конкурс совместных российско-австрийских проектов  // Поиск.- 2003.-N 6(716).-С.13.-(Срок представления заявок до 16 мая 2003 г.)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25    Академия наук высшей школы России.   Конкурсы грантов 2003 года  // Поиск.-2003.-N 6(716).-С.4.-(Срок представления документов - до 20 марта 2003 г.).- Конкурсы грантов для студентов в области экологии и для аспирантов, занимающихся информационными технологиями в образовани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cs="Times New Roman" w:ascii="Times New Roman" w:hAnsi="Times New Roman"/>
          <w:sz w:val="24"/>
        </w:rPr>
        <w:t>26   Российский фонд технологического развития.   Энергосбережение, технологии и оборудование для малой энергетики: Конкурс  // Поиск.-2003.-N 6(716).-С.4.- (Срок представления проектов - май 2003 г.)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публикации в периодических изданиях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27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басов З.   Подготовка учителей к работе в инновационной среде  // Высшее образование в России.-2002.-N 6.-С.151-155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8     Анисимов П.Ф., Гунявина Н.Л.   Современный специалист со средним профессиональным образованием: мнение производственников  // Социс.-2002.-N 12.-С.100-106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     Апанасов Б.Н.   Математическое образование в России и США  // Высшее   образование сегодня.-2002.-N 12.-С.51-53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0     Арженовский С.   Об оценке стоимости подготовки специалиста в вузе  //  Альма матер (Вестник высшей школы).-2002.-N 10.-С.59-60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     Атоян В., Казакова Н.   Университетские комплексы: международное сотрудничество  // Высшее образование в России.-2002.-N 6.-С.3-8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     Барблан А.   Маркетинг как элемент нового мирового порядка в высшем образовании  // Альма матер (Вестник высшей школы).-2002.-N 11.-С.27-35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3     Бокарева Г., Кикоть Е.   Тренажерная исследовательская среда  // Высшее образование в России.-2002.-N 6.-С.39-43.-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4     Борисов И.   Университетские комплексы и университетское образование  // Альма матер (Вестник высшей школы).-2002.-N 11.-С.3-8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     Ветров Ю., Клушина Н.   Практико-ориентированный подход  // Высшее образование в России.-2002.-N 6.-С.43-46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6     Владимиров В. , Кувалдин Ю.   Стоимость обучения и оплата труда преподавателей  // Высшее образование в России.-2002.-N 6.-С.28-33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7     Волкогонова О., Панина Е.   Идеалы современной вузовской молодежи  //  Высшее образование в России.-2002.-N 6.-С.105-118.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8     Галаган А.И., Прянишникова О.Д.   Финансирование образования в развитых зарубежных странах/НИИВО.-М.,2003.-60 с.-(Аналитические обзоры по   основным направлениям развития высшего образования. Вып.1).-Библиогр.: 12 наз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9    Гуртовой Е., Добродеева И.   Провинциальная модель университетской жизни: университет как градообразующее начало  // Альма матер (Вестник высшей школы).-2002.-N 10.-С.15-17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0     Дежина И.   Грантов много - денег мало: Как удержать в науке молодежь?   // Поиск.-2003.-N 6(716).-С.7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1     Дубицкий В.   Преподавателю нужно быть социологом?  // Высшее образование в России.-2002.-N 6.-С.134-137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2     Емельянова И.Н., Ермакова Н.А.   Практика совершенствования внеучебной деятельности в условиях высшего учебного заведения  // Вестник Тюменского государственного университета.-2002.-N 1.-С.86-89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3     Ефремова Н.Ф.   Единый государственный экзамен и мониторинг качества  образования  // Высшее образование сегодня.-2002.-N 12.-С.28-33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4    Негосударственное образование в оценках студентов / Закс Л., Зборовский   Г., Кощеева И., Шуклина Е.  // Высшее образование в России.-2002.-N 6.-С. 95-104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5    Зборовский Г.Е., Костина Н.Б.   К взаимодействию религиозного и светского образования в современных условиях  // Социс.-2002.-N 12.-С.107-112.- Библиогр.: 10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6   Киселев А.Ф., Чеботаревский Ю.В.   Непрерывная интегрированная подготовка студентов в структуре университетского комплекса  // Высшее образование сегодня.-2002.-N 12.-С.20-23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7    Ковалевский В.   Предпосылки формирования регионального университетского комплекса  // Альма матер (Вестник высшей школы).-2002.-N 11.-С.9-17.-  Библиогр.: 4 назв.-(В т.ч. в списке литературы публикация А.Л.Гаврикова)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8    Кривощеков В.А. и др.   Дистанционное обучение с использованием ИКТ как форма сотрудничества вузов в рамках распределенного виртуального университета / Кривощеков В.А., Толстопятенко А.В., Хохлов Ю.Е.  // Информационное общество.-2002.-N 1.-С.19-20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9    Кружалин В.И., Мазуров Ю.Л.   Образование и экологическая культура  //   Высшее образование сегодня.-2002.-N 12.-С.34-40.- Библиогр.: 11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0    Левин Б. и др.   Трудовой семестр / Левин Б., Ручкин В., Гримальская Ю.  // Высшее образование в России.-2002.-N 6.-С.57-61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1    Левкина С.В.   Педагогический мониторинг: исторические корни  // Вестник Тюменского государственного университета.-2002.-N 1.-С.78-82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2     Лошакова И.   Социальная политика в сфере высшего образования: вчера и сегодня  // Высшее образование в России.-2002.-N 6.-С.16-27.- Библиогр.: 18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3    Методика применения дистанционных образовательных технологий (дистанционного обучения) в образовательных учреждениях высшего, среднего и   дополнительного профессионального образования РФ  // Поиск.-2003.-N 4(714). -С.8-9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4    Моисеев В.   Открытое образование: идеология формирования сети  // Высшее образование в России.-2002.-N 6.-С.78-83.- Библиогр.: 5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5    Моор С.М.   Электронный учебник как основной элемент новых информационных технологий в образовательном процессе  // Вестник Тюменского государственного университета.-2002.-N 1.-С.115-122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6    Мухачев С.Г.   Студенческие дружины охраны природы  // Социс.-2003.-N 1.-С.141-142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7    Осенью 2003 г. Россия подпишет Болонскую декларацию?  // Высшее  образование сегодня.-2002.-N 12.-С.18-19.-(О международном семинаре "Интеграция российской высшей школы в общеевропейскую систему высшего образования: проблемы и перспективы", состоявшемся 3 дек. в Санкт-Петербурге)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8    Попов О.   Университетский менеджмент и менеджмент в сфере знаний  //  Альма матер (Вестник высшей школы).-2002.-N 11.-С.43-44.-(Даны ссылки на адреса в Интернете по данной теме)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9    Центр инноваций в инженерном образовании / Приходько В., Жураковский В., Федоров И., Мануйлов В.  // Высшее образование в России.-2002.-N 6.-С.143-147.- 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0    Путин В.В.   Выступление Президента Российской Федерации В.В.Путина на  VII съезде РСР  // Бюллетень Министерства образования РФ.-2003.-N 1.-С.9-13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1    Рассадин Н.   Взгляд ректора на миссию университета в регионе  // Альма   матер (Вестник высшей школы).-2002.-N 10.-С.3-9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    Саввина О.   У истоков преподавания математики  // Альма матер (Вестник высшей школы).-2002.-N 10.-С.51-55.- Библиогр.: 12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3    Садовничий В.А.   Высшая школа: традиции и современность: Докл. президента РСР, академика РАН, ректора МГУ   // Бюллетень Министерства образования РФ.-2003.-N 1.-С.14-25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4    Себкова Х.   Аккредитация и обеспечение качества высшего образования в  Европе  // Высшее образование сегодня.-2002.-N 12.-С.44-50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5    Семенов Е.   Достоинства и пределы эффективности грантовой поддержки   науки  // Поиск.-2003.-N 6(716).-С.5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6    Сенаторова Н.   Дополнительные квалификации в аспекте гуманизации  //  Высшее образование в России.-2002.-N 6.-С.8-16.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7    Соколов А.В., Щербакова И.О.   Ценностные ориентации постсоветского гуманитарного студенчества  // Социс.-2003.-N 1.-С.115-123.-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8    Сонин А.С.   ВАК СССР после войны - наука, идеология, политика  // История науки и техники.-2002.-N 12.-С.38-47.- Библиогр.: 43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9    Трофимов А.Б.   Отношение обучаемых к современным информационно-педагогическим технологиям  // Социс.-2002.-N 12.-С.128-131.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0    Федоров И.Б., Коршунов С.В.   Итоги эксперимента в области дистанционного образования  // Информационные технологии.-2003.-N 1.-С.41-47.-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1    Филиппов В.   О примерном содержании курса "Основы православной культуры": Письмо Министра образования РФ  // Поиск.-2003.-N 7(717).-С.4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2    Филиппов В.   О проекте новой системы оплаты труда: Письмо Министра образования РФ  // Поиск.-2003.-N 7(717).-С.4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3   Филиппов В.   О разработке многобалльной системы оценки знаний: Письмо Министра образования РФ  // Поиск.-2003.-N 7(717).-С.4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4    Худолий Н.Г.   Интегрированная многоуровневая профессиональная подготовка: из опыта Республики Саха (Якутия)  // Высшее образование сегодня. -  2002.-N 12.-С.24-27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    Шаронова С.   Гендер. Образование. Мобильность  // Высшее образование в России.-2002.-N 6.-С.130-134.- Библиогр.: 9 назв.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    Шмелева С.   Информатика в юриспруденции  // Высшее образование в России.-2002.-N 6.-С.52-54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7    Яндхъяла Б.Г. Тилак   Приватизация высшего образования в Индии  // Альма матер (Вестник высшей школы).-2002.-N 10.-С.56-58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57:00Z</dcterms:created>
  <dc:creator>sbo1</dc:creator>
  <dc:description/>
  <dc:language>en-US</dc:language>
  <cp:lastModifiedBy>sbo1</cp:lastModifiedBy>
  <cp:lastPrinted>2003-03-12T14:30:00Z</cp:lastPrinted>
  <dcterms:modified xsi:type="dcterms:W3CDTF">2003-03-12T14:58:00Z</dcterms:modified>
  <cp:revision>12</cp:revision>
  <dc:subject/>
  <dc:title/>
</cp:coreProperties>
</file>