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 200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книг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19       Васильев В.Н.   Модели управления вузом на основе информационных технологий / Петрозавод. гос. ун-т. - Петрозаводск, 2000. - 162с.: ил.-Библиогр.: с.158-162. - Посвящ.  60-летию ПетрГУ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74.03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 42      Джуринский А.Н.   История педагогики древнего и средневекового мира: Учеб. пособие для вузов. - М.: Совершенство,1999.-207с.: ил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2-2, Ф3-2, Ф6-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Д 42      Джуринский А.Н.   История педагогики: Учеб. пособие для  вузов, обучающихся по пед.спец.-М.:Владос,2000.-431с.- (Учебное пособие для вузов). -Библиогр. в конце гл.-Указ.:с.423-431.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Ф3-52, Ф5-6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74.03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И 90         История педагогики и образования: От зарождения воспитания в первобытном обществе до конца XX в.: Учеб. пособие для пед. вузов / Пискунов А.И., Вендровская Р.Б., Кларин В.М., Плохова М.Г.; Под ред. А.И. Пискунова. -2-е изд., испр. и доп. - М.: Сфера, 2001.-509с.:ил.-Библиогр.в  конце гл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Ф1-1, Ф2-15, Ф 3-13, Ф6-2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 74.03(2)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И 90         История педагогики в России: Хрестоматия для студ. гуманит. фак. высш. учеб. заведений / Сост.С.Ф.Егоров.-2-е изд.,стереотип.-М.: Академия, 2000. -396с.:ил.-(Высшее образование).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35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И 90         История образования и педагогической мысли за рубежом и в России: Учеб. пособие для вузов / Под ред.З.И.Васильевой. - М.: Академия, 2001.-415с.-(Высшее образование).-Библиогр.в конце раздел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 xml:space="preserve">Ф2-5, Ф3-10,  Ф6-2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  74.03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Л 27      Латышина Д.И.   История педагогики: Воспитание и образование в России (X-начало XX века); Учеб. пособие для студентов высш. пед. учеб. заведений / Моск. пед гос. ун-т. -  М.: Форум-ИНФРА-М,1998.-582,[1]с.-(Высшее образование). -Указ.имен:с.579-581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1, Ф3-2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8  74.58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-64       Организация научно-исследовательской деятельности студентов в вузах России: Монография. В 2 ч. Ч.1: Основные предпосылки организации и развития научно-исследовательской деятельности студентов в вузах / Балашов В.В., Лагунов Г.В., Малюгина И.В. и др.; Гос. ун-т упр. - М., 2001.-209с.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2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О-64       Организация научно-исследовательской деятельности студентов в вузах России: Монография. В 2 ч. Ч.2: Методическое обеспечение и регламентация научно-исследовательской деятельности студентов в вузах / Балашов В.В.,  Лагунов Г.В., Малюгина И.В. и др.; Гос.ун-т упр. - М., 2001.-328с.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2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0      Комплекс межведомственных мероприятий по реализации Концепции модернизации российского образования на период до 2010 года министерствами и ведомствами РФ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ект Минобразования России.   // Высшее образование сегодня.-2002.-N 4.-С.2-6 (вкладыш)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1      О заполнении приложений к лицензиям на право осуществления образовательной деятельност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29.01.2002 N 24-51-20ин/13  // Образование в документах.-2002.-N 10.-С.33-44, N 11.-С.35-43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2      О комплексе мер по повышению качества подготовки кадров с высшим профессиональным образованием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каз Минобразования России от 26.02.2002 N 586  // Образование в документах.-2002.-N 8.-С.86-89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3      О контрольных цифрах приема молодежи в образовательные учреждения Российской Федерации в 2002 году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ение коллегии Минобразования России от 12.03.2002 N 5  // Официальные документы в образовании.-2002.-N 13.-С.59-88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4      О лицензировании филиалов высших учебных заведений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сьмо Минобразования России от 22.02.2002 N 24-55-52ин/10  // Образование в документах.-2002.-N 9.-С.85-87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5      О некоторых мерах по усилению государственной поддержки   молодых российских ученых - кандидатов наук и их научных руководителей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каз Президента РФ от 13.03.2002 N 267  // Официальные документы в образовании.-2002.-N 10.-3-я с. обложки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6    О новом Типовом положении о стипендиальном  обеспечении студентов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23.01.2002 N 35-55-35ин/02-07  // Официальные документы в образовании.-2002.-N 9.-С.3-9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7    О повышении роли физической культуры и спорта в образовательных учреждениях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сьмо Минобразования России от 26.03.2002 N 30-51-197/20  // Вестник образования.-2002.-N 9.-С.50-51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8    О порядке обеспечения образовательных учреждений Государственными требованиями к минимуму содержания и уровню подготовки выпускников по специальностям средн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01.02.2002 N 18-52-117ин/18-15  // Образование в документах.-2002.-N 9.-С.87-91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9    О развитии и государственной поддержке вузовской науки и инноваций высшей школы Росс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формация Минобразования России  // Официальные документы в образовании.-2002.-N 10.-С.46-52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0    О справке для получения государственной социальной стипенд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сьмо Минтруда и социального развития РФ от 21.01.2002 N 365 ГК  // Официальные документы в образовании.-2002.-N 9.-С.9-10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1    Об изготовлении и использовании печатей с воспроизведением Государственного герба Российской Федерации:</w:t>
      </w:r>
      <w:r>
        <w:rPr>
          <w:rFonts w:cs="Times New Roman" w:ascii="Times New Roman" w:hAnsi="Times New Roman"/>
          <w:sz w:val="24"/>
          <w:lang w:val="en-US"/>
        </w:rPr>
        <w:t xml:space="preserve"> П</w:t>
      </w:r>
      <w:r>
        <w:rPr>
          <w:rFonts w:cs="Times New Roman" w:ascii="Times New Roman" w:hAnsi="Times New Roman"/>
          <w:sz w:val="24"/>
        </w:rPr>
        <w:t xml:space="preserve">исьмо Минобразования России от  17.04.2002 N 03-21ин/26-03  // Вестник образования.-2002.-N 10.-С.18-19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2    Об обеспечении права на внеконкурсное поступление в вузы участников боевых действий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04.04.2002 N 14-55-230ин/15  // Официальные документы в образовании.-2002.-N 14.-С.3-4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3    Об организации воспитательной деятельности по ознакомлению с историей и значением официальных государственных символов РФ и их популяриза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01.03.2002 N 30-51-131/16  // Вестник образования.-2002.-N 11.-С.67-73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4     Об утверждении на 2002 год величины государственных именных финансовых обязательств (ГИФО) в зависимости от их категорий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каз Минобразования России от 25.03.2002 N 1013  // Вузовские вести.-2002.-N 10.-C.3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5     Об утрате силы п. 4 постановления Государственного комитета РФ по высшему образованию от 30.11.94 N 6 "Об утверждении Временного положения о государственной аккредитации учреждений среднего и высшего профессионального образования в РФ"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каз Минобразования России от 14.03.2002 N 863  // Вестник образования.-2002.-N 10.-С.17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6     Об участии образовательных учреждений высшего  профессионального образования, подведомственных федеральным ведомственным органам управления образованием, в эксперименте по введению единого государственного экзамена в 2002 году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каз Минобразования России от 05.04.2002 N 1250  // Вестник образования.-2002.-N 9.-С.54-57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7     Об участии образовательных учреждений среднего профессионального образования в эксперименте по введению единого государственного экзамена в 2002 году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каз Минобразования России от 22.04.2002 N 1514  // Вестник образования.-2002.-N 11.-С.35-37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8     План действий Правительства РФ по реализации в 2002 году основных положений Программы социально-экономического развития РФ на среднесрочную перспективу (2002-2004 годы): Извлечени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тв. распоряжением Правительства РФ от 16.03.2002 N 314-р  // Официальные документы в образовании.-2002.-N 12.-С.4-8</w:t>
      </w:r>
      <w:r>
        <w:rPr>
          <w:rFonts w:cs="Times New Roman" w:ascii="Times New Roman" w:hAnsi="Times New Roman"/>
          <w:sz w:val="24"/>
          <w:lang w:val="en-US"/>
        </w:rPr>
        <w:t>.-(</w:t>
      </w:r>
      <w:r>
        <w:rPr>
          <w:rFonts w:cs="Times New Roman" w:ascii="Times New Roman" w:hAnsi="Times New Roman"/>
          <w:sz w:val="24"/>
        </w:rPr>
        <w:t>Политика государства в области образования и науки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29    О задачах Советов ректоров вузов федеральных округов по реализации Концепции модернизации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шение Российского Союза ректоров от 26.02.2002 N 1  // Официальные документы в образовании.-2002.-N 12.-С.9-13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0    Положение о Высшей аттестационной комиссии Министерства образования РФ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каз Минобразования России от 11.04.20021 N 1356  // Бюл. ВАК РФ.-2002.-N 3.-С.18-23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   Положение о диссертационном совет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иказ Минобразования России от  09.04.2002 N 1305  // Бюл. ВАК РФ.-2002.-N 3.-С.28-73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2    Программа проверки соблюдения лицензионных требований и условий в учреждениях высш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тв. зам. министра образования РФ от 23.11.2001  // Образование в документах.-2002.-N 10.-С.85-93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3    Рекомендации по организации внеучебной работы со студентами в образовательном учреждении высш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20.03.2002 N 30-55-181/16  // Официальные документы в образовании.-2002.-N 14.-С.98-102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4    Рекомендации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29.12.2000 N 16-52-138ин/16-13  // Образование в документах.-2002.-N 10.-С.108-112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5    Рекомендации по реализации среднего полного (общего) образования в образовательных учреждениях средн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сьмо Минобразования России от 19.03.2002 N 18-52-857ин/18-28  // Официальные документы в образовании.-2002.-N 15.-С.94-103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6    Рекомендации по созданию системы социального  партнерства в профессиональном образован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сьмо Минобразования России от 17.12.2001 N 535/19-12  // Официальные документы в образовании.-2002.-N 11.-С.85-93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7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Быкова М.  Мифы и реальность американского образования  // Отечественные записки. - 2002. - N 1. - С.131-144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8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енберг Л.  Российское образование: записки вовлеченного  // Отечественные записки.-2002.-N 2.-С.36-47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Вишневский О.  ГИФО входят в жизнь  // Вузовские вести.-2002.-N 10.-C.3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0    Германская система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равка  // Отечественные записки.- 2002.-N 2.-С.189-191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1     Готовим специалистов по управлению качеством образования  // Высшее   образование сегодня.-2002.-N 4.-С.30-33</w:t>
      </w:r>
      <w:r>
        <w:rPr>
          <w:rFonts w:cs="Times New Roman" w:ascii="Times New Roman" w:hAnsi="Times New Roman"/>
          <w:sz w:val="24"/>
          <w:lang w:val="en-US"/>
        </w:rPr>
        <w:t>.-(</w:t>
      </w:r>
      <w:r>
        <w:rPr>
          <w:rFonts w:cs="Times New Roman" w:ascii="Times New Roman" w:hAnsi="Times New Roman"/>
          <w:sz w:val="24"/>
        </w:rPr>
        <w:t xml:space="preserve">О новой кафедре тестологии, открывшейся в Российском университете дружбы народов. Кафедра приступила к подготовке специалистов в области педагогических измерений, которых до настоящего времени не выпускал ни один из российских вузов)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2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Зиновкин М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ареев Р. Креативное инженерное образование  // Вузовские   вести.-2002.-N 10.-C.7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3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Знепольский Б.  Как преподается и как должна преподаваться философия  (французская дискуссия)  // Отечественные записки.-2002.-N 2.-С.166-175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4     История образования в России: Справка  // Отечественные записки. - 2002.-N 2.-С.159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5    Современная система воспитания студентов вузов: состояние, концепция и направления развития/Кагерманьян В.С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ханович Л.И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абочкин П.И.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ИИВО.-М.,2002.-80 с.-(Аналитические обзоры по основным направлениям развития высшего образования. Вып.6).-Библиогр.: 36 назв.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6 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Кликунов Н. К проблеме оценки качества подготовки специалистов  // Альма матер (Вестник высшей школы).-2002.-N 4.-С.9-12</w:t>
      </w:r>
      <w:r>
        <w:rPr>
          <w:rFonts w:cs="Times New Roman" w:ascii="Times New Roman" w:hAnsi="Times New Roman"/>
          <w:sz w:val="24"/>
          <w:lang w:val="en-US"/>
        </w:rPr>
        <w:t>.-</w:t>
      </w:r>
      <w:r>
        <w:rPr>
          <w:rFonts w:cs="Times New Roman" w:ascii="Times New Roman" w:hAnsi="Times New Roman"/>
          <w:sz w:val="24"/>
        </w:rPr>
        <w:t xml:space="preserve">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лячко Т. Модернизация российского образования: проблемы и решения  // Отечественные записки.-2002.-N 2.-С.48-55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8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Российская академия наук.  Конкурс РАН 2002 года для молодых ученых и   студентов  // Поиск.-2002.-N 25(683).-С.6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9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РФФИ. Конкурсы 2003 года  // Поиск.-2002.-N 25(683).-С.9-16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Корольков В.Т. и др. Преподаватель и модернизация/Корольков В.Т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о  манков Л.И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едоров И.В.  // Высшее образование сегодня.-2002.-N 4.-С.6-12</w:t>
      </w:r>
      <w:r>
        <w:rPr>
          <w:rFonts w:cs="Times New Roman" w:ascii="Times New Roman" w:hAnsi="Times New Roman"/>
          <w:sz w:val="24"/>
          <w:lang w:val="en-US"/>
        </w:rPr>
        <w:t>.-</w:t>
      </w:r>
      <w:r>
        <w:rPr>
          <w:rFonts w:cs="Times New Roman" w:ascii="Times New Roman" w:hAnsi="Times New Roman"/>
          <w:sz w:val="24"/>
        </w:rPr>
        <w:t xml:space="preserve">  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1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раснова Г. Дистанционное обучение в России  // Вузовские вести.-2002.-N 11.-C.14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2    Математическое образование: тенденции и перспективы/Кудрявцев Л.Д.,  Кириллов А.И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урковская М.А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имина О.В.  // Высшее образование сегодня.-2002.-N 4.-С.20-29</w:t>
      </w:r>
      <w:r>
        <w:rPr>
          <w:rFonts w:cs="Times New Roman" w:ascii="Times New Roman" w:hAnsi="Times New Roman"/>
          <w:sz w:val="24"/>
          <w:lang w:val="en-US"/>
        </w:rPr>
        <w:t>.-</w:t>
      </w:r>
      <w:r>
        <w:rPr>
          <w:rFonts w:cs="Times New Roman" w:ascii="Times New Roman" w:hAnsi="Times New Roman"/>
          <w:sz w:val="24"/>
        </w:rPr>
        <w:t xml:space="preserve">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3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узьминов Я. Образование и реформа  // Отечественные записки.-2002.-N 2.-С.7-29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Кузьминов Я. Реформа образования: причины и цели  // Отечественные записки.-2002.-N 1.-С.91-105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Лепин П.В. и др.  Высокие технологии в сфере образования: тьюториал/ Лепин П.В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арахтенова Л.А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рашенинников В.В.  // Высшее образование сегодня.-2002.-N 4.-С.44-45</w:t>
      </w:r>
      <w:r>
        <w:rPr>
          <w:rFonts w:cs="Times New Roman" w:ascii="Times New Roman" w:hAnsi="Times New Roman"/>
          <w:sz w:val="24"/>
          <w:lang w:val="en-US"/>
        </w:rPr>
        <w:t>.-</w:t>
      </w:r>
      <w:r>
        <w:rPr>
          <w:rFonts w:cs="Times New Roman" w:ascii="Times New Roman" w:hAnsi="Times New Roman"/>
          <w:sz w:val="24"/>
        </w:rPr>
        <w:t>Библиогр.: 5 назв.</w:t>
      </w:r>
      <w:r>
        <w:rPr>
          <w:rFonts w:cs="Times New Roman" w:ascii="Times New Roman" w:hAnsi="Times New Roman"/>
          <w:sz w:val="24"/>
          <w:lang w:val="en-US"/>
        </w:rPr>
        <w:t>.-(</w:t>
      </w:r>
      <w:r>
        <w:rPr>
          <w:rFonts w:cs="Times New Roman" w:ascii="Times New Roman" w:hAnsi="Times New Roman"/>
          <w:sz w:val="24"/>
        </w:rPr>
        <w:t xml:space="preserve">Программа организации и развития системы подготовки преподавателей тьюторов для дистанционного образования, разработанная в Новосибирском государственном педагогическом университете (НГПУ)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6    Образование в Великобритан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равка  // Отечественные записки.- 2002.-N 1.-С.145-149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арейяда Ф.С. и др. Университетское планирование и развитие / Парейяда Ф.С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ертран Й.К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рнандес Т.Н.  // Высшее образование сегодня.-2002.-N 4.-С.34-42</w:t>
      </w:r>
      <w:r>
        <w:rPr>
          <w:rFonts w:cs="Times New Roman" w:ascii="Times New Roman" w:hAnsi="Times New Roman"/>
          <w:sz w:val="24"/>
          <w:lang w:val="en-US"/>
        </w:rPr>
        <w:t>.-</w:t>
      </w:r>
      <w:r>
        <w:rPr>
          <w:rFonts w:cs="Times New Roman" w:ascii="Times New Roman" w:hAnsi="Times New Roman"/>
          <w:sz w:val="24"/>
        </w:rPr>
        <w:t xml:space="preserve">Библиогр.: с.42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8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ереездчиков И.В. Примерная программа дисциплины "Надежность технических систем и техногенный риск" // Безопасность жизнедеятельности.-2002.-N 2.-С.35-36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9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ляйс Я.А.  Отечественная политология на рубеже ХХ и ХХ1 вв.  // Полис.-2002.-N 2.-С.175-179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0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ривезенцев В.А.  Бюджетное финансирование развития образования в 2002 году  // Официальные документы в образовании.-2002.-N 9.-С.13-23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нститут "Открытое общество" (Фонд Сороса) - Россия. Программа "Высшее образование" приглашает молодых преподавателей и аспирантов вузов принять участие в летних школах в 2002 г.  // Поиск.-2002.-N 21(679).-С.15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2    Система образования в СШ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равка  // Отечественные записки.-2002.-N 1.-С.125-130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3    Разработка информационной системы по экологической безопасности и  безопасности жизнедеятельности высшего учебного заведения / Тишков К.Н., Эппель А.Э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урагина Т.И. и др.  // Безопасность жизнедеятельности.-2002.-N 2.-С.33-34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0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Тюрин Ю.  Датская образовательная система и Копенгагенский университет // Отечественные записки.-2002.-N 2.-С.179-186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Ушакова М.В.  Современная российская высшая школа как объект социально-гуманитарного знания / НИИВО.-М.,2002.-48 с.-(Аналитические обзоры по основным направлениям развития высшего образования. Вып.5).- Библиогр.: 39 назв.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2    Физическое воспитание в системе образования  // Вузовские вести.-2002.-N 11.-C.2</w:t>
      </w:r>
      <w:r>
        <w:rPr>
          <w:rFonts w:cs="Times New Roman" w:ascii="Times New Roman" w:hAnsi="Times New Roman"/>
          <w:sz w:val="24"/>
          <w:lang w:val="en-US"/>
        </w:rPr>
        <w:t>.-(</w:t>
      </w:r>
      <w:r>
        <w:rPr>
          <w:rFonts w:cs="Times New Roman" w:ascii="Times New Roman" w:hAnsi="Times New Roman"/>
          <w:sz w:val="24"/>
        </w:rPr>
        <w:t>О совместной коллегии Министерства образования, Минздрава, Госкомспорта и Российской академии образования, состоявшейся 23 мая 2002 г., на которой обсуждалось совершенствование процесса физического воспитания в образовательных учреждениях России</w:t>
      </w:r>
      <w:r>
        <w:rPr>
          <w:rFonts w:cs="Times New Roman" w:ascii="Times New Roman" w:hAnsi="Times New Roman"/>
          <w:sz w:val="24"/>
          <w:lang w:val="en-US"/>
        </w:rPr>
        <w:t>)</w:t>
      </w:r>
      <w:r>
        <w:rPr>
          <w:rFonts w:cs="Times New Roman" w:ascii="Times New Roman" w:hAnsi="Times New Roman"/>
          <w:sz w:val="24"/>
        </w:rPr>
        <w:t xml:space="preserve">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3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Филиппов В.М.  Доклад министра образования РФ на расширенном заседании    итоговой коллег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влечение // Официальные документы в образовании.-2002.-N 11.-С.3-12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4    Французская система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правка  // Отечественные записки.-2002.-N 2.-С.176-178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5    Инновация в системе обучения специалистов по безопасности и охране труд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 Фролов А.В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ванченко А.Н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зник Л.А. и др.  // Безопасность жизнедеятельност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2002. - N 5. - С.36-39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5:29:00Z</dcterms:created>
  <dc:creator>sbo1</dc:creator>
  <dc:description/>
  <dc:language>en-US</dc:language>
  <cp:lastModifiedBy>sbo1</cp:lastModifiedBy>
  <dcterms:modified xsi:type="dcterms:W3CDTF">2002-07-09T14:01:00Z</dcterms:modified>
  <cp:revision>11</cp:revision>
  <dc:subject/>
  <dc:title/>
</cp:coreProperties>
</file>