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b/>
          <w:b/>
          <w:shadow/>
          <w:sz w:val="48"/>
        </w:rPr>
      </w:pPr>
      <w:r>
        <w:rPr>
          <w:b/>
          <w:shadow/>
          <w:sz w:val="48"/>
        </w:rPr>
        <w:t>ВЫСШАЯ ШКОЛ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Библиографический  спис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Январь 2003 г.</w:t>
      </w:r>
    </w:p>
    <w:p>
      <w:pPr>
        <w:pStyle w:val="Style15"/>
        <w:jc w:val="center"/>
        <w:rPr>
          <w:b/>
          <w:b/>
          <w:sz w:val="40"/>
        </w:rPr>
      </w:pPr>
      <w:r>
        <w:rPr>
          <w:b/>
          <w:sz w:val="40"/>
        </w:rPr>
        <w:t>книги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    74.03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И 20      Иванов Е.В.   Феномен свободы в педагогике / Новгород. гос. ун-т им.Ярослава Мудрого, Новгород. Межрегион. Ин-т Обществ. наук. -Великий Новгород, 2002.-208с.-Библиогр.: с.198-207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Ф1-10, Ф2-30, Ф3-30, Ф4-10, Ф5-10, Ф6-1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      74.03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К 67      Корнетов Г.Б.   Западная педагогика XVII-XVIII вв.: Учеб. пособие к курсу "История образования и пед. мысли" / Ун-т Рос. акад. образования, Труды кафедры педагогики, истории образования и пед. антропологии,Вып.19.-М.: Издательство УРАО,2002.-107с.-Библиогр.:с.105-106.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>Ф2-1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       74.03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Б 90      Булкин А.П.   Социокультурная динамика образования. - Дубна: Феникс+, 2001.-207с.-Примеч.:с.155-204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Ф3-2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       74.03(2)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Т 78         Труды кафедры педагогики, истории образования и педагогической антропологии=ANNALS OF THE DEPARTMENT OF EDUCATION, HISTORY OF EDUCATION AND EDUCATIONAL ANTHROPOLOGY. Вып.5: Педагогическая антропология и история образования / Гл. ред. Г.Б.Корнетов; Ун-т Рос. акад. образования. - М.: Издательство УРАО, 2001.-175с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</w:rPr>
        <w:t>Ф3-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       74.03(2)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Т 78         Труды кафедры педагогики, истории образования и педагогической антропологии=ANNALS OF THE DEPARTMENT OF EDUCATION, HISTORY OF EDUCATION AND EDUCATIONAL ANTHROPOLOGY. Вып.6: Теория и история педагогики, педагогическая антропология / Гл. ред. Г.Б.Корнетов; Ун-т Рос. акад. образования. - М.: Издательство УРАО,2001.-49с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Ф3-1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      74.03(2)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Т 78         Труды кафедры педагогики, истории образования и педагогической антропологии=ANNALS OF THE DEPARTMENT OF EDUCATION, HISTORY OF EDUCATION AND EDUCATIONAL ANTHROPOLOGY. Вып.7: Теория и история педагогики / Гл. ред. Г.Б.Корнетов; Ун-т Рос. акад. образования.-М.:Издательство УРАО,2001.-162с.-Библиогр.в конце ст. 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</w:rPr>
        <w:t>Ф3-1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     74.5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С 30      Семушина Л.Г., Ярошенко Н.Г.   Содержание и технологии                   обучения в средних специальных учебных заведениях: Учеб. пособие.-М.: Мастерство,2001.-270с.-Библиогр.:с.264-265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Ф1-1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      74.58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Н 76         Новый университет: классика и современность: Материалы всерос. форума в рамках 3-го фестиваля гуманит. наук / Отв.за вып. И.А.Батанина; Ин-т "Открытое о-во", Тул. гос.ун-т.-Тула,2002.-384с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</w:rPr>
        <w:t xml:space="preserve">Ф1-1, Ф2-1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       74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З-31      Запесоцкий А.С.   Образование: философия, культурология,                      политика / РАН Ин-т философии. - М.:Наука,2002.-455с.- Библиогр.:с.407-438. -Указ.:с.439-455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</w:rPr>
        <w:t>Ф2-1</w:t>
      </w:r>
    </w:p>
    <w:p>
      <w:pPr>
        <w:pStyle w:val="Style15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нормативные документы</w:t>
      </w:r>
    </w:p>
    <w:p>
      <w:pPr>
        <w:pStyle w:val="Style15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10    Концепция государственной молодежной политики в Российской Федерации: Одобрена Правит. комиссией по делам молодежи от 05.12.2001 N 4  //   Высшее образование сегодня.-2002.-N 11.-С.5-9 (вкладыш)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11 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онцепция профильного обучения на старшей ступени образования: Утв. приказом Минобразования России  от 18.07.2002 N 2783  // Лидеры образования.-2002.-N 9.-С.25-29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Style15"/>
        <w:rPr>
          <w:lang w:val="en-US"/>
        </w:rPr>
      </w:pPr>
      <w:r>
        <w:rPr>
          <w:rFonts w:cs="Times New Roman" w:ascii="Times New Roman" w:hAnsi="Times New Roman"/>
          <w:sz w:val="28"/>
        </w:rPr>
        <w:t xml:space="preserve">12 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</w:rPr>
        <w:t>Методические рекомендации по заключению договоров для оказания платных образовательных услуг в сфере образования:   Письмо Минобразования России от 01.10.2002 N 31ю-31нн-40/31-09  // Официальные документы в образовании.-2002.-N 32.-С.22-32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13 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О подготовке и проведении конкурсов среди   аккредитованных образовательных учреждений высшего профессионального   образования на выполнение государственного задания по подготовке специалистов с высшим профессиональным образованием: Приказ Минобразования России от 28.10.2002 N  3749  // Высшее образование сегодня.-2002.-N 11.-С.2-3 (вкладыш)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14 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О подготовке кадров для науки, высоких технологий и развитии научного потенциала высшей школы: Приказ Минобразования России от 10.09.2002 N 3249  // Бюллетень Министерства образования РФ.-2002.-N 12.-С.36-38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5   Российская академия наук.   О проведении очередных выборов действитель  ных членов (академиков) и членов-корреспондентов РАН  // Поиск.-2003.-N 2(712).-С.7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16 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О развитии студенческого самоуправления в Российской Федерации: Письмо Минобразования России от 02.10.2002 N 15-52-468/15-01-21  // Бюллетень Министерства образования РФ.-2002.-N 12.-С.22-35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17   Положение о Правительственной комиссии по образованию: Утв. постановлением Правительства РФ от 30.08.2002 N 646  // Регионология.-2002.-N 3.-С.133-138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   Правительство РФ.   Порядок представления работ на соискание премий   Правительства Российской Федерации в области науки и техники  // Поиск.-2003.-N 3(713).-С.10-11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19   Резолюция II Всероссийского совещания по подведению итогов эксперимента по введению единого государственного экзамена в 2002 году и постановке задач эксперимента на 2003 год: Письмо Минобразования России от 26.09.2002 N 03-62ин/13-03  // Бюллетень Министерства образования РФ.-2002.-N 12.-С.12-18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b/>
          <w:b/>
          <w:sz w:val="40"/>
        </w:rPr>
      </w:pPr>
      <w:r>
        <w:rPr>
          <w:b/>
          <w:sz w:val="40"/>
        </w:rPr>
        <w:t>конкурсы</w:t>
      </w:r>
    </w:p>
    <w:p>
      <w:pPr>
        <w:pStyle w:val="Style15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0    Гранты Президента Российской Федерации молодым российским ученым и поддержка ведущих научных школ: Конкурсы - 2003  // Поиск.-2003.-N 1( 711). -С.9-11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</w:p>
    <w:p>
      <w:pPr>
        <w:pStyle w:val="Style15"/>
        <w:rPr>
          <w:b/>
          <w:b/>
          <w:sz w:val="40"/>
        </w:rPr>
      </w:pPr>
      <w:r>
        <w:rPr>
          <w:rFonts w:cs="Times New Roman" w:ascii="Times New Roman" w:hAnsi="Times New Roman"/>
          <w:sz w:val="28"/>
        </w:rPr>
        <w:t>21    Гранты Президента Российской Федерации молодым российским ученым и поддержка ведущих научных школ: Отчеты - 2000-2002  // Поиск.-2003.-N 1   (711).-С.7-8.-(Срок подачи отчетов до 01.02.2003 г.)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2   Зыков С.   Как победить в борьбе за грант МНТЦ  // Вузовские вести. - 2002. -N 19.-С.14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23   РФФИ.   Итоги Конкурса инновационно-ориентированных проектов  // Поиск. -2002.-N 45-46(703-704).-С.13-14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</w:p>
    <w:p>
      <w:pPr>
        <w:pStyle w:val="Style15"/>
        <w:rPr>
          <w:b/>
          <w:b/>
          <w:sz w:val="40"/>
        </w:rPr>
      </w:pPr>
      <w:r>
        <w:rPr>
          <w:rFonts w:cs="Times New Roman" w:ascii="Times New Roman" w:hAnsi="Times New Roman"/>
          <w:sz w:val="28"/>
        </w:rPr>
        <w:t>24    Кандидатуры, рекомендуемые на конкурс грантов Президента для молодых ученых и их научных руководителей  // Поиск.-2002.-N 52(710).-С.14-19</w:t>
      </w:r>
    </w:p>
    <w:p>
      <w:pPr>
        <w:pStyle w:val="Style15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25   "Научно-методическое обеспечение функционирования и модернизация системы образования" на 2003 г.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онкурс Минобразования России на выпол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rFonts w:cs="Times New Roman" w:ascii="Times New Roman" w:hAnsi="Times New Roman"/>
          <w:sz w:val="28"/>
        </w:rPr>
        <w:t xml:space="preserve">  нение научно-исследовательских работ по научной отраслевой программе   // Поиск.-2002.-N 44(702).-С.4-6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26    РФФИ.   Конкурс 2003 года на получение финансовой поддержки для проведения фундаментальных научных исследований  // Поиск.-2003.-N 1(711).-С.12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27    Конкурс молодых ученых  // Поиск.-2003.-N 3(713).-С.14.- (Срок представления заявок - 14 марта 2003 г.)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28    Минобразования России.   Конкурс на выполнение научно-исследовательс  ких, опытно-конструкторских и технологических работ по научно-технической программе "Научные исследования высшей школы по приоритетным направлениям науки и техники" на 2003-2004 годы  // Поиск.-2002.-N 41(699).-С.10-11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9    Конкурс на соискание премий Правительства Российской Федерации 2002 года в области науки и техники  // Поиск.-2002.-N 43(701).-С.6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0   Минобразования России.   Конкурс по научно-технической программе "Ме  жотраслевое научно-техническое сотрудничество" на 2003 год  // Поиск.- 2002.-N 43(701).-С.12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31   Минобразования России.   Конкурс по реализации мероприятий Федеральной целевой программы "Развитие единой образовательной информационной среды (2001-2005 годы)" в 2003 году  // Поиск.-2003.-N 2(712).-С.11-12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32   Минобразования России.   Конкурс проектов по научно-технической программе "Создание системы открытого образования" на 2003 год  // Поиск.-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002.-N 52(710).-С.5.-(Заявки принимаются до 10.02.2003)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33   Минобразования России.   Конкурсный отбор заявок подведомственных вузов на проведение в 2003 году фундаментальных научных исследований, выполняемых ведущими научно-педагогическими коллективами  // Поиск.-2002.-N 52(710).-С.11.-(Заявки принимаются до 03.02.2003)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4    Молодежь против наркотиков и алкоголизма через предпринимательство и   здоровый образ жизни: Конкурс  // Вузовские вести.-2002.-N 24.-С.12.- (Подача материалов до 01.07.2003 г.)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35   Минобразования России.   О Всероссийском открытом конкурсе на стипендии Президента РФ для обучения за рубежом в 2003/2004 учебном году: Письмо от 03.10.2002 N 55-33-1150  // Бюллетень Министерства образования РФ.-2002. -N 12.-С.5-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6   РФФИ.   Отчеты 2002 года  // Поиск.-2002.-N 47-48(705-706).-С.10-1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7   РФФИ.   Победители конкурса научно-популярных статей - 2002  // Поиск.- 2002.-N 52(710).-С.9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38   Американский фонд гражданских исследований и развития (CRDF).   Программа грантов на совместные исследования - CGP 2003 г.  // Поиск.-2002.-N   44(702).-С.14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9    РФФИ.   Финансовые отчеты организаций  // Поиск.-2003.-N 3(713).-С.4.- (Срок подачи отчетов - 15.02.2003 г.)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убликации в периодических издания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40  "Россия - студентам, студенты - России"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явление VII съезда РСР высших учебных заведений  // Вузовские вести.-2002.-N 24.-С.4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41 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</w:rPr>
        <w:t>Архипов Г.С.   Олимпиады для студентов  // Новгородский университет.- 2002.-N 30.-С.18.-(Из доклада проф., д-ра мед. наук, зав. каф. микробиологии, иммунологии и инфекционных болезней ИМО НовГУ Г.С.Архипова на I Всерос. конференции зав. кафедрами</w:t>
      </w:r>
      <w:r>
        <w:rPr>
          <w:rFonts w:cs="Times New Roman" w:ascii="Times New Roman" w:hAnsi="Times New Roman"/>
          <w:sz w:val="28"/>
          <w:lang w:val="en-US"/>
        </w:rPr>
        <w:t>)</w:t>
      </w:r>
      <w:r>
        <w:rPr>
          <w:rFonts w:cs="Times New Roman" w:ascii="Times New Roman" w:hAnsi="Times New Roman"/>
          <w:sz w:val="28"/>
        </w:rPr>
        <w:t xml:space="preserve">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2    Аспирантские стипендии фирмы "Хальдор Топсе А/О"  // Поиск.-2003.-N  3(713).-С.14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43    Белоногов А.Н. и др.   Принципы разработки открытой системы дистанционного обучения / Белоногов А.Н., Кондратьев К.А., Лядова Л.Н.  // Математика программных систем: Межвуз. сб. науч. тр. - Пермь, 2001.-С.144-158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44    Березина В.А.   Воспитание в современном вузе: новые подходы  // Высшее образование сегодня.-2002.-N 11.-С.6-11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5     Бигильдинская О.   Рейтинг высших учебных заведений (за 2001 год)  //   Лидеры образования.-2002.-N 7.-С.29-36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46    Богачев Е.Н. и др.   Организационно-экономические вопросы поддержки   инновационной деятельности высшей школы в регионах / Богачев Е.Н., Воронин А.А., Фетисов С.К.; НИИВО.-М.,2002.-36 с.-(Аналитические обзоры по основным направлениям развития высшего образования. Вып.14).-Библиогр.: 5 назв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7    Боревская Н.   Передряги "дорожного происшествия"  // Поиск.-2002.-N  43(701).-С.11.-(Образование и единый государственный экзамен в Китае)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48   Бугай В.Н.   Автоматизированная система проведения соревнований по  программированию "Evaluate Suite"  // Математика программных систем: Межвуз. сб. науч. тр. - Пермь, 2001.-С.127-129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9   Булгакова Н.   Итогов - стог  // Поиск.-2002.-N 43(701).-С.10. -(Об итогах эксперимента по единому государственному экзамену, в т.ч. статья Президента НовГУ А.Л.Гаврикова)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50   Булгакова Н.   Сорбонна, Болонья, далее - везде?  // Поиск.-2003.-N 3 713).-С.8-9.-(Об интеграции российской высшей школы в общеевропейскую систему высшего образования (Болонский процесс)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1   Быков А.В., Чуприна С.И.   Remote DBSynt: система дистанционного обуче  ния проектированию настольных баз данных  // Математика программных   систем: Межвуз. сб. науч. тр. - Пермь, 2001.-С.130-143.- Библиогр.: 10 назв.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52   Ведерников А.Ю.   Разработка системы контроля знаний для дистанционного обучения  // Математика программных систем: Межвуз. сб. науч. тр. - Пермь, 2001.-С.115-121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3   Волгин О.   Американский звонок  // Поиск.-2002.-N 49(707).-С.14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(О стажировке преподавателей вузов за границей, а также о системе образования в США)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4    Дризе Ю.   Золотой дождь не ожидается  // Поиск.-2003.-N 3(713).-С.3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(О разрабатываемой концепции развития наукоградов)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5    Еремкин А.И., Резник С.Д.   Резерв кадров вуза  // Высшее образование    сегодня.-2002.-N 11.-С.42-46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6    Маркусова В.   В списках не значатся: Рейтинг российских журналов  //   Поиск.-2003.-N 3(713).-С.12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7   Матросов В.Л.   Основные направления развития педагогического образова  ния в России до 2010 г.  // Высшее образование сегодня.-2002.-N 11.-С. 32-34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58   Мысяков Д.   И дать, и взять: Чего ждут друг от друга вузы и их попечители?  // Поиск.-2002.-N 49(707).-С.7.-(Опыт создания попечительских советов вузов)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9   Неволин В.   Кадры высшей научной квалификации решают многое  // Ву-  зовские вести.-2002.-N 22.-С.4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0   Никитина Е.Ю.   Состав программных средств для поддержки процесса дис   танционного обучения  // Математика программных систем: Межвуз. сб. науч. тр.- Пермь, 2001.-С.122-126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1   Пальцев М.А.   Образование и здоровье студентов  // Высшее образование  сегодня.-2002.-N 11.-С.36-39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2   Позднеев Б.М., Поляков С.Д.   Качество и сертификация программных сре-дств в сфере образования  // Сертификация.-2002.-N 4.-С.27-29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63   Понарина Е.   Знакомьтесь: полиция качества: Интервью с Министром обра  зования РФ В.Филипповым  // Поиск.-2002.-N 41(699).-С.4.-(Министр образования РФ В.Филиппов о коррупции в образовании и мерах борьбы с ней)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4    Резолюция Всероссийского студенческого форума, 18-20 апреля 2001 г.  // Высшее образование сегодня.-2002.-N 11.-С.9-15 (вкладыш)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5   Садовничий В.   О стратегии модернизации высшего образования: Из поста   новления VII съезда РСР высших учебных заведений  // Вузовские вести.- 2002.-N 24.-С.5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6   Садовничий В.А.   Университеты России в ХХ1 веке: замысел программы  //  Высшее образование сегодня.-2002.-N 11.-С.20-22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7    Соглашение между Министерством образования РФ и Общероссийской   общественной организацией "Российская Ассоциация студенческих профсоюз-  ных организаций высших учебных заведений" (РАПОС): Принято 25.01.2001  // Высшее образование сегодня.-2002.-N 11.-С.15-19 (вкладыш)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8    Телефоны и адреса региональных информационных центров системы учеб  ного книгоиздания (РИЦ) - Инновационный проект развития образования  // Лидеры образования.-2002.-N 7.-С.47.-(В т.ч. НовГУ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9   Фадеева И.М.   Региональные различия оценок механизмов создания и раз- вития университетских комплексов  // Регионология.-2002.-N 3.-С.180-187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0   Минобразования России.   Федеральная целевая программа "Русский язык"  на 2003 год  // Поиск.-2002.-N 44(702).-С.7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1   Федоров И.   Нужно адаптироваться к требованиям общества: Из докл. Председателя Совета ректоров вузов Москвы и Моск. обл. на отчетно-выборном  собрании  // Вузовские вести.-2002.-N 23.-С.6-7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2   Федоров И.Б.   Новая концепция инженерного образования  // Высшее обра зование сегодня.-2002.-N 11.-С.24-30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3   Фомина М.   Учебное книгоиздание  // Лидеры образования.-2002.-N 7.-С.13-20; N 9.-С.43-53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4   Цыбин А.   10 лет МАН ВШ  // Вузовские вести.-2002.-N 19.-С.2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75   Шадрин А.И.   Интеграция научно-образовательных структур в рамках  исследовательского университета  // Регионология.-2002.-N 3.-С.173-179.-Библиогр.: 6 назв.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6   Шаталова Н.   Цифра слово бережет  // Поиск.-2002.-N 47-48(705-706).-С.6   (О Всероссийской конференции "Электронные библиотеки: перспективные ме- тоды и технологии, электронные коллекции" (RCDL'2002)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5:00:00Z</dcterms:created>
  <dc:creator>sbo1</dc:creator>
  <dc:description/>
  <dc:language>en-US</dc:language>
  <cp:lastModifiedBy>sbo1</cp:lastModifiedBy>
  <dcterms:modified xsi:type="dcterms:W3CDTF">2003-02-10T15:03:00Z</dcterms:modified>
  <cp:revision>3</cp:revision>
  <dc:subject/>
  <dc:title> 1   Минобразования России</dc:title>
</cp:coreProperties>
</file>