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</w:rPr>
        <w:t>ВЫСШАЯ   ШКОЛА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</w:rPr>
        <w:t>Библиографический указатель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февраль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32"/>
          <w:lang w:val="en-US"/>
        </w:rPr>
      </w:pPr>
      <w:r>
        <w:rPr>
          <w:rFonts w:cs="Times New Roman" w:ascii="Times New Roman" w:hAnsi="Times New Roman"/>
          <w:b/>
          <w:sz w:val="26"/>
          <w:szCs w:val="32"/>
        </w:rPr>
        <w:t>книги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     74.00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К 65         Концепция Национальной программы развития всеобщего и непрерывного образования на основе информационно-коммуникационных технологий: Докл. ректора СГА проф. М.П. Карпенко на заседании Высш. совета Национального комитета "Интеллектуальные ресурсы России, 27 апр. 2004 года". - М., 2005. - 20с.: ил.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1-2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    74.00  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Н 53         Непрерывное образование и потребность в нем / Отв. ред. Г.А. Ключарев; Рос. акад. наук, Ин-т комплексных социал. исслед. - М.: Наука, 2005. - 172c.: ил.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МИОН-2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    74.00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И 73         Интеллектуальное развитие и универсальная образовательная среда: Материалы Всерос. науч.-метод. конф. "Развивающая педагогика в универсальной образовательной среде", 1-4 фев. 1999 г., Голицыно / Отв. ред. С.Г. Шеховцов; Сост.: А.С. Строгалов и др.; Рос. гос. гуманит. н-т. - М., 2000. - 172с. - Прил.: с.141-173.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>Ф3-1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4    74.04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О-28         Общероссийский классификатор специальностей по образованию (ОКСО): [Электронный ресурс]. - Б.м.: Б.и., Б. д.-1 дискета.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1-1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5    74.200.5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П 20         Патриотизм в православной культуре России: Вторые Знаменские образоват. чтения: 8-10 дек. 2003 г., Великий Новгород / Андрюшихина М.Н., Букин Д.В., Варламова В.М.,  Копытцева Н.М.; Адм. Новгород. обл., Новгород. епархия Православной Церкви, Новгород. гос. ун-т им. Ярослава Мудрого и др. - Великий Новгород: Типография "Турусел", 2004.-158 с.-Издание Новгород. епархии.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>Ф2-1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6    74.202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К 63         Компьютер в работе педагога: Учеб.-практ. пособие для учителей и студентов пед. вузов / Под ред. Н.Ю. Пахомовой. - М.; Ростов н / Д: Издательский центр "МарТ", 2005. - 189с.: ил.+ 1 CD-ROM.-(Школьный корабль). - Прил.: с.160-184.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2-1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    74.204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>М 31      Маскин В.В. и др.   Управленческая деятельность завуча школы в условиях модернизации образования: Метод. пособие / Маскин В.В., Меркулова Т.К., Петренко А.А.; Управление ГОУ.-3-е изд., испр. и доп. -М.: Аркти, 2005. - 69 с. - (Методическая библиотека). - Библиогр.: с.69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3-1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    74.58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Г 34         Гендерная экспертиза учебников для высшей школы: Сб. ст. / Бородин Д.Ю., Воронина О.А., Григорьева Н.С. и др.; Под ред. О.А. Ворониной; Моск. центр гендерных исслед. - М.,2005.-259с. - Библиогр. в конце гл.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2-1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    74.58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Б 91      Бурмистрович Ю.Я.   Какими должны быть учебные пособия  по историко-лингво-славяноведческим дисциплинам?: Учеб.- метод. рекомендации для преподавателей и студентов вузов / Хакасский гос. ун-т им. Н.Ф. Катанова, Ин-т филологии  и др. - Абакан, 2004. - 28с.: ил. - Библиогр.: с.26-27.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2-1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0   681.3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И 74         Информационные технологии в науке, технике и образовании: Сб. науч. тр. преподавателей, сотрудников и аспирантов каф. информационных технологий и систем / Под ред. О. Л. Коневского; Новгород. гос. ун-т им. Ярослава Мудрого. - Великий Новгород, 2005. – 83 с.             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1-8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1    74.58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Т 78         Труды СГУ. Вып.82, 87: Гуманитарные науки. Психология и социология образования / Науч. ред. С.Д. Смирнов; Редкол.: С. А. Изюмова и др.; Соврем. гуманит. ун-т. - М., 2005. - 215с.: ил. - Библиогр. в конце гл.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3-1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2    74.58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К 90         Культурный контекст в профессиональном образовании и межкультурной коммуникации: Материалы междунар. конф., 15-17 сент. 2005 г. / Науч. ред. А.М. Тимофеев; Новгород. гос. ун-т им Ярослава Мудрого. - Великий Новгород, 2006.- 166с.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2-8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3    74.58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К 90      Куликов М.И.   "Храм образования и науки ..." / Новгород. гос. ун-т им. Ярослава Мудрого. - Великий Новгород, 1999. – 86 с.: ил.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2-1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4    74.58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В 19      Васильева Т.И. и др.   Свет доброты. Книга о Марии Николаевне Андрюшихиной / Васильева Т.И., Данилова Т.С., Симонова Л.Н. - 2-е изд, доп. -Великий Новгород: ЗАО "Новгородский технопарк", 2005. - 119с.: ил.          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1-3, Ф2-1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5    74.58я2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С 74         Справочник для поступающих в вузы, 2005-2006 / Ред. А.С. Зеленский; Авт.-сост.В.В. Шоркина и др. - М.: Университетский: Универ-Пресс, 2005. - 511с.: ил.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Ф1-1, Ф2-1, Ф3-1, Ф4-1, Ф5-1, Ф6-1  </w:t>
      </w:r>
      <w:r>
        <w:rPr>
          <w:rFonts w:eastAsia="MS Mincho;ＭＳ 明朝"/>
          <w:b/>
          <w:bCs/>
          <w:sz w:val="24"/>
        </w:rPr>
        <w:t xml:space="preserve">                                  </w:t>
      </w:r>
    </w:p>
    <w:p>
      <w:pPr>
        <w:pStyle w:val="Style17"/>
        <w:jc w:val="center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bCs/>
          <w:sz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</w:rPr>
        <w:t>нормативные документы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6    О первоочередных задачах реализации программы развития деятельности профсоюза, принятой съездом, по улучшению условий труда учителей, преподавателей и других работников образования в целях модернизации российского образования: Постановление Профсоюза работников народного образования и </w:t>
      </w:r>
      <w:r>
        <w:rPr>
          <w:rFonts w:eastAsia="MS Mincho;ＭＳ 明朝" w:cs="Times New Roman" w:ascii="Times New Roman" w:hAnsi="Times New Roman"/>
          <w:b/>
          <w:bCs/>
          <w:spacing w:val="-6"/>
          <w:sz w:val="24"/>
        </w:rPr>
        <w:t xml:space="preserve">науки РФ от 06.12.2005 N 2  // Вестник образования России. - 2006.-N 2.-С.38-46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7    О подписании Соглашения о сотрудничестве в сфере работы с молодежью: Распоряжение Правительства РФ от 24.11.2005 N 2022-р  // Вестник образования России.-2006.-N 2.-С.31-37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8    О порядке распоряжения правами на результаты научно-технической деятельности: Постановление Правительства РФ от 17.11.2005 N 685  // Официальные документы в образовании.-2006.-N 1.-С.73-77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19    О присуждении медалей Российской академии наук с премиями для молодых ученых РАН, других учреждений, организаций России и для студентов высших учебных заведений России  // Поиск. - 2006.-N 5(871).-С.4-5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0    Положение о проведении конкурса на замещение должности руководителя федерального государственного унитарного предприятия, находящегося в ведении Федерального агентства по образованию: Утв. приказом Федерального агентства по образованию от 15.11.2005 N 1396  // Вестник образования России.-2006.-N 1.-С.46-51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1    Типовое положение о филиалах федеральных государственных образовательных учреждений высшего профессионального образования (высших учебных заведений): Утв. приказом Минобразования и науки России от 01.12.2005 N 297  // Официальные документы в образовании.-2006.-N 1.-С.65-69         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bCs/>
          <w:sz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</w:rPr>
        <w:t>конкурсы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2    Международный научный фонд экономических исследований.   Конкурс грантов и премий 2006 г. в области экономики  // Поиск.-2006.-N 5(871).-С.5. – (Заявки принимаются до 30 апреля, для студентов - до 30 мая 2006 г.)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3    РФФИ.   Конкурсы РФФИ по ориентированным фундаментальным исследованиям 2006 года  // Поиск.-2006.-N 6(872).-С.6-8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>
          <w:rFonts w:eastAsia="MS Mincho;ＭＳ 明朝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4    РФФИ.   Конкурсы РФФИ по фундаментальным основам инженерных наук 2006 года  // Поиск.-2006.-N 6(872).-С.8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Courier New"/>
          <w:b/>
          <w:bCs/>
          <w:sz w:val="24"/>
        </w:rPr>
        <w:t xml:space="preserve">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5    РФФИ.   Совместный конкурс РФФИ - Академия Финляндии  // Поиск.-2006.-N 7(873).-С.13   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bCs/>
          <w:sz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</w:rPr>
        <w:t>публикации в периодических изданиях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bCs/>
          <w:sz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</w:rPr>
      </w:r>
    </w:p>
    <w:p>
      <w:pPr>
        <w:pStyle w:val="Style17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26    Алханов А.   Самостоятельная работа студентов  // Высшее образование в России.-2005.-N 11.-С.86-89. - Библиогр.: 2 назв. – (Опыт Череповецкого государственного университета)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7   Альгина М.   Бизнес и вуз: вертикальная интеграция  // Высшее образование в России.-2005.-N 12.-С.9-15. - Библиогр.: 2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8    Андреев А.   Форум в Интернете: методические аспекты  // Высшее образование в России.-2005.-N 12.-С.31-36. - Библиогр.: 3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9    Багин В.В.   Сущность и принципы построения региональной системы дополнительного профессионального образования  // Регионология.-2005.-N 4.-С.166-178. - Примеч.: 5 назв.  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0    Балыхин Г.А.   Федеральная целевая программа развития образования: новаторские решения на перспективу 2006-2010 годов  // Высшее образование сегодня.-2005.-N 12.-С.5-8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1    Бермус А.Г.   Российское педагогическое образование в контексте Болонского процесса  // Педагогика.-2005.-N 10.-С.102-110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2    Бордовский Г.А.   Педагогическое образование: современные вызовы  // Высшее образование сегодня.-2005.-N 12.-С.14-20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3    Боревская Н.Е.   Система императорских экзаменов в Китае  // Педагогика.-2005.-N 10.-С.78-90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4    Борзенков В.   Гуманитарное знание: поиск естественнонаучных оснований  // Высшее образование в России.-2005.-N 12.-С.78-96. - Библиогр.: 23 назв.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5    Василевский А.   Археологическая лаборатория в университете  // Высшее образование в России.-2005.-N 12.-С.67-71. – (Опыт Сахалинского государственного университета)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6    Васильев А.   Университеты Германии  // Квант.-2005.-N 6.-С.14;22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7    Васильева Е.Ю.   Оценка деятельности преподавателей в вузах США  // Педагогика.-2005.-N 10.-С.91-94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8    Виттенбек В.   Внебюджетное образование и личность  // Высшее образование в России.-2005.-N 11.-С.157-160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9    Вознесенский А.   Задачи университетов  // Альма матер (Вестник высшей школы).-2005.-N 9.-С.10-13. – (Публикация 1946 года)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40    Воробьев А.   Стратегия и экономическая программа развития вуза  //  Альма матер (Вестник высшей школы).-2005.-N 9.-С.66-68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41    Высшее образование: прогнозы, перспективы: (первое заседание Совета по высшей школе)  // Альма матер (Вестник высшей школы).-2005.-N 9.-С. 29-30, 35. – (Публикация 1973 года)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42    Гавриков А.Л.   Настроены на работу: От первого лица  // Новгородский университет.-2006.-16 февр.-С.1 . – (Образовательная деятельность НовГУ, проблемы и перспективы развития вуза)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43    Галкин И.   Некоторые принципиальные вопросы университетского образования  // Альма матер (Вестник высшей школы).-2005.-N 9.-С.5-10. – (Публикация 1945 года)ю - История Московского государственного университета.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44    Ганаева Е.   Повышение квалификации руководителей: маркетингово-технологический подход  // Высшее образование в России.-2005.-N 12.-С.16-21. -  Библиогр.: 4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45    Гермаидзе Г., Заборова Е.   От СПО к ВПО  // Высшее образование в России.-2005.-N 12.-С.21-26. - Библиогр.: 4 назв. – (Подготовка специалистов с высшим профессиональным образованием на базе колледжей системы среднего профессионального образования)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46    Гильманшина С.И.   Профессиональное мышление учителя  // Высшее образование сегодня.-2005.-N 12.-С.50-52. - Библиогр.: 6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47    Глобализация: образовательные горизонты  // Высшее образование в России.-2005.-N 11.-С.102-107. - Библиогр.: 4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48    Громыко Е.П. и др.   Проблемы подготовки преподавателя химии в классическом университете и основные пути их решения / Громыко Е.П., Петрушина А.П., Прохорова Е.А.  // Химия: методика преподавания в школе.-2005.-N 7.-С.3-6       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49   Гукаленко О.В., Данилюк А.Я.   Воспитание в современной России  // Педагогика.-2005.-N 10.-С.3-17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50    Дунаевский Г., Масловский В.   Открытый конкурс студенческих достижений  // Высшее образование в России.-2005.-N 12.-С.27-30. – (Конкурсы студенческих научных работ)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51    Елисеева Т., Батурин В.   Качество образования: методологические основания дискуссии  // Высшее образование в России.-2005.-N 11.-С.115-120. -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Библиогр.: 5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52   Ершов Е. и др.   Система менеджмента качества / Ершов Е., Комкова Г., Шаратинова В.  // Высшее образование в России.-2005.-N 11.-С.50-56. – (Опыт Череповецкого государственного университета)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53    Жураковский В., Федоров И.   Модернизация высшего образования: проблемы и пути их решения  // Высшее образование в России.-2006.-N 1.-С.3-14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54    Задачи системы образования Российской Федерации на 2006 год  // Вестник образования России.-2006.-N 1.-С.3-19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55    Захаревич В. и др.   Международная аккредитация образовательных программ (опыт ТРТУ) / Захаревич В., Попов В., Гребнев Л.  // Высшее образование в России.-2005.-N 12.-С.3-8. - Библиогр.: 10 назв.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56    Згага П.   Современные тенденции в сфере высшего образования в Европе: Статья первая  // Высшее образование сегодня.-2005.-N 12.-С.22-28. - Библиогр.: 5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57    Видеоинформационная система в современном вузе / Зернов В.А., Карпенко Д.С., Дворкович В.П., Дворкович А.В.  // Высшее образование сегодня.- 2005.-N 12.-С.9-13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58    Жеруков Б.Х.   Аграрное образование в России и проблемы вхождения в Европейское образовательное пространство  // Экономика сельскохозяйственных и перерабатывающих предприятий.-2005.-N 12.-С.49-51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59    Зотова И.М., Ховрина Л.Н.   История и роль духовно-нравственного воспитания в образовании дореволюционной России.Ч.1:Сущность духовности. Религиозные и научно-философские представления  // История науки и техники.-2006.-N 1.-С.47-53. - Библиогр.: 24 назв.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60    Игнатова Н.   Образование взрослого человека в современном мире  // Альма матер (Вестник высшей школы).-2005.-N 9.-С.62-66. - Библиогр.: 10 назв.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61    Иевенко М.   Аналитические приложения в вузах  // Открытые системы СУБД.-2005.-N 12.-С.24-30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62    Ильин В. и др.   Высшая школа в современной России: пути выхода из кризиса / Ильин В., Аверьянова Г., Ромашкин К.  // Высшее образование в России.-2005.-N 11.-С.108-114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63   Ирхин Ю.В.   Политология в университетах Канады: Политика в области высшего образования  // США-Канада: экономика, политика, культура.-2005.-N 11. - С. 80-98 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64    Исаева Т., Рожкова С.   Высшая школа в гендерном ракурсе  // Высшее образование в России.-2005.-N 11.-С.154-157. - Библиогр.: 5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65    Карпов А.   Система научного образования молодежи  // Высшее образование в России.-2005.-N 12.-С.42-49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66   Козлова О.Н.   Метаморофозы мира университета (от Просвещения до "конца истории")  // Социально-гуманитарные знания.-2005.-N 5. - С. 197-215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67    Косогова А., Шишарина Н.   Личностный и карьерный рост студента в контексте воспитания  // Высшее образование в России.-2005.-N 12.-С.36-40. - Библиогр.: 1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68    Купавцев А.В.   Деятельностная альтернатива в образовании  // Педагогика.-2005.-N 10.-С.27-33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69    Кэчжань Дин   Философия в школах Китая: воспитание и образование  // Философские науки.-2005.-N 12.-С.109-111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0    Лежебоков А.А., Гладков Л.А.   Автоматизированное рабочее место преподавателя с интеллектуальной поддержкой  // Программные продукты и системы.-2005.-N 4.-С.48-50. - Библиогр.: 3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1    Лисицына Е., Молчанов К.   Рейтинговая система оценки научно-исследовательской деятельности  // Высшее образование в России.-2005.-N 12.-С. 64-66. – (Опыт Сахалинского государственного университета)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2   Микешина Л.А.   Трансцендентальные измерения гуманитарного знания  //  Вопросы философии.-2006.-N 1.-С.49-66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3    Мисюров Д.   Национальные приоритеты образования  // Платное образование.-2006.-N 1-2.-С.4-5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4    Мисюров Д.   Три уровня информационной культуры: Интервью с ректором МЭСИ, проф. В.П.Тихомировым  // Платное образование.-2006.-N 1-2.-С.31-32. – (Научно-практический семинар "E-learning в современном университете - специальный курс для ректоров вузов России" (12-16 декабря)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5    Можаева Т.П.   Формирование компетентных специалистов в техническом вузе  // Методы менеджмента качества.-2005.-N 12.-С.15-18. - Библиогр.: 5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6    Московченко А.Д.   Философия и стратегия инженерно-технического образования  // Философские науки.-2005.-N 12.-С.86-95. - Библиогр.: 9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7    Наумкин Н.И.   Опыт проведения региональных летних научных студенческих школ по механике  // Регионология.-2005.-N 4.-С.159-165. - Примеч.: 2 назв.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8   Носков М.В., Шершнева В.А.   К теории обучения математике в технических вузах  // Педагогика.-2005.-N 10.-С.62-67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9    Нуриев Н.   Оценка уровня конкурентоспособности специалистов  // Высшее образование в России.-2005.-N 12.-С.109-113. - Библиогр.: 1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0   Овечкин В.П.   Образование в условиях изменяющейся культурно-технологической среды  // Педагогика.-2005.-N 10.-С.18-26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1    Образовательные инновации  // Платное образование.-2006.-N 1-2.-С.28-30          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2    Пищита А.   Медицинское право в структуре юридического образования  // Высшее образование в России.-2005.-N 12.-С.120-122. - Библиогр.: 3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3    Понарина Е.   Совместимы будем?: В чем совпадают и чем разнятся европейские подходы к оценке качества образования с отечественными критериями  // Поиск.-2006.-N 6(872).-С.9-10. – (Международный семинар "Европейская система качества и аккредитация инженерного образования")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4    Пономарев А.   Профилактика наркомании в вузе (опыт УГТУ-УПИ)  // Высшее образование в России.-2005.-N 12.-С.117-120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5    Порус В.   Ответственность двуликого Януса (Наука в ситуации культурного кризиса)  // Высшее образование в России.-2005.-N 12.-С.97-108. - Библиогр.: 25 назв.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6    Порядок представления работ на соискание премий Правительства </w:t>
      </w:r>
      <w:r>
        <w:rPr>
          <w:rFonts w:eastAsia="MS Mincho;ＭＳ 明朝" w:cs="Times New Roman" w:ascii="Times New Roman" w:hAnsi="Times New Roman"/>
          <w:b/>
          <w:bCs/>
          <w:spacing w:val="-6"/>
          <w:sz w:val="24"/>
        </w:rPr>
        <w:t xml:space="preserve">Российской Федерации в области науки и техники  // Поиск.-2006.-N 5(871). - С.12-13        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7    Модели рейтинга вузов и образовательных программ / Похолков Ю., Чучалин А., Агранович Б., Могильницкий С.  // Высшее образование в России.-2005.-N 11.-С.3-20. - Библиогр.: 17 назв.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8    Приходько В. и др.   "Инь" и "Ян" инженерного искусства / Приходько В., Сазонова З., Чечеткина Н.  // Высшее образование в России.-2005.-N 11.- С.21-27. - Библиогр.: 6 назв. – (Опыт подготовки инженеров в Московском автомобильно-дорожном институте)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9    Пшизова С.   Бизнес и политика: методические рекомендации к курсу  // Высшее образование в России.-2005.-N 12.-С.114-117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0    Раппопорт Е.   Высшее образование в Великобритании: мечта и реальность?  // Платное образование.-2006.-N 1-2.-С.56-59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1    РГНФ высоко оценил наши проекты  // Новгородский университет.-2006.-16 февр.-С.2. – (Преподаватели и аспиранты НовГУ - победители конкурса РГНФ)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2    Российский союз ректоров.   Рекомендации по вопросу изменения действующей структуры руководящих органов высших учебных заведений и процедуры их формирования: Утв. решением от 06.12.2005  // Официальные документы в образовании.-2006.-N 1.-С.34-39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3    РФФИ.   Решение Российского фонда фундаментальных исследований  // Поиск.-2006.-N 5(871).-С.10-11. – (Отчет о деятельности РФФИ)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4    Роботова А.   Методология магистерского исследования  // Высшее образование в России.-2006.-N 1.-С.28-36. - Библиогр.: 5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5    Романов Г.   Испытано на себе: Критерий оценки деятельности института должен быть объективным, простым, понятным и прозрачным. И такой критерий есть  // Поиск.-2006.-N 6(872).-С.11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6    Рубин Ю., Емельянов А.   Стандартизация как фактор конкурентоспособности  высшего образования  // Высшее образование в России.-2005.-N 11.-С.28-41. - Библиогр.: 9 назв.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7    Рублева Л.   Многоуровневая система подготовки  // Высшее образование в России.-2005.-N 12.-С.56-59. – (Опыт Сахалинского государственного университета)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8    Рубчевский К.В.   Модернизация высшего образования: очевидны ли цели?  // Высшее образование сегодня.-2005.-N 12.-С.56-57. - Библиогр.: 3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9    Рудковская О.М.   Система народного образования в современной Сирии (соотношение светского и религиозного образования)  // Вестник Московского университета. Серия 13. Востоковедение.-2005.-N 3. - С. 24-48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00    Румянцев В., Болобанова Н.   Компьютерный инжиниринг  // Высшее образование в России.-2005.-N 11.-С.83-86. - Библиогр.: 6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01    Сазонова З.   Инженерное образование в третьем тысячелетии (европейские тенденции и российские реалии)  // Высшее образование в России.-2006.-N 1.-С.36-41. - Библиогр.: 3 назв. – (О Симпозиуме по инженерной педагогике, проходившем в Стамбульском университете)      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02    Словарь терминов  // Ширшов Е.В., Чурбанова О.В. Педагогические условия проектирования элетронных учебно-методических комплексов.- Архангельск, 2005.-С.237-307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03    Соболева И., Ломоносова С.   Рыночные и нерыночные механизмы регулирования образования  // Проблемы теории и практики управления.-2005.-N 6. - С.65-72        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04    Стронгин Р. и др.   Университет как интегратор в обществе, основанном на знании / Стронгин Р., Максимов Г., Грудзинский А.  // Высшее образование в России.-2006.-N 1.-С.15-27. - Библиогр.: 8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05    Тестов В.   Математика и Болонский процесс  // Высшее образование в  России.-2005.-N 12.-С.40-42. - Библиогр.: 1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06    Тюлю Г.   Качество профподготовки менеджера  // Высшее образование в России.-2005.-N 11.-С.78-82. - Библиогр.: 3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07    Феклистов И.Ф.   Инновационные аспекты управления качеством ресурсного потенциала в вузе  // Инновации.-2005.-N 7.-С.87-90. - Библиогр.: 1 назв.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08    Филипповская Т.   Высшее образование как социальный институт: загадка выживаемости  // Высшее образование в России.-2005.-N 11.-С.92-102. - Библиогр.: 14 назв.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09    Халин В.Г.   Исследовательские университеты: мировой опыт  // Инновации.-2005.-N 7.-С.78-82. - Библиогр.: 8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10    Холодкова Л.А.   Инновационная культура субъектов профессионального образования: концепция, условия формирования  // Инновации.-2005.-N 7.-С.83-87. - Библиогр.: 15 назв.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11    Чернов А.   Информационные технологии, коммуникативные компетенции и ценности образования  // Высшее образование в России.-2005.-N 11.-С.62-67. - Примеч.: 6 назв.  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12    Шаронова С.   Болонский процесс: взгляд из Европы  // Высшее образование в России.-2005.-N 12.-С.142-146. - Библиогр.: 2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13    Шаталова Н.   Качество по требованию: Уровень профессиональной подготовки специалистов волнует как производителей, так и потребителей  // Поиск.-2006.-N 4(870).-С.5-6. – (Международный симпозиум "Качество высшего образования и подготовка специалистов к профессиональной деятельности")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14    Шумилова Т., Барышникова С.   Внеучебная работа в СахГУ  // Высшее образование в России.-2005.-N 12.-С.59-61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15    Юбилею Новгорода: О подписании Президентом России Указа о праздновании 1150-летия Великого Новгорода  // Новгородский университет.-2006.- 16 февр.-С.1   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16    Ярмакеев И.Э.   Воспитание будущего учителя: потенциалориентированный подход  // Высшее образование сегодня.-2005.-N 12.-С.53-55. - Библиогр.: 7 назв.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7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7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7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7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7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7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7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7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7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7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7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7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7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7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7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7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7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Style17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sectPr>
      <w:type w:val="nextPage"/>
      <w:pgSz w:w="11906" w:h="16838"/>
      <w:pgMar w:left="1151" w:right="11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Личный стиль сообщения"/>
    <w:basedOn w:val="Style14"/>
    <w:qFormat/>
    <w:rPr>
      <w:rFonts w:ascii="Arial" w:hAnsi="Arial" w:cs="Arial"/>
      <w:color w:val="000000"/>
      <w:sz w:val="20"/>
    </w:rPr>
  </w:style>
  <w:style w:type="character" w:styleId="Style16">
    <w:name w:val="Личный стиль ответа"/>
    <w:basedOn w:val="Style14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2:21:00Z</dcterms:created>
  <dc:creator>sbo</dc:creator>
  <dc:description/>
  <dc:language>en-US</dc:language>
  <cp:lastModifiedBy>sbo</cp:lastModifiedBy>
  <dcterms:modified xsi:type="dcterms:W3CDTF">2006-03-16T10:16:00Z</dcterms:modified>
  <cp:revision>19</cp:revision>
  <dc:subject/>
  <dc:title/>
</cp:coreProperties>
</file>