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hadow/>
          <w:sz w:val="76"/>
        </w:rPr>
      </w:pPr>
      <w:r>
        <w:rPr>
          <w:b/>
          <w:shadow/>
          <w:sz w:val="76"/>
        </w:rPr>
        <w:t>ВЫСШАЯ ШКОЛ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Библиографический  спис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lang w:val="en-US"/>
        </w:rPr>
      </w:pPr>
      <w:r>
        <w:rPr>
          <w:rFonts w:cs="Times New Roman" w:ascii="Times New Roman" w:hAnsi="Times New Roman"/>
          <w:b/>
          <w:sz w:val="26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Октябрь 2002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нормативные документ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    Инновационная деятельность высшей школы: Конкурс Минобразования России // Поиск.-2002.-N 42(700).-С.10.-(Срок принятия заявок на конкурс до 2 декабря 2002 г.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2     Научные исследования высшей школы по приоритетным направлениям науки и техники на 2003-2004 годы: Конкурс Минобразования России на выполнение научно-исследовательских, опытно-конструкторских и технологических работ по научно-технической программе  // Поиск.-2002.-N 41(699).-С.10.-  (Срок принятия заявок на конкурс не позднее 18 часов 25 ноября 2002 г.)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3     О введении "Перечня образовательных учреждений Российской Федерации, осуществляющих довузовскую подготовку иностранных граждан": Приказ Минобразования России  // Высшее образование сегодня.-2002.-N 7/8.-С.11       (вкладыш)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4     О комплексе межведомственных мероприятий по  реализации в 2002-2005 годах Концепции модернизации Российского образования на период до 2010 года: Приказ Минобразования России от 27.06.2002 N 2472  // Вестник образования.-2002.-N 15.-С.8-17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5     О мерах по повышению эффективности использования федерального имущества, закрепленного в хозяйственном ведении федеральных государственных унитарных предприятий: Приказ Минобразования России от 08.05.2002 N 1709  // Вестник образования.-2002.-N 14.-С.9-27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     О повышении размера стипендий Президента РФ студентам и аспирантам образовательных учреждений высшего профессионального образования:Указ Президента РФ от 2002 N   // Вузовские вести.-2002.-N 17.-С.3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7     О присуждении премий Президента Российской Федерации в  области образования за 2001 год: Указ Президента РФ от 03.10.2002 N 1114  // Российс   кая газета.-2002.-5 окт.-С.5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8     О продолжительности ежегодного основного удлиненного оплачиваемого отпуска, предоставляемого педагогическим работникам  образовательных учреждений: Постановление Правительства РФ от 01.10.2002 N 724  // Российская газета.-2002.-5 окт.-С.5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9     О реализации межправительственных протоколов: Письмо Минобразования России от 23.05.2002 N 55-33-425  // Бюллетень Министерства образования РФ.-2002.-N 10.-С.56-63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10     О создании государственного учреждения "Российский центр гражданского и патриотического воспитания детей и молодежи": Приказ Минобразования России от 13.06.2002 N 2207  // Вестник образования.-2002.-N 15.-С.18-34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     О создании Координационного совета по федеральной целевой программе "Русский язык" на 2002-2005 годы: Приказ Минобразования России от     14.03.2002 N 835  // Вестник образования.-2002.-N 13.-С.8-11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12      Об итогах эксперимента в области дистанционного обучения и перспек-   тивах развития дистанционных образовательных технологий  // Высшее    образование сегодня.-2002.-N 7/8.-С.5-6 (вкладыш)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13     Об окладах за звания действительных членов и членов-корреспондентов Российской академии наук, Российской академии мед. наук, Российской академии с.-хозяйственных наук, Российской академии  образования, Российской академии художеств и Российской академии архитектуры и строит. наук: Постановление Правительства РФ от 24.10.2002 N 770  // Российская газета.-2002.-30 окт.-С.16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14    Об участии образовательных учреждений среднего профессионального образования Минобразования России в эксперименте по введению единого государственного экзамена в 2002 году: Приказ Минобразования России от 24.05.  2002 N 1922  // Вестник образования.-2002.-N 13.-С.17-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15    Положение о Всерос. конкурсе на лучшую выпускную квалифик. работу (  дипл. проект, дипл. работа) по направл. 656500 "Безопасность жизнедеятельности" (спец. 330100, 330500) и 656600 "Защита окружающей среды" (специальности 320700, 330200), проводимом УМС "Техносф. безопасность": Утв. 14.04.2002  // Безопасность жизнедеятельности.-2002.-N 9.-С.39-41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16     Положение о конкурсе среди аккредитованных образовательных учрежде-   ний высшего профессионального образования на выполнение государственного задания на подготовку специалистов с высшим профессиональным образованием: Проект  // Высшее образование сегодня.-2002.-N 5.-С.6-7 (вкладыш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17    Рекомендации "О специализациях по специальностям среднего педагогического образования": Письмо Минобразования России от 03.06.2002 N 18-52-  1146ин/18-28  // Вестник образования.-2002.-N 14.-С.60-65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32"/>
        </w:rPr>
        <w:t>публикации в периодических издан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18       Аавиксоо Я.   Обеспечение качества: неортодоксальный взгляд на проблему    // Альма матер (Вестник высшей школы).-2002.-N 6.-С.3-8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19       Аккредитация высших учебных заведений  // Высшее образование сегодня.-2002.-N 7/8.-С.63-66.- (  В т.ч. Новгородский государственный университет имени Ярослава Мудрого)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20       Ачкасова Г.   Об одной из ценностей современного образования  // Альма    матер .-2002.-N 7.-С.6-10.-( Размышления автора о том, чтобы информатизация образования не заменяла, а дополняла человеческое общение)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21       Белов С.В.   О примерных программах по специальностям 330100, 330200 и  320700 в области защиты среды обитания  // Безопасность жизнедеятельности.-2002.-N 9.-С.33-34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2        Болотов В.А. и др.   Единый экзамен как средство повышения качества   образования / Болотов В.А., Шаулин В.Н., Шмелев А.Г.  // Высшее образование    сегодня.-2002.-N 5.-С.22-30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23       Вифлеемский А.   Роль образовательного комплекса в постиндустриальном   обществе  // Вопросы экономики.-2002.-N 8.-С.115-121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24       Воронцов А.В.   Университетская библиотека как культурнообразовательный и информационный центр  // Высшее образование сегодня.-2002.-N 7/8. -С.49-51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5       Востриков А.   Аудит и оценка качества: вопросы и проблемы  // Альма    матер (Вестник высшей школы).-2002.-N 6.-С.10-12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6      Горохов В.Г.   Российско-германский колледж по подготовке аспирантов и  докторантов  // Высшее образование сегодня.-2002.-N 5.-С.44-46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27      Грешилов А.А.   Обучающие компьютерные пособия по высшей математике  // Высшее образование сегодня.-2002.-N 7/8.-С.52-53.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28      Девисилов В.А.   Примерная программа дисциплины "Системы защиты среды  обитания"  // Безопасность жизнедеятельности.-2002.-N 9.-С.34-39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9     Дмитренко Т.   Профессионально ориентированные технологии в системе   высшего педагогического образования как педагогическая проблема  // Альма матер (Вестник высшей школы).-2002.-N 7.-С.55-56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30      Жуков В.   О подходах к управлению системами непрерывного образования  // Альма матер (Вестник высшей школы).-2002.-N 7.-С.52-53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1     Захаров Ю.А., Лавров А.М.   Как привлечь дополнительные средства в высшую школу?  // Высшее образование сегодня.-2002.-N 5.-С.16-20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32      Ивахненко Г.А., Голиусова Ю.В.   Студенты об инновациях в системе высшего образования  // Социс.-2002.-N 9.-С.131-134.- Библиогр.: 4 назв.-( Результаты социологического исследования, проведенного в нескольких вузах Москвы с целью выявить отношение студентов к инновациям в системе   высшего образования - платному обучению, тестированию, сертификации,  социальным льготам и стипендиям и т.д.)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33       Караулов С.А.   Реформы в системе российского образования и проблемы  информатизации  // Системные исследования. Методологические проблемы. Ежегодник 1998. Ч.2 .-М., 2000.-С.298-324.- Библиогр.: 31 назв.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34      Карпенко М.П.   Дистанционные технологии - ключ к массовому образованию 21 века  // Высшее образование сегодня.-2002.-N 7/8.-С.4-12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5     Колесов В.П.   Бакалавр + магистр либо только специалист:12 тезисов в  пользу многоуровневой системы высшего образования  // Высшее образование сегодня.-2002.-N 5.-С.34-38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6     Корчагова Л.А.   Становление рынка образовательных услуг в России и за   рубежный опыт  // Высшее образование сегодня.-2002.-N 5.-С.8-14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7     Кузнецов В.В.   Технологии интернет-образования  // Высшее образование  сегодня.-2002.-N 7/8.-С.22-24.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8    Лоренцен А.   Развитие и распространение интернет-образования во всем  мире  // Высшее образование сегодня.-2002.-N 7/8.-С.42-45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9    Лоуренс Е. Гладье   Всеобщее обучение в режиме он-лайн: надежда или   очковтирательство  // Высшее образование сегодня.-2002.-N 5.-С.40-43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40      Майбуров И.   Как повысить эффективность российской экономики?: Выступление на Зальцбургском семинаре, апр. 2002 г.  // Альма матер .-2002.-N 5.-С.12-14.-(Автор предлагает различные пути финансирования высшего образования)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1     Мантатова Л.   Духовные основы экологического воспитания в контексте  устойчивого развития  // Альма матер (Вестник высшей школы).-2002.-N 6. -С.32-34.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2     Махаров Е.М.   Гуманитарное знание в новых условиях  // Наука и образо  вание.-2002.-N 2.-С.5-9.-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43</w:t>
      </w:r>
      <w:r>
        <w:rPr>
          <w:rFonts w:cs="Times New Roman" w:ascii="Times New Roman" w:hAnsi="Times New Roman"/>
          <w:sz w:val="28"/>
        </w:rPr>
        <w:t xml:space="preserve">     Международный конкурс-семинар преподавателей вузов в "Артеке"  //   Альма матер (Вестник высшей школы).-2002.-N 7.-С.4.-(Срок участия в конкурсе - канд. наук, доценты - с 16 по 27 января, докт.  наук, профессора - с 1 по 12 февраля 2003 г.)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44</w:t>
      </w:r>
      <w:r>
        <w:rPr>
          <w:rFonts w:cs="Times New Roman" w:ascii="Times New Roman" w:hAnsi="Times New Roman"/>
          <w:sz w:val="28"/>
        </w:rPr>
        <w:t xml:space="preserve">     Мясоедов Б.Ф.   Основные принципы планирования научно-исследовательской  работы научной организации Российской академии наук: Постановление от 17.09.2002  // Поиск.-2002.-N 40(698).-С.5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45</w:t>
      </w:r>
      <w:r>
        <w:rPr>
          <w:rFonts w:cs="Times New Roman" w:ascii="Times New Roman" w:hAnsi="Times New Roman"/>
          <w:sz w:val="28"/>
        </w:rPr>
        <w:t xml:space="preserve">    Насколько допустимо совместное учредительство образовательных учреж-  дений?  // Альма матер (Вестник высшей школы).-2002.-N 5.-С.36.-( Разъяснения по этому вопросу дает Институт законодательства и сравнительного правоведения при Правительстве РФ)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46</w:t>
      </w:r>
      <w:r>
        <w:rPr>
          <w:rFonts w:cs="Times New Roman" w:ascii="Times New Roman" w:hAnsi="Times New Roman"/>
          <w:sz w:val="28"/>
        </w:rPr>
        <w:t xml:space="preserve">    Немировский В.Г., Невирко Д.Д.   Региональные социологические школы на  пороге 21 века  // Социс.-2002.-N 9.-С.135-136.-(О важной роли региональных социологических школ обсуждался вопрос на межрегиональной научно-теоретической конференции "Региональные социологические школы на пороге 21 века", проведенной в Красноярске осенью 2001 г.)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47</w:t>
      </w:r>
      <w:r>
        <w:rPr>
          <w:rFonts w:cs="Times New Roman" w:ascii="Times New Roman" w:hAnsi="Times New Roman"/>
          <w:sz w:val="28"/>
        </w:rPr>
        <w:t xml:space="preserve">    Овчаров А.В.   Дистанционный доступ к информации в компьютерной среде обучения  // Высшее образование сегодня.-2002.-N 7/8.-С.14-21.-Библиогр.: 1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48</w:t>
      </w:r>
      <w:r>
        <w:rPr>
          <w:rFonts w:cs="Times New Roman" w:ascii="Times New Roman" w:hAnsi="Times New Roman"/>
          <w:sz w:val="28"/>
        </w:rPr>
        <w:t xml:space="preserve">    Протокол по итогам встречи Председателя Правительства РФ с ректорами   высших учебных заведений в Доме Правительства РФ 28 июня 2002 года  //    Высшее образование сегодня.-2002.-N 7/8.-С.12 (вкладыш)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49</w:t>
      </w:r>
      <w:r>
        <w:rPr>
          <w:rFonts w:cs="Times New Roman" w:ascii="Times New Roman" w:hAnsi="Times New Roman"/>
          <w:sz w:val="28"/>
        </w:rPr>
        <w:t xml:space="preserve">    Пузанков Д.В.   Стратегия развития технического университета: Из опыта   Санкт-Петербургского государственного электротехнического университета     // Высшее образование сегодня.-2002.-N 7/8.-С.34-41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50</w:t>
      </w:r>
      <w:r>
        <w:rPr>
          <w:rFonts w:cs="Times New Roman" w:ascii="Times New Roman" w:hAnsi="Times New Roman"/>
          <w:sz w:val="28"/>
        </w:rPr>
        <w:t xml:space="preserve">    Сенашенко В.   Кредитный час: что это такое?  // Альма матер (Вестник   высшей школы).-2002.-N 6.-С.43-46.-(О "кредитном часе" и о системе зачетных единиц, существующей в Европе и внедряющейся в России)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51</w:t>
      </w:r>
      <w:r>
        <w:rPr>
          <w:rFonts w:cs="Times New Roman" w:ascii="Times New Roman" w:hAnsi="Times New Roman"/>
          <w:sz w:val="28"/>
        </w:rPr>
        <w:t xml:space="preserve">    Стеклова И.   Синергетика в науке и образовании  // Альма матер (Вест-  ник высшей школы).-2002.-N 6.-С.22-24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52</w:t>
      </w:r>
      <w:r>
        <w:rPr>
          <w:rFonts w:cs="Times New Roman" w:ascii="Times New Roman" w:hAnsi="Times New Roman"/>
          <w:sz w:val="28"/>
        </w:rPr>
        <w:t xml:space="preserve">    Татур А.О.   Контрольные измерительные материалы для единого госуда- рственного экзамена  // Высшее образование сегодня.-2002.-N 7/8.-С.28-33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53</w:t>
      </w:r>
      <w:r>
        <w:rPr>
          <w:rFonts w:cs="Times New Roman" w:ascii="Times New Roman" w:hAnsi="Times New Roman"/>
          <w:sz w:val="28"/>
        </w:rPr>
        <w:t xml:space="preserve">     Тихомиров В.   Открытое образование в России: ожидания и перспективы:    Выступление на Зальцбургском семинаре, апр. 2002 г.  // Альма матер (Вестник высшей школы).-2002.-N 5.-С.4-11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54</w:t>
      </w:r>
      <w:r>
        <w:rPr>
          <w:rFonts w:cs="Times New Roman" w:ascii="Times New Roman" w:hAnsi="Times New Roman"/>
          <w:sz w:val="28"/>
        </w:rPr>
        <w:t xml:space="preserve">      Тряпицына А. и др.   Некоторые проблемы работы диссертационных советов (на примере исследований, выполненных на соискание ученой степени в   области педагогических наук) / Тряпицына А., Загузов Н., Писарева С.  //  Альма матер (Вестник высшей школы).-2002.-N 7.-С.33-39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55</w:t>
      </w:r>
      <w:r>
        <w:rPr>
          <w:rFonts w:cs="Times New Roman" w:ascii="Times New Roman" w:hAnsi="Times New Roman"/>
          <w:sz w:val="28"/>
        </w:rPr>
        <w:t xml:space="preserve">     Федоров А.   Медиаобразование в России  // Альма матер (Вестник высшей  школы).-2002.-N 7.-С.29-32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56</w:t>
      </w:r>
      <w:r>
        <w:rPr>
          <w:rFonts w:cs="Times New Roman" w:ascii="Times New Roman" w:hAnsi="Times New Roman"/>
          <w:sz w:val="28"/>
        </w:rPr>
        <w:t xml:space="preserve">     Филип Г. Альтбах   Знание и образование как международный товар: крушение идеи общественного блага  // Альма матер (Вестник высшей школы).-2002.-N 7.-С.40-44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57</w:t>
      </w:r>
      <w:r>
        <w:rPr>
          <w:rFonts w:cs="Times New Roman" w:ascii="Times New Roman" w:hAnsi="Times New Roman"/>
          <w:sz w:val="28"/>
        </w:rPr>
        <w:t xml:space="preserve">    Филиппов В.   Два века народного просвещения  // Высшее образование в   России.-2002.-N 4.-С.3-7.-(К 200-летию образования М-ва образования )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58</w:t>
      </w:r>
      <w:r>
        <w:rPr>
          <w:rFonts w:cs="Times New Roman" w:ascii="Times New Roman" w:hAnsi="Times New Roman"/>
          <w:sz w:val="28"/>
        </w:rPr>
        <w:t xml:space="preserve">    Филиппов В.   Куратор - не таран и не нянька  // Поиск.-2002.-N 40(698).-С.4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59</w:t>
      </w:r>
      <w:r>
        <w:rPr>
          <w:rFonts w:cs="Times New Roman" w:ascii="Times New Roman" w:hAnsi="Times New Roman"/>
          <w:sz w:val="28"/>
        </w:rPr>
        <w:t xml:space="preserve">     Филиппов В.   Министерству образования - 200 лет  // Вузовские вести.- 2002.-N 18.-С.1-2.-(Из доклада В.Филиппова на юбилейном собрании в Колонном зале 12 сент. 2002 г.)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60</w:t>
      </w:r>
      <w:r>
        <w:rPr>
          <w:rFonts w:cs="Times New Roman" w:ascii="Times New Roman" w:hAnsi="Times New Roman"/>
          <w:sz w:val="28"/>
        </w:rPr>
        <w:t xml:space="preserve">     Филиппов В.М.   Финансово-экономические аспекты модернизации профессионального образования  // Высшее образование сегодня.-2002.-N 5.-С.2-5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61</w:t>
      </w:r>
      <w:r>
        <w:rPr>
          <w:rFonts w:cs="Times New Roman" w:ascii="Times New Roman" w:hAnsi="Times New Roman"/>
          <w:sz w:val="28"/>
        </w:rPr>
        <w:t xml:space="preserve">     Холодкова А.Г.   Подготовка студентов в МГТУ им. Н.Э.Баумана по техно логии сборочного производства  // Сборка в машиностроении, приборостроении. -2002.-N 7.-С.33-37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62</w:t>
      </w:r>
      <w:r>
        <w:rPr>
          <w:rFonts w:cs="Times New Roman" w:ascii="Times New Roman" w:hAnsi="Times New Roman"/>
          <w:sz w:val="28"/>
        </w:rPr>
        <w:t xml:space="preserve">    Чумаков Б.   Валеология: профессионализм и карьера  // Вузовские вести.  -2002.-N 18.-С.11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63</w:t>
      </w:r>
      <w:r>
        <w:rPr>
          <w:rFonts w:cs="Times New Roman" w:ascii="Times New Roman" w:hAnsi="Times New Roman"/>
          <w:sz w:val="28"/>
        </w:rPr>
        <w:t xml:space="preserve">    Шендерова С.   Проблемы преподавания экономических дисциплин в технических и естественных вузах  // Вопросы экономики.-2002.-N 8.-С.102-114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>64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Щенников С.   Тенденции социально-экономического развития и ОДО взрослых  // Альма матер (Вестник высшей школы).-2002.-N 7.-С.21-28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lang w:val="en-US"/>
        </w:rPr>
        <w:t xml:space="preserve">65 </w:t>
      </w:r>
      <w:r>
        <w:rPr>
          <w:rFonts w:cs="Times New Roman" w:ascii="Times New Roman" w:hAnsi="Times New Roman"/>
          <w:sz w:val="28"/>
        </w:rPr>
        <w:t xml:space="preserve">    Якубов В.Я.   Кураторство - это образ жизни  // Студенчество. Диалоги о   воспитании.-2002.-N 1.-С.26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0:47:00Z</dcterms:created>
  <dc:creator>sbo1</dc:creator>
  <dc:description/>
  <dc:language>en-US</dc:language>
  <cp:lastModifiedBy>sbo1</cp:lastModifiedBy>
  <cp:lastPrinted>2002-11-10T14:42:00Z</cp:lastPrinted>
  <dcterms:modified xsi:type="dcterms:W3CDTF">2002-11-10T15:03:00Z</dcterms:modified>
  <cp:revision>13</cp:revision>
  <dc:subject/>
  <dc:title/>
</cp:coreProperties>
</file>