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Февраль 2005 г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иг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 51.1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М 54         Методы оценки и охраны здоровья обучающихся: Учеб.- метод. пособие / Вебер В.Р., Гавриков А.Л., Фишман Б.Б. и др.; Под ред. А.Л. Гаврикова; Новгород. гос. ун-т им. Ярослава Мудрого. - Великий Новгород, 2004. -128с.: ил. - Библиогр.: с.125-127.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4-5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 72.4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А 18      Авдулов А.Н., Кулькин А.М.   Системы государственной поддержки научно-технической деятельности в России и США: процессы и основные этапы их формирования/Рос. акад. наук. Ин-т науч. информации по обществ. наукам. - М., 2003. - 83с. - Библиогр.: с.82-83.-ISBN 5-248-00143-9.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ОН-2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 83.3(2)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Д 85         Духовные начала русского искусства и образования: Материалы 4 Всерос. науч. конф. с междунар. участием "Духов. начала рус. искусства и образования" ("Никитские чтения"), Великий Новгород, 10-14 мая 2004 г. / Сост.А.В. Моторин; Новгород. гос. ун-т им. Ярослава Мудрого и др.- Великий Новгород, 2004. - 411с. - Примеч.: с.377-407.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2-3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    Басалин О.   "Наши программы - это не только деньги": Интервью с генеральным директором Фонда В. Потанина Л. Зельковой  // Поиск. - 2004. - N 37(799).-С.5. – (О Благотворительном фонде В.Потанина, выделяющем стипендии лучшим российским студентам)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     Беляева С.   Аромат победы: Лауреаты Нобелевской премии 2004 года  // Поиск. - 2004. - N 41(803). - С.15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    Бикеев И.Н.   НИРС. Воспитательная составляющая!  // Студенчество. Диалоги о воспитании. - 2004. - N 4. - С.7-8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    Болонская декларация и российское архитектурное образование:" Круглый стол" в МАрхИ  // Архитектура и строительство России. - 2004. - N 7. - С.12 - 15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    Болонская декларация. Европейское пространство высшего образования: Совместное заявление европейских министров образования, подписанное в Болонье 19 июня 1999 г.  // Архитектура и строительство России. - 2004. - N 7.-С.3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    Бураканов М.М.   Моделирование имиджа преподавателя  // Аспирант и соискатель.-2004.-N 3.-С.75-76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    Вниманию руководителей диссертационных советов, принимающих к защите диссертации на соискание ученой степени доктора наук  // Бюллетень ВАК РФ.-2005.-N 1.-С.47. – (О сроках опубликования объявлений о защите диссертаций на соискание ученой степени доктора наук в Бюллетене ВАК)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     Волынкина Н.   Решение изобретательских задач как основа развития творческой личности  // Альма матер (Вестник высшей школы). - 2004. - N 9. -С. 29-32. – Библиогр.: 4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     Заборовская О.В.   Проблемы государственного регулирования системы  образования России  // Инновации. - 2004. - N 4. - С.18-20. – Библиогр.: 9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     Загвязинский В.   Моделирование в структуре социально-педагогического проектирования  // Альма матер (Вестник высшей школы). - 2004. - N 9. - С.21-25. –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     Зангеева С.Б., Филин С.А.   Технопарки и техноэкополисы как основа национальной инновационной системы  // Инновации. -  2004. - N 6. - С.14-24. – 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     Кагерманьян В.С. и др.   Внеучебная воспитательная деятельность / Кагерманьян В.С., Кучер Н.И., Пономарев А.В.  // Студенчество. Диалоги о воспитании. - 2004. - N 4. - С.13-15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     Колесников А.   Социально-педагогические системы и перспективы их математического моделирования  // Альма матер (Вестник высшей школы). -2004. - N 9. - С.25-28,41. – Библиогр.: 4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     Конов В.И., Косарев Е.Л.   Новые принципы работы "Научной электронной  библиотеки РФФИ"  // Поиск.-2005.-N 4(818).-С.3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    Крона начинается с корней: Интервью с проректором по воспитательной работе ИЭУП Л.О.Сулимой  // Студенчество. Диалоги о воспитании. - 2004. - N 4. - С.4-6. – (Воспитание в вузе)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     Ланкина М.   Системно-деятельностная метамодель подготовки специалистов в классическом университете (на примере физического факультета)  //  Альма матер (Вестник высшей школы). - 2004. - N 9. - С.60-62. –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     Лаптев В.В., Писарева С.А.   Интеграция науки и образования как фактор развития общества  // Инновации. - 2004. - N 6. - С.8-13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1     Леонтьева Э.О.   Образование с изнанки: опыт пилотажного исследования "теневых" отношений в вузе  // Социс.-2004.-N 12.-С.121-129. – (По материалам соц. исследования). - Библиогр.: 2 назв.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2     Метленков Н.Ф.   Болонский процесс: развитие или стагнация?  // Архитектура и строительство России. - 2004. - N 7. - С.22-31. – (Высшее образование в России, в том числе архитектурное)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     О присуждении премий Правительства РФ в области образования за 2003 год: Постановление Правительства РФ от 17.12.2004 N 2024  // Поиск. - 2005. -N 1(815). - С.7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    Обзор тематики диссертаций, рассмотренных ВАК Минобразования России в 2002 году: Транспорт  // Бюллетень ВАК РФ. - 2005. - N 1. - С.14-18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     Онищук Л.В.   Существенные признаки договора на выполнение научно- исследовательских, опытно-конструкторских и технологических работ и распределение прав на результаты научно-технической деятельности (РНТД) // Инновации. - 2004. - N 6. - С.67-73. – Библиогр.: 1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6     Понарина Е.   Ведущие выделятся сами  // Поиск. - 2005. - N 1(815). - С.4. –  (О финансировании вузов)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7     Правительство РФ.   Порядок представления работ на соискание премий Правительства РФ в области науки и техники  // Поиск. - 2005. - N 4(818). -С.12-13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8    Применение информационных технологий в строительстве и учебном процессе  // Строительные материалы, оборудование, технологии 21 века. - 2004. -N 11(70). - С.80-81. – (О российско-германском симпозиуме "Применение информационных технологий в строительстве и учебном процессе", прошедшем 12-15 сентября 2004 г. в МГСУ)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9     Фонд содействия отечественной науке.   Результаты конкурсов 2005 года // Поиск. - 2005. - N 4(818). - С.7-11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0     Сафонова Е.А.   Использование опорных конспектов на уроках активизирует познавательную деятельность учащихся  // Аспирант и соискатель. - 2004. - N 3.-С.77-79. –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1     Сизов В.   Стратегический анализ внешней и внутренней среды образовательного учреждения  // Альма матер (Вестник высшей школы). - 2004. - N 9. - С.16-21. –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2    Собрание документов о воспитательной работе с учащейся молодежью  // Студенчество. Диалоги о воспитании. - 2004. - N 4. - С.20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3    Создание Европейского пространства высшего образования: Коммюнике Конференции министерств, ответственных за высшее образование  // Архитектура и строительство России. - 2004. - N 7. - С.6-8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4     Стронгин Р., Максимов Г.   Опыт интеграции образования и науки  // Высшее образование в России. - 2005. - N 1. - С.3-14. –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5     Фельдштейн Д.И.   О повышении требований к диссертациям по педагогическим и психологическим наукам  // Бюллетень ВАК РФ.-2005.-N 1.-С.12-13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6     Шапошников А.А.   Этапы трансфера технологий в вузе/НИИ  // Инновации.- 2004.-N 3.-С.64-68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7     Шаронова С.А.   К вопросу об интерактивных методах в преподавании курса социологии  // Социс. - 2004. - N 12. - С.130-132. –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8     Шаталова Н.   Подходом единым: Новая Концепция поможет лучше использовать информационные технологии?  // Поиск.-2004.-N 41(803).-С.4. – (О Концепции использования информационных технологий в деятельности федеральных органов государственной власти до 2010 года)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9     Шукшунов В.   Сектор риска: Вузовская наука  // Поиск. - 2004. - N 36(798). - С.6. – (Реформы в науке)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0     Яблецко Ю.   Миссии организации и университета: некоторые особенности  // Альма матер (Вестник высшей школы). - 2004. - N 9. - С.3-15. – Библиогр.: 32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2:10:00Z</dcterms:created>
  <dc:creator>sbo</dc:creator>
  <dc:description/>
  <dc:language>en-US</dc:language>
  <cp:lastModifiedBy>sbo</cp:lastModifiedBy>
  <dcterms:modified xsi:type="dcterms:W3CDTF">2005-03-14T08:49:00Z</dcterms:modified>
  <cp:revision>5</cp:revision>
  <dc:subject/>
  <dc:title> 5     Арнольд В</dc:title>
</cp:coreProperties>
</file>