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  <w:sz w:val="30"/>
        </w:rPr>
      </w:pPr>
      <w:r>
        <w:rPr>
          <w:rFonts w:eastAsia="MS Mincho;ＭＳ 明朝" w:cs="Times New Roman" w:ascii="Times New Roman" w:hAnsi="Times New Roman"/>
          <w:b/>
          <w:bCs/>
          <w:sz w:val="30"/>
        </w:rPr>
        <w:t>ВЫСШАЯ   ШКОЛА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Библиографический указатель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Январь 2006 г.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sz w:val="26"/>
          <w:szCs w:val="32"/>
        </w:rPr>
      </w:pPr>
      <w:r>
        <w:rPr>
          <w:rFonts w:eastAsia="MS Mincho;ＭＳ 明朝" w:cs="Times New Roman" w:ascii="Times New Roman" w:hAnsi="Times New Roman"/>
          <w:b/>
          <w:sz w:val="26"/>
          <w:szCs w:val="32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</w:rPr>
        <w:t>книги</w:t>
      </w:r>
      <w:r>
        <w:rPr>
          <w:rFonts w:eastAsia="MS Mincho;ＭＳ 明朝" w:cs="Times New Roman" w:ascii="Times New Roman" w:hAnsi="Times New Roman"/>
          <w:sz w:val="28"/>
        </w:rPr>
        <w:t xml:space="preserve">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1  001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Д 25         Девятая Санкт-Петербургская Ассамблея молодых ученых и специалистов: Аннотации работ по грантам Санкт-Петербургского конкурса 2004 г. для молодых ученых и специалистов / Рос. акад. наук, Правительство С.-Петербурга. - СПб., 2004.-70с.             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Ф1-1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2  74.00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Г 16      Галковская И.В.   Комплементарные образовательные системы в контексте интеграционных процессов: Дис. ... д-ра пед. наук. Спец.13.00.01 - общая педагогика, история педагогики и образования / Науч. консультант Певзнер М.Н.; Новгород. гос. ун-т им. Ярослава Мудрого. - Великий Новгород, 2004.-324с.: ил. - Библиогр.: с.255-290.-На правах рукописи; Прил.: с.291-324.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Ф3-1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3  74.04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О-23         Образование в Новгородской области / Отв. за вып. Г.Н. Морозова; Федер. служба гос. статистики, Территор. орган федер. службы гос. статистики по Новгород. обл. (Новгородстат). - Великий Новгород, 2005.-56с.: ил.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Ф1-1, Ф3-1, Ф5-1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4  74.202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Г 79      Гребенникова О.А.   Проектная деятельность как средство развития познавательных интересов старшеклассников: Дис. ... канд. пед. наук. Спец. 13.00.01 - Общая педагогика, история педагогики и образования / Науч. рук. М.Н. Певзнер; Новгород. гос. ун-т им. Ярослава Мудрого. - Великий Новгород, 2005.-181с.: ил. - Библиогр.: с.147-162.-На правах рукописи; Прил.: с.163-181.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Ф3-1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5  74.4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С 21      Сафина З.Н.   Инновационные тенденции в становлении региональной системы образования взрослых: Дис. ... д-ра пед. наук. Спец.13.00.08 - теория и методика проф. образования / Науч. консультант Р.М. Шерайзина; Новгород. гос. ун-т им. Ярослава Мудрого. - Великий Новгород, 2005.-  423, [43]с.: ил. - Библиогр.: с.378-423.-На правах рукописи; Прил.: с.424-466.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Ф3-1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6  74.58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>И 85      Исаев В.А.   Выпускная квалификационная работа: процесс подготовки и защиты дипломного проекта (работы): Метод. пособие для студентов спец. "Управление качеством" / Рос. гос. ун-т инновац. технологий и предпринимательства, Север. филиал. - Великий Новгород, 2005.-52с. - Библиогр.: с.23. - Прил.: с.24-51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Ф1-1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szCs w:val="28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  <w:lang w:val="en-US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szCs w:val="28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  <w:lang w:val="en-US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7  74.58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П 52      Положение и инструкции по организации и проведению педагогической практики студентов Факультета педагогического образования, искусств и технологий: (доп. к Положению о порядке проведения практики студентов Новгород. гос. ун-та им. Ярослава Мудрого) / Сост. И.М. Щеглова, Г.А.Орлова, В.А. Сильченко и др.; Новгород. гос. ун-т им. Ярослава Мудрого. - Великий Новгород, 2005.-75с. - Библиогр.: с.71.-Прил.: с.25-70.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Ф3-10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8  74.58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У 67         Управление современным университетом / Под общ. ред. Г. И. Лазарева; Федер. агентство по образованию, Владивосток. гос. ун-т экономики и сервиса. - Владивосток, 2005. - 323с.: ил. - Библиогр.: с.309-321.                  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Ф1-1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9  74.58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</w:t>
      </w: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К 93      Куров С.В., Насонкин В.В.   Экономическая деятельность высших учебных заведений: гражданско-правовой аспект.- М.: Готика,2005.-176,[2]с. - Библиогр.: с.162-177.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Ф1-1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10  74.58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</w:t>
      </w: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 xml:space="preserve">М 77      Монахова Л.Ю.   Информатизация математического образования в системе профессиональной подготовки военных специалистов: Дис. ... д-ра пед. наук. Спец. 13.00.08 - теория и методика проф. образования / Науч. консультант А.Е.Марон; Новгород. гос. ун-т им. Ярослава Мудрого. - Великий Новгород, 2005.-446с. - Библиогр.: с.403-446.-На правах рукописи.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  <w:szCs w:val="28"/>
        </w:rPr>
        <w:t>Ф3-1</w:t>
      </w:r>
    </w:p>
    <w:p>
      <w:pPr>
        <w:pStyle w:val="Style17"/>
        <w:rPr>
          <w:rFonts w:eastAsia="MS Mincho;ＭＳ 明朝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32"/>
        </w:rPr>
        <w:t>нормативные документы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2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1    Концепция Федеральной целевой программы развития образования на 2006-2010 годы: Утв. распоряжением Правительства РФ от 03.09.2005 N 1340-р  // Официальные документы в образовании.-2006.-N 26.-С.3-35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2    О Всероссийском открытом конкурсе на стипендии Президента РФ для обучения за рубежом в 2006/2007 учебном году: Письмо Федерального агентства по образованию от 09.11.2005 N 13-55-1132  // Образование в документах.-2005.-N 36.-С.60-63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3    О командировании в зарубежные страны в 2006/2007 учебном году российских студентов, аспирантов и научно-педагогических работников: Письмо Федерального агентства по образованию от 09.11.2005 N 13-55-1131  // Официальные документы в образовании.-2005.-N 36.-С.72-83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4    О научно-методических советах по общегуманитарным и социально-экономическим дисциплинам: Приказ Минобразования и науки России от 25.10.2005 N 265  // Бюллетень Министерства образования и науки РФ.-2006.-N 1.-С. 41             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5    Федеральное агентство по образованию.   О ходе реализации федеральной целевой программы "Русский язык" на 2002-2005 годы  // Официальные документы в образовании.-2005.-N 36.-С.90-94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6    Об итогах эксперимента по введению Единого государственного экзамена в 2005 году и задачах на 2006 год: Информация Минобразования и науки России // Образование в документах.-2005.-N 36.-С.33-42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7    Об организации занятости студентов: Приказ Федерального агентства по образованию от 18.10.2005 N 1213  // Образование в документах.-2005.- N 35.-С.79-80  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18    Об организации работы в образовательных учреждениях по изучению и использованию государственных символов России: Письмо Минобразования и науки России от 30.06.2005 N 03-1230  // Образование в документах. - 2005.-N 36.-С.44-48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9    Положение о Совете по реализации приоритетных национальных проектов и федеральных целевых программ в образовании: Утв. приказом Минобразования и науки России от 13.10.2005 N 259  // Бюллетень Министерства образования и науки РФ.-2006.-N 1.-С.37-40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20    Положение о функциональной подсистеме  предупреждения и ликвидации последствий чрезвычайных ситуаций в сфере деятельности Министерства образования и науки РФ и находящихся в его ведении федеральных служб и федеральных агентств: Утв. приказом Минобразования и науки России от 26.09.2005 N 245  // Бюллетень Министерства образования и науки РФ.-2005.- N 12.-С.30-41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конкурсы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1    Итоги конкурса РФФИ-МФ (Министерство Фландрии, Бельгия) в 2005 году  // Поиск.-2006.-N 1-2(867-868).-С.13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2    РФФИ.   Конкурс на проведение российско-китайских семинаров  // Поиск.- 2005.-N 50(864).-С.21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3    Конкурс на проведение российско-швейцарских семинаров  // Поиск.- 2006.-N 1-2(867-868).-С.12. – (Заявки принимаются до 14 марта 2006 г.)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4    Конкурс российско-голландских проектов  // Поиск.-2006.-N 1-2(867-868).-С.12. – (Заявки принимаются до 15 февраля 2006 г.)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5    О Всероссийском открытом конкурсе на стипендии Президента РФ для обучения за рубежом в 2006/2007 учебном году: Письмо Федерального агентства по образованию от 09.11.2005 N 13-55-1132  // Образование в документах.-2005.-N 36.-С.60-63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6    Открытый конкурс на соискание премии ГУП "МосводоканалНИИпроект" молодым ученым и инженерам в области водоснабжения и водоотведения в 2006 году  // Поиск.-2006.-N 3(869).-С.11. – (Заявки принимаются до 6 апреля 2006 г.)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7    Результаты конкурсов 2006 года: Победители в номинации "Выдающиеся ученые РАН" в 2006 году  // Поиск.-2006.-N 4(870).-С.10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8    РФФИ.   Совместный конкурс РФФИ - ГФЕН Китая  // Поиск.-2005.-N 50(864).-С.21-22      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29    РФФИ.   Совместный конкурс РФФИ - МНТ Израиля  // Поиск.-2005.-N 50(864).-С.22                                                              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публикации в периодических изданиях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0    Абовский Н., Енджиевский Л.   Чему учат и не учат инженеров  // Альма матер (Вестник высшей школы).-2005.-N 8.-С.14-15. - Библиогр.: 7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1    Агранович Б. и др.   Кибернетика и лекция - уникальный эксперимент в инженерном образовании / Агранович Б., Карякин Ю., Рудаченко А.  // Альма матер (Вестник высшей школы).-2005.-N 8.-С.16-20. - Библиогр.: 19 назв.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2    Аленичева Е., Мамугина В.   О проблеме системного конструирования учебного процесса  // Высшее образование в России.-2005.-N 9.-С.60-63. - Библиогр.: 2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3    Арепьев Е.   О некоторых направлениях философии математики  // Альма матер (Вестник высшей школы).-2005.-N 8.-С.45-51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4    Багаури А.   НовГУ - участник программы Microsoft IT Academy  // Новгородский университет.-2006.-12 янв.-С.1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5    Бадер Т.Г.   Формирование у студентов педагогической деятельности, адекватной современным подходам в образовании  // Начальная школа.-2005.-N 7. - С. 18-25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6    Бандуристый Ф.Ф.   Художественное проектирование в подготовке студентов педвуза  // Школа и производство.-2005.-N 7. - С. 37-43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7    Боков М.   "Деловые игры" в подготовке менеджеров  // Высшее образование в России.-2005.-N 10.-С.77-81. – (Опыт Сочинского государственного университета туризма и курортного дела)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8    Болотова Е.   Гигиенические основы охраны труда в образовательных учреждениях  // Образование в документах.-2005.-N 36.-С.101-108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39    Булавенко О.   Болонская декларация и структурная перестройка процесса обучения  // Народное образование.-2005.-N 7.-С.15-17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0    Буланов И., Базанчук Г.   Русская школа инженеров (концепция выставки) // Высшее образование в России.-2005.-N 9.-С.79-87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1    Васильева Т.   Новгородские академики на хорошем счету  // Новгородский университет.-2006.-12 янв.-С.1. – (О научной конференции "Современные проблемы науки и образования", в которой принимали участие новгородские ученые)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2    Винслав Ю.   Профессиональное образование и экономика: микроуровень интегральных процессов (фактология, теория, предложения)  // Российский экономический журнал.-2005.-N 7-8.-С.55-71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3    Волков Ю.Г.   Дополнительное профессиональное образование и высшая школа в России  // Социально-гуманитарные знания.-2005.-N 4. - С. 227-241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4    Ворожбитова А.   О концепции лингвориторического образования  // Высшее образование в России.-2005.-N 10.-С.91-96. - Библиогр.: 6 назв.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5    Горб В.Г.   Педагогический мониторинг развития учебных групп в вузе  // Стандарты и мониторинг в образовании.-2005.-N 5.-С.31-36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6    Гребнев Л.   "Анти-Болонья": позиция или поза?  // Высшее образование в России.-2005.-N 9.-С.8-14. - Примечания: с.13-14. – (Дискуссия на тему вхождения России в европейское образовательное пространство)        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7    Давыдов Ю.   Болонский процесс. Миф или реальность?  // Высшее образование в России.-2005.-N 10.-С.3-11. - Библиогр.: 11 назв.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8    Дежина И.   Инженерное образование и инновационная деятельность в России  // Высшее образование в России.-2005.-N 10.-С.110-118. - Библиогр.: 13 назв.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49    Дмитриев Г.Д.   Анатомия американского университета  // Образовательные технологии.-2005.-N 1.-С.3-144. - Библиогр.: с. 138-141. – (Американский университет - организация учебного процесса, финансирование, компьютеризация, система приема, докторантура и пр.)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0    Докиш С.П.   Мониторинг качества образования, уровневые задания и их контроль в гуманизации образования  // Стандарты и мониторинг в образовании.-2005.-N 5.-С.49-53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1    Евстигнеев В., Торбунов С.   Об интеграции фундаментального и специального знания в подготовке инженерных кадров  // Альма матер (Вестник высшей школы).-2005.-N 8.-С.12-14. - Библиогр.: 5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2    Егоров А., Сухова Е.   Готовность к вхождению в Болонский процесс (региональный опыт)  // Высшее образование в России.-2005.-N 10.-С.47-55. – (Опыт международной интеграции Смоленского государственного педагогического университета)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3    Запесоцкий А.   Ставка - будущее России. Азартная игра - Болонский процесс  // Высшее образование в России.-2005.-N 9.-С.3-8. – (Дискуссия на тему вхождения России в европейское образовательное пространство)     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4    Зеленко Н.В.   Структурирование и типологизация содержания образования как условие эффективности обучения технологии  // Стандарты и мониторинг в образовании.-2005.-N 4.-С.15-19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5    Игнатьева Г.   "Самообучающаяся организация" как модель повышения квалификации педагога  // Высшее образование в России.-2005.-N 9.-С.56-60. - Библиогр.: 3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6    Идиатулин В.   Гуманистическая парадигма в естественнонаучном образовании  // Альма матер (Вестник высшей школы).-2005.-N 8.-С.31-36. - Библиогр.: 19 назв.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7    Ильинский И.   Молодежь как будущее России в категориях войны  // Альма матер (Вестник высшей школы).-2005.-N 8.-С.22-30, 50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8    Ищенко В., Сазонова З.   Опыт технологической практики на производстве // Высшее образование в России.-2005.-N 9.-С.67-72. - Библиогр.: 3 назв.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59    Каверина Э.Ю.   Особенности современных программ высшей школы США  // США.Канада:экономика-политика-культура.-2005.-N 10.-С.92-103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0    Калинин А. и др.   Повышение профессионального мастерства учителя: Модель методической службы лицея / Калинин А., Сафонов Г., Березикова В.  // Народное образование.-2005.-N 7.-С.42-47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1    Каменская М.А.   Биоинформатика - научно-квалификационная специальность  // Научно-техническая информация. Сер.1.-2005.-N 10.-С.8-15. - Библиогр.: 16 назв.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2    Каменская М.А.   Биоинформатика - новая дисциплина в системе высшего образования  // Научно-техническая информация. Сер.1.-2005.-N 11.-С.13-16             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3    Карпенко М.П. и др.   Вклад высшей школы в интеллектуальный потенциал специалиста/Карпенко М.П., Чмыхова Е.В., Шляхта Н.Ф.  // Стандарты и мониторинг в образовании.-2005.-N 5.-С.37-41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4    Концепция формирования культуры безопасности жизнедеятельности: Проект  // Вестник образования России.-2005.-N 23.-С.61-77; N 24.-С.43-66. - Библиогр.: 33 назв.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5    Костин А.К.   Регионализация образования - стратегическое направление образовательной политики  // Педагогика.-2005.-N 8.-С.26-32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pacing w:val="-6"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bCs/>
          <w:spacing w:val="-6"/>
          <w:sz w:val="24"/>
          <w:szCs w:val="28"/>
        </w:rPr>
        <w:t xml:space="preserve">66    Критерии отбора инновационных вузов  // Вузовские вести.-2005.-N 22. -С.2           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7    Лазарев Г., Мартыненко О.   Региональный университет: пути интеграции в рамках Болонского процесса  // Высшее образование в России.-2005.-N 10.-С.12-22. - Библиогр.: 3 назв. – (Опыт международной интеграции Владивостокского государственного университета экономики и сервиса)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8    Ларионова О.   Компетентность - основа контекстного обучения  // Высшее образование в России.-2005.-N 10.-С.118-122. - Библиогр.: 5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69    Лисаускене М.   Новое поколение российского студенчества  // Высшее образование в России.-2005.-N 10.-С.41-47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0    Лунгу К.Н.   О роли интегративных курсов для студентов высших технических учебных заведений  // Энергосбережение и водоподготовка.-2005.-N 6.-С.68. - Библиогр.: 4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1    Мазниченко М.   Когнитивные схемы в профессиональной подготовке  //  Высшее образование в России.-2005.-N 9.-С.150-154. - Библиогр.: 2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2    Маслов Д. и др.   Модель совершенствования EFQM / Маслов Д., Мазалецкая А., Стид К.  // Высшее образование в России.-2005.-N 9.-С.48-55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3    Масягин В.   История и теория непрерывной военно-профессиональной подготовки  // Высшее образование в России.-2005.-N 9.-С.140-143. - Библиогр.: 4 назв.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4    Место и роль современного университета в трансформируемом обществе ("круглый стол")  // Социально-гуманитарные знания.-2005.-N 4. - С. 62-83       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5    Митяева А.М.   Особенности многоуровневой системы подготовки в современном вузе  // Педагогика.-2005.-N 8.-С.69-75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6    Мишаткина Т., Порус В.   Этика бизнеса: ориентация на успех, справедливость и демократию  // Высшее образование в России.-2005.-N 9.-С.111-123            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7    Назарова И.   Трудовые нагрузки: усилия и результаты (преподаватели вузов)  // Высшее образование в России.-2005.-N 10.-С.37-41. - Библиогр.: 6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8    Найденко В.В. и др.   Структура и содержание многоуровневого строительного образования / Найденко В.В., Бобылев В.Н., Анисимов А.Н.  // Известия вузов. Сер. Строительство.-2005.-N 9.-С.102-108. - Библиогр.: 10 назв.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79    Нгуен Кхан Трунг   Кризис высшего образования во Вьетнаме  // ИНИОН РАН. РЖ. Сер.81. Науковедение.-2005.-N 2. - С. 127-131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0    Некита А., Маленко С.   "Берестяная грамота" и виртуальные миры  // Новгородский университет.-2006.-12 янв.-С.2. – (О факультетской лаборатории "Берестяная грамота", созданной в НовГУ)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1    Никольский В.   Тенденции Болонского процесса  // Высшее образование в России.-2005.-N 10.-С.156-169ю – (Доклад рабочей группы Европейской ассоциации университетов, посвященный реализации Болонских реформ )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2    Нормативный справочник руководителя ссуза: Справочное издание. - М., 2005.-176 с.-(Библиотека нормативных правовых актов в помощь работникам образования).  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3    О создании паспорта безопасности образовательного учреждения: Из опыта  // Образование в документах.-2005.-N 35.-С.47-51. – (Из опыта Самарского государственного технического университета)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4    Осипов Ю.С., Костюк В.В.   Российская академия наук извещает о проведении выборов действительных членов (академиков) и членов-корреспондентов РАН  // Поиск.-2006.-N 1-2(867-868).-С.11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5    Основные положения построения общероссийской системы оценки качества образования (ОСОКО)  // Стандарты и мониторинг в образовании.-2005.-N 4. -С.9        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6    Пенкина О.   Кому надбавки?: Ученые степени переоценят  // Поиск.-2005.- N 48(862).-С.4. – (Надбавки за ученую степень)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7    Положение о порядке проведения экспертизы учебников  // Стандарты и мониторинг в образовании.-2005.-N 4.-С.11-14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8    Попов А.В., Заяц П.В.   Развитие креативных способностей у студентов-регионоведов  // Социально-гуманитарные знания.-2005.-N 4. - С. 156-166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89   Попова А.А.   Готовим будущих учителей. Опыт использования творческих лабораторий в учебно-воспитательной работе со студентами  // Начальная школа.-2005.-N 9. - С. 26-29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0   Постников П.Г.   Научно-методическое обеспечение образовательных стратегий и тактик  // Педагогика.-2005.-N 8.-С.38-44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1    Похолков Ю.   Опора на семь принципов: Критерии университета инновационного типа с точки зрения профессионалов высшей школы  // Поиск.-2006.-N 1-2(867-868).-С.5-6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2    Прокопенко С.   Вуз: маркетинговая "философия"  // Высшее образование в России.-2005.-N 10.-С.122-128. - Библиогр.: 3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3    Резолюция III Всероссийской научно-практической конференции "Реализация воспитательного потенциала гуманитарного образования в условиях вхождения России в Болонский процесс": Извлечения  // Студенчество. Диалоги о воспитании.-2005.-N 6.- С.26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4    Савинов А.М.   Использование методических принципов выполнения академических рисунков в процессе обучения студентов художественной грамоте  // Искусство и образование.-2005.-N 4.-С.76-83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5    Сазонов Б., Сазонова Ю.   Организационно-экономические аспекты модернизации: система зачетных единиц  // Высшее образование в России.-2005.-N 10.-С.129-136. - Библиогр.: 1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6    Сазонова З.   Болонский процесс: духовное измерение  // Высшее образование в России.-2005.-N 10.-С.26-30. - Библиогр.: 5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7    Санникова И.   Интегрированная модель непрерывного экономического образования  // Высшее образование в России.-2005.-N 9.-С.63-66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8    Сафонцев С.А., Сафонцева Н.Ю.   Разработка теста входного контроля по курсу образовательной квалиметрии  // Стандарты и мониторинг в образовании.-2005.-N 5.-С.16-22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99    Свой "Кодекс чести" вскоре появится в НовГУ  // Новгородский университет.-2006.-26 янв.-С.2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0    Сенашенко В., Кузнецова В.   Дополнительные образовательные профессиональные программы в структуре вуза  // Высшее образование в России.- 2005.-N 9.-С.39-47. - Библиогр.:10 назв.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1    Смолин О.   Июньские новеллы образовательной политики: вектор или маневр?  // Народное образование.-2005.-N 7.-С.7-14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2    Соглашение между государственным образовательным учреждением высшего профессионального образования и студентами: Макет  // Образование в документах.-2005.-N 36.-С.86-93. – (Примерный макет соглашения представлен ЦК Профсоюза работников народного образования и науки)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3    Сухорукова Н., Филатов С.   Последипломное профессиональное образование (социологическое исследование)  // Высшее образование в России.-2005.- N 10.-С.31-36  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4    Талин В.   Импортная стипендия: Студенты НовГУ улучшают знание экономики и немецкого языка  // Новгородские ведомости.-2006.-11 янв.-С.2. – (О присуждении студентам НовгУ стипендии имени М.Н.Андрюшихиной)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5    Тебиев Б., Кулина С.   Гражданином быть обязан...: Из истории российского студенчества  // Высшее образование в России.-2005.-N 9.-С.128-137; N 10.-С.137-151. - Библиогр.: 20 назв.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6    Тюнников Ю., Мазниченко М.   Корпоративная культура как фактор конкурентоспособности вуза  // Высшее образование в России.-2005.-N 10.-С.69-77. – (Опыт Сочинского государственного университета туризма и курортного дела)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7    Урсул А.   Российское образование для устойчивого развития: первые шаги в будущее  // Альма матер (Вестник высшей школы).-2005.-N 8.-С.3-11. - Библиогр.: 24 назв.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8    Фалюшина Л.И.   Технологии управления качеством в макросистемах образования  // Стандарты и мониторинг в образовании.-2005.-N 4.-С.37-43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09    Фаустова Э.Н.   Проблемы девиантного поведения в студенческой среде / НИИВО.-М., 2005.-56 с. -( Аналитические обзоры по основным направлениям развития высшего образования. Вып.12). - Библиогр.: 13 назв.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10    Филипьева С.   Международное сотрудничество СГУТиКД  // Высшее образование в России.-2005.-N 10.-С.105-109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11    Фурсенко А.   ЕГЭ войдет в штатный режим на всей территории России в 2008 году  // Образование в документах.-2005.-N 35.-С.30-32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12    Харитонова Л.   Рукой подать до идеала: Виртуальный отличник подтягивает всех  // Поиск.-2006.-N 1-2(867-868).-С.9. – (О рейтинговой системе успеваемости студентов в Дальневосточном государственном университете)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13    Холшевников К.   Минусы остались, плюс исчез: Очередное решение ВАК может открыть дорогу недоброкачественным диссертациям  // Поиск.-2005.-N 50(864).-С.4. – (О недостатках опубликованного в Бюллетене ВАК Списка журналов, в которых рекомендуется помещать публикации основных результатов диссертаций)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14    Царева С.Е.   Учебно-дидактический комплекс как необходимое условие  эффективности и качества профессиональной подготовки студентов  // Начальная школа.-2005.-N 7. - С. 3-6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15    Шаповалов В.   Конкурентоспособность специалиста  // Высшее образование в России.-2005.-N 10.-С.96-100. - Библиогр.: 4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16    Шаповалов В.   Миссия университета  // Высшее образование в России.- 2005.-N 9.-С.123-127. - Библиогр.: 6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17    Шаталова Н.   Рамочная дисциплина: Где научиться быть успешным?  // Поиск.-2005.-N 50(864).-С.6. – (Национальный контактный центр в работе с Шестой рамочной программой научных исследований и технологического развития Европейского союза)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18    Широких О.   Подготовка учителя на рубеже XIX-XX веков  // Высшее образование в России.-2005.-N 9.-С.137-140. - Библиогр.: 7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19    Шмачилина С.   Роль вузовского этапа в формировании исследовательской культуры социального педагога  // Альма матер (Вестник высшей школы).- 2005.-N 8.-С.52-54. - Библиогр.: 3 назв.                                                         </w:t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              </w:t>
      </w:r>
    </w:p>
    <w:p>
      <w:pPr>
        <w:pStyle w:val="Style17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120    Якушина Е.   Образовательные интернет-ресурсы в учебном процессе  // Народное образование.-2005.-N 7.-С.133-139                              </w:t>
      </w:r>
    </w:p>
    <w:p>
      <w:pPr>
        <w:pStyle w:val="Style17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sectPr>
      <w:type w:val="nextPage"/>
      <w:pgSz w:w="11906" w:h="16838"/>
      <w:pgMar w:left="1151" w:right="11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Личный стиль сообщения"/>
    <w:basedOn w:val="Style14"/>
    <w:qFormat/>
    <w:rPr>
      <w:rFonts w:ascii="Arial" w:hAnsi="Arial" w:cs="Arial"/>
      <w:color w:val="000000"/>
      <w:sz w:val="20"/>
    </w:rPr>
  </w:style>
  <w:style w:type="character" w:styleId="Style16">
    <w:name w:val="Личный стиль ответа"/>
    <w:basedOn w:val="Style14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1:43:00Z</dcterms:created>
  <dc:creator>sbo</dc:creator>
  <dc:description/>
  <dc:language>en-US</dc:language>
  <cp:lastModifiedBy>sbo</cp:lastModifiedBy>
  <dcterms:modified xsi:type="dcterms:W3CDTF">2006-02-08T08:30:00Z</dcterms:modified>
  <cp:revision>6</cp:revision>
  <dc:subject/>
  <dc:title>Новгородский Государственный Университет имени Ярослава Мудрого</dc:title>
</cp:coreProperties>
</file>