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овгородский Государственный Университет имени Ярослава Мудрого</w:t>
      </w:r>
    </w:p>
    <w:p>
      <w:pPr>
        <w:pStyle w:val="Style15"/>
        <w:jc w:val="center"/>
        <w:rPr>
          <w:b/>
          <w:b/>
          <w:sz w:val="36"/>
        </w:rPr>
      </w:pPr>
      <w:r>
        <w:rPr>
          <w:b/>
          <w:sz w:val="36"/>
        </w:rPr>
        <w:t>НАУЧНАЯ БИБЛИОТЕК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блиографический отдел                                         </w:t>
        <w:tab/>
        <w:tab/>
        <w:tab/>
        <w:tab/>
        <w:t xml:space="preserve">  Январь 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Сектор информации по высшей школе                                                                    февраль </w:t>
      </w:r>
      <w:r>
        <w:rPr>
          <w:rFonts w:cs="Times New Roman" w:ascii="Times New Roman" w:hAnsi="Times New Roman"/>
          <w:b/>
          <w:sz w:val="24"/>
        </w:rPr>
        <w:t>2001</w:t>
      </w:r>
      <w:r>
        <w:rPr>
          <w:rFonts w:cs="Times New Roman" w:ascii="Times New Roman" w:hAnsi="Times New Roman"/>
          <w:sz w:val="24"/>
        </w:rPr>
        <w:t>г.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b/>
          <w:b/>
          <w:shadow/>
          <w:sz w:val="72"/>
        </w:rPr>
      </w:pPr>
      <w:r>
        <w:rPr>
          <w:b/>
          <w:shadow/>
          <w:sz w:val="72"/>
        </w:rPr>
        <w:t>ВЫСШАЯ ШКОЛА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</w:rPr>
        <w:t>Библиографический  список</w:t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нормативные документы по высшей школе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  Дополнения к Положению об отраслевых наградах Министерства общего и профессионального образования РФ, утвержденному приказом Министерства общего и профессионального образования РФ от 13.01.99 N 44: Приказ Правительства РФ от 22.09.2000 N 2736  // Вестник образования.-2000.-N 22.-С.35-3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  Инструкция о ведении Федерального реестра муниципальных образований в Российской Федерации: Утв. приказом Министерства по делам федерации, национальной и миграционной политики РФ от 22.12.2000 N 49  // Рос. газета.-2001.-22 февр.-С.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  Инструкция о порядке получения, учета, хранения, заполнения бланков дипломов, свидетельств, выписок итоговых оценок успеваемости к ним и выдачи документов гос. образца об уровне образования и квалификации выпускникам образовательных учреждений начального проф. образования: Утв. приказом Минобразования России от 25.12.2000 N 3832  // Рос. газета.-2001.-22 февр.-С.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  Национальная доктрина образования в Российской Федерации  // Поиск.-2000.-N 41(595).-С.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  О внесении изменений в некоторые акты Правительства Российской Федерации по вопросам установления размеров стипендий, пособий и других обязательных социальных выплат: Постановление Правительства РФ от 21.12.2000 N 999  // Рос. газета.-2000.-4 янв.-С.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  О внесении изменений и дополнений в Положение о порядке аттестации и государственной аккредитации образовательных учреждений: Приказ Минобразования России от 11.08.2000 N 2439  // Бюл. М-ва образования РФ.-2000.-N 12.-С.47-5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  О Всероссийском открытом конкурсе на стипендии Президента Российской Федерации для обучения за рубежом: Письмо Минобразования России от 02.10.2000 N 55-33-412  // Вестник образования.-2000.-N 22.-С.52-5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  О выполнении государственного плана подготовки управленческих кадров для организаций народного хозяйства Российской Федерации в 2000/2001 - 2002/2003 учебных годах: Приказ Минобразования России от 18.09.2000 N 2668  // Вестник образования.-2000.-N 23.-С.21-2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  О кандидатских экзаменах: Инструктивное письмо Минобразвания России от 06.07.2000 N 35 55-203ин/35-23  // Бюл. ВАК РФ.-2001.-N 1.-С.7-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  О лицензировании высших учебных заведений по программам магистерской подготовки: Письмо Минобразования России от 17.07.2000 N 24-52-206/10  // Бюл. М-ва образования РФ.-2001.-N 1.-С.45-4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 О письменных экзаменах при проведении государственной (итоговой) аттестации в общеобразовательных учреждениях Российской Федерации в 2000/2001 учебном году: Письмо Департамента общего среднего образования Минобразования России от 26.10.2000 N 3030/11-13  // Вестник образования.-2000.-N 23.-С.55-5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  О подготовке по медицинским специальностям: Письмо Минобразования России от 04.10.2000 N 24-55-237/11/2510/10767-32  // Вестник образования.-2000.-N 23.-С.41-4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 xml:space="preserve">13.   О присвоении дополнительных квалификаций педагогического профиля выпускникам вузов по специальностям высшего профессионального образования: Приказ Минобразования России от 03.08.2000 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</w:rPr>
        <w:t xml:space="preserve"> 2400 // Бюл. М-ва образования РФ.-2000.-</w:t>
      </w:r>
      <w:r>
        <w:rPr>
          <w:rFonts w:cs="Times New Roman" w:ascii="Times New Roman" w:hAnsi="Times New Roman"/>
          <w:sz w:val="22"/>
          <w:lang w:val="en-US"/>
        </w:rPr>
        <w:t>N</w:t>
      </w:r>
      <w:r>
        <w:rPr>
          <w:rFonts w:cs="Times New Roman" w:ascii="Times New Roman" w:hAnsi="Times New Roman"/>
          <w:sz w:val="22"/>
        </w:rPr>
        <w:t xml:space="preserve"> 12.-С.9-18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  О присуждении премий Президента Российской Федерации в области образования: Указ Президента РФ // Поиск.-2000.-N 41(595).-С.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5.  О проведении мониторинга качества общего образования в 2000/2001 учебном году: Приказ Минобразования России от 17.10.2000 N 2979/35 // Вестник образования.-2000.-N 23.-С.45-5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    О реструктуризации сети диссертационных советов в вузах, НИИ и НПО Российской Федерации: Решение ВАК Министерства образования РФ от 25.10.2000 г.  // Бюл. ВАК РФ.-2001.-N 1.-С.5-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  О статусе юридического лица образовательных учреждений: Письмо Управления инспекционно-аналитической работы Минобразования России от 14.11.2000 N 22-05-1188  // Вестник образования.-2000.-N 23.-С.62-6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8.  Об использовании научными организациями части прибыли, остающейся в их распоряжении, на проведение и развитие научно-исследовательских и опытно-конструкторских работ: Постановление Правительство РФ от 02.02.2001 N 91  // Рос. газета.-2001.-17 февр.-С.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9.  Об организации эксперимента по введению единого государственного экзамена: Постановление Правительство РФ от 16.02.2001 N 119  // Рос. газета.-2001.-24 февр.-С.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0.  Перечень российских научных организаций, прошедших государственную аккредитацию  // Поиск.-2000.-N 31-32(585-586).-С.7.-(Начало см. N 16,25,35,36,37,48,50,51-52 за 1998 г., N 3,5,6,7,13,14,19,24-25,28,31,32-33,47,49,51 за 1999 г., N 6,7 за 2000 г.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1.  Положение о государственном заказе на профессиональную переподготовку и повышение квалификации государственных служащих федеральных органов исполнительской власти: Утв. постановлением Правительства РФ от 14.02.2001 N 109  // Рос. газета.-2001.-21 февр.-С.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2.  Положение о порядке и условиях профессиональной переподготовки специалистов: Утв. приказом Минобразования России от 06.09.2000 N 2571  // Бюл. М-ва образования РФ.-2001.-N 1.-С.51-5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  Примерное положение о структурных подразделениях дополнительного профессионального образования специалистов, организуемых в образовательных учреждениях высшего и среднего профессионального образования: Утв. приказом Минобразования России от 25.09.2000 N 2749  // Бюл. М-ва образования РФ.-2001.-N 1.-С.57-6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rFonts w:cs="Times New Roman" w:ascii="Times New Roman" w:hAnsi="Times New Roman"/>
          <w:sz w:val="22"/>
        </w:rPr>
        <w:t>.    Требования к минимальной оснащенности и минимальной обеспеченности образовательного процесса высших учебных заведений, реализующих основные образовательные программы магистерской подготовки: Утв. зам. Министра образования РФ В. Шадриковым от 07.07.2000 г.  // Бюл. М-ва образования РФ.-2001.-N 1.-С.-47-5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УБЛИКАЦИИ В ПЕРИОДИЧЕСКИХ ИЗДАНИЯХ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>.    6 съезд Российского союза ректоров (Москва, МГУ им. М.В.Ломоносова, 6-7 декабря 2000 г.)  // Бюл. М-ва образования РФ.-2001.-N 1.-С.3-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cs="Times New Roman" w:ascii="Times New Roman" w:hAnsi="Times New Roman"/>
          <w:sz w:val="22"/>
        </w:rPr>
        <w:t>.   Айнштейн В.   Преподаватель и студент: искусство общения  // Высшее образование в России.-2000.-N 6.-С.85-9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7</w:t>
      </w:r>
      <w:r>
        <w:rPr>
          <w:rFonts w:cs="Times New Roman" w:ascii="Times New Roman" w:hAnsi="Times New Roman"/>
          <w:sz w:val="22"/>
        </w:rPr>
        <w:t>.   Антонова С.Г., Тюрина Л.Г.   Развитие учебного книгоиздания: уроки, тенденции, перспективы  // Университетская книга.-2000.-N 12.-С.26-3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8</w:t>
      </w:r>
      <w:r>
        <w:rPr>
          <w:rFonts w:cs="Times New Roman" w:ascii="Times New Roman" w:hAnsi="Times New Roman"/>
          <w:sz w:val="22"/>
        </w:rPr>
        <w:t>.   Бердашкевич А.   Особенности прав собственности на результаты научной деятельности в вузах  // Интеллектуальная собственность.-2000.-N 12.-С.33-38.-Библиогр.: 5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2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   Гусаков А.А.   Системотехника строительства и проблемы строительного образования на пороге нового века  // Промышленное и гражданское строительство.-2000.-N 12.-С.46-49.-Библиогр.: 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30</w:t>
      </w:r>
      <w:r>
        <w:rPr>
          <w:rFonts w:cs="Times New Roman" w:ascii="Times New Roman" w:hAnsi="Times New Roman"/>
          <w:sz w:val="22"/>
        </w:rPr>
        <w:t>.   Качалов В.   Проблемы управления качеством в вузах.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Ч.7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Вузы России и современные методы менеджмента качества: простое признание или активное внедрение?  // Стандарты и качество.-2000.-N 12.-С.82-87.-Библиогр.:1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   Киргуев П. и др.   "Сестринское дело"/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Киргуев П.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Рамонова Л., Крылов В.  // Высшее образование в России.-2000.-N 6.-С.95-97.-Библиогр.: 3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rFonts w:cs="Times New Roman" w:ascii="Times New Roman" w:hAnsi="Times New Roman"/>
          <w:sz w:val="22"/>
        </w:rPr>
        <w:t>.   Козлов В.В.   Об утверждении сети диссертационных советов в вузах, НИИ и НПО Российской Федерации: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</w:rPr>
        <w:t>Докл. Главного ученого секретаря ВАК Минобразования  // Бюл. ВАК РФ.-2001.-N 1.-С.3-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  Конкурс РФФИ - БРФФИ: Отчеты 2000 г.  // Поиск.-2000.-N 49(603).-С.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rFonts w:cs="Times New Roman" w:ascii="Times New Roman" w:hAnsi="Times New Roman"/>
          <w:sz w:val="22"/>
        </w:rPr>
        <w:t>.   Концепция подпрограммы "Инновации высшей школы и их реализация в 2001-2002 годах"  // Поиск.-2000.-N 35(589).-С.12-13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>.   Корольков В.   Кадровая ситуация в высшей школе: тенденции и проблемы  // Высшее образование в России.-2000.-N 6.-С.3-19.-Библиогр.: 9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cs="Times New Roman" w:ascii="Times New Roman" w:hAnsi="Times New Roman"/>
          <w:sz w:val="22"/>
        </w:rPr>
        <w:t xml:space="preserve">.   Лебедев С., Бромберг Г.   "Основы интеллектуальной собственности" - в вузы!  // Высшее образование в России.-2000.-N 6.-С.45-53.-Библиогр.: 10 назв.- (О введении в учебные планы новой дисциплины  «Основы интеллектуальной собственности»)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7</w:t>
      </w:r>
      <w:r>
        <w:rPr>
          <w:rFonts w:cs="Times New Roman" w:ascii="Times New Roman" w:hAnsi="Times New Roman"/>
          <w:sz w:val="22"/>
        </w:rPr>
        <w:t>.   Леонов И. и др.   Проблемы сохранения интеллектуального потенциала вузов: Из докл. на Коллегиальных чтениях – 2000 / Леонов И., Матвеев А., Матвеева Т.  // Интеллектуальная собственность.-2000.-N 12.-С.39-45.-Библиогр.: 4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8</w:t>
      </w:r>
      <w:r>
        <w:rPr>
          <w:rFonts w:cs="Times New Roman" w:ascii="Times New Roman" w:hAnsi="Times New Roman"/>
          <w:sz w:val="22"/>
        </w:rPr>
        <w:t>.    Модернизация образования  // Поиск.-2000.-N 22(576).-С.7-10.</w:t>
      </w:r>
      <w:r>
        <w:rPr>
          <w:rFonts w:cs="Times New Roman" w:ascii="Times New Roman" w:hAnsi="Times New Roman"/>
          <w:sz w:val="22"/>
          <w:lang w:val="en-US"/>
        </w:rPr>
        <w:t>-</w:t>
      </w:r>
      <w:r>
        <w:rPr>
          <w:rFonts w:cs="Times New Roman" w:ascii="Times New Roman" w:hAnsi="Times New Roman"/>
          <w:sz w:val="22"/>
        </w:rPr>
        <w:t>(Обсуждение документа «Стратегия развития образования»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    Обращение Совета Российского союза ректоров высших учебных заведений  // Бюл. М-ва образования РФ.-2001.-N 1.-С.3-7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40</w:t>
      </w:r>
      <w:r>
        <w:rPr>
          <w:rFonts w:cs="Times New Roman" w:ascii="Times New Roman" w:hAnsi="Times New Roman"/>
          <w:sz w:val="22"/>
        </w:rPr>
        <w:t>.    Отчеты 2000 года РФФИ  // Поиск.-2000.-N 47(601).-С.5-11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   Пляйс Я.А.   Политическая наука России в 1999 году  // Бюл. ВАК РФ.-2001.-N 1.-С.38-44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rFonts w:cs="Times New Roman" w:ascii="Times New Roman" w:hAnsi="Times New Roman"/>
          <w:sz w:val="22"/>
        </w:rPr>
        <w:t>.    Садовничий В.А.   Высшая школа России. Ориентиры на будущее: Докл. Президента Рос. союза ректоров, акад. РАН, ректора МГУ им. М.В. Ломоносова  // Бюл. М-ва образования РФ.-2001.-N 1.-С.8-22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   Сенин Н.И., Гагин В.И.   Перспективы факультета "ПГС" МГСУ в 21 веке  // Промышленное и гражданское строительство.-2000.-N 12.-С.55-5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rFonts w:cs="Times New Roman" w:ascii="Times New Roman" w:hAnsi="Times New Roman"/>
          <w:sz w:val="22"/>
        </w:rPr>
        <w:t>.   Смирнов С.   Еще раз о технологиях обучения  // Высшее образование в России.-2000.-N 6.-С.113-120.-Библиогр.: 6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5</w:t>
      </w:r>
      <w:r>
        <w:rPr>
          <w:rFonts w:cs="Times New Roman" w:ascii="Times New Roman" w:hAnsi="Times New Roman"/>
          <w:sz w:val="22"/>
        </w:rPr>
        <w:t>.    Совместный конкурс учебников и учебных пособий по гуманитарным дисциплинам для вузов 2001 года  // Поиск.-2000.-N 42(596).-С.5-7.-(До 16 апреля 2001 г.)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6</w:t>
      </w:r>
      <w:r>
        <w:rPr>
          <w:rFonts w:cs="Times New Roman" w:ascii="Times New Roman" w:hAnsi="Times New Roman"/>
          <w:sz w:val="22"/>
        </w:rPr>
        <w:t>.   Тесля Е.   Самоусовершенствование учителя  // Высшее образование в России.-2000.-N 6.-С.102-106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7</w:t>
      </w:r>
      <w:r>
        <w:rPr>
          <w:rFonts w:cs="Times New Roman" w:ascii="Times New Roman" w:hAnsi="Times New Roman"/>
          <w:sz w:val="22"/>
        </w:rPr>
        <w:t>.   Тумина Л.   Преподавание риторики в педагогическом вузе  // Высшее образование в России.-2000.-N 6.-С.69-78.-Библиогр.: 12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8</w:t>
      </w:r>
      <w:r>
        <w:rPr>
          <w:rFonts w:cs="Times New Roman" w:ascii="Times New Roman" w:hAnsi="Times New Roman"/>
          <w:sz w:val="22"/>
        </w:rPr>
        <w:t>.   Тыщенко О.   Диалог компьютера и студента  // Высшее образование в России.-2000.-N 6.-С.120-123.-Библиогр.: 1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4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   Филиппов В.М.   Выступление Министра образования РФ на 6 съезде Российского союза ректоров  // Бюл. М-ва образования РФ.-2001.-N 1.-С.-23-3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lang w:val="en-US"/>
        </w:rPr>
        <w:t>50</w:t>
      </w:r>
      <w:r>
        <w:rPr>
          <w:rFonts w:cs="Times New Roman" w:ascii="Times New Roman" w:hAnsi="Times New Roman"/>
          <w:sz w:val="22"/>
        </w:rPr>
        <w:t>.   Фохт-Бабушкин Ю.У.   Краткий обзор тематики диссертаций, рассмотренных ВАК Минобразования России в 1999 году: Культурология  // Бюл. ВАК РФ.-2001.-N 1.-С.20-25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   Хлебников В.   Реформа и вузы  // Поиск.-2000.-N 35(589).-С.4-5.-(Директор Центра тестирования Минобразования РФ о централизованном тестировании)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rFonts w:cs="Times New Roman" w:ascii="Times New Roman" w:hAnsi="Times New Roman"/>
          <w:sz w:val="22"/>
        </w:rPr>
        <w:t>.   Чернобаев А.А.   Краткий обзор тематики диссертаций, рассмотренных ВАК Минобразования России в 1999 году: Отечественная история  // Бюл. ВАК РФ.-2001.-N 1.-С.13-20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   Щепин О.П. и др.   Анализ тематики диссертаций по специальности 14.00.33 - "Социальная гигиена и организация здравоохранения" (1999 год) / Щепин О.П., Овчаров В.К., Куценко Г.И.  // Бюл. ВАК РФ.-2001.-N 1.-С.25-38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rFonts w:cs="Times New Roman" w:ascii="Times New Roman" w:hAnsi="Times New Roman"/>
          <w:sz w:val="22"/>
        </w:rPr>
        <w:t>.   Эпштейн А.   Система высшего образования Израиля в эпоху перемен // Высшее образование в России.-2000.-N 6.-С.138-149.-Библиогр.: 17 назв.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ИТЕЛЬ: Е. Власова – гл. библиограф НБ НовГУ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9:05:00Z</dcterms:created>
  <dc:creator>sbo</dc:creator>
  <dc:description/>
  <dc:language>en-US</dc:language>
  <cp:lastModifiedBy>sbo</cp:lastModifiedBy>
  <dcterms:modified xsi:type="dcterms:W3CDTF">2001-05-24T09:05:00Z</dcterms:modified>
  <cp:revision>2</cp:revision>
  <dc:subject/>
  <dc:title>    БЮЛЛЕТЕНЬ НОВЫХ ПОСТУПЛЕНИЙ ЗА  МАРТ    2001 ГОДА</dc:title>
</cp:coreProperties>
</file>