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НАУЧНАЯ  БИБЛИОТЕК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иблиографический отдел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ектор информации по высшей школе                                                Март  </w:t>
      </w:r>
      <w:r>
        <w:rPr>
          <w:rFonts w:eastAsia="MS Mincho;ＭＳ 明朝" w:cs="Times New Roman" w:ascii="Times New Roman" w:hAnsi="Times New Roman"/>
          <w:b/>
          <w:bCs/>
          <w:sz w:val="28"/>
        </w:rPr>
        <w:t>2004</w:t>
      </w:r>
      <w:r>
        <w:rPr>
          <w:rFonts w:eastAsia="MS Mincho;ＭＳ 明朝" w:cs="Times New Roman" w:ascii="Times New Roman" w:hAnsi="Times New Roman"/>
          <w:sz w:val="28"/>
        </w:rPr>
        <w:t xml:space="preserve"> г.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48"/>
        </w:rPr>
      </w:pPr>
      <w:r>
        <w:rPr>
          <w:rFonts w:eastAsia="MS Mincho;ＭＳ 明朝" w:cs="Times New Roman" w:ascii="Times New Roman" w:hAnsi="Times New Roman"/>
          <w:b/>
          <w:bCs/>
          <w:sz w:val="4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ни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  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 82      Бордовская Н.В.   Диалектика педагогического исследования: Логико-методолог. пробл. / Рос. акад. образования. Сев.-Зап. отд-ние. - СПб.: Издательство РХГИ, 2001. - 511с. - Библиогр.: с.428-436. - Прил.: с.438-509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ИОН-1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   74.200.5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90         Пути российского образования и православие: опыт взаимодействия: Первые Знамен. образоват. чтения. Великий Новгород, 7-9 дек. 2002 г. / Ком. по образованию, молодеж. политике, физ. культуре и спорту; Отд. правосл. образования Новгород. епархии; Новгород. гос. ун-т им. Ярослава Мудрого. - Великий Новгород, 2003. - 78,[2]с. - Журн. "София": Изд.- Новгород. епархии: Прил. N 1.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87         Кто есть кто в ИМО НовГУ? / Авт. - сост. А.Г.Швецов; Отв. Ред .В.Р.Вебер; Новгород. гос. ун-т им. Ярослава Мудрого, Ин-т мед. образования. - Великий Новгород,2003. - 148с.: ил.- 10-летию образования ИМО НовГУ.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1-2, Ф4-4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33      Денисенко В.А.   Основы образовательной логистики / Калинингр. гос. ун-т. - Калининград, 2003.-316с.: ил. - Библиогр.: с.309-312.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     74.58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 72         Преподавание социально-гуманитарных дисциплин в вузах России: Аналит. докл. / Ред.-сост. Л.Г.Ионин; Ин-т "Открытое о-во"(Фонд Сороса) .- М.: Логос, 2003. - с.:ил. - Прил.: с. 540-65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94      Афанасьев Ю.Н.   UNIVERSITAS HUMANA. Гуманитарный университет третьего тысячелетия / Рос. гос. гуманит. ун-т. - М., 2000. - 460с., :ил.+1 CD-ROM. - (История и память; Современное историческое образование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7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56         Совершенствование управления вузом в современных условиях: Материалы Всерос. совещания, 28-30 окт. 2002 г. / Редкол.: В.Е.Шукшунов и др.; Южно-Рос. гос. техн. ун-т. - Новочеркасск, 2002. - 382с.: ил. - Библиогр. в конце ст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1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8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 75      Молнар Я.Ф.   Управление бизнес-образованием по заказам предприятий. - Архангельск: Издательство Арханг. гос. тех. ин-та, 2003. -331с.: ил. - Библиогр.: с.330-331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1-2, Ф5-1, Ф6-2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      74.58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 89      Пустарнаков В.Ф.   Университетская философия в России: Идеи. Персоналии. Основ. центры / Рос. акад. наук. Ин-т философии. - СПб.: Издательство РХГИ, 2003. - 916с. - Библиогр.: с.845-869, 905-917. - Указ.: с.870-904.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2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0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 24      Расчетина С.А., Зайченко О.М.   Социодидактика. История и теория социальной педагогики: Монография / Новгород. гос. ун-т им. Ярослава Мудрого. - Великий Новгород, 2003. - 343с. - Библиогр. в конце гл.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рмативные документы по высшей шко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1    О введении новых образовательных программ высшего профессионального образования в подведомственных высших учебных заведениях и их филиалах: Письмо Минобразования России от 15.12.2003 N 17-238ин/17-11  // Образование в документах.-2004.-N 4.-С.104-105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2    О мерах по развитию высшего образования: Постановление совета Российского союза ректоров от 23.12.2003 N 1  // Официальные документы в образовании. -2004.-N 4.-С.6-32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3    О рекомендациях по организации образовательного процесса при дистанционном обучении в образовательных учреждениях среднего профессионального образования: Письмо Минобразования России от 14.09.2001 N 18-52-960ин/18-15  // Образование в документах.-2004.-N 5.-С.102-109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4    О создании Совета по координации управления качеством высшего профессионального образования: Приказ Минобразования России от 19.01.2004 N 158  // Бюллетень Министерства образования РФ.-2004.-N 3.-С.53-58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5    О филиалах средних специальных учебных заведений: Письмо Минобразования России от 30.12.2003 N 19-54-1308ин/19-28  // Официальные документы в образовании.-2004.-N 4.-С.102-103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6    О филиале вуза: Письмо Минобразования России от 29.12.2003 N 17-55-244ин/17-11  // Официальные документы в образовании.-2004.-N 3.-С.89-91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7    Об итогах проведения эксперимента по введению единого государственного экзамена в 2001-2003 гг. и планах его организации на 2004 год: Решение коллегии Минобразования России от 14.10.2003 N 14  // Образование в документах.-2004.-N 1.-С.36-42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8    Об участии государственных образовательных учреждений высшего профессионального образования Минобразования России в эксперименте по введению единого государственного экзамена в 2004 году: Приказ Минобразования России от 26.12.2003 N 4794  // Официальные документы в образовании.-2004.-N 3.-С.27-52. - (В т.ч. Перечень вузов, участвующих в эксперименте по ЕГЭ)   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9    Основные направления фундаментальных исследований: Утв. постановлением Президиума Российской академии наук от 01.07.2003 N 233  // Регионология.-2003.-N 3.-С.213-225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0    Положение о головных научных советах Министерства образования РФ: Утв. приказом Минобразования России от 29.12.2003 N 4830  // Бюллетень Министерства образования РФ.-2004.-N 3.-С.43-46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1    Положение о Совете по развитию научно-исследовательской работы студентов и научно-технического творчества молодежи: Утв. приказом Минобразования России от 30.12.2003 N 4877  // Бюллетень Министерства образования РФ.-2004.-N 3.-С.47-52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2    Порядок обучения по охране труда и проверки знаний требований охраны труда работников организаций: Приказ Минобразования России от 13.01. 2003 N I/29  // Вестник образования.-2003.-N 22.-С.7-22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3    Рекомендации о порядке замещения должностей профессорско-преподавательского состава на условиях внутреннего совместительства: Письмо Минобразования России от 14.11.2003 N 32ю-50-2197/32-05  // Официальные документы в образовании.-2004.-N 2.-С.93-94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4    Александровская Л.Н.   Управление качеством: роль образования   // Высшее образование сегодня.-2004.-N 1.-С.8-9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5    Багаутдинова Н.Г.   Инновационный аспект совершенствования управления подготовкой инженеров XXI века  // Известия вузов. Сер. Проблемы энергетики. - 2003. - N 9-10. - С.108-119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6    Бандуристый Ф.Ф.   Совершенствование специальной подготовки учителя изобразительного искусства в педвузах (университетах) средствами художественного проектирования  // Изобразительное искусство в школе.-2004. -N 1.-С.50-56. - Библиогр.: 2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7    Белов С.В. и др.   Примерная программа курса "Основы безопасности жизнедеятельности" для учащихся государственных общеобразовательных учебных заведений РФ: Проект / Белов С.В., Девисилов В.А., Симакова Е.Н.  // Безопасность жизнедеятельности.-2003.-N 11.-С.49-53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8    Беляева А.   Управление самостоятельной работой студентов  // Высшее образование в России.-2003.-N 6.-С.105-109. - 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9    Борисова Е.Р.   Роль руководства в системе менеджмента качества вуза  // Регионология.-2003.-N 1-2.-С.268-270. - 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0    Галактионов В.   Международная практика взаимного признания документов об образовании и профессиональных квалификаций  // Высшее образование в России.-2004.-N 2.-С.28-40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1    Гериш Т.В., Самойленко П.И.   Среднее профессиональное образование в условиях модернизации  // Регионология.-2003.-N 1-2.-С.255-261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2    Глыбочко П.В. и др.   Актуальные проблемы медико-технической подготовки медицинских специалистов / Глыбочко П.В., Киричук В.Ф., Тупикин Д.В.  // Биомедицинские технологии и радиоэлектроника.-2003.-N 12.-С.61-67. - Библиогр.: 14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3    Гомзиков Э.А. и др.   Образовательный компьютерный проект "Безопасность жизнедеятельности" / Гомзиков Э.А., Зубрилов С.П., Растрыгин Н.В.  // Безопасность жизнедеятельности.-2003.-N 11.-С.46-48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4    Григорьева Н.   Вузовский диплом не есть диплом профессионала  // Высшее образование в России.-2004.-N 1.-С.104-110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5    Гуртов В.А. и др.   Моделирование потребностей экономики региона в выпускниках системы высшего профессионального образования / Гуртов В.А., Мезенцев А.Г., Питухин Е.А.  // Регионология.-2003.-N 1-2.-С.262-267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6    Девисилов В.А.   Выпускной государственный экзамен для специалистов и бакалавров по безопасности жизнедеятельности и защите окружающей среды  // Безопасность жизнедеятельности.-2004.-N 1.-С.50-54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7    Джанабаев Ж., Воскресенская О.   Автоматизированный курс "Инженерная графика"  // Высшее образование в России.-2004.-N 1.-С.125-126. 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8    Добровольской В.   О системе многоуровневой военной подготовки  // Высшее образование в России.-2003.-N 6.-С.112-118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39    Единый государственный экзамен  // Лидеры образования.-2003.-N 8.-С.14-25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0    Забродин Д.М.   О роли учителя и задачах педагогического образования // Высшее образование сегодня.-2004.-N 1.-С.34-38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1    Знать всему цену  // Платное образование.-2003.-N 6(8).-С.22-25. – (О подготовке специалистов оценочной деятельности - оценщиков)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2    Ильин В.   Образование в ХХI веке  // Высшее образование в России.- 2004.-N 1.-С.167-169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3    Камсков С.   Дистанционное обучение. День сегодняшний  // Лидеры образования.-2003.-N 9.-С.32-34. – ( О проекте создания сети региональных центров дистанционного обучения. В т.ч. о центре в Великом Новгород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4    Камсков С.   Инвестируй в меня!: Корпоративные университеты  // Лидеры образования.-2003.-N 9.-С.20-21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5    О переводе нормативов ГОС в зачетные единицы / Карпенко О., Бершадская М., Денисович Л., Гадрани Л.  // Высшее образование в России.-2003.-N 6.-С.84-88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6    Князев Е.А.   Стратегический менеджмент для университетов  // Высшее образование сегодня.-2004.-N 1.-С.2-7. - Библиогр.: 1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7    Коваленко А.   Интеллектуальная собственность. Лишняя головная боль или дополнительный источник дохода  // Платное образование.-2003.-N 6(8).-С.  9-13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8    Кремлева И.В., Риб С.И.   От Всеобщего менеджмента качества к реинжинирингу бизнес-процессов  // Высшее образование сегодня.-2004.-N 1.-С.10-14. - 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9    Лимонова Т.   Компьютерные технологии в экономическом образовании  // Высшее образование в России.-2003.-N 6.-С.100-103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0    Мануйлов В. и др.   Модели / Мануйлов В., Мануйлов В., Федоров И.  // Высшее образование в России.-2004.-N 2.-С.46-53. - Библиогр.: 2 назв… – (Модели целевой контрактной подготовки специалистов в области техники и технологий)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1    Мануйлов В. и др.   Открытое образование: перспективы, рациональность, проблемы... / Мануйлов В., Галкин В., Федоров И.  // Высшее образование в    России.-2004.-N 1.-С.93-104. 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2    Масатеру Баба   Кто должен оплачивать высшее образование? Японский взгляд на проблему  // Высшее образование сегодня.-2004.-N 1.-С.42-47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3    Мулява О.   Выпускник военной кафедры: процесс адаптации  // Высшее образование в России.-2003.-N 6.-С.119-125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4    Набойченко С. и др.   Формирование системы мониторинга развития высшей школы / Набойченко С., Выварец А., Майбуров И.  // Высшее образование в России.-2003.-N 6.-С.3-14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5    Некрасова Л.   Онлайн-обучение: прогресс неизбежен  // Платное образование.-2003.-N 6(8).-С.18-21. – (Международная конференция в Барселоне по проблемам открытого (электронного) образования)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6    Мониторинг образовательного качества / Новаков Н., Попов Ю., Подлеснов В. и др.  // Высшее образование в России.-2003.-N 6.-С.15-23. 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7    Объявления о защите диссертаций для опубликования в Бюллетене ВАК РФ // Бюллетень ВАК РФ.-2004.-N 1.-С.47-48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8    Онокой Л.С.   Россия на пути интеграции в общеевропейскую систему образования  // Социс.-2004.-N 2.-С.80-85. 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59    Павлов А.П., Варганов А.В.   Инновационная модель развития наукоградов России  // Регионология.-2003.-N 1-2.-С.201-208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   Петров А., Елисеев Ю.   Из опыта целевой контрактной подготовки  // Высшее образование в России.-2004.-N 2.-С.56-5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1    Концептуальные основания / Петров А., Мануйлов В., Приходько В., Жураковский В.  // Высшее образование в России.-2004.-N 2.-С.41-45. - Библиогр.: 2 назв. – (О целевой контрактной подготовке специалистов в области техники и технологий)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2    Плотников А.Н.   Моделирование стимулирования инновационной деятельности региона  // Регионология.-2003.-N 1-2.-С.226-233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3    Обеспечение и оценка качества высшего образования / Похолков Ю., Чучалин А., Могильницкий С., Боев О.  // Высшее образование в России.-2004.-N 2.-С.12-27/ - Библиогр.: 15 назв. – (Качество высшего образования в России и за рубежом)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4    Пузанков Д. и др.   Двухступенчатая система подготовки специалистов / Пузанков Д., Федоров И., Шадриков В.  // Высшее образование в России.-2004.-N 2.-С.3-11/ - (Результаты выполнения проекта по разработке моделей подготовки бакалавров и магистров по специальности)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5    Сенашенко В., Ткач Г.   Мобильность - ключ к еврообразованию  // Платное образование.-2003.-N 6(8).-С.14-17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6    Сережкина А.Е., Садыкова В.А.   Обучение в новой информационной среде: психолого-педагогические особенности  // Высшее образование сегодня.- 2004.-N 1.-С.54-59 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7    Сидельникова Т.Т.   Коммуникативная составляющая в профессиональной подготовке студентов вуза: опыт и научно-методическое (На примере курса "Политическая риторика") / НИИВО.-М.,2003.-68 с.-(Аналитические обзоры по основным направлениям развития высшего образования. Вып.1).-Библиогр.:  33 назв.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8    Хурло Люцина   О подготовке учителей в Польше  // Высшее образование в России.-2003.-N 6.-С.142-143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69    Шевченко В. и др.   Университетский комплекс: инновационный проект / Шевченко В., Белоусов В., Белоусов А.  // Высшее образование в России.-2003. -N 6.-С.61-64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70    Шестернина Е.   Управление качеством  // Высшее образование в России.-2004.-N 2.-С.54-55. - Библиогр.: 3 назв. – (Целевая контрактная подготовка специалистов в области техники и технологий)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итель: Е. Власова – гл. библиограф НБ НовГУ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1:23:00Z</dcterms:created>
  <dc:creator>sbo</dc:creator>
  <dc:description/>
  <dc:language>en-US</dc:language>
  <cp:lastModifiedBy>sbo</cp:lastModifiedBy>
  <dcterms:modified xsi:type="dcterms:W3CDTF">2004-04-08T12:37:00Z</dcterms:modified>
  <cp:revision>13</cp:revision>
  <dc:subject/>
  <dc:title/>
</cp:coreProperties>
</file>