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ВЫСШАЯ   ШКОЛА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Библиографический указател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>книги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      60.5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M 46      Medik V.A., Osipov A.M.   Russian university students: Way of life and health. - </w:t>
      </w:r>
      <w:r>
        <w:rPr>
          <w:rFonts w:eastAsia="MS Mincho;ＭＳ 明朝" w:cs="Times New Roman" w:ascii="Times New Roman" w:hAnsi="Times New Roman"/>
          <w:b/>
          <w:bCs/>
          <w:sz w:val="24"/>
        </w:rPr>
        <w:t>М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.: </w:t>
      </w:r>
      <w:r>
        <w:rPr>
          <w:rFonts w:eastAsia="MS Mincho;ＭＳ 明朝" w:cs="Times New Roman" w:ascii="Times New Roman" w:hAnsi="Times New Roman"/>
          <w:b/>
          <w:bCs/>
          <w:sz w:val="24"/>
        </w:rPr>
        <w:t>Медицина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, 2005. - 135p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4-40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83      Стражев В.И.   Образование и наука в современном обществе. - Минск: БГУ, 2004. - 255с.: ил. - Библиогр.: .239-253.-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3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Т 52         Толерантность как практическая философия педагогики: Коллективная монография. Вып. 14 / Отв. ред. А.В. Перцев; Межрегион. ин-т обществ. наук (МИОН), Екатеринбург; ИНО - Центр. - Екатеринбург: Полиграфист, 2005. - 358,[1]с. - (Монографии)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ИОН-4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4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23         Образование в Российской Федерации: Статистический ежегодник / Гохберг Л.М., Забатурина И.Ю., Ковалева Н.В. и др.; Редкол.: Г.А. Балыхин и др. - М.: Высшая школа экономики, 2005. - 373с.: ил.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2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      74.00я2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57      Коджаспирова Г.М., Коджаспиров А.Ю.   Словарь по педагогике (междисциплинарный): Для уч-ся, студентов, аспирантов, учителей и преподавателей вузов. - М.; Ростов н/Д: Издательский центр "МарТ", 2005. - 447с. -(Педагогическое образование). - Библиогр.: с.409-412. - Указ.: с.413-447.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ИОН-1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6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У 91         Ученые записки института непрерывного педагогического образования. Вып.7. Кн.1,2 / Редкол.: Шерайзина Р.М. и др.; Новгород. гос. ун-т им. Ярослава Мудрого. - Великий Новгород, 2005. - 227с. - Библиогр.в конце гл.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3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7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У 91         Ученые записки института непрерывного педагогического образования. Вып.3. Кн.1,2 / Редкол.: Шерайзина Р.М. и др.; Новгород. гос.ун-т им. Ярослава Мудрого. - Великий Новгород, 2001. - 175с. - Библиогр. в конце гл.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8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Г 83      Григорович Л.А., Марцинковская Т.Д.   Педагогика и психология: Учеб. пособие для вузов. - М.: Гардарики, 2004. - 475с. - (Disciрlinae). -Библиогр. в конце гл. - Глоссарий.: с.471-475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9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4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64      Кондрат И.Н.   Экономическая безопасность производства образовательных услуг и ее институциональное обеспечение. - СПб.: Издательский дом С.-Петерб. гос. ун-та, 2005.- 133,[1]с.: ил. - Библиогр.: с.125-134.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0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04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56         Современные стратегии управления образованием: концепции и модели: Сб. науч. трудов / Сост. и науч. ред. Р.М. Шерайзина, М.Ж. Хасаинов; </w:t>
      </w:r>
      <w:r>
        <w:rPr>
          <w:rFonts w:eastAsia="MS Mincho;ＭＳ 明朝" w:cs="Times New Roman" w:ascii="Times New Roman" w:hAnsi="Times New Roman"/>
          <w:b/>
          <w:bCs/>
          <w:spacing w:val="-10"/>
          <w:sz w:val="24"/>
        </w:rPr>
        <w:t xml:space="preserve">Новгород. гос. ун-т им. Ярослава Мудрого. - Великий Новгород, 2005. - 152с.: ил.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2, Ф3-7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1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100.5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92      Пчелинцева Е.В.   Воспитание творческой направленности личности детей старшего дошкольного возраста на основе моделирования проблемно-поисковых ситуаций: Монография / Новгород. гос. ун-т им. Ярослава Мудрого. - Великий Новгород, 2005. - 132с. - Библиогр.: с.117-130.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0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2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204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24         Педагогическая практика: Метод. рек. / Авт.-сост. Н.Г. Дмитрук, Н.И. Никитина; Новгород. гос. ун-т им. Ярослава Мудрого. - Великий Новгород, 2005. - 43с.: ил. - Библиогр.: с. 35-36. - Прил.: с.37-42.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6-25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3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261.7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Щ 61      Щерба Л.В.   Преподавание языков в школе. Общие вопросы методики: Учеб. пособие для вузов / С.-Петерб. гос. ун-т, Филолог. фак. - 3-е изд., испр. и доп. - М.: Академия, 2003. - 148, [3]с. - (Классическая учебная книга; Высшее образование). - Библиогр.: с.149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20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1</w:t>
      </w:r>
      <w:r>
        <w:rPr>
          <w:rFonts w:eastAsia="MS Mincho;ＭＳ 明朝" w:cs="Times New Roman" w:ascii="Times New Roman" w:hAnsi="Times New Roman"/>
          <w:b/>
          <w:bCs/>
          <w:sz w:val="24"/>
        </w:rPr>
        <w:t>4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266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90         История развития художественного образования. (Зарубежная и русская школы) / Сост. Г.А. Поровская; Новгород. гос. ун-т им. Ярослава Мудрого. - Великий Новгород, 2005. - 51с. - Библиогр.: с.51.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5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5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48      Некрасова Н.А.   Инновационные подходы к обучению студентов иностранному языку: Науч.-метод. рек. / Новгород. гос. ун-т им. Ярослава Мудрого. - Великий Новгород, 2005.- 64с.: ил. - Библиогр.: с.60.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2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6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26    Первые шаги в науке: Сб. ст. Вып. 2 / Редкол.: Шерайзина Р.М. и др.; Новгород. гос. ун-т им. Ярослава Мудрого. - Великий Новгород, 2005. -68с.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3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7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А 84      Ароматов В.Г.   Рейтинговый контроль знаний по курсу "педагогика": Учеб. пособие / Твер. гос. ун-т. - Тверь: Издательство Твер. гос. ун-та, 2004. - 106с. - Библиогр. в конце тем.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8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75         Основные направления профессионального самоопределения будущего педагога: Материалы межвузовской конф. преподавателей и студентов пед. фак. по итогам науч.- исслед. работы за 1997 г. Ч.1 / Редкол.: Т.В. Бабушкина и др.; Твер. гос. ун-т, Пед. фак. - Тверь, 1998. - 210с.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19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Т 65         Традиции и новации в профессиональной подготовке будущего педагога: Материалы науч.-практ. конф. студентов и преподавателей пед. фак. по итогам науч. - исследоват. работы за 2004 г. Вып. 4 / Редкол.: Анисимов В.П. и др.; Твер. гос.ун-т. - Тверь, 2005. - 292с.: ил.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0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Б 74      Богоявленская А.Е.   Развитие познавательной самостоятельности студентов: Монография / Твер. гос. ун-т. - Тверь, 2004. - 152с.: ил. - Библиогр.: с.147-151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1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 93         Высшее образование в России: состояние и направления развития: Аналитический доклад / Под ред. Глазычева В.Л.; Фонд "Наследие Евразии". - М.: Красный пролетарий, 2004. - 143, [1]с. - Прил.: с.79-144.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2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41      Икеда, Дайсаку, Садовничий В.А.   На рубеже веков. Диалоги об образовании и воспитании. - М.: Издательство Моск. ун-та, 2004. - 271с.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3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 15      Макаркин Н.П.   Университет России на стыке веков / Рос. акад. образования, Мордов. ун-т. - М.; Саранск, 2003. - 340с.: ил. - Библиогр.: с.284-286. - Прил.: с.287-338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4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12      Савельев Б.А.   Лицензирование, аттестация и аккредитация учреждений высшего профессионального образования: Учеб. пособие для вузов. -Изд. испр. и доп. - М.: Московский психолого-социальный ин-т, 2004. - 86с. -Библиогр.: с.50-53. - Прил.: с.54-86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5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84         Профессиональное образование: опыт научно-педагогической рефлексии: Сб. науч. тр. Вып.2 / Сост. и науч. ред. Т.А. Каплунович, М. В. Александрова; Новгород. гос. ун-т им. Ярослава Мудрого. - Великий Новгород, 2005. - 147с.: ил.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2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6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Т 30         Тезисы докладов аспирантов, соискателей, студентов: XII науч. конф. преподавателей, аспирантов и студентов НовГУ, 4-9 апр. 2005 г. / Отв. ред. В.В. Шадурский; Новгород. гос. ун-т им. Ярослава Мудрого. - Великий Новгород, 2005.- 339с.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3, Ф2-3, Ф3-1, Ф4-1, Ф5-1, Ф6-1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27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74я2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24         Педагогика: Большая современная энциклопедия / Авт.-сост. Рапацевич Е.С. - Минск: Современное слово, 2005. - 719 с.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3-1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нормативные документы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8    О практике организации занятости студентов в период летних каникул: Информация  Федерального агентства по образованию // Официальные документы в образовании.-2005.-N 32.-С.45-47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9    О ходе реализации Федеральной программы развития образования в 2000-2005 годах: Информация  Федерального агентства по образованию // Официальные документы в образовании.-2005.-N 33.-С.51-93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0    Об утверждении показателей деятельности и критериев государственной аккредитации высших учебных заведений: Приказ Федеральной службы по надзору в сфере образования и науки от 30.09.2005 N 1938  // Официальные документы в образовании.-2005.-N 31.-С.83-89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31    Об утверждении форм бланка свидетельства о государственной аккредитации образовательных учреждений (организаций) среднего и высшего профессионального образования и приложения к свидетельству о государственной аккредитации: Приказ Федеральной службы по надзору в сфере образования и науки от 30.09.2005 N 1939  // Официальные документы в образовании. - 2005.-N 31.-С.90-93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2    Перечень субъектов Российской федерации, участвующих в эксперименте по введению единого государственного экзамена в 2006 году: Приказ Минобразования и науки России от 09.11.2005 N 271  // Официальные документы в образовании.-2005.-N 33.-С.30-32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3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    Правительство РФ.   Порядок представления работ на соискание премий Правительства Российской Федерации в области образования  // Официальные документы в образовании.-2005.-N 34.-С.49-65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4    Сетевой план по реализации приоритетных национальных проектов в сфере образования: Утвержден приказом Минобразования и науки России от 05.10.2005 N 250  // Официальные документы в образовании.-2005.-N 32.-С.7-26; N 33.-С.3-17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5    Системные вопросы развития отечественного образования: Доклад рабочей группы Совета при Президенте РФ по науке, технологиям и образованию  // Высшее образование сегодня.-2005.-N 11.-С.1-12 (вкладыш)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публикации в периодических изданиях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6    Азаров В.Н., Королев Д.А.   Процессный подход к построению информационной среды вуза  // Качество. Инновации. Образование .-2005.-N 3.-С.2-6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37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Атанов Г.   Хочу сиять заставить заново величественное слово "дидактика": Почти по В. В. Маяковскому  // Образовательные технологии.-2004.-N 3-4.-С.58-82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8    Опыт Кубанского государственного университета при реализации замкнутого научно-инновационного цикла / Бабешко В.А., Темердашев З.А., Ратнер С.В., Грицай В.В.  // Инновации.-2005.-N 6.-С.36-39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9    Балдин К.В.   Управление рисками и выбор стратегии  // Высшее образование сегодня.-2005.-N 11.-С.36-38. - Библиогр.: с.38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40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Балмасов С.   Стратегия развития высшего образования в условиях глобализации: проблемы и решения  // Высшее образование сегодня.-2005.-N 11. -С.34-35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1    Белокоровин Э.А.   Бенчмаркинг: новое слово в современном менеджменте // Качество. Инновации. Образование .-2005.-N 3.-С.23-28. - Библиогр.: 8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2    Белоусова Е.В., Клименко С.А.   Маркетинговое управление в сфере оказания образовательных услуг  // Университетское управление: практика и анализ.-2005.-N 2(35).-С.76-81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3    Билибин Д.П. и др.   Эксперимент по переходу к "нелинейной" организации учебного процесса / Билибин Д.П., Ефремов А.П., Чистохвалов В.Н.  // Образовательные технологии.-2004.-N 3-4.-С.86-102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4    Булаев Н.И., Бердашкевич А.П.   Финансирование образования должно быть приоритетным  // Официальные документы в образовании.-2005.-N 31.-С.9-26   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5    Буланичев В.А., Серков Л.А.   Синергетический подход к управлению качеством образования  // Качество. Инновации. Образование .-2005.-N 3.-С.53-57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6    Викторов А.Д.   Развитие инновационной деятельности в вузах России  // Инновации.-2005.-N 6.-С.31-34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7    Вольхин С.Н.   Стандарты высшего профессионального образования в Польше  // Высшее образование сегодня.-2005.-N 11.-С.22-24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8    Гавриленко Т.В.   Автоматизированные технологии в учебном процессе Красноярской государственной архитектурно-строительной академии  // Автоматизированные технологии изысканий и проектирования.-2005.-N 3.-С. 32-33. - 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9    Галицкий Е.Б., Левин М.И.   Коррупция в системе образования  // Образовательные технологии.-2004.-N 3-4.-С.15-33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0    Состояние, проблемы и пути повышения эффективности инновационной деятельности университета ( на примере КГТУ им. А.Н. Туполева – КАИ ) / Гортышов Ю.Ф., Тарасевич С.Э., Шигапов З.Г. и др.  // Инновации. - 2005. - N 6.-С.68-71. - Библиогр.: 10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1    Григорьев С.Н.   Создание учебно-научно-проектных центров для решения актуальных проблем станкоинструментальной промышленности  // Инновации.-2005.-N 6.-С.64-67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2    Демьяненко В.Ю., Песоцкий Ю.С.   Новое в технологии преподавания английского языка  // Высшее образование сегодня.-2005.-N 11.-С.40-43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3    Елизаров А.А. и др.   Дистанционное образование. Характеристика понятия / Елизаров А.А., Ястребов Л.И., Гужеля Д.Ю.  // Информационное общество.-2005.-N 4.-С.30-35.- Библиогр.: 7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4    Ефремов А.П.   Российские университеты в международном образовательном пространстве  // Образовательные технологии.-2004.-N 3-4.-С.47-57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5    Жилкин В.В.   Модель процесса формирования информационной субкультуры педагога  // Образовательные технологии.-2004.-N 3-4.-С.112-118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6    Зайченко Т.П.   Дистанционное обучение как инновационная форма предоставления образовательных услуг  // Инновации.-2005.-N 6.-С.111-113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7    Зимняя И.А.   Общая культура и социально-профессиональная компетентность человека  // Высшее образование сегодня.-2005.-N 11.-С.14-20. - Библиогр.: 27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8    Иванов С.С., Волкова И.Е.   Качество по европейской шкале  // Платное образование.-2005.-N 11.-С.13-15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9    Ильяшенко Н.Н.   Система менеджмента качества НовГУ: процесс взаимодействия с заинтересованными сторонами  // Качество. Инновации. Образование .-2005.-N 3.-С.49-52. - Библиогр.: 9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0    Иорген Банг   "Электронный" Болонский процесс - создание европейского образовательного пространства. Шаг к обществу, основанному на знаниях  // Информационное общество.-2005.-N 4.-С.10-14. -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1    Исаев В.А.   Менеджмент качества вуза в контексте стратегического планирования  // Качество. Инновации. Образование .-2005.-N 3.-С.45-48. - Библиогр.: 8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2    Кобзев А.В. и др.   Опыт создания и функционирования центра дистанционного обучения в Томском государственном университете систем управления и радиоэлектроники / Кобзев А.В., Уваров А.Ф., Кручинин В.В.  // Информационное общество.-2005.-N 4.-С.49-51. - Библиогр.: 9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3    Колесников К.С., Дмитриев А.М.   Обзор тематики диссертаций, рассмотренных ВАК Минобразования России в 2002-2003 гг.: Всеобщая история  // Бюллетень ВАК РФ.-2005.-N 6.-С.12-26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4    Коссович Л.Ю., Усанов Д.А.   Направления развития научной и инновационной деятельности в Саратовском государственном университете  // Инновации.-2005.-N 6.-С.61-63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5    Котляревская И.В. и др.   Опыт активизации инновационной деятельности молодых ученых в многопрофильном вузе / Котляревская И.В., Пиличев В.В., Шульгин Д.Б.  // Инновации.-2005.-N 6.-С.72-75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6    Крюков В.В., Шахгельдян К.И.   Информационные технологии в управлении вузом  // Университетское управление: практика и анализ.-2005.-N 2(35). -С.85-94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7    Кувшинов С.В.   Современные интенсивные методы обучения  // Образовательные технологии.-2004.-N 3-4.-С.136-142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8    Лазарев Г.И.   Глобальные вызовы современной образовательной системе. Каким будет ответ университетов?  // Университетское управление: практика и анализ.-2005.-N 2(35).-С.8-14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9    Лисов В.И.   Развитие информатизации образования в Московском регионе: опыт, проблемы, пути решения  // Информационное общество.-2005.-N 4.-С.23-25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0    Мазелис Л.С., Солодухин К.С.   Анализ рисков при оптимизации цены образовательной программы вуза  // Университетское управление: практика и анализ.-2005.-N 2(35).-С.82-84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1    Маколов В.И. и др.   Комплексный подход к подготовке специалистов в области управления качеством на основе принципов TQM / Маколов В.И., Салимова Т.А., Федоськина Л.А.  // Качество. Инновации. Образование .-2005.- N 3.-С.13-17. -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2    Мальцева Г.И., Митина О.В. Инструменты стратегического управленческого учета в вузе  // Университетское управление: практика и анализ.-2005.-N 2(35).-С.62-71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3    Методические рекомендации по расчету стоимости образовательных услуг / Мальцева Г.И., Митина О.В., Коренова Т.Н., Поведайко А.А.  // Университетское управление: практика и анализ.-2005.-N 2(35).-С.71-75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4    Мальцева Г.И.   Стратегическое управление университетом  // Университетское управление: практика и анализ.-2005.-N 2(35).-С.15-23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5    Мальцева Г.И.   Университетская корпоративная культура  // Университетское управление: практика и анализ.-2005.-N 2(35).-С.95-103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6    Мартыненко О.О. и др.   Инновационные решения в организации образовательного процесса в вузе / Мартыненко О.О., Черная И.П., Антонов А.Г.  // Университетское управление: практика и анализ.-2005.-N 2(35).-С.24-34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7    Мартыненко О.О.   Реализация экономического подхода к управлению учебным процессом в предпринимательском вузе  // Университетское управление: практика и анализ.-2005.-N 2(35).-С.42-53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78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Мисюров Д.   Молодежь на рынке труда  // Платное образование.-2005.-N 11.-С.27-29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9    Могильчак Е.Л.   Экономические ориентации студенчества - их взаимосвязи и методы формирования  // Социс.-2005.-N 10.-С.57-62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0    Новаков И.А., Лысак В.И.   Опыт развития инновационного потенциала Волгоградского государственного технического университета  // Инновации.-2005.-N 6.-С.40-51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1    Образцов П.И.   Обеспечение учебного процесса: современная интерпретация  // Образовательные технологии.-2004.-N 3-4.-С.119-123. - Библиогр.: с. 123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2    Оверченко В.Ф.   Корпоративное обучение: дистанционное или в классе под руководством преподавателя?  // Информационное общество.-2005.-N 4.-С. 36-42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3    Пальцев М.А.   Медики в Болонском процессе  // Платное образование.- 2005.-N 11.-С.34-35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4    Пименова Н.Ю.   Развитие дистанционного обучения как фактор эффективного взаимодействия вуза и регионального сообщества  // Университетское управление: практика и анализ.-2005.-N 2(35).-С.35-41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5    Пинская М.Р.   Применение активных методов обучения в учебном процессе (На примере курса "Теория и история налогообложения)  // Образовательные технологии.-2004.-N 3-4.-С.131-135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6    Поддубный А.В.   Линейно-концентрическая модель электронного учебника // Образовательные технологии.-2004.-N 3-4.-С.109-111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7    Покровский Н.Е.   О совершенствовании преподавания теоретико-социологических дисциплин  // Социс.-2005.-N 10.-С.72-74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8    Пол Реста   Электронное обучение для подготовки преподавателей: создание потенциала для информационного общества  // Информационное общество.-2005.-N 4.-С.14-20. - Библиогр.: 7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9    Положение об ученом совете факультета МФТИ: Из опыта  // Официальные документы в образовании.-2005.-N 33.-С.79-80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0    Праздников Г.А.   Болонский процесс в смысловом пространстве современного образования  // Социс.-2005.-N 10.-С.42-47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1    Пугачева М., Пугачева В.   Общественная оценка качества  // Платное образование.-2005.-N 11.-С.4-12. – (Итоги круглого стола, состоявшегося 27 октября 2005 г.)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2    Путин В.В.   Проблема номер один - качество образования  // Высшее образование сегодня.-2005.-N 11.-С.3-6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3    Севастьянов С.В.   Международные программы и экспорт образовательных услуг  // Университетское управление: практика и анализ.-2005.-N 2(35). - С.54-61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4    Семушина Л.Г., Жилина Л.М.   Проблемы преемственного содержания образования при разработке одноименных учебных дисциплин в среднем специальном учебном заведении и вузе по родственным специальностям / НИИВО.-М., 2005.-72 с. - (Аналитические обзоры по основным направлениям развития высшего образования. Вып.11). - Библиогр.: 26 назв. - Библиогр.: 26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5    Сеногноева Н.А.   Тесты в работе студентов: Из опыта проведения творческих групп студентов в Нижнетагильской гос. социально-педагогической академии  // Высшее образование сегодня.-2005.-N 11.-С.49-50. - Библиогр.: с.50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6    Смолянинова О.Г.   Кейс-метод обучения экономике  // Образовательные технологии.-2004.-N 3-4.-С.124-127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7    Стефан Р. Хейнеман   Образование и коррупция  // Образовательные технологии.-2004.-N 3-4.-С.3-13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8    Суслов А.Г., Овдиенко А.Г.   Система оценки качества подготовки специалистов  // Качество. Инновации. Образование .-2005.-N 3.-С.58-61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9    Трапицын С.Ю., Васильева Е.Ю.   Профессиональная мотивация преподавателя вуза как фактор улучшения качества научно-педагогической деятельности  // Качество. Инновации. Образование .-2005.-N 3.-С.7-12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0    Фадеева Л.А.   Проблемы развития университетской политологии в регионах России в контексте Болонского процесса  // Полис.-2005.-N 5.-С.147-152. - Библиогр.: с.152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1    Федоренко Л.П.   "Теневые" отклонения в вузе: грани проблемы  // Социс. -2005.-N 10.-С.62-63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2    Фельдштейн Д.И.   Приоритетные направления развития психолого-педагогических исследований  // Бюллетень ВАК РФ.-2005.-N 6.-С.1-11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3    Фурсенко А.А.   О реализации приоритетных национальных проектов в сфере образования  // Высшее образование сегодня.-2005.-N 11.-С.25-27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4    Чистохвалов В.Н.   Кредитные единицы как инструмент академического признания и мобильности  // Образовательные технологии.-2004.-N 3-4.-С.103-108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5    Шаш Н.Н.   Новые технологии обучения в академическом вузе  // Инновации.-2005.-N 6.-С.107-110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6    Шукшунов В.Е.   Состояние, перспективы развития и повышения эффективности инновационной деятельности высшей школы России  // Инновации.-2005. - N 6.-С.11-18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7    Шульга М.М.   Высшее образование как ценность: социологический аспект // Регионология.-2005.-N 3.-С.146-156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8    Ярская-Смирнова Е.Р., Романов П.В.   Проблема доступности высшего образования для инвалидов  // Социс.-2005.-N 10.-С.48-57. - Библиогр.: 17 назв.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39:00Z</dcterms:created>
  <dc:creator>sbo</dc:creator>
  <dc:description/>
  <dc:language>en-US</dc:language>
  <cp:lastModifiedBy>sbo</cp:lastModifiedBy>
  <dcterms:modified xsi:type="dcterms:W3CDTF">2006-01-17T06:29:00Z</dcterms:modified>
  <cp:revision>4</cp:revision>
  <dc:subject/>
  <dc:title>Новгородский Государственный Университет имени Ярослава Мудрого</dc:title>
</cp:coreProperties>
</file>