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список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2004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кни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    72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 36         Рекомендации по оформлению диссертации и автореферата: Учеб.-метод. пособие в помощь аспирантам и соискателям / Авт.-сост. Н.Н. Максимюк, М.Б.Ребезов; Новгород. гос. ун-т им. Ярослава Мудрого. - Великий Новгород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4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3с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гр.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4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.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45-62.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6-1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   001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 76         Российская наука: "Природой здесь нам суждено...": Сб. науч.-попул. ст. / Под ред. В.П. Скулачева; Рос. фонд фундам. исслед. - М.: Октопус, 2003. - 415с.: ил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Ф1-1 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нормативные документы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3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Концепция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 участия Российской Федерации в управлении государственными организациями, осуществляющими деятельность в сфере образования  // Поиск. – 2004. – № 39 (801). – С.5-7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4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Концепция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 участия Российской Федерации в управлении государственными организациями, осуществляющими деятельность в сфере науки (фрагменты проекта)  // Поиск. – 2004. – № 38 (800). – С.5-7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   О внесении изменения в статью 32 Закона Российской Федерации "Об образовании": Федеральный закон Российской Федерации от 30.06.2004 N 61ФЗ  // Бюллетень Министерства образования и науки РФ.-2004.-N 8.-С.2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    О временном порядке проведения кандидатских экзаменов: Инструктивное письмо Минобразования России от 28.05.2004 N 1  // Бюллетень Министерства образования и науки РФ.-2004.-N 7.-С.50-51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  О приеме в вузы Российской Федерации победителей Международного конкурса по русскому языку: Приказ Федерального агентства по образованию   от 07.07.2004 N 13  // Бюллетень Министерства образования и науки РФ.- 2004.-N 8.-С.40-42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О продлении на 2004 год срока проведения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: Приказ Минобразования и науки России от 22.07.2004 N 25  // Бюллетень Министерства образования и науки РФ.-2004.-N 9.-С.3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   О развитии инновационной деятельности и малого предпринимательства в системе профессионального образования: Решение коллегии Министерства  образования РФ от 20.01.04  // Инновации.-2004.-N 2.-С.3-4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   О распределении обязанностей по руководству деятельностью Федерального агентства по образованию: Приказ Федерального агентства по образованию   от 01.07.2004 N 11  // Бюллетень Министерства образования и науки РФ.- 2004.-N 8.-С.37-39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 реализации эксперимента по использованию зачетных единиц в учебном процессе: Приказ Минобразования России от 20.05.2004 N 2274  // Бюллетень Министерства образования и науки РФ.-2004.-N 7.-С.10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   О сроке действия результатов кандидатских экзаменов: Приказ Минобразования России от 30.04.2004 N 2009  // Бюллетень Министерства образования и науки РФ.-2004.-N 7.-С.49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   О Федеральном агентстве по образованию: Постановление Правительства РФ от 17.06.2004 N 288  // Бюллетень Министерства образования и науки РФ.- 2004.-N 8.-С.12-17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б итогах II Всероссийского конкурса моделей и проектов организации воспитательной деятельности в вузах: Приказ Минобразования России от 31.05.2004 N 2535  // Студенчество. Диалоги о воспитании.-2004.-N 3.- С.20-22. – (Дипломант 1 степени - Новгородский государственный университет имени Ярослава Мудрого)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б организации в Минобрнауки России, подведомственных ему службах и агентствах работы по выполнению послания Президента Российской Федерации Федеральному Собранию Российской Федерации: Приказ Минобразования и науки России от 22.07.2004 N 27  // Бюллетень Министерства образования и науки РФ.-2004.-N 9.-С.6-25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б утверждении величины государственных именных финансовых обязательств в соответствии с их категориями на 2004 год: Приказ Минобразования и науки России от 22.07.2004 N 26  // Бюллетень Министерства образования и науки РФ.-2004.-N 9.-С.4-5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   Об эксперименте по созданию новых специальностей "Информационные технологии в дизайне" и "Информационные технологии в медиаиндустрии": Приказ Минобразования России от 21.05.2004 N 2282  // Бюллетень Министерства образования и науки РФ.-2004.-N 7.-С.6-8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   Перечень образовательных организаций (учреждений), проводящих государственное тестирование по русскому языку как иностранному иностранных граждан и лиц без гражданства для приема в гражданство Российской Федерации: Утв. приказом Минобразования России от 18.02.2004 N 735  // Бюллетень Министерства образования и науки РФ.-2004.-N 7.-С.11-37. – (В т.ч. Новгородский государственный университет имени Ярослава Мудрого)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   Положение о Министерстве образования и науки Российской Федерации: Утв. постановлением Правительства РФ от 15.06.2004 N 280  // Бюллетень Министерства образования и науки РФ.-2004.-N 8.-С.3-11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    Положение о порядке прохождения альтернативной гражданской службы: Утв. постановлением Правительства РФ от 28.05.2004 N 256  // Бюллетень Министерства образования и науки РФ.-2004.-N 8.-С.43-63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    Положение о Федеральной службе по интеллектуальной собственности, патентам и товарным знакам: Утв. постановлением Правительства РФ от 16.06.2004 N 299  // Бюллетень Министерства образования и науки РФ.-2004.- N 8.-С.30-36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   Положение о Федеральной службе по надзору в сфере образования и науки: Утв. постановлением Правительства РФ от 17.06.2004 N 300  // Бюллетень Министерства образования и науки РФ.-2004.-N 8.-С.18-23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    Положение о Федеральном агентстве по науке и инновациям: Утв. постановлением Правительства РФ от 16.06.2004 N 281  // Бюллетень Министерства образования и науки РФ.-2004.-N 8.-С.24-29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   Положение о Федеральном агентстве по образованию: Утв. постановлением Правительства РФ от 17.06.2004 N 288  // Бюллетень Министерства образования и науки РФ.-2004.-N 8.-С.12-17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   Положение об организации опытно-экспериментальной деятельности в системе образования: Утв. приказом Минобразования России от 09.03.2004 N 1123  // Бюллетень Министерства образования и науки РФ.-2004.-N 7.- С.52-61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   Рекомендации по реализации основных профессиональных образовательных программ среднего профессионального образования повышенного уровня: Письмо Минобразования России от 04.03.2004 N 19-52-221ин/19-28  // Бюллетень Министерства образования и науки РФ.-2004.-N 7.-С.38-48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    Абасов З.А.   Проектирование инноваций в структуре педагогической деятельности  // Высшее образование сегодня.-2004.-N 6.-С.8-12.– Библиогр.: 10 назв.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    Национальная система подготовки, переподготовки и аттестации специалистов в области менеджмента качества / Азаров В.Н., Безъязычный В.Ф., Бойцов Б.В. и др.  // Качество. Инновации. Образование .-2004.-N 2.-С. 2-7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    Новое направление подготовки - "нанотехнология" / Алферов Ж., Таиров Ю., Астахов М. и др.  // Высшее образование в России.-2004.-N 6.-С.82-90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    Андерсек К.   Институциональное академическое предпринимательство в университете  // Высшее образование сегодня.-2004.-N 7.-С.58-63.– Библиогр.: 6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    Андреев А.   Гуманитарное образование: очередной кризис?  // Высшее  бразование в России.-2004.-N 7.-С.95-103.–Библиогр.: 4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    Аннотации диссертаций на соискание ученой степени доктора наук, рекомендованные к публикации Президиумом ВАК Минобразования России  // Бюллетень ВАК РФ.-2004.-N 4.-С.7-22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    Фундаментальные научные исследования в отечественных провинциальных вузах / Арапов М.В., Либкинд А.Н., Маркусова В.А., Минин В.А.  // Научно-техническая информация. Сер.1.-2004.-N 4.-С.1-10. – Библиогр.: 10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    Аскарова Г.   "Триединая" система воспитания  // Высшее образование в России.-2004.-N 7.-С.155-157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    Некоторые вопросы организации и управления научными и инновационными разработками в вузе / Бабешко В.А., Темердашев З.А., Грицай В.В., Ратнер С.В. // Инновации.-2004.-N 2.-С.60-63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    Баев В., Саямян Н.   Историко-правовые курсы и формирование личности в процессе юридического образования  // Альма матер (Вестник высшей школы).-2004.-N 4.-С.18-20. – Библиогр.: 11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    Байкова Л.   Педагогическое взаимодействие и диагностическая деятельность учителя  // Альма матер (Вестник высшей школы).-2004.-N 4.-С.54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    Балахонов А.   О фундаментальности медицинского образования  // Высшее образование в России.-2004.-N 8.-С.129-130. – Библиогр.: 1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    Белов В.   Оценка качества образования в Румынии  // Высшее образование в России.-2004.-N 8.-С.143-147. – Библиогр.: 4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    Белозерцев Е.   Культурно-образовательная среда провинциального города // Высшее образование в России.-2004.-N 6.-С.75-81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    Белый Е.М., Романова И.Б.   Вузы и бизнес: социальное партнерство в подготовке персонала  // Инновации.-2004.-N 2.-С.63-65. – Библиогр.: 1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    Богдан Н.Н., Могилевкин Е.А.   Мотивация и демотивация профессиональной деятельности персонала вуза (на примере вузов Дальневосточного федерального округа)  // Университетское управление: практика и анализ.-2004.-N 3.-С.89-97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    Бойцов Б.В., Алешкин В.Н.   Решение конференции Академии проблем качества, г.Москва, 8 июня 2004 г.  // Качество. Инновации. Образование .- 2004.-N 2.-С.58-60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    Бокарева Г., Мойсеенко С.   Педагогическая подготовка преподавателей  // Высшее образование в России.-2004.-N 7.-С.154-155. – Библиогр.: 2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    Бочков В.Е., Демин Ю.Н.   Университетский образовательный комплекс на основе применения дистанционных образовательных технологий  // Качество. Инновации. Образование .-2004.-N 2.-С.31-37. – Библиогр.: 23 назв.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    Бугаков Н., Царьков А.   Военный вуз или военная кафедра? (Что думают курсанты и студенты)  // Высшее образование в России.-2004.-N 8.-С.125-129. –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    Бурняшева Л.   Пути и методы студенческого воспитания  // Высшее образование в России.-2004.-N 7.-С.80-85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   Бурцева Е.   Организация учебно-методической работы  // Высшее образование в России.-2004.-N 7.-С.71-79. – (Опыт Невинномысского государственного гуманитарно-технического институт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    Быкасова Л.   Подготовка учителей искусства в Германии  // Высшее образование в России.-2004.-N 8.-С.139-143. – Библиогр.: 11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    Быковская Г.   Из истории отечественной научно-технической политики  // Высшее образование в России.-2004.-N 7.-С.146-150. – Библиогр.: 14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    Васильев В., Сухорукова М.   Информационное общество и образование  // Высшее образование в России.-2004.-N 7.-С.122-129. – Библиогр.: 9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    Виштак О.   Самоуправление как ресурс самоорганизации учебной деятельности студентов  // Высшее образование в России.-2004.-N 7.-С.151-153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3    Вольдман Л.Ю.   Имидж организации и механизм его формирования  // Высшее образование сегодня.-2004.-N 7.-С.20-25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    Востриков А.С., Гринь А.М.   Некоторые проблемы развития вузов на примере высшей школы Новосибирска  // Университетское управление: практика и анализ.-2004.-N 3.-С.31-43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5    Габдуллин Г.   Воспитательный потенциал учебного предмета  // Высшее образование в России.-2004.-N 7.-С.157-159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    Галицких Е.   Организация самостоятельной работы студентов  // Высшее образование в России.-2004.-N 6.-С.160-163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7    Гликман И.З.   Студенческие научные кружки и лаборатории: Заметки методиста  // Высшее образование сегодня.-2004.-N 6.-С.56-58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8    Голдин В.   Инновационный потенциал университета  // Высшее образование в России.-2004.-N 6.-С.111-117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    Гудкова А.А., Миндели Л.Э.   Государственный сектор российской науки: нормативно-правовые основы, системные элементы  // Инновации.-2004.-N 2.-С.16-25. – Библиогр.: 9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    Дежина И.   "Ведущие вузы" или "исследовательские университеты"?  // Высшее образование в России.-2004.-N 8.-С.9-17. – Библиогр.: 6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1    Дьяконов Г., Дресвянников А.   Наука и инновации - несущие конструкции вуза  // Высшее образование в России.-2004.-N 8.-С.66-74. –(О работе Казанского государственного технологического университета)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    Дьяконов С.   Практика функционирования университетского комплекса  //  Высшее образование в России.-2004.-N 8.-С.51-56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3    Трудоустройство выпускников вузов: инновационные модели / Еремкин А.И ., Худяков В.А., Иващенко Ю.А., Таненков В.Я.  // Высшее образование сегодня.-2004.-N 6.-С.10-14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    Еркович С.П., Суворов С.В.   Высшая техническая школа России: перспективы развития многоступенчатой структуры / НИИВО.-М.,2004.-64 с.-(Аналитические обзоры по основным направлениям развития высшего образования. Вып.8).-Библиогр.: 17 назв. – Библиогр.: 17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    Ершова Е.В., Левшина В.В.   Потребность в человеческих ресурсах при формировании системы менеджмента качества вуза  // Качество. Инновации. Образование .-2004.-N 2.-С.38-41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6    Жуковский И.В.   Международные проекты в области образования  // Высшее образование сегодня.-2004.-N 7.-С.32-36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    Звонников В.И., Челышкова М.Б.   Единый экзамен: неудачный эксперимент или универсальное новаторское решение  // Высшее образование сегодня.- 2004.-N 6.-С.18-24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8    Иванов А.   Студенческие научные общества и кружки  // Альма матер (Вестник высшей школы).-2004.-N 4.-С.21-27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    Иванова И.   Рынок труда и рынок образования: как устранить дисбаланс? // Высшее образование в России.-2004.-N 7.-С.3-10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    Ильшева Н.Н., Ильшев А.М.   Система аналитических показателей инновационной деятельности организации  // Качество. Инновации. Образование. 2004.-N 2.-С.26-30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1    Илясов Е.П.   Организационные и методические основы создания и функционирования государственной системы содействия трудоустройству и занятости выпускников учреждений профессионального образования / НИИВО.-2004. -40 с.-(Аналитические обзоры по основным направлениям развития высшего образования. Вып.7).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2    Кашуба Э. и др.   О системе воспитания в вузе / Кашуба Э., Галян С., Губанов Н.  // Высшее образование в России.-2004.-N 6.-С.12-16/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3    Кельчевская Н.Р., Романова Л.А.   Интеграция высшей школы и промышленности как основа формирования человеческого капитала  // Университетское управление: практика и анализ.-2004.-N 3.-С.59-62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4    Ковалевский В.П., Белоновская И.Д.   Интегрально-целевой метод управления деятельностью регионального университетского комплекса  // Университетское управление: практика и анализ.-2004.-N 3.-С.13-17. – Библиогр.: 2 назв.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    Конг Дейонг   Пример китайских реформ: зоны новых и высоких технологий и технологические бизнес-инкубаторы  // Высшее образование сегодня.-2004.-N 7.-С.37-39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6    Кортов С.В., Устелемов С.В.   Стратегическая роль высшей школы в активизации инновационной деятельности на территории  // Качество. Инновации. Образование .-2004.-N 2.-С.8-15. – Библиогр.: 8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7    Костикова И.   О консерватизме образования  // Высшее образование в  России.-2004.-N 7.-С.116-121. – Библиогр.: 9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    Инновационная образовательная деятельность / Кочнев А., Ахмадуллин М., Аверко-Антонович И. и др.  // Высшее образование в России.-2004.-N 8.-С.75-87. – (О работе Казанского государственного технологического университета)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9    Краковский Ю.М., Карнаухова В.К.   Стратегический анализ рынка труда специалистов с высшим образованием  // Университетское управление: практика и анализ.-2004.-N 3.-С.26-31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    Крюков В.В., Мартынов А.Ф.   Концепция формирования корпоративной информационной среды в инновационной деятельности учреждений высшего образования региона  // Инновации.-2004.-N 2.-С.66-68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    Кузовлев В.   Университетский комплекс на Елецкой земле  // Высшее образование в России.-2004.-N 6.-С.39-52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    Куликова С.   Интеллигенция как феномен национального российского образования  // Альма матер (Вестник высшей школы).-2004.-N 4.-С.51-53. – Библиогр.: 8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    Купцова И.   Художественная интеллигенция в стенах университета (начало ХХ века)  // Высшее образование в России.-2004.-N 8.-С.148-151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    Латыпов Р.А.   Интернационализация провинциального вуза  // Инновации.- 2004.-N 2.-С.56-59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    Лурье Е.А.   Базовые модели высшей школы в инновационной экономике  // Инновации.-2004.-N 2.-С.45-50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6    Майкова Э.   Социологическое образование и Болонский процесс  // Высшее образование в России.-2004.-N 6.-С.17-24. – Библиогр.: 9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    Максимов Ю. и др.   Методика оценки инновационного потенциала учебно-научно-инновационного комплекса многопрофильного технического университета / Максимов Ю., Митяков С., Митякова О.  // Инновации.-2004.-N 2.-С.51-55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    Мануйлов В.   Модели формирования готовности к инновационной деятельности  // Высшее образование в России.-2004.-N 7.-С.56-64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9    Маркуччи П.Н., Джонстоун Д.Б.   Политика платы за обучение в сравнительной перспективе: теоретические и политические обоснования  // Университетское управление: практика и анализ.-2004.-N 3.-С.81-88. – Библиогр.: 19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    Маслов Н.   Духовная основа русского воспитания  // Альма матер (Вестник высшей школы).-2004.-N 4.-С.36-41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    Матвеев В.   Физическая наука в университете  // Высшее образование в России.-2004.-N 6.-С.130-133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    Миликен Д.   Постмодерн и профессионализм в высшем образовании  // Высшее образование сегодня.-2004.-N 6.-С.34-40 – Библиогр.: с.39-40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3    Мирский Э.   Наука как социальный институт  // Высшее образование в России.-2004.-N 8.-С.88-108. (В помощь аспиранту и соискателю)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4    Митрофанов С.А., Теренин М.И.   Проблемы подготовки обучения в условиях инновационного развития страны  // Качество. Инновации. Образование .-2004.-N 2.-С.16-20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5    Нестеров В.Л., Радченко В.И.   Модель финансового управления учебным процессом вуза  // Университетское управление: практика и анализ.-2004. -N 3.-С.68-76. – Библиогр.: 10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6   Нечаев В., Шаронова С.   Болонский процесс: мифы, иллюзии, реалии  // Высшее образование в России.-2004.-N 7.-С.86-95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7    Николаев Н.П.   Наступает время нового менеджмента: Беседа с руководителем Федеральной службы по надзору в сфере образования и науки В.А.Болотовым  // Высшее образование сегодня.-2004.-N 7.-С.2-5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8    Модели приема в высшие учебные заведения в развитых странах мира / Оводенко А.А., Быков В.Г., Вешев Н.А. и др.  // Высшее образование сегодня.-2004.-N 6.-С.26-29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9    Пахомов А., Иванов В.   Дополнительное профессиональное образование в вузе  // Высшее образование в России.-2004.-N 8.-С.57-65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    Письмо четырехсот двадцати: глас народа или выражение групповых интересов: Интервью с помощником председателя Правительства России В.М.Филипповым  // Высшее образование сегодня.-2004.-N 7.-С.17-23. – (Единый государственный экзамен - за и против)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1    Порус В.   Религиоведение как дисциплина (позиция философа науки)  // Высшее образование в России.-2004.-N 6.-С.90-98. – Библиогр.: 9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2    Пчелинцева И.   Образовательный кредит  // Высшее образование в России. -2004.-N 8.-С.3-8. – Библиогр.: 4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3    Ранне А.   Концепция подготовки преподавателей "Основ православной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льтуры"  // София.-2004.-N 1.-С.12-15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4    Рейтинг университетов за 2003 год  // Высшее образование сегодня.-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004.-N 6.-С.2-3 (вкладыш)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5    Руткевич А.   Высшее образование: "доступное" и/или "платное"?  // Высшее образование в России.-2004.-N 7.-С.19-37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6    Рыжкин А. и др.   "Лицей-вуз" и качество образования / Рыжкин А., Лебедев В., Бут В.  // Высшее образование в России.-2004.-N 6.-С.25-30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7    Савин М.В.   200 лет первому университетскому Уставу в России  // Университетское управление: практика и анализ.-2004.-N 3.-С.104-108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8    Сапунов Б.   Образование и медиакультура  // Высшее образование в России.-2004.-N 8.-С.26-34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9    Сахарчук Е.И.   Организационный механизм управления качеством подготовки специалистов в педвузе  // Университетское управление: практика и анализ.-2004.-N 3.-С.63-67. – Библиогр.: 2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0    Семин В.   О мерах по развитию высшего образования  // Альма матер (Вестник высшей школы).-2004.-N 4.-С.9-13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1    Семушина Л.Г.   Проблемы развития содержания среднего профессионального образования на современном этапе/НИИВО.-М.,2004.-68 с.-(Аналитические обзоры по основным направлениям развития высшего образования. Вып.6).- Библиогр.: 16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2    Синицкая Н.   Непрерывное профессиональное образование  // Высшее образование в России.-2004.-N 6.-С.134-139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3    Слепухин А.   Высшая школа в условиях интернационализации  // Высшее  образование в России.-2004.-N 6.-С.3-12. – Библиогр.: 8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4    Смелянский Р.Л., Иевенко М.В.   Возможности системы "Университет" компании "РЕДЛАБ" для формирования и реализации стратегии развития вуза  // Университетское управление: практика и анализ.-2004.-N 3.-С.18-25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5    Смирнов И.   Велесовы реформаторы  // Альма матер (Вестник высшей школы).-2004.-N 4.-С.42-45. – (Автор высказывает свое мнение о состоянии образования в России)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6    Сорокина Н.   Студент и Болонский процесс  // Высшее образование в России.-2004.-N 6.-С.164-165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7    Справочник телефонов и адресов Федерального агентства по образованию: По состоянию на 23 августа 2004 г.  // Бюллетень Министерства образования и науки РФ.-2004.-N 9.-С.45-64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8    Структура Федерального агентства по образованию  // Высшее образование сегодня.-2004.-N 6.-С.64-66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9    Темердашев З.А., Ратнер С.В.   Некоторые предложения развития методологии и использования центров коллективного пользования  // Качество. Инновации. Образование .-2004.-N 2.-С.23-25. – Библиогр.: 2 назв. – (На примере работы центра "Аналит" Кубанского государственного университета)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0    Трофимова Е.   Педагогические инновации в подготовке учителя  // Высшее образование в России.-2004.-N 6.-С.52-59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1    Федоров А., Челышева И.   Медиаобразование в современной России: основные модели  // Высшее образование в России.-2004.-N 8.-С.34-39. – Библиогр.: 8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2    Фомина Т.   Иностранные студенты в медицинском вузе России (из опыта Волгоградского государственного медицинского университета)  // Альма матер (Вестник высшей школы).-2004.-N 4.-С.58-60. – Библиогр.: 3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3    Фролов Ю.В., Махотин Д.А.   Компетентностная модель как основа оценки качества подготовки специалистов  // Высшее образование сегодня.-2004.- N 7.-С.34-41. – Библиогр.: 11 назв.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4    Фрумкина Р.   Аспирантура как брак по расчету  // Знамя.-2004.-N 4.-С.175-180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5    Худолий Н.   Модель интегрированного образовательного учреждения  // Высшее образование в России.-2004.-N 7.-С.15-18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6    Худолий Н.Г.   Интегрированное многоуровневое профессиональное образование  // Высшее образование сегодня.-2004.-N 6.-С.13-17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7    Экологическое образование в высшей школе / Церцек Н., Пономарев Н., Хабарова Е., Константинов В.  // Высшее образование в России.-2004.-N 6.-С.30-37. – Библиогр.: 1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8    Черных Е.   Факультет дополнительных педагогических профессий  // Высшее образование в России.-2004.-N 6.-С.60-62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9    Шадриков В.Д.   Новая модель специалиста: инновационная подготовка и компетентностный подход  // Высшее образование сегодня.-2004.-N 7.-С. 26-31. – Библиогр.: 6 назв.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0    Эйдельнант В.   О педагогических кадрах для профессионального образования  // Высшее образование в России.-2004.-N 7.-С.66-71. – (О профессиональном образовании в Ставрополье)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1    Юань Ш.   Частное высшее образование в Китае: эволюция, особенности и проблемы  // Университетское управление: практика и анализ.-2004.-N 3.- С.77-80. – Библиогр.: 7 назв.                                                                       </w:t>
      </w:r>
    </w:p>
    <w:sectPr>
      <w:type w:val="nextPage"/>
      <w:pgSz w:w="11906" w:h="16838"/>
      <w:pgMar w:left="1151" w:right="11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48:00Z</dcterms:created>
  <dc:creator>sbo</dc:creator>
  <dc:description/>
  <dc:language>en-US</dc:language>
  <cp:lastModifiedBy>sbo</cp:lastModifiedBy>
  <dcterms:modified xsi:type="dcterms:W3CDTF">2004-10-07T12:14:00Z</dcterms:modified>
  <cp:revision>19</cp:revision>
  <dc:subject/>
  <dc:title/>
</cp:coreProperties>
</file>