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32"/>
        </w:rPr>
      </w:pPr>
      <w:r>
        <w:rPr>
          <w:b/>
          <w:shadow/>
          <w:sz w:val="32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арт 2003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ниг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Е 36       Ежегодник кафедры управления и делового администрирования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001/2002/Сос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.А. Бондаренко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Ю.Е. Григорьева; Новгоро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о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н-т и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Ярослава Мудрог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ликий Новгород, 2002. - 73с. - Библиогр. в тексте.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5-5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 60.5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 69       Социальное качество российской молодежи на рубеже веков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атериалы Всеро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уч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ак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нф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Теория и практика воспи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боты в высш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шк." 21-23 марта 2000 г. 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д р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.Г. Борисовой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арнаул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о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н-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арнаул, 2000.-154с.-Библиог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тексте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3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Г 94         Гуманистическая направленность штайнеровской педагоги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дкол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.П. Пузанов и д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ладос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999.-175с.: ил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 xml:space="preserve">Ф2-1, Ф3-1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  67.621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-23        Образование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00 вопросов - 100 ответ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дкол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Шаулин В.Н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др.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.-Петерб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ежрегион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ссоц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п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-е изд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спр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доп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сшая школ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002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86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[2]с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 На обл.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п.2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002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, Ф2-1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5  74.3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-75         Основы управления специальным образованием: Учеб. пособие для вузов / Малофеев Н.Н., Соловьева И.Л., Назарова Н.М. и др.; Под ред. Д.С. Шилова. - М.: Академия, 2001.-335 с.-(Высшее образование).-Прил.:с.222-335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6    74.04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О-28         Общероссийский классификатор специальностей по образованию. ОК 009-93 / Госстандарт России. - М.: Издательство стандартов,1994.-47с.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7    65.9(2)24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 51      Смолкин А.М.   Методы активного обучения: Метод. пособие для преп. и орг. проф. и экон. обучения кадров. - М.: Высшая школа,1991.-175,[1]с. - (Экономический всеобуч).-Библиогр.:с.173-174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8  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И 90         История социальной педагогики: Хрестоматия-учеб. для вузов / Под ред. М.А.Галагузовой. - М.: Владос, 2001. - 543с.-(Учеб. пособие для вузов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9  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К 63         Комплексная программа модернизации системы непрерывного педагогического образования Новгородской области на 2003-2010 годы / Аверкин В.Н., Гавриков А.Л., Зайченко О.М. и др.; Под ред. В.Н.Аверкина и др.; Новгород. гос. ун-т им. Ярослава Мудрого. - Великий Новгород, 2003.- 36с.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 xml:space="preserve">Ф2-1, Ф3-8, Ф6-1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/>
        </w:rPr>
        <w:t>0</w:t>
      </w:r>
      <w:r>
        <w:rPr>
          <w:rFonts w:cs="Times New Roman" w:ascii="Times New Roman" w:hAnsi="Times New Roman"/>
          <w:sz w:val="24"/>
        </w:rPr>
        <w:t xml:space="preserve">  74.04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К 65         Контроль качества и оценка в образовании=QUALITY ONTROL AND ASSESSMENT IN EDUCATION: Материалы междунар. конф. / Редкол.: Г.А.Бордовский и др.; Брит. совет; Рос. гос. пед. ун-т им .А.И.Герцена; Междунар. центр образоват. инноваций. - СПб.: Издательство РГПУ им. А.И.Герцена, 1998. - 158с.: ил. - Библиогр.: с.148-149. - Прил.: с.138-148.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1  74.265.1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П 76         Применение новых информационно-коммуникационных технологий в преподавании=INNOVATIVE DIDACTICS WITH COMMUNICATION TEHNOLOGY: Материалы междунар. конф. / Редкол.: Г.А.Бордовский и др.; Рос. гос. пед. ун-т им. А.И.Герцена; Междунар. центр образоват. инноваций. -СПб.: Издательство РГПУ им. А.И.Герцена, 2001. -106с.: и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2  74.5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Р 45         Реформирование содержания начального профессионального образования = REFORM OF CONTENT OF VOCATIONAL EDUCATION: Материалы междунар. конф. / Редкол.: Г.А. Бордовский и др.; Брит. совет; Рос. гос. пед. ун-т им. А.И. Герцена; Междунар. центр образоват. инноваций. - СПб.: Издательство РГПУ им. А.И. Герцена, 1999. - 243с.: и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 xml:space="preserve">Ф2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3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Н 76         Новые технологии в преподавании иностранных языков: Материалы междунар. семинара / Редкол.: Г.А. Бордовский и др.; Рос. гос. пед. ун-т им. А.И. Герцена; Междунар. центр образоват. инноваций. - СПб.: Издательство РГПУ им. А.И. Герцена, 1998. - 123с.: и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  74.58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А 92      Атанов Г.А.   Деятельностный подход в обучении. - Донецк: ЕАИ-пресс, 2001. - 158с.: л. - Библиогр.:с.151-156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 87         Структуры познавательной деятельности / Редкол.: В.В. Заботин и др.; Владимир. гос. пед. ин-т им. П.И. Лебедева - Полянского. - Владимир, 1976. -130с.: ил. - Библиогр. в конце ст.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 xml:space="preserve">Ф2-1, Ф3-1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6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Т 78         Труды СГУ. Вып.49: Гуманитарные науки. Психология и социология образования / Редкол.: С.А. Изюмова и др.; Науч. ред. С.Д. Смирнов; Соврем. гуманит. ун-т. - М., 2002. - 202с.: ил. - Библиогр. в конце ст.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2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7  74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Л 39      Леднев В.С.   Содержание образования: сущность, структура, перспективы. - М.: Высшая школа, 1991. - 224с.: ил. - Библиогр.:с.217-221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 xml:space="preserve">Ф2-4, Ф3-1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К 67      Корнетов Г.Б.   Педагогические парадигмы базовых моделей образования: Учеб.  пособие / Ун-т Рос. акад. образования, Труды каф. педагогики и пед. антропологии, Вып.13. - М.: Издательство УРАО, 2001. - 122с. - Библиогр.в конце г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Т 78         Труды СГУ. Вып.25: Психология и социология образова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.А. Изюмова; Соврем. гуманит. ун-т. - М., 2001. - 249с.: ил. - Библиогр. в конце ст.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нормативные 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0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 дополнительных квалификациях: Письмо Минобразования России  от 26.02.2002 N 14-55-130ин/15  // Официальные документы в образовании.-2002.  -N 17.-С.65-70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1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 новой редакции Плана действий Минобразования России на 2002-2004 годы по реализации Концепции модернизации российского образования на период до 2010 года: Приказ Минобразования России от 23.07.2002 N 2866  //    Официальные документы в образовании.-2002.-N 26.-С.3-48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2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 проведении эксперимента по конкурсному отбору однопрофильных инвестиционных проектов высших учебных заведений, находящихся в ведении Минобразования России и подлежащих финансированию из средств федерального бюджета: Приказ Минобразования России от 07.06.2002 N 2161  // Официальные документы в образовании.-2002.-N 20.-С.22-32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3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 программе развития дополнительного профессионального образования в Российской Федерации на 2002-2005 годы: Справка Минобразования России   от 11.06.2002  // Официальные документы в образовании.-2002.-N 20.-С. 89-99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4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 развитии студенческого самоуправления в образовательных учреждениях высшего и среднего профессионального образования в Российской Федерации: Информация Минобразования России от 02.10.2002 N 15-52-468/15-01-21  // Официальные документы в образовании.-2002.-N 30.-С.71-77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5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 состоянии и перспективах развития профессионально-педагогического образования: Справка Минобразования России от 11.06.2002  // Официальные документы в образовании.-2002.-N 20.-С.71-84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6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 специализациях по специальностям среднего педагогического образования: Рекомендации Минобразования России от 03.06.2002 N 18-52-1146ин/18-28  // Официальные документы в образовании.-2002.-N 20.-С.65-71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7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 ходе реализации Федеральной программы развития образования и приоритетных направлениях реализации программы на  2003 год: Решение коллегии Минобразования России от 25.06.2002 N 15/1  // Официальные документы в образовании.-2002.-N 27.-С.3-11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8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б организации и проведении международных сравнительных исследований качества общего образования в 2002-2004 годах: Приказ Минобразования России от 22.11.2002 N 4089/25  // Вестник образования.-2003.-N 1.-С.26-30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9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Об утверждении Перечня документов и материалов, представляемых к лицензионной экспертизе при проведении комплексной оценки деятельности высшего учебного заведения: Приказ Минобразования России от 10.11.2002 N 3906  // Бюллетень Министерства образования РФ.-2003.-N 2.-С.40-50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0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 утверждении сроков обучения по очной, очно-заочной (вечерней), заочной формам обучения для реализации профессиональной образовательной программы базового и повышенного уровня среднего профессионального образования: Приказ Минобразования России от 21.11.2002 N 4055  // Бюллетень Министерства образования РФ.-2003.-N 2.-С.12-39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1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Об утверждении схем разработки прогнозируемой потребности в специалистах с высшим профессиональным образованием и  государственного задания на подготовку специалистов с высшим профессиональным образованием: Приказ Минобразования России от 06.05.2002 N 1668  // Официальные документы в образовании.-2002.-N 17.-С.62-64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2      Основные положения концепции государственной политики Российской Федерации в области подготовки национальных кадров для зарубежных стран в российских образовательных учреждениях  // Вестник образования.-2003.-N 1.-С.19-25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3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лан действий Минобразования России на 2002-2004 годы по реализации Концепции модернизации российского образования на период до 2010 года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каз Минобразования России от 20.05.2002 N 1831  // Официальные документы в образовании.-2002.-N 18.-С.5-54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4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оложение о Почетной грамоте в честь 200-летия Министерства образования Российской Федерации: Письмо Минобразования России от 24.09.2002 N 25-02  // Официальные документы в образовании.-2002.-N 30.-С.64-65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5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оложение о центральном архиве Министерства образования Российской Федерации: Утв. приказом Минобразования России от 26.02.2002 N 567  //   Официальные документы в образовании.-2002.-N 22.-С.24-31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36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орядок расчета категории финансовых обязательств и оформления записи, удостоверяющей категорию государственного именного финансового обязательства: Утв. приказом Минобразования России от 19.07.2002 N 2816  // Официальные документы в образовании.-2002.-N 23.-С.51-55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7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Рекомендации всероссийского совещания-семинара "Практическая подготовка студентов вузов как основной фактор повышения качества подготовки специалистов и их конкурентоспособности на рынке труда: Письмо от 17.04.2002 N 14-52-276ин/13  // Официальные документы в образовании.-2002.-N 27.-С.79-83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8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Рекомендации по процедуре проведения выборов ректоров подведомственных Минобразованию России образовательных учреждений высшего профессионального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исьмо Минобразования России от 11.04.2002 N 25-64ин/25-19  // Официальные документы в образовании.-2002.-N 17.-С.23-25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9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Рекомендации по развитию студенческого самоуправления в образовательных учреждениях высшего и среднего профессионального образования в Российской Федерац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нформация Минобразования России от 02.10.2002 N 15-52-468/15-01-21  // Официальные документы в образовании.-2002.-N 30.-   С.77-85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0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Рекомендации по разработке примерных программ учебных дисциплин по специальностям среднего профессионального образования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нформация Минобразования России от 31.01.2002 N 18-52-116ин/18-15  // Официальные документы в образовании.-2002.-N 22.-С.97-102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41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Рекомендации секции педагогических библиотек Центральной библиотечно-информационной комиссии (ЦБИК) Минобразования Росс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сьмо Минобразования России от 27.06.2002 N 27-51-386/14  // Официальные документы в образовании.-2002.-N 26.-С.100-10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курсы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2    Минобразования России.   Открытый конкурс  // Поиск.-2003.-N 8(718).-С.  14 .-(Конкурсные заявки принимаются по 9 апреля 2003 г.)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3    РГНФ.   Конкурсы 2004 года  // Поиск.-2003.-N 10(720).-С.10-14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4   РГНФ.   Региональные конкурсы 2004 года  // Поиск.-2003.-N 11(721).-С.7-9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5    Российская академия наук.   О конкурсах на соискание золотых медалей и   премий имени выдающихся ученых, проводимых Российской академией наук в    2004 году  // Поиск.-2003.-N 8(718).-С.8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center"/>
        <w:rPr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публикации  в  периодических  изданиях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6    Багаутдинова Н.   Менеджмент качества в вузе  // Стандарты и качеств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 2003.-N 1.-С.86-88.-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7     Виштак О.В.   Мотивационные предпочтения абитуриентов и студентов  //  Социс.-2003.-N 2.-С.135-138.-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8     Григорьев С.И.   Социологическое образование в условиях действия госстандартов второго поколения  // Социс.-2003.-N 2.-С.126-130.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9    Европейское пространство высшего образования: Текст Болонской декларации  // Режим доступа: http: //www. poisknews. ru (Документы. - Совместная декларация европейских министров образования)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0    За преподавателями будут следить новые спецслужбы  // Альма матер ( Вестник высшей школы). - 2002. - N 12.-С.41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1     Российская академия наук.   Кандидаты и действительные члены (академики) и члены-корреспонденты РАН, зарегистрированные на основании извещения, опубликованного в газете "Поиск" N 2 от 17 января 2003 года  // Поиск.-2003.-N 11(721).-С.11-14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2    Качалов В.   Энциклопедия ошибок в менеджменте качества  // Стандарты и качество.-2003.-N 1.-С.89-95.- Библиогр.: 29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3     Колин К.   О концепции модернизации российского образования  // Альма  матер (Вестник высшей школы).-2002.-N 12.-С.15-18.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4     Лоншакова Н.А.   Региональный вуз и рынок труда: проблемы адаптации (На примере Читинской области)  // Социс.-2003.-N 2.-С.68-72.-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5    Льготы студентам, являющимся донорами  // Официальные документы в    образовании. - 2002.-N 30.-С.100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6    Майбуров И.   Диагностирование состояния высшей школы на территориях  // Альма матер (Вестник высшей школы).-2002.-N 12.-С.18-24.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7    Маркусова В.   Кто и как измеряет науку (российские публикации и их цитируемость в мировом научном сообществе)  // Альма матер (Вестник высшей школы).-2002.-N 12.-С.42-46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8    Об итогах реализации Международного проекта Европейского фонда образования "Реформа профессионального образования и обучения в Северо-Западном регионе России"  // Бюллетень Министерства образования РФ.-2003.-N 2.-С.51-64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9    Студенты бегут из России  // Альма матер (Вестник высшей школы).-2002.-N 12.-С.40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0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Шаронова С.А.   Игровые ситуации в преподавании социологии  // Социс.-2003.-N 2.-С.130-135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1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Шаталова Н.   Пуркуа па?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узы Франции ждут российских студентов  // Поиск.-2003.-N 8(718).-С.14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2 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Шаталова Н.   Язык до Сорбонны доведет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приятия Франции приглашают российских специалистов  // Поиск.-2003.-N 11(721).-С.21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3    Эволюция инфосферы в образовании, науке, культуре и медицине  // Человек и горо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000.-С.141-156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7:57:00Z</dcterms:created>
  <dc:creator>sbo1</dc:creator>
  <dc:description/>
  <dc:language>en-US</dc:language>
  <cp:lastModifiedBy>sbo1</cp:lastModifiedBy>
  <dcterms:modified xsi:type="dcterms:W3CDTF">2003-04-08T17:22:00Z</dcterms:modified>
  <cp:revision>11</cp:revision>
  <dc:subject/>
  <dc:title/>
</cp:coreProperties>
</file>