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ВЫСШАЯ ШКОЛ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Библиографический  список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Июнь 2003 г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Style15"/>
        <w:jc w:val="center"/>
        <w:rPr/>
      </w:pPr>
      <w:r>
        <w:rPr>
          <w:b/>
          <w:sz w:val="24"/>
          <w:szCs w:val="24"/>
        </w:rPr>
        <w:t>кни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   91.9:7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Ш 49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оза Моисеевна Шерайзина: Библиогр. указат. / Сост. И.М. Бембель; Ред. О.С. Орлов; Новгород. гос. ун-т им. Ярослава Мудрого. – Великий Новгород, 2003.-32 с.: ил.- (Ученые университета). - Библиогр.: с.25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2 -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    Временная методика определения рейтингов специальностей и вузов: Приказ Минобразования России от 19.02.2003 N 593  // Высшее образование сегодня. - 2003. - N 4. - С.6-9 (вкладыш)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    Концепция государственной политики РФ в области подготовки национальных кадров для зарубежных стран в российских образовательных учреждениях: Утв. распоряжением Правительства РФ от 01.11.2002 № 1536-р    // Официальные документы в образовании. - 2003. - N 3. - С.85-91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    Концепция развития физической культуры и спорта в Российской Федерации на период до 2005 года: Утв. распоряжением Правительства РФ от 29.10.2002 N 1507-р  // Официальные документы в образовании. - 2002. - N 33. -С.4-13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    Методика расчета трудоемкости основных образовательных программ высшего профессионального образования в зачетных единицах: Утв. письмом Минобразования России от 28.11.2002 N 14-52-988ин/13  // Официальные документы в образовании. - 2003. - N 1. - С.81-82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6    О дополнительных разъяснениях к письму Минобразования России от 22.10.02 N 14-52-87ин/16 "О примерном содержании курса "Основы православной культуры": Письмо Минобразования России от 13.02.2003 N 01-51-013ин    // Вестник образования. - 2003. - N 9. - С.17-19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7    О научно-технической программе "Научные исследования высшей школы по приоритетным направлениям науки и техники" на 2003-2004 годы: Приказ Минобразования России от 11.02.2003 N 475  // Высшее образование сегодня. - 2003. - N 4. - С.2-5 (вкладыш)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8    О порядке завершения процедуры введения в  действие новых программ кандидатских экзаменов: Приказ Минобразования России от 19.02.2003 N  590  // Высшее образование сегодня. - 2003. - N 4. - С.5-6 (вкладыш)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9    О порядке формирования основных образовательных программ послевузовского профессионального образования: Письмо Минобразования России от 30.10.2002 N 14-55-898ин/15  // Официальные документы в образовании. -  2002. - N 36. - С.97-101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0    О предоставлении ученым советам образовательных учреждений высшего профессионального образования права проведения окончательной экспертизы аттестационных документов, представляемых для присвоения ученых званий профессора по кафедре и доцента по кафедре:   Приказ Минобразования России   от 04.01.2003 N 2  // Бюл. М-ва образования РФ. - 2003. - N 5. - С.3-8. - (В приложении Список учреждений высшего профессионального образования, получивших право проведения окончательной экспертизы аттестационных документов, представляемых для присвоения ученых званий профессора по кафедре и доцента по кафедре)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1    О проведении в 2003 году очередного открытого конкурса на лучшую научную работу студентов по естественным, техническим и гуманитарным наукам в вузах Российской Федерации Приказ Минобразования России от 27.01.2003 № 230 // Бюл. М-ва образования РФ. - 2003. - № 6. - С.22-37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2    О форме, сроках и продолжительности единого государственного экзамена в 2003 году: Приказ Минобразования России от 20.03.2003 N 1068  // Официальные документы в образовании. - 2003. - N 11. - С.35-36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3    Об изменении Порядка представления заявок и   получения документов государственного образца о высшем профессиональном   образовании для иностранных выпускников: Приказ Минобразования России от 11.02.2003 N 470  //  Бюл. М-ва образования РФ. – 2003 .- N 5. - С.21-23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4    Об итогах приема на очную форму обучения образовательных учреждений среднего профессионального образования в 2002  году и задачах на 2003 год: Письмо Минобразования России от 09.12.2002 N 18-52-2030ин/18-28  // Официальные документы в образовании. - 2003. - N 3. - С.92-94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5    Об обеспечении доступа к информации о деятельности  Правительства Российской Федерации и федеральных органов исполнительной власти: Постановление Правительства РФ от 12.02.2003 N 98  // Официальные документы в образовании. - 2003. - N 9. - С.84-92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6    Об обязательном экземпляре изданий: Приказ Минобразования России   от 10.01.2003 N 24  // Бюл. М-ва образования РФ. - 2003. - N 5. - С.9-17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7    Об упорядочении проставления апостиля на официальных документах об образовании, выдаваемых в Российской Федерации, признания и установления эквивалентности документов иностранных государств об образовании и ученых званиях: Приказ Минобразования России от 31.01.2003 N 324  // Бюл. М-ва образования РФ. – 2003 . - N 5. - С.24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8    Об уровне оплаты труда и пенсиях профессорско-преподавательского состава и научных сотрудников высших учебных  заведений Российской Федерации в 2002 г.: Справка Российского союза ректоров  // Официальные документы в образовании. - 2003. - N 1. - С.47-48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9    Об установлении окладов за звания действительных членов и чл.-корр. РАН, Рос. академии мед. наук, Рос. академии сельскохоз. наук, Рос. академии образования, Рос. академии художеств и Рос. академии архитектуры и строит. наук и доплат за уч. ст. доктора наук и канд. наук : Постановление Правительства РФ от 06.07.1994 N 807  // Официальные документы в образовании. - 2003. - N 5. - С.70-71. - (С изм. на 8 января 2003 года)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0    Об утверждении на 2003 год величины государственных именных финансовых обязательств (ГИФО) в зависимости от их  категорий: Приказ Минобразования России от 26.03.2003 N 1193  // Официальные документы в образовании. – 2003. - N 11. - С.37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1    Об утверждении форм бланков регистрации и ответов участника единого государственного экзамена в 2003 году: Приказ Минобразования России от 31.01.2003 N 313  // Вестник образования. - 2003. - N 6. - С.28-33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2    Об участии образовательных учреждений высшего профессионального образования Минобразования России и их филиалов в эксперименте по введению единого государственного экзамена в 2003 году: Приказ Минобразования России от 30.01.2003 N 300  // Вестник образования. - 2003. - N 6. - С.33-51. - (В т.ч. Новгородский государственный университет имени Ярослава Мудрого)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3    Об участии образовательных учреждений среднего профессионального образования Минобразования России в эксперименте по введению ЕГЭ в 2003 году: Приказ Минобразования России от 11.12.2002 N 4367  // Официальные документы в образовании. - 2003. - N 11. - С.18-21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4    Об электронных изданиях: Письмо Минобразования России от 21.01.2003 N 43-52-06/12  // Официальные документы в образовании. – 2003 .- N 7. - С.77-84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25    Организационные указания по обучению учащихся и студентов, работников подведомственных образовательных учреждений в области гражданской обороны и защите от чрезвычайных ситуаций на 2003 год: Письмо Минобразования России от 30.01.2003 N 39-51-19/09  // Официальные документы в образовании. - 2003. - N 10. - С.40-45</w:t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6    Перечень субъектов РФ, количество общеобразовательных учреждений и обучающихся, участвующих в эксперименте по совершенствованию структуры и содержания общего образования: Утв. приказом  Минобразования России от 03.04.2003 N 1394  // Вестник образования. – 2003. - N 9. - С.21-25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7    План мероприятий Минобразования России по совершенствованию организационно-управленческой и научно-методической деятельности службы практической психологии Минобразования России на   2002-2004 годы: Утв. приказом Минобразования России от 10.12.2002 N 4328  // Официальные документы в образовании. - 2002. - N 4. - С.15-22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8    План мероприятий по поддержке экспорта образовательных услуг образовательными учреждениями Российской Федерации: Утв. распоряжением Правительства РФ от 01.11.2002 N 1536-р  // Официальные документы в образовании. - 2003. - N 3. - С.72-84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29    План проведения научных и научно-методических конференций, совещаний, семинаров и олимпиад по русскому языку и русской литературе в 2003 году: Утв. приказом Минобразования России от 16.01.2003 N 78  // Вестник образования. - 2003. - N 6. - С.69-88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0    Порядок обучения по охране труда и проверки  знаний требований охраны труда работников организаций: Утв. постановлением Минобразования России  от 13.01.2003 N 1/29  // Бюл. М-ва образования РФ. - 2003. - N 5. - С.40-55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1    Порядок расчета категории финансовых обязательств и оформления записи, удостоверяющей категорию государственного   именного финансового обязательства: Утв. приказом Минобразования России от 26.03.2003 N 1194  // Официальные документы в образовании. - 2003. - N 11. - С.28-42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2   Правила распределения обязательного бесплатного экземпляра, состоящего из комбинированных документов, а также обязательного экземпляра, содержащего аналогичную, зафиксированную на различных носителях информацию: Утв. приказом Минобразования России от 10.01.2003 N 25  // Бюл. М-ва образования РФ. - 2003. - N 5. - С.9-17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3    Программа развития дополнительного профессионального образования в Российской Федерации на 2002-2005 годы: Утв.  приказом Минобразования России от 26.06.2002 N 2423  // Официальные документы в образовании. -   2003. - N 4. - С.66-95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4    Рекомендации Всероссийской конференции "Студенческое самоуправление: школа демократии и лидерства": Утв. письмом Минобразования России   от 26.03.2003 N 15-52-179/15-01-21  // Вестник образования. - 2003. - N 9. - С.25-28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5    Рекомендации по организации регионального центра обработки информации и перечень оборудования, поставляемого в   субъекты РФ в 2003 году: Утв. письмом о Минобразования России от 20.02.2003 N 03-51-31ин/13-03  // Официальные документы в образовании. - 2003. - N 11 .- С.23-28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6    Рекомендации по профессиональной практике студентов по специальностям среднего педагогического образования: Утв.  письмом Минобразования России от 03.03.2003 N 18-51-210ин/18-28  // Вестник образования. - 2003. - N 7. - С.45-70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7    Рекомендации по разработке положения о государственной экзаменационной комиссии субъекта Российской Федерации: Утв.  письмом Минобразования России от 07.03.2003 N 03-51-41ин/13-03  // Официальные документы в образовании. - 2003. -N  11.- С.29-35</w:t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Style15"/>
        <w:jc w:val="center"/>
        <w:rPr>
          <w:rFonts w:eastAsia="MS Mincho;ＭＳ 明朝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публикации в периодических изданиях</w:t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Style15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8    Аверьянов Л.Я., Рунов А.В.   Интернет как форма дистанционного обучения // Информационные технологии. - 2003. - N 4. - С.25-31. - Библиогр.: 2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9    Антипина О.Н.   Дистанционное обучение на основе интернет - технологий   // Высшее образование сегодня. - 2003. - N 4. - С.50-53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0    Белов С.В.   Примерная лекция по дисциплине "Введение в специальность" для направлений 553500, 656500, 656600 на тему: "Защита человека от опасностей в техносфере"  // Безопасность жизнедеятельности. - 2003. - N 5. - С.34-42. -  Библиогр.: 7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1    Борисов И.И. и др.   Стратегия интеграции университета в точки роста региона / Борисов И.И., Рисин И.Е., Трещевский Ю.И.  // Университетское управление: практика и анализ. - 2003. - N 1. - С.9-16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2    Булгакова Н.   Кодификация против деклараций: Интервью с президентом  Международной академии наук высшей школы, проф. Валентином Шукшуновым  // Поиск. - 2003. - N 21. - С.8-9. - (О проекте Образовательного кодекса)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3    Гуриев М.А.   Информационные технологии как системообразующий фактор развития общества и проблема информатизации российского образования  // Информационные технологии. - 2003. - N 4. - С.21-25 .- Библиогр.: 4 назв.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4    Е.Н.Соболева о проекте совершенствования управления в вузах: Интервью    с директором Национального фонда подготовки кадров// Университетское управление: практика и анализ. - 2003. - N 1. - С.60-63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5    Журавлев В.А., Ладыжец Н.С.   Пассионарный университетский менеджмент  // Университетское управление: практика и анализ. - 2003. - N 1.- С.4-8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6    Из проекта Программы социально-экономического развития Российской Федерации на среднесрочную перспективу (2003-2005 годы)  // Высшее образование сегодня. - 2003. - N 4. - С.2-5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7    Итоги второго года эксперимента по ЕГЭ и ГИФО: Рекомендации парламентских слушаний  // Официальные документы в образовании. - 2003. - N 5. -С. 38-41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8    Как учить менеджменту качества / А.Л. Гавриков, Н.Н. Ильяшенко, В.А. Исаев, Г.С. Поровский // Служебная лестница. - 2003. - № 2. - С.20-23. –Библиогр.: 18 назв.                  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9    Кимберг А.Н.   Университеты: противоречия развития  // Университетское управление: практика и анализ. – 2003. - N 1(24). - С.30-34. - Библиогр.: 7 назв.               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0    Кремень В.Г.   Философия образования XXI столетия: Докл. министра образования и науки Украины  // Вестник образования. - 2003. - N 7. - С.3-12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1    Молодцова В.   Радиоэлектронное образование: учеба, наука, производство, бизнес: Интервью с ректором МИРЭА А.Сиговым  // Радиоэлектроника и управление (Электроника. Связь. Радиотехника. Человек). - 2002. - N 4-6. - С.69-76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2    Молочков В.П.   Концептуальная модель формирования графической культуры в вузе  // Высшее образование сегодня. - 2003. - N 4. - С.54-58. -(Статья преподавателя высшей квалификационной категории, заведующего лабораторией НовГУ В.П. Молочкова)    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3    Морган Э., Князев Е.А.   Управление и организационная адаптация российских университетов в условиях ресурсного дефицита  // Университетское   управление: практика и анализ. - 2003. - N 1. - С.17-29. - Библиогр.: с.29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4    На пути к обществу, основанному на знаниях: какую роль в его создании играет высшее образование?  // Высшее образование сегодня. - 2003. - N 4. -С.28-32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5    Некрасов С.Д.   Проблема оценки качества профессионального образования специалиста  // Университетское управление: практика и анализ. - 2003. - N  1(24). - С.42-45. - Библиогр.: 7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6    Нуждин В.Н., Кадамцева Г.Г.   Стратегическое управление качеством образования  // Высшее образование сегодня. - 2003. - N 4. - С.6-13. - Библиогр.: 7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7    Понарина Е.   Разговор про ЭТО  // Поиск. - 2003. - N 21. - С.7. - (Об элитном техническом образовании)                                     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8    Попов Г.В., Чернов К.В.   О дипломном проектировании по специальности "Безопасность жизнедеятельности в техносфере"  // Безопасность жизнедеятельности. - 2003. - N 5. - С.31-33. - Библиогр.: 5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9    Привезенцев В.А.   Федеральный бюджет на 2003 год и финансирование  образования  // Официальные документы в образовании. - 2003. - N 5. - С.53-67 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60    Прокопчук Л.О.   Стратегия развития высшего образования и обеспечение качества  // Высшее образование сегодня. - 2003. - N 4. - С.14-16. - Библиогр.: 2 назв.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61    Ретнев В.М.   О примерной программе дисциплины "Физиология человека", опубликованной в N 9 журнала за 2001 год  // Безопасность жизнедеятельности. - 2003. - N 5. - С.43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62    Смирнов В.И.   Педагогическое образование в России в конце XVIII - начале XX вв.  // Высшее образование сегодня. - 2003. - N 4. - С.62-69. - Библиогр.: 21 назв.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63    Сумарокова Е.В.   Финансирование высшего образования: зарубежный опыт и отечественная практика  // Высшее образование сегодня. - 2003. - N 4. -С.33-39. - Библиогр.: 11 назв.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64    Филатов А.Ю.   Управление информационными ресурсами учебного заведения  // Высшее образование сегодня. –2003. - N 4. - С.46-48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65    Чурсин Н.Н.   Информационная культура в образовательной деятельности   высшей школы. Вопросы методологии  // Научно-техническая информация. Сер.1. - 2003. - N 4. - С.1-14. - Библиогр.: 43 назв.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66    Щеглов П.Е., Никитина Н.Ш.   Качество высшего образования. Риски при  подготовке специалистов  // Университетское управление: практика и анализ. -2003. - N 1. - С.46-59. - Библиогр.: 9 назв.                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8:49:00Z</dcterms:created>
  <dc:creator>sbo</dc:creator>
  <dc:description/>
  <dc:language>en-US</dc:language>
  <cp:lastModifiedBy>sbo</cp:lastModifiedBy>
  <dcterms:modified xsi:type="dcterms:W3CDTF">2003-07-10T06:14:00Z</dcterms:modified>
  <cp:revision>18</cp:revision>
  <dc:subject/>
  <dc:title>Новгородский Государственный Университет имени Ярослава Мудрого</dc:title>
</cp:coreProperties>
</file>