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ВЫСШАЯ ШКОЛА</w:t>
      </w:r>
    </w:p>
    <w:p>
      <w:pPr>
        <w:pStyle w:val="Style15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Сентябрь 200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ниг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74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У 91       Ученые записки института непрерывного педагогического образования. Вып.2 / Сост.О.С.Орлов;Новгород.гос.ун-т им.Ярослава Мудрого.-Великий Новгород,2000.-260с.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68      Коровина О.С.   Факторы и условия профессионального самоопределения студентов педагогических специальностей:Дис. ... канд. пед. наук. Спец. 13.00.01-общая педагогика,ист.педагогики и образования / Новгород. гос. ун-т им.Ярослава Мудрого.-Великий Новгород,2001.-147с.-Библиогр.:с.118-134. -Прил.:с.135-147;На правах рукописи.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74.2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И 20      Иванова Л.А.   Организационно-педагогические условия стимулирования инновационной деятельности в муниципальной системе образования: Дис. ... канд.пед.наук. Спец. 13.00.01-Общая педагогика/Новгород.гос.ун-т им.  Ярослава Мудрого.-Новгород,1998.-188с.-Библиогр.:с.137-155.-Прил.: 156-188; На правах рукописи.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>Ф3-1</w:t>
      </w:r>
      <w:r>
        <w:rPr>
          <w:sz w:val="24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 20      Каплунович Т.А.   Парадигма самоорганизации в экспериментальном моделировании системы повышения квалификации педагогов: Дис. ... д-ра пед. наук.Спец.13.00.08-Теория и методика профессионального образования / Новгород. гос.ун-т им.Ярослава Мудрого.-Великий Новгород, 2002.-397с.-Библиогр.: с.288-323.-Прил.:с.324-397;На  правах рукописи.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     Методика планирования и финансирования расходов федерального бюджета на высшее профессиональное образование на  основе государственных именных финансовых обязательств для участвующих  в эксперименте высших учебных заведений: Утв. приказом Минобразования России  от 29.04.2002 N   1597/39н  // Бюллетень Министерства образования РФ.-2002.-N 9.-С.11-22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      О внесении изменений в Порядок приема в государственные образовательные учреждения среднего профессионального образования (средние специальные учебные заведения) Российской Федерации: Приказ Минобразования России от 13.05.2002 N 1718  // Бюл. М-ва образования РФ.- 2002.-N 7.-С.16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      О квотах приема в государственные и муниципальные вузы: Письмо Минобразования России от 19.07.2002 N 14-55-587ин/15  // Бюллетень Министерства образования РФ.-2002.-N 9.-С.9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8      О контрольных цифрах приема молодежи в образовательные учреждения Российской Федерации в 2002 году: Приказ Минобразования России от 08.04.   2002 N 1275  // Бюллетень Министерства образования РФ.-2002.-N 7.-С.3-12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      О награждении государственными наградами Российской Федерации: Указ Президента РФ от 11.09.2002 N 977  // Поиск.-2002.-N 38(696).-С.3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0     О праве на внеконкурсное поступление в вузы участников боевых действий: Письмо Минобразования России от 04.04.2002 N 14-55-230ин/15  //  Бюллетень Министерства образования РФ.-2002.-N 7.-С.13-15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    О проведении открытого конкурса на создание учебников по новейшей отечественной истории для высшего профессионального образования РФ: Приказ Минобразования России от 08.05.2002 N 1714  // Бюллетень Министерства образования РФ.-2002.-N 8.-С.52-53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2     Об утв. указателей соответствия между действующим перечнем направл. подготовки и специальн. высш. проф. образования в обл. культуры и иск-ва и перечнем направл. подготовки и специальн. высш. проф. образования в обл. культуры и иск-ва, утв. приказом М-ва РФ от 24.01.2002 г. N 181: Приказ Минобразования России от 30.04.2002 N 1631  // Бюллетень Министерства образования РФ.-2002.-N 9.-С.27-43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13     Об утверждении состава Президиума Высшей  аттестационной комиссии Минобразования России: Приказ Минобразования России от 13.05.2002 N 1728  // Бюллетень Министерства образования РФ.-2002.-N 8.-С.3-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14     Положение о Комиссии по аттестационным вопросам Министерства образования Российской Федерации: Утв. приказом Минобразования России  от 14.  06.2002 N 2236  // Бюл. Министерства образования РФ.-2002.-N 9.-С. 53-5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15     Положение о Научно-методическом совете Минобразования России по проблемам тестирования: Утв. приказом Минобразования России от 12.04.2002  N 1415  // Бюллетень Министерства образования РФ.-2002.-N 7.-С.41-4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6     Рекомендации по организации приема и разработке правил приема в образовательные учреждения среднего и высшего профессионального образования, участвующие в эксперименте по введению единого государственного экзамена в 2002 году: Письмо Минобразования России от 22.05.2002 N 03-28ин/13-03  // Бюл. М-ва образования РФ.-2002.-N 7.-С.25-31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7     Рекомендации по разработке Положения о государственной экзаменационной комиссии субъекта Российской Федерации: Письмо Минобразования России от 15.05.2002 N 03-51-62ин/13-03  // Бюллетень Министерства образования РФ.-2002.-N 7.-С.32-37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8     Рекомендации по разработке Положения о конфликтной комиссии субъекта Российской Федерации: Письмо Минобразования России от 15.05.2002 N   03-51-61ин/13-03  // Бюллетень Министерства образования РФ.-2002.-N 7.-  С.38-40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публикации в периодических изданиях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9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Айсмонтас Б.  Комплексный подход к педагогической психологии  // Ву зовские вести.-2002.-N 15-16.-С.4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0     Аксенова Г., Вишевский А.   Русский язык в американском колледже: Из опыта Гриннельского колледжа, штат Айова  // Высшее образование в России.-   2002.-N 4.-С.121-126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    Аннотации диссертаций на соискание ученой степени доктора наук, рекомендованные к публикации Президиумом ВАК Минобразования России  // Бюллетень ВАК РФ.-2002.-N 4.-С.36-43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     Арановская И.   Подготовка специалиста как социокультурная проблема  //   Высшее образование в России.-2002.-N 4.-С.115-119 .-Библиогр.: 7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3     Асочаков А.С.   Использование банковских инструментов для привлечения финансовых ресурсов в профессиональное образование  // Высшее образование сегодня.-2002.-N 6.-С.10-12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4     Балыхин Г.А. и др.   Субсидии в сфере образования - перспективный   инструмент государственной политики / Балыхин Г.А., Красильникова А.В., Чеботаревский Ю.В.  // Высшее образование сегодня.-2002.-N 6.-С.2-5.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    Батракова С.   Педагогическое общение как диалог в культуре  // Высшее образование в России.-2002.-N 4.-С.77-83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6     Белов С.В.   Примерная программа дисциплины "Экология техносферы" //   Безопасность жизнедеятельности.-2002.-N 7.-С.40-43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7     Болотин И., Джамалудинов Г.   Социальные проблемы научно-педагогических  кадров  // Высшее образование в России.-2002.-N 4.-С.21-32.- 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    Болотов В.  Субъективность - тот же произвол  // Поиск.-2002.-N 27.-С.8-9.-( Результаты эксперимента по единому государственному экзамену)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9     Власянц В.А.   Завод-втуз: хорошо забытое старое?  // Промышленное и гражданское строительство.-2002.-N 8.-С.30.-( Генеральный директор проектно-строительного объединения "Рузский дом"  А.В.Власянц о подготовке кадров для этого предприятия)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    Германская служба академических обменов.   Предложения о стипендиях, выделяемых Германской службой академических обменов, на 2003 и 2003/ 2004 учебный год для Российской Федерации  // Поиск.-2002.-N 39(697).-С.13.-  (Срок подачи заявок - с 1 окт. до 29 ноября 2002 г.)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1     Гохберг Л.   Кадровый потенциал российской науки  // Высшее образование  в России.-2002.-N 4.-С.8-21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2    Дейвис Л.   Переворот в обучении и преподавании в системе высшего обра   зования: Отрицательные и положительные последствия для относительно традиционного университета  // Высшее образование сегодня.-2002.-N 6.-С. 26-34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3    Егорьев А.Е., Орлова Л.А.   Экономическая социология в экономических вузах  // Социс.-2002.-N 7.-С.144-145.-(О проблемах состояния и повышения качества социологического образования  в экономических вузах страны, которые обсуждались на "круглом столе",  проведенном в марте 2002 г. кафедрой социологии Финансовой академии при  Правительстве РФ)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   Еляков А.   Информационные приоритеты  // Высшее образование в России.- 2002.-N 4.-С.106-114.-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5    Есютина Г.   Дистанционное обучение развивается, но проблемы остаются   // Вузовские вести.-2002.-N 13.-С.2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6     Звонников В.И., Челышкова М.Б.   Научное обеспечение эксперимента по  введению единого экзамена  // Высшее образование сегодня.-2002.-N 6.-С. 13-18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7     Иванов Н.И.   Почему и как надо изучать экологию  // Высшее образование сегодня.-2002.-N 6.-С.36-38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     Каледин С.   Каким быть колледжам?  // Вузовские вести.-2002.-N 13.-С.12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     Киселев А.Ф.   Рейтинг? Рейтинг... Рейтинг!: Каждый вуз должен знать  свое место  // Высшее образование сегодня.-2002.-N 6.-С.23-24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0     Кожеурова Н.   Научить философии нельзя!: Из опыта преподавания  // Высшее образование в России.-2002.-N 4.-С.69-77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1     Конкурс русских инноваций - 2003  // Поиск.-2002.-N 39(697).-С.7.- (Конкурс проводится с 1 сентября 2002 г. по 25 апреля 2003 г. Прием заявок - до 01.12.2002)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2    Коношенко А.   По статусу и зарплата: Новая система оплаты труда  // Поиск.-2002.-N 39(697).-С.5.-(Об изменении оплаты труда работников бюджетной сферы, которое Правительство РФ намерено ввести в октябре 2003 года)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3    Костикова М.   Университетские комплексы педагогического профиля  //   Вузовские вести.-2002.-N 13.-С.6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4    Крупнейшее мероприятие под руководством Министерства образования России  // Поиск.-2002.-N 28-29(686-687).-С.17.-(Об итогах централизованного тестирования)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5    Кувакин В.   Современный гуманизм  // Высшее образование в России.-2002.-N 4.-С.40-54.-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6    Луканенков А.   "Утечку мозгов" можно остановить  // Вузовские вести.-  2002.-N 17.-С.6-7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   Лукашенко М.   Маркетинг и PR в учебном заведении  // Высшее образование в России.-2002.-N 4.-С.32-40.-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8     Международный совет по научным исследованиям и обменам (АЙРЕКС).   Стажировка в США: Конкурс на участие в программах  // Поиск.-2002.-N 39.-С.14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9     Международный научный фонд экономических исследований.   Конкурс грантов и поощрительных стипендий на 2002 год  // Поиск.-2002.-N 28-29.-С.21.- (Заявки принимаются до 1 октября 2002 г.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    Огурцов А.   Антипедагогика: вызов постмодернизма  // Высшее образова  ние в России.-2002.-N 4.-С.54-68.- Библиогр.: 3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51     Особенности восприятия дисциплины "Безопасность жизнедеятельности"  студентами различных специальностей / Гавриленков А.М., Зарцына С.С., Зуева  С.Б., Саликова М.И.  // Безопасность жизнедеятельности.-2002.-N 7.-С.37- 40.-  (По материалам социологического исследования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2     Попов Г.В. и др.   Концепция дистанционного обучения по специальности "Безопасность жизнедеятельности в техносфере"/Попов Г.В., Пышненко Е.А.,   Лхамсуренгийн Т.  // Безопасность жизнедеятельности.-2002.-N 8.-С.37-39.-  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3     Развитие социальных исследований образования в России: Конкурс инди-  видуальных науч. проектов  // Поиск.-2002.-N 38(696).-С.10.-(Срок подачи заявок - 13 января 2003 г.)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    Рейтинг вузов за 2001 год  // Высшее образование сегодня.-2002.-N 6.-С.1-8 (вкладыш)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    Стоева Л., Казански Н.   Сотрудничество институтов Болгарской Академии  наук с научными организациями России в области естественных и технических наук  // Научно-техническая информация. Сер.1.-2002.-N 8.-С.14-17.- 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6     Тарасов К.   "Агрессивная кинодиета" ТВ и студенчество  // Высшее обра-  зование в России.-2002.-N 3.-С.66-76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 Филиппов В.   Два века народного просвещения  // Высшее образование в  России.-2002.-N 4.-С.3-7.-(К 200-летию образования Министерства образования)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8     Филиппов В.   Начните с турника над дверью  // Поиск.-2002.-N 39(697).-  С.4.-(Министр образования РФ В.Филиппов о значении физической культуры в обучении школьников, о введении специальности "Культура здоровья")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9     Финансирование образования с помощью рынка государственных ценных  бумаг/Акопов В.С., Бышовец Б.Д., Дагаев А.А. и др.  // Высшее образование   сегодня.-2002.-N 6.-С.6-9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0     Фонд некоммерческих программ "Династия".   Программа поддержки на конкурсной основе студентов 4-6 курсов российских вузов, специализирующи-   хся в области теоретической физики  // Поиск.-2002.-N 39(697).-С.11.-(Срок подачи заявок - до 3 ноября 2002 г.)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Фонд некоммерческих программ "Династия".   Программа финансирования    конкурсных позиций для работы в российских научных учреждениях молодых   кандидатов наук, специализирующихся в области теоретической физики  //   Поиск.-2002.-N 39(697).-С.11.-(Срок подачи заявок - до 3 ноября 2002 г.)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2     Фонд поддержки научно-прикладных исследований.   Положение о конкурсе  на лучший прикладной проект  // Поиск.-2002.-N 28-29(686-687).-С.22.-  (Заявки принимаются до 31 октября 2002 г. включительно)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3     Царскосельский лицей  // Высшее образование сегодня.-2002.-N 6.-С.50-54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4     Чжан Л.   Медицинский диалог с позиций риторики  // Высшее образование  в России.-2002.-N 4.-С.89-93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5     Чинаева Т.   Студенческая мобильность: мировые тенденции  // Высшее  образование в России.-2002.-N 3.-С.93-99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6     Шаталова Н.   Время сверить интерфейсы  // Поиск.-2002.-N 38(696).-С.3.-  (О трудностях при создании автоматизированной информационной системы   управления в сфере образования)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7     Щукина Н.   Образовательная модель для инвалидов  // Высшее образование в России.-2002.-N 4.-С.96-98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8     Юдина Е.   Насилие в документальной телереальности  // Высшее образование в России.-2002.-N 3.-С.76-82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9     Яминский А.В.   Элитное образование и современные технологии обучения  // Высшее образование сегодня.-2002.-N 6.-С.20-22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07:00Z</dcterms:created>
  <dc:creator>sbo1</dc:creator>
  <dc:description/>
  <dc:language>en-US</dc:language>
  <cp:lastModifiedBy>sbo1</cp:lastModifiedBy>
  <dcterms:modified xsi:type="dcterms:W3CDTF">2002-10-15T13:56:00Z</dcterms:modified>
  <cp:revision>18</cp:revision>
  <dc:subject/>
  <dc:title/>
</cp:coreProperties>
</file>