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32"/>
          <w:szCs w:val="32"/>
        </w:rPr>
      </w:pPr>
      <w:r>
        <w:rPr>
          <w:rFonts w:eastAsia="MS Mincho;Arial Unicode MS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bCs/>
          <w:sz w:val="26"/>
          <w:szCs w:val="26"/>
        </w:rPr>
      </w:pPr>
      <w:r>
        <w:rPr>
          <w:rFonts w:eastAsia="MS Mincho;Arial Unicode MS" w:cs="Times New Roman" w:ascii="Times New Roman" w:hAnsi="Times New Roman"/>
          <w:b/>
          <w:bCs/>
          <w:sz w:val="26"/>
          <w:szCs w:val="26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 2006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    </w:t>
      </w:r>
      <w:r>
        <w:rPr>
          <w:rFonts w:cs="Times New Roman" w:ascii="Times New Roman" w:hAnsi="Times New Roman"/>
          <w:b/>
          <w:bCs/>
          <w:sz w:val="24"/>
          <w:szCs w:val="24"/>
        </w:rPr>
        <w:t>О Перечне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кандидата и доктора наук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[Электрон. ресурс] – Режим доступ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va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. – 30.11.2006.</w:t>
      </w:r>
    </w:p>
    <w:p>
      <w:pPr>
        <w:pStyle w:val="Heading"/>
        <w:jc w:val="left"/>
        <w:rPr/>
      </w:pPr>
      <w:r>
        <w:rPr>
          <w:sz w:val="24"/>
          <w:szCs w:val="24"/>
        </w:rPr>
        <w:tab/>
        <w:t xml:space="preserve">В том числе </w:t>
      </w:r>
      <w:r>
        <w:rPr>
          <w:b/>
          <w:sz w:val="24"/>
          <w:szCs w:val="24"/>
        </w:rPr>
        <w:t>Список зарубежных научных журналов и изданий, в которых могут быть опубликованы основные научные результаты диссертации на соискание ученой степени доктора и кандидата нау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  О порядке командирования ректоров: Письмо Федерального агентства по образованию от 19.09.2006 N 18-02-10/03 // Официальные документы в образовании.-2006.-N 30.-С.50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  О порядке предоставления отпуска ректорам: Письмо Федерального агентства по образованию от 19.09.2006 N 18-02-10/04  // Официальные документы в образовании.-2006.-N 30.-С.50-52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 О приоритетах развития российской системы образования в 2006-2007 годах: Всерос. совещание руководителей органов управления образованием РФ 27-28 сент. 2006 г., г. Москва  // Вестник образования России.-2006.- N 20.-С.61-74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 О присуждении в 2006 году премий для поддержки талантливой молодежи: Приказ Минобразования и науки России от 11.09.2006 N 224  // Вестник образования России.-2006.-N 20. -С.5-10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 О размещении объявлений о защитах и авторефератов докторских диссертаций на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официальном сайте ВАК Минобрнауки России  // Бюллетень ВАК РФ.-2006.-N 6.-С.19-20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  Об организации работы по выполнению послания Президента РФ Федеральному собранию РФ: Приказ Федеральной службы по надзору в сфере образования и науки от 21.08.2006 N 1888  // Официальные документы в образовании.-2006.-N 29.-С.27-30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 Об утверждении форм документов государственного образца о присуждении ученых степеней и присвоения ученых званий профессора по специальности и доцента по специальности: Приказ Минобразования и науки России от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09.08.2006 N 204  // Официальные документы в образовании.-2006.-N 29.-С.77-81  </w:t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Положение о Межведомственной комиссии по взаимодействию с национальными общественными объединениями: Утв. приказом Минобразования и науки России от 14.08.2006 N 97/573/325/5100/638/259/145/183  // Бюллетень Министерства образования и науки РФ.-2006.-N 11.-С.26-30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Примерное положение о студенческом совете в образовательном учреждении (филиале) высшего профессионального образования: Письмо Минобразования и науки России от 10.10.2006 N АФ-234/06  // Официальные документы в образовании.-2006.-N 30.- С.24-33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Рекомендации по процедуре проведения выборов президента подведомственного Рособразованию образовательного учреждения высшего профессионального образования: Информация Федерального агентства по образованию // Официальные документы в образовании.-2006.-N 30.-С.48-49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.  гранты. отче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2    Гранты Президента Российской Федерации молодым российским ученым: Конкурсы 2007 года  // Поиск.-2006.-N 47(913).-С.7. – (Срок отправления заявок - 25 января 2007 год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3    Конкурс российско-американских проектов в области механики и структуры материалов 2007 года  // Поиск.-2006.-N 46(912).-С.18-19. – (Оформление заявок  - с 20 ноября 2006 г. до 15 февраля 2007 г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  О годовых научных и финансовых отчетах по государственной поддержке ведущих научных школ  // Поиск.-2006.-N 45(911).-С.7. – (Отчеты принимаются до 15 декабря 2006 года)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О годовых научных и финансовых отчетах по грантам Президента РФ для поддержки молодых российских ученых - кандидатов наук и их научных руководителей и докторов наук за 2006 год  // Поиск. - 2006. - N 45(911). - С.7. –(Отчеты принимаются до 15 декабря 2006 года)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Отчеты 2006 года  // Поиск.-2006.-N 47(913).-С.18-19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   Порядок представления работ на соискание премий Правительства РФ в области образования  // Поиск.-2006.-N 44(910).-С.6. –(Прием работ проводится с 15 января до 1 марта 2007 г.)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Целевой конкурс поддержки молодых ученых 2007 года  // Поиск.-2006.-N 46(912).-С.10-11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Алексеева Л.П.   Категории нравственности и образованности в творческом наследии И.А.Ильина/ Л.П. Алексеева, Н.С. Шаблыгина; НИИВО. – М., 2006. –52 с. – (Аналитические обзоры по основным направлениям развития высшего образования. Вып.7). – Библиогр.: 25 назв.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Альгина М.В.   Управление сбалансированным развитием в техническом вузе/ М.В. Альгина  // Университетское управление: практика и анализ.- 2006.-N 5(45).-С.12-21. –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Аннотации диссертаций на соискание ученой степени доктора наук, рекомендованные к публикации Президиумом Высшей аттестационной комиссии  // Бюллетень ВАК РФ.-2006.-N 6.-С.11-19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Бабенко Е.И.   Система менеджмента качества в вузе/ Е.И. Бабенко  // Методы менеджмента качества.-2006.-N 7.-С.28-32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   Беляева И.   Анализ и перспективы использования в России зарубежного опыта государственного регулирования высшего профессионального образования/ И. Беляева, А. Бедринцев, О. Панина  // Консультант директора.- 2006.-N 14.-С.2-13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Беляков С.А.   Новые формы образовательных организаций и некоторые проблемы организации управления образованием/ С.А. Беляков  // Университетское управление: практика и анализ.-2006.-N 5(45).-С.66-72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   Бердашкевич А.   Автономные учреждения образования и науки/ А. Бердашкевич  // Платное образование.-2006.-N 11.-С.21-25. – (Обсуждение законопроекта "Об автономных учреждениях"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6    Болонский процесс силами вузов  // Платное образование.-2006.-N 11.- С.26-27. – (Международный семинар по проблемам реализации Болонского процесса, состоявшийся 17 октября 2006 г. в МГТУ им. Н.Э.Бауман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Будущее в лицах: Стипендиаты благотворительного фонда В.Потанина  //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Новгород.-2006.-28 сент. - С.12-13. – (Стипендиаты фонда В.Потанина из НовГУ)</w:t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Быков А.К.   Концептуальные основы мониторинга воспитания/ А.К. Быков // Педагогика.-2006.-N 6.-С.19-27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Вахтин Н.Б.   Эндаумент: новое слово и новые возможности для российского образования/ Н.Б. Вахтин  // Университетское управление: практика и анализ.-2006.-N 5(45).-С.73-76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Видяпин В.И.   Образование - на уровне мировых стандартов/ В.И. Видяпин // Бухгалтерский учет в бюджетных и некоммерческих организациях.-2006.- N 18.-С.7-10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Востроилов А.В.   Инновационный университет: опыт развития/ А.В. Востроилов, В.И. Белоусов, В.Е. Шевченко  // Университетское управление: практика и анализ.-2006.-N 5(45).-С.33-44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2</w:t>
      </w:r>
      <w:r>
        <w:rPr>
          <w:rFonts w:cs="Times New Roman" w:ascii="Times New Roman" w:hAnsi="Times New Roman"/>
          <w:b/>
          <w:sz w:val="24"/>
          <w:szCs w:val="24"/>
        </w:rPr>
        <w:t xml:space="preserve">    Гилев Г.   К вопросу государственного учебного стандарта по физической культуре/ Г. Гилев  // Вузовский вестник.-2006.-N 21.-С.6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3</w:t>
      </w:r>
      <w:r>
        <w:rPr>
          <w:rFonts w:cs="Times New Roman" w:ascii="Times New Roman" w:hAnsi="Times New Roman"/>
          <w:b/>
          <w:sz w:val="24"/>
          <w:szCs w:val="24"/>
        </w:rPr>
        <w:t xml:space="preserve">    Гитман М.   Перспективы внедрения дуальных программ в контексте Болонского процесса/ М. Гитман, Е. Гитман, В. Столбов  // Альма матер (Вестник высшей школы).-2006.-N 8.-С.36-41. –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4    Григорьев Ю.В.   Становление института промышленной собственности как причина научно-технической революции/ Ю.В. Григорьев  // Качество. Инновации. Образование .-2006.-N 5.-С.60-65. - Библиогр.: 9 назв. – (Правовые и личностные проблемы изобретательской деятельности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5    Гринь А.М.   Вопросы формирования системы управления инновационным образовательным проектом/ А.М. Гринь, Н.А. Наумова, А.С. Баитов  // Университетское управление: практика и анализ.-2006.-N 5(45).-С.45-54. - Библиогр.: 3 назв. – (На примере Новосибир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Дмитриев Г.Д.   История теоретических исследований содержания образования в США/ Г.Д. Дмитриев  // Педагогика.-2006.-N 7.-С.93-105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Жеруков Б.Х.   Подготовка востребованных жизнью высококвалифицированных специалистов АПК/ Б.Х. Жеруков  // Бухгалтерский учет в бюджетных некоммерческих организациях.-2006.-N 18.-С.11-14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Илясов Е.П.   Создание информационных ресурсов в сфере молодежной политики/ Е.П. Илясов; НИИВО. - М.,  2006. - 60 с. - (Аналитические обзоры по основным направлениям развития высшего образования. Вып.9).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Касимов Н.С.   Образование для устойчивого развития (сущность, задачи и этапы становления)/ Н.С. Касимов  // Вестник Московского университета. Серия 16: География.-2006.-N 3.-С.7-12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Касимов Н.С.   От экологического образования к образованию устойчивого развития/ Н.С. Касимов  // Экология и жизнь.-2006.-N 9.-С.30-34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Князев Е.А.   Электронный реферативный журнал "Организация и управление в системе высшего образования"/ Е.А. Князев  // Университетское управление: практика и анализ.-2006.-N 5(45).-С.114-117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2    Кортов В.С.   Особенности трансфера университетских научно-технических разработок в промышленно развитом регионе/ В.С. Кортов, С.А. Романова  // Университетское управление: практика и анализ.-2006.-N 5(45).-С.55-60. – (На примере Новосибир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Лобашев В.Д.   Условия реализации блочно-модульного обучения/ В.Д. Лобашев  // Качество. Инновации. Образование .-2006.-N 5.-С.9-19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Лукина Е.Л.   Интегральный стратегический анализ деятельности технического вуза/ Е.Л. Лукина  // Университетское управление: практика и анализ.-2006.-N 5(45).-С.21-26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5    Мавлюкеев В.Р.   Организация работы по реализации законодательства о размещении заказов на поставки товаров, выполнение работ, оказание услуг в образовательном учреждении/ В.Р. Мавлюкеев  // Университетское управление: практика и анализ.-2006.-N 5(45).-С.82-91. –(Опыт Новосибир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6</w:t>
      </w:r>
      <w:r>
        <w:rPr>
          <w:rFonts w:cs="Times New Roman" w:ascii="Times New Roman" w:hAnsi="Times New Roman"/>
          <w:b/>
          <w:sz w:val="24"/>
          <w:szCs w:val="24"/>
        </w:rPr>
        <w:t xml:space="preserve">    Майер В.   Инновационные подходы к управлению научно-педагогическими кадрами/ В. Майер  // Альма матер (Вестник высшей школы).-2006.-N 8.-С.15-17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7</w:t>
      </w:r>
      <w:r>
        <w:rPr>
          <w:rFonts w:cs="Times New Roman" w:ascii="Times New Roman" w:hAnsi="Times New Roman"/>
          <w:b/>
          <w:sz w:val="24"/>
          <w:szCs w:val="24"/>
        </w:rPr>
        <w:t xml:space="preserve">    Мантатов В.   Устойчивое развитие как нравственная проблема/ В. Мантатов  // Альма матер (Вестник высшей школы).-2006.-N 8.-С.29-34. - 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Маркина Е.В.   Проблемы привлечения внебюджетных средств высшими учебными заведениями в Российской Федерации/ Е.В. Маркина  // Финансы и кредит.-2006.-N 24.-С.37-42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Маслов Д.В.   Применение моделей совершенствования для повышения качества управления в российском университете/ Д.В. Маслов, А.Л. Мазалецкая, К. Стид  // Университетское управление: практика и анализ.-2006.-N 5(45).-С.97-103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0</w:t>
      </w:r>
      <w:r>
        <w:rPr>
          <w:rFonts w:cs="Times New Roman" w:ascii="Times New Roman" w:hAnsi="Times New Roman"/>
          <w:b/>
          <w:sz w:val="24"/>
          <w:szCs w:val="24"/>
        </w:rPr>
        <w:t xml:space="preserve">    Мисиков Б.   О содержании профессиональных программ подготовки специалистов экономики и бизнеса/ Б. Мисиков  // Альма матер (Вестник высшей школы).-2006.-N 8.-С.53-54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Михайлова Е.А.   Кейс и кейс-метод: процесс написания кейса/ Е.А. Михайлова  // Школьные технологии.-2005.-N 5.-С.106-116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Писарева Л.И.   Контроль и оценка качества образования в ФРГ/ Л.И. Писарева  // Педагогика.-2006.-N 6.-С.100-106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Пляйс Я.А.   Некоторые итоги развития политической науки в России за 15 лет/ Я.А. Пляйс  // Бюллетень ВАК РФ.-2006.-N 6.-С.6-11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   Пономарева С.   "Главная цель Лиги образования - создание доступа к образованию как можно большего числа граждан": Интервью с генер. секретарем Лиги образования Франции Жан-Марком Руараном/ С. Пономарева  // Вестник образования России.-2006.-N 21.-С.56-60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Попков В.И.   Современные модели государственно-общественного взаимодействия в управлении высшим образованием/ В.И. Попков, П.Ю. Шалимов // Качество. Инновации. Образование .-2006.-N 5.-С.2-5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6</w:t>
      </w:r>
      <w:r>
        <w:rPr>
          <w:rFonts w:cs="Times New Roman" w:ascii="Times New Roman" w:hAnsi="Times New Roman"/>
          <w:b/>
          <w:sz w:val="24"/>
          <w:szCs w:val="24"/>
        </w:rPr>
        <w:t xml:space="preserve">    Пороховский А.   Эффективность экономического образования/ А. Пороховский  // Вопросы экономики.-2006.-N 7.-С.108-117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Прокопенко С.А.   Рыночный подход к реформированию университета/ С.А.Прокопенко  // Университетское управление: практика и анализ.-2006.-N 5(45).-С.27-32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Ревкова Е.Г.   Прогнозирование кадровых потребностей как целевой ориентир конкурентоспособности человеческого капитала/ Е.Г. Ревкова  // Качество. Инновации. Образование .-2006.-N 5.-С.20-26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Рожков Н.Н.   Система перезачета оценок успеваемости - инструмент поддержки академической мобильности/ Н.Н. Рожков  // Университетское управление: практика и анализ.-2006.-N 5(45).-С.104-113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b/>
          <w:sz w:val="24"/>
          <w:szCs w:val="24"/>
        </w:rPr>
        <w:t xml:space="preserve">    Розанова Н.   Вузы в ХХI веке: вызов со стороны исследовательской работы/ Н. Розанова, Е. Савицкая  // Вопросы экономики.-2006.-N 7.-С.118-128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Рыбанов А.А.   Количественные оценки эффективности процесса формирования ответов на тестовые задания при дистанционном тестировании знаний/ А.А. Рыбанов  // Качество. Инновации. Образование .-2006.-N 5.-С.44-53. -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Саранцев Г.И.   Методическая подготовка будущего учителя в современных условиях/ Г.И. Саранцев  // Педагогика.-2006.-N 7.-С.61-68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Сенновский И.Б.   Модель управленческой деятельности учителя/ И.Б. Сенновский  // Школьные технологии.-2005.-N 5.-С.84-94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   Ситаров В.   Персонализация обучения: требования к содержанию образования/ В. Ситаров  // Альма матер (Вестник высшей школы).-2006.-N 8.-С.11-15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Система управления качеством образования в университете на основе информационных технологий/ В.А. Сойфер, Ф.В. Гречников, В.С. Кузьмичев и др.  // Университетское управление: практика и анализ.-2006.-N 5(45).-С.92-97. - 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Скоблякова И.В.   Инвестиции в человеческий капитал и эффекты образования/ И.В. Скоблякова  // Финансы и кредит.-2006.-N 23.-С.76-79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Способы защиты информации в системе обработки данных в сфере высшего образования/ В.В. Език, В.А. Индюшкин, А.И. Момот и др.; НИИВО. - М., 2006. - 48 с. - (Аналитические обзоры по основным направлениям развития высшего образования. Вып.8). - Библиогр.: с. 44-48 (53 назв.).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8</w:t>
      </w:r>
      <w:r>
        <w:rPr>
          <w:rFonts w:cs="Times New Roman" w:ascii="Times New Roman" w:hAnsi="Times New Roman"/>
          <w:b/>
          <w:sz w:val="24"/>
          <w:szCs w:val="24"/>
        </w:rPr>
        <w:t xml:space="preserve">    Телешова И.   Манистратура как новая форма подготовки кадров в области  управления/ И. Телешова  // Проблемы теории и практики управления.- 2006.-N 8.-С.111-120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Фазлеев Н.Ш.   Интегративный подход к подготовке педагогов по физической культуре/ Н.Ш. Фазлеев  // Педагогика.-2006.-N 6.-С.121-123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k.ed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3:00Z</dcterms:created>
  <dc:creator>User</dc:creator>
  <dc:description/>
  <cp:keywords/>
  <dc:language>en-US</dc:language>
  <cp:lastModifiedBy>User</cp:lastModifiedBy>
  <cp:lastPrinted>2006-12-06T09:12:00Z</cp:lastPrinted>
  <dcterms:modified xsi:type="dcterms:W3CDTF">2006-12-14T13:37:00Z</dcterms:modified>
  <cp:revision>22</cp:revision>
  <dc:subject/>
  <dc:title/>
</cp:coreProperties>
</file>