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32"/>
          <w:szCs w:val="32"/>
        </w:rPr>
      </w:pPr>
      <w:r>
        <w:rPr>
          <w:rFonts w:eastAsia="MS Mincho;ＭＳ 明朝" w:cs="Times New Roman" w:ascii="Times New Roman" w:hAnsi="Times New Roman"/>
          <w:b/>
          <w:bCs/>
          <w:sz w:val="32"/>
          <w:szCs w:val="32"/>
        </w:rPr>
        <w:t>ВЫСШАЯ   ШКОЛА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Библиографический указатель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Октябрь 2006 г.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ые документ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     Концепция национальной образовательной политики Российской Федерации: Приказ Минобразования и науки России от 03.08.2006 N 201  // Вестник образования России. - 2006. - N 18. - С.20-33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    О внесении изменений в статью 30 Федерального закона "О высшем и послевузовском профессиональном образовании": Федеральный закон Российской Федерации от 16.10.2006 N 161-ФЗ  // Российская газета.-2006.-19 окт. – (О надбавках за ученые степени кандидата и доктора наук)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    О представлении материалов самообследования вузов: Письмо Федеральной службы по надзору в сфере образования и науки от 17.07.2006 N 01-614/05-01  // Официальные документы в образовании.-2006.-N 24.-С.87-88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    О распределении квот специальных государственных стипендий Правительства РФ на 2006/2007 учебный   год: Приказ Федерального агентства по образованию от 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20.06.2006 N 542  // Бюллетень Министерства образования и науки РФ.-2006.-N 9.-С.24-26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    О специальных стипендиях Правительства Российской Федерации: Письмо Федерального агентства по образованию от 26.07.2006 N 17ю-50-456/17-05 // Бюллетень Министерства образования и науки РФ. - 2006. - N 9. - С.26-27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     Об информации, информационных технологиях и о защите информации: Федеральный закон Российской Федерации от 27.07.2006 N 149-ФЗ  // Вестник образования России. - 2006. - N 19. - С.40-54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7    Об утверждении формы государственного контракта на выполнение научно-исследовательских работ для государственных нужд: Приказ Федерального агентства по образованию от 12.07.2006 N 644  // Вестник образования России.-2006.-N 17.-С.28-51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    Положение о Высшей аттестационной комиссии Министерства образования и науки Российской Федерации: Приказ Министерства образования и науки РФ от 03.07.2006 N 177  // Официальные документы в образовании. - 2006. - N 25. - С.54-59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    Порядок бюджетного финансирования в Роснауке грантов Президента РФ для государственной поддержки молодых российских ученых - кандидатов наук и их научных руководителей, молодых российских ученых - докторов наук на 2006 год: Утв. приказом Федерального агентства по науке и инновациям от 18.04.2006 N 48  // Высшее образование сегодня.-2006.-N 8.- С.51-56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ы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    Фонд содействия отечественной науке.   Конкурс "Кандидаты и доктора наук РАН"  // Поиск.-2006.-N 42(908).-С.6. – (Прием представлений проводится до 1 декабря 2006 г.)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    Фонд содействия отечественной науке.   Конкурс "Лучшие аспиранты РАН"  // Поиск.-2006.-N 42(908).-С.7. – (Прием представлений проводится до 1 декабря 2006 г.)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кации в периодических изданиях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    Аванесов В.С.   Единый государственный экзамен в фокусе научного исследования  // Образовательные технологии.-2005.-N 3.-С.12-37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3    Баканов М.И., Чернов В.А.   Проблемы и перспективы экономического образования в России  // Профессиональный учебник.-2006.-N 2.-С.3-9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4    Беспалько В.П.   Педагогика  // Образовательные технологии.-2005.-N 4.- С.52-75. – (Теория образования, изложенная академиком РАН и Нью-Йоркской  академии наук, профессором, доктором педагогических  наук Беспалько В.П. и представленная в виде лекций)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5    Блинов А.О.   Активные формы обучения - требование времени  // Профессиональный учебник.-2006.-N 2.-С.58-61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6    Борисенкова А.   Выигрыши и риски платного образования. Германская реформа  // Платное образование.-2006.-N 10.-С.34-36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    Бутенко И.   Знак качества: канадский вариант  // Платное образование.- 2006.-N 9.-С.16-18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7    Вахштайн В.   Очаги глобализации: американская высшая школа  // Платное образование.-2006.-N 9.-С.48-52; N 10.-С.56-60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    Гавришина Г.В.   Подготовка преподавателей послевузовского профессионального образования  // Высшее образование сегодня.-2006.-N 9.-С.48-49. - Библиогр.: 2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9    Геворкян Е.   Кадры высшей школы: актуальное состояние  // Высшее образование в России.-2006.-N 9.-С.23-31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0    Глухов В.А.   Проект "Научная электронная библиотека elibrary.ru" и перспективы развития электронного книгоиздания в России  // Образовательные технологии.-2005.-N 3.-С.49-56. - Библиогр.: 5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1    Громова Т.В.   Подготовка преподавателя к деятельности в системе дистанционного обучения - необходимое звено в реформировании российского образования  // Образовательные технологии.-2005.-N 3.-С.101-108. - Библиогр.: 13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2    Гузеев В.В.   Аппарат научного исследования и структура кандидатской  диссертации  // Образовательные технологии.-2005.-N 4.-С.96-117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3    Гусакова О.   Управляющие советы университетов: британская модель // Платное образование.-2006.-N 9.-С.32-36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4    Давыдова Е.М. и др.   Проектное обучение - парадигма элитного инженерного образования в России в условиях стратегии инновационного развития / Давыдова Е.М., Мещеряков Р.В., Шелупанов А.А.  // Высшее образование сегодня.-2006.-N 8.-С.9-15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5    Данилевский П.Н.   Еще кое-что о Болонском процессе  // Высшее образование сегодня.-2006.-N 9.-С.63-64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6    Дополнительное профессиональное образование и социально-экономическое развитие регионов: Решение Всерос. конф., 6-7 июня 2006 г.  // Официальные документы в образовании.-2006.-N 25.-С.85-91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7    Единый государственный экзамен в общероссийской системе оценки качества образования: Аналитический доклад  // Образовательные технологии.- 2005.-N 4.-С.3-39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8    Емельянов А.А.   Компетенция выпускника и новое поколение ГОС  // Профессиональный учебник.-2006.-N 3.-С.13-16. - Библиогр.: 2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9    Захарова Г.В.   Теоретические основы конструктивистского подхода к обучению иностранным языкам в Германии  // Педагогика.-2006.-N 6.-С.107-115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0    Зимняя И.А.   Компетентностный подход. Каково его место в системе современных подходов к проблемам? (теоретико-методологический аспект)  //  Высшее образование сегодня.-2006.-N 8.-С.20-26. - Библиогр.: 20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1    Зязюн И.А.   Совершенствование профессионального развития личности на основе технологизации образования  // Образовательные технологии.-2005. -N 4. - С.76-84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2    Ибрагимов Г.И.   Качество среднего профессионального образования в современных условиях  // Педагогика.-2006.-N 6.-С.75-81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3    Идиатулин В.   Методологические аспекты измерения обученности  // Образовательные технологии.-2005.-N 3.-С.114-127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4    Кагерманьян В.С. и др.   Мониторинг и оценка воспитательной деятельности в вузах / Кагерманьян В.С., Пономарев А.В., Маркова Н.А.; НИИВО. - М., 2006. - 92 с. - ( Аналитические обзоры по основным направлениям развития  высшего образования. Вып.5). - Библиогр.: 8 назв. - Библиогр.: 8 назв. – (В т.ч. Программа мониторинга воспитательной деятельности в вузах)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5    Караваева Н.Н.   Педагогическое сопровождение первокурсников при их адаптации в вузе  // Образовательные технологии.-2005.-N 3.-С.109-113. - Библиогр.: 3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6    Карякин Ю.В., Гуляева О.С.   Педагогические технологии и технология учебного процесса. Логический анализ понятий  // Образовательные технологии.-2005.-N 4.-С.93-95. - Библиогр.: 4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7    Киктев С.   О теории последипломного педагогического образования  // Высшее образование в России.-2006.-N 9.-С.131-133. - Библиогр.: 3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8    Киселев А.   Проблемы и пути становления инновационного университета // Образовательные технологии.-2005.-N 3.-С.3-12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9    Костенко С.   Жизнеутверждающая адаптация как образ жизни молодого человека  // Высшее образование в России.-2006.-N 9.-С.128-131. - Библиогр.: 6 назв. – (Опыт Российского государственного социального университета)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0    Кролевецкая Е.   К проблеме субъект-субъектных отношений между куратором и студенческой группой  // Альма матер (Вестник высшей школы).- 2006.-N 7.-С.11-13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1    Лавров Л.П., Баст П.   Архитектурное образование в Европе: Болонский процесс в России и в Германии  // Архитектор. Город. Время: Материалы 7-й Междунар. науч.-практ. конф. 17-19 апр. 2005 г.; Великий Новгород - СПБ. -СПб., 2005.-С.23-26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2    Лобанов Ю.И., Ильченко О.И.   Унификация представления знаний в дидактических информационных технологиях / НИИВО. - М., 2006.-64 с. -(Аналитические обзоры 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по основным направлениям развития высшего образования. Вып.6).-  Библиогр.: 20 назв.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3    Лобашев В.Д.   Особенности процессов обучения профессиональной 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деятельности  // Образовательные технологии.-2005.-N 4.-С.84-93. - Библиогр.: 3 назв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4    Лобашев В.Д.   Характеристики учебно-познавательной деятельности в профессиональном образовании  // Образовательные технологии.-2005.-N 3.-С.77-91. - Библиогр.: 2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5    Лукашенко М.   "Коокуренция" на рынке образовательных услуг  // Высшее образование в России.-2006.-N 9.-С.47-56. -  Библиогр.: 3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6    Мазниченко М.А.   Педагогика: Научные, обыденные, мифологические смыслы понятия: Опыт построения педагогического словаря  // Школьные технологии.-2005.-N 5.-С.52-59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7    Малкова И.Ю.   Проектные технологии в высшей школе: гипотеза о содержании проектной компетентности  // Образовательные технологии. - 2005.-N 3. - С.57-64. - Библиогр.: 9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8    Меськов В., Татур Ю.   О возможности приобретения гуманитарных 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 xml:space="preserve">компетенций в вузе  // Высшее образование в России.-2006.-N 8.-С.73-83. - Библиогр.: с.83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9    Многопрофильный университетский комплекс  // Вузовский вестник.- 2006.-N 18.-С.1,3. – (О Саратовском государственном социально-экономическом университете)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0    Муравьева Г.Е.   Закономерности и принципы проектирования образовательного процесса  // Образовательные технологии.-2005.-N 4.-С.129-134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1    Никитина Л. и др.   Технология формирования профессиональной компетентности / Никитина Л., Шагеева Ф., Иванов В.  // Высшее образование в России. - 2006. - N 9. - С.125-127. - Библиогр.: 3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2    Никитов А.   Учимся без шпаргалок: Как сделать самостоятельную работу студентов действительно самостоятельной  // Платное образование. - 2006 .- N 9. - С.20-22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3    Николаев П.Н.   Ветер перемен: российская высшая школа вступила в год инноваций: Беседа с действ. чл. РАО, руководителем экспертно-аналитического центра 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Национального фонда подготовки кадров  // Высшее образование сегодня.-2006.-N 9.-С.8-11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4    Новые задачи системы повышения квалификации профессорско-преподавательского состава вузов / Сигов А., Куренков В., Мосичева И., Шестак В.  // Высшее образование в России.-2006.-N 8.-С.3-8. - Библиогр.: 6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5    Носков М.В., Шершнева В.А.   Качество математического образования инженера: традиции и инновации  // Педагогика.-2006.-N 6.-С.35-42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6    Образование для инновационных обществ в XXI веке: Саммит "Группы восьми", Санкт-Петербург, 16 июля 2006 г.  // Вестник образования России.-2006.-N 17.-С.70-79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7    Осадчая Г.   Научно-образовательный комплекс университета  // Высшее образование в России.-2006.-N 8.-С.45-49. – (Опыт Российского гос. социального ун-та)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8    Петров А.   Программно-целевое финансирование - эффективный инструмент // Поиск.-2006.-N 39(905).-С.17. – (О Федеральной целевой программе "Исследования и разработки по приоритетным направлениям развития научно-технологического комплекса России на 2007-2012 годы")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9    Петрунева Р.М. и др.   Социально-гуманитарные дисциплины и социальная компетентность современного инженера / Петрунева Р.М., Дулина Н.В., Воронков Д.В.  // Образовательные технологии.-2005.-N 3.-С.37-48. - Библиогр.: 21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0    Повышение качества образования - основа развития университета / Попов М., Гугелев А., Коротков Э., Яшин Н.  // Высшее образование в России.- 2006.-N 8.-С.96-104. – (Саратовский государственный социально-экономический университет)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1    Полонский В.М.   Проблема доступа к научно-педагогической информации в России  // Педагогика.-2006.-N 6.-С.28-34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2    Прохорова Л.   Воспитательная работа  // Высшее образование в России.- 2006.-N 8.-С.52-57. – (Опыт Российского государственного социального университета)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3    Розин В.   Образование в обновляющемся мире  // Альма матер (Вестник  высшей школы).-2006.-N 7.-С.18-27. - Библиогр.: 16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4    Романов А.А., Тихомирова Н.В.   Потребители и рынок образовательных услуг  // Высшее образование сегодня.-2006.-N 9.-С.14-18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5    Рубцова Н.В.   Терминографическое представление знаний в учебном процессе  // Образовательные технологии.-2005.-N 3.-С.91-100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6    Рудцкая Е.   Научный результат: как оценить перспективность?  // Поиск. -2006.-N 39(905).-С.18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7    Рузавин Г.И.   О новом курсе по истории и философии науки  // Профессиональный учебник.-2006.-N 2.-С.30-35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8    Русановский В.   Научный облик университета  // Высшее образование в России.-2006.-N 8.-С.105-112. – (Саратовский государственный социально-экономический университет)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9    Сегедина Н.Н.   Инновационные процессы в сфере образования глазами тех, кто учит  // Высшее образование сегодня.-2006.-N 9.-С.56-58. - Библиогр.: 6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0    Семенова Г.   ДПО: новое качество  // Высшее образование в России.-2006.-N 8.-С.123-127. -  (Саратовский государственный социально-экономический университет)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1    Соколов В.С.   Оценка качества подготовки специалистов в российской высшей школе  // Педагогика.-2006.-N 6.-С.3-9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2    Писарева Л.И.   Контроль и оценка качества образования в ФРГ  // Педагогика.-2006.-N 6.-С.100-106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3    Ситдиков Ф.   Научная школа - основа креативного потенциала вуза  // Высшее образование в России.-2006.-N 9.-С.85-88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4    Смолин О.   Научить власть! ...: Выступление на VIII съезде Российского союза ректоров  // Альма матер (Вестник высшей школы).-2006.-N 7.-С.3-6. – (О состоянии и проблемах российского образования)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5    Сучков В. и др.   Диагностика качества содержания практической подготовки студентов / Сучков В., Сафин Р., Корчагин Е.  // Высшее образование в России.-2006.-N 9.-С.119-124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6    Сытник А., Папшев С.   Информационные технологии в СГСЭУ  // Высшее образование в России.-2006.-N 8.-С.117-122. – (Саратовский государственный социально-экономический университет)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7    Талызина Н.Ф.   Функции учебника в учебном процессе  // Профессиональный учебник.-2006.-N 2.-С.54-57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8    Травин С., Арменский А.   Чаще доить, реже кормить  // Поиск.-2006.-N 39(905).-С.11. – (О состоянии науки в России)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9    Уманский И.   Университет: инновационный путь  // Высшее образование в России.-2006.-N 8.-С.113-117. – (Саратовский государственный социально-экономический университет)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0    Урсул А.   Концепция опережающего образования  // Альма матер (Вестник высшей школы).-2006.-N 7.-С.28-33. - Библиогр.: 26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1    Фатхутдинов Р.   Управление конкурентоспособностью вуза  // Высшее образование в России.-2006.-N 9.-С.37-38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2    Чучалин А. и др.   Качество инженерного образования: мировые тенденции в терминах компетенции / Чучалин А., Боев О., Криушова А.  // Высшее образование в России.-2006.-N 8.-С.9-17. - Библиогр.: 16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3    Шварцбург Л.Э. и др.   Аттестация учебных и рабочих мест в образовательных учреждениях / Шварцбург Л.Э., Рябов С.А., Иванова Н.А.  // Приложение к журналу "Безопасность жизнедеятельности".-2006.-N 6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4    Юданов А.   Выбор стратегии - решающий фактор конкурентоспособности  // Высшее образование в России.-2006.-N 9.-С.39-46. - Библиогр.: 1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5    Юдина Т.   Система менеджмента качества: инновационные технологии  // Высшее образование в России.-2006.-N 8.-С.49-51. – (Опыт Российского государственного социального университета)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2:23:00Z</dcterms:created>
  <dc:creator>sbo</dc:creator>
  <dc:description/>
  <dc:language>en-US</dc:language>
  <cp:lastModifiedBy>sbo</cp:lastModifiedBy>
  <dcterms:modified xsi:type="dcterms:W3CDTF">2006-11-09T13:36:00Z</dcterms:modified>
  <cp:revision>13</cp:revision>
  <dc:subject/>
  <dc:title/>
</cp:coreProperties>
</file>