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ай 2006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   72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 48         Диссертация (Как написать и защитить диссертацию) / Авт.-сост.: Т.В. Жмурова, Л.А.Зайцева; Под ред. И.М.Мацкевича; Моск. гос. юридич. акад.-3-е изд., перераб. и доп. - М.: Издательство Элит, 2006. - 224с : ил. - Прил.: с.48-223.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 74.26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64      Кондрушенко Е.М.   Тождественные преобразования выражений в школьном курсе математики / Ком. образования Администрации Великого Новгорода, Ин-т образоват. маркетинга и кадровых ресурсов. - Великий Новгород, 2006. - 71с.: ил. + 1 вкл. л. - Библиогр.: с.71.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5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 56      Мещангина Е.И.   Государственная политика в области высшего педагогического образования в условиях становления новой России (1990-2000 гг.): Автореф. дис. ... канд. ист. наук. Спец.07.00.02 - отеч. ист. / Рос. гос. проф.-пед. ун-т, Каф. истории. - Екатеринбург, 2006.-22с.-Библиогр.: с.22.-На правах рукописи.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2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Направления, основные мероприятия и параметры приоритетного национального проекта "Образование": Утв. Президиумом Совета Президента РФ от 21.12.2005 N 2  // Официальные документы в образовании.-2006.-N 10.-С. 4-12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О мерах государственной поддержки талантливой молодежи: Указ Президента РФ от 06.04.2006 N 325  // Официальные документы в образовании.-2006.-N 10.-С.75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О порядке проведения единого государственного экзамена по русскому языку и литературе, математике, географии: Письмо Федеральной службы по надзору в сфере образования и науки РФ от 07.03.2006 N 01-127/08-01  // Официальные документы в образовании.-2006.-N 8.-С.56-58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О проведении открытого конкурса среди аккредитованных образовательных учреждений высшего профессионального образования на размещение контрольных цифр приема граждан на подготовку специалистов с высшим профессиональным образованием на 2006 год: Приказ Федерального агентства по образованию от 03.03.2006 N 119  // Бюллетень Министерства образования и науки РФ.-2006.-N 5.-С.14-16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    О реализации законодательства Российской Федерации в сфере образования: состояние, проблемы, тенденции (материалы конференции): Письмо Федеральной службы по надзору в сфере образования и науки от 26.01.2006 N 01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27/07-01  // Бюллетень Министерства образования и науки РФ.-2006.-N 4. - С.26-32                                                           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О согласовании уставов учреждений: Письмо Министерства финансов РФ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т 29.12.2005 N 12-04-02/4035  // Бюл. М-ва образования и науки РФ.-2006.-N 4.-С.48-53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0    О составе Межведомственного совета по образованию: Приказ Минобразования и науки России от 16.02.2006 N 31  // Бюллетень Министерства образования и науки РФ.-2006.-N 4.-С.16-20. – (В составе Межведомственного совета Аверкин В.Н., Новгородская область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1    О стипендиях Президента РФ для студентов вузов: Указ Федерального агентства по образованию от 21.03.2006 N 365/12-6  // Официальные документы в образовании.-2006.-N 10.-С.76-77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Федеральная служба по надзору в сфере образования и науки.   О схеме участия в эксперименте по введению ЕГЭ в 2006 году  // Вестник образования России.-2006.-N 9.-С.52-5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б образовательной программе высшего профессионального образования специализированной подготовки магистров: Приказ Минобразования и науки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России от 22.03.2006 N 62  // Официальные документы в образовании.- 2006.-N 10.-С.83-84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б утверждении форм учетных документов для государственного учета результатов научно-исследовательских, опытно-конструкторских и технологических работ гражданского назначения, выполняемых за счет средств федерального бюджета: Приказ Минобразования и науки России от 22.12.2005 N 312  // Бюллетень Министерства образования и науки РФ.-2006.-N 4.-С.34-47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б эксперименте "Интернет-экзамен в сфере профессионального образования": Письмо Федеральной службы по надзору в сфере образования и науки от 10.03.2006 N 02-55-43ин/ак  // Официальные документы в образовании.- 2006.-N 8.-С.92-93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бъявление о проведении конкурсного отбора образовательных учреждений высшего профессионального образования, внедряющих инновационные образовательные программы: Распоряжение Министерства образования и науки РФ от 15.03.2006 N Р-5  // Высшее образование сегодня.-2006.-N 4.-С.43-50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Положение о проведении в 2006 году конкурса "Системы обеспечения качества подготовки специалистов": Информация Федеральной службы по надзору в сфере образования и науки от 20.03.2006  // Официальные документы в образовании.-2006.-N 10.-С.84-8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Порядок и критерии конкурсного отбора образовательных учреждений высшего профессионального образования,  внедряющих инновационные образовательные программы: Приказ Минобразования и науки России от 02.03.2006 N 44  // Вестник образования России.-2006.-N 8.-С.3-15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Программа Федерального агентства по образованию, реализуемая в рамках государственной программы "Патриотическое воспитание граждан РФ на 2006-2010 годы": Утв. приказом Федерального агентства по образованию от 25.01.2006 N 20  // Официальные документы в образовании.-2006.-N 9.- С.4-25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Рекомендации по организации приема и разработке правил приема в образовательные учреждения среднего и высшего профессионального образования, участвующие в эксперименте по введению единого государственного экзамена в 2006 году: Утв. письмом Федеральной службы по надзору в сфере образования и науки от 22.03.2006 N 01-148/08-01  // Официальные документы в образовании.-2006.-N 10.-С.33-45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Решение Совета по координации управления качеством высшего профессионального образования  // Бюллетень Министерства образования и науки РФ.-2006.-N 4.-С.21-25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Академическая программа Фулбрайт-Кеннана. Открытый конкурс на получение грантов  // Поиск.-2006.-N 19-20(885-886).-С.23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Положение о проведении в 2006 году конкурса "Системы обеспечения качества подготовки специалистов": Информация Федеральной службы по надзору в сфере образования и науки от 20.03.2006  // Официальные документы в образовании.-2006.-N 10.-С.84-8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РГНФ.   Дополнительные конкурсы 2007 года  // Поиск.-2006.-N 17(883).-С.11. – (Срок подачи заявлений - до 30 сентября 2006 г.)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РГНФ.   Отчеты 2006 года  // Поиск.-2006.-N 18(884).-С.7-10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РФФИ.   Конкурс российско-немецких научных проектов в рамках программы "Международные исследовательские группы с участием молодых ученых"  // Поиск.-2006.-N 18(884).-С.15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7    Программа Фулбрайта. Конкурс на 2007/2008 ак. год  // Поиск.-2006.-N 19-20(885-886).-С.23                                                    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РГНФ.   Региональные конкурсы 2007 года  // Поиск.-2006.-N 17(883).-С.11. – (Срок подачи заявлений - до 30 сентября 2006 г.)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Минобразования и науки России.   Четвертый конкурс грантов на стажировки молодым ученым  // Поиск.-2006.-N 18(884).-С.14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Менеджмент качества подготовки специалистов (Опыт КГМА)/Артюхов И., Штегман О., Никулина С. и др.  // Высшее образование в России.-2006.-N 3.-С.3-6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Балмаева С.   Современный журналист: универсальность и ответственность // Высшее образование в России.-2006.-N 3.-С.130-133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Балыхина Т.М., Гарцов А.Д.   Информатизация обучения языкам: становление компьютерной лингводидактики  // Высшее образование сегодня.-2006.-N 4.- С.32-37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Березина В.   Воспитание будущего педагога: поиск продолжается  // Альма матер (Вестник высшей школы).-2006.-N 2.-С.45-46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Комитет Государственной думы по образованию и науке.   Бизнес и образование: проблемы, тенденции, приоритеты  // Официальные документы в образовании.-2006.-N 10.-С.57-72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Буланичев В.А., Серков Л.А.   Модельный подход к функционированию вузов как самоорганизующихся систем  // Информационные технологии.-2006.-N 3.-С.68-73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 Быков А.К.   Проблемы патриотического воспитания  // Педагогика.-2006. - N 2.-С.37-4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 Введенский В.Н.   Педагогическая профессия как социальный институт  // Педагогика.-2006.-N 2.-С.59-65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8    Владимиров В. и др.   Модернизация управления университетом: экономический аспект / Владимиров В., Карпасова З., Мокрецова Г.  // Высшее образование в России.-2006.-N 3.-С.52-56. – (Опыт Вят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 Воробьев Н.Е., Бессарабова И.С.   Особенности системы образования в Финляндии  // Педагогика.-2006.-N 2.-С.112-117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О процессе стратегического планирования развития федерально-регионального университетского комплекса / Гавриков А.Л., Гудилов С.В., Исаев В.А., Чадин А.Н.  // Современные стратегии управления образованием: концепции и модели. - Великий Новгород, 2005.-С.19-28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1    Голованов А.   Инновации в образовательной деятельности университета // Высшее образование в России.-2006.-N 3.-С.48-52. – (Опыт Вят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2    Гриценко А.Г. и др.   Система менеджмента качества как первая ступень к совершенствованию деятельности вуза / Гриценко А.Г., Семериченко А.В., Шебеко А.О.  // Сертификация.-2006.-N 1.-С.23-25. – (Опыт МЭСИ, дипломанта конкурса на соискание премий Правительства РФ в области качеств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3    Демин В.М.   За модернизацию, рост конкурентоспособности начального и среднего профессионального образования  // Высшее образование сегодня.-2006.-N 4.-С.9-14. – (Доклад президента Союза директоров средних специальных учебных заведений России на IV съезде Союза директоров ссуз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Ерофеева Н.Ю., Шерайзина Р.М.   Гендерный аспект управления в образовании  // Современные стратегии управления образованием: концепции и модели. - Великий Новгород, 2005.-С.68-76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Ефремова Н.Ф. и др.   Педагогические измерения в системе образования / Ефремова Н.Ф., Звонников В.И., Челышкова М.Б.  // Педагогика.-2006.-N 2.-С.14-2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Жиц Г.И.   Инновационный потенциал высшей школы: проблемы методологии и практики оценки  // Инновации.-2005.-N 9.-С.85-89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 Запесоцкий А.С.   Обеспечение качества высшего гуманитарного образования  // Педагогика.-2006.-N 2.-С.3-13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Захаренкова Р.И., Марон А.Е.   Организационно-педагогические условия развития интеграционных процессов в системе последипломного образования педагогов  // Современные стратегии управления образованием: концепции и модели. - Великий Новгород, 2005.-С.82-87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Иванова В.И.   Болонский процесс и российское высшее образование  //  Педагогика.-2006.-N 1.-С.97-105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Ильченко О.   Внедрение e-learning в отечественных вузах: миф или реальность?  // Платное образование.-2006.-N 4.-С.36-38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Инновационно-технологический центр Санкт-Петербургского государственного университета информационных технологий, механики и оптики (СПб ГУИТМО)  // Инновации.-2005.-N 9.-С.35-38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Исаев В.А., Воротилов В.И.   Оценка и мониторинг степени удовлетворенности потребителей образовательных услуг  // Инновации.-2005.-N 9.-С.82-84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Каплунович Т.А.   Парадигмальные основы моделирования системы повышения квалификации педагогов  // Современные стратегии управления образованием: концепции и модели. - Великий Новгород, 2005.-С.41-50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 Кирова Т.Ф., Шерайзина Р.М.   Аттестация педагогических работников как развивающаяся система  // Современные стратегии управления образованием: концепции и модели. - Великий Новгород, 2005.-С.102-109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5    Кожин В.   Наука в университете инновационного типа  // Высшее образование в России.-2006.-N 3.-С.43-48. – (Опыт Вят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Колесов В.   Двухступенчатое высшее образование: 15 аргументов "за"  // Высшее образование в России.-2006.-N 3.-С.24-3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Кузнецов В.   Психологический менеджмент в системе управления вузом  // Высшее образование в России.-2006.-N 3.-С.103-104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Лаврененко Л.Я., Шерайзина Р.М.   Становление благотворительной деятельности в образовании  // Современные стратегии управления образованием: концепции и модели. - Великий Новгород, 2005.-С.62-68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Липская Л.А.   Философско-антропологический фундамент современного образования  // Педагогика.-2006.-N 2.-С.23-28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0    Машкина О.А.   Особенности реформирования высшего образования в Китае в 1980-1990-е годы  // ИНИОН РАН. РЖ. Сер.81. Науковедение.-2005.-N 3. -С. 129-13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Медведев С.   Болонский процесс, Россия и глобализация  // Высшее образование в России.-2006.-N 3.-С.31-36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2    Мелюков В. и др.   Инновационные направления в сварочной науке и технологии / Мелюков В., Чирков А., Корепанов А.  // Высшее образование в России.-2006.-N 3.-С.67-70. – (Опыт Вят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Петров А. и др.   Организация воспитания в вузе (Программно-целевой метод) / Петров А., Ховрин А., Шаламова Л.  // Высшее образование в России.- 2006.-N 3.-С.87-90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Попов А., Мищенко С.   Олимпиадное движение студентов  // Высшее образование в России.-2006.-N 3.-С.90-93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    Привезенцев В.А.   К вопросу о роли науки в подготовк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теллектуальной элиты общества  // Официальные документы в образовании.-2006.-N 8.-С.37-49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Пронина А.Н., Верб Э.А.   Культурологический подход к построению системы воспитательной работы в технологическом лицее  // Современные стратегии управления образованием: концепции и модели. - Великий Новгород, 2005.-С.122-127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Путин В.В.   Не ждать перемен, а подтолкнуть преобразования  // Высшее образование сегодня.-2006.-N 4.-С.3-6. – (Выступление Президента России </w:t>
      </w:r>
      <w:r>
        <w:rPr>
          <w:rFonts w:cs="Times New Roman" w:ascii="Times New Roman" w:hAnsi="Times New Roman"/>
          <w:spacing w:val="-22"/>
          <w:sz w:val="24"/>
          <w:szCs w:val="24"/>
        </w:rPr>
        <w:t>В.В.Путина на заседании Государственного совета по вопросу "О развитии образования в РФ")</w:t>
      </w:r>
    </w:p>
    <w:p>
      <w:pPr>
        <w:pStyle w:val="Style15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Рапопорт Е.   Страна академических свобод: высшее образование в Германии  // Платное образование.-2006.-N 4.-С.50-53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Рубин Ю.   E-learning в России: от хаоса к глубокому укоренению  // Высшее образование в России.-2006.-N 3.-С.16-23. 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Сазонов И.   Технопарк,  специализированный в области информационных технологий (ИТ-парк), на базе СПбГУТ им. проф. М.А.Бонч-Бруевича  // Инновации.-2005.-N 9.-С.39-44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Санкин Л.   Аккредитация вуза в контексте управления качеством образования  // Высшее образование в России.-2006.-N 3.-С.9-16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2    Семитко А.   Юридический факультет: "болонский" формат и качество образования  // Высшее образование в России.-2006.-N 3.-С.126-130. – (Опыт Гуманитарного университета (г. Екатеринбург)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Сопряженность государственных образовательных стандартов основных уровней профессионального образования / Семушина Л.Г., Кагерманьян В.С., Лобанов Ю.И., Маркова Н.А.; НИИВО. - М., 2006.-92 с. - (Аналитические обзоры по основным направлениям развития высшего образования. Вып.3).-Библиогр.: с.89-91 - Библиогр.: с.89-91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Смирнова И.   Модели обучения  // Высшее образование в России.-2006.-N 3.-С.96-9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Старкова А.Г., Шерайзина Р.М.   Организационно-педагогическая модель региональной системы непрерывного многоуровневого профессионального образования (на материалах новгородского комплекса профессионального образования)  // Современные стратегии управления образованием: концепции и модели. - Великий Новгород, 2005.-С.110-115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Старшов В.В., Шерайзина Р.М.   Моделирование организационных инноваций в учебно-научно-производственном комплексе  // Современные стратегии управления образованием: концепции и модели. - Великий Новгород, 2005.-С. 116-12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Стенограмма заседания Экспертного совета по инновационной деятельности и интеллектуальной собственности при Комитете Государственной Думы по образованию и науке  // Инновации.-2005.-N 9.-С.5-17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8    Трушкова И.   Гуманитарные технологии в образовании  // Высшее образование в России.-2006.-N 3.-С.70-74. – (Опыт Вятского гос.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Урсул А.   Опережающее образование как методология. теория и механизм национальной безопасности России в ХХI веке  // Безопасность Евразии.- 2005.-N 4(22). - С. 41-90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0    Федоров М.П., Попова В.А.   Инновационная система университета: поиск  механизмов развития  // Инновации.-2005.-N 9.-С.31-34. - Библиогр.: 2 назв. – (Опыт С.-Петербургского государственного политехнического университет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1    Федорова С.Н.   Профессиональная культура педагога  // Педагогика.- 2006.-N 2.-С.65-70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Филиппова Е.Ф., Певзнер М.Н.   Управление качеством образования в современном лицее  // Современные стратегии управления образованием: концепции и модели. - Великий Новгород, 2005.-С.136-142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    Фурсенко А.А.   Итоги, которые ко многому обязывают  // Высшее образование сегодня.-2006.-N 4.-С.16-19. – (Выступление А.А.Фурсенко на заседании коллегии Минобразования и науки РФ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Шерайзина Р.М., Александрова М.В.   Стратегическое управление системой непрерывного педагогического образования в регионе  // Современные стратегии управления образованием: концепции и модели. - Великий Новгород, 2005.-С.29-41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5    Ярмакеев И.   Ценности и смыслы гуманитарного образования  // Альма матер (Вестник высшей школы).-2006.-N 2.-С.40-42. - Библиогр.: 10 наз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46:00Z</dcterms:created>
  <dc:creator>sbo</dc:creator>
  <dc:description/>
  <dc:language>en-US</dc:language>
  <cp:lastModifiedBy>sbo</cp:lastModifiedBy>
  <dcterms:modified xsi:type="dcterms:W3CDTF">2006-06-14T09:26:00Z</dcterms:modified>
  <cp:revision>21</cp:revision>
  <dc:subject/>
  <dc:title/>
</cp:coreProperties>
</file>