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hadow/>
          <w:sz w:val="32"/>
        </w:rPr>
      </w:pPr>
      <w:r>
        <w:rPr>
          <w:b/>
          <w:shadow/>
          <w:sz w:val="32"/>
        </w:rPr>
        <w:t>ВЫСШАЯ ШКОЛ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Библиографический  список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Май 2003 г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 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книги</w:t>
      </w:r>
    </w:p>
    <w:p>
      <w:pPr>
        <w:pStyle w:val="Style15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    74.202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Е 33         Единый государственный экзамен: Сб. нормативных документов / Отв. Семченко Е.Е.; М-во образования РФ. - М.: Интеллект-Центр, 2002. - 232с.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Ф2-2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    74.202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Е 33         Единый государственный экзамен / Ред. Подобед М.А. - М.: Книга-сервис, 2003. - 48с.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Ф2-2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   74.58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С 40         Система непрерывного многоуровневого профессионального образования Новгородского государственного университета им. Ярослава Мудрого / Гавриков А.Л., Тимофеев В.В., Старкова Л.Г. и др.; Под ред. Гаврикова А.Л., В.В. Тимофеева; Новгород. гос. ун-т им. Ярослава Мудрого. - Великий Новгород, 2003. - 50с.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</w:rPr>
        <w:t xml:space="preserve">Ф1-3, Ф2-1, Ф3-1, Ф4-1, Ф5-1, Ф6-1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   74.58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И 74         Информация о деятельности Новгородского государственного университета им. Ярослава Мудрого, (1997-2002 гг.) / Авт.-сост. Гавриков А.Л. и др.; Новгород. гос. ун-т им. Ярослава Мудрого. - Великий Новгород, 2003. - 31с.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</w:rPr>
        <w:t>Ф1-1, Ф2-1, Ф3-1, Ф4-1, Ф5-1, Ф6-1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нормативные документ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5     О Перечне ведущих научных журналов и изданий, выпускаемых в Российской Федерации, в которых должны быть опубликованы основные научные результаты диссертаций на соискание ученой степени доктора наук  // Бюллетень ВАК РФ. - 2003. - N 2. - С.1-15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6     О присуждении премий Правительства Российской Федерации 2002 года в области науки и техники: Постановление Правительства РФ от 18.02.2003 N 112  // Поиск. - 2003. - N 9. - С.11-12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7    Об активизации самостоятельной работы студентов высших учебных заведений: Письмо Минобразования России от 27.11.2002 N 14-55-996ин/15  // Высшее образование сегодня.-2003.-N 2.-С.13-14 (вкладыш)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sz w:val="24"/>
        </w:rPr>
      </w:pPr>
      <w:r>
        <w:rPr>
          <w:rFonts w:cs="Times New Roman" w:ascii="Times New Roman" w:hAnsi="Times New Roman"/>
          <w:sz w:val="24"/>
        </w:rPr>
        <w:t>8     Об утверждении формы свидетельства о результатах единого государственного экзамена: Приказ Минобразования России от 31.03.2003 N 1287  // Российская газета.-2003.-29 апр.-С.10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9     Об учреждении стипендий Губернатора области одаренным учащимся и студентам образовательных учреждений, находящихся в ведении органов управления культуры: Распоряжение Администрации Новгородской области   от 19.12.2002 N 674-рг  // Новгородские ведомости.-2003.-30 апр.-С.14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10    Перечень проектов по основным направлениям информатизации образования, выполняемых в рамках федеральной целевой программы "Развитие единой образовательной информационной среды (2001-2005 годы)" на 2003 год, финансируемых из федерального бюджета по статье "НИОКР": Утв. приказом Минобразования России от 06.02.2003 N 403  // Высшее образование сегодня.-2003.-N 3.-С.13-17(вкладыш)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11    Перечень проектов по основным направлениям информатизации образования, выполняемых в рамках федеральной целевой программы "Развитие единой образовательной информационной среды (2001-2005 годы)" на 2003 и 2004 годы, финансируемых из федерального бюджета по статье "прочие нужды": Утв. приказом Минобразования России от 06.02.2003 N 403  // Высшее образование сегодня. - 2003. - N 3. -С.17-22 (вкладыш)                                            </w:t>
      </w:r>
    </w:p>
    <w:p>
      <w:pPr>
        <w:pStyle w:val="Style15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2    Постановление III съезда Союза директоров средних специальных учебных заведений России, Москва, 4-5 февраля 2003 г.  // Высшее образование сегодня.-2003.-N 3.-С.22-24 (вкладыш)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13    Рекомендации международного семинара "Интеграция российской высшей школы в общеевропейскую систему высшего образования: проблемы и перспективы"  // Высшее образование сегодня.-2003.-N 2.-С.15 (вкладыш)                                                   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конкурс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14    Российская академия наук.   Конкурс 2003 года на соискание медалей РАН с премиями для молодых ученых РАН, других учреждений, организаций России и для студентов высших учебных заведений России за лучшие научные работы  // Поиск.-2003.-N 9(719).-С.4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15     Конкурс Минобразования России на соискание грантов для поддержки НИР аспирантов подведомственных вузов  // Поиск.-2003.-N 17-18(727-728).-С.  21. - (Срок приема заявок на конкурс - до 27 июня 2003 г.)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6    Конкурс российско-голландских проектов  // Поиск. -2003.- N 17-18. - С.21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7    Фонд содействия отечественной науке.   Лауреаты грантов по программе "Выдающиеся ученые, молодые доктора и кандидаты наук"  // Поиск.-2003.-N 17-18.-С.19-20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8   Об итогах открытого конкурса на выполнение работ по подготовке к изданию комплекта учебников по истории для вузов: Приказ Минобразования России от 10.12.2002 N 4341  // Высшее образование сегодня. - 2003. - N 1. - С.5-6 (вкладыш)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9   РФФИ.   Отчеты по инновационно-ориентированным проектам  // Поиск. -2003. - N 19-20. - С.7. - (Сроки представления отчетов - 20 июня, 12 сентября 2003 г.)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20   Победители второго конкурса Минобразования России в рамках программы  "Межрегиональные исследования в общественных науках"  // Поиск. - 2003. - N 19-20. - С.17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1    Победители конкурса 2003 года: Государственная поддержка ведущих научных школ  // Поиск. - 2003. - N 16. - С.6-12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22    Победители конкурса молодых ученых - докторов наук: Гранты Президента РФ молодым российским ученым  // Поиск. - 2003. - N 15. - С.8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23    Победители конкурса молодых ученых - кандидатов наук: Гранты Президента РФ молодым российским ученым  // Поиск. - 2003. - N 15. - С.9-11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4    Программа исследовательских стипендий Карнеги 2004 года: Конкурс в регионах РФ  // Поиск. - 2003. - N 16. - С.22. - (Срок приема документов - 16 июня 2003 г. и 1 марта 2004 г.)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25    Программа Фулбрайт в Российской Федерации. Программа по обмену учеными 2004-2005  // Поиск. - 2003. - N 16. - С.22. - (Заполненные анкеты будут приниматься до 17 октября 2003 г.)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6    Программа Фулбрайт в РФ. Институт Кеннана Международного центра имени Вудроу Вильсона  // Поиск. - 2003. - N 16. - С.22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27    Конкурс по программе стипендий Хьюберта Хамфри  // Поиск. - 2003. - N 16. - С.22. - (Срок подачи анкет - 25 октября 2003 г.)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>
          <w:sz w:val="24"/>
        </w:rPr>
      </w:pPr>
      <w:r>
        <w:rPr>
          <w:rFonts w:cs="Times New Roman" w:ascii="Times New Roman" w:hAnsi="Times New Roman"/>
          <w:sz w:val="24"/>
        </w:rPr>
        <w:t>28    Региональные конкурсы РФФИ  // Поиск. - 2003. - N 15. - С.6-7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sz w:val="28"/>
        </w:rPr>
      </w:pPr>
      <w:r>
        <w:rPr>
          <w:rFonts w:cs="Times New Roman" w:ascii="Times New Roman" w:hAnsi="Times New Roman"/>
          <w:b/>
          <w:sz w:val="28"/>
        </w:rPr>
        <w:t>публикации в периодических изданиях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29 </w:t>
      </w: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</w:rPr>
        <w:t>Аверкин В.Н.   Единый экзамен - дело государственное  // Высшее образование сегодня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2003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N 3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.12-16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30 </w:t>
      </w: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Антонова С.Г.   Проблемы совершенствования учебно-методического обеспечения профессионального образования  // Университетская книга. - 2003. - N 1. - С.20-23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31    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Исследовательский университет как базовая институциональная структура федеральной и региональной научно-технической политики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/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Ашкеров Ю.В,  Галаган А.И.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Коршунов С.В. и др.;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НИИВО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М.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2003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52 с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(Аналитич. бзоры по основным направлениям развития высшего образования. Вып.5).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32 </w:t>
      </w: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</w:rPr>
        <w:t>Байденко В.И.   Болонский процесс и высшая школа России: время выбора // Высшее образование сегодня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2003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N 1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.2-7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33 </w:t>
      </w:r>
      <w:r>
        <w:rPr>
          <w:rFonts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</w:rPr>
        <w:t>Бокарева Г.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Подрейко А.   Персональный компьютер в подготовке инженеров  // Высшее образование в России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2003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N 1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.151-153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34 </w:t>
      </w: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</w:rPr>
        <w:t>Булгакова Н.   Новгородская грамота: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О глубинном смысле госзаказа  //    Поиск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2003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N 17-18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.17. – (О зональном совещании руководителей образования по Северо-Западному региону, проходившем в Великом Новгороде и посвященном в основном вопросам конкурсного распределения госзаказа на подготовку специалистов и целевому приему)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5     Гвоздев В.   Модернизация образования: взгляд из региона (размышления ректора)  // Альма матер (Вестник высшей школы). - 2003. - N 2. - С.3-7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36    Грудзинский А.О.   Университет как предпринимательская организация  // Социс. - 2003. - N 4. - С.113-121. - Библиогр.: 34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7   Демин В.М.   Среднее профессиональное образование России: пути развития  // Высшее образование сегодня. - 2003. - N 2. - С.17-23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8    Дружинин Ю.   Паутина образования  // Лидеры образования. - 2002. - N 1.- С.37-44. – (Образовательные ресурсы в Интернете)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39    Инновационный проект развития образования: время подводить итоги: Интервью с исполнит. директором Национ. Фонда подготовки кадров Е.Н. Соболевой  // Высшее образование сегодня. - 2003. - N 3. - С.6-8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40    Институт машиноведения им. А.А.Благонравова РАН проводит Юбилейную XV Международную Интернет-конференцию молодых ученых, аспирантов и  студентов по современным проблемам машиноведения  // Поиск. - 2003. - N 19-20(729-730). - С.11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1    Исмаилов Э.   "Международный бакалавриат" (шведский опыт)  // Высшее образование в России. - 2003. - N 2. - С.145-150. - Библиогр.: 3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42    Примерная программа воспитания социально активной личности студента: рекомендации, методики, технологии. Ч.2 / Кагерманьян В.С., Коханович Л. И., Бабочкин П.И. и др.; НИИВО. - М., 2003. - 68 с. - (Аналитические обзоры по основным направлениям развития высшего образования. Вып.4). - Библиогр.: 48 назв.. - Библиогр.: 48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43     Казаков Ю.   О формулировках научной новизны и выводов в диссертационных работах  // Альма матер (Вестник высшей школы). - 2003. - N 2. - С.32-36. - Библиогр.: 10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44    Кельчевская Н.Р., Срогович М.И.   Взаимосвязь вузов и предприятий с учетом тенденций развития отрасли  // Регионология. - 2002. - N 4. - С.189-193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45    Киселев А.Ф.   Модернизация высшего образования и ключевые аспекты эффективности подготовки специалистов  // Высшее образование сегодня. - 2003. - N 2. - С.3-8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6    Ковалевский В.   Университетский комплекс как основа подготовки кадров // Высшее образование в России. - 2003. - N 1. - С.134-139. - Библиогр.: 3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47    Козмински А.   Роль высшего образования в реформировании общества в условиях глобализации: академическая надежность и стремление к повышению уровня вузов  // Высшее образование сегодня. - 2003. - N 3. - С.34-38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8    Колесникова И.   Проблемы подготовки современного предпринимателя  // Альма матер (Вестник высшей школы). - 2003. - N 2. - С.17-22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49    Крухмалев А.Е. и др.   Образование как фактор социальной дифференциации и мобильности ("круглый стол") / Крухмалев А.Е., Пронина Е.И., Колесникова Е.Ю.  // Социс. - 2003. - N 5. - С.89-100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50    Кулик А.Н.   Информатизация и "интернетизация" социально-гуманитарных наук и образования в России  // Высшее образование сегодня. - 2003. - N 3. - С.40-49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51    Майбуров И.   Высшее образование в развитых странах  // Высшее образование в России. - 2003. - N 2. - С.132-144. - Библиогр.: 8 назв.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2    Мареев С.   Историзм и социализм в общественной науке  // Альма матер (Вестник высшей школы). - 2003. - N 2. - С.24-30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53   Месяц Г.А. и др.   О недостатках в работе диссертационных советов / Месяц Г.А., Неволин В.Н., Выскуб В.Г.  // Бюллетень ВАК РФ. - 2003. - N 1. - С.14-17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54    Мотова Г.   К вопросу о международной аккредитации  // Альма матер ( Вестник высшей школы). - 2003. - N 1. - С.37-40. - Библиогр.: 3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55    Онлайновая служба обучения "Путь знаний": Новые возможности для вузов  // Лидеры образования. - 2003. - N 3. - С.51. – (Дистанционное образование через интернет в онлайновом режиме)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56    Перекатов В.И.   Эталоны компьютерной науки в американском высшем образовании (1968-2001)  // Высшее образование сегодня. - 2003. - N 1. - С.20-34; N 2.-С.42-55. - Библиогр.: 12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57    Понарина Е.   Найдете отличия - почувствуете разницу: Интервью с Министром образования РФ В.Филипповым  // Поиск. - 2003. - N 16. - С.4. – (О правительственной Комиссии по вопросам оптимизации бюджетных расходов)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8    Попов В.П.   Аккредитация и признание программ инженерного образования в США  // Высшее образование сегодня. - 2003. - N 3. - С.26-29. - Библиогр.: 3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9    Розанов П.  Военная кафедра сегодня  // Вузовские вести. - 2003. - N 4(170). - С.4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60    Розин В.М.   Виды научных работ и критерии их оценки  // Высшее образование сегодня. - 2003. - N 3. - С.18-22 . - Библиогр.: 3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61    Розин В.М.   Логика и основания науки  // Высшее образование сегодня. - 2003. - N 2.-С.26-38. - Библиогр.: 15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62    Розина Н., Шкурко Н.   Развитие тестовых технологий в России  // Вузовские вести. - 2003. - N 4(170). - С.14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3    Россия вступит в европейскую зону высшего образования  // Альма матер (Вестник высшей школы). - 2003. - N 2. - С.23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64    Сапронов А., Попов А.   Перспективы дистанционного обучения  // Вузовские вести. - 2003. - N 8(174). - С.10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5    Смолин О.Н., Комаров А.Е.   Стратегии образования: различия позиций депутатских объединений ГД  // Социс. - 2003. - N 4. - С.107-112. - Библиогр.: 3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66    Созданы региональные центры дистанционного обучения  // Высшее образование сегодня. - 2003. - N 2. - С.64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7    Старостина Т.В.   Вузы на рынке образовательных услуг  // Социс. - 2003. - N 4. - С.121-126. - Библиогр.: 19 назв.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68    Терентьева Н.А.   Музыкальные конкурсы как фактор развития личности будущего педагога  // Высшее образование сегодня. - 2003. - N 3. - С.50-52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69    Терехов П.   Формирование педагогической компетентности специалиста в системе непрерывного социокультурного образования  // Альма матер (Вестник высшей школы). -2003. - N 2. - С.7-12. - Библиогр.: 4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0    Ткаченко А., Нестерова Л.   Информационная культура будущих инженеров // Высшее образование в России. - 2003. - N 1. - С.153-158. - Библиогр.: 3 назв.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71    Ушамирская Г.   Функциональный статус интегрированной системы образования в регионе  // Альма матер (Вестник высшей школы). - 2003. - N 1. - С.18-25. - Библиогр.: 19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72   Филиппов В.   Взгляд в перспективу: Из отчетного докл. министра В. Филиппова на итоговой коллегии Минобразования РФ  // Поиск. - 2003. - N 9.-С.5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3    Филиппов В.   Признание дипломов де-юро и де-факто  // Лидеры образования. - 2002. - N 11. - С.7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4   Филиппов В.М.   Задачи модернизации образования на современном этапе: Из докл. на заседании коллегии Минобразования 26 февр. 2003 г.  // Высшее образование сегодня. - 2003. - N 3. - С.2-5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75    Централизованное тестирование - 2003  // Поиск. - 2003. - N 19-20.-С.13-14. – (Централизованное тестирование, средний тестовый балл участников тестирования по регионам России в 2003 году, в т.ч. по Новгородской области)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76    Черникова Т.В.   Три стратегии подготовки специалистов  // Высшее образование сегодня. - 2003. - N 2. - С.9-12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77    Яновская Н.Б.   Обучение математике в школе и вузе: взгляд изнутри  // Высшее образование сегодня. - 2003. - N 2. - С.66-69. - Библиогр.: 7 назв.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78    Ярославов день  // Высшее образование сегодня. - 2003. - N 1. - С.18-19. – (О праздновании Ярославова дня в Новгородском государственном университете имени Ярослава Мудрого)         </w:t>
      </w:r>
    </w:p>
    <w:sectPr>
      <w:type w:val="nextPage"/>
      <w:pgSz w:w="11906" w:h="16838"/>
      <w:pgMar w:left="1151" w:right="11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14:07:00Z</dcterms:created>
  <dc:creator>sbo1</dc:creator>
  <dc:description/>
  <dc:language>en-US</dc:language>
  <cp:lastModifiedBy>sbo1</cp:lastModifiedBy>
  <dcterms:modified xsi:type="dcterms:W3CDTF">2003-06-06T11:56:00Z</dcterms:modified>
  <cp:revision>13</cp:revision>
  <dc:subject/>
  <dc:title/>
</cp:coreProperties>
</file>