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b/>
          <w:b/>
          <w:shadow/>
          <w:sz w:val="48"/>
          <w:lang w:val="en-US"/>
        </w:rPr>
      </w:pPr>
      <w:r>
        <w:rPr>
          <w:b/>
          <w:shadow/>
          <w:sz w:val="48"/>
        </w:rPr>
        <w:t>ВЫСШАЯ ШКОЛА</w:t>
      </w:r>
    </w:p>
    <w:p>
      <w:pPr>
        <w:pStyle w:val="Style15"/>
        <w:jc w:val="center"/>
        <w:rPr>
          <w:b/>
          <w:b/>
          <w:shadow/>
          <w:sz w:val="72"/>
          <w:lang w:val="en-US"/>
        </w:rPr>
      </w:pPr>
      <w:r>
        <w:rPr>
          <w:rFonts w:cs="Times New Roman" w:ascii="Times New Roman" w:hAnsi="Times New Roman"/>
          <w:sz w:val="24"/>
        </w:rPr>
        <w:t xml:space="preserve">Октябрь  </w:t>
      </w:r>
      <w:r>
        <w:rPr>
          <w:rFonts w:cs="Times New Roman" w:ascii="Times New Roman" w:hAnsi="Times New Roman"/>
          <w:b/>
          <w:sz w:val="24"/>
        </w:rPr>
        <w:t xml:space="preserve">2001 </w:t>
      </w:r>
      <w:r>
        <w:rPr>
          <w:rFonts w:cs="Times New Roman" w:ascii="Times New Roman" w:hAnsi="Times New Roman"/>
          <w:sz w:val="24"/>
        </w:rPr>
        <w:t>г</w:t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Библиографический  список</w:t>
      </w:r>
    </w:p>
    <w:p>
      <w:pPr>
        <w:pStyle w:val="Style15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ормативные документы по высшей школе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      О доработке Перечня направлений подготовки и  специальностей высшего профессионального образования: Приказ Минобразования России от 23.08.01 N 3003  // Бюл. М-ва образования РФ.-2001.-N 10.-С.37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2      О комплексной оценке деятельности образовательного учреждения дополнительного профессионального образования (повышения квалификации) специалистов, находящегося в ведении федеральных органов исполнительной власти: Приказ Минобразования России от 31.05.01 N 2215  // Бюл. М-ва образования РФ.-2001.-N 9.-С.52-55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      О конкурсном порядке размещения государственного задания на подготовку специалистов с высшим профессиональным образованием: Постановление Правительства РФ от 21.08.01 N 606  // Поиск.-2001.-N 37(643).-С.7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      О переименовании учебно-методического объединения университетов России в учебно-методическое объединение по классическому университетскому образованию и закреплении за ним направлений и  специальностей высшего профессионального образования: Приказ Минобразования России от 25.06.01 N 2496  // Бюл. М-ва образования РФ.-2001.-N 9.-С.17-19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      О частичном изменении приказа Минобразования России от 02.03.2000 N 686 "Об утверждении государственных образовательных стандартов высшего профессионального образования": Приказ Минобразования России от 08.11.00 N 3200  // Бюл. М-ва образования РФ.-2001.-N 10.-С. 4-33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6      Государственный образовательный стандарт среднего профессионального образования - классификатор специальностей среднего профессионального образования: Утв. приказом Минобразования России от 02.07.01 N 2572  // Бюл. М-ва образования РФ.-2001.-N 9.-С.30-41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7      О внесении изменений и дополнений в приказ Минобразования России от 08.11.2000 N 2795: Приказ Минобразования России от 25.07.01 N 2795  //  Бюл. М-ва образования РФ.-2001.-N 10.-С.34-36.- (Изм. и доп. в Перечень направлений подготовки и специальностей высшего профессионального образования).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8      Об утверждении Типового положения о стипендиальном обеспечении и других формах материальной поддержки студентов государственных и муниципальных образовательных учреждений высшего и  среднего профессионального образования, аспирантов и докторантов: Приказ Минобразования России от 20.07.01 N 2757  // Бюл. М-ва образования РФ.-2001.-N 9.-С.3-10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9      Об учебно-методическом объединении по медицинскому и фармацевтическому образованию вузов России: Приказ Минобразования России от 23.05.01 N 2120  // Бюл. М-ва образования РФ.-2001.-N 9.-С.15-16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10      Положение о конкурсе Министерства образования Российской Федерации "За научные достижения в образовании России" на 2001 год: Утв. приказом Минобразования России от 16.07.01 N 2696  // Бюл. М-ва образования РФ.-2001.-N 10.-С.42-50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      Положение о социальных гарантиях проректоров  // Университетское управление: практика и анализ.-2001.-N 2(17).-С.81.- ( Одно из положений, опубликованных в монографии Н.Р.Кельчевской "Инновации в вузе", которая готовится в настоящее время к печати в издательстве Уральского техн. ун-та)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12     Порядок рассмотрения документов при проведении  государственной аккредитации высшего учебного заведения: Утв. приказом Минобразования России от 03.07.01 N 2578  // Бюл. М-ва образования РФ.-2001.-N 9.-С.21-27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13      Примерное положение о совете директоров образовательных учреждений среднего профессионального образования Российской Федерации: Утв. решением  Минобразования России   от 27.06.01 N 2526/3  // Бюл. М-ва образования РФ.-2001.-N 9.-С.47-51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14     Ахметова Д.,  Гурье Л.   Преподаватель вуза и инновационные технологии   // Высшее образование в России.-2001.-N 4.-С.138-144.-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5     Ашкеров Ю.В.   О формировании знаний в триаде "Наука – образование - производство".- М., 2001.-80с.-(Аналитические обзоры по основным направлениям развития высшего образования. Вып.8).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6     Блохина М.В.   О курсе "Социология семьи" в техническом вузе  // Социс. -2001.-N 8.-С.134-136.-Библиогр.: с.136.- (Опыт преподавания курса "Социология семьи" в Тверском государственном     техническом университете (ТГТУ).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17     Буглаев В.   Вузы в стратегии регионов/Буглаев В., Горленко О., Попков В.  // Высшее образование в России.-2001.-N 4.-С.145-146.-Библиогр.: 2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18     Выварец А.Д.   Арендные отношения в системе высшего профессионального образования: новый взгляд/Выварец А.Д., Кельчевская Н.Р., Майбуров И.А.  // Университетское управление: практика и анализ.-2001.-N 2(17).-С.60-63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19     Гречихин А.А., Древс Ю.Г.   Вузовская учебная книга. Типология, стандартизация, компьютеризация: Учеб.-метод. пособие в помощь автору и редактору.-М.:Логос,2000.-255с.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20     Денисов В. Система подготовки химиков/Денисов В., Серебренникова Н., Морозов В.  // Высшее образование в России.-2001.-N 4.-С.125-126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1     Джонстоун Др.Брюс   Финансирование и доступность высшего образования:  международное сравнительное исследование оплаты обучения и мер финансовой поддержки : Докл. проф. Др. Брюса Джонстоуна на научном семинаре по проблемам финансирования высшей школы, состоявшемся 15.06.01 г. в  Уральском гос. ун-те  // Университетское управление: практика и анализ. -2001.-N 2(17).-С.17-32 .- Библиогр.: с.31-32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2     Добрускин М.Е.   Роль гуманитарного образования в подготовке инженеров  // Социс.-2001.-N 9.-С.95-98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3     Елисеева Л.Б.   Правовые аспекты разделения затрат: российский вариант   // Университетское управление: практика и анализ.-2001.-N 2(17).-С.35-37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4     Еляков А.   Современное информационное общество  // Высшее образование  в России.-2001.-N 4.-С.77-85.-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5     Емельянов В.В.   Студенты об адаптации к вузовской жизни  // Социс.- 2001.-N 9.-С.77-82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6     Заболотный Е.Б., Майсаков Д.Л.   Некоторые аспекты распределения внебюджетных средств в учреждениях высшего профессионального образования  //  Университетское управление: практика и анализ.-2001.-N 2(17).-С.50-54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7     Кагерманьян В.С., Маркова Н.А.   Проектирование содержания и технологий  развития научно-технического творчества и профессионально-творческой  подготовки будущих инженеров.-М.,2001.-63с.-(Аналитические обзоры по основным направлениям развития высшего образования. Вып.7).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8    Кадочников С.М.   Особенности высшего образования как экономического  блага и некоторые практические следствия этих особенностей  // Университетское управление: практика и анализ.-2001.-N 2(17).-С.48-49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29     Корнейчук Б.В.   Отраслевой аспект оплаты труда в высшей школе  // Университетское управление: практика и анализ.-2001.-N 2(17).-С.55-59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30     Ларичев О.И.   Преподаватель и деньги  // Высшее образование сегодня. - 2001. - N 1.-С.41-45. - ( Академик РАН, профессор Московского физико-технического института Олег  Ларичев о возрастной структуре преподавателей, положении преподавателей в современных условиях и др.)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31     Лопухова Т.   Диагноз качества подготовки  // Высшее образование в России.-2001.-N 4.-С.28-34.-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2     Лубягина М.К.   Разделение затрат: возможности и реалии  // Университетское управление: практика и анализ.-2001.-N 2(17).-С.38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33     Месяц Г., Платэ Н.   Списки лауреатов 12-го конкурса 2000 года на соискание молодежных медалей РАН с премиями: Программа РАН по поддержке научной молодежи  // Поиск.-2001.-N 37(643).-С.5-6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4     Мицек С.А.   Финансирование и доступность высшего образования  // Университетское управление: практика и анализ.-2001.-N 2(17).-С.44-47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35     Нестерова Д.В.   К вопросу о разделении затрат на финансирование высшего образования // Университетское управление:практика и анализ.-2001.-N2(17).-С.41-43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36     Пичугин А.   "АИС-факультет"  // Высшее образование в России.-2001.-N 4.-С.127-129.-</w:t>
      </w:r>
      <w:r>
        <w:rPr>
          <w:rFonts w:cs="Times New Roman" w:ascii="Times New Roman" w:hAnsi="Times New Roman"/>
          <w:sz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</w:rPr>
        <w:t>(Автоматизированные системы, применяемые в практической работе деканатов, связанной с составлением различного рода документов)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37    Рейтинговая система / Попов Ю., Подлеснов В., Садовников В. и др.  //  Высшее образование в России.-2001.-N 4.-С.131-137.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38     Ракитов А., Романкова Л.   Кадры высшей школы: молодежная политика  // Высшее образование в России.-2001.-N 4.-С.3-12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9     Российский консерватизм: идея, история, перспектива: Конкурс Минобразования России на лучшую науч. работу студентов и аспирантов российских вузов и науч. организаций  // Поиск.-2001.-N 37(643).-С.11.- (Научные работы должны быть представлены до 1 дек. 2001 г.)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0     Санников А., Коленова З.   Информатика в медицинском вузе  // Высшее образование в России.-2001.-N 4.-С.96-101.-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1     Симухин Г.   Стандартизация профессионального образования: история, опыт, проблемы  // Высшее образование в России.-2001.-N 4.-С.13-28.- Библиогр.: 33 назв.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42     Соломатин А.М.   Платность и доступность образования: взаимоисключение или взаимодополнение?  // Университетское управление: практика и анализ.-2001.-N 2(17).-С.33-34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3     Федеральная целевая программа "Русский язык" на 2002 г.: Конкурс Минобразования РФ   // Поиск.-2001.-N 42(648).-С.11.- (Срок подачи заявок до 3 дек. 2001 г.)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4     Шамсутдинова Р.А.   Сравнительный анализ динамики развития высшего профессионального образования на федеральном, региональном и локальном уровнях  // Университетское управление: практика и анализ.-2001.-N 2(17).-С.64-68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5     Шаталова Н.   Кадры против разрыва: Тьюторов на завтра пора готовить сегодня  // Поиск.-2001.-N 41(647).-С.6.- (О научно-практическом семинаре "Подготовка кадров для системы открытого  и дистанционного образования", состоявшемся в Томском государственном университете)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8:06:00Z</dcterms:created>
  <dc:creator>sbo</dc:creator>
  <dc:description/>
  <dc:language>en-US</dc:language>
  <cp:lastModifiedBy>sbo</cp:lastModifiedBy>
  <dcterms:modified xsi:type="dcterms:W3CDTF">2001-11-13T18:10:00Z</dcterms:modified>
  <cp:revision>5</cp:revision>
  <dc:subject/>
  <dc:title>Новгородский Государственный Университет имени Ярослава Мудрого</dc:title>
</cp:coreProperties>
</file>