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Март 2005 г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ги</w:t>
      </w:r>
    </w:p>
    <w:p>
      <w:pPr>
        <w:pStyle w:val="Style15"/>
        <w:rPr/>
      </w:pPr>
      <w:r>
        <w:rPr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  72.4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 34         Науковедение и новые тенденции в развитии российской науки / Под ред. А.Г.  Аллахвердяна и др.; ИНОЦЕНТР; Прогр. "Межрегион. исслед. в обществ. науках". - М.: Логос, 2005.-303,[1]с.: ил.-(Научные доклады, Вып.3). - Библиогр. в конце ст.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ИОН-4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  74.00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 64      Миронов Д.Н.   Использование информационно-образовательных технологий в процессе обучения осужденных как фактор их социальной адаптации: Дис. ... канд. пед. наук. Спец. 13.00.01 - общая педагогика, история педагогики и образования / Науч. рук. Г.В. Абрамян; Новгород. гос. ун-т им. Ярослава Мудрого. - Великий Новгород, 2004. - 208л. : ил. - Библиогр.: л.157-172. - Прил.: л.173-208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   74.202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 17         Развивающее образование. Т.2: Нерешенные проблемы развивающего образования / Науч. ред. В.П. Зинченко; Сост. А.А. Либерман, О.К.Репина; Акад. повышения квалификации и переподготовки работников образования. - М.: Академия АПК и ПРО, 2003. -291с. - Библиогр. в конце ст.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2-1, Ф3-2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  74.24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 34      Федотова Г.А.   Творческое саморазвитие учителя в сельском социуме как педагогическая проблема: Автореф.  ... д-ра пед. наук. Спец.13.00.08 - Теория и методика проф. образования / Науч. консультант Р.М. Шерайзина; Новгород. гос. ун-т им. Ярослава Мудрого, Каф. проф. пед. образования и соц. управления. - Великий Новгород, 2004. - 45с.: ил. - Библиогр.: с.42-44.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2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  74.24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 34      Федотова Г.А.   Творческое саморазвитие учителя в сельском социуме как педагогическая проблема: Дис. ... д-ра пед.наук. Спец.13.00.08 - Теория и методика проф. образования / Науч. консультант Р.М. Шерайзина; Новгород. гос. ун-т им. Ярослава Мудрого. -Великий Новгород, 2004.- 333л.: ил. - Библиогр.: л.286-315. - Прил.: л.316-333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  74.24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 19      Васильев В.П.   Командно-коллегиальное управление школой как фактор качества образования: Дис. ... канд. пед. наук. Спец.13.00.01 - общая педагогика, история педагогики и образования / Новгород. гос. ун-т им. Ярослава Мудрого. - Великий Новгород, 2004.-149л.: ил. - Библиогр.: л.136-147. - Прил.: л.148-149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74.5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 81      Пронина А.Н.   Культурологический подход к построению системы воспитательной работы в технологическом лицее: Дис. ... канд. пед. наук. Спец.13.00.08 - Теория и методика проф. образования / Науч. руководитель Э.А.Верб; Новгород. гос. ун-т им. Ярослава Мудрого. - Великий Новгород, 2004. - 185л.: ил. - Библиогр.: л.150-165. - Прил.: л.167-185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 86      Артемьева И.Н.   Формирование методической культуры  будущих учителей начальных классов в контексте вузовской подготовки: Дис. ... канд. пед. наук. Спец. 13.00.08 Теория и методика проф. образования / Науч. руководитель Э.А. Верб; Новгород. гос. ун-т им. Ярослава Мудрого. - Великий Новгород, 2004. - 173л.: ил. - Библиогр.: л. 139-154. - Прил.: л.155-173.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 88      Кужанова Н.И.   Формирование экологической культуры будущих специалистов в образовательной среде технического вуза: Дис. ... д-ра пед. наук. Спец. 13.00.08 - Теория и методика проф. образования / Науч. консультант А.Е. Марон; Новгород. гос. ун-т им. Ярослава Мудрого. - Великий Новгород, 2004. - 399л. - Библиогр.: л.288-318.-Прил.: л. 319-359.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 73      Новикова Т.А.   Проектирование творческого образовательного пространства подготовки дизайнеров в университете: Дис. ... канд. пед. наук. Спец.13.00.08 - Теория и методика проф. образования / Науч. руководитель Т.М. Кауда; Науч. консультант А.Л.Гавриков; Новгород. гос. ун-т им. Ярослава Мудрого. - Великий Новгород, 2004. -193л.: ил. - Библиогр.: л.151-168.-Прил.: л.170-193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Е 70      Еремеев О.И.   Развитие правовой культуры специалиста пенитенциарной системы в процессе повышения квалификации: Дис. ... канд. пед. наук. Спец.13.00.08 - Теория и методика проф.образования / Науч. руководитель Т.Г. Браже; Новгород. гос. ун-т им. Ярослава Мудрого. - Великий Новгород, 2004.-169, 62л.: ил. - Библиогр.: л.155-169. - Прил.: с. 1-62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 25      Маралова Е.А.   Постдипломное образование педагогов:  праксиологический контекст: Дис. ... д-ра пед. наук. Спец. 13.00.08 - Теория и методика проф. образования / Науч. консультант Р.М. Шерайзина; Новгород. гос. ун-т им. Ярослава Мудрого. - Великий Новгород, 2004. - 434л. - Библиогр.: л. 393-434.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-93         Оценка качества образования в Российских вузах: Опыт и проблемы: Материалы межвузов. семинара, С.-Петербург 28 окт. 2003 г. / Редкол.: Л.П.Громова и др.; С.-Петерб. гос. ун-т, Учебно-метод. управление. - СПб., 2004. – 102 с. - Библиогр.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ИОН-1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  74.6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-35      Овчарова Р.В.   Справочная книга социального педагога. - М.: Сфера, 2004. - 478,[1]с.: ил. - Библиогр.: с.477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3-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    О Дне российского студенчества: Указ Президента РФ от 25.01.2005 N 76 // Образование в документах.-2005.-N 7.-С.72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    О направлении примерного плана-графика подготовки и проведения ЕГЭ: Письмо Федеральной службы по надзору в сфере образования и науки от 08.10.2004 N 01-152/08-01  // Образование в документах. - 2005. - N 5. - С. 54-62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7    О порядке взаимодействия Минобрнауки  России с Европейским союзом в сфере образования и науки: Приказ Минобразования и науки России от 08. 12.2004 N 134  // Бюллетень Министерства образования и науки РФ. - 2005. - N 2. - С.3-5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    О приоритетных направлениях развития образовательной системы Российской Федерации: Информация Минобразования и науки России от 04.11.2004  // Официальные документы в образовании.-2005.-N 1.-С.6-18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    О приоритетных направлениях развития образовательной системы Российской Федерации: Постановление Российского союза ректоров от 06.12.2004 N 1  // Официальные документы в образовании.-2005.-N 4.-С.3-9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    О присуждении премий Правительства РФ 2004 года в области науки и техники: Постановление Правительства РФ от 05.03.2005 N 0366  // Поиск.-2005.-N 11(825).-С.6-7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    О присуждении премий Президента РФ в области образования за 2003 год: Указ Президента РФ от 25.01.2005 N 79  // Поиск.-2005.-N 6(820).-С.10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2    О проведении II Всероссийского студенческого форума: Письмо Федерального агентства по образованию от 03.12.2004 N 14-17-13/02  // Образование в документах.-2005.-N 5.-С.25-39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    О разработке и внедрении внутривузовской системы управления качеством образования в высших учебных заведениях (на примере Московского государственного института стали и сплавов (технологического университета): Решение коллегии Минобразования и науки России от 16.11.2004 N 3/1  //Официальные документы в образовании.-2005.-N 3.-С.94-95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    О создании Межведомственного совета по проблемам профилактики злоупотребления психоактивными веществами в образовательной среде: Приказ Минобразования и науки России от 28.12.2004 N 145  // Бюллетень Министерства образования и науки РФ.-2005.-N 2.-С.61-64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    О создании Межведомственной комиссии по русскому языку: Приказ Минобразования и науки России от 02.12.2004 N 124  // Бюллетень Министерства образования и науки РФ.-2005.-N 3.-С.13-20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6    О составе аккредитационной коллегии Федеральной службы по надзору в сфере образования и науки: Приказ Федеральной службы по надзору в сфере образования и науки от 22.09.2004 N 234  // Образование в документах.-2005.-N 3.-С.97-102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    О формировании ведомственной научной программы "Развитие научного потенциала высшей школы": Приказ Минобразования и науки России от 22.10.2004 N 98  // Бюллетень Министерства образования и науки РФ.-2005.-N 2. -С.8-15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8    О формировании официального Интернет-представительства Федерального агентства по образованию: Приказ Федерального агентства по образованию   от 21.12.2004 N 381  // Бюллетень Министерства образования и науки РФ.- 2005.-N 2.-С.19-20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9    Об итогах приема в 2004 году в учреждения высшего и среднего профессионального образования и задачах на 2005 год: Решение коллегии Федерального агентства по образованию от 07.12.2004 N 5  // Официальные документы в образовании.-2005.-N 4.-С.92-93, N 5.-С.81-91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0    Об итогах приема в 2004 году в учреждения высшего и среднего профессионального образования и задачах на 2005 год: Приказ Федерального агентства по образованию от 20.12.2004 N 375  // Официальные документы в образовании.-2005.-N 5.-С.91-92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1    Об итогах приема граждан зарубежных стран в Российские высшие учебные заведения в 2004/2005 учебном году: Приказ Федерального агентства по образованию от 27.01.2005 N 31  // Образование в документах.-2005.-N 8.-С.88-89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2    Об образовании Межведомственной комиссии по научно-инновационной политике: Приказ Минобразования и науки России от 17.11.2004 N 111  //  Бюллетень Министерства образования и науки РФ.-2005.-N 3.-С.21-27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3    Об организации в Минобрнауки России и  подведомственных федеральных агентствах работы с федеральными целевыми программами: Приказ Минобразования и науки России от 23.12.2004 N 142  // Бюллетень Министерства образования и науки РФ.-2005.-N 3.-С.28-41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4    Об организации и проведении Российского образовательного форума - 2005: Письмо Минобразования и науки России от 22.12.2004 N 758/12-14  // Образование в документах.-2005.-N 6.-С.32-38. –  (Форум состоится с 22 по 26 апреля 2005 г. в г. Москве)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5    Об утверждении порядка составления, утверждения смет доходов и расходов по средствам, полученным от  предпринимательской и иной приносящей доход деятельности, и внесения в них изменений на 2005 год: Приказ Федерального агентства по образованию от 30.12.2004 N 404  // Бюллетень Министерства образования и науки РФ.-2005.-N 3.-С.42-51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6    Об утверждении форм бланков регистрации и ответов участника единого государственного экзамена в 2005 году: Приказ Федеральной службы по надзору в сфере образования и науки от 14.01.2005 N 26  // Образование в документах.-2005.-N 7.-С.25-33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7    Об участии государственных образовательных учреждений высшего и среднего профессионального образования, находящихся в ведении Федерального агентства по образованию, в эксперименте по введению Единого государственного экзамена в 2005 году: Приказ Федерального агентства по образованию  от 13.01.2005 N 6/17  // Образование в документах.-2005.-N 6.- С.71-74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8    Перечень научных организаций, за которыми сохраняется статус государственного научного центра Российской Федерации: Распоряжение Правительства РФ от 31.12.2004 N 1769-р  // Поиск.-2005.-N 8(822).-С.10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9    Положение о Комитете Государственной думы по образованию и науке: Утв. решением Комитета Государственной Думы от 05.02.2004 N 2  // Образование в документах.-2005.-N 2.-С.8-16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0    Положение о Межведомственном совете по присуждению премий Правительства РФ в области образования: Приказ Минобразования и науки России от 10.09.2004 N 59  // Поиск.-2004.-N 39(801).-С.12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1    Положение о порядке размещения заказов на поставки товаров, выполнение работ, оказание услуг для государственных нужд Федеральным агентством по образованию при реализации функций гос. заказчика по федеральным, федеральным целевым, гос., отраслевым и межотраслевым. программам в сфере образования: Утв. приказом Федерального агентства по образованию от 02.12.2004 N 295  // Бюллетень Министерства образования и науки РФ.-2005.-N 2.-С. 21-60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2    Правила разработки, утверждения и введения в действие государственных образовательных стандартов начального профессионального, среднего профессионального, высшего профессионального и послевузовского профессионального образования: Утв. постановлением Правительства РФ от 21.01.2005 N 36  // Официальные документы в образовании.-2005.-N 5.-С.78-81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3    Рекомендации о порядке разработки и утверждения штатных расписаний военных кафедр и факультетов военного обучения при образовательных учреждениях высшего профессионального образования: Утв. письмом Минобразования и науки России от 24.12.2004 N ВФ-1315/10  // Образование в документах.-2005.-N 7.-С.35-48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4    Соглашение Федерального агентства по образованию, Министерства РФ по делам гражданской обороны, чрезвычайным ситуациям и ликвидации последствий стихийных бедствий и Федерального агентства по строительству и жилищно-коммунальному хозяйству о сотрудничестве по выполнению программы Минобразования России на 2004-2007 г. "Безопасность образовательных учреждения"  // Бюллетень Министерства образования и науки РФ.-2005.-N 3.-С. 55-58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5    Утвержденные инструкции по участию в ЕГЭ-2005: Письмо Федеральной службы по надзору в сфере образования и науки от 20.12.2004 N 01-273/08-01  // Образование в документах.-2005.-N 4.-С.32-50; N 5.-С.40-54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46    Федеральная целевая программа "Программа поддержки Российской Федерацией интеграционных процессов в области образования в Содружестве Независимых Государств" на 2004-2005 годы: Утв. постановлением Правительства РФ от 21.10.2004 N 572  // Официальные документы в образовании.-2005. -N 2.-С.7-21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7    Открытый конкурс на соискание премии ГУП "МосводканалНИИпроект" молодым ученым и инженерам в области водоснабжения и водоотведения в 2005 году  // Поиск. - 2005. - N 7(821). - С.20 – (Конкурсные работы направляются не позднее 20 апреля 2005 года)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8    РФФИ.   Отчеты 2004 года  // Поиск. - 2004. - N 46-47(808-809) .- С.9-15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49    РФФИ.   Отчеты по проектам ориентированных фундаментальных исследований  // Поиск. - 2005. - N 10(824). - С.9 –( Сроки представления отчетов по 15 апреля 2005г 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0    Конкурс 2005 года на соискание медалей Российской академии наук с премиями для молодых ученых РАН, других учреждений, организаций России и для студентов высших учебных заведений России за лучшие научные работы  // Поиск.-2005.-N 9(823).-С.5. – (Работы на конкурс 2005 года направляются почтой до 1 июля 2005 г.)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1    О конкурсах на соискание золотых медалей и премий имени выдающихся ученых, проводимых Российской академией наук в 2006 году  // Поиск.-2005.-N 12(826).-С.6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2    РФФИ.   Конкурс совместных проектов  // Поиск.-2005.-N 8(822).-С.14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3    Правительство Москвы.   Конкурсы научно-технических проектов и грантов Москвы на 2005 год  // Поиск.-2005.-N 9(823).-С.7. – (Заявки принимаются с 4 по 21 апреля 2005 г.)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кации в периодических изданиях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4    Акинфиева Н.В.   Стратегические образовательные технологии: сущность, отличительные признаки  // Образовательные технологии.-2004.-N 1.-С.61-66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5    Аксенова О.А.   Использование кадрового потенциала при решении слабоструктуризированных задач управления образовательными учреждениями: экспертные или целевые группы  // Университетское управление: практика и анализ.-2004.-N 5-6.-С.126-137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6    Аллахвердян В.А.   Эмиграционные намерения российских ученых и студентов  // Высшее образование сегодня.-2005.-N 1.-С.20-24. – Библиогр.: 2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7    Андреев А.   "Национальная модель" университетского образования: возникновение и развитие (Часть 1)  // Высшее образование в России.-2005.- N 1.-С.156-169. – Библиогр.: 26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8    Андреев А.А.   Электронные семинары в интернет-обучении  // Образовательные технологии.-2004.-N 1.-С.124-130. –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9    Арзякова О.Н., Агарков Г.А.   Налогообложение государственных высших учебных заведений: проблемы и перспективы  // Университетское управление: практика и анализ.-2004.-N 5-6.-С.107-111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0    Арсентьев А.   История русской высшей школы - дорога к победе: К 60-летию Великой Победы  // Вузовские вести.-2005.-N 5.-С.10. – (О роли отечественного высшего образования в годы Великой Отечественной войны, о подготовке вузов Москвы к 60-летию Великой Победы)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1    Арсентьев А.   Наш долг - воспитать патриотов  // Вузовские вести.- 2005.-N 4.-С.11. – (XIII Международные рождественские образовательные чтения о патриотическом воспитании)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2    Арутюнов В. и др.   Инновации и система корпоративного образования: вклад университета / Арутюнов В., Стрекова Л., Цыганов С.  // Высшее образование в России.-2005.-N 1.-С.29-39. –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3    Ашин Г.К.   Проблемы элитного образования в зарубежной социологии  //  Социс.-2005.-N 2.-С.87-95. – Библиогр.: 15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4    Байнев В.Ф.   Проблемы интеграции образования стран - участниц СНГ и Западной Европы  // Образовательные технологии.-2004.-N 1.-С.3-9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5    Белов С.В.   Примерная программа дисциплины "Безопасность жизнедеятельности" (четвертое поколение)  // Безопасность жизнедеятельности (Приложение к журналу).-2004.-N 12.-С.1-16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6    Беляев Д.А.   Применение информационных систем управления как необходимый элемент стратегического управления экономическими процессами в вузе  // Университетское управление: практика и анализ.-2004.-N 5-6.-С.179-183. – Библиогр.: 8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7    Беляков В.С.   Распределенный университет как форма расширения доступа к современному высшему образованию  // Университетское управление: практика и анализ.-2004.-N 5-6.-С.173-178. –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8    Беляков С.А.   Оценка экономического положения образовательных учреждений  // Университетское управление: практика и анализ.-2004.-N 5-6.-С.112-120. – Библиогр.: 3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9    Бершадский Е.   В каких значениях используется понятие "технология" в педагогической литературе?  // Образовательные технологии.-2004.-N 1.- С.41-60. – Библиогр.: 26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0    Богомолов И.И.   Архитектурное образование здравого смысла: Креативные технологии в учебном процессе  // Архитектура и строительство России.- 2004.-N 8.-С.20-27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1    Борисов А.   Юридическое образование: проблемы и перспективы  // Вузовские вести.-2005.-N 5.-С.4. – (С парламентских слушаний, организованных Комитетом Совета Федерации по делам молодежи и спорту, состоявшихся 21 февраля 2005 г.)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2    Бухаров М.Н.   Практическая теория компьютерного обучения, деловые игры и экспертные системы  // Образовательные технологии.-2004.-N 1.-С.147- 149. –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3    Бухаров М.Н.   Современная учебная среда на основе программного комплекса "Живая книга ОБЕРОН"  // Образовательные технологии.-2004.-N 1.-С.150-155. – Библиогр.: 6 назв. – (Учебная электронная книга, расположенная по адресу www. OberonCo. da.ru)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4    Вишняков Ю.М. и др.   Об эффективном создании электронной библиотеки  образовательного учреждения / Вишняков Ю.М., Хашковский В.В., Толкачев А.И.  // Программные продукты и системы.-2004.-N 1.-С.35-38. –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5    Воробьев В.М.   Роль университета в защите природы и культурного наследия  // Высшее образование сегодня.-2005.-N 1.-С.26-30. – (На примере Тверской области рассматривается как центр образования и науки выступает гарантом защиты природного культурного наследия региона)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6    Воронкова Л.П.   Культурологическое образование: тезисы в порядке обсуждения  // Обсерватория культуры.-2004.-N 1.-С.110-112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7    Вязникова Л.   Руководитель образовательного учреждения (К вопросу о психологии управления)  // Высшее образование в России.-2005.-N 1.-С. 120-126. – Библиогр.: 9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8    Ганчеренок И.И., Князев С.Н.   Кадры управления в высшем образовании как приоритет для устойчивого развития высшей школы  // Университетское управление: практика и анализ.-2004.-N 5-6.-С.138-142. – 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9    Гвоздева Е., Высоцкий Е.   Есть ли стимул работать в российской науке?  // Высшее образование в России.-2005.-N 1.-С.99-109. – 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0    Гребнев Л.   Образование в России: документы и размышления  // Высшее образование в России.-2005.-N 1.-С.15-29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1    Гурина Р.В.   Ранговый анализ в педагогических образовательных системах  // Образовательные технологии.-2004.-N 1.-С.137-142. – Библиогр.: 9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2    Демиденко Э.С.   Перспективы образования в меняющемся мире  // Социс.- 2005.-N 2.-С.80-87. – Библиогр.: 1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3    Ермаков В.   Университет по-европейски: В ЕС обсуждают пути развития  высшей школы  // Профессиональный учебник.-2004.-N 1.-С.80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4    Ершова Е. и др.   Интегрированная система менеджмента вуза: Методические подходы к ее реформированию / Ершова Е., Корнев В., Левшина В.  // Стандарты и качество.-2005.-N 1.-С.76-79. – Библиогр.: 4 назв. – (Опыт Сибирского государственного технологического университета)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5    Трансформация университетов: новые реалии жизни преподавателей в вузах США / Замулин О.А., Капустин Б.Г., Константиновский Д.Л. и др.  // Высшее образование сегодня.-2005.-N 1.-С.38-40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6    Зверева В.В.   Современная массовая культура (Программа спецсеминара) // Обсерватория культуры.-2004.-N 1.-С.112-119. – (Прилагаются списки литературы к каждой теме курса "Теория и история культуры")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7    Зелендинова В.   Учебник с доставкой...  // Вузовские вести.-2004.-N 21.-С.2. – (Полнотекстовая Центральная библиотека образовательных ресурсов, доступ к которой осуществляется через Интернет)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8    Идиатулин В.С.   Когнитивные факторы обучения  // Образовательные технологии.-2004.-N 1.-С.67-78. – Библиогр.: 15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9    Казенов А.   Конкурс среди вузов  // Вузовские вести.-2005.-N 4.-С.15. – (О проведении открытого конкурса на размещение государственного задания по подготовке специалистов с высшим профессиональным образованием)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0    Казенов А.А.   Повышение эффективности реализации Федеральной адресной инвестиционной программы  // Высшее образование сегодня.-2005.-N 1.- С.31-34. –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1    Кандидатский экзамен по "Истории и философии науки": В помощь преподавателю  // Философские науки.-2005.-N 1.-С.150-154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2    Китова Г.А., Черкасов В.В.   Государственная политика в сфере науки и технологий: новые задачи и старые решения  // Инновации.-2004.-N 3.-С. 3-15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3    Классическое образование: фундаментальность и динамизм: Интервью с проректором МГУ В.В.Мироновым  // Высшее образование в России.-2005.-N 1.-С.40-58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4    Клюев А.К.   Новые модели управления вузом: шаг вперед или два назад? // Университетское управление: практика и анализ.-2004.-N 5-6.-С.53-61. –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5    Колодочка Т.Н.   Фреймовая технология в сфере среднего профессионального образования  // Образовательные технологии.-2004.-N 1.-С.131-136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6    Коробкова Т.А., Скулов П.В.   Принцип динамического баланса и его реализация в учебном процессе  // Образовательные технологии.-2004.-N 1.-С. 21-30. – Библиогр.: 1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7    Краюшкина Г.А., Райчук Д.Ю.   Реструктуризация высшей школы - веская причина заняться разработкой стратегии университета  // Университетское управление: практика и анализ.-2004.-N 5-6.-С.92-95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8    Применение новых информационных технологий в подготовке специалистов технических специальностей вузов / Левонисова С.В., Синицына М.В., Кузин А.В., Демин В.М.  // Проектирование и технология электронных средств.- 2004.-N 3.-С.74-77. – (Новые информационные технологии в подготовке специалистов технических специальностей вузов на примере обучения английскому языку)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9    Лобова Г.Н.   Системно-структурный подход к подготовке студентов к научно-исследовательской деятельности  // Проектирование и технология электронных средств.-2004.-N 3.-С.65-69. – Библиогр.: 3 назв. – (Подготовка специалистов в области проектирования и технологии ЭС)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0    Макаркин Н.П. и др.   Роль организационной культуры в эффективном менеджменте высшего учебного заведения / Макаркин Н.П., Томилин О.Б., Бритов А.В.  // Университетское управление: практика и анализ.-2004.-N 5-6.- С.152-162. –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1    Маливанов Н.   Подготовка инженеров к инновационной деятельности в системе непрерывного образования  // Альма матер (Вестник высшей школы).- 2004.-N 8.-С.62-64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2    Малинаускас Р.К.   Мотивация студентов разных периодов обучения  // Социс.-2005.-N 2.-С.134-138. – Библиогр.: 1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3    Мальцева Г.И. и др.   Применение системы сбалансированных показателей в процессе стратегического планирования вуза (на примере Владивостокского государственного университета экономики и сервиса) / Мальцева Г.И., Луговой Р.А., Солдатова Ю.А.  // Университетское управление: практика и анализ.-2004.-N 5-6.-С.96-103. – 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4    Мартынова М.Д.   Управление процессом профессионального и культурного становления студентов через институт кураторства  // Университетское управление: практика и анализ.-2004.-N 5-6.-С.104-106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5    Матьяш О.И.   Что такое коммуникация и нужно ли нам коммуникативное образование  // Образовательные технологии.-2004.-N 1.-С.10-20. – Библиогр.: 16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6    Мельников А.В.   Основные принципы автоматизации проектирования обучающей системы на базе объектно-контейнерного подхода  // Образовательные технологии.-2004.-N 1.-С.88-92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7    Мельников А.В.   Принципы построения обучающих систем и их классификация  // Образовательные технологии.-2004.-N 1.-С.79-87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8    Мкртчян Г.М.   Стратификация молодежи в сферах образования, занятости и потребления  // Социс.-2005.-N 2.-С.104-113. – Библиогр.: 16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9    Никитина Н.Ш.   Оценивание качества основной образовательной программы  // Образовательные технологии.-2004.-N 1.-С.115-123. –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0    О Приоритетных направлениях развития образовательной системы Российской Федерации  // Высшее образование сегодня.-2005.-N 1.-С.4-11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1    Пименов Н.Ю.   Особенности формирования корпоративной идентичности в системе дистанционного обучения: опыт Владивостокского государственного университета экономики и сервиса  // Университетское управление: практика и анализ.-2004.-N 5-6.-С.163-172. – 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2    Пищулин Н.П.   Образование как философская проблема  // Философские науки.-2005.-N 1.-С.7-27. –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3    Плещев В.В.   Автоматизированная система формирования вариантов обучения  // Высшее образование сегодня.-2005.-N 1.-С.52-57. –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4    Плугина М.   Организация системы повышения квалификации  // Высшее образование в России.-2005.-N 1.-С.126-129. – 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5    Поляков С.М. и др.   Опыт применения рейтинговой оценки на базе ЭВМ на факультете иностранных языков / Поляков С.М., Мозговой А.Н., Шохирев М.В.  // Образовательные технологии.-2004.-N 1.-С.143-146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6    Понкратова В.   Совместительство: нормативная основа и практика применения  // Образование в документах.-2005.-N 2.-С.85-104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7    Понкратова В.   Совмещение профессий (должностей), исполнение обязанностей временно отсутствующего работника  // Образование в документах.- 2005.-N 3.-С.103-107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8    Понкратова В.   Условия оплаты труда за временно отсутствующих работников. Временное заместительство  // Образование в документах.-2005.-N 4.-С.98-100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9    Похолков Ю.П., Чучалин А.И.   Управление качеством инженерного образования  // Университетское управление: практика и анализ.-2004.-N 5-6.-С. 121-125. – Библиогр.: 16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0    Российское и общеевропейское образовательное пространство: организационно-экономические проблемы интеграции  // Университетское управление: практика и анализ.-2004.-N 5-6.-С.12-52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1    Рудинский И.Д., Грушецкий С.В.   Модель статистического оценивания знаний  // Информационные технологии.-2004.-N 12.-С.48-54. –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2    Рындак В., Соколова Л.   Воспитание личности будущего учителя  // Высшее образование в России.-2005.-N 1.-С.170-172. –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3    Сапрыкин Д.   Государство и фундаментальное образование: национальные модели  // Высшее образование в России.-2005.-N 1.-С.148-156. – Библиогр.: 8 назв. – (История образования в Англии, Франции, Германии и США)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4    Сидорин А.М.   Россия и мировой рынок высшего образования  // Архитектура и строительство России.-2004.-N 9.-С.2-47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5    Методология создания компьютерных учебников и пособий / Синицына М.В., Левонисова С.В., Кузин А.В., Демин В.М.  // Проектирование и технология электронных средств.-2004.-N 3.-С.70-73. – Библиогр.: 1 назв. – (Методика создания электронных компьютерных учебников и пособий в формате справочных файлов Windows)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6    Совещание деканов философских факультетов России  // Философские науки.-2005. - N 1. - С.137-147. – ( Совещание деканов философских факультетов России, на котором рассматривались следующие вопросы: концепция реформы высшего образования, содержание нового макета госстандарта, вопрос о введении в действие нового кандидатского экзамена по истории и философии науки )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7    Соснов А.   Университет родился!: Интервью с академиком Ж.Алферовым  // Поиск.-2005.-N 10(824).-С.4,8. – (Об открытии Академического физико-технологического университета)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8    Титова Н.Л., Балаева О.Н.   Совершенствование процессов разработки и принятия управленческих решений в высших учебных заведениях: схема исследования  // Университетское управление: практика и анализ.-2004.-N 5-6.-С.143-151. –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9    Тихомирова Н.В., Шилова Л.В.   Регулирование дистанционного обучения  // Высшее образование сегодня.-2005.-N 1.-С.41-43. – Библиогр.: 5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0    Чеканова Э.Е.   Образовательные реформы и инициативы на рубеже веков // Образовательные технологии.-2004.-N 1.-С.31-40. – Библиогр.: 17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1    Шаталова Н.   Рожденные свободными?: Первые особые экономические зоны появятся уже в 2007 году  // Поиск.-2005.-N 11(825).-С.7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2    Шикин Е.В., Шикина Г.Е.   О преподавании математики гуманитариям  // Образовательные технологии.-2004.-N 1.-С.104-114. – Библиогр.: 1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3    Широких О.Б.   Ценностные ориентации в профессионально-личностной подготовке учителя  // Высшее образование сегодня.-2005.-N 1.-С.50-51. – Библиогр.: 1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4    Шкерина Л.В.   Об одном подходе к проектированию гибких адаптивных технологий учебно-познавательной деятельности студентов  // Образовательные технологии.-2004.-N 1.-С.93-103. – Библиогр.: 1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5    Шолохов А.   Доступность, качество, эффективность  // Вузовские вести.- 2005.-N 5.-С.3. – (О состоянии образования на расширенной коллегии Федерального агентства  по образованию)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9:34:00Z</dcterms:created>
  <dc:creator>sbo</dc:creator>
  <dc:description/>
  <dc:language>en-US</dc:language>
  <cp:lastModifiedBy>sbo</cp:lastModifiedBy>
  <dcterms:modified xsi:type="dcterms:W3CDTF">2005-04-06T09:19:00Z</dcterms:modified>
  <cp:revision>12</cp:revision>
  <dc:subject/>
  <dc:title>                                                                            </dc:title>
</cp:coreProperties>
</file>