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52"/>
        </w:rPr>
      </w:pPr>
      <w:r>
        <w:rPr>
          <w:b/>
          <w:shadow/>
          <w:sz w:val="52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ль – август 200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ни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Е 15       Евдокимова М.В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Шерайзина Р.М. Развитие педагогической культуры студентов в процессе профессиональной подготовк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онография / Новгород.гос.ун-т им.Ярослава Мудрого.-Великий Новгород,2001.-119с.-Библиогр.: с.106-118.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>Ф3-2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И 20      Иванов Е.В. Феномен свободного воспитания в истории педагогики Западной Европы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нография / Новгород.гос.ун-т и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Ярослава Мудрого.-Великий Новгород,2001.-119с.-Библиогр.:с.104-112.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</w:t>
      </w:r>
      <w:r>
        <w:rPr>
          <w:sz w:val="24"/>
        </w:rPr>
        <w:t>Ф2-2,  Ф3-4,  Ф6-2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И 26      Игнатьева Е.Ю. Технологии профессионально-ориентированного обуче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ебно-метод.пособие/Новгород.гос.ун-т и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Ярослава Мудрого.-Великий Новгород,2002.-68с.: ил.-Библиогр.:с.65-66.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 xml:space="preserve">                          </w:t>
      </w:r>
      <w:r>
        <w:rPr>
          <w:sz w:val="24"/>
        </w:rPr>
        <w:t>Ф1-10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 71       Институт непрерывного педагогического образования на рубеже веков: взгляд в будущее / Шерайзина Р.М., Орл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.С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еоргиев А.И 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овгород. гос. ун-т им.Ярослава Мудрого.Ин-т непреры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разования.-Великий Новгород, 2000.-31с.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 xml:space="preserve">                            </w:t>
      </w:r>
      <w:r>
        <w:rPr>
          <w:sz w:val="24"/>
        </w:rPr>
        <w:t xml:space="preserve">  </w:t>
      </w:r>
      <w:r>
        <w:rPr>
          <w:sz w:val="24"/>
        </w:rPr>
        <w:t>Ф3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Л 13       Лаврененко Л.Я. Становление благотворительной деятельности в образован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ис. ... канд.пед.наук.Спец.13.00.01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Общая педагогика, ист. педагогики и образования/Новгород.гос.ун-т им.Ярослава Мудрого.-Великий Новгород, 2002.-308с.-Библиогр.:с.274-308.-На правах рукописи.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Ф3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Л 98      Ляхович Е.С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вушкин А.С. Университеты в истории и культуре дореволюционной России.-2-е изд.,испр.и доп. -Томск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дательство Том.ун-та,1998.-579с.:и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 34      Наумчик В.Н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вченко Е.А. Этика педагог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ебно-метод. пособие.-Минск:Унiверсiтэцкае,1999.-215с.-Библиогр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.209-215.-Слов.:с.203-208.-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</w:rPr>
        <w:t>Ф3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Н 34       Научный потенциал вузов и научных организаций Минобразования России: 1997:Стат.сб./М-во общ.и проф.образования РФ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веро-Зап. науч. метод. центр.-М.,1998.-149с.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Н 34       Научный потенциал вузов Северо-западного экономического района России:1997:Стат.сб./М-во общ.и проф.образования РФ,Северо-Зап. науч. метод. центр.-М.,1998.-135с.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 xml:space="preserve">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-14      Обзор национальной образовательной политик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сшее образование и исследования в Российской Федерации/Организация экон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трудничества и развития. Центр сотрудничества со странами-членами.-М.,2000.-187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-20      Обновление образования России:(Регион.уровень):Док. Всемир. банка, докл.ь 18666-RU,июль 1999/Подгот.: Мэри Кэннинг 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д.развития человеч. ресурсов.Регион Европы и Центр.Азии.-М.:Весь мир,1999.-79,[3]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-66     Орлов О.С. Образовательная программа и профессиональная деятельность педагог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еб./Новгород. гос.ун-т  и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Ярослава Мудрого.-Великий Новгород, 2002.-119с.:ил.- Библиогр.в конце гл.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2, Ф3-4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-75     Основная образовательная программ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тод.рекомендации /Авт.-сост.А.Л.Гавриков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.В.Гудилов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.А.Исаев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И.Грошев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.С.Поровский; Новгород.гос.ун-т им.Ярослава Мудрог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2-е изд.,доп.-Великий Новгород,2002.-35с.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 xml:space="preserve">Ф1-3, Ф2-2, Ф3-2, Ф4-1, Ф5-1, Ф6-1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   74.204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 24     Педагогическое образование Росс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б.нормат.документов / Сост.: М.Н.Костикова и др.;М-во образования РФ.-М.,1996.-467с.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 xml:space="preserve">                                </w:t>
      </w:r>
      <w:r>
        <w:rPr>
          <w:sz w:val="24"/>
        </w:rPr>
        <w:t xml:space="preserve"> </w:t>
      </w:r>
      <w:r>
        <w:rPr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П 78      Программно-целевое управление развитием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пыт, проблемы,</w:t>
      </w:r>
      <w:r>
        <w:rPr>
          <w:rFonts w:cs="Times New Roman" w:ascii="Times New Roman" w:hAnsi="Times New Roman"/>
          <w:sz w:val="24"/>
          <w:lang w:val="en-US"/>
        </w:rPr>
        <w:t xml:space="preserve"> пе</w:t>
      </w:r>
      <w:r>
        <w:rPr>
          <w:rFonts w:cs="Times New Roman" w:ascii="Times New Roman" w:hAnsi="Times New Roman"/>
          <w:sz w:val="24"/>
        </w:rPr>
        <w:t>рспективы: Пособие для руководителей образова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реждений и территориал. образоват. систем/Под ред.А.М.Моисеева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о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ка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разования,Ин-т управления образованием.-М.:Педагогическое о-во России,1999.-188с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   74.00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Р 17     Развивающее обучение в контексте современ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б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./ Науч. ред. и сост.С.Н.Горычева; Новгород. го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н-т и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Ярослава Мудрого.-Великий Новгород,2001.-119с.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7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Р 32        Региональная политика Российской Федерации в области образования. Вып.11/М-во общего и проф.образования РФ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ИИ регионологии при Мордов.ун-те.-Саранск,1998.-352с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 xml:space="preserve">                         </w:t>
      </w:r>
      <w:r>
        <w:rPr>
          <w:sz w:val="24"/>
        </w:rPr>
        <w:t xml:space="preserve"> </w:t>
      </w:r>
      <w:r>
        <w:rPr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 32       Сергеева В.П.  Управление образовательными системами: Программно-метод. пособие.-2-е изд.,испр. и доп.-М.:Б.и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00.-135с.-Библиогр.в конце тем. -На обл.:Учеб.пособи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 69       Социально-экономические и финансовые нормы и нормативы функционирования и развития учреждений среднего и высшего профессиональ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б. норм и норматив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-во образования РФ,НИИ высш.образования.-М.,2001.-132с.-Библиогр.:с.129-132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 xml:space="preserve">                             </w:t>
      </w:r>
      <w:r>
        <w:rPr>
          <w:sz w:val="24"/>
        </w:rPr>
        <w:t xml:space="preserve">    </w:t>
      </w:r>
      <w:r>
        <w:rPr>
          <w:sz w:val="24"/>
        </w:rPr>
        <w:t>Ф1-1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0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Ц 20      Царьков В.Н. Педагогическая диагностика как средство совершенствования образовательного процесса: Монография/Новгород.гос.ун-т им. Ярослава Мудрого.-Великий Новгород,2000.-103с.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2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1      Инструкция по применению Положения о порядке   присвоения ученых званий (профессора по кафедре и доцента по кафедре): Приказ Минобразования России от 14.06.2002 N 2235  // Рос. газета.-2002.-8 августа.-С.6-7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2      Инструкция по применению Положения о порядке  присвоения ученых званий (профессора по специальности и доцента по спе циальности): Утв. приказом Минобразования России от 15.05.2002 N 1756  // Бюл. Министерства образования РФ.-2002.-N 8.-С.6-26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3      Минобразования России. Межрегиональные исследования в общественных науках: Конкурс // Поиск.-2002.-N 28-29(686-687).-С.18.-(Заявки на конкурс принимаются до 31 октября 2002 г.)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4     Методика создания оценочных средств для итоговой государственной аттестации выпускников вузов на соответствие требованиям государственного образовательного стандарта высшего профессионального образования: Письмо Минобразования России  от 16.05.2002 N 14-55-353ин/15  // Бюл. Министерства образования РФ.-2002.-N 7.-С.50-55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5     Методические рекомендации по определению структуры и содержания государственных аттестационных испытаний по направлению подготовки (специальности) высшего профессионального образования: Утв. письмом Минобразования России от 18.05.2002 N 14-55-359ин/15 // Бюл. М-ва образования РФ.-2002.-N 7.-С.44-49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     Конкурсы 2002 года на соискание грантов Минобразования России  // Поиск.-2002.-N 32-33.-С.13-14.-(Заявки принимаются до 15 октября 2002 г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7     О введении в действие государственного образовательного стандарта среднего профессионального образования: Приказ Минобразования России от   16.05.2002 N 1799  // Бюл. Министерства образования РФ.-2002.-N 8.-С.27-29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8     О внесении дополнений в приказ Министерства общего и профессионального образования РФ от 13.01.1999 N 44 "Об утверждении Положения об отраслевых наградах Министерства общего и профессионального образования РФ": Приказ Минобразования России от 01.04.2002 N 1127  // Бюл. Министерства образования РФ.-2002.-N 8.-С.57-63.- (О присвоении нагрудного знака "Почетный работник сферы молодежной политики")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9     О внесении дополнений и изменений в Классификатор специальностей среднего профессионального образования и закреплении специальностей за министерствами и ведомствами: Приказ Минобразования России от 20.05.2002 N 1818  // Бюл. Министерства образования РФ.-2002.-N 8.-С.29-30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0      О внесении изменений и дополнений в Закон РФ "Об образовании" и Федеральный закон "О высшем и послевузовском образовании": Федеральный закон РФ от 25.06.2002 N 71-ФЗ  // Рос. газета.-2002.-28 июня.-С.27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      О конкурсах на соискание золотых медалей и премий имени выдающихся ученых, проводимых Российской академией наук в 2003 году  // Поиск.-2002.-N 36(694).-С.6.-(Срок представления работ до 13 ноября 2002 г.)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2      О представлении заявок на документацию на 2003 год: Письмо Минобразования России от 18.05.2002 N 35-51-261ин/03-07  // Вестник образования.-2002.-N 12.-С.52-54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3      О присуждении государственных премий РФ 2001 года в области науки и техники: Указ Президента РФ от 05.08.2002 N 831// Поиск.-2002.-N 32-33.-С.6-7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     О присуждении государственных премий РФ 2001 года для  молодых ученых за выдающиеся работы в области науки и техники: Указ Президента РФ от 05.08.2002 N 832  // Поиск.-2002.-N 32-33(690-691).-С.3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      О присуждении премий Правительства Российской Федерации в области образования за  2001 год: Постановление Правительства РФ от 30.08.2002 N 647 // Рос. газета.-2002.-5 сент.-С.6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6      О присуждении ученым и молодым ученым государственной научной стипендии на период с 1 апреля 2002 г. по 31 марта 2003 г.: Постановление Президиума Российской академии наук от 11.06.2002 N 194  // Поиск.-2002.-N 28-29(686-687).-С.19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7      О развитии статистики образования в Российской  Федерации: Приказ Минобразования России от 02.04.2002 N 1151  // Бюл. М-ва образования РФ.-2002.-N 8.-С.44-5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8     Об изменениях и дополнениях к Порядку утверждения председателей государственных аттестационных комиссий по направлениям подготовки и специальностям высшего профессионального образования в области юриспруденции, экономики и управления: Распоряжение Минобразования России от 27.03.2002 N 332-17  // Бюл. Министерства образования РФ.-2002.-N 6.-С.19-21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9     Об организации Всероссийской переписи населения в 2002 году: Письмо Минобразования России от 30.04.2002 N 13-51-48/13  // Вестник образования.-2002.-N 12.-С.40-41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0      Об установке в высших учебных заведениях РФ,  подведомственных Минобразованию России, информационной системы по трудоустройству и занятости выпускников вузов: Приказ Минобразования России от 10.06.2002 N 2172  // Бюл. Министерства образования РФ.-2002.-N 8.-С.31-33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1      Об утверждении Условий освоения основных образовательных программ высшего профессионального образования в сокращенные сроки: Приказ Минобразования России   от 13.05.2002 N 1725  // Рос. газета.-2002.-21 авг.-С.13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2       Минобразования России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лан действий на 2002-2004 годы по реализации   Концепции модернизации российского образования до 2010 года (в сфере профессиональной подготовки и высшей школы)  // Поиск.-2002.-N 37.-С.6-11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3      Российская академия наук. Положение о выборах в Российскую академию наук  // Поиск.-2002.-N 37(695).-С.12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4      Положение о конкурсе "Контрольные измерительные материалы для единого государственного экзамена 2003 года": Указ Минобразования России от 05.08.2002 N 831 // Поиск.-2002.-N 32-33(690-691).-С.8.-(Заявки принимаются до 15 окт. 2002 г.)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5      Рекомендации всероссийского совещания-семинара  "Практическая подготовка студентов вузов как основной фактор повышения качества подготовки специалистов и их конкурентоспособности на рынке труда", (Москва, 28-29 марта 2002 г.): Письмо Минобразования России от 17.04.2002 N 14-52-276 ин / 13  // Бюл. Министерства образования РФ.-2002.-N 7.-С.60-64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6      Рекомендации совещания "Проблемы введения кредитной системы высшего профессионального образования", (Москва, 25-26 марта 2002 г.): Письмо Минобразования России от 17.04.2002 N 14-55-273ин/15 // Бюл. Министерства образования РФ.-2002.-N 7.-С.56-59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бликации в периодических издан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7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льперин Л.  Квалиметрическая научно-практическая школа в системе высшего образования  // Стандарты и качество.-2002.-N 7.-С.91-94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8      Аспирантские стипендии фирмы "ХАЛЬДОР ТОПСЕ А/О"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онкурс  // Поиск.- 2002.-N 36(694).-С.15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9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Барбакова К.Г. Гимназия-вуз в единой системе образования: из опыта функционирования  // Социс.-2002.-N 7.-С.104-107.-Библиогр.: 3 назв.-(О системе "гимназия-вуз", существующей в Тюменском государственном институте мировой экономики, управления и права уже четыре года)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0      Белов С.В. Экология техносферы  // Безопасность жизнедеятельности.- 2002.-N 6.-С.34-38.- Библиогр.: 4 назв. – (В статье предложено рассматривать новую науку "Экология техносферы" как самостоятельную дисциплину, которая в перспективе, по мнению автора, должна заменить дисциплину "Промышленная экология")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1      Вишневский О. Возвратные субсидии  // Вузовские вести.-2002.-N 12.-С.2.-(О Концепции и основных принципах введения государственных возвратных субсидий (ГВС) на получение высшего профессионального образования, разрабатываемых в Министерстве образования РФ в соответствии с курсом модернизации российского образования)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2     Данилов В. ГИФО - нерешенные проблемы // Вузовские вести.-2002.-N 14.-С.7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3     Данилов В. Интеграция в европейское образование  // Вузовские вести.-2002.-N 14.-С.2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4      Еслямов С.Г. О некоторых проблемах компьютеризации учебного процесса и информатизации образования  // Научно-техническая информация. Сер.1. -2002.-N 8.-С.10-13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5      Змеев В. Высшая школа России: ХV111 век  // Высшее образование в России.-2002.-N 3.-С.132-140.-Библиогр.: 21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56       Клюева Т. Охрана интеллектуальной собственности и развитие патентно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 лицензионной деятельности  // Вузовские вести.-2002.-N 15-16.-С.6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      Козьяков А.Ф.  Примерная программа дисциплины "Законодательство в БЖД"  // Безопасность жизнедеятельности.-2002.-N 6.-С.38-40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8       Консорциум экономических исследований - Россия и СНГ. Конкурс экономических исследований  // Поиск.-2002.-N 28-29(686-687).-С.23.- (Заявки принимаются до 15 октября 2002 г.)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9       Крухмалев А.Е. Докторские диссертации по социологии, утвержденные в 2001 г.  // Социс.-2002.-N 7.-С.138-141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0       Кузьмина Е. Профориентация: эффективность и качество // Высшее образование в России.-2002.-N 3.-С.24-31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1       Лукашенко М. Вертикальная интеграция в системе образования  // Высшее  образование в России.-2002.-N 3.-С.10-24.-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2       Маркова О.Ю.  Бытие и сознание преподавателей технического вуза  // Петербургский журнал электроники.-2001.-N 3.-С.65-78.-Библиогр.: 9 с.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3       О`Коннор Т. Различия сближают  // Поиск.-2002.-N 30-31(688-689).-С.10. -(Об американской и российской системах образования и их интегрировании)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4       От имиджа личности к имиджу Отечества: Беседа гл. редактора с профессором В.М.Шепелем  // Высшее образование в России.-2002.-N 3.-С.83-88.-(О подготовке имиджмейкеров)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5       Фонд поддержки научно-прикладных исследований.   Положение о конкурсе на лучший прикладной проект  // Поиск.-2002.-N 28-29(686-687).-С.22.-(Заявки принимаются до 31 октября 2002 г. включительно)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6      Программа Фулбрайт в Российской Федерации. Программа по обмену учеными 2002-2003  // Поиск.-2002.-N 36.-С.14.-(Заполненные анкеты будут приниматься до 18 октября 2002 г.)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7       Программа Фулбрайт в РФ и Институт Кеннана Международного центра имени Вудроу Вильсона объявляют об учреждении программы для ученых в области гуманитарных и общественных наук  // Поиск.-2002.-N 36.-С.14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8      Программа Хьюберта Х.Хамфри: Конкурс  // Поиск.-2002.-N 36.-С.14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9       РФФИ.  Региональные конкурсы РФФИ  // Поиск.-2002.-N 28-29.-С.8-9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0       Романенко Л.  "Музыкальный менеджмент": опыт преподавания  // Высшее   образование в России.-2002.-N 3.-С.48-60.-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1       Рыжкин А. и др. Единый государственный экзамен: опыты и перспективы/   Рыжкин А., Ефремова Н., Ковалев Л.  // Высшее образование в России.-2002.-N 3.-С.3-9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2       Сорокина Н. Предпринимательский университет (Шведский опыт) // Высшее образование в России.-2002.-N 3.-С.89-92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3       Стажировка в США: Программа JFDP. Стажировка для преподавателей вузов  // Поиск.-2002.-N 36(694).-С.14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4       Филиппов В. В наших вузах на священника не учат  // Поиск.-2002.-N 37.-С.3.-(Министр образования РФ В.Филиппов о специальности "теология")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75      Филиппов В.  Проясненный профиль  // Поиск.-2002.-N 30-31.-С.3.-  (Министр образования РФ В.Филиппов о переходе школ на профильное обучение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6      Чебыкин А.Д. Примерная программа дисциплины "Защита в чрезвычайных  ситуациях"  // Безопасность жизнедеятельности.-2002.-N 8.-С.40-42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7      Шаталова Н. Защищайтесь, господа!  // Поиск.-2002.-N 36(694).-С.7.-(О фирме "ДиалогНаука", которая вот уже пять лет представляет всем учебным организациям системы Минобразования РФ право на бесплатное использование антивирусных программ, созданных ее специалистами. Описывается процедура получения комплекта Doctor Web и обновления его баз для образовательных учреждений, имеющих выход в Интернет)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8      Шаталова Н.  Инструмент золотого века  // Поиск.-2002.-N 28-29(686-  687).-С.14.-(О роли новых информационных технологий, в т.ч. дистанционного обучения, в становлении университетских комплексов)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9      Шевченко Л.А.  Проблемы изучения дисциплины "Безопасность жизнеде ятельности" в вузах  // Безопасность жизнедеятельности.-2002.-N 6.-С.33-34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80     Шмелев А.Г.  Единство времени и содержания  // Поиск.-2002.-N 28-29.-С.12-13.-(Об Интернет-поддержке единого государственного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кзамена</w:t>
      </w:r>
      <w:r>
        <w:rPr>
          <w:sz w:val="24"/>
        </w:rPr>
        <w:t>)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Style15"/>
        <w:rPr>
          <w:sz w:val="24"/>
          <w:lang w:val="en-US"/>
        </w:rPr>
      </w:pPr>
      <w:r>
        <w:rPr>
          <w:rFonts w:eastAsia="Courier New"/>
          <w:sz w:val="24"/>
        </w:rPr>
        <w:t xml:space="preserve">     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9:53:00Z</dcterms:created>
  <dc:creator>sbo1</dc:creator>
  <dc:description/>
  <dc:language>en-US</dc:language>
  <cp:lastModifiedBy>sbo1</cp:lastModifiedBy>
  <cp:lastPrinted>2002-09-28T11:20:00Z</cp:lastPrinted>
  <dcterms:modified xsi:type="dcterms:W3CDTF">2002-09-28T10:45:00Z</dcterms:modified>
  <cp:revision>18</cp:revision>
  <dc:subject/>
  <dc:title/>
</cp:coreProperties>
</file>