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                                      </w:t>
      </w:r>
      <w:r>
        <w:rPr>
          <w:rFonts w:eastAsia="MS Mincho;ＭＳ 明朝" w:cs="Times New Roman" w:ascii="Times New Roman" w:hAnsi="Times New Roman"/>
          <w:b/>
          <w:bCs/>
          <w:sz w:val="24"/>
          <w:szCs w:val="24"/>
        </w:rPr>
        <w:t>ВЫСШАЯ   ШКОЛА</w:t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b/>
          <w:b/>
          <w:bCs/>
          <w:sz w:val="24"/>
          <w:szCs w:val="24"/>
          <w:lang w:val="en-US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</w:rPr>
        <w:t>Библиографический список</w:t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b/>
          <w:b/>
          <w:bCs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</w:rPr>
        <w:t>Ноябрь 2004 г.</w:t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b/>
          <w:b/>
          <w:bCs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ниги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1         74.00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У 91         Ученые записки института непрерывного педагогического образования. Вып.6. Кн.2 / Редкол.: Шерайзина Р.М.и др.; Новгород. гос.ун-т им. Ярослава Мудрого. - Великий Новгород, 2004.-248с. - Библиогр. в конце гл.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Ф2-5, Ф3-5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2        74.00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У 91         Ученые записки института непрерывного педагогического образования. Вып.6. Кн.1 / Редкол.: Шерайзина Р.М.и др.; Новгород. гос. ун-т им. Ярослава Мудрого. - Великий Новгород, 2004. - 319с. - Библиогр. в конце гл. - Указ.:с.312-313.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Ф2-5, Ф3-5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3         74.04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А 46      Александрова М.В.   Теория и практика моделирования продуктивного взаимодействия педагогов в развивающейся школе: Моногр. / Новгород. гос. ун-т им. Ярослава Мудрого. - Великий Новгород, 2004. - 104с. -Библиогр.: с.94-102.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Ф2-3, Ф3-4, Ф6-1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4         74.200.5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Т 80      Трухов В.Е.   Педагогические возможности православно-ориентированной среды: Учеб. - метод. материалы / Новгород. гос. ун-т им. Ярослава Мудрого. - Великий Новгород, 2004. - 24с.-Библиогр.:с.22-23.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Ф3-1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5         74.202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О-66      Орлова Е.О.   Имя в моей жизни: Метод. рекомендации для студентов и учителей / Новгород. гос. ун-т им. Ярослава Мудрого. - Великий Новгород, 2004. - 55с. - (Университетская библиотека Учителя). - Библиогр.: с.54. - Прил.: с.24-53.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Ф2-8, Ф3-3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6         74.266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Н 30         Народная керамическая игрушка: Метод. пособие для студентов спец. 030800 "Изобразит. искусство" и учителей изобразит. искусства и худож. труда / Авт. - сост. Г.А. Поровская, М.Г.Околович, А.М.Терентьева; Новгород. гос. ун-т им. Ярослава Мудрого. - Великий Новгород, 2003. - 43с.: ил. - Библиогр.: с.33. - Слов.: с.31-32; Прил.: с.34-42.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Ф3-8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7         74.5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С 83         Стратегическое управление профессиональным педагогическим образованием как фактор развития региональной образовательной системы: Материалы межрегион. науч. - практ. конф., 23-24 апр. 2004 года / Науч. ред. и сост. Р.М.Шерайзина; Новгород. гос. ун-т им. Ярослава Мудрого и др. - Великий Новгород, 2004. - 131с.: ил.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Ф3-1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8         74.58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В 75      Воронцов Г.А.   Работа над рефератом: Учеб. пособие для студентов. - 3-е изд., испр. и доп. - Ростов на/Д: Издательский центр "МарТ", 2002. - 62с. - Библиогр.: с.58-60.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Ф1-2, Ф2-2, Ф3-1, Ф4-1, Ф5-1, Ф6-1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9         74.58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О-62         Опыты: Сб. науч. работ студентов и аспирантов. Вып. 4. Ч.1 / Редкол.: В.В.Мусатов и др.; Новгород. гос. ун-т им. Ярослава Мудрого. -Великий Новгород, 2003.-81с.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Ф2-2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10       74.58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О-62         Опыты: Сб. лучших PR-проектов студентов и аспирантов. Вып.5 / Редкол.: Т.Л.Каминская и др.; Новгород. гос. ун-т им. Ярослава Мудрого. - Великий Новгород, 2004. - 61с.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Ф2-8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11      74.58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П 26         Первые шаги в науке: Сб.ст. Вып.1 / Редкол.: Шерайзина Р.М.и др.; Новгород. гос. ун-т им. Ярослава Мудрого. - Великий Новгород, 2004. -176с.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Ф3-1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12       74.58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Т 30         Тезисы докладов аспирантов, соискателей, студентов: XI науч. конф. преподавателей, аспирантов и студентов НовГУ 5-10 апр.2004 г. / Отв. ред. В.В.Шадурский; Новгород. гос. ун-т им.Ярослава Мудрого. - Великий Новгород, 2004. - 255с.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Ф1-1, Ф2-3, Ф3-1, Ф4-1, Ф5-1, Ф6-1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рмативные документы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13    О внесении изменений в некоторые постановления Правительства РФ по вопросам реализации федеральных целевых программ в области образования: Постановление Правительства РФ от 06.09.2004 N 459  // Вестник образования.-2004.-N 20.-С.16-25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14    О вопросах лицензирования, аттестации и государственной аккредитации: Письмо Федеральной службы по надзору в сфере образования и науки от 05. 07.2004 N 02-24ин/л  // Вестник образования.-2004.-N 17.-С.3-8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15    О графике проведения выборов ректоров государственных образовательных учреждений высшего профессионального образования, находящихся в ведении Рособразования: Приказ Федерального агентства по образованию от 24.09.2004 N 124  // Бюллетень Министерства образования и науки РФ.- 2004.-N 11.-С.14-46. – (В том числе о сроке проведения выборов ректора НовГУ)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16    О конкурсе среди студентов и аспирантов высших юридических учебных заведений (юридических факультетов вузов) РФ на лучшую работу по вопросам избирательного права и избирательного процесса в 2004/05 учебном году: Постановление Центральной избирательной комиссии РФ от 16.09.2004 N 118/884-4  // Вестник образования.-2004.-N 20.-С.3-16. – (Конкурс с 15 октября 2004 года по 1 июля 2005 года)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17    О назначении специальных государственных стипендий Правительства РФ студентам государственных образовательных учреждений высшего профессионального образования Федерального агентства по образованию: Приказ Федерального агентства по образованию от 31.08.2004 N 71  // Вестник образования.-2004.-N 19.-С.68-75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18    О назначении стипендий Президента РФ и специальных гос. стипендий Правительства РФ аспирантам гос. образовательных учреждений высшего профессионального образования, подведомственных Минобразованию России, и Московского гос. ун-та им. М.В.Ломоносова на 2004/05 учебный год: Приказ Минобразования России от 31.05.2004 N 2558  // Вестник образования.-2004.-N 18.-С.44-78. – (Список аспирантов, удостоенных стипендий Президента РФ и Правительства РФ, в том числе аспирант Новгородского гос. ун-та)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19    О получении заключений учебно-методических объединений вузов России о подготовленности вуза к реализации новых образовательных программ: Письмо Федеральной службы по надзору в сфере образования и науки от 20.09.2004 N 01-128/05-01  // Бюллетень Министерства образования и науки РФ.-2004.-N 11.-С.11-13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20  О применении дистанционных образовательных технологий в образовательных учреждениях высшего, среднего и дополнительного профессионального образования: Письмо Федеральной службы по надзору в сфере образования и науки от 11.06.2004 N 01-17/05-01  // Вестник образования.-2004.-N 17.-С.9-11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21    О проведении эксперимента по апробации единой системы приема и зачисления в образовательные учреждения высшего профессионального образования РФ с использованием автоматизированной системы "Единый конкурсный прием": Приказ Минобразования России от 19.05.2004 N 2235  // Вестник образования.-2004.-N 20.-С.55-74. - (В том числе НовГУ)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22    О развитии шахматного образования в системе образования Российской Федерации: Приказ Минобразования России от 18.05.2004 N 2211  // Вестник образования.-2004.-N 19.-С.25-31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23    О реализации Закона Российской Федерации "Об образовании" на территории области: Областной Закон от 01.12.2004 N 341-ОЗ  // Новгородские ведомости. - 2004. - 8 дек. - С.7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24    О создании конкурсных комиссий Федерального агентства по образованию: Распоряжение Федерального агентства по образованию от 15.09.2004 N 20-15  // Вестник образования.-2004.-N 20.-С.26-49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25    О справке для получения государственной социальной стипендии: Письмо Минтруда и социального развития РФ от 21.01.2002 N 365 ГК  // Вестник образования.-2004.-N 17.-С.30-31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26    О Фонде поддержки и развития образования: Письмо Федерального агентства по образованию от 07.09.2004 N 10-55-2410/10-06  // Бюллетень Министерства образования и науки РФ.-2004.-N 11.-С.61-62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27    О целевом приеме в 2004 году выпускников образовательных учреждений Чеченской Республики в высшие учебные заведения РФ: Приказ Федерального агентства по образованию от 31.08.2004 N 75  // Бюллетень Министерства образования и науки РФ.-2004.-N 11.-С.9-10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8    Об итогах Всероссийского конкурса моделей организации студенческого самоуправления: Приказ Федерального агентства по образованию от 02.08.2004 N 39  // Вестник образования.-2004.-N 19.-С.59-65. – (В том числе Многопрофильный колледж НовГУ - дипломант III степени)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29    Об отмене приказа Министерства образования РФ от 07.05.2003 N 2013 "Об утверждении Положения о грантах для поддержки научно-исследовательской работы аспирантов гос. образовательных учреждений высшего профессионального образования Министерства образования РФ": Приказ Минобразования и науки России от 13.09.2004 N 63  // Бюллетень Министерства образования и науки РФ.-2004.-N 11.-С.63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30    Об отмене приказа Минобразования России от 01.03.2004 г. N 945 "О режиме рабочего времени и времени отдыха работников образовательных учреждений": Приказ Минобразования и науки России от 13.09.2004 N 65  // Бюллетень Министерства образования и науки РФ.-2004.-N 11.-С.64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31    Об оформлении и учете документов, подтверждающих право организаций, имеющих мобилизационные задания, на налоговые льготы в 2004 году: Письмо Федерального агентства по образованию от 23.08.2004 N 17-3/53  // Бюллетень Министерства образования и науки РФ.-2004.-N 11.-С.58-60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32    Об упорядочении работы с ректорами вузов: Приказ Федерального агентства по образованию от 14.09.2004 N 100  // Бюллетень Министерства образования и науки РФ.-2004.-N 11.-С.13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33    Об утверждении Врем. правил предоставления субвенций, выделяемых в 2004 г. Минобрнауки РФ и находящемуся в его ведении Федер. агенству по науке и инновациям из федер. бюджета по разделу 06 "Фундамент. исследования и содействие науч.-техн. прогрессу" функциональной классификации...: Приказ Минобразования и науки России от 09.09.2004 N 55  // Бюллетень Министерства образования и науки РФ.-2004.-N 11.-С.47-50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34    Об утверждении результатов конкурса грантов совместно с Германской службой академических обменов (DAAD): Приказ Минобразования России от 31.05.2004 N 2541  // Вестник образования.-2004.-N 19.-С.48-59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убликации в периодических изданиях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35    Алексеева Л.П., Шаблыгина Н.С.   Болонский процесс: роль вузовского преподавателя / НИИВО.-М.,2004.-40 с. - (Аналитические обзоры по основным направлениям развития высшего образования. Вып.10).-Библиогр.: 12 назв.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36    Багаури А.   Наши - за границу  // Новгородский университет.-2004. - сент.-С.3. – (Победители конкурсных отборов по программе Карнеги, которые будут проводить свои исследования в Америке)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37    Васильева Т.   Человек и его ценности  // Новгородский университет.- 2004.-сент.-С.4-5. – (О научном семинаре "Социально-этические проблемы успеха", проходившем 26-29 августа 2004 г. в Валдае)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38    Владимирова М.Ю., Зотов В.И.   Психолого-педагогические аспекты преподавания экологии и безопасности жизнедеятельности в вузах  // Известия Академии промышленной экологии.-2004.-N 2.- С.93-98. - Библиогр.: 8 назв.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39    Воробьева О.Д. и др.   Проблемы кадрового обеспечения и экспорт образовательных услуг в Российской Федерации / Воробьева О.Д., Кулаков В.М., Мкртчян Н.В.  // Проблемы прогнозирования.-2004.-N 4.-С.109-123. - Библиогр.: 3 назв.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40    Выборнова В.В., Дунаева Е.А.   Социальная поддержка молодежи в контексте модернизации образования  // Социс.-2004.-N 10.-С.136-139. -Библиогр.: 9 назв.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41    Гагкуев Р.   Куда идет социологическое образование?  // Высшее образование сегодня.-2004.-N 10.-С.8-15. – (О конференции "Преподавание социологии в российских вуза: достижения, проблемы, перспективы", состоявшейся 16-18 сент. 2004 г.)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42    Глебова Е.В., Прусенко Б.Е.   Примерная программа дисциплины "Производственная санитария и гигиена труда" (проект программы второго поколения)  // Безопасность жизнедеятельности.-2004.-N 5.-С.49-52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43    Голованов А.   В поисках "исследовательской" модели развития  // Высшее образование в России.-2004.-N 10.-С.63-68. - Библиогр.: 2 назв. – (Казанский государственный университет как модель исследовательского университета)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44    Горбацевич А.А., Чаплыгин Ю.А.   Специальность "Нанотехнология в электронике": новое междисциплинарное направление элитного инженерного образования  // Известия вузов. Сер. Электроника.-2004.-N 3.-С.19-25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45    Ильин Г.   Интернет-образование и виртуальная реальность  // Высшее образование в России.-2004.-N 10.-С.96-102. - Библиогр.: 3 назв.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46    Каников Ф.К., Трунькина О.В.   Ориентация учащейся молодежи на инженерную профессию  // Социс.-2004.-N 11.-С.111-115. - Библиогр.: 7 назв.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47    Кармазин Ю.И.   Проблемы и направления исследования творческого метода архитектора как фундамента профессионального архитектурного образования  // Известия вузов. Сер. Строительство.-2004.-N 4.-С.100-104. - Библиогр.: 10 назв.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48    Королев М.А.   Международные учебные центры в элитном техническом образовании на факультете электроники и компьютерных технологий МИЭТ  // Известия вузов. Сер. Электроника.-2004.-N 3.-С.15-18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49    Коротков Р.    Об эффективности российского высшего образования  //  Высшее образование в России.-2004.-N 10.-С.38-43. - Библиогр.: 3 назв.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50    Лунин С.А.   Взаимодействие с академическими структурами в программе элитного технического образования на факультете микроприборов и технической кибернетики МИЭТ  // Известия вузов. Сер. Электроника.-2004.-N 3.-С.11-14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51    Майбуров И.   Финансирование высшего образования: "национальные особенности"  // Высшее образование в России.-2004.-N 10.-С.31-37. - Библиогр.: 2 назв.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52    Михайлова А.   Из XIX века в наши дни: К 85-летию высшего педагогического образования в Великом Новгороде  // Новгородский университет.-2004.- сент.-С.3. – (Конференция в ИНПО, посвященная 85-летию педагогического образования в Великом Новгороде)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53    Никитин В.А., Салмин И.Ф.   Новые направления развития компьютерных технологий обучения и контроля знаний  // Университетская книга.-2004.-N 3.-С.20-22. - Библиогр.: с.23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54    Новые концепции - новые потрясения?..  // Высшее образование сегодня.-2004.-N 10.-С.6-7. – (О заседании правления Российского Союза ректоров, на котором рассматривались концепции участия РФ в управлении государственными учреждениями, осуществляющими деятельность в сфере образования и науки)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55    Осипов А.М., Иванов С.В.   Университет как региональная корпорация  //  Социс.-2004.-N 11.-С.105-110. - Библиогр.: 7 назв. – (Статья доктора социологических наук, проф. социологии НовГУ А.М.Осипова и сотрудника лаборатории социологии НовГУ С.В.Иванова)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56    Паначев В.Д.   Исследования факторов здорового образа жизни студентов // Социс.-2004.-N 11.-С.98-99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57    Пантелеев Е.Р. и др.   Распределенная компонентная модель тестов в системе дистанционного образования ГИПЕРТЕСТ / Пантелеев Е.Р., Пекунов В.В., Первовский М.А.  // Информационные технологии.-2004.-N 8.-С.41-46. - Библиогр.: 7 назв.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58    Погонышева Д.   Математическая подготовка экономистов  // Высшее образование в России.-2004.-N 10.-С.157-159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59    Половко А.М.   Компьютерные технологии оценки знаний методами тестирования  // Информационные технологии.-2004.-N 8.-С.46-51. - Библиогр.: 5 назв.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60    Почестнев А.А.   Технология отбора преподавателей в различные типы школ  // Социс.-2004.-N 10.-С.112-116. - Библиогр.: 8 назв.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61    Салахов М.   Миссия университета: 200 лет спустя  // Высшее образование в России.-2004.-N 10.-С.49-62. – (Казанский государственный университет)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62    Топилин А.В., Малаха И.А.   Сдвиги в занятости и миграция высококвалифицированных научных кадров в России  // Социс.-2004.-N 11.-С.132-136. - Библиогр.: 4 назв.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63    Федоров И.   Школа инженеров будущего  // Высшее образование в России.- 2004.-N 10.-С.3-8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64    Хридина Н.   Социальная квалификация выпускников  // Высшее образование в России.-2004.-N 10.-С.121-124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65    Формы довузовской подготовки / Хусаинов М., Хлебникова Т., Овчинникова А., Тимербулатова А.  // Высшее образование в России.-2004.-N 10.-С.117-121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66    Шмелева С.   Информационно-коммуникативная подготовка юристов  // Высшее образование в России.-2004.-N 10.-С.124-126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67    Университетское техническое образование: концептуальные основы / Шукшунов В., Лозовский В., Буланова-Топоркова М., Сучков Г.  // Высшее образование в России.-2004.-N 10.-С.19-30. - Библиогр.: 11 назв.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8    Ярославов день  // Российская газета. - 2004. - 8 дек. - С.6. – (Сообщение о Ярославовом дне и фотография А.Л.Гаврикова со студентами)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9T08:23:00Z</dcterms:created>
  <dc:creator>sbo</dc:creator>
  <dc:description/>
  <dc:language>en-US</dc:language>
  <cp:lastModifiedBy>sbo</cp:lastModifiedBy>
  <dcterms:modified xsi:type="dcterms:W3CDTF">2004-12-09T13:39:00Z</dcterms:modified>
  <cp:revision>11</cp:revision>
  <dc:subject/>
  <dc:title/>
</cp:coreProperties>
</file>