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ль-август 2005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 74      Богуславский М.В.   XX век Российского образования. - М. : ПЕР СЭ, 2002. - 319с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-49      Чернова Ю.К., Щипанов В.В.   Квалиметрическое проектирование образовательного процесса: Методология и практика / М-во образования РФ, Исслед. центр проблем качества подготовки специалистов. - М., 2002. - 249с. -Библиогр.:с. 244-247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3-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 66      Третьяков П.И. и др.   Адаптивное управление педагогическими системами: Учеб. пособие / Третьяков П.И., Митин С.Н., Бояринцева Н.Н.; Под ред. П.И.Третьякова. - М.: Академия, 2003.-367,[1]с. - (Высшее образование).-Библиогр.: с. 340-341.-Прил.:с.342-366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 96      Гусев А.Г.   Педагог высшей категории в зеркале средств его профессионального общения или так говорят учителя: опыт междисциплинарного исследования: Пособие / Ком. по образованию, физ. культуре и спорту Администрации Великого Новгорода, Ин-т образоват. маркетинга и кадр. ресурсов. - Великий Новгород, 2004.-59с.-Библиогр.:с.57-58.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74.2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 54         Глобальное образование: идеи, концепции, перспективы / Авт.-сост. И.Ю.Алексашина; Ком. по образованию мэрии С. - Петерб. и др. - СПб., 1995.-103с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3-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 74.263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79      Степанищев А.Т.   Методика преподавания и изучения истории: Учеб. пособие для вузов. В 2 ч. - М.: Владос, 2002.-303с.: ил. - (Учебное пособие для вузов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15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55         Собрание научно-педагогической общественности системы образования: 27-28 апр.2004., г. Москва: Спец. вып. / Отв. и сост. Н.А.Шамарова и др.; М-во образования и науки РФ. - Тверь: Тверской ИнноЦентр, 2004.-207с.: ил. - (Наука в системе образования. Нормативная основа). - На обл.: Наука в системе образования. Нормативная основа.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 34         Математическая и методическая подготовка студентов  педвузов и университетов в условиях модернизации системы образования: Материалы XXII Всерос. семинара преподавателей математики педвузов и ун-тов,17-19 сент. 2003 года / Редкол.: А.Н.Кудинов и др.; Твер. гос. ун-т, Моск. город. пед. ун-т. - Тверь: Издательство Твер. гос.ун-та, 2003.- 223,[1]с.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 24         Педагогическое научное наследие Новгородской высшей школы: Сб. науч. ст. / Авт. - сост.: Горычева С.Н., Орлов О.С., Орлова Г.А., Шерайзина Р.М.; Новгород. гос. ун-т им .Ярослава Мудрого. - Великий Новгоод, 2004.-143с. - Указ.: с. 139-141.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 99         "Мягкий путь" вхождения российских вузов в Болонский процесс / Алашкевич М.Ю., Байденко В.И., Боев О.В. и  др.; Гл. ред. А.Ю. Мельвиль; Межрегион. исслед. в общест. науках (МИОН), Нац. фонд подготовки кадров, ИНО-Центр. - М.: Олма-Пресс,2005.-350,[1]с.: ил. - Библиогр.: с.335-336.- Прил.: с.333-334; Глоссарий: с.342-347; Хронология: с.337-341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ОН-2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 59         Университет как центр культуропорождающего образования. Изменение форм коммуникации в учебном процессе / Гусаковский М.А., Ященко Л.А., Костюкевич С.В. и др.; Под. ред. М.А.Гусаковского. - Минск: БГУ, 2004.-279с. - (Universitas). - Библиогр.: с.269-279.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 67         Управление качеством высшего образования: теория, методология, организация, практика: (Коллективная науч. монография). В 3 т. / Под ред. А.И.Субетто; Рос. акад. образования, Смольный ун-т, Петров. акад. наук и искусств, Костром. гос. ун-т им. Н.А.Некрасова и др. - Пб.; Кострома, 2005.-404с. - Библиогр. в конце ст.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 57      Попков В.А., Коржуев А.В.   Теория и практика профессионального образования: Учеб. пособие / Моск. гос. ун-т им. М.В.Ломоносова. - М.: Академический проект, 2004.-425,[3]с.-(Классический университетский учебник). - Библиогр.: с. 425-426.-Прил.: с.401-424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 84         Профессиональное образование: опыт научно-педагогической рефлексии: Сб. науч. тр. / Науч. ред. Р.М. Шерайзиной, Т.А.Каплунович; Новгород. гос. ун-т им. Ярослава Мудрого.- Великий Новгород,2003.-147с.:ил.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4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Б 18      Байденко В.И.   Болонский процесс: Курс лекций. - М.: Логос, 2004. - 207с. - Библиогр. в конце лекций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Ю 70         Юридическая педагогика: Учеб. для вузов / Кикоть В.Я., Столяренко А.М., Беличева С.А. и др.; Под ред.В.Я.Кикотя, А.М.Столяренко; Моск. ун-т МВД России. - М.: ЮНИТИ-Дана: Закон и право, 2004.-895с.-Библиогр. в конце гл.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1 </w:t>
      </w:r>
      <w:r>
        <w:rPr>
          <w:sz w:val="24"/>
          <w:szCs w:val="24"/>
        </w:rPr>
        <w:t xml:space="preserve">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Федеральное агентство по образованию.   Методические рекомендации по замещению должности ректора государственного образовательного учреждения высшего профессионального образования  // Образование в документах. -2005.-N 23.-С.83-99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О вопросах, связанных с кандидатским экзаменом по истории и философии науки: Письмо Минобразования и науки России от 06.07.2005 N АС-729/03 // Вестник образования России.-2005.-N 15.-С.32-34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О головных вузах и организациях в РФ по реализации основных целей развития системы высшего проф. образования в соответствии с Болонской декларацией и вузах, координирующих в федеральных округах РФ реализацию основных целей развития системы высш. проф. образования в соответствии с Болонской декларацией: Приказ Минобразования и науки России от 25.04.2005 N 126  // Официальные документы в образовании.-2005.-N 17.-С.67-72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О заключении договора с Фондом поддержки и развития образования: Утв. письмом Федерального агентства по образованию от 11.04.2005 N 10-55-1329/10-06  // Образование в документах.-2005.-N 17.-С.46-50. – (Ректорам вузов, директорам ссузов)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О конкурсной комиссии Министерства образования и науки Российской Федерации: Приказ Минобразования и науки России от 01.06.2005 N 167  // Вестник образования России.-2005.-N 13.-С.38-41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О мерах по государственной поддержке молодых российских ученых - кандидатов наук и их научных руководителей, молодых российских ученых - докторов наук и ведущих научных школ Российской Федерации: Постановление Правительства РФ от 27.04.2005 N 260  // Официальные документы в образовании.-2005.-N 17.-С.42-51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О наделении органов местного самоуправления государственными полномочиями в области образования: Областной закон Новгородской области от  11.01.2005 N 392-ОЗ  // Новгородские ведомости. - 2005. - 19 января. - С.4; 15 марта; 18 мая. –  Изм. см. Новгородские ведомости.-2005.-13 июля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О направлениях подготовки (специальностях) высшего профессионального образования: Приказ Минобразования и науки России от 12.07.2005 N 197  // Бюллетень Министерства образования и науки РФ.-2005.-N 7.-С.50-60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О Перечне ведущих рецензируемых научных журналов и изданий, выпускаемых в Российской Федерации, в которых должны быть опубликованы основные научные результаты диссертаций на соискание ученой степени доктора наук  // Бюллетень ВАК РФ.-2005.-N 4.-С.1-23. – (В том числе Вестник Новгородского государственного университета)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О плане-графике Рособразования по выполнению плана мероприятия по реализации положений Болонской декларации в системе высшего профессионального образования, утвержденного приказом Минобрнауки России от 15 февраля 2005 N 40: Приказ Федерального агентства по образованию от 05.07.2005 N 618  // Вестник образования России.-2005.-N 15.-С.34-38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О порядке проведения экспертизы учебников: Письмо Минобразования и науки России от 15.04.2005 N 03-614  // Образование в документах.-2005.-N 18.-С.34-36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О почетной грамоте Федеральной службы по надзору в сфере образования и науки: Приказ Федеральной службы по надзору в сфере образования и науки от 24.05.2005 N 1310  // Образование в документах.-2005.-N 21.-С.66-68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О присуждении премий Правительства Российской Федерации 2005 года в области образования: Постановление Правительства РФ от 30.07.2005 N 470 // Поиск.-2005.-N 32-33(846-847).-С.6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О разработке и внедрении внутривузовской системы управления качеством образования в высших учебных заведениях: Приказ Федерального агентства по образованию от 03.12.2004 N 304  // Образование в документах.- 2005.-N 17.-С.87-94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О распределении квот стипендий Президента РФ для студентов высших учебных заведений по министерствам, федеральным агентствам, иным организациям, в ведении которых находятся высшие учебные заведения, на 2005/2006 учебный год: Приказ Федерального агентства по образованию от 04.07.2005 N 608  // Вестник образования России.-2005.-N 15.-С.39-40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О результатах конкурсного размещения государственного задания (контрольных цифрах приема) в аккредитованных образовательных учреждениях высшего проф. образования и контрольных цифрах приема обучающихся в подведомственные образовательные учреждения профессионального образования в 2005 году: В коллегии Федерального агентства по образованию Министерства образования и науки РФ  // Бюллетень Министерства образования и науки РФ.-2005.-N 7.-С.9-20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Об аттестации отдельной профессиональной образовательной программы в аккредитованном образовательном учреждении среднего профессионального образования: Письмо Федеральной службы по надзору в сфере образования и науки от 05.05.2005 N 02-145ин/ат  // Официальные документы в образовании.-2005.-N 18.-С.59-63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   Об обеспечении выполнения комплекса мероприятий по реализации приоритетных направлений развития образовательной системы Российской Федерации на период до 2010 года: Приказ Минобразования и науки России от 15.06.2005 N 178  // Образование в документах.-2005.-N 23.-С.51-58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5    Правительство РФ.   Приоритетные направления развития образовательной системы Российской Федерации: Направления от 09.12.2004  // Образование в документах.-2005.-N 23.-С.21-2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О всероссийском конкурсе "Лидер в образовании-2005": Утв. письмом Федерального агентства по образованию от 19.04.2005 N 419/12-13  // Образование в документах.-2005.-N 17.-С.44-45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Бой с тенью: Конкурсы - лучший инструмент повышения эффективности российской науки  // Поиск.-2005.-N 27(841).-С.5.- (Конкурсы грантов)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РГНФ.   Теоретические основы инновационной экономики: Дополнительные конкурсы 2006-2008 гг.  // Поиск.-2005.-N 32-33(846-847).-С.11. – (Срок подачи заявок - до 15 октября 2005 г.)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РФФИ.   Международный конкурс российско-белорусских проектов 2006 года (Бел_а)  // Поиск.-2005.-N 26(840).-С.5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РФФИ.   Международный конкурс российско-молдавских проектов 2006 года  // Поиск.-2005.-N 26(840).-С.5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РФФИ.   Совместный конкурс РФФИ - Академия Финляндии  // Поиск.-2005.-N 27(841).-С.5. – (Срок подачи заявок - 15 ноября 2007 г.)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Шестой конкурс проектов по программе "Развитие социальных исследований образования в России"  // Поиск.-2005.-N 26(840).-С.11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Положение о выделении грантов Президента Российской Федерации для государственной поддержки молодых российских ученых - кандидатов наук и их научных руководителей, молодых российских ученых -докторов наук и средств для государственной поддержки ведущих научных школ РФ: Утв. постановлением Правительством РФ от 27.04.2005 N 260  // Официальные документы в образовании.-2005.-N 17.-С.47-51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Положение о проведении в 2005 году конкурса "Системы обеспечения качества подготовки специалистов": Письмо Федеральной службы по надзору в сфере образования и науки от 14.06.2005  // Образование в документах.- 2005.-N 22.-С.93-95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5    Положение О Совете по грантам Президента Российской Федерации для государственной поддержки молодых российских ученых и по государственной поддержке ведущих научных школ Российской Федерации: Утв. постановлением Правительства РФ от 27.04.2005 N 260  // Официальные документы в образовании.-2005.-N 17.-С.45-47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катьев А.П. и др.   Механизм активизации научно-исследовательской работы студентов / Акатьев А.П., Момот А.И., Савельев А.Я.; НИИВО. - М., 2005. - 40 с. - (Аналитические обзоры по основным направлениям развития высшего образования. Вып.6).-Библиогр.: 31 назв.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Горб В.Г.   Методология педагогического мониторинга в вузе  // Стандарты и мониторинг в образовании.-2005.-N 3.-С.25-30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Грехнев В.С.   Социальная философия и ее преподавание в современной российской высшей школе  // Вестник Московского ун-та. Сер. Философия.-1996.-N 1.-С.88-94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Гуськова Н. и др.   Мониторинг качества образования / Гуськова Н., Макаркин Н., Салимова Т.  // Стандарты и качество.-2000.-N 5.-С.86-88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Жуковский И.В.   Всемирная торговая организация и развитие образования  // Высшее образование сегодня.-2005.-N 6.-С.26-28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Забелина Г.   Реформа образования в России - есть ли свет в конце туннеля?  // Москва. - 2005. - N 7.-С.114-132.-(О состоянии российского образования)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Зотов В.И., Владимирова М.Ю.   Непрерывное экологическое образование в высшей школе. Экопедагогика и экопсихология  // Известия Академии Промышленной Экологии.-2005.-N 2.-С.73-76. 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Ибрагимов И.М.   Проблемы создания контента для электронного обучения  // Известия Академии Промышленной Экологии.-2005.-N 2.-С.85-91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К вопросу внедрения принципов Болонской декларации в российскую систему высшего образования  // Строительные материалы.-2005.-N 7.-С.45-46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Карагод В.С.   Корпоративная социальная отчетность  // Высшее образование сегодня.-2005.-N 6.-С.40-41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Кораблева М.   Главное, развитие студента как личности  // Дошкольное воспитание.-2005.-N 6.-С.122-123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Корольков В.   Не только ректор, но и президент  // Вузовские вести.-2005.-N 13.-С.2. – (Государственный советник РФ 1-го класса, проф. В. Корольков о введении в вузах должности президента)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Лукичев Г.А.   Высшее образование и рынок труда: новая парадигма взаимодействия  // Высшее образование сегодня.-2005.-N 6.-С.30-33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Никаноров Д.Е.   Государственное регулирование инвестиций  // Высшее  образование сегодня.-2005.-N 6.-С.42-45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Государственный университет - Высшая школа экономики.   О введении в действие положения "О контроле знаний студентов в Санкт-Петербургском филиале государственного университета - Высшей школы экономики": Приказ от 08.02.2005 от 16/5  // Образование в документах.-2005.-N 22.-С.96-103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Пахомова Е., Толок Т.   Кузница корпоративных кадров  // Платное образование.-2005.-N 6(32).-С.26-32. – (Корпоративные университеты)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Полозов А.   Заплатки к хижине дяди Тома: Ученые сами должны выработать критерии, по которым их будут ранжирован  // Поиск.-2005.-N 32-33(846-847).-С.8. – (Рейтинг цитируемости)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Полозов А.   Нет конкурса - нет рейтинга: Какие параметры нужно учитывать при оценке вузов?  // Поиск.-2005.-N 26(840).-С.10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Сазонов Б.А.   Система зачетных единиц и организационно-экономические  аспекты модернизации высшего образования/НИИВО.-М.,2005.-96 с. - (Аналитические обзоры по основным направлениям развития высшего образования. Вып.5).-Библиогр.: 11 назв.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Самодурова Т.В.   Программный комплекс CREDO в учебном процессе ВГАСУ: опыт, проблемы, перспективы  // Автоматизированные технологии изысканий и проектирования.-2005.-N 2.-С.90-91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    Теличенко В.И.   Проблемы и направления развития высшего строительного образования в России  // Промышленное и гражданское строительство.-2005.-N 6.-С.37-4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 Титов Д.  Зачем вузу корпоративный кодекс?  // Советник.-2005.-N 4(112). - С. 31-33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Управление образовательными системами  // Вестник образования России.-2005.-N 15.-С.51-55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Федоров И.Б.   Интеграция образования и науки: ключевые аспекты  // Высшее образование сегодня.-2005.-N 6.-С.8-13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Фокин В.А., Фокин И.В.   Методы обучения в профессиональном образовании социальных работников в США  // Вестник психосоциальной и коррекционно-реабилитационной работы.-2005.-N 2.-С.3-20  </w:t>
      </w:r>
      <w:r>
        <w:rPr>
          <w:sz w:val="24"/>
          <w:szCs w:val="24"/>
        </w:rPr>
        <w:t xml:space="preserve">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Шепилова Н.   Моделирование процесса социально-педагогической адаптации студентов вуза  // Дошкольное воспитание.-2005.-N 6.-С.119-121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    Ширшов Е.В.   Модернизация высшего технического образования в контексте Болонского процесса: из опыта вузов Архангельска  // Высшее образование сегодня.-2005.-N 6.-С.34-37. –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1" w:right="11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1:45:00Z</dcterms:created>
  <dc:creator>sbo</dc:creator>
  <dc:description/>
  <dc:language>en-US</dc:language>
  <cp:lastModifiedBy>sbo</cp:lastModifiedBy>
  <dcterms:modified xsi:type="dcterms:W3CDTF">2005-09-12T10:12:00Z</dcterms:modified>
  <cp:revision>14</cp:revision>
  <dc:subject/>
  <dc:title/>
</cp:coreProperties>
</file>