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Апрель 2004 г.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 по высшей школ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О форме, сроках и продолжительности единого государственного экзамена в 2004 году: Приказ Минобразования России от 11.02.2004 N 569  // Вестник образования.-2004.-N 6.-С.21-23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  Об утверждении форм бланков регистрации и ответов участника единого государственного экзамена в 2004 году: Приказ Минобразования России от 11.02.2004 N 568  // Вестник образования.-2004.-N 6.-С.13-21</w:t>
      </w:r>
      <w:r>
        <w:rPr>
          <w:sz w:val="24"/>
          <w:szCs w:val="24"/>
        </w:rPr>
        <w:t xml:space="preserve">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Об определении терминов "учебник" и "учебное пособие": Письмо от Минобразования России 23.09.2002 N 27-55-570/12  // Высшее образование сегодня.-2004.-N 2.-С.XI-XII (вкладыш)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Рекомендации Всероссийского совещания по проблемам современного состояния и перспективам развития классического университетского образования ( 26 ноября 2003 г., Москва, МГУ им. М.В.Ломоносова): Докл. на XII Международных Рождественских образовательных чтениях 25 января 2004 г.  // Высшее образование сегодня.-2004.-N 2.-С.X-XI (вкладыш)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инобразования России.   Целевой прием в вузы введут уже в 2004 году  // Высшее образование сегодня.-2004.-N 2.-С.61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Абрамова М.   К вопросу о приоритетах образования  // Альма матер (Вестник высшей школы). - 2004.-N 1.-С.3-5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 Адлер Ю.П. и др.   Структурирование функции качества в высшем образовании /Адлер Ю.П., Соловьев В.П., Тишина Е.Ю.  // Контроль. Диагностика.- 2004.-N 3.-С.45-51. – ( Новый подход к определению содержания учебных программ подготовки специалистов, базирующийся на основных положениях технологии QFD ( структурирование и развертывание функции качества)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   Айриев Г., Клушина Н.   Воспитательная система университета  // Высшее образование в России.-2004.-N 3.-С.77-81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    Альтбах Ф.Г.   Проблема коррупции в высшей школе  // Альма матер (Вестник высшей школы).-2003.-N 11.-С.34-36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Амирова Л., Багишаев З.   Профессионально-педагогическая мобильность учителя как целевая установка высшего педагогического образования  // Альма матер (Вестник высшей школы).-2004.-N 1.-С.55-60.-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   Байденко В.И.   Болонские реформы: некоторые уроки Европы  // Высшее образование сегодня.-2004.-N 2.-С.14-19.-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Бауман Х.   Система высшего образования в Эстонии  // Альма матер (Вестник высшей школы).-2004.-N 1.-С.33-36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Белый Е.М., Романова И.Б.   Стратегические инновации регионального университета  // Регионология.-2003-2004.-N 4-1.-С.121-125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Беляков С.А.   О статусе высшего учебного заведения  // Университетское управление: практика и анализ.-2003.-N 5-6.-С.52-58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Борисова Е.   Качество образования и место высшей школы в обществе  // Альма матер (Вестник высшей школы).-2003.-N 11.-С.9-14.-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Вакулюк В., Семенова Н.   Мультимедийные технологии в учебном процессе  // Высшее образование в России.-2004.-N 2.-С.101-105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Ветров Ю., Глухов И.   Информационные технологии в образовательном пространстве технического университета  // Высшее образование в России. -2004.-N 3.-С.71-76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Реализация принципов Болонской декларации в Новгородском государственном университете / Гавриков А.Л., Ильяшенко Н.Н., Исаев В.А., Поровский Г.С.  // Университетское управление: практика и анализ.-2003.-N 5-6.-С.20-23.-Библиогр.: 15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Геворкян Е. и др.   Развитие системы аккредитации высшего образования в Российской Федерации / Геворкян Е., Мотова Г., Наводнов В.  // Альма матер (Вестник высшей школы).-2004.-N 1.-С.25-28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Гликман И.З.   Религия и образование  // Высшее образование сегодня.-2004.-N 2.-С.50-56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Гребнев Л.   Гуманитарное образование. Размышления о "форме" и "содержании"  // Высшее образование в России.-2004.-N 3.-С.3-20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Гурье Л.   Методологическая подготовка в технологическом университете // Высшее образование в России.-2004.-N 2.-С.66-70.-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   Гусакова О.   Экспортируй и процветай!  // Платное образование.-2003.-N 10(12).-С.30-33.-(Подготовка специалистов в области менеджмента международного образовани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Давыдов А.А.   Высшая школа на современном этапе  // Организационно-экономические и экологические аспекты развития региона: Материалы науч. конф. Ч.II.-2004.-С.72-75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Джонстоун Д.Б.   Система высшего образования в США: структура, руководство, финансирование  // Университетское управление: практика и анализ.-2003.-N 5-6.-С.95-102.-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Дзелме Ю.   Структура системы гарантии качества высшего образования в Латвии  // Альма матер (Вестник высшей школы).-2004.-N 1.-С.17-22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Добровольский В.   Военное обучение в гражданских вузах  // Высшее образование в России.-2004.-N 2.-С.120-126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Домнич В.   Обеспечение качества высшего образования на Украине  // Альма матер (Вестник высшей школы).-2004.-N 1.-С.30-33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Дусь Ю., Садчикова А.   Опыт изучения информационной культуры  // Высшее образование в России.-2004.-N 2.-С.175-176.-Библиогр.: 2 назв.-(Опыт Омского государственного университета)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Евстигнеев В.,  Торбунов С.   Интеграция фундаментального и специального знаний в подготовке инженерных кадров  // Альма матер (Вестник высшей школы).-2003.-N 11.-С.14-16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Ермаков В.   Университет по-европейски: В ЕС обсуждают пути развития высшей школы  // Европа.-2004.-N 3.- С.28-29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Иванов С., Осипов А.   Университет как региональная корпорация  // Альма матер (Вестник высшей школы).-2003.-N 11.-С.3-9.-(Статья преподавателей НовГУ имени Ярослава Мудрого)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Илясов Е.   Трудоустройство выпускников - задача учреждений профессионального образования  // Высшее образование в России.-2004.-N 2.-С.85-93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Исаев В.В.   Модель управления обучением в автоматизированной обучающей системе  // Информационные технологии.-2004.-N 2.-С.53-5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Кабакович Г., Николаева Ю.   Роль и место гражданских вузов в подготовке военных специалистов  // Высшее образование в России. - 2004. - N 2. -С.111-119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Кагарлицкий Б., Вартанова Е.   Вызовы глобализации  // Платное образование.-2004.-N 4(18).-С.14-19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Карев Б.А.   Взаимодействие систем при обучении рисунку в техническом вузе  // Искусство и образование.-2004.-N 1.-С.35-44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Кельчевская Н.Р., Шкавро С.Л.   Самомаркетинг - необходимое условие инновационного организационно-экономического управления вузом  // Университетское управление: практика и анализ.-2003.-N 5-6.-С.47-51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Кликунов Н.Д.   Системные риски, порождаемые развитием дистанционного высшего образования в России  // Университетское управление: практика и анализ.-2003.-N 5-6.-С.76-80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Клушина Н., Власова О.   "Лицей - технический университет": проблемы, поиски, решения  // Высшее образование в России.-2004.-N 3.-С.66-70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Клюев А.К.   Ученый совет в системе управления вузом  // Университетское управление: практика и анализ.-2003.-N 5-6.-С.115-120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Книжник С.   Karolinum  // Платное образование.-2003.-N 6(8).-С.58-61.-(Университет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ROLINUM в Чехии)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Ковалевский В.П.   Проектирование регионального университетского комплекса  // Университетское управление: практика и анализ.-2003.-N 5-6.- С.31-37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Коваленко В.   О полисубъектном управлении вузом  // Высшее образование в России.-2004.-N 2.-С.173-174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Коробова А.   Без библиотеки нет вуза  // Платное образование.-2003.-N 10(12).-С.40-44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Кретинин В.А.   Система подготовки кадров, адаптированная к потребностям регионального рынка труда  // Регионология.-2003-2004.-N 4-1.-С. 126-135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Лобанов Ю.И., Ильченко О.А.   Управление знанием в открытом образовании / НИИВО.-М.,2003.-68 с.-(Аналитические обзоры по основным направлениям развития высшего образования. Вып.2).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Ловцова Н.   Блочная система  // Высшее образование в России.-2004.-N 3.-С.26-29.-(Блочно-модульные технологии обучения)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Ломакина О.   Проектирование как ведущее направление модернизации современного педагогического образования  // Альма матер (Вестник высшей школы).-2004.-N 1.-С.44-49.-Библиогр.: 1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Майбуров И.А.   Механизм согласования возможностей высшей школы с потребностями региона  // Университетское управление: практика и анализ.- 2003.-N 5-6.-С.38-46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Макаркин Н.П., Томилин О.Б.   Миссия университета  // Университетское управление: практика и анализ.-2003.-N 5-6.-С.9-13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Макаркин Н.П. и др.   Правовые аспекты реализации дополнительных образовательных услуг в высших учебных заведениях / Макаркин Н.П., Томилин О.Б.,Барнашова М.И.  // Университетское управление: практика и анализ.- 2003.-N 5-6.-С.58-62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Мартынов В.Г., Шейнбаум В.С.   Включаясь в Болонский процесс  // Обучение в России.-2003.-N 2.-С.29.-(Диверсификация образовательных программ)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Мастрюков Б.С.   Программа повышения квалификации преподавателей учебной дисциплины "Безопасность жизнедеятельности" (проект)  // Безопасность жизнедеятельности.-2004.-N 2.-С.52-55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Международное общество по инженерной педагогике / Мелецинек А., Приходько В., Жураковский В., Федоров И.  // Высшее образование в России.- 2004.-N 3.-С.53-59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Можаева Т.П.   Менеджмент качества лекционной формы учебного процесса  // Методы менеджмента качества.-2004.-N 3.-С.34-40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Мотова Г.   Системы оценки качества образования в странах СНГ и Балтии // Альма матер (Вестник высшей школы).-2004.-N 1.-С.37-40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Нестеров В.Л., Радченко В.И.   Управление устойчивостью функционирования вуза  // Университетское управление: практика и анализ.-2003.-N 5-6.-С.103-115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Никитина Н.Ш.   Технология непрерывной аттестации студентов как элемент системы мониторинга качества образования в вузе  // Университетское управление: практика и анализ.-2003.-N 5-6.-С.84-88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Образцов П.   Профессионально ориентированная технология обучения: особенности проектирования и конструирования  // Альма матер (Вестник высшей школы).-2003.-N 10.-С.14-17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Овсянников В.   Система высшего профессионального образования и проблема оценки качества в вузах Республики Беларусь  // Альма матер (Вестник высшей школы).-2004.-N 1.-С.7-8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Попкова Н.   Вопросы гуманитаризации образования  // Высшее образование в России.-2004.-N 2.-С.106-110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Похолков Ю.   Проблемы и основные направления совершенствования инженерного образования  // Альма матер (Вестник высшей школы).-2003.-N 10. -С.3-8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Проворов А.С., Шадрин А.И.   Интеграционные процессы в науке и высшем профессиональном образовании  // Университетское управление: практика и анализ.-2003.-N 5-6.-С.24-30.-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Прокопьев В.П., Рогожин С.А.   Проблема идентификации оценки качества классического университетского образования и рейтинга Министерства образования РФ  // Университетское управление: практика и анализ.-2003. -N 5-6.-С.63-75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Стратегический менеджмент в техническом университете / Пузанков Д., Кутузов В., Рябов В., Мамонтов А.  // Высшее образование в России. - 2004. - N 3.-С.40-53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Пястолов С., Шатин А.   Российский университет: становление структуры управления  // Высшее образование в России.-2003.-N 3.-С.157-171.-Библиогр.: 8 назв. - (История управления университетами в России)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Рассоха В.И., Рассоха Е.Н.   Автомобильный транспорт: взаимосвязь структурных изменений в отрасли и подготовки специалистов с высшим образованием  // Вестник Оренбургского государственного университета.-2001.-N 4.-С.76-79.-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Романкова Л.И., Селянская Г.Н.   Мониторинг кадрового потенциала вуза / НИИВО.-М.,2003.-68 с. -(Аналитические обзоры по основным направлениям развития высшего образования. Вып.3).-Библиогр.: 20 назв.-Библиогр.: 2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Сазонова З.   Болонский процесс: позиция российского преподавателя   // Высшее образование в России.-2004.-N 3.-С.30-34.-(Выступление ректора МАДИ (ГТУ) на межвузовском семинаре "Развитие инновационных педагогических технологий в инженерном образовании")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Сапогова Е.   Концепты и ориентиры современного психологического образования  // Альма матер (Вестник высшей школы).-2003.-N 10.-С.8-13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Селезнев Б.И., Телина И.С.   Модель организации подготовки специалистов в области высоких технологий  // Университетское управление: практика и анализ.-2003.-N 5-6.-С.89-94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Сенашенко В., Ткач Г.   Наше измерение - европейское  // Платное образование.-2003.-N 10(12).-С.10-11.-(Европейская система образования)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Синельников Б.   Реализация образовательного потенциала информационных технологий  // Высшее образование в России.-2004.-N 3.-С.61-65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Автоматизация работы патентной службы академического института / Соловьева М.Е., Амосова Е.С., Прохоров А.И. и др.  // Машиностроитель.- 2004.-N 3.-С.36-42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Стронгин Р.Г.   Опыт взаимного признания образовательных программ вузами России и Европы  // Высшее образование сегодня.-2004.-N 2. - С.22-27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7    Тамарская Н.   Конкурентоспособность будущего педагога  // Высшее образование в России.-2004.-N 3.-С.118-121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8    Тарушкин В.   О стандартизации требований к результатам диссертационных  работ  // Стандарты и качество.-2004.-N 1.-С.46-49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9    Чекалев М.И., Феклистов И.Ф.   Инновационные подходы к подготовке кадров управления  // Организационно-экономические и экологические аспекты раз вития региона: Материалы науч. конф. Ч.II.-2004.-С.324-327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0    Чекалев М.И., Морозова Т.Н.   Социологический метод изучения проблем образовательного менеджмента  // Организационно-экономические и экологические аспекты развития региона: Материалы науч. конф. Ч.II.-2004.-С. 68-72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1    Черномыс О.   Кто хранит чужие тайны  // Обучение в России.-2003.-N 2.-С.20-21.-(Подготовка специалистов по защите информации)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2    Чучалин А., Боев О.   Кредитно-рейтинговая система  // Высшее образование в России.-2004.-N 3.-С.34-39.-Библиогр.: 1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3    Шагеева Ф., Иванов В.   Проектирование образовательных технологий  // Высшее образование в России.-2004.-N 2.-С.169-172.-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4    Широкова Н.   Знакомьтесь: Андрей Фурсенко  // Платное образование.- 2004.-N 4(18).-С.4.-(О Министре образования и науки РФ)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49:00Z</dcterms:created>
  <dc:creator>sbo</dc:creator>
  <dc:description/>
  <dc:language>en-US</dc:language>
  <cp:lastModifiedBy>sbo</cp:lastModifiedBy>
  <dcterms:modified xsi:type="dcterms:W3CDTF">2004-05-06T13:13:00Z</dcterms:modified>
  <cp:revision>12</cp:revision>
  <dc:subject/>
  <dc:title/>
</cp:coreProperties>
</file>