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оябрь 2003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74.266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85      Крюкова В.В.   Музыкальная педагогика. - Ростов н/Д: Феникс, 2002. - 280с.: ил. - Библиогр.: с.273-279.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 82      Борикова Л.В., Виноградова Н.А.   Пишем реферат, доклад, выпускную квалификационную работу: Учеб. пособие. - М.: Академия, 2002.-122,[2]с. - Библиогр.: с.70-72.-Прил.: с.73-123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6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71      Институт медицинского образования / Отв. ред. Вебер В.Р.; Ред. Карпенко В.В.; Новгород. гос. ун-т им. Ярослава Мудрого. -  Великий Новгород, 2003. - 49с. :ил. - 10 лет НовГ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, Ф4-9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 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 91      Ученый, организатор, педагог: Памяти В.В.Сороки, первого президента Новгород. гос. ун-та им. Ярослава Мудрого / Сост. М.И.Бичурин, А.П.Донченко; Новгород. гос. ун-т им.Ярослава Мудрого. - Новгород, 1998. -73с. - Науч. тр. В.В.Сороки: с.59-72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5-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   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 52      Ключников С.В.   Личностно-образующее взаимодействие  педагога с социально незащищенными детьми: Монография / Под ред. О.С.Орлова; Новгород. гос. ин-т им. Ярослава Мудрого. - Великий Новгород, 2003. - 75с. -Библиогр.: с.63-73.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8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       74я2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 24      Педагогический энциклопедический словарь / Абдуллин Э.Б., Абдуллина О.А., Аблаев Э.А. и др.; Гл. ред. Б.М.Бим-Бад. - М.: Большая Рос. энцикл.; Дрофа , 2003. - 527с.: ил. - (Золотой фонд. Энциклоп. словарь).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, Ф2-1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Style15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нормативные документы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Государственные требования к минимуму содержания и уровню требований к специалистам для получения дополнительной   квалификации "Мастер делового администрирования - Master of Business Administration (MBA) : Приказ Минобразования России от 25.08.2003 N 3381  // Вестник образования.-2003.-N 19.-С.51-63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Государственный образовательный стандарт высшего профессионального образования. Специальность "Организация работы с  молодежью". Квалификация - специалист по работе с молодежью: Проект Минобразования России  // Высшее образование сегодня.-2003.-N 9.-С.54-71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О внесении изм. в п. 2 Приложений к приказу Минобразования России от 30.04.2002 N 1631 "Об утверждении указателей соответствия между действующим Перечнем направлений подготовки и специальностей высшего профессионального образования в области культуры и искусства и Перечнем направлений подготовки и ...: Приказ Минобразования России от 05.09.2003 N 3482  // Бюллетень Министерства образования РФ.-2003.-N 11.-С.11-14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О внесении изменений в Положение о Министерстве образования РФ: Приказ Минобразования России от 15.09.2003 N 3561  // Бюл. М-ва образования РФ.-2003.-N 11.-С.3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 внесении изменения в Положение о порядке присуждения ученых степеней: Приказ Минобразования России от 26.08.2003 N 3386  // Бюл. М-ва образования РФ.-2003.-N 10.-С.5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О деятельности УМО: Письмо Минобразования России от 26.08.2003 N 14-52-994ин/13  // Бюл. М-ва образования РФ.-2003.-N 11.-С.34-36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О мероприятиях по ликвидации государственной инспекции по аттестации учебных заведений России при Министерстве образования РФ: Приказ Минобразования России от 04.09.2003 N 3479  // Бюл. М-ва образования РФ.-2003.-N 10.-С.13-14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 повышении квалификации заведующих кафедрами высших учебных заведений: Письмо Минобразования России от 26.08.2003 N 14-55-993ин/15  // Вестник образования.-2003.-N 19.-С.72-73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 праве на занятие должности судьи лицом, имеющим степень бакалавра: Письмо Минобразования России от 01.09.2003 N 14-52-1018ин/15  // Бюллетень Министерства образования РФ.-2003.-N 11.-С.57-58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 предоставлении государственными и муниципальными образовательными учреждениями религиозным организациям возможности обучать детей религии вне рамок образовательных программ: Приказ Минобразования России от 01.07.2003 N 2833  // Бюл. М-ва образования РФ.-2003.-N 10.-С.16-17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О приеме бакалавров в аспирантуру: Письмо Минобразования России от 05.09.2003 N 14-52-1027ин/13  // Бюл. М-ва образования РФ. - 2003. - N 11. -С.24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О присуждении премий Правительства Российской Федерации в области образования за 2002 год: Постановление Правительства РФ от 20.08.2003 N 508  // Высшее образование сегодня.-2003.-N 9.-С.2-4 (вкладыш)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О распределении обязанностей между заместителями Министра образования Российской Федерации: Приказ Минобразования России от 03.09.2003 N 3460  // Бюллетень Министерства образования РФ.-2003.-N 10.-С.8-12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О результатах проверки выполнения условий,  предусмотренных лицензиями, в высших учебных заведениях и их филиалах: Письмо Минобразования России 26.08.2003 N 3387  // Бюл. М-ва образования РФ.- 2003.-N 10.-С.27-33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О рекомендуемом перечне вступительных испытаний в зависимости от профиля подготовки специалистов с высшим профессиональным образованием: Письмо Минобразования России от 25.08.2003 N 14-52-989ин/13  // Вестник образования.-2003.-N 19.-С.35-38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О создании направления подготовки бакалавров «Инноватика": Приказ Минобразования России от 25.09.2003 N 3676  // Бюллетень Министерства  образования РФ.-2003.-N 11.-С.10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О стипендиях аспирантам и докторантам государственных образовательных учреждений высшего профессионального образования и научных организаций: Приказ Минобразования России от 25.08.2003 N 3370  // Бюллетень Министерства образования РФ.-2003.-N 10.-С.3-4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О структуре центрального аппарата Министерства образования Российской Федерации: Приказ Минобразования России от 03.09.2003 N 3454  // Бюллетень Министерства образования РФ.-2003.-N 10.-С.6-7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Об организации работ по экспериментальной подготовке кадров по направлению подготовки бакалавров и магистров "Бизнес-информатика": Приказ Минобразования России от 08.07.2003 N 2947  // Бюллетень Министерства образования РФ.-2003.-N 11.-С.9-10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Об отмене приказа Минобразования России от 30.  04.2003 N 1955 "Об утверждении Перечня минимума необходимых работ (услуг), обеспечиваемых в период проведения забастовок в организациях, филиалах и представительствах системы образования: Приказ Минобразования России от 08.10.2003 N 3828  // Бюллетень Министерства образования РФ.-2003.-N 11.-С.62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Об утрате силы постановления Государственного комитета РФ по высшему образованию от 10.08.1993 г. N 42 "Об утверждении Положения о магистерской подготовке (магистратуре) в системе многоуровневого высшего образования РФ": Приказ от 16.09.2003 N 3572  // Бюл. М-ва образования РФ.-2003.-N 11.-С.23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Об эксперименте по предпрофильной подготовке учащихся выпускных классов основной школы: Письмо Минобразования России от 29.08.2003 N 03-51-161ин/13-03  // Вестник образования.-2003.-N 19.-С.33-35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   Об эксперименте по созданию специальности " Организация работы с молодежью": Приказ Минобразования России от 12.08.2003 N 3310  // Высшее образование сегодня.-2003.-N 9.-С.5-6 (вкладыш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Перечень документов, представляемых высшими учебными заведениями, независимо от организационно-правовой формы и ведомств. принадлежности, их филиалами, гос. образоват. учрежд. доп. проф. образования федер. подчинения и их филиалами для измен. предельн. численности контингента обучающ...: Утв. приказом Минобразования России от 22.07.2003 N 3116  // Бюллетень Министерства образования РФ.-2003.-N 10.-С.18-26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Перечень документов, представляемых на лицензионную экспертизу образовательными учреждениями среднего, высшего, доп. проф. образования и их филиалами, использующими дистанционные образовательные технологии (далее - ДОТ) для реализации образовательных программ частично или в полном объеме: Утв. приказом Минобразования России от 26.08.2003 N 3387  // Бюллетень Министерства образования РФ.-2003.-N 10.-С.27-33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Положение о Совете по организации подготовки и проведения эксперимента по введению единого государственного экзамена: Утв. приказом Минобразования России от 07.10.2003 N 3804  // Бюллетень Министерства образования РФ.-2003.-N 11.-С.16-22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Приказ Министерства образования Российской Федерации от 1 июля 2003 г. N 2835  // Бюллетень Министерства образования РФ.-2003.-N 10.-С.35-39.-(Проверка соблюдения контрольных нормативов и предусмотренных лицензиями условий в высших учебных заведениях и их филиалах)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Примерная форма договора на оказание платных образовательных услуг в сфере профессионального образования: Приказ Минобразования России от 28.07.2003 N 3177  // Вестник образования.-2003.-N 18.-С.22-29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   Решение первой Всероссийской научно-практической конференции "Конструирование педагогических тестов по русскому языку как иностранному": Письмо Минобразования России от 23.07.2003 N 14-55-91ин/15  // Вестник образования.-2003.-N 18.-С.74-76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Справка о государственно-общественных формах управления начальным профессиональным образованием: Письмо Минобразования России от 17.06.2003 N 333/19-12  // Вестник образования.-2003.-N 18.-С.48-60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убликации в периодических издан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Алексеева Л.П., Шаблыгина Н.С.   Интеграционные процессы в образовании и профессионализм преподавателей высшей школы / НИИВО. - М., 2003. - 68 с. - (Аналитические обзоры по основным направлениям развития высшего образования. Вып.10). - Библиогр.: 3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 Арановская И.В.   Эстетическое развитие будущего педагога-музыканта как условие его профессионального и личностного роста (к постановке проблемы)  // Вестник Оренбургского гос. ун-та. - 2002. - N 2. - С.64-69.-Библиогр.: с.69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Брагина Е.   "Болонизация" наступает: Интервью с проректором по международной деятельности НовГУ В.Зелениным  // Новгородские ведомости.-2003.   -28 окт.-С.6.- (Проректор по междунар. деятельности НовГУ В.Зеленин о присоединении России к Болонскому процессу)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Григорян М.   Полиграфическое и дизайнерское образование за рубежом  // Автомобильная промышленность.-2003.-N 9.-С.26-30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Джонсон М.   Высшее образование и построение демократии и эффективной экономики  // Высшее образование сегодня.-2003.-N 9.-С.34-36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Ерунов В.П., Морковин И.И.   Автоматизация и оптимизация планирования учебного процесса в вузе  // Вестник Оренбургского государственного университета.-2001.-N 4.-С.45-50.-Библиогр.: с.50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Жураковская А.Л.   Влияние компьютерных технологий на здоровье пользователя  // Вестник Оренбургского государственного университета.-2002.-N  2.-С.169-173.-Библиогр.: с.173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Казарина Т.Н.   Проблемы подготовки будущих инженеров в современных условиях  // Вестник Оренбургского гос. университета.-2002.-N 2.-С.95-100.-Библиогр.: с.100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Колесов В.П.   Инновации тоже могут быть эффективными  // Высшее образование сегодня.-2003.-N 9.-С.12-15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Кондратьев К.Я. и др.   Образование и глобальная экоинформатика / Кондратьев К.Я., Крапивин В.Ф., Савиных В.П.  // Высшее образование сегодня.-2003.-N 9.-С.26-32.-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Корчагова Л.А.   Маркетинговые инструменты в управлении вузами: формирование товарной политики  // Высшее образование сегодня.-2003.-N 9.-С. 18-21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Красильникова В.А.   Методология создания единой информационно-образовательной среды университетского округа  // Вестник Оренбургского государственного университета.-2002.-N 2.-С.105-110.-Библиогр.: с.110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Кузьмичева А.А.   Актуальные проблемы компьютеризации научного знания // Информационные ресурсы России.-2003.-N 3.-С.18-20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Лукичев Г.   США и Европейский союз: Конкуренция в образовании и исследованиях  // В мире науки.-2003.-N 10.-С.18-19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Постуниверситетская социально-профессиональная адаптация специалистов. Опыт мониторинга / Малкина Г.С., Садовская Е.А., Иванова А.А., Альхов А.С.  // Вестник Оренбургского гос. ун-та.-2002.-N 2.-С.101-104.-Библиогр.: с.104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Структурный анализ курса начертательной геометрии / Найниш Л.А., Кузнецова О.Н., Учайкина Е.Н., Тишина Е.М.  // Высшее образование сегодня.-2003.-N 9.-С.38-42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Насадкина О.Ю. и др.   Информационная система обеспечения организационной деятельности динамично развивающегося университета / Насадкина О.Ю., Попова И.А., Рузанова Н.С.  // Информационные технологии.-2003.-N 9.-С. 52-55.-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Петухова Т.П.   Информационная культура как фактор повышения конкурентоспособности выпускника вуза  // Вестник Оренбургского государственного университета.-2002.-N 2.-С.205-208.-Библиогр.: с.208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Пиявский С.А. и др.   Система поиска, развития, поддержки и профессионально-творческой подготовки одаренной молодежи и закрепления ее в региональной инфраструктуре научно-исследовательской деятельности / Пиявский С.А., Кагерманьян В.С., Маркова Н.А.; НИИВО.-М.,2003.-40 с.-(Аналитические обзоры по основным направлениям развития высшего образования. Вып.9).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По закону и по науке: О проекте закона "Об университетах"  // Новгородские ведомости. - 2003 . - 28 окт. - С.6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Попов Г.В. и др.   Аттестация рабочих мест: от обучения к практике / Попов Г.В., Горбунов А.Г., Курзин Ю.Е.  // Безопасность жизнедеятельности.- 2003.-N 10.-С.48-51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Постуниверситетская социально-профессиональная адаптация специалистов. Tutorial. Теоретические предпосылки / Рязанова Н.В., Кривченко Т.А., Фатхуллина Г.М. и др.  // Вестник Оренбургского государственного университета.-2002.-N 2.-С.120-123.-Библиогр.: с.123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Сальников В., Кукин А.   Реформирование организации учебного процесса и повышение качества обучения  // Альма матер (Вестник высшей школы).- 2003.-N 7.-С.29-31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Семченко Е.Е.   Единый госэкзамен в 2003 году  // Высшее образование сегодня.-2003.-N 9.-С.22-24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Тамарская Н.   Непрерывное педагогическое образование как среда формирования управленческой культуры педагога  // Альма матер (Вестник высшей школы).-2003.-N 7.-С.55-56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    Хиту М., Генин В.Е.   Инновационная образовательная деятельность вуза: модель и субъект  // Социс.-2003.-N 10.-С.61-6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21:00Z</dcterms:created>
  <dc:creator>sbo</dc:creator>
  <dc:description/>
  <dc:language>en-US</dc:language>
  <cp:lastModifiedBy>sbo</cp:lastModifiedBy>
  <dcterms:modified xsi:type="dcterms:W3CDTF">2003-12-06T07:09:00Z</dcterms:modified>
  <cp:revision>19</cp:revision>
  <dc:subject/>
  <dc:title/>
</cp:coreProperties>
</file>