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вгородский Государственный Университет имени Ярослава Мудрого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НАУЧНАЯ БИБЛИО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блиографический отдел                                         </w:t>
        <w:tab/>
        <w:tab/>
        <w:tab/>
        <w:tab/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Сектор информации по высшей школе                                                                   Июль  </w:t>
      </w:r>
      <w:r>
        <w:rPr>
          <w:rFonts w:cs="Times New Roman" w:ascii="Times New Roman" w:hAnsi="Times New Roman"/>
          <w:b/>
          <w:sz w:val="24"/>
        </w:rPr>
        <w:t xml:space="preserve">2001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  <w:t>ВЫСШАЯ ШКОЛА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Библиографический  список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ормативные документы по высшей школе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    Дополнительный конкурс на выполнение НИР по разделу "Разработка региональных программ информатизации образования в целях формирования единой информационной образовательной  среды РФ" научной программы "Гос. поддержка региональной науч.-технической политики высш. школы и развитие: Приказ Минобразования России от 30.05.01 N 2207  // Поиск.-2001.-N 26(632).-С.17-18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    Инструкция об организации обучения граждан  Российской Федерации начальным знаниям в области обороны и их подготовки по основам военной службы: Утв. приказом Минобразования России от 03.05.2001 N 203/1936 // Рос. газета.-2001.-10 июля.-С.4-5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     О соблюдении учреждениями высшего и среднего   профессионального образования действующего законодательства: Письмо Минобразования России от 02.04.01 N 22-06-420 // Бюл. М-ва образования РФ.-2001.-N 6.-С.46-48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     Об утверждении минимальных нормативов обеспеченности высших учебных заведений учебной базой в части, касающейся библиотечно-информационных ресурсов: Приказ Минобразования России от 11.04.2001 N 1623  // Официальные документы в образовании.-2001.-N 16.-С.80-82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     Типовое положение о стипендиальном обеспечении и других формах материальной поддержки студентов государственных и муниципальных образовательных учреждений высшего и среднего профессионального образования, аспирантов и докторантов: Утв. постановлением Правительства РФ от 27.06.2001 N 487  // Рос. газета.-2001.-4 июля.-С.11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     Асмаев М.П.,Осокин В.В.   Прогнозирование педнагрузки кафедры в техни   ческом вузе  // Известия вузов. Северо-Кавказский регион: Сер. Техн.науки.-1999.-N 4.-С.102-103</w:t>
      </w:r>
      <w:r>
        <w:rPr>
          <w:rFonts w:cs="Times New Roman" w:ascii="Times New Roman" w:hAnsi="Times New Roman"/>
          <w:sz w:val="22"/>
          <w:lang w:val="en-US"/>
        </w:rPr>
        <w:t>.-</w:t>
      </w:r>
      <w:r>
        <w:rPr>
          <w:rFonts w:cs="Times New Roman" w:ascii="Times New Roman" w:hAnsi="Times New Roman"/>
          <w:sz w:val="22"/>
        </w:rPr>
        <w:t xml:space="preserve">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7     Голов В.А.   О присвоении званий профессора по кафедре аттестационной  коллегией Минобразования России от 18 апреля 2001 года  // Вузовские вести.-2001.-N 10.-С.10-11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8     Дидковская Я.В.   Динамика профессионального самоопределения студентов // Социс.-2001.-N 7.-С.132-135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9     Дульзон А.А.   Управление энергоэффективностью вуза  // Университетское   управление: практика и анализ.-1999.-N 3-4(10-11).-С.16-2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0    Елисеева Л.Б.   Структурные подразделения вуза: правовые аспекты  //  Университетское управление: практика и анализ.-1999.-N 3-4(10-11).-С.12-15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1    Клюев А.К.   Структурные подразделения вуза с правомочиями юридического  лица: стратегия, проблемы, перспективы  // Университетское управление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рактика и анализ.-1999.-N 3-4.-С.3-7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2    Князев Е.А.   Реформирование управления: что об этом думают в Казанском  университете  // Университетское управление: практика и анализ.-1999.-N 3-4(10-11).-С.30-37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3    Конкурс проектов "Естествознание сегодня"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Междунар. соросовская программа образования в области точных наук  // Поиск.-2001.-N 26(632).-С.21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4    Майкова Э.Ю., Симонова Е.В.   Социологическое образование в техническом  университете  // Социс.-2001.-N 6.-С.131-135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5    Пузанова Ж.В., Борисенкова П.А.   Студенты в начале и конце 20 века. Опыт сравнительной характеристики  // Социс.-2001.-N 7.-С.136-139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6    РФФИ.   Региональные конкурсы РФФИ  // Поиск.-2001.-N 26(632).-С.5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7    Региональные центры поддержки экспериментальных исследований: Конкурс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по программе  // Поиск.-2001.-N 27(633).-С.11-12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    Реестр аккредитованных высших учебных заведений Российской Федерации: По состоянию на 01.01.2001  // Поиск.-2001.-N 27(633).-С.5-6; N 28-29(634-635).-С.9-10.-(В том числе Новгородский государственный университет имени Ярослава   Мудрого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9    Резник А.А.   Образование в России: история, современность, проблемы развития  // Петербургский аналитик.-1999.-N 6.-С.25-31; N 7.-С.24-31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0    Проблемы оценки качества подготовки выпускников при аттестации обра  зовательных учреждений / Сапронов А.Г., Савельев Б.А., Елисеев И.Н., Масленников А.С.  // Известия вузов. Северо-Кавказский регион: Сер. Техн. науки.-1999.-N 4.-С.103-106.- Библиогр.:3 назв.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Совместный конкурс 2002 года  // Поиск.-2001.-N 27(633).-С.7-10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Составитель</w:t>
      </w:r>
      <w:r>
        <w:rPr>
          <w:rFonts w:cs="Times New Roman" w:ascii="Times New Roman" w:hAnsi="Times New Roman"/>
          <w:sz w:val="22"/>
          <w:lang w:val="en-US"/>
        </w:rPr>
        <w:t>:</w:t>
      </w:r>
      <w:r>
        <w:rPr>
          <w:rFonts w:cs="Times New Roman" w:ascii="Times New Roman" w:hAnsi="Times New Roman"/>
          <w:sz w:val="22"/>
        </w:rPr>
        <w:t xml:space="preserve"> Е. Власова – гл. библиограф НБ НовГУ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4:41:00Z</dcterms:created>
  <dc:creator>sbo</dc:creator>
  <dc:description/>
  <dc:language>en-US</dc:language>
  <cp:lastModifiedBy>sbo</cp:lastModifiedBy>
  <dcterms:modified xsi:type="dcterms:W3CDTF">2001-08-01T10:30:00Z</dcterms:modified>
  <cp:revision>6</cp:revision>
  <dc:subject/>
  <dc:title/>
</cp:coreProperties>
</file>