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bCs/>
          <w:sz w:val="32"/>
          <w:szCs w:val="32"/>
        </w:rPr>
      </w:pPr>
      <w:r>
        <w:rPr>
          <w:rFonts w:eastAsia="MS Mincho;Arial Unicode MS" w:cs="Times New Roman" w:ascii="Times New Roman" w:hAnsi="Times New Roman"/>
          <w:b/>
          <w:bCs/>
          <w:sz w:val="32"/>
          <w:szCs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  <w:lang w:val="en-US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>Декабрь 2007 г.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bCs/>
          <w:sz w:val="32"/>
          <w:szCs w:val="32"/>
        </w:rPr>
      </w:pPr>
      <w:r>
        <w:rPr>
          <w:rFonts w:eastAsia="MS Mincho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    О выдаче выписок из решений Президиума ВАК: Письмо от 18.08.2006 N 03-09/73к  // Вестник образования России.-2006.-N 22.-С.38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2    О выдаче дипломов кандидатов и докторов наук, утвержденных ВАК в 2005-2006 годах: Письмо от 24.08.2006 N 01-704/06-01  // Бюллетень Министерства образования и науки РФ.-2006.-N 12.-С.41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3    О материальной поддержке аспирантов и докторантов федеральных вузов: Письмо от 14.07.2006 N 1299/1/12-16  // Официальные документы в образовании.-2006.-N 31.-С.4-5. – Ректорам вузов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    О необходимости выделения внебюджетных средств на оздоровление студентов: Письмо от 13.09.2006 N 1695/12-16  // Официальные документы в образовании.-2006.-N 31.-С.6. – Ректорам вузов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    О необходимости своевременного обмена информацией с профсоюзными организациями вузов: Письмо от 14.07.2006 N 1299/12-16  // Официальные документы в образовании.-2006.-N 31.-С.5-6. – Ректорам вузов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    О поддержке развития экспорта образовательных услуг: Распоряжение от 01.07.2006 N 944-р  // Бюллетень Министерства образования и науки РФ.-2006.-N 12.-С.7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    О порядке проведения лицензирования, аттестации и государственной аккредитации в образовательных учреждениях среднего профессионального образования: Письмо от 13.10.2006 N 02-51-51ин/ат  // Официальные документы в образовании.-2006.-N 31.-С.85-88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8    О процедуре избрания президента вуза: Письмо от 21.09.2006 N 18-02- </w:t>
      </w:r>
      <w:r>
        <w:rPr>
          <w:b/>
          <w:spacing w:val="-4"/>
        </w:rPr>
        <w:t xml:space="preserve">10/09  // Бюллетень Министерства образования и науки РФ.-2006.-N 12.-С.32-33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9    О процедуре избрания ректора вуза: Письмо от 21.09.2006 N 18-02-10/08 // Бюллетень Министерства образования и науки РФ.-2006.-N 12.-С.34-38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10    О росте преступлений среди учащихся и студентов: Информация со Всерос. совещания руководителей органов управления образованием субъектов РФ 27-28 сент. 2006 года г. Москва  // Вестник образования России.- 2006.-N 22.-С.79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11    О функционировании диссертационных советов: Письмо от 20.11.2006 N 01-819/06-01  // Официальные документы в образовании.-2006.-N 34.-С.91- 93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12    О ходе реализации государственной программы "Патриотическое воспитание граждан РФ на 2006-2010 годы": Решение от 17.10.2006 N 11  // Официальные документы в образовании.-2006.-N 31.-С.8-14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    О целевом использовании стипендиального и материального фондов на выплату стипендий и материальной помощи нуждающимся студентам: Письмо от 20.09.2006 N 1735/12-16  // Официальные документы в образовании.-2006.-N 31.-С.6-7. – Ректорам вузов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    О центрах безопасности образовательных учреждений: Приказ от 05.10.2006 N 1099  // Бюллетень Министерства образования и науки РФ.-2006.-N 12.-С.43-46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15    Об автономных учреждениях: Федеральный закон от 03.11.2006 N 174-ФЗ // Официальные документы в образовании.-2006.-N 32.-С.6-27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    Об организации в Минобрнауки России, Рособрнадзоре и Рособразовании работы по реализации распоряжения Правительства РФ от 1 июля 2006 г. N 944-р: Приказ от 25.09.2006 N 236  // Бюллетень Министерства образования и науки РФ.-2006.-N 12.-С.8-16. – (Поддержка развития экспорта образовательных услуг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    Перечень олимпиад и иных конкурсных мероприятий, по итогам которых присуждаются премии для поддержки талантливой молодежи в 2007 году: Утв. приказом от 14.11.2006 N 285  // Официальные документы в образовании. -2006.-N 34.-С.68-87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8    Положение об экспертном совете Высшей аттестационной комиссии Министерства образования и науки Российской Федерации: Приказ от 13.09.2006 N 226  // Официальные документы в образовании.-2006.-N 32.-С.67-71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9    Конкурс на проведение российско-французских семинаров в 2007-2008 годах  // Поиск.-2006.-N 48(914).-С.9-10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20    Конкурс на проведение совместных российско-тайваньских симпозиумов в 2007/2008 году  // Поиск.-2006.-N 48(914).-С.11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21    Конкурс совместных российско-тайваньских исследовательских проектов 2007 года  // Поиск.-2006.-N 48(914).-С.10-1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2    Совместный конкурс РФФИ-Академии Финляндии 2008 года  // Поиск.- 2006.-N 48(914).-С.12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23    Совместный конкурс РФФИ-Румынская академия 2007 года  // Поиск.-2006.-N 48(914).-С.14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    Совместный конкурс Российского фонда фундаментальных исследований и Национального центра научных исследований Франции Centre National de </w:t>
      </w:r>
      <w:r>
        <w:rPr>
          <w:b/>
          <w:lang w:val="en-US"/>
        </w:rPr>
        <w:t>la</w:t>
      </w:r>
      <w:r>
        <w:rPr>
          <w:b/>
        </w:rPr>
        <w:t xml:space="preserve"> </w:t>
      </w:r>
      <w:r>
        <w:rPr>
          <w:b/>
          <w:lang w:val="en-US"/>
        </w:rPr>
        <w:t>Recherche</w:t>
      </w:r>
      <w:r>
        <w:rPr>
          <w:b/>
        </w:rPr>
        <w:t xml:space="preserve"> </w:t>
      </w:r>
      <w:r>
        <w:rPr>
          <w:b/>
          <w:lang w:val="en-US"/>
        </w:rPr>
        <w:t>Scientifique</w:t>
      </w:r>
      <w:r>
        <w:rPr>
          <w:b/>
        </w:rPr>
        <w:t xml:space="preserve"> (</w:t>
      </w:r>
      <w:r>
        <w:rPr>
          <w:b/>
          <w:lang w:val="en-US"/>
        </w:rPr>
        <w:t>CNRS</w:t>
      </w:r>
      <w:r>
        <w:rPr>
          <w:b/>
        </w:rPr>
        <w:t>)  // Поиск.-2006.-</w:t>
      </w:r>
      <w:r>
        <w:rPr>
          <w:b/>
          <w:lang w:val="en-US"/>
        </w:rPr>
        <w:t>N</w:t>
      </w:r>
      <w:r>
        <w:rPr>
          <w:b/>
        </w:rPr>
        <w:t xml:space="preserve"> 48(914).-С.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 в периодических изда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25    "Оплата за качество": ключевые проблемы и опыт пяти основных моделей  // Вопросы образования.-2005.-N 4.-С.190-202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26    Адамский А.И.   Как сделать систему повышения квалификации интенсивной? / А.И. Адамский  // Вопросы образования.-2005.-N 4.-С.49-55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7    Андреев Г.Г.   Сеть трансфера технологий высшей школы, ее цели и задачи / Г.Г. Андреев  // Инновации.-2006.-N 7.-С.24-2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2</w:t>
      </w:r>
      <w:r>
        <w:rPr>
          <w:b/>
        </w:rPr>
        <w:t xml:space="preserve">8   Антимова Е.   Модель проектирования воспитательного пространства факультета/ Е. Антимова, А. Мосина  // Альма матер (Вестник высшей школы).-2006.-N 9.-С.61-63.– Библиогр.: 6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9    Аронов Д.   Рейтинг есть - проблемы остаются/ Д. Аронов, П. Машегов, В.Садков  // Альма матер (Вестник высшей школы).-2006.-N 9.-С.8-14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30    Артюхина А.   Проектирование и создание образовательной среды для профессионально-личностного развития студентов (на примере кафедры)/ А.Артюхина  // Альма матер (Вестник высшей школы).-2006.-N 9.-С.15-21. – Библиогр.: 5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1    Бельских И.Е.   Маркетинговые аспекты формирования конкурентоспособности российских вузов и методы корпоративных паблик рилейшнз/ И.Е.Бельских, О.Е. Бельских  // Инновации.-2006.-N 7.-С.63-65. –  Библиогр.: 7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2   Бруман Ю.С.   Технопарк в Китае/ Ю.С. Бруман, В.Д. Смоляренко  // Инновации.-2006.-N 7.-С.35-37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3    Роль университета в формировании региональной инновационной системы на примере Томского политехнического университета/ В.А. Власов, В.П.Дмитриенко, В.А. Клименов и др.  // Инновации.-2006.-N 8.-С.36-40. –Библиогр.: 8 назв.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4    Высшее профессиональное образование для XXI века  // Вузовский вестник.-2006.-N 23.-С.8-11. – ( Краткие выступления на международной конференции "Высшее образование  для XXI века")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5    Гимпельсон В.Е.   Рынок труда и динамика занятости в секторе образовательных услуг/ В.Е. Гимпельсон, А.Ю. Ощепков  // Вопросы образования.- 2005.-N 4.-С.81-105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36    Дежина И.Г.   Инструменты бюджетного финансирования науки в России/ И.Г. Дежина  // Инновации.-2006.-N 7.-С.71-79. –Библиогр.: 13 назв.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7    Использовать накопленный потенциал (научная молодежь и инновации)/ Г.Е. Дунаевский, В.И. Масловский, В.Н. Воронин, Я.Б. Коверников  // Инновации.-2006.-N 8.-С.47-51. –(Опыт Томского государственного университета)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8    Порядок коммерциализации научно-технических разработок в классическом университете/ Г.Е. Дунаевский, Я.Б. Коверников, Д.А. Хитяева и др. // Инновации.-2006.-N 8.-С.52-56. –(Опыт Томского государственного университета)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9    Емельянов С.Г.   Интегрированная оценка инновационного потенциала вуза/С.Г. Емельянов, Л.Н. Борисоглебская, Н.Е. Цуканова  // Инновации.-2006.-N 6.-С.93-98. – Библиогр.: 6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0    Казанцев А.К.   Инновационные ресурсы высшей школы России/ А.К. Казанцев  // Инновации.-2006.-N 7.-С.38-47. – Библиогр.: 6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1    Актуальность и инновационная привлекательность научных исследований и разработок по направлению "Информационно-коммуникационные технологии и электроника" (ИКТ) - томский потенциал/ А.В. Кобзев, Ю.А. Шурыгин, Ю.П. Ехлаков и др.  // Инновации.-2006.-N 8.-С.62-65. – Библиогр.: 2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2    Конвенция о борьбе с дискриминацией в области образования: Принята от 14.12.1960  // Официальные документы в образовании.-2006.-N 33.-С.37-44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3    Кустов А.   Европейский опыт развития инновационных процессов в образовании и науке/ А. Кустов  // Официальные документы в образовании.-2006. -N 31.-С.15-21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4    Партнерство университета с компаниями: опыт передачи малому предприятию инновационных разработок вуза/ В.М. Кутузов, Н.Н. Потрахов, Н.Г.Рыжов, М.Ю. Шестопалов  // Инновации.-2006.-N 7.-С.27-29. –Библиогр.: 4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45    Ламажаа Ч.   Планируйте подвиг: Интервью с нач. отдела дис. советов Рособрнадзора В.Мамаевым/ Ч. Ламажаа  // Поиск.-2006.-N 50(916).-С.7. –(Комментарий  нового Перечня ведущих рецензируемых изданий)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6    Латуха О.А.   Научно-исследовательская работа как составная часть совокупной инновационной деятельности в вузе/ О.А. Латуха, В.А. Титова  // Инновации.-2006.-N 7.-С.66-68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47    Маленкова Л.О.   Модификация форм организации образовательного процесса как инновационные изменения в образовании/ Л.О. Маленкова  // Инновации. -2006.-N 6.-С.104-107. – Библиогр.: 4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8    Монастырский Е.А.   Университеты и научные центры как базовые элементы региональной инновационной системы/ Е.А. Монастырский  // Инновации.- 2006.-N 7.-С.87-90. – Библиогр.: 4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49    Никитин Э.М.   Реформа российского образования и повышение квалификации педагогов/ Э.М. Никитин  // Вопросы образования.-2005.-N 4.-С.164-173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50    Новикова Т.Г.   Учительский портфолио студента-педагога/ Т.Г. Новикова, М.А. Пинская, А.С. Прутченков  // Вопросы образования.-2005.-N 4.-С.174-189. – (На примере студентки - выпускницы колледжа Каламазу (штат Мичиган, СШ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1    Нормативный справочник по профильному обучению: Сб. нормат. и рекомендат. документов. - М.,2005. - 176 с. - (Библиотека нормативных правовых актов в помощь работникам образования).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52    Огородова Л.М.   Развитие медицинских биотехнологий в Томской области/ Л.М. Огородова, А.Э. Сазонов  // Инновации.-2006.-N 8.-С.66-69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53    Осадчий А.И.   Методы и модели создания учебного фона при проведении компьютерных деловых игр/ А.И. Осадчий  // Инновации.-2006.-N 5.-С.90-93. – Библиогр.: 5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4    Парабучев А.И.   Учитель в эпоху общественных трансформаций - к автопортрету профессий/ А.И. Парабучев  // Вопросы образования.-2005.-N 4.-С.246-259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55    Патронова И.   Технологический подход в развитии профессиональной компетентности руководителей образовательных учреждений/ И. Патронова  // Альма матер (Вестник высшей школы).-2006.-N 9.-С.59-61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56    Пономарева С.   Лига образования: Историческая справка/ С. Пономарева // Вестник образования России.-2006.-N 23.-С.74-76. – Библиогр.: с.76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57    Псахье С.Г.   Перспективы развития нанотехнологий в Томском научно-образовательном комплексе/ С.Г. Псахье, Г.Е. Руденский  // Инновации.- 2006.-N 8.-С.57-61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8    Разинкова Л.   Педагогическая направленность личности: методология и практика/ Л. Разинкова  // Альма матер (Вестник высшей школы).-2006.-N 9.-С.22-27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9    Рогалев Н.Д.   О правовом статусе объектов интеллектуальной собственности, созданных за счет средств государственного бюджета в вузе/ Н.Д. Рогалев, М.В. Соломатова  // Инновации.-2006.-N 5.-С.77-79. – Библиогр.: 4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60    Родзин С.И.   К вопросу об инновационной составляющей инженерных образовательных программ/ С.И. Родзин  // Инновации.-2006.-N 5.-С.66-71. –Библиогр.: 9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1    Рожкова Л.Г.   Электронный учебник: теория и практика/ Л.Г. Рожкова, Л.В. Кабанова  // Профессиональный учебник.-2006.-N 1.-С.31-34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2    Место инновационного университета в новой экономической системе, основанной на знаниях/ Д.Б. Рыгалин, С.Е. Зайченко, А.В. Микитась и др.  // Инновации.-2006.-N 7.-С.48-54. – Библиогр.: 6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63    Статистические данные, характеризующие профессиональную подготовку педагогических кадров  // Вопросы образования.-2005.-N 4.-С.236-245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64    Стипендии для молодых врачей из Российской Федерации  // Поиск.- 2006.-N 48(914).-С.14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5    Столяров Ю.Н.   О типовых программах кандидатского минимума по информатике/ Ю.Н. Столяров  // Библиотековедение.-2006.-N 4.-С.120-125. –Библиогр.: 5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6    Тимофеев Н.С.   Современное университетское книгоиздание: проблемы и перспективы: Докл. на торжественном заседании, посвящ. 250-летию Издательства </w:t>
      </w:r>
      <w:r>
        <w:rPr>
          <w:b/>
          <w:spacing w:val="-6"/>
        </w:rPr>
        <w:t xml:space="preserve">МГУ им. М.В.Ломоносова/ Н.С. Тимофеев  // Университетская книга.-2006.-N 8.-С.39-41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67    Толмачева А.А.   Вспомогательные информационные технологии в специальном образовании в США/ А.А. Толмачева  // Инновации.-2006.-N 7.-С.68-70. –Библиогр.: 4 назв.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68    Уваров А.   "Создание нового поколения хай-тек предпринимателей - национальная задача"/ А. Уваров  // Инновации.-2006.-N 8.-С.44-46. – (Опыт Томского университета систем управления и радиоэлектроники (ТУСУР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9    Худавердян В.Ц.   Научная и учебная литература в вузах: состояние и перспективы/ В.Ц. Худавердян, Ю.Н. Сапожников  // Университетская книга.-2006.-N 7.-С.16-18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70    Шемигон Н.Н.   Учебно-научные инновационные комплексы как основа развития высоких технологий в сфере услуг безопасности/ Н.Н. Шемигон, Н.А.Платонова, А.А. Путилов  // Инновации.-2006.-N 7.-С.58-63. –Библиогр.: 15 назв.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1    Юревич А.В.   Социогуманитарная наука в современной России/ А.В. Юревич  // Вопросы образования.-2005.-N 4.-С.152-163 (16 назв.). –Библиогр.: с.162-163 (16 назв.)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43:00Z</dcterms:created>
  <dc:creator>User</dc:creator>
  <dc:description/>
  <cp:keywords/>
  <dc:language>en-US</dc:language>
  <cp:lastModifiedBy>User</cp:lastModifiedBy>
  <dcterms:modified xsi:type="dcterms:W3CDTF">2007-01-24T13:21:00Z</dcterms:modified>
  <cp:revision>17</cp:revision>
  <dc:subject/>
  <dc:title> 1    "Оплата за качество": ключевые проблемы и опыт пяти основных моделей </dc:title>
</cp:coreProperties>
</file>