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hadow/>
          <w:sz w:val="36"/>
          <w:lang w:val="en-US"/>
        </w:rPr>
      </w:pPr>
      <w:r>
        <w:rPr>
          <w:b/>
          <w:shadow/>
          <w:sz w:val="36"/>
        </w:rPr>
        <w:t>ВЫСШАЯ ШКОЛА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ографический  список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нварь 2002 г.</w:t>
      </w:r>
    </w:p>
    <w:p>
      <w:pPr>
        <w:pStyle w:val="Style15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книги</w:t>
      </w:r>
    </w:p>
    <w:p>
      <w:pPr>
        <w:pStyle w:val="Style15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Style15"/>
        <w:rPr/>
      </w:pPr>
      <w:r>
        <w:rPr/>
        <w:t xml:space="preserve">1    Филатов О.К. Информатизация современных технологий обучения в высшей    школе. - Ростов-на-Дону: Изд-во ТОО "Мираж",1997.-212 с.-Библиогр.: 57 назв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2    Яковлев А.И. Информационно-коммуникационные технологии в образовании // Информационное общество.-2001.-N 2.-С.32-37.- Библиогр.: 9 назв.                                                         </w:t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ормативные документы по высшей школе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3    Инструкция об организации обучения граждан Российской Федерации начальным знаниям в области обороны и их подготовки по основам военной службы: Утв. приказом Минобороны и Минобразования России от 03.05.2001 N 203/1936  // Вестник образования.-2001.-N 23.-С.5-29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4    О премиях Президента Российской Федерации в области образования: Указ Президента РФ от 22.01.2002 N 77  // Рос. газета.-2002.-25 янв.-С.26.-(Установлен размер премий, равный 180 тыс. рублей каждая)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5    О присуждении премий Президента Российской Федерации в области образования за 2000 год: Указ Президента РФ от 30.11.2001 N 1374  // Поиск.- 2001.-N 52(658).-С.14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6    О присуждении премий Президента Российской Федерации за 2001 год работникам образования - лауреатам конкурса "Учитель года России" и обучающимся в общеобразовательных учреждениях - победителям международных олимпиад по учебным предметам: Распоряжение Президента РФ от 18.01.2002 N 21-рп  // Рос. газета.-2002.-23 янв.-С.9.-(В т.ч. Пологутина Е.А. - лауреат конкурса из Новгородской области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7    О проведении в 2002-2003 годах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: Постановление Правительства РФ от 14.01.2002 N 6  // Рос. газета.-2002.-23янв.-С.9,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8    Правительство РФ. Порядок представления работ на соискание премий   Правительства Российской Федерации в области науки и техники  // Поиск.-2002.-N 3(661).-С.10-11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   Порядок реализации сокращенных и ускоренных основных профессиональных образовательных программ среднего профессионального образования: Утв. приказом Минобразования России от 14.11.2001 N 3654  // Рос. газета.-2001.-15 янв.-С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0    Рекомендации по созданию университетских комплексов: Письмо Минобразования России от 09.11.2001 N 17-55-99ин/17-11  // Официальные документы в образовании.-2001.-N 35.-С.57-62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убликации в периодических изданиях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  <w:t xml:space="preserve">11    Борисов Е., Кимстач Г. О методике СРС  // Высшее образование в России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2001.-N 6.-С.139-140.-(Самостоятельная работа студентов)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/>
        <w:t xml:space="preserve">12    Брегеда И.Д. и др. Синтез педагогических и информационных технологий в дистанционном обучении / Брегеда И.Д., Грушевский С.П., Крымская Е.Б. // Информационное общество.-2001.-N 1.-С.58-60.- Библиогр.: 2 назв.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13    Васильева Н.В. Место вузовской библиотеки в процессе дистанционного   обучения  // Новая библиотека.-2001.-N 4-5.-С.26-27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    Воронина Т. и др.  Управление инновациями в сфере образования / Воронина   Т., Молчанова О., Абрамешин А. // Высшее образование в России.-2001.-N 6. -С.3-12.-(Определение термина "инновация", свойства инновации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Style15"/>
        <w:rPr/>
      </w:pPr>
      <w:r>
        <w:rPr/>
        <w:t xml:space="preserve">15    Грибов Л. Реформа образования: литература // Высшее образование в России.-2001.-N 6.-С.28-32.-(О преподавании литературы в вузе)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   Громкова М.   Мастерство - это технология плюс творчество  // Высшее  образование в России.-2001.-N 6.-С.74-8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Style15"/>
        <w:rPr/>
      </w:pPr>
      <w:r>
        <w:rPr/>
        <w:t xml:space="preserve">17    Дзюбенко А.А. Новые информационные технологии в образовании.-М.,2000.-103 с. - Библиогр.: 32 назв.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8    Дятлов С.А., Толстопятенко А.В. Интернет-технологии и дистанционное   образование  // Информационное общество.-2000.-N 5.-С.29-37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9    Иванов А. Учебник будущего  // Высшее образование в России.-2001.-N 6.-С.56-58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0    Канке В.А., Пахомов Н.Н. Философские заметки на полях учебника  //   Университетская книга.-2001.-N 3.-С.10-15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Style15"/>
        <w:rPr/>
      </w:pPr>
      <w:r>
        <w:rPr/>
        <w:t xml:space="preserve">21    Киселев М.И.  Проблемы выпуска учебной литературы по инженерным спе циальностям вузов и техникумов  // Университетская книга.-2001.-N 3.-С.8-9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2    Кривощеков В.А. и др. Опыт подготовки педагогических кадров для системы дистанционного обучения / Кривощеков В.А., Моисеева М.В., Насонова Ю.М. // Информационное общество.-2001.-N 2.-С.27-31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t>23    Матушанский Г. Подготовка научно-педагогических кадров: ретроспективный анализ  // Высшее образование в России.-2001.-N 6.-С.130-134.- Библиогр.: 2 назв.-(Возникновение, становление и развитие системы подготовки и переподгото  вки научно-педагогических кадров в России за период с 1726 года по настоящее время)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Style15"/>
        <w:rPr/>
      </w:pPr>
      <w:r>
        <w:rPr/>
        <w:t xml:space="preserve">24    Нефедова З.А.  Учебное книгоиздание: сегодня расцвет. А завтра?  //   Университетская книга.-2001.-N 6.-С.14-15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t xml:space="preserve">25    Образцов П.   Новый вид обеспечения учебного процесса в вузе  // Высшее   образование в России.-2001.-N 6.-С.54-55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6    Резер Т.М.   Абитуриент 2001 - физическое и психическое здоровье  // Социс.-2001.-N 11.-С.118-122.- Библиогр.: 11 назв.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27    РФФИ. Решение Совета Российского фонда: Конкурсы // Поиск.-2001.-N 52(658).-С.16-17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8    Савельев А. Инновационное высшее образование  // Высшее образование в России.-2001.-N 6.-С.42-45.-Библиогр.: 10 назв.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29    Савичева Н.Г. О государственной политике в области образования  //  Университетская книга.-2001.-N 9.-С.2-5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0    Сидоров П. Университетский холдинг в трех "измерениях"  // Высшее   образование в России.-2001.-N 6.-С.33-36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1    Синебрюхов Ю.Б. Особенности дистанционного обучения  // Информационное  общество.-2001.-N 1.-С.56-57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2    Сироткин О., Сироткин Р. О концепции химического образования  // Высшее образование в России.-2001.-N 6.-С.137-139.- Библиогр.: 5 назв.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33   Тевлина В. Профессия - "социальный работник"  // Высшее образование в России.-2001.-N 6.-С.46-49.- Библиогр.: 2 назв..-(Подготовка социальных работников в высших образовательных учреждениях)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</w:t>
      </w:r>
    </w:p>
    <w:p>
      <w:pPr>
        <w:pStyle w:val="Style15"/>
        <w:rPr/>
      </w:pPr>
      <w:r>
        <w:rPr/>
        <w:t xml:space="preserve">34    Экономисты и интернет-экономика / Тихомиров В.П., Рубин Ю.Б., Самойлов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В.А., Шевченко К.К.  // Информационное общество.-2001.-N 1.-С.52-53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5    Феофанова Е.О., Потягайло А.Ю. Объективно-ориентированный подход к  построению открытых педагогических систем  // Информационное общество.- 2001.-N 1.-С.53-55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1:25:00Z</dcterms:created>
  <dc:creator>sbo1</dc:creator>
  <dc:description/>
  <dc:language>en-US</dc:language>
  <cp:lastModifiedBy>sbo1</cp:lastModifiedBy>
  <dcterms:modified xsi:type="dcterms:W3CDTF">2002-02-13T11:53:00Z</dcterms:modified>
  <cp:revision>9</cp:revision>
  <dc:subject/>
  <dc:title>1    Инструкция об организации обучения граждан Российской Федерации начальным знаниям в области обороны и их подготовки по основам военной службы: Утв</dc:title>
</cp:coreProperties>
</file>