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Ноябрь 2005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  <w:t>книги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73      Новиков А.М.   Развитие отечественного образования: Полемические размышления / Рос. акад. образования, Ассоц. "Проф. образование". - М.:Эгвес,2005.-255,[1]с.: ил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73      Новиков А.М.   Российское образование в новой эпохе: Парадоксы наследия, векторы развития: (Публицистическая монография). - М.: Эгвес,2000.-268,[2]с.-Прил.: с.262-269.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2-1, Ф3-1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Т 41      Тимонина О.Ю.   Великий Новгород в удавке "педагогических" экспериментов. Вып.1.-Великий Новгород,2005.-26с.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Г 79      Грезнева О.Ю.   Научные школы (педагогический аспект) / Рос. акад. образования, Ин-т теории образования и педагогики. - М., 2003.-69с.: ил. -Библиогр.:с.61-69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, Ф3-3, Ф6-1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М 92      Мухина С.А., Соловьева А.А.   Нетрадиционные педагогические технологии в обучении: Учеб. пособие. - Ростов н/Д: Феникс, 2004.-379с.: ил. -(Среднее профессиональное образование).-Библиогр.:с.376-377.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2, Ф3-2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Ш 64      Ширшов Е.В., Чурбанова О.В.   Педагогические условия проектирования электронных учебно-методических комплексов: Монография/Федер. агентство по образованию, Арханг. гос. техн. ун-т. - Архангельск: Издательство </w:t>
      </w:r>
      <w:r>
        <w:rPr>
          <w:rFonts w:eastAsia="MS Mincho;ＭＳ 明朝" w:cs="Times New Roman" w:ascii="Times New Roman" w:hAnsi="Times New Roman"/>
          <w:b/>
          <w:bCs/>
          <w:spacing w:val="-6"/>
          <w:sz w:val="24"/>
        </w:rPr>
        <w:t xml:space="preserve">Арханг. гос. техн. ун-та,2005.-307с.: ил. - Библиогр.:с.182-205.-Прил.: с.206-307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2-1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73      Новиков А.М.   Методология учебной деятельности / Рос. акад. образования, Ассоц. "Проф.образование". - М.: Эгвес, 2005.-172,[1]с.: ил.-Библиогр.: с.169-173.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, Ф3-4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73      Новиков Д.А.   Статистические методы в педагогических  исследованиях (типовые случаи)/Рос. акад. образования, Ин-т упр. образованием.-М.:МЗ-Пресс,2004.-66с.:ил.-(Статистические методы).-Библиогр.:с.64-65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3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  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73      Новиков А.М., Новиков Д.А.   Образовательный проект (методология образовательной деятельности): Пособие для работников образования, участвующих в инновационной деятельности/Рос. акад. образования, Ин-т упр. образованием, Ассоц. "Проф. образование". - М.: Эгвес, 2004. - 119с.: ил.-Библиогр.: с.116-119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2-2, Ф3-2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О-23         </w:t>
      </w:r>
      <w:r>
        <w:rPr>
          <w:rFonts w:eastAsia="MS Mincho;ＭＳ 明朝" w:cs="Times New Roman" w:ascii="Times New Roman" w:hAnsi="Times New Roman"/>
          <w:b/>
          <w:bCs/>
          <w:spacing w:val="-6"/>
          <w:sz w:val="24"/>
        </w:rPr>
        <w:t xml:space="preserve">Образование в России, 2003: Стат. сб./Госкомстат России. - М., 2003. - 414с.: ил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3-1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О-28         Общеевропейское пространство образования, науки и культуры: Сб. науч. ст. Ч.1 / Под общ. ред. Г.В. Макович; Южно-Уральский гос. ун-т, Регион. центр обучения граждан зарубеж. стран. - Челябинск: Южно-Уральское кн. изд-во, 2005.-266,[1]с. ил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2    74.03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79      Степашко Л.А.   Философия и история образования: Учеб. пособие для вузов / Рос. акад. образования, Моск. психол.- соц. ин-т.-2-е изд., доп. и перераб. - М.: Московский психолого-социальный ин-т: Флинта, 2003.-314,[2]с. -Библиогр. в конце гл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4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3    74.03(2)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60      Колеганова И.И.   Духовно-нравственное воспитание в образцовых образовательных учреждениях для дворян в России первой четверти XIX века: Дис. ... канд. пед. наук. Спец.13.00.01 - общая педагогика, история педагогики и образования/Науч. рук. Э.А. Верб; Новгород. гос. ун-т им. Ярослава Мудрого. -Великий Новгород, 2005.-210с.: ил. - Библиогр.: с.175-194. - Прил.: с.195-210; На правах рукописи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Ф3-1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4    74.202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Х 98      Хуторской А.В.   Методика личностно-ориентированного обучения. Как обучать всех по-разному?: Пособие для учителя. - М.: Владос-Пресс, 2005.-383с.: ил. -(Педагогическая мастерская). - Библиогр.: с.381-383.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3, Ф3-2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5    74.202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73         Интернет-обучение: технологии педагогического дизайна / Моисеева М.В., Полат Е.С., Бухаркина М.Ю., Нежурина М.И.; доступ к Интернет". - М.: Издательский дом "Камерон", 2004. - 223с.: ил. + 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CD</w:t>
      </w:r>
      <w:r>
        <w:rPr>
          <w:rFonts w:eastAsia="MS Mincho;ＭＳ 明朝" w:cs="Times New Roman" w:ascii="Times New Roman" w:hAnsi="Times New Roman"/>
          <w:b/>
          <w:bCs/>
          <w:sz w:val="24"/>
        </w:rPr>
        <w:t>-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>ROM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2-2, Ф3-1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6    74.202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73         Интернет в гуманитарном образовании: Учеб. пособие для вузов / Полат Е.С., Моисеева М.В., Петров А.Е. и др.; Под ред. Е.С. Полат. - М.: Владос, 2001.-271с. - (Учебное пособие для вузов). - Прил.: с.256-267.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5, Ф3-3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7    74.202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64      Поташник М.М., Левит М.В.   Как подготовить и провести  открытый урок (современная технология): Метод. пособие. - М.: Педагогическое о-во России, 2005.-111с.: ил. - (Образование XXI в.). - Прил.: с.28-107.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2, Ф3-2, Ф6-2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8    74.204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Г 37      Герасимова Ю.И.   Консультирование педагогического коллектива как фактор развития школы: Дис. ... канд. пед. наук. Спец.13.00.08 - теория и методика проф. образования / Науч. рук. Певзнер М.Н.; Новгород. гос. ун-т им. Ярослава Мудрого. - Великий Новгород, 2005.-150с. - Библиогр.: с.121-137.-На правах рукописи; Прил.: с.135-149.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    74.200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54      Поляков С.Д.   Технологии воспитания: Учеб. - метод. пособие. -М.: Владос, 2003.-143с. - (Библиотека руководителя образовательного учреждения). - Библиогр.: с.143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3, Ф3-2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0    74.204я2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56      Согрина З.А.   Учитель, перед именем твоим...Вып.1.-Великий Новгород: Печатный двор "Новгород",2004.-269с.: ил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Ф3-1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1    74.4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Л 36      Левитес Д.Г.   Автодидактика. Теория и практика конструирования собственных технологий обучения: Учеб. пособие / Рос. акад. образования, Моск. психол. - соц. ин-т. - М.; Воронеж: Московский психолого-социальный ин-т: МОДЭК, 2003.-318,[1]с.: ил. - (Библиотека педагога-практика). - Библиогр.: с.220-227.-Прил.: с.228-317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3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2    74.4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М 66      Митина А.М.   Дополнительное образование взрослых за рубежом: Концептуальное становление и развитие. - М.: Наука, 2004.-303с.: ил. -Библиогр.: с.280-303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3    74.4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85      Исаев В.А., Воротилов В.И.   Образование взрослых: компетентностный подход: Учеб.-метод. пособие / Рос .акад. образования, Ин-т образования взрослых. - СПб., 2005. - 91с.: ил .- Библиогр.: с.75-79.-Прил.: с.80-91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4    74.5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90         История профессионального образования в России / Под науч. ред. С.Я. Батышева и др.; Рос. акад. образования, Ассоц. "Проф. образование" и др. - М., 2003.-663с.: ил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3-2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5    74.5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12      Савельев Б.А.   Лицензирование, аттестация и аккредитация учреждений среднего профессионального образования: Учеб. пособие для вузов. -Изд. испр. и доп. - М.: Московский психолого-социальный ин-т, 2004.-56с.: ил.-Библиогр.:с. 38-39.-Прил.: с.40-56.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6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О-62         Опыт и проблемы организации научно-исследовательской работы студентов: Сб. науч. ст. / М-во образования Республики Беларусь, Учреждение образования "Белорус. гос. ун-т информатики и радиоэлектроники". -Минск, 2003.-138 с.: ил.-Библиогр.: с.138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7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34         Научные, социальные и культурные проблемы студенческой молодежи: Сб. науч. ст./М-во образования Республики Беларусь, Учреждение образования "Белорус. гос. ун-т информатики и радиоэлектроники". - Минск, 2003.-123с.: ил.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8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У 18      Уваров А.А.   Практические советы по подготовке и защите дипломных и курсовых работ по экономическим специальностям. - М.: Экономика, 2004.-106,[1]с.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5-4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9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У 18      Уваров А.А.   Руководство подготовкой дипломных и курсовых работ по экономическим специальностям: Метод. рекомендации. - М.: Экономика, 2004.-109,[1]с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5-6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0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А 86      Артамонов А.Д., Ловецкий Г.И.   Технические университеты в информационном обществе/Под ред. Г.И. Ловецкого. - М.: Издательство МГТУ им.Н.Э.Баумана, 2004.-287с.-Библиогр.: с.284-287.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1   74.5я2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Э 68         Энциклопедия профессионального образования: В 3 т. / Науч.-ред. совет: Батышев С.Я. и др.; Рос. кад. образования, Ассоц. "Проф. образование". - М., 1999.-486,[1] с.: ил. - Указ.: .466-487.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2   74.6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Л 64      Литвишков В.М., Митькина А.В.   Пенитенциарная педагогика: Курс лекций / Рос. акад. образования, Моск. психол.- соц. ин-т. - М.: Московский психолого-социальный ин-т, 2004.-399с.: ил .- Библиогр. в конце гл. - На обл.: Практикум для студентов юрид. фак-та. Юридическая психология и пе-                дагогика.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2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3    74.6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К 89      Кукушин В.С.   Этнопедагогика: Учеб. пособие / Рос. акад.                   образования, Моск. психол.-соц. ин-т. - М.; Воронеж: Московский психолого-социальный ин-т: МОДЭК, 2002.-301,[1]с.-(Библиотека педагога-практика).-Библиогр.: с.287-296.- Прил.: с.297-300.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Ф3-2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4    Концепция федеральной целевой программы "Русский язык (2006-2010 годы)": Утв. распоряжением Правительства РФ от 05.09.2005 N 1355-р  // Бюллетень Министерства образования и науки РФ.-2005.-N 11.-С.9-31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5    Концепция Федеральной целевой программы развития образования на 2006-2010 годы: Утв. распоряжением Правительства РФ от 03.09.2005 N 1340-р // Официальные документы в образовании.-2005.-N 26.-С.3-35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6    Минобразования и науки России.   Критерии отбора инновационных вузов // Поиск.-2005.-N 42(856).-С.12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7    О введении Перечня специальностей среднего профессионального образования и об отдельных вопросах лицензирования образовательных учреждений среднего профессионального образования: Письмо Федеральной службы по надзору в сфере образования и науки от 15.09.2005 N 02-397ин/КО  //  Официальные документы в образовании.-2005.-N 27.-С.65-77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8    О Временных требованиях, предъявляемых к образовательным учреждениям среднего, высшего и дополнит. проф. образования при проведении лицензионной экспертизы и проверки их готовности к реализации образовательных программ с использованием в полном объеме дистанционных образовательных технологий: Приказ Министерства образования и науки РФ от 02.08.2005 N 218 // Бюллетень Министерства образования и науки РФ.-2005.-N 10.-С.26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9    О документах, подтверждающих наличие у лицензиата учебно-материальной базы, необходимой для организации образовательного процесса: Письмо Федеральной службы по надзору в сфере образования и науки от </w:t>
      </w:r>
      <w:r>
        <w:rPr>
          <w:rFonts w:eastAsia="MS Mincho;ＭＳ 明朝" w:cs="Times New Roman" w:ascii="Times New Roman" w:hAnsi="Times New Roman"/>
          <w:b/>
          <w:bCs/>
          <w:spacing w:val="-12"/>
          <w:sz w:val="24"/>
          <w:szCs w:val="28"/>
        </w:rPr>
        <w:t>04.10.2005 N 02-436ин  // Официальные документы в образовании.-2005.-N 28.-С.51-52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0    О мерах по развитию образования в Российской Федерации: Информация Минобразования и науки России от 22.09.2005  // Официальные документы в образовании.-2005.-N 28.-С.3-27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1    О плане-графике Рособразования  по выполнению Плана мероприятий по реализации положений Болонской декларации в системе высшего профессионального образования, утвержденного приказом Минобрнауки России от 15.02.2005 N 40: Приказ Федерального агентства по образованию от 05.07.2005 </w:t>
      </w:r>
      <w:r>
        <w:rPr>
          <w:rFonts w:eastAsia="MS Mincho;ＭＳ 明朝" w:cs="Times New Roman" w:ascii="Times New Roman" w:hAnsi="Times New Roman"/>
          <w:b/>
          <w:bCs/>
          <w:spacing w:val="-2"/>
          <w:sz w:val="24"/>
          <w:szCs w:val="28"/>
        </w:rPr>
        <w:t xml:space="preserve">N 618  // Бюллетень Министерства образования и науки РФ.-2005.-N 10.-С. 42-45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2    О порядке прохождения аттестации педагогическими и руководящими работниками подведомственных образовательных учреждений: Письмо Федерального агентства по образованию от 28.09.2005 N 1158/12-17  // Официальные документы в образовании.-2005.-N 28.-С.80-85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3    О проведении выборочной проверки организации работы приемных комиссий ряда вузов по приему документов граждан, поступающих в вузы: Письмо Федеральной службы по надзору в сфере образования и науки от 31.08.2005 N 01-354/05-01  // Вестник образования России.-2005.-N 19.-С.20-22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4    Об использовании государственной атрибутики на печатях, штампах и бланках образовательными учреждениями и организациями: Письмо Федеральной службы по надзору в сфере образования и науки от 26.08.2005 N 02-359/ин  // Официальные документы в образовании.-2005.-N 28.-С.46-48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5    Об отмене приказа Министерства образования и науки РФ от 01.03.2005 N 63: Приказ Минобразования и науки России от 29.04.2005 N 136  // Бюллетень Министерства образования и науки РФ.-2005.-N 11.-С.57. – (Об отмене приказа </w:t>
      </w:r>
      <w:r>
        <w:rPr>
          <w:rFonts w:eastAsia="MS Mincho;ＭＳ 明朝" w:cs="Times New Roman" w:ascii="Times New Roman" w:hAnsi="Times New Roman"/>
          <w:b/>
          <w:bCs/>
          <w:spacing w:val="-14"/>
          <w:sz w:val="24"/>
          <w:szCs w:val="28"/>
        </w:rPr>
        <w:t>"О Порядке разработки и использования дистанционных образовательных технологий")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pacing w:val="-14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pacing w:val="-14"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6    Положение о статусе ректора государственного высшего учебного заведения Российской Федерации федерального подчинения: Утв. постановлением Правительства РФ от 11.06.2005 N 695  // Официальные документы в образовании.-2005.-N 28.-С.78-79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7    Положение о функциональной подсистеме предупреждения и ликвидации последствий чрезвычайных ситуаций в сфере деятельности Рособразования: Утв. письмом Федерального агентства по образованию от 08.09.2005 N 17/3-156 // Вестник образования России.-2005.-N 20.-С.3-14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8    Порядок продления срока действия патента на полезную модель: Утв. приказом Министерства образования и науки РФ от 22.04.2005 N 124  // Бюллетень Министерства образования и науки РФ.-2005.-N 10.-С.51-55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9    Порядок продления срока действия патента на промышленный образец: Утв. приказом Министерства образования и науки РФ от 22.04.2005 N 123  // Бюллетень Министерства образования и науки РФ.-2005.-N 10.-С.46-50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0    Правила предоставления субсидий  и субвенций, предусмотренных в федеральном бюджете на 2005 год бюджетным учреждениям Федерального агентства по науке и инновациям, РФФИ, РГНФ и Федерального агентства по образованию для направления другим бюджетам бюджетной системы РФ: Утв. приказом Министерства образования и науки РФ от 25.07.2005 N 206  // Бюллетень Министерства образования и науки РФ.-2005.-N 10.-С.56-60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1    Рекомендации по безопасному проведению производственной (профес.) пракиики студентов, курсантов образовательных учреждений высш. и сред. проф. образования и обучающихся учреждений нач. проф. образования на опасных производственных объектах, подконтрольных Госгортехнадзору России: Утв. письмом Минобразования России от 02.12.1999 N 16-52-80/16-16  // Образование в документах.-2005.-N 31.-С.103-108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2    Рекомендации по процедуре проведения выборов ректоров подведомственных Рособразованию образовательных учреждений высшего профессионального образования: Утв. письмом Федерального агентства по образованию от 13.09.2005 N 17-2/94  // Официальные документы в образовании.-2005.-N 28.-С.86-90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8"/>
        </w:rPr>
        <w:t>конкурс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3    О проведении открытого конкурса в 2005 году на лучшую научную работу студентов вузов по естественным, техническим и гуманитарным наукам: Приказ Минобразования и науки России от 08.08.2005 N 224  // Высшее образование сегодня.-2005.-N 9.-С.2-10 (вкладыш)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4    Победители конкурса молодых ученых - кандидатов наук  // Поиск. - 2005.-N 44(858).-С.13-20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5    Победители конкурса молодых ученых - докторов наук  // Поиск.-2005.- N 44(858).-С.11-12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6    РФФИ.   Об изменениях в правилах подачи заявок на конкурсы "РФФИ - Немецкое научно-исследовательское сообщество (ННИО)"  // Поиск.-2005.-N 45(859).-С.14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7    РФФИ.   Отчеты 2005 года  // Поиск.-2005.-N 46(860).-С.6-11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6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8    Антопольская Т.   Организационная культура вуза в теории, социальных представлениях студентов и технологии обучения  // Альма матер (Вестник высшей школы).-2005.-N 7.-С.3-9. - Библиогр.: 12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59    Антонец В.А., Ершов С.Н.   Процессы управления интеллектуальной собственностью в проектах НИОКТР (на примере Нижегородского государственного университета)  // Инновации.-2005.-N 5.-С.50-54. - Библиогр.: 3 назв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60    Артюшина И.   Как построить рейтинг?  // Платное образование.-2005.-N 9.-С.28-29. – (Зарубежные подходы к составлению рейтинга вузов)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61    Балакирева Э.В.   Профессиологические инновационные характеристики педагогического образования  // Инновации.-2005.-N 4.-С.77-79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62    Белый Е.М., Романова И.Б.   Концепция конкурентоспособности высшего учебного заведения  // Качество. Инновации. Образование .-2005.-N 2.-С. 26-28.- Библиогр.: 2 назв.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3    Бирюкова Н.А.   Особенности экологического образования за рубежом  // Педагогика.-2005.-N 7.-С.89-94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64    Вайс Х., Монастырская Т.И.   Европейская система взаимозачета кредитов: опыт Австрийского университета  // Высшее образование сегодня.-2005.-N 9.-С.34-37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65    Владимиров В.   Интеграция региональных вузов: оценка синергизма  //  Альма матер (Вестник высшей школы).-2005.-N 3.-С.7-12. - Библиогр.: 2 назв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66    Герн А.   Дополнительное образование  // РИСК.-2005.-N 3.-С.73-82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67    Грызлов В.С. и др.   Опыт стратегического планирования в Череповецком государственном университете/Грызлов В.С., Воробьева Т.Б., Приходский В.Е.  // Университетское управление: практика и анализ.-2005.-N 3(36).-С. 76-84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68    Давыдова Л.Н.   Различные подходы к определению качества образования  // Качество. Инновации. Образование .-2005.-N 2.-С.5-7.- 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6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    Давыдов Ю.С. и др.   Болонский процесс и новые реформы российского образования/Давыдов Ю.С., Сагимбекова Н.Б., Акимжанова Г.М.  // Педагогика.-2005.-N 7.-С.3-11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70    Дакснер М.   Есть ли будущее у университетов?  // Альма матер (Вестник высшей школы).-2005.-N 3.-С.27-34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71    Денисенко В.А.   Приватизация высшей школы разрушит инженерно-техническое образование  // Высшее образование сегодня.-2005.-N 10.-С.52-53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2    Ерзинкян Э.А.   Особенности преподавания курса "Анализ инвестиционных проектов" в российских вузах  // Экономическая наука современной России.-2005.-N 3.-С.124-129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3    Ермолаева М.Г.   Разработка образовательных программ в системе повышения квалификации педагогов  // Педагогика.-2005.-N 7.-С.55-59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4   Иванова В.И.   Опыт создания кредитной системы в Тульском государственном университете  // Педагогика.-2005.-N 7.-С.60-66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75   Идиатулин В.С.   Методология и методика квалиметрии обученности  // Качество. Инновации. Образование .-2005.-N 2.-С.42-51.- Библиогр.: 20 назв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76    Ильин В.В.   Интернет-ресурсы: виды учебной деятельности  // Высшее образование сегодня.-2005.-N 9.-С.56-57. - Библиогр.: с.57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77    Карапетянц И.В.   Тенденции развития образования в контексте реформы // Высшее образование сегодня.-2005.-N 10.-С.22-25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78    Клюев А.К.   Стратегическое планирование развития российских вузов: итоги реализации проекта и перспективы  // Университетское управление: практика и анализ.-2005.-N 3(36).-С.6-10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79    Колин К.   Индустрия информационных технологий и проблемы информатизации российского образования  // Альма матер (Вестник высшей школы).-2005.-N 4.-С.12-16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0    Краковский Ю.   Анализ конкурентоспособности и привлекательности регионального вуза (с точки зрения конкретной специальности)  // Альма матер (Вестник высшей школы).-2005.-N 4.-С.39-43. - Библиогр.: 4 назв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1    Лазарев Г.И., Мальцева Г.И.   Наша стратегия - развитие на основе инноваций (опыт ВГУЭС)  // Университетское управление: практика и анализ.- 2005.-N 3(36).-С.11-26. – (Владивостокский государственный университет экономики и сервиса)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2    Лашко С.И., Левченко Л.В.   Модернизация высшего образования в Европе и России  // Экономические науки.-2005.-N 2.-C.75-82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3    Лобанов Ю.И., Ильченко О.А.   Эффективность сетевых дидактических технологий. Проблемы. Способы оценки / НИИВО. - М., 2005. - 52 с. -Аналитические обзоры по основным направлениям развития высшего образования. Вып.10). - Библиогр.: 20 назв.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4    Мохрмен Кэтрин   Университеты мирового класса и китайское высшее образование  // Альма матер (Вестник высшей школы).-2005.-N 6.-С.38-40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5    Новиков А.М.   О структуре теории образования  // Педагогика.-2005.-N 7.-С.18-23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6    Носков М., Шершнева В.   Математическая подготовка как интегрированный компонент компетентности инженера (анализ государственных образовательных стандартов)  // Альма матер (Вестник высшей школы).-2005.-N 7.-С.9-13. - 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7    Норенков И.П., Уваров М.Ю.   База и генератор образовательных ресурсов // Информационные технологии.-2005.-N 9.-С.60-65. - 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8    Панфилов М.А.   Профессиональное становление специалиста как социальный заказ и педагогическая проблема  // Регионология.-2005.-N 1.-С.156-165.- Библиогр.: 11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9    Платонова Ю.Ю.   Стратегия современного вуза  // Высшее образование сегодня.-2005.-N 10.-С.14-16. - 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90    Положение о научно-методической работе в Архангельском педагогическом колледже: Из опыта работы  // Образование в документах.-2005.-N 32.- С.72-77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91    Положение о научной студенческой конференции в Архангельском педагогическом колледже: Из опыта работы  // Образование в документах.-2005.-N 32.-С.77-79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92    Полупанова Е.   Инновации в высшем образовании западных стран: организационный уровень  // Альма матер (Вестник высшей школы).-2005.-N 3.-С.35-39. - Библиогр.: 10 назв.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93    Пугачева М. и др.   Классическое образование в современном мире: Интервью с д-ром философских наук, проф. ГУ-ВШЭ А.М. Руткевичем / Пугачева М., Паркачева В., Вахштейн В.  // Платное образование.-2005.-N 9.-С. 30-3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94    Пугачева М., Паркачева В.   Надзор и консалтинг в высшей школе: Интервью с руководителем Федеральной службы по надзору в сфере образования и науки В.А. Болотовым  // Платное образование.-2005.-N 9.-С.4-10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95    Репринцева Е.   Тревожные тенденции и векторы надежды (о статусе игры в практике современного профессионального образования)  // Альма матер (Вестник высшей школы).-2005.-N 6.-С.6-12. - Библиогр.: 12 назв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96    Сагинова О.В.   Стратегическое планирование в вузе  // Высшее образование сегодня.-2005.-N 10.-С.6-12. - Библиогр.: 10 назв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7   Садовников Н.В.   Фундаментализация современного вузовского образования  // Педагогика.-2005.-N 7.-С.49-54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98    Салехова Л.   Подготовка учителей для школ с преподаванием ряда предметов на иностранном языке (из опыта российских вузов второй половины XX </w:t>
      </w:r>
      <w:r>
        <w:rPr>
          <w:rFonts w:eastAsia="MS Mincho;ＭＳ 明朝" w:cs="Times New Roman" w:ascii="Times New Roman" w:hAnsi="Times New Roman"/>
          <w:b/>
          <w:bCs/>
          <w:spacing w:val="-8"/>
          <w:sz w:val="24"/>
          <w:szCs w:val="28"/>
        </w:rPr>
        <w:t xml:space="preserve">в.)  // Альма матер (Вестник высшей школы).-2005.-N 7.-С.47-49. -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99    Светцов В.И., Койфман О.И.   Об организации самостоятельной работы студентов  // Известия вузов. Сер. Химия и химическая технология.-2005.-Т. 1, вып.9.-С.150-154. - Библиогр.: 5 назв.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100    Серенков П.С.   Функциональная модель деятельности специалиста как основа системы подготовки в области качества  // Качество. Инновации. Образование .-2005.-N 2.-С.11-15. - Библиогр.: 5 назв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101    Симонова Л.   Событие недели  // Новгородский университет.-2005.-10 нояб. – (О принятии НовГУ в Ассоциацию классических университетов)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102    Сорин Э. Захариа, Эрнест Джиберт.   Предпринимательский университет в обществе знаний  // Высшее образование сегодня.-2005.-N 10.-С.34-39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3   Тестов В.А.   Стратегия обучения в современных условиях  // Педагогика. -2005.-N 7.-С.12-18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104    Тихомиров В.П.   Качественное образование для всех как основа формирования общества знаний  // Информационное общество.-2005.-N 4.-С.6-10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105    Тюрина В.Ю.   Концепция системы управления интеллектуальной собственностью университетского комплекса  // Инновации.-2005.-N 4.-С. 73-76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06    Хасанова Г.Б.   Теоретические аспекты проектирования содержания высшего профессионального образования  // Известия вузов. Сер. Проблемы энергетики.-2005.-N 3-4.-С.83-87. - Библиогр.: 9 назв.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07    Ходорковский И.   К постановке вопроса о подготовке инженеров  // Альма матер (Вестник высшей школы).-2005.-N 6.-С.41-49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8    Хотунцев Ю.Л.   Педагогические основы экологического образования  // Экология и экологическая безопасность: Учеб. пособие для вузов / Ю.Л. Хотунцев. - 2-е изд, перераб. - М.: ACADEMIA, 2004.-Гл.28.-С.389-402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09    Хронопсихологические аспекты успеваемости студентов/Барбараш Н., Чичиленко М., Тарасенко Н. и др.  // Альма матер (Вестник высшей школы). - 2005. - N 7.-С.13-17. - Библиогр.: 29 назв.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0    Чернобельская Г.М.   Совершенствование практикума по методике обучения химии для педагогических университетов  // Химия: методика преподавания в школе.-2005.-N 4.-С.20-26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11    Шаталова Н.   Знаки качества: Новые критерии госаккредитации вузов </w:t>
      </w:r>
      <w:r>
        <w:rPr>
          <w:rFonts w:eastAsia="MS Mincho;ＭＳ 明朝" w:cs="Times New Roman" w:ascii="Times New Roman" w:hAnsi="Times New Roman"/>
          <w:b/>
          <w:bCs/>
          <w:spacing w:val="-6"/>
          <w:sz w:val="24"/>
          <w:szCs w:val="28"/>
        </w:rPr>
        <w:t xml:space="preserve">начнут действовать уже с января следующего года  // Поиск.-2005.-N 45(859). -С.4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112    Яковлев Б., Литовченко О.   Теоретические аспекты исследования психической нагрузки в условиях учебной деятельности  // Альма матер (Вестник высшей школы).-2005.-N 6.-С.3-6. - Библиогр.: 7 назв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13    Яновский Л.М., Малов И.В.   Работа преподавателя вуза: объективизация оценки ее качества  // Качество. Инновации. Образование .-2005.-N 2.-С. 35-38. - Библиогр.: 10 назв.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09:00Z</dcterms:created>
  <dc:creator>sbo</dc:creator>
  <dc:description/>
  <dc:language>en-US</dc:language>
  <cp:lastModifiedBy>sbo</cp:lastModifiedBy>
  <dcterms:modified xsi:type="dcterms:W3CDTF">2005-12-10T09:12:00Z</dcterms:modified>
  <cp:revision>20</cp:revision>
  <dc:subject/>
  <dc:title>2    Давыдова Л</dc:title>
</cp:coreProperties>
</file>