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овгородский Государственный Университет имени Ярослава Мудрого</w:t>
      </w:r>
    </w:p>
    <w:p>
      <w:pPr>
        <w:pStyle w:val="Style15"/>
        <w:jc w:val="center"/>
        <w:rPr>
          <w:b/>
          <w:b/>
          <w:sz w:val="36"/>
        </w:rPr>
      </w:pPr>
      <w:r>
        <w:rPr>
          <w:b/>
          <w:sz w:val="36"/>
        </w:rPr>
        <w:t>НАУЧНАЯ БИБЛИОТЕ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блиографический отдел                                         </w:t>
        <w:tab/>
        <w:tab/>
        <w:tab/>
        <w:tab/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Сектор информации по высшей школе                                                                   Июнь  </w:t>
      </w:r>
      <w:r>
        <w:rPr>
          <w:rFonts w:cs="Times New Roman" w:ascii="Times New Roman" w:hAnsi="Times New Roman"/>
          <w:b/>
          <w:sz w:val="24"/>
        </w:rPr>
        <w:t xml:space="preserve">2001 </w:t>
      </w:r>
      <w:r>
        <w:rPr>
          <w:rFonts w:cs="Times New Roman" w:ascii="Times New Roman" w:hAnsi="Times New Roman"/>
          <w:sz w:val="24"/>
        </w:rPr>
        <w:t>г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b/>
          <w:b/>
          <w:shadow/>
          <w:sz w:val="72"/>
        </w:rPr>
      </w:pPr>
      <w:r>
        <w:rPr>
          <w:b/>
          <w:shadow/>
          <w:sz w:val="72"/>
        </w:rPr>
        <w:t>ВЫСШАЯ ШКОЛА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Библиографический  список</w:t>
      </w:r>
    </w:p>
    <w:p>
      <w:pPr>
        <w:pStyle w:val="Style15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нормативные документы по высшей школе</w:t>
      </w:r>
    </w:p>
    <w:p>
      <w:pPr>
        <w:pStyle w:val="Style15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 xml:space="preserve">1    </w:t>
      </w:r>
      <w:r>
        <w:rPr>
          <w:rFonts w:cs="Times New Roman" w:ascii="Times New Roman" w:hAnsi="Times New Roman"/>
          <w:sz w:val="22"/>
        </w:rPr>
        <w:t>Вопросы организации работы, оплаты труда и  общественного положения профессорско-преподавательского состава вузов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Постановление Российского союза ректоров от 31.05.2000 N 2  // Официальные документы в образовании.-2000.-N 16.-С.78-85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     О введении новой системы стипендиального обеспечения студентов: Решение коллегии Минобразования России от 16.01.2001 N 2/2  // Официальные документы в образовании.-2001.-N 8.-С.58-60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3</w:t>
      </w:r>
      <w:r>
        <w:rPr>
          <w:rFonts w:cs="Times New Roman" w:ascii="Times New Roman" w:hAnsi="Times New Roman"/>
          <w:sz w:val="22"/>
        </w:rPr>
        <w:t xml:space="preserve">     О внесении дополнений в Положение об отраслевых наградах Министерства общего и профессионального образования РФ: Приказ Минобразования России от 12.04.2001 N 1633  // Вестник образования.-2001.-N 10.-С.55-58.-(О нагрудном знаке "За милосердие и благотворительность"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     О внесении изменений в некоторые Указы Президента РФ по вопросам установления размеров стипендий и социальных выплат: Приказ Минобразования России от 16.03.2001 N 1023  // Вестник образования.-2001.-N 10.-С.3-8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5     О внесении изменений и дополнений в приказ Минобразования России от 24 февраля 1998 г. N 501 "Об утверждении Порядка перевода студентов из одного высшего учебного заведения РФ в другое": Приказ Минобразования России от 26.03.2001 N 1272  // Вестник образования.-2001.-N 10.-С.47-48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6</w:t>
      </w:r>
      <w:r>
        <w:rPr>
          <w:rFonts w:cs="Times New Roman" w:ascii="Times New Roman" w:hAnsi="Times New Roman"/>
          <w:sz w:val="22"/>
        </w:rPr>
        <w:t xml:space="preserve">     О контрольных цифрах приема молодежи в образовательные учреждения Российской Федерации в 2001 году: Приказ Минобразования России от 29.03.01 N 1367  // Официальные документы в образовании.-2001.-N 13.-С.59-66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7</w:t>
      </w:r>
      <w:r>
        <w:rPr>
          <w:rFonts w:cs="Times New Roman" w:ascii="Times New Roman" w:hAnsi="Times New Roman"/>
          <w:sz w:val="22"/>
        </w:rPr>
        <w:t xml:space="preserve">     О номенклатуре специальностей научных работников: Приказ Минпромнауки России от 31.01.01 N 47  // Бюл. ВАК РФ.-2001.-N 3.-С.2-24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8</w:t>
      </w:r>
      <w:r>
        <w:rPr>
          <w:rFonts w:cs="Times New Roman" w:ascii="Times New Roman" w:hAnsi="Times New Roman"/>
          <w:sz w:val="22"/>
        </w:rPr>
        <w:t xml:space="preserve">     О номенклатуре специальностей научных работников: Приказ Минобразования России от 13.03.01 N 1  // Бюл. ВАК РФ.-2001.-N 3.-С.25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 xml:space="preserve">     О премиях Правительства Российской Федерации в области образования: Постановление Правительство РФ от 07.05.01 N 351  // Официальные документы в образовании.-2001.-N 15.-С.3(обложка)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10</w:t>
      </w:r>
      <w:r>
        <w:rPr>
          <w:rFonts w:cs="Times New Roman" w:ascii="Times New Roman" w:hAnsi="Times New Roman"/>
          <w:sz w:val="22"/>
        </w:rPr>
        <w:t xml:space="preserve">   О рейтинге высших учебных заведений: Приказ Минобразования России от 26.02.2001 N 631  // Бюл. М-ва образования РФ.-2001.-N 5.-С.28-38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11</w:t>
      </w:r>
      <w:r>
        <w:rPr>
          <w:rFonts w:cs="Times New Roman" w:ascii="Times New Roman" w:hAnsi="Times New Roman"/>
          <w:sz w:val="22"/>
        </w:rPr>
        <w:t xml:space="preserve">    О состоянии и развитии негосударственных вузов: Справка Минобразования России // Официальные документы в образовании.-2001.-N 13.-С.89-93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12</w:t>
      </w:r>
      <w:r>
        <w:rPr>
          <w:rFonts w:cs="Times New Roman" w:ascii="Times New Roman" w:hAnsi="Times New Roman"/>
          <w:sz w:val="22"/>
        </w:rPr>
        <w:t xml:space="preserve">    О федеральной целевой программе "Молодежь России (2001-2005 годы): Постановление Правительства РФ от 27.12.00 N 1015  // Официальные документы в образовании.-2001.-N 9.-С.36-72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13</w:t>
      </w:r>
      <w:r>
        <w:rPr>
          <w:rFonts w:cs="Times New Roman" w:ascii="Times New Roman" w:hAnsi="Times New Roman"/>
          <w:sz w:val="22"/>
        </w:rPr>
        <w:t xml:space="preserve">    Об университетских (учебных) округах : Решение Правления Российский союз ректоров от 01.03.2000  // Интеграция образования.-2000.-N 1.-С.23-24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1</w:t>
      </w:r>
      <w:r>
        <w:rPr>
          <w:rFonts w:cs="Times New Roman" w:ascii="Times New Roman" w:hAnsi="Times New Roman"/>
          <w:sz w:val="22"/>
        </w:rPr>
        <w:t xml:space="preserve">4    Об утверждении Типового положения об образовательном учреждении среднего профессионального образования (среднем специальном учебном заведении):Приказ Минобразования России от 26.03.01 N 1273  // Бюл. Министерства образования РФ.-2001.-N 5.-С.5-23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15</w:t>
      </w:r>
      <w:r>
        <w:rPr>
          <w:rFonts w:cs="Times New Roman" w:ascii="Times New Roman" w:hAnsi="Times New Roman"/>
          <w:sz w:val="22"/>
        </w:rPr>
        <w:t xml:space="preserve">    Отраслевое тарифное соглашение по учреждениям   системы Министерства образования Российской Федерации на 2001-2003 годы  // Официальные документы в образовании.-2001.-N 8.-С.27-57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16</w:t>
      </w:r>
      <w:r>
        <w:rPr>
          <w:rFonts w:cs="Times New Roman" w:ascii="Times New Roman" w:hAnsi="Times New Roman"/>
          <w:sz w:val="22"/>
        </w:rPr>
        <w:t xml:space="preserve">    Перечень государственных, муниципальных или имеющих гос.   аккредитацию по соответствующим направлениям подготовки (специальностям) негос. образовательных учреждений высш. проф. образования, в которых осуществляется обучение граждан РФ по программам подготовки офицеров запаса на военных каф.: Утв. постановлением Правительства РФ от 12.10.00 N 768  // Официальные документы в образовании.-2000.-N 23.-С.86-91.-(В т.ч. НовГУ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1</w:t>
      </w:r>
      <w:r>
        <w:rPr>
          <w:rFonts w:cs="Times New Roman" w:ascii="Times New Roman" w:hAnsi="Times New Roman"/>
          <w:sz w:val="22"/>
        </w:rPr>
        <w:t>7    Программа развития воспитания в системе среднего профессионального образования на 2001-2005 годы : Утв. Минобразования России от 05.03.2001  // Бюл. М-ва образования РФ.-2001.-N 5.-С.39-50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18</w:t>
      </w:r>
      <w:r>
        <w:rPr>
          <w:rFonts w:cs="Times New Roman" w:ascii="Times New Roman" w:hAnsi="Times New Roman"/>
          <w:sz w:val="22"/>
        </w:rPr>
        <w:t xml:space="preserve">    Типовое положение об образовательном учреждении высшего профессионального образования (высшем учебном заведении) Российской Федерации: Постановление Правительства РФ от 05.04.01 N 264  // Официальные документы в образовании.-2001.-N 14.-С.52-74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19</w:t>
      </w:r>
      <w:r>
        <w:rPr>
          <w:rFonts w:cs="Times New Roman" w:ascii="Times New Roman" w:hAnsi="Times New Roman"/>
          <w:sz w:val="22"/>
        </w:rPr>
        <w:t xml:space="preserve">    Абасов З. Инновационность в образовании и подготовке учителей  // Альма матер.-2001.-N 4.-С.7-9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2</w:t>
      </w:r>
      <w:r>
        <w:rPr>
          <w:rFonts w:cs="Times New Roman" w:ascii="Times New Roman" w:hAnsi="Times New Roman"/>
          <w:sz w:val="22"/>
          <w:lang w:val="en-US"/>
        </w:rPr>
        <w:t>0</w:t>
      </w:r>
      <w:r>
        <w:rPr>
          <w:rFonts w:cs="Times New Roman" w:ascii="Times New Roman" w:hAnsi="Times New Roman"/>
          <w:sz w:val="22"/>
        </w:rPr>
        <w:t xml:space="preserve">    Ашрятов А.А. и др. Задачи и проблемы инженерного образовани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/Ашрятов  А.А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Федоренко А.С. 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Харитонов А.В.  // Интеграция образования.-2000.-С.40-43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21</w:t>
      </w:r>
      <w:r>
        <w:rPr>
          <w:rFonts w:cs="Times New Roman" w:ascii="Times New Roman" w:hAnsi="Times New Roman"/>
          <w:sz w:val="22"/>
        </w:rPr>
        <w:t xml:space="preserve">    Бахарев Н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Гордеев А.В.   Интеграция учебных планов при непрерывном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бразовании  // Интеграция образования.-2000.-С.27-28</w:t>
      </w:r>
      <w:r>
        <w:rPr>
          <w:rFonts w:cs="Times New Roman" w:ascii="Times New Roman" w:hAnsi="Times New Roman"/>
          <w:sz w:val="22"/>
          <w:lang w:val="en-US"/>
        </w:rPr>
        <w:t>.-(</w:t>
      </w:r>
      <w:r>
        <w:rPr>
          <w:rFonts w:cs="Times New Roman" w:ascii="Times New Roman" w:hAnsi="Times New Roman"/>
          <w:sz w:val="22"/>
        </w:rPr>
        <w:t>Опыт работы Тольяттинского политехнического института</w:t>
      </w:r>
      <w:r>
        <w:rPr>
          <w:rFonts w:cs="Times New Roman" w:ascii="Times New Roman" w:hAnsi="Times New Roman"/>
          <w:sz w:val="22"/>
          <w:lang w:val="en-US"/>
        </w:rPr>
        <w:t>)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22</w:t>
      </w:r>
      <w:r>
        <w:rPr>
          <w:rFonts w:cs="Times New Roman" w:ascii="Times New Roman" w:hAnsi="Times New Roman"/>
          <w:sz w:val="22"/>
        </w:rPr>
        <w:t xml:space="preserve">    Вахрушина М.   Управленческий анализ в организациях, осуществляющих  образовательную деятельность  // Экономика и жизнь.-2001.-N 25.-С.21-23</w:t>
      </w:r>
      <w:r>
        <w:rPr>
          <w:rFonts w:cs="Times New Roman" w:ascii="Times New Roman" w:hAnsi="Times New Roman"/>
          <w:sz w:val="22"/>
          <w:lang w:val="en-US"/>
        </w:rPr>
        <w:t>.-</w:t>
      </w:r>
      <w:r>
        <w:rPr>
          <w:rFonts w:cs="Times New Roman" w:ascii="Times New Roman" w:hAnsi="Times New Roman"/>
          <w:sz w:val="22"/>
        </w:rPr>
        <w:t xml:space="preserve">    (Бухгалтерское приложение)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23</w:t>
      </w:r>
      <w:r>
        <w:rPr>
          <w:rFonts w:cs="Times New Roman" w:ascii="Times New Roman" w:hAnsi="Times New Roman"/>
          <w:sz w:val="22"/>
        </w:rPr>
        <w:t xml:space="preserve">    Воронин А.А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Федорова Ю.В. Формирование нормативной базы ресурсного обеспечения высшего образования в современных условиях.-(Аналитические обзоры по основным направлениям развития высшего образования).-М.,2001.-76 с.-Библиогр.: 18 назв.-Вып.4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24</w:t>
      </w:r>
      <w:r>
        <w:rPr>
          <w:rFonts w:cs="Times New Roman" w:ascii="Times New Roman" w:hAnsi="Times New Roman"/>
          <w:sz w:val="22"/>
        </w:rPr>
        <w:t xml:space="preserve">    Жураковский В.М. Обеспечим славу России: Из выступления первого зам. министра образования РФ  // Регионология.-2001.-N 1.-С.146-151.-(Выступление первого зам. министра образования РФ В.М.Жураковского на пленарном заседании Научно-практ. конф. "Профессиональное инженерно-техническое и военное образование в России", посвященной 300-летию инженерного образования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25</w:t>
      </w:r>
      <w:r>
        <w:rPr>
          <w:rFonts w:cs="Times New Roman" w:ascii="Times New Roman" w:hAnsi="Times New Roman"/>
          <w:sz w:val="22"/>
        </w:rPr>
        <w:t xml:space="preserve">    Зимин А.Л., Мазитов М.Ш. Факультет непрерывного образования в системе    деятельности педагогического вуза  // Интеграция образования.-2000.-С.31-35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26</w:t>
      </w:r>
      <w:r>
        <w:rPr>
          <w:rFonts w:cs="Times New Roman" w:ascii="Times New Roman" w:hAnsi="Times New Roman"/>
          <w:sz w:val="22"/>
        </w:rPr>
        <w:t xml:space="preserve">    Иванов А.Е.   Кооперативные организации: студенческое предпринимательство  // Альма матер.-2001.-N 4.-С.34-39.-(Статья подготовлена на основе фрагмента монографии "Студенчество России конца 19-начала 20 века: культура академической повседневности")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27</w:t>
      </w:r>
      <w:r>
        <w:rPr>
          <w:rFonts w:cs="Times New Roman" w:ascii="Times New Roman" w:hAnsi="Times New Roman"/>
          <w:sz w:val="22"/>
        </w:rPr>
        <w:t xml:space="preserve">    Козлов А.А. Функции качества руководителя  // Интеграция образования.-2000.-С.37-40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28</w:t>
      </w:r>
      <w:r>
        <w:rPr>
          <w:rFonts w:cs="Times New Roman" w:ascii="Times New Roman" w:hAnsi="Times New Roman"/>
          <w:sz w:val="22"/>
        </w:rPr>
        <w:t xml:space="preserve">    Совет Программы поддержки научных школ. Конкурс 2002 года: Гранты Президента РФ для поддержки научных исследований молодых российских ученых - докторов наук  // Поиск.-2001.-N 24-25(630-631).-С.13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29</w:t>
      </w:r>
      <w:r>
        <w:rPr>
          <w:rFonts w:cs="Times New Roman" w:ascii="Times New Roman" w:hAnsi="Times New Roman"/>
          <w:sz w:val="22"/>
        </w:rPr>
        <w:t xml:space="preserve">    РФФИ. Конкурсы 2002 года  // Поиск.-2001.-N 24-25(630-631).-С.5-12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30</w:t>
      </w:r>
      <w:r>
        <w:rPr>
          <w:rFonts w:cs="Times New Roman" w:ascii="Times New Roman" w:hAnsi="Times New Roman"/>
          <w:sz w:val="22"/>
        </w:rPr>
        <w:t xml:space="preserve">    Лисицына Т.А. Стратегия духовного возрождения России  // Регионология.-2000.-N 3-4.-С.269.-(О международной научной конференции "Язык образования и образование языка", состоявшейся в Новгородском государственном университете имени Ярослава Мудрого 11-13 июня 2000 г.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31</w:t>
      </w:r>
      <w:r>
        <w:rPr>
          <w:rFonts w:cs="Times New Roman" w:ascii="Times New Roman" w:hAnsi="Times New Roman"/>
          <w:sz w:val="22"/>
        </w:rPr>
        <w:t xml:space="preserve">    Макаркин Н.П.   Каким быть региональному учебному округу  // Интеграция образования.-2000.-С.5-12.-(О первом региональном учебном округе, созданном при Мордовском государственном университете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32</w:t>
      </w:r>
      <w:r>
        <w:rPr>
          <w:rFonts w:cs="Times New Roman" w:ascii="Times New Roman" w:hAnsi="Times New Roman"/>
          <w:sz w:val="22"/>
        </w:rPr>
        <w:t xml:space="preserve">    Научные исследования высшей школы по приоритетным направлениям науки   и техники: Подпрограмма "Научные исследования высшей школы в области архитектуры и строительства"  // Строительные материалы, оборудование, технологии 21 века.-2001.-N 3(26).-С.4-5.-Концепция. Ч.3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33</w:t>
      </w:r>
      <w:r>
        <w:rPr>
          <w:rFonts w:cs="Times New Roman" w:ascii="Times New Roman" w:hAnsi="Times New Roman"/>
          <w:sz w:val="22"/>
        </w:rPr>
        <w:t xml:space="preserve">   О конкурсах на соискание золотых медалей и премий имени выдающихся ученых, проводимых Российской академией наук в 2002 году  // Поиск.- 2001.-N 23(629).-С.10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34</w:t>
      </w:r>
      <w:r>
        <w:rPr>
          <w:rFonts w:cs="Times New Roman" w:ascii="Times New Roman" w:hAnsi="Times New Roman"/>
          <w:sz w:val="22"/>
        </w:rPr>
        <w:t xml:space="preserve">    Организационно-методические основы активизации функционирования системы НИРС.-(Аналитические обзоры по основным направлениям развития высшего образования).-М., 2001.-88 с.- Библиогр.: 66 назв.-Вып.5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35</w:t>
      </w:r>
      <w:r>
        <w:rPr>
          <w:rFonts w:cs="Times New Roman" w:ascii="Times New Roman" w:hAnsi="Times New Roman"/>
          <w:sz w:val="22"/>
        </w:rPr>
        <w:t xml:space="preserve">    Победители конкурса "Соросовские доценты" 2001 года  // Поиск.-2001.-N 24-25(630-631).-С.20-22.-(В т.ч. НовГУ)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36</w:t>
      </w:r>
      <w:r>
        <w:rPr>
          <w:rFonts w:cs="Times New Roman" w:ascii="Times New Roman" w:hAnsi="Times New Roman"/>
          <w:sz w:val="22"/>
        </w:rPr>
        <w:t xml:space="preserve">    Победители конкурса "Соросовские профессора" 2001 года  // Поиск.-2001.-N 24-25(630-631).-С.18-20.-(В т.ч. НовГУ)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37</w:t>
      </w:r>
      <w:r>
        <w:rPr>
          <w:rFonts w:cs="Times New Roman" w:ascii="Times New Roman" w:hAnsi="Times New Roman"/>
          <w:sz w:val="22"/>
        </w:rPr>
        <w:t xml:space="preserve">   Потапов А.Д.   Развитие высшей строительной школы на принципах ноумена   обновления образовательных программ (эколого-природоведческий подход). Ч.2  // Строительные материалы, оборудование, технологии 21 века.- 2001.-N 3(26).-С.6-7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38</w:t>
      </w:r>
      <w:r>
        <w:rPr>
          <w:rFonts w:cs="Times New Roman" w:ascii="Times New Roman" w:hAnsi="Times New Roman"/>
          <w:sz w:val="22"/>
        </w:rPr>
        <w:t xml:space="preserve">    Правовое просвещение: конкурс проектов  // Поиск.-2001.-N 17(623).-С.6-7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39</w:t>
      </w:r>
      <w:r>
        <w:rPr>
          <w:rFonts w:cs="Times New Roman" w:ascii="Times New Roman" w:hAnsi="Times New Roman"/>
          <w:sz w:val="22"/>
        </w:rPr>
        <w:t xml:space="preserve">    Привезенцев В.А., Кустов А.В.   Бюджетное финансирование образования в 2001 году  // Официальные документы в образовании.-2001.-N 10.-С.32-38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40</w:t>
      </w:r>
      <w:r>
        <w:rPr>
          <w:rFonts w:cs="Times New Roman" w:ascii="Times New Roman" w:hAnsi="Times New Roman"/>
          <w:sz w:val="22"/>
        </w:rPr>
        <w:t xml:space="preserve">    Примерное положение об Ассоциации "Региональный учебный округ" (название региона)  // Интеграция образования.-2000.-С.20-22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41</w:t>
      </w:r>
      <w:r>
        <w:rPr>
          <w:rFonts w:cs="Times New Roman" w:ascii="Times New Roman" w:hAnsi="Times New Roman"/>
          <w:sz w:val="22"/>
        </w:rPr>
        <w:t xml:space="preserve">    Примерный договор о совместной деятельности в области образования // Интеграция образования.-2000.-С.18-19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42</w:t>
      </w:r>
      <w:r>
        <w:rPr>
          <w:rFonts w:cs="Times New Roman" w:ascii="Times New Roman" w:hAnsi="Times New Roman"/>
          <w:sz w:val="22"/>
        </w:rPr>
        <w:t xml:space="preserve">    Примерный устав Ассоциации "Региональный учебный округ" (название региона)  // Интеграция образования.-2000.-С.13-17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43</w:t>
      </w:r>
      <w:r>
        <w:rPr>
          <w:rFonts w:cs="Times New Roman" w:ascii="Times New Roman" w:hAnsi="Times New Roman"/>
          <w:sz w:val="22"/>
        </w:rPr>
        <w:t xml:space="preserve">    Примерный учредительный договор о создании Ассоциации "Региональный    учебный округ"  // Интеграция образования.-2000.-С.12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44</w:t>
      </w:r>
      <w:r>
        <w:rPr>
          <w:rFonts w:cs="Times New Roman" w:ascii="Times New Roman" w:hAnsi="Times New Roman"/>
          <w:sz w:val="22"/>
        </w:rPr>
        <w:t xml:space="preserve">   Прокопьев В.П.   Некоторые аспекты развития рыночных отношений в сфере  высшего образования  // Интеграция образования.-2000.-С.35-36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45</w:t>
      </w:r>
      <w:r>
        <w:rPr>
          <w:rFonts w:cs="Times New Roman" w:ascii="Times New Roman" w:hAnsi="Times New Roman"/>
          <w:sz w:val="22"/>
        </w:rPr>
        <w:t xml:space="preserve">   Ракитов А.   Неустановленный диагноз: Вопрос о болезнях российской науки до сих пор остается открытым  // Поиск.-2001.-N 24-25(630-631).-С.4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46</w:t>
      </w:r>
      <w:r>
        <w:rPr>
          <w:rFonts w:cs="Times New Roman" w:ascii="Times New Roman" w:hAnsi="Times New Roman"/>
          <w:sz w:val="22"/>
        </w:rPr>
        <w:t xml:space="preserve">   Рябов Л.П.   Анализ позитивных изменений и инновационных процессов в системах высшего профессионального образования развитых стран: США, Японии, Германии, Франции, Великобритании.-(Аналитические обзоры по основным направлениям развития высшего образования).-М., 2001.-56 с.- Библиогр.: 32 назв.-Вып.6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47</w:t>
      </w:r>
      <w:r>
        <w:rPr>
          <w:rFonts w:cs="Times New Roman" w:ascii="Times New Roman" w:hAnsi="Times New Roman"/>
          <w:sz w:val="22"/>
        </w:rPr>
        <w:t xml:space="preserve">  Файбусович Э.Л. и др.   Подготовительные курсы как звено непрерывного   образовани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/ Файбусович Э.Л., Черникова Е.Я., Шиянская К.Ф.  // Интеграция    образования.-2000.-С.28-31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48</w:t>
      </w:r>
      <w:r>
        <w:rPr>
          <w:rFonts w:cs="Times New Roman" w:ascii="Times New Roman" w:hAnsi="Times New Roman"/>
          <w:sz w:val="22"/>
        </w:rPr>
        <w:t xml:space="preserve">  Федоров И.   Проблемы и перспективы подготовки инженерных кадров  // Альма матер.-2001.-N 4.-С.13-14.-(Выступление на науч.-практ. конф. "Профессиональное инженерно-техническое  и военное образование в 21 веке", 14 февр. 2001 г., посвящ. 300-летию создания системы инженерного образования в России)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Составитель</w:t>
      </w:r>
      <w:r>
        <w:rPr>
          <w:rFonts w:cs="Times New Roman" w:ascii="Times New Roman" w:hAnsi="Times New Roman"/>
          <w:sz w:val="22"/>
          <w:lang w:val="en-US"/>
        </w:rPr>
        <w:t xml:space="preserve">: </w:t>
      </w:r>
      <w:r>
        <w:rPr>
          <w:rFonts w:cs="Times New Roman" w:ascii="Times New Roman" w:hAnsi="Times New Roman"/>
          <w:sz w:val="22"/>
        </w:rPr>
        <w:t>Е. Власова – гл. библиограф НБ НовГУ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0:41:00Z</dcterms:created>
  <dc:creator>sbo</dc:creator>
  <dc:description/>
  <dc:language>en-US</dc:language>
  <cp:lastModifiedBy>sbo</cp:lastModifiedBy>
  <cp:lastPrinted>2001-07-03T13:07:00Z</cp:lastPrinted>
  <dcterms:modified xsi:type="dcterms:W3CDTF">2001-07-03T12:12:00Z</dcterms:modified>
  <cp:revision>12</cp:revision>
  <dc:subject/>
  <dc:title/>
</cp:coreProperties>
</file>