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кабрь 2001 г.</w:t>
      </w:r>
    </w:p>
    <w:p>
      <w:pPr>
        <w:pStyle w:val="Style15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b/>
          <w:b/>
          <w:sz w:val="22"/>
        </w:rPr>
      </w:pPr>
      <w:r>
        <w:rPr>
          <w:b/>
          <w:sz w:val="22"/>
        </w:rPr>
        <w:t>нормативные документы по высшей школе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    О закреплении специальностей среднего профессионального образования за Министерствами и ведомствами РФ, имеющими в  своем ведении образовательные учреждения среднего профессионального  образования: Приказ Минобразования России от 17.07.01 N 2713  // Бюл. М-ва образования РФ.-2001.-N 11.-С.31-41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    Российская академия наук.   О конкурсе на соискание премии имени В.А. Коптюга, проводимом Российской академией наук в 2002 году  // Поиск.- 2001.-N 49(655).-С.5.- (Срок представления работ до 9 марта 2002 г.)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    О лицензировании образовательных учреждений среднего профессионального образования: Письмо Минобразования России от 06.04.01 N 24-51-21 ин/10  // Вестник образования.-2001.-N 22.-С.11-19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    О приведении нормативных правовых документов субъектов Российской Федерации, регламентирующих процедуру аттестации  образовательных учреждений, в соответствие с действующим законодательством: Письмо Минобразования России от 10.10.01 N 24-52-143/13  // Вестник образования.- 2001.-N 21.-С.70-72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    О проведении российско-германского молодежного форума "Вместе в 21 век" в высших учебных заведениях Российской Федерации: Приказ Минобразования России от 08.10.01 N 3312  // Вестник образования.-2001.-N 22.-С. 24-3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    О программе материально-технического оснащения учебных заведений Минобразования России: Решение коллегии Минобразования России от 10.04.2001 N 8/3  // Официальные документы в образовании.-2001.-N 19.-С.45-48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7    О развитии образования в Российской Федерации: Постановление Совета Российского союза ректоров от 28.09.2001 N 1  // Официальные документы в  образовании.-2001.-N 30.-С.3-7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8    О Фонде поддержки и развития образования: Письмо Минобразования России от 27.08.2001 N 20-58-314/20-01  // Официальные документы в образовании.-2001.-N 26.-3-я с.обложки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9    О ходе реализации Федеральной программы развития образования в 2000 году: Докл. Министерства образования РФ  // Вестник образования.-2001.-N 13.-С.3-56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0    Об утверждении минимальных нормативов обеспеченности высших учебных заведений учебной базой в части, касающейся  библиотечно-информационных ресурсов: Приказ Минобразования России от 11.04.01 N 1623  // Вестник образования.-2001.-N 15.-С.20-22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1    Об утверждении формы бланка свидетельства о государственной аккредитации образовательного учреждения среднего профессионального образования (среднего специального учебного заведения) и приложения к нему: Приказ Минобразования России от 19.10.01 N 3409  // Бюл. М-ва образования РФ.-2001.-N 12.-С.20-22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2    Перечень основных показателей государственной  аккредитации образовательного учреждения среднего профессионального образования: Утв. приказом Минобразования России от 01.10.01 N 3249  // Бюл. М-ва образования РФ.-2001.-N 12.-С.16-19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3    Положение о конкурсе Министерства образования Российской Федерации "За научные достижения в образовании России" на  2001 год: Утв. приказом Минобразования России от 16.07.01 N 2696  // Вестник образования.- 2001.-N 18.-С.50-57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4    Программа социально-экономического развития Российской Федерации на среднесрочную перспективу (2002-2004 годы): Утв. распоряжением Правительства РФ от 10.07.2001 N 910-р  // Официальные документы в образовании.-2001.-N 25.-С.3-23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5    Минобразования России.   Профилактические программы в образовательной среде: Образовательные курсы  // Бюл. М-ва образования РФ.-2001.-N 12.-С.40-44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    Указатель соответствия между новым и действующим до 1 сентября 2002 г. Классификаторами специальностей среднего профессионального образования: Утв. приказом Минобразования России от 17.07.01 N 2714  // Бюл. М-ва образования РФ.-2001.-N 11.-С.9-30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7    Федеральная целевая программа "Интеграция науки и высшего образования России на 2002-2006 годы": Утв. постановлением Правительства РФ от 05.09.2001 N 660  // Официальные документы в образовании.-2001.-N 30.-С.47-65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8    Федеральная целевая программа "Развитие единой образовательной информационной среды (2001-2005 годы)": Утв. постановлением Правительства РФ от 28.08.2001 N 630  // Официальные документы в образовании.-2001. -N 30.-С.8-46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убликации в периодических изда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9    Алфимов М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овиков В.   Библиотечная программа РФФИ: от бумажных журналов к электронным  // Поиск.-2001.-N 49(655).-С.14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0    Микропроцессорная техника для вузов/Афонин Ю., Шарнин Л., Баран Е. и  др.  // Современные технологии автоматизации.-2001.-N 3.-С.58-67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2    Министерство промышленности, науки и технологий РФ.   Вакцины нового поколения и медицинские диагностические системы будущего на 2002-2006 годы: Конкурсы  // Поиск.-2001.-N 49(655).-С.5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4    Горбашко Е.   Качество образования в системе обучения управлению качеством  // Стандарты и качество.-2001.-N 10.-С.20-23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5    Государственный образовательный стандарт высшего профессионального образования. Специальность 65700 - Управление качеством. Квалификация - инженер-менеджер (извлечение):  // Стандарты и качество.-2001.-N 10.-С.56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6    Забегаев А.В.   Высшее строительное образование в 21 веке  // Строительные материалы, оборудование, технологии 21 века.-2001.-N 8(31).-С. 10-11.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7    Зарубежный опыт реформ в образовании: Европа, США, Китай, Япония  //  Высшее образование сегодня.-2001.-N 2.-С.60-67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8    Из истории российского образования  // Вестник образования.-2001.-N 19.-С.3-6; N 20.-С.3-5; N 21.-С.3-5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9    Министерство промышленности, науки и технологий РФ.   Исследование и разработки по приоритетным направлениям развития науки и техники на  2002 -2006 годы: Конкурсы  // Поиск.-2001.-N 50(656).-С.11-13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1    Казаков Ю.   Системный подход к содержанию дипломного проекта в техническом вузе  // Альма матер (Вестник высшей школы).-2001.-N 10.-С.17-19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2    Качалов В.   Повышение квалификации специалистов в области менеджмента  качества  // Стандарты и качество.-2001.-N 10.-С.52-55.- Библиогр.: 32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3    Кликунов Н., Шаповалов В.   О введении единого национального экзамена  // Альма матер (Вестник высшей школы).-2001.-N 10.-С.8-10.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4    Клячко Т.Л.   Новый организационно-экономический механизм - решающая  предпосылка развития образования // Высшее образование сегодня.-2001.- N 2.-С.12-15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5    РФФИ.   Конкурс РФФИ-ГФЕН 2002 года  // Поиск.-2001.-N 51(657).-С.7 .- (Срок представления заявок - до 1 марта 2002 г.)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7    Круглов М.   МГТУ: "СТАНКИН": подготовка специалистов в области управления качеством  // Стандарты и качество.-2001.-N 10.-С.40-42.- 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8    Лобанов Ю.И.   Представление знаний в открытом образовании: модели, ресурсы, поиск / НИИВО. -М.,2001.-52 с.-(Аналитические обзоры по основным направлениям развития высшего образования. Вып.12).-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9    Лобанов Ю.И.   Представление знаний в открытом образовании: проблемы, концепции / НИИВО.-М.,2001.-56 с.-(Аналитические обзоры по основным направлениям развития высшего образования. Вып.11).-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1    РФФИ.   Научная электронная библиотека: условия пользования  // Поиск.- 2001.-N 51(657).-С.5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2    РФФИ.   О некоторых особенностях подготовки отчетов за 2001 год  // Поиск.-2001.-N 49(655).-С.11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3    Примерная программа дисциплины "Управление качеством продукции" для высших учебных заведений по специальности 060800 - Экономика и управление на предприятиях (по отраслям)  // Стандарты и качество.-2001.-N 10.-С.56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4    Программа курса лекций "Системы управления качеством и сертификация продукции" в МГТУ МАМИ  // Стандарты и качество.-2001.-N 10.-С.56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5    Пузанков Д., Степанов С.   ЛЭТИ: многоуровневая система обучения качеству  // Стандарты и качество.-2001.-N 10.-С.44-45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6    Резолюция Всероссийского студенческого форума  // Официальные документы в образовании.-2001.-N 29.-С.75-89.-(О Всероссийском студенческом форуме, прошедшем в МГУ им. Ломоносова 18-20 апреля 2001 г.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8    Самодолов Т.   Подготовка специалистов по качеству среднего звена  //  Стандарты и качество.-2001.-N 10.-С.48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9    Сергеев Н.   Становление и развитие университетских научно-образовательных комплексов  // Вузовские вести.-2001.-N 22.-С.6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0    Национальный фонд подготовки кадров.   Совершенствование управления в  вузах: Конкурс  // Поиск.-2001.-N 49(655).-С.12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2    Независимый институт социальной политики.   Социальная политика: реалии 21 века: Конкурс  // Поиск.-2001.-N 49(655).-С.11.-(Срок подачи заявок - 31 янв. 2002 г.)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3    Информационные ресурсы для обеспечения научной и учебной деятельности вуза/Сулименко С., Сиротина М., Мещерякова Т. и др.  // Информационные ресурсы России.-2001.-N 2.-С.26-28.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4    Тишина Е.   Чему следует учить в области качества  // Стандарты и качество.-2001.-N 10.-С.24-29.- 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5    У истоков высшего образования в России  // Высшее образование сегодня.-2001.-N 2.-С.68-71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6    Шафранов-Куцев Г.Ф. Университет и регион  // Высшее образование сегодня.-2001.-N 2.-С.32-38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04:00Z</dcterms:created>
  <dc:creator>sbo1</dc:creator>
  <dc:description/>
  <dc:language>en-US</dc:language>
  <cp:lastModifiedBy>sbo1</cp:lastModifiedBy>
  <cp:lastPrinted>2002-01-03T16:41:00Z</cp:lastPrinted>
  <dcterms:modified xsi:type="dcterms:W3CDTF">2002-01-15T13:21:00Z</dcterms:modified>
  <cp:revision>7</cp:revision>
  <dc:subject/>
  <dc:title>26 О закреплении специальностей среднего профессионального образования за Министерствами и ведомствами РФ, имеющими в  своем ведении образовательные учреждения среднего профессионального  образования: Приказ Минобразования России от 17</dc:title>
</cp:coreProperties>
</file>