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Сентябрь 2006 г.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иг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   74.2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 77      Крайнева Е.И.   Моделирование экологичной образовательной среды в инновационном учебном заведении: Дис. ... канд. пед. наук. Спец. 13.00.01 - Общая педагогика, история педагогики и образования / Науч. рук. Т.А.Каплунович; Новгород. гос. ун-т им. Ярослава Мудрого. - Великий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Новгород, 2006.-171с.: ил. - Библиогр.: с.138-153.-Прил.: с.154-171;На правах рукописи. </w:t>
      </w:r>
    </w:p>
    <w:p>
      <w:pPr>
        <w:pStyle w:val="Style15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3-1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 82      Тульских Е.Е.   Формирование готовности преподавателя к дистанционному обучению взрослых в вузе: Дис. ... канд. пед .наук. Спец.13.00.08 - Теория и методика проф. Образования / Науч. рук. М.В.Евдокимова; Новгород. гос. ун-т им. Ярослава Мудрого. - Великий Новгород, 2006.-170с.: ил. -Библиогр.: с.132-145. - Прил.: с.144-170; На правах рукописи. </w:t>
      </w:r>
    </w:p>
    <w:p>
      <w:pPr>
        <w:pStyle w:val="Style15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3-1</w:t>
      </w:r>
    </w:p>
    <w:p>
      <w:pPr>
        <w:pStyle w:val="Style15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 77      Монахова Л.Ю.   Информатизация математического образования в системе профессиональной подготовки военных специалистов: Автореф .дис. ... д-ра пед. наук. Спец.13.00.08 - теория и методика проф. Образования / Новгород. гос. ун-т им. Ярослава Мудрого. - Великий Новгород, 2005.- 52с.-Библиогр.: с.44-52.-На правах рукописи.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3-2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   74.6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 91      Мусина Г.Х.   Подготовка будущих социальных педагогов к работе с безработными: Автореф. дис. ... канд. пед. наук. Спец.13.00.08 - Теория и методика проф. Образования / Астрахан. гос. пед. ун-т, Каф. педагогики. - Великий Новгород, 2001.-22с.:ил.-Библиогр.:с.21-22.-На правах рукописи.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3-1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  74.4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 21      Сафина З.Н.   Инновационные тенденции в становлении региональной системы образования взрослых: Автореф. дис. ... д-ра пед. наук. Спец. 13.00.08 - теория и методика проф. Образования / Науч. консультант Р.М.Шерайзина; Новгород. гос. ун-т им. Ярослава Мудрого. - Великий Новгород, 2005.-51с.: ил. - Библиогр.: с.44-51.-На правах рукописи.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Ф3-2                                    </w:t>
      </w:r>
    </w:p>
    <w:p>
      <w:pPr>
        <w:pStyle w:val="Style15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документы</w:t>
      </w:r>
    </w:p>
    <w:p>
      <w:pPr>
        <w:pStyle w:val="Style15"/>
        <w:jc w:val="center"/>
        <w:rPr>
          <w:rFonts w:eastAsia="Courier New"/>
          <w:b/>
          <w:b/>
          <w:sz w:val="26"/>
          <w:szCs w:val="26"/>
        </w:rPr>
      </w:pPr>
      <w:r>
        <w:rPr>
          <w:rFonts w:eastAsia="Courier New"/>
          <w:b/>
          <w:sz w:val="26"/>
          <w:szCs w:val="26"/>
        </w:rPr>
        <w:t xml:space="preserve">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   О внесении изменений в статьи 12 и 20 Федерального закона "О высшем и послевузовском профессиональном образовании": Федеральный закон РФ от 18.07.2006 N 113-ФЗ  // Официальные документы в  образовании.-2006.-N 21.-С.23-26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   Российская Федерация.   О науке   // Официальные документы в образовании.-2006.-N 22.-С.27-35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    О специальных государственных стипендиях Правительства РФ для аспирантов и студентов, обучающихся в федеральных государственных образовательных учреждениях высшего и среднего профессионального образования: Постановление Правительства РФ от 14.07.2006 N 430  // Официальные документы в образовании.-2006.-N 21.-С.68-69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   Федеральное агентство по образованию.   О ходе реализации и перспективах развития приоритетного национального проекта "Образование"  // Официальные документы в образовании.-2006.-N 23.-С.41-53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    Кураторы образовательных учреждений СПО в разрезе федеральных округов и субъектов РФ: Письмо Федерального агентства по образованию от 15.06.2006 N 1061/12-17  // Официальные документы в образовании.-2006.-N 21. -С.92-94. – (В том числе Новгородская область)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    Положение об особенностях режима рабочего времени и времени отдыха педагогических и других работников образовательных учреждений: Утв. приказом от 27.03.2006 N 69  // Официальные документы в образовании.-2006.-N 23.-С.54-64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    Порядок предоставления в 2006 году субсидий из федерального бюджета Федеральным агентством по образованию на внедрение инновационных образовательных программ для образовательных учреждений высшего профессионального образования, являющихся бюджетными учреждениями: Утв. приказом Министерства образования и науки РФ от 09.06.2006 N 143  // Официальные документы в образовании.-2006.-N 21.-С.57-60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    Правила присуждения премий для поддержки талантливой молодежи и порядок выплаты указанных премий: Утв. приказом Минобразования и науки России от 09.06.2006 N 145  // Официальные документы в образовании.- 2006.-N 21.-С.70-72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    Объявление об открытии конкурса на стипендии Германской службы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академических обменов (DAAD) на 2007/2008 год  // Поиск.-2006.-N 37(903).-С.12-13    </w:t>
      </w:r>
    </w:p>
    <w:p>
      <w:pPr>
        <w:pStyle w:val="Style15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    РФФИ.   Конкурс проектов, осуществляемых в рамках российско-голландских  "центров передовых знаний", 2007 года  // Поиск.-2006.-N 37(903).-С.14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    Байда С.Е., Пашина Е.С.   Реформа образования в России: оценка основных направлений  // Будущее университетских финансов: перспективы внебюджетного финансирования: Сб. науч. докл. Междунар. конф. 10-12 июня 2006 г. - Екатеринбург, 2006.-С.117-122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    Баранова Л.А.   Трудности обучения студентов инженерно-технических специальностей английскому языку  // Язык образования и образование языка: Материалы IV Всерос. науч.-практ. конф. 29-30 июня 2005 г. - Великий Новгород, 2005.-С.8-10. - Библиогр.: 7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    Барр Н.   Финансирование высшего образования  // Университетское управление: практика и анализ.-2006.-N 3(43).-С.84-89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    Бедный Б. и др.   Продуктивность исследовательской работы аспирантов (наукометрические оценки) / Бедный Б., Миронос А., Серова Т.  // Высшее образование в России.-2006.-N 7.-С.20-36. - Библиогр.: 26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    Благотворительный фонд В.Потанина  // Поиск.-2006.-N 37(903).-С.10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    Бобков В., Маликов Д.   Развитие образования и оплата педагогического труда  // Человек и труд.-2006.-N 6.-С.48-51</w:t>
      </w:r>
      <w:r>
        <w:rPr>
          <w:b/>
          <w:sz w:val="24"/>
          <w:szCs w:val="24"/>
        </w:rPr>
        <w:t xml:space="preserve">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2    Бонцевич Н.Н.   Роль обменных образовательных программ в формировании правовой культуры российской молодежи  // Юридическая наука: проблемы и перспективы развития (региональный аспект): Материалы междунар. науч.- практ. конф. 30 сент.-1 окт. 2005 г. - Великий Новгород, 2006.-С.202-205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    Борисова О.А. и др.   Образовательный кредит: текущая ситуация и возможности развития / Борисова О.А., Наумова О.В., Правдина М.А.  // Будущее университетских финансов: перспективы внебюджетного финансирования: Сб. науч. докл. Междунар. конф. 10-12 июня 2006 г. - Екатеринбург, 2006.- С.77-108. - Библиогр.: с. 108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    Ботов М.   Научно-методическое обеспечение военно-гражданского образования  // Высшее образование в России.-2006.-N 6.-С.107-110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5    Буль О.   О преподавании специальных дисциплин с применением информационных технологий  // Альма матер (Вестник высшей школы).-2006.-N 5.- С.17-18. 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6    Быстрай Е.   Формирование межкультурной педагогической компетентности учителя  // Альма матер (Вестник высшей школы).-2006.-N 6.-С.14-18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    Васильев В., Лозован А.   Молодежная наука в инновационном вузе  // Высшее образование в России.-2006.-N 7.-С.85-89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8    Васин Г.И.   О программах развития образования Российской Федерации  // Высшее образование для XXI века: Докл. и материалы второй междунар. науч. конф., Москва, 20-22 окт. 2005 г.-М., 2005.-С.26-35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9    Вербицкая Л., Касевич В.   Институциональная автономия и проблема управления в высшем образовании  // Высшее образование в России.-2006.-N 7.- С.16-20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0    Верховкина М.Е.   Проблемы интеграции российского высшего образования в единое европейское образовательное пространство (на примере вузов Санкт-Петербурга)  // Качество. Инновации. Образование .-2006.-N 4.-С.2-5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1    Вудхол М.   Студенческие кредиты: международный опыт  // Университетское управление: практика и анализ.-2006.-N 3(43).-С.36-41. - Библиогр.: 19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2    Голошапов Б.Р.   Совершенствование учебной деятельности по дисциплине "История физической культуры и спорта"  // Теория и практика физической культуры.-2006.-N 4. - С. 18-19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3    Голышников В.И.   Социальная защита и оздоровительная работа со студентами и сотрудниками  // Официальные документы в образовании.-2006.-N 22.-С.58-64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4    Государственная поддержка развития информационных образовательных технологий: нормативно-правовой аспект (рекомендации парламентских слушаний)  // Официальные документы в образовании.-2006.-N 22.-С.22-26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5    Гребнев Л.   Академическая и профессиональная квалификации (Болонский процесс и российское законодательство)  // Высшее образование в России.-2006.-N 6.-С.6-15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6    Демичев А.А.   Проблема использования методик дистанционного обучения в преподавании курса гражданского процессуального права  // Юридическая наука: проблемы и перспективы развития (региональный аспект): Материалы междунар. науч.-практ. конф. 30 сент.-1 окт. 2005 г. - Великий Новгород, 2006.-С.26-28. -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7    Джонстоун Д.Б.   Студенческие кредиты в Российской Федерации: варианты политик  // Университетское управление: практика и анализ.-2006.-N 3(43).-С.42-58. - Библиогр.: 24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8    Долинина О.   Grid-технологии в управлении вузом  // Высшее образование в России.-2006.-N 6.-С.76-80. - Библиогр.: 1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9    Дорофеев А.   Формирование научного мышления в процессе математической подготовки педагога  // Альма матер (Вестник высшей школы).-2006.-N 6.-С.33-34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0    Епрынцева Л.И.   Особенности педагогического взаимодействия преподавателя и студентов в процессе изучения иностранного языка (на примере медицинского вуза)  // Язык и образование: Межвуз. сб. науч. трудов. - Великий Новгород, 2004.-С.31-32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1    Железняк Ю.Д.   Инновационные перспективы подготовки педагогов по физической культуре в системе высшего профессионального образования  // Теория и практика физической культуры.-2006.-N 4. - С. 9-12</w:t>
      </w:r>
      <w:r>
        <w:rPr>
          <w:b/>
          <w:sz w:val="24"/>
          <w:szCs w:val="24"/>
        </w:rPr>
        <w:t xml:space="preserve">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2    Зверева Н. и др.   Подготовка выпускника к социальной и профессиональной мобильности / Зверева Н., Шевченко С., Каткова О.  // Высшее образование в России.-2006.-N 6.-С.89-93. - Библиогр.: 1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3    Зернов В.   Образование и общество: поиск языка взаимопонимания  // Высшее образование в России.-2006.-N 6.-С.3-6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4    Игнатьева Е.Ю.   Менеджмент знаний в современном университете  // Качество. Инновации. Образование .-2006.-N 3.-С.2-6. - Библиогр.: 18 назв.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5    Ильинский И.М.   Об элитарном образовании  // Высшее образование для XXI века: Докл. и материалы второй междунар. науч. конф., Москва, 20-22 окт. 2005 г.-М., 2005.-С.5-7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6    Ильков В.   Моделирование рефлексивной культуры будущего педагога  //  Альма матер (Вестник высшей школы).-2006.-N 5.-С.11-13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7    Исаенкова О.В.   Перспективы развития юридической науки и преподавания на кафедрах отраслевых дисциплин  // Юридическая наука: проблемы и перспективы развития (региональный аспект): Материалы междунар. науч.- практ. конф. 30 сент.-1 окт. 2005 г. - Великий Новгород, 2006.-С.209-213. - Библиогр.: 15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8    Ишутинова А.В.   Формирование стратегии управления вузом в условиях  реструктуризации бюджетной сферы  // Будущее университетских финансов: перспективы внебюджетного финансирования: Сб. науч. докл. Междунар. конф. 10-12 июня 2006 г. - Екатеринбург, 2006.-С.123-132. - Библиогр.: с.132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9    Канторович Г.Г.   Управление отбором абитуриентов в ГУ-ВШЭ  // Университетское управление: практика и анализ.-2006.-N 4(44).-С.82-87. – Опыт государственного университета - Высшей школы экономики (ГУ-ВШЭ)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0   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Капустина З.   Имидж современного педагога  // Учитель.-2006.-N 1.-С. 59-61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1    Каримов З., Белобородова Н.   Болонский процесс и региональные вузы  //  Альма матер (Вестник высшей школы).-2006.-N 6.-С.48-49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2    Косякин Ю.В.   Задачи руководителя вуза по активизации профессионального потенциала педагогов-совместителей в системе дистанционного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образования  // Качество. Инновации. Образование .-2006.-N 3.-С.7-13. - Библиогр.: 6 назв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3    Красовский П.А.   Подготовка экспертов - необходимое условие формирования и эффективного функционирования рынка экспертных услуг  // Качество. Инновации. Образование .-2006.-N 4.-С.23-25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4    Кредитование образования: Аналитический доклад  // Университетское управление: практика и анализ.-2006.-N 3(43).-С.7-35. - Библиогр.: 6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5    Кручинин В., Виноградова И.   Рынок образовательных услуг: стратегия расширения  // Высшее образование в России.-2006.-N 6.-С.97-101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56    Крякина Е.В.   Педагогическая практика в структуре профессиональной подготовки студентов факультета физической культуры  // Теория и практика физической культуры.-2006.-N 4. - С. 20-21</w:t>
      </w:r>
      <w:r>
        <w:rPr>
          <w:b/>
          <w:sz w:val="24"/>
          <w:szCs w:val="24"/>
        </w:rPr>
        <w:t xml:space="preserve">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7    Кузьминов Я.И.   Высшая школа экономики: миссия и механизмы ее реализации  // Университетское управление: практика и анализ.-2006.-N 4(44).- С.6-9. - Библиогр.:  2 назв. – ( Государственный университет - Высшая школа экономики (ГУ-ВШЭ)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8    Кулишенко И.В.   Подготовка педагогических кадров на факультетах физической культуры при заочной форме обучения  // Теория и практика физической культуры.-2006.-N 4. - С. 5-8</w:t>
      </w:r>
      <w:r>
        <w:rPr>
          <w:b/>
          <w:sz w:val="24"/>
          <w:szCs w:val="24"/>
        </w:rPr>
        <w:t xml:space="preserve">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9    Курамшин И., Чистоусов В.   Дополнительная военно-профессиональная подготовка в инженерном вузе  // Высшее образование в России.-2006.-N 6.-С.102-106. -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0    Курбатова М.В. и др.   Модели финансовой поддержки малообеспеченных студентов в Кемеровской области / Курбатова М.В., Евсеенко Т.П., Чурекова Т.М.  // Университетское управление: практика и анализ.-2006.-N 3(43).-С.68-77. - Библиогр.: 1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1    Кушербаев С.К.   Некоторые вопросы преподавания медицинского права в юридическом вузе  // Юридическая наука: проблемы и перспективы развития (региональный аспект): Материалы междунар. науч.-практ. конф. 30 сент.-1окт. 2005 г. - Великий Новгород, 2006.-С.218-221. - Библиогр.: 9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2    Левченко В.В.   Самостоятельная работа в учебном процессе по иностранным языкам на юридическом факультете  // Юридическая наука: проблемы и перспективы развития (региональный аспект): Материалы междунар. науч.-практ. конф. 30 сент.-1 окт. 2005 г. - Великий Новгород, 2006.-С.222-224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3    Лисицына Т.А.   Лингвистическое образование в медицинской сфере: векторы развития: Хроника научной жизни  // Язык и образование: Межвуз. сб. науч. трудов. - Великий Новгород, 2004.-С.82-89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4    Лисицына Т.А.   Метаморфозы российского образования в XXI веке: иностранный как русский - русский как иностранный  // Язык и образование: Межвуз. сб. науч. трудов. - Великий Новгород, 2004.-С.57-64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5    Лисицына Т.А.   Российская версия модели специалиста XXI  века: между homo faber и homo sapiens  // Язык образования и образование языка: Материалы IV Всерос. науч.-практ. конф. 29-30 июня 2005 г. - Великий Новгород, 2005.-С.61-64. - Библиогр.: 9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6    Лисицына Т.А.   Языковое образование для российских "врачей без границ": в поисках идеального учебника: Обзоры и рецензии  // Язык и образование: Межвуз. сб. науч. трудов. - Великий Новгород, 2004.-С.96-99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7    Лобашев В.Д.   Формирование содержания учебных элементов  // Качество. Инновации. Образование .-2006.-N 4.-С.13-17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8    Лузгин И.И.   О некоторых современных аспектах модернизации высшего образования в обучении студентов юридической специальности  // Юридическая наука: проблемы и перспективы развития (региональный аспект): Материалы междунар. науч.-практ. конф. 30 сент.-1 окт. 2005 г. - Великий Новгород, 2006.-С.225-229. - Библиогр.: 12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9    Лысова О., Лысов А.   Каким должно быть современное экологическое образование и воспитание?  // Учитель.-2005.-N 4.-С.73-75                   </w:t>
      </w:r>
    </w:p>
    <w:p>
      <w:pPr>
        <w:pStyle w:val="Style15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0    Магин В.А.   Модель системы профессиональной подготовки специалистов по физической культуре и спорту на основе инновационных технологий  // Теория и практика физической культуры.-2006.-N 4. - С. 13-17</w:t>
      </w:r>
      <w:r>
        <w:rPr>
          <w:b/>
          <w:sz w:val="24"/>
          <w:szCs w:val="24"/>
        </w:rPr>
        <w:t xml:space="preserve">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1    Маланин В.В., Шерстнев В.А.   Пермский государственный университет - финансы: состояние, тенденции, перспективы  // Будущее университетских финансов: перспективы внебюджетного финансирования: Сб. науч. докл. Междунар. конф. 10-12 июня 2006 г. - Екатеринбург, 2006.-С.135-140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2    Марфенин Н.Н.   Экологическое образование в интересах устойчивого развития  // Официальные документы в образовании.-2006.-N 22.-С.27-35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3    Матросов М.Б.   Образовательные кредиты как инструмент повышения качества и доступности высшего образования: опыт компании "крэйн" по реализации программы образовательных кредитов "кредо"  // Университетское управление: практика и анализ.-2006.-N 3(43).-С.59-67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4    Месяц Г.А.   О состоянии науки и образования для науки в современной России  // Высшее образование для XXI века: Докл. и материалы второй междунар. науч. конф., Москва, 20-22 окт. 2005 г.-М., 2005.-С.21-26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5    Минзарипов Р.   Гуманитарная среда классического университета  // Высшее образование в России.-2006.-N 7.-С.128-131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6    Миронов В.   Болонский процесс и национальная система образования  // Альма матер (Вестник высшей школы).-2006.-N 6.-С.3-8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7    Мониторинг доступности высшего образования в регионах России: социально-экономический аспект  // Будущее университетских финансов: перспективы внебюджетного финансирования: Сб. науч. докл. Междунар. конф. 10-12 июня 2006 г. - Екатеринбург, 2006.-С.24-76. - Библиогр.: с. 76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8    Мухадинов В.   Конфликтологическая компетентность будущего педагога  // Учитель.-2005.-N 4.-С.12-14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9     Некипелов А.Д.   Интеграция высшего образования и академической науки  // Проблемы теории и практики управления.-2006.-N 6.-С.8-18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0    Непомнящая С., Абалихина Е.   Компьютерное тестирование: плюсы и минусы (К вопросу о методике использования в учебном процессе)  // Альма матер (Вестник высшей школы).-2006.-N 6.-С.9-14. 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1    Осипов А. и др.   О научной и профессиональной компетенции в социологии образования / Осипов А., Матвеева Н., Тумалев В.  // Высшее образование в России.-2006.-N 6.-С.32-38. -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2    Панов Н.А., Орлов В.А.   Возможности применения информационных правовых систем в образовательной деятельности юридических вузов  // Юридическая наука: проблемы и перспективы развития (региональный аспект): Материалы междунар. науч.-практ. конф. 30 сент.-1 окт. 2005 г. - Великий Новгород, 2006.-С.230-231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3    Паркер Т.Д.   Государственное регулирование и частные студенческие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ссуды  // Университетское управление: практика и анализ. - 2006. - N 3(43). - С. 93-96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4    Перевалова А.   Развитие творческого потенциала студентов  // Учитель.- 2006.-N 3.-С.76-79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5    Пименов В.И.   Построение обучающей системы на базе модели онтологии // Качество. Инновации. Образование .-2006.-N 4.-С.42-48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6    Погорельский А.Л., Иосад В.М.   Дешевые образовательные кредиты - прорыв в будущее (бизнес-структура социального проекта)  // Университетское  управление: практика и анализ.-2006.-N 3(43).-С.78-83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7    Работодатели и образование: Итоги мониторинга  // Официальные документы в образовании.-2006.-N 23.-С.89-92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8    Радаев В.В.   Новые формы организации учебного процесса в ГУ-ВШЭ  // Университетское управление: практика и анализ.-2006.-N 4(44).-С.10-24. - Примеч.: с.23-24 (24 назв.) - Государственный университет - Высшая школа экономики (ГУ-ВШЭ)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9    Родзин С.И.   Инноватика в инженерных образовательных программах  // Качество. Инновации. Образование .-2006.-N 3.-С.13-18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0    Росина Н.   Организация СРС в контексте инновационного обучения  // Высшее образование в России.-2006.-N 7.-С.109-114. - Библиогр.: 1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1    Рубцова Н.   Об информационной избыточности лекционного курса  // Высшее образование в России.-2006.-N 7.-С.151-152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2     Руперес Ф.Л.   Глобализация и образование  // Перспективы: Сравнительные исследования в области образования.-2004.-N 3. - С. 5-15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3    Рычагова М.С.   Образовательный кредит как один из перспективных источников финансирования университета  // Будущее университетских финансов: перспективы внебюджетного финансирования: Сб. науч. докл. Междунар. конф. 10-12 июня 2006 г. - Екатеринбург, 2006.-С.109-114. - Библиогр.: с. 113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4    Сазонов Б., Сазонова Ю.   Финансовая поддержка студентов: франчайзинговая модель  // Высшее образование в России.-2006.-N 6.-С.85-88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5    Свиридов О.А.   Технологии подготовки специалистов как фактор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конкурентоспособности вуза  // Качество. Инновации. Образование .-2006.-N 4.-С.17-22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6    Сенашенко В., Жалнина Н.   Самостоятельная работа студентов: актуальные проблемы  // Высшее образование в России.-2006.-N 7.-С.103-109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7    Синева О.А.   Имидж педагога в системе профессиональных и личностных  установок  // Юридическая наука: проблемы и перспективы развития (региональный аспект): Материалы междунар. науч.-практ. конф. 30 сент.-1 окт. 2005 г. - Великий Новгород, 2006.-С.243-245. 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8    Слепухин А., Костюченко Л.   Инженерное образование в свете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Болонского процесса  // Высшее образование в России.-2006.-N 6.-С.56-64. - Библиогр.: 6 назв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9    Смирнов М.   Оценка качества знаний на стыке "школа-вуз"  // РИСК.- 2006.-N 2.-С.28-33</w:t>
      </w:r>
      <w:r>
        <w:rPr>
          <w:b/>
          <w:sz w:val="24"/>
          <w:szCs w:val="24"/>
        </w:rPr>
        <w:t xml:space="preserve">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0    Смолин О.Н.   Российское образование: состоится ли левый поворот  // Высшее образование для XXI века: Докл. и материалы второй междунар. науч. конф., Москва, 20-22 окт. 2005 г.-М., 2005.-С.26-35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1    Соловов А.   Дистанционное обучение: технологии и целевые группы  // Высшее образование в России.-2006.-N 7.-С.119-124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2    Спектор В., Силуянов А.   Единая информационная система вуза  // Высшее образование в России.-2006.-N 7.-С.85-89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3    Список вузов - участников Федеральной стипендиальной программы Благотворительного фонда В.Потанина (2006/2007)  // Поиск.-2006.-N 37(903).-</w:t>
      </w:r>
      <w:r>
        <w:rPr>
          <w:rFonts w:cs="Times New Roman" w:ascii="Times New Roman" w:hAnsi="Times New Roman"/>
          <w:b/>
          <w:spacing w:val="-18"/>
          <w:sz w:val="24"/>
          <w:szCs w:val="24"/>
        </w:rPr>
        <w:t xml:space="preserve">С.10. – (В том числе Новгородский государственный университет имени Ярослава Мудрого)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4    Суминов В., Гребенюк Е.   Опыт целевой подготовки инженерных кадров  // Высшее образование в России.-2006.-N 7.-С.69-72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5    Сухов С., Ряховский А.   Опыт довузовской подготовки и профориентации // Высшее образование в России.-2006.-N 7.-С.82-85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6    Титова В.А., Лямзин О.Л.   Сфера образования и многоотраслевые интегрированные структуры: проблемы и перспективы взаимодействия  // Качество. Инновации. Образование .-2006.-N 4.-С.6-12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7    Титова Н.Л.   Проблема повышения самостоятельности факультетов ГУ-ВШЭ и эффективности их взаимодействия  // Университетское управление: практика и анализ.-2006.-N 4(44).-С.57-64. - Примеч.: с.63 (4 назв.); библиогр.: с.63-64 (7 назв.). – (Опыт Государственного университета - Высшей школы экономики (ГУ-ВШЭ)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8    Трунов Д.   О гуманизации бизнес-образования  // Высшее образование в России.-2006.-N 6.-С.93-96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9    Тюрина Л.Г.   Модель учебной книги для вузов  // Университетская книга.-2006.-N 6.-С.14-18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0    Уэббинк Д.   Поддержка студентов в Нидерландах  // Университетское управление: практика и анализ.-2006.-N 3(43).-С.90-93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1    Федосеев В.И.   Современный опыт использования инновационных технологий в преподавании историко-правовых дисциплин  // Юридическая наука: проблемы и перспективы развития (региональный аспект): Материалы междунар. науч.-практ. конф. 30 сент.-1 окт. 2005 г. - Великий Новгород, 2006.-С.246-248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2    Фирсов Д.В., Лошманова Е.В.   Пути интеграции бизнеса в образовательную среду как один из источников внебюджетного финансирования  // Будущее университетских финансов: перспективы внебюджетного финансирования: Сб.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науч. докл. Междунар. конф. 10-12 июня 2006 г. - Екатеринбург, 2006.- С.143-149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3    Ховрин А.   Социальное партнерство в условиях университета  // Высшее образование в России.-2006.-N 7.-С.73-77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14    Худин А.   Управление развитием человеческого потенциала университета // Учитель.-2005.-N 4.-С.7-11</w:t>
      </w:r>
      <w:r>
        <w:rPr>
          <w:b/>
          <w:sz w:val="24"/>
          <w:szCs w:val="24"/>
        </w:rPr>
        <w:t xml:space="preserve">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5    Щелина Т.   Проблема воспитания и технологии подготовки социальных педагогов  // Высшее образование в России.-2006.-N 7.-С.125-128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6    Эрнандес К.К.   Студенческие организации: и для школы, и для жизни  // Университетское управление: практика и анализ.-2006.-N 4(44).-С.88-93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7    Юдина Е.М.   Организация управления финансами в ГУ-ВШЭ  // Университетское управление: практика и анализ.-2006.-N 4(44).-С.64-76. - Примеч.: с.72 (2 назв.). – (Опыт Государственного университета - Высшей школы экономики (ГУ-ВШЭ), в т.ч. Положение о бюджете факультета)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8    Яковлев А.А.   Механизмы стимулирования академической научной активности преподавателей в ГУ-ВШЭ  // Университетское управление: практика и анализ.-2006.-N 4(44).-С.25-39. - Примеч.: с.39 (19 назв.). – ( Опыт Государственного университета - Высшей школы экономики (ГУ-ВШЭ)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9    Яковлев С.М.   Международный институт экономики и финансов как модель программы двух дипломов  // Университетское управление: практика и анализ.-2006.-N 4(44).-С.40-46. - Примеч.: с.46 (3 назв.). – ( Опыт Государственного университета - Высшей школы экономики (ГУ-ВШЭ)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sectPr>
      <w:type w:val="nextPage"/>
      <w:pgSz w:w="11906" w:h="16838"/>
      <w:pgMar w:left="1152" w:right="1152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55:00Z</dcterms:created>
  <dc:creator>sbo</dc:creator>
  <dc:description/>
  <dc:language>en-US</dc:language>
  <cp:lastModifiedBy>sbo</cp:lastModifiedBy>
  <dcterms:modified xsi:type="dcterms:W3CDTF">2006-10-11T11:55:00Z</dcterms:modified>
  <cp:revision>2</cp:revision>
  <dc:subject/>
  <dc:title>Новгородский Государственный Университет имени Ярослава Мудрого</dc:title>
</cp:coreProperties>
</file>