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иг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 72.6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К 89      Кузнецов И.Н.   Диссертационные работы: Методика подготовки и оформления: Учеб.-метод.пособие.-2-е изд., перераб. и доп. - М.: Издательско-торговая корпорация "Дашков и К", 2006. - 448,[1]с. - Библиогр.: с.306-311.-Прил.: с. 312-449.-ISBN 5-94798-528-4.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1-2, Ф5-2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 72.6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К 89      Кузнецов И.Н.   Научное исследование: Методика проведения и оформление.-2-е изд., перераб. и доп. - М.: Издательско-торговая корпорация "Дашков и К", 2006. - 457с. - Библиогр.: с.392-400. - Прил.: с.401-457.                                            </w:t>
        <w:tab/>
        <w:tab/>
        <w:tab/>
        <w:tab/>
        <w:t xml:space="preserve">                                                  Ф1-2, Ф2-2, Ф3-1, Ф4-1, Ф5-2, Ф6-2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 74.03(2)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К 20      Каптерев П.Ф.   История русской педагогии: Учеб. пособие для вузов / Отв. ред. сер. А.А.Корольков. - СПб.: Алетейя, 2004. - 559с. - (Библиотека русской педагогики)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Ф2-3, Ф3-2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 74.264.3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И 93         Итоговая аттестация по методике преподавания географии: Учеб. материалы / Авт.-сост. Н.Г. Дмитрук; Новгород. гос. ун-т им. Ярослава Мудрого. - Великий Новгород, 2006. - 18с. - Библиогр.: с.15-17.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Ф6-10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 74.264.3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М 54         Методика преподавания географии: Метод. рекомендации к практ. и лаб. занятиям / Авт.-сост. Н.Г. Дмитрук; Новгород. гос. ун-т им. Ярослава Мудрого. - Великий Новгород, 2006. - 47с. - Библиогр.: с.46.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Ф6-10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 74.265.7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Т 43         Типовые конкурсные вопросы в медицинские вузы: Решения и ответы / Решение заданий подгот. А.Д. Микитюк. - М.: Чистые пруды, 2005. - 30с. - (Библиотечка "Первого сентября". Сер. "Химия", Вып.2)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Ф4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К 89      Кузнецов И.Н.   Рефераты, курсовые и дипломные работы: Методика подготовки и оформления: Учеб. – метод. пособие. - 3-е изд., перераб. и доп. - М.: Издательско-торговая корпорация "Дашков и К", 2006. - 338,[1]с.  -Библиогр.: с.303-309. - Прил.: 310-338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1-2, Ф2-2, Ф3-1, Ф4-1, Ф5-2, Ф6-1</w:t>
      </w:r>
      <w:r>
        <w:rPr>
          <w:b/>
          <w:sz w:val="24"/>
          <w:szCs w:val="2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рмативные документ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8    О Всероссийских олимпиадах для студентов средних специальных учебных заведений: Письмо Федерального агентства по образованию от 27.01.2006 N 94/12-14   // Официальные документы в образовании.-2006.-N 4.-С.82-89. – (Указаны сроки и место проведения олимпиад, форма заявки на участие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   Положение о Всероссийской олимпиаде для студентов средних специальных учебных заведений: Утв. Федеральным агентством по образованию от 27. 01.2006  // Официальные документы в образовании.-2006.-N 4.-С.90-93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    О повышении квалификации в 2006 г. руководителей и должностных лиц образоват. учреждений, отвечающих за безопасность жизнедеятельности, организацию мероприятий по противодействию терроризму, и работников, уполномоченных на решение задач в области гражд. обороны, предупреждения ..: Письмо Федерального агентства по образованию от 14.12.2005 N 17-3/219  // Бюллетень Министерства образования и науки РФ.-2006.-N 2.-С.60-62. – (Обучение по безопасности жизнедеятельности проводится в МГТУ им. Н.Э. Баумана, стоимость - 9600 рублей)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    О порядке обучения военнослужащих, проходящих военную службу по контракту (за исключением офицеров), в гражданских образовательных учреждениях высшего и среднего профессионального образования и на подготовительных отделениях (курсах) указанных образовательных учреждений: Постановление Правительства РФ от 07.02.2006 N 78  // Официальные документы в образовании.-2006.-N 5.-С.89-94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    О приказах Минобразования России по вопросам аккредитации образовательных учреждений: Приказ Минобразования и науки России от 29.12.2005 N 324  // Официальные документы в образовании.-2006.-N 3.-С.62-63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    О проведении в 2006-2007 годах единого государственного экзамена: Постановление Правительства РФ от 29.12.2005 N 830  // Официальные документы в образовании.-2006.-N 2.-С.37-38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4    О проведении конкурсного отбора образовательных учреждений высшего профессионального образования, внедряющих инновационные образовательные программы: Распоряжение Минобразования и науки России от 15.03.2006 N Р-5  // Поиск.-2006.-N 10-11(876-877).-С.6. – (Заявки подаются до 18 апреля 2006 г.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    О работе по повышению квалификации профессорско-преподавательского состава учреждений высшего профессионального образования: Приказ Федерального агентства по образованию от 30.12.2005 N 1705  // Официальные документы в образовании.-2006.-N 2.-С.89-91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    О распределении абонентских спутниковых приемных станций: Приказ Федерального агентства по образованию от 15.11.2005 N 1398  // Официальные документы в образовании.-2006.-N 5.-С.44-46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    О распределении абонентских спутниковых приемо-передающих станций: Приказ Федерального агентства по образованию от 15.11.2005 N 1397  // Официальные документы в образовании.-2006.-N 5.-С.40-43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    О стратегии Российской Федерации в области развития науки и инноваций до 2010 года: Протокол заседания коллегии Министерства образования и науки РФ от 23.11.2005 N ПК-13  // Бюллетень Министерства образования и  науки РФ.-2006.-N 2.-С.8-10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    О Федеральной целевой программе развития образования на 2006-2010 годы (Извлечения): Постановление Правительства РФ от 23.12.2005 N 803  // Официальные документы в образовании.-2006.-N 3.-С.3-59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    Об итогах приема в 2005 году в учреждения профессионального образования и задачах на 2006 год: Решение коллегии Федерального агентства по образованию от 27.12.2005 N 14   // Официальные документы в образовании.- 2006.-N 4.-С.79-81.-Т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    Об итогах приема в 2005 году в учреждения профессионального образования и задачах на 2006 год: Информация Федерального агентства по образованию от 27.12.2005  // Официальные документы в образовании.-2006.-N 4.-С.64-78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2    Об итогах приема в 2005 году граждан зарубежных стран на обучение в высшие учебные заведения Российской Федерации: Протокол заседания коллегии Министерства образования и науки РФ от 23.11.2005 N ПК-13  // Бюллетень Министерства образования и науки РФ.-2006.-N 2.-С.11-14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    Об организации подготовки к проведению единого государственного экзамена на территории субъектов РФ: Письмо Федеральной службы по надзору в сфере образования и науки от 06.12.2005 N 01-488/08-01  // Официальные документы в образовании.-2006.-N 2.-С.38-39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    Об организации работы по предупреждению и пресечению правонарушений, связанных с незаконным оборотом наркотиков, в образовательных учреждениях: Письмо Федерального агентства по образованию от 24.11.2005 N 14-11-272/03  // Вестник образования России.-2006.-N 4.-С.41-52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    Об утверждении Перечня минимума необходимых работ (услуг), обеспечиваемых в период проведения забастовок в организациях, филиалах и представительствах системы образования: Приказ от 22.11.2005 N 285  // Официальные документы в образовании.-2006.-N 5.- С.61-62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6    Об участии государственных образовательных учреждений среднего профессионального и высшего профессионального образования, находящихся в ведении Федерального агентства по образованию, в эксперименте по введению единого государственного экзамена в 2006 году: Приказ Федерального агентства по образованию от 20.01.2006 N 14  // Официальные документы в образовании.-2006.-N 4.-С.60-64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    Соглашение о взаимодействии между Министерством образования и науки РФ и Профсоюзом работников народного образования и науки РФ: Соглашение Министерства образования и науки РФ от 27.12.2005  // Официальные документы в образовании.-2006.-N 5.-С.57-60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8    Федеральная целевая программа "Русский язык (2006-2010 годы)": Утв. постановлением Правительства РФ от 29.12.2005 N 833  // Бюллетень Министерства образования и науки РФ.-2006.-N 2.-С.15-37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курс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9    Федеральное агентство по науке и инновациям.   Победители конкурса ведущих научных школ  // Поиск.-2006.-N 12(878).-С.7-18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    Победители конкурса молодых ученых - докторов наук 2006 года  // Поиск.-2006.-N 13(879).-С.7-8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1    Победители конкурса молодых ученых - кандидатов наук 2006 года  // Поиск.-2006.-N 13(879).-С.9-16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2    Программа исследовательских стипендий Карнеги 2006 года: Конкурс в 9 регионах  // Поиск.-2006.-N 9(875).-С.15. – (Конкурс в 9 регионах РФ, в т.ч. в Новгородской области. Прием документов - до 30 апреля 2006 г.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3    Андреева Ю.   Мастер-класс как форма практико-ориентированного обучения специалистов в области рекламы  // Альма матер (Вестник высшей школы).- 2006.-N 11.-С.31-34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4   Арепьев Е.   О некоторых направлениях философии математики  // Альма матер (Вестник высшей школы).-2006.-N 10.-С.42-46. - Библиогр.: 1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5    Бочков В.Е.   Дистанционное обучение - образовательная среда XXI века // Вестник Библиотечной Ассамблеи Евразии.-2005.-N 4.-С.74-78. - Библиогр.: 9 назв.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6    Васильева Е.   Оценка и самооценка: мотивы улучшения качества деятельности преподавателей вуза  // Альма матер (Вестник высшей школы).-2006. - N 11.-С.25-30. - 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7    Ветров Ю., Ивашкин А.   Гуманизация и гуманитаризация инженерного образования  // Высшее образование в России.-2006.-N 1.-С.45-50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8    Вифлеемский А.   Реформирование экономики образования: "сюрпризы" и ожидания  // Народное образование.-2006.-N 1.-С.69-74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9    Гликман И.   Высшее педагогическое образование сегодня  // Народное образование.-2006.-N 1.-С.75-80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0    Груенко И.С.   Методологический анализ оценки качества знаний в современном образовательном процессе  // Вестник Московского университета. Серия 7. Философия.-2005.-N 6. - С. 73-80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1    Гнилов Б.   Фортепианный концерт как проблема педагогического музыкознания  // Альма матер (Вестник высшей школы).-2006.-N 10.-С.16-19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2    Давыдов Ю.С.   Университет в эпоху реформ  // Высшее образование в России.-2006.-N 1.-С.70-112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3    Дианова В.М.   Болонский процесс и задачи российского высшего образования  // Обсерватория культуры.-2005.-N 6.-С.88-91. - 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4    Дорофеев А.   Моделирование математической учебной деятельности будущего педагога  // Альма матер (Вестник высшей школы).-2006.-N 10.-С.20-23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5    Емельянова И.   Функции университета на современном этапе развития отечественной высшей школы  // Альма матер (Вестник высшей школы).-2006.-N 10.-С.34-38. - Библиогр.: 2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6    Емчура Т.   Новые каналы социализации: рынок труда и предпринимательство  // Альма матер (Вестник высшей школы).-2006.-N 11.-С.42-46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7    Зборовский Г., Шуклина Е.   Социология образования: задачи и парадигмы // Высшее образование в России.-2006.-N 1.-С.131-138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8    Зволинская Н.Н., Маслов В.И.   Проблемное поле научных исследований высшего профессионального образования (исходные позиции и проект программы)  // Теория и практика физической культуры.-2005.-N 12. - С. 6-8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9    Ильин Г.   Педагогические проблемы современного отечественного высшего образования  // Альма матер (Вестник высшей школы).-2006.-N 11.-С.35-41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0    Карпушин Н. и др.   Муниципальная модель мониторинга качества образования / Карпушин Н., Гаджиева Л., Петроградских И.  // Народное образование.- 2006.-N 1.-С.93-96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1    Ковалев В.А.   Политология в провинциальном вузе (Российские проблемы и политические сюжеты)  // Россия и современный мир.-2005.-N 4.-С.116-131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2    Крупнов Ю.   Модернизация образования и развитие страны  // Народное образование.-2006.-N 1.-С.19-20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3    Лебедева Л.   Особенности организации самостоятельной работы магистрантов  // Альма матер (Вестник высшей школы).-2006.-N 10.-С.52-54. - 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4    Ловецкий Г.   Стратегический ресурс развития региона  // Народное образование.-2006.-N 1.-С.81-87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5    Лунгу К.Н.   Развитие творческого мышления студентов при обучении математике  // Энергосбережение и водоподготовка.-2006.-N 1.-С.72-73. 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6    Миляева Л., Волкова Н.   Кадровая политика (методический инструментарий) // Высшее образование в России.-2006.-N 1.-С.139-148. - 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57    Мордвинов В.А., Савельев Д.А.   Обзор методов построения сложных информационных систем на примере горизонтальных образовательных порталов / НИИВО. - М., 2006. - 56 с. - (Аналитические обзоры по основным направлениям развития высшего образования. Вып. 1).-Библиогр.: с.44-46. – (Прилагается перечень порталов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8    Обучение взрослых: Практикум  // Лидеры образования.-2005.-N 8-9.-С.117-123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9    Петрунева Р.   Заметки неравнодушного человека: О проекте "Стратегия государственной молодежной политики в РФ  // Альма матер (Вестник высшей школы).-2006.-N 11.-С.47-51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0    Плаксий С.   Парадоксы реформирования российского высшего образования  // Альма матер (Вестник высшей школы).-2006.-N 10.-С.3-11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1    Сазонов Б. и др.   Классификация образовательных программ: состояние и перспективы обновления / Сазонов Б., Максимов Н., Караваева Е.  // Высшее образование в России.-2006.-N 1.-С.51-64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2    Сазонов Б.А. и др.   Общероссийские классификаторы профессионального образования: формирование, ведение, развитие / Сазонов Б.А., Яценко В.Е., Гиринович Ю.В.; НИИВО. - М., 2006. - 68 с. - (Аналитические обзоры по основным направлениям развития высшего образования. Вып.1). - Библиогр.: с.65-66. - Библиогр.: с.65-66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3    Сальников В., Сизов С.   Актуальные вопросы развития высшей школы в условиях реформы образования  // Альма матер (Вестник высшей школы).- 2006.-N 10.-С.11-15. 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4    Системные вопросы развития отечественного образования: Докл. рабочей группы Совета по науке, технологиям и образованию при Президенте РФ  // Альма матер (Вестник высшей школы).-2006.-N 11.-С.5-16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5    Ткач Г., Чистохвалов В.   Diploma Supperlement  // Высшее образование в России.-2006.-N 1.-С.64-69. - Библиогр.: с.69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6    Фроловская М.   Преподаватель - студент: возможность понимания  // Альма матер (Вестник высшей школы).-2006.-N 10.-С.29-33. - Библиогр.: 1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7    Чуба А.   С проселка на большак?: Утверждена Стратегия развития науки и  инноваций в РФ на период до 2015 года  // Поиск.-2006.-N 8(874).-С.3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8    Шайтура С.В.   Геоинформационные системы в сфере образования  // Информационные технологии.-2006.-N 1.-С.76-79. - Библиогр.: 1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9    Шахгельдян К.И. и др.   Система автоматического управления правами доступа к информационным ресурсам вуза / Шахгельдян К.И., Крюков В.В., Гмарь Д.В.  // Информационные технологии.-2006.-N 2.-С.19-29. 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0    Шевченко Н.   Профильное обучение: что мешает воплощению конструктивной идеи  // Народное образование.-2006.-N 1.-С.8-12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1    Ярмакеев И.   Гуманитарные смыслы педагогического образования  // Высшее образование в России.-2006.-N 1.-С.41-45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5:22:00Z</dcterms:created>
  <dc:creator>sbo</dc:creator>
  <dc:description/>
  <dc:language>en-US</dc:language>
  <cp:lastModifiedBy>sbo</cp:lastModifiedBy>
  <dcterms:modified xsi:type="dcterms:W3CDTF">2006-04-14T06:01:00Z</dcterms:modified>
  <cp:revision>5</cp:revision>
  <dc:subject/>
  <dc:title> 1    80 лет первой в России кафедре теоретических основ радиотехники:     </dc:title>
</cp:coreProperties>
</file>