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овгородский Государственный Университет имени Ярослава Мудрого</w:t>
      </w:r>
    </w:p>
    <w:p>
      <w:pPr>
        <w:pStyle w:val="Style15"/>
        <w:jc w:val="center"/>
        <w:rPr>
          <w:b/>
          <w:b/>
          <w:sz w:val="36"/>
        </w:rPr>
      </w:pPr>
      <w:r>
        <w:rPr>
          <w:b/>
          <w:sz w:val="36"/>
        </w:rPr>
        <w:t>НАУЧНАЯ БИБЛИОТЕ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блиографический отдел                                         </w:t>
        <w:tab/>
        <w:tab/>
        <w:tab/>
        <w:tab/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Сектор информации по высшей школе                                                                   Апрель  </w:t>
      </w:r>
      <w:r>
        <w:rPr>
          <w:rFonts w:cs="Times New Roman" w:ascii="Times New Roman" w:hAnsi="Times New Roman"/>
          <w:b/>
          <w:sz w:val="24"/>
        </w:rPr>
        <w:t xml:space="preserve">2001 </w:t>
      </w:r>
      <w:r>
        <w:rPr>
          <w:rFonts w:cs="Times New Roman" w:ascii="Times New Roman" w:hAnsi="Times New Roman"/>
          <w:sz w:val="24"/>
        </w:rPr>
        <w:t>г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b/>
          <w:b/>
          <w:shadow/>
          <w:sz w:val="72"/>
        </w:rPr>
      </w:pPr>
      <w:r>
        <w:rPr>
          <w:b/>
          <w:shadow/>
          <w:sz w:val="72"/>
        </w:rPr>
        <w:t>ВЫСШАЯ ШКОЛА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Библиографический  список</w:t>
      </w:r>
    </w:p>
    <w:p>
      <w:pPr>
        <w:pStyle w:val="Style15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ормативные документы по высшей школ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1. </w:t>
      </w: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</w:rPr>
        <w:t>Извлечения из законодательных актов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едусматривающих социальные гарантии и льготы при поступлении в образовательные учреждения среднего профессионального образования и обучении в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указанных образовательных учреждениях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исьмо Минобразования Росси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т 18.12.2000 N 16-51-332ин/16-13  // Официальные документы в образовании.-2001.-N 5.-С.2-32.</w:t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2. </w:t>
      </w: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</w:rPr>
        <w:t>Методические рекомендации о порядк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исвоения дополнительных квалификаций в период освоения основных образовательных программ высшего профессионального образования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исьмо Минобразования России от 15.05.2000 N 14-55-341 ин/15  // Официальные документы в образовании.-2001.-N 2.-С.69-73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3. </w:t>
      </w: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</w:rPr>
        <w:t>О вопросах приема в высшие учебные заведения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исьмо Минобразования России от 05.01.2001 N 14-51-11 ин/12  // Вестник образования.-2001.-N 6.-С.64-69.</w:t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4. </w:t>
      </w:r>
      <w:r>
        <w:rPr>
          <w:rFonts w:cs="Times New Roman" w:ascii="Times New Roman" w:hAnsi="Times New Roman"/>
          <w:sz w:val="22"/>
          <w:lang w:val="en-US"/>
        </w:rPr>
        <w:t xml:space="preserve">  </w:t>
      </w:r>
      <w:r>
        <w:rPr>
          <w:rFonts w:cs="Times New Roman" w:ascii="Times New Roman" w:hAnsi="Times New Roman"/>
          <w:sz w:val="22"/>
        </w:rPr>
        <w:t>О лицензировании образовательной деятельности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остановление Администрации Новгородской области от 21.03.2001 N 116  // Новгородские ведомости.-2001.-3 апр.-С.5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5.    О мерах по совершенствованию воспитательной деятельности со студенческой молодежью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исьмо Минобразования России от 13.12.2000 N 904/28-16  // Официальные документы в образовании.-2001.-N 2.-С.4-9.</w:t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6.   О подготовке и проведении в 2001 году мероприятий, посвященных 300-летию создания системы профессионального инженерно-технического и военного образования в России: Приказ Минобразования России от 01.02.2001 N 336  // Вестник образования.-2001.-N 6.-С.69-72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7.    О получении образовательными учреждениями статуса юридического лица: Письмо Минобразования России от 13.11.2000 N 22-05-1122  // Официальные документы в образовании.-2001.-N 1.-С.41-45.-(в т.ч. Новгородская область)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8.   О проблемах качества реализации государственного образовательного стандарта в вузах Российской Федерации: Решение коллегии Минобразования России от 12.09.2000 N 15/2  // Официальные документы в образовании.-2001.-N 1.-С.82-88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9.     О проблемах сохранения единства образовательного пространства в Российской Федерации: Приказ Минобразования России от 25.12.2000 N 3784  // Официальные документы в образовании.-2001.-N 4.-С.54-56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0.    О стратегии развития высшей школы: Постановление Российского союза ректоров вузов от 06.12.2000  // Официальные документы в образовании.-2001.-N 4.-С.19-25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   О част. изм. приказа Минобразования России от 06.04.2000 N 1010 "Об утверждении указателей соответствия между Перечнем направлений подготовки и специальностей высшего профессионального образования и Классификатором направлений и специальностей высшего профессионального образования и их использовании в период перехода на новые государственные стандарты стандарты": Приказ Минобразования России от 14.11.2000 N 3260  // Бюл. М-ва образования РФ.-2001.-N 3.-С.1-64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   Положение о проведении единого государственного экзамена: Утв. приказом Минобразования России от 27.02.2001 N 645  // Рос. газета.-2001.-11 апр.-С.4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3.   Рекомендации по организации деятельности приемных, предметных экзаменационных и аппеляционных комиссий образовательных учреждений среднего профессионального образования: Утв. письмом Минобразования России от 18.12.2000 N 16-51-331 ин/16-13  // Официальные документы в образовании.-2001.-N 6.-С.74-89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4.   Рекомендации по преобразованию профессионального училища в профессиональный лицей: Письмо Минобразования России от 24.12.1999 N 06-51-94ин/17-06  // Официальные документы в образовании.-2001.-N 4.-С.88-90.</w:t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5.   Типовое положение о стипендиальном обеспечении и других формах материальной поддержки студентов образовательных учреждений высшего и среднего профессионального образования, аспирантов и докторантов: Проект  // Поиск.-2001.-N 5(61).-С.4-5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6.     Аленичева Е., Монастырев Н.   Электронный учебник (Проблемы создания и оценки качества)  // Высшее образование в России.-2001.-N 1.-С.121-123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7.     Антонова С.Г., Тюрина Л.Г.   Теория и проблемы создания учебной литературы в соответствии с требованиями государственных образовательных стандартов: Экспериментальная учебная авторская программа  // Университетская книга.-2001.-N 2.-С.34-37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8.    Володарская Е., Лебедев С.   Управление научной деятельностью (Социально-психологические аспекты)  // Высшее образование в России.-2001.-N 1.-С.85-94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9.    Волчанская Л.   О договоре возмездного оказания образовательных услуг  // Высшее образование в России.-2001.-N 1.-С.100-101.-Библиогр.: 5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20.    Вузы и рынок  // Кинелев В.Г. Объективная необходимость. - М.: Республика, 1995.-Гл.9.-С.255-279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21.    Высшая школа России: состояние и проблемы  // Кинелев В.Г. Объективная необходимость. - М.: Республика, 1995.-Гл.1.-С.25-48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22.   Гасанов М.М., Омарова У.А.   Новые методики обучения студентов-юристов  // Магистр.-2000.-N 6.-С.9-13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23.    Гуманитаризация высшего образования  // Кинелев В.Г. Объективная необходимость. - М.: Республика, 1995.-Гл.4.-С.151-176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24.    Двенадцатилетнее образование: правовые и социальные проблемы: Рекомендации парламентских слушаний от 15.09.2000 N 35-754  // Официальные документы в образовании.-2000.-N 19.-С.4-7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25.   Змеев В.   Созидательный смысл эволюции: Страницы истории  // Высшее образование в России.-2001.-N 1.-С.130-140.-Библиогр.: 15 назв.</w:t>
      </w:r>
      <w:r>
        <w:rPr>
          <w:rFonts w:cs="Times New Roman" w:ascii="Times New Roman" w:hAnsi="Times New Roman"/>
          <w:sz w:val="22"/>
          <w:lang w:val="en-US"/>
        </w:rPr>
        <w:t xml:space="preserve">- </w:t>
      </w:r>
      <w:r>
        <w:rPr>
          <w:rFonts w:cs="Times New Roman" w:ascii="Times New Roman" w:hAnsi="Times New Roman"/>
          <w:sz w:val="22"/>
        </w:rPr>
        <w:t>(Становление отечественной системы высшего образования России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26.   Игумен Иоанн (Экономцев)   Десятилетие возрождения православного образования в России  // Альма матер (Вестник высшей школы).-2001.-N 1.-С.14-19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27.    Из истории российского высшего образования  // Кинелев В.Г. Объективная необходимость. - М.: Республика, 1995.-Гл.2.-С.51-91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28.   Ишина И.В.   Бюджетное финансирование образования: назначение, состояние, проблемы . - М., 2001.-80 с. - Библиогр.: 30 назв.- (Аналитические обзоры по основным направлениям развития высшего образования. Вып. 3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29.    К истокам духовности  // Кинелев В.Г. Объективная необходимость. - М.: Республика, 1995.-Гл.5.-С.179-188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30.   Коломинский Я.   Психологическая культура - условие и цель деятельности психолога  // Альма матер (Вестник высшей школы).-2001.-N 2.-С.44-48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31.   Корнетов В.Б.   Феномен образования  // Магистр.-2001.-N 1.-С.19-32.-Библиогр.: 29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32.   Маренго А.К.   Обучение финансовому менеджменту в России  // Магистр.-2001.-N 1.-С.90-95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33.   Матросов В.Л.   Реформа образования и программа развития педагогического образования России на 2001-2010 гг.  // Магистр.-2001.-N 1.-С.2-8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34.    Международные связи российской высшей школы в области образования  // Кинелев В.Г. Объективная необходимость. - М.: Республика, 1995.-Гл.7.-С.215-229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35.   Мин Вэйфанг   Современные тенденции развития высшего образования в Китае  // Альма матер (Вестник высшей школы).-2001.-N 1.-С.38-42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36.   Михайлов А.   Гуманитарное знание в меняющемся мире  // Альма матер (Вестник высшей школы).-2001.-N 2.-С.15-18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37.    Наука в высшей школе  // Кинелев В.Г. Объективная необходимость.-М.: Республика, 1995.-Гл.8.-С.233-251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38.   Николаева М.   История образования и церковь  // Вузовские вести.-2001.-N 3.-С.4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39.    Новые подходы к подготовке специалистов  // Кинелев В.Г. Объективная необходимость. - М.: Республика, 1995.-Гл.3.-С.95-147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40.   Нысанбаев А., Курганская В.   Философия и образование: поиск согласия  // Высшее образование в России.-2001.-N 1.-С.39-52.-Библиогр.:16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41.    Образование в цифрах  // Кинелев В.Г. Объективная необходимость.-М.: Республика, 1995.-С.302-313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42.   Похолков Ю.   Читайте сызнова устав  // Поиск.-2001.-N 10(616).-С.11.- (О работе: проделанной Ассоциацией инженерного образования России (АИОР) за прошедшие 2 года, проблемы и перспективы ее развития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43.    Региональные аспекты развития высшей школы  // Кинелев В.Г. Объективная необходимость.-М.: Республика, 1995.-Гл.6.-С.191-212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44.   Роберт И.В.   Информатизация образования в России: достижения, проблемы, перспективы  // Магистр.-2000.-N 6.-С.31-37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45.    Российский гуманитарный научный фонд: Конкурсы 2002 года  // Поиск.-2001.-16 марта.-С.6-10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46.    Российский гуманитарный научный фонд: Региональные конкурсы 2002 года  // Поиск.-2001.-N 11(617).-С.6-10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47.   Рыжкин А., Ефремова Н.  Современные измерители знаний (Опыт тестирования)  // Высшее образование в России.-2001.-N 1.-С.15-20.-Библиогр.:1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48.   Сорокина Н.   Инновационные методы обучения: проблемы внедрения  // Высшее образование в России.-2001.-N 1.-С.116-119.-Библиогр.: 2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49.   Стражев В.   Высшая школа Беларуси: некоторые аспекты развития  // Альма матер (Вестник высшей школы).-2001.-N 2.-С.3-5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50.   Фатхутдинов Р.   Система обеспечения конкурентоспособности вуза  // Стандарты и качество.-2001.-N 2.-С.58-61.-Библиогр.: 5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51.   Федоров И.Б.   Подготовка радиоинженеров в МГТУ им. Н.Э. Баумана: К 170-летию МГТУ им. Н.Э.Баумана  // Радиотехника.-2000.-N 10.-С.45-48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52.   Филиппов В.   Высшая школа России перед вызовами 21 века  // Высшее образование в России.-2001.-N 1.-С.5-15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53.   Филиппов В.   О концепции реформирования образования в проекте программы Правительства Российской Федерации: Изложение стенограммы Парламентских слушаний  // Альма матер (Вестник высшей школы).-2000.-N 11.-С.5-28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54.   Филиппов В.   Правда и домыслы о российском образовании  // Поиск.-2001.-N 14(620).-С.7-10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55.   Филиппов В.   Развитие образования в России в новом веке: реалии и идеалы: Выст. министра образования РФ В.Филиппова на Девятых Международных Рождественских образовательных чтениях  // Вузовские вести.-2001.-N 3.-С.5; Университетская книга.-2001.-N 2.-С.6-10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56.    Фонды, общества, ассоциации, центры, институты, действующие в целях международной поддержки высших учебных заведений России   // Международная поддержка высших учебных заведений России: Справочник для профессорско-преподавательского состава, аспирантов и студентов российских вузов. - Калининград, 1999.-С.143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57.    Чтобы уровень научных работ не падал, а рос  // Вузовские вести.-2001.-N 3.-С.3.-(Беседа с гл. уч. секретарем ВАК РФ, зам. министра  образования РФ, акад. РАН В.Козловым о работе ВАК после реорганизации диссертационных советов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 процедуре комплексной оценки вуза / Шадриков В., Геворкян Е., Калабин С. и др.  // Высшее образование в России.-2001.-N 1.-С.29-38.-Библиогр.:5 назв.</w:t>
      </w:r>
    </w:p>
    <w:p>
      <w:pPr>
        <w:pStyle w:val="Style15"/>
        <w:ind w:left="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ind w:left="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ind w:left="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Составитель</w:t>
      </w:r>
      <w:r>
        <w:rPr>
          <w:rFonts w:cs="Times New Roman" w:ascii="Times New Roman" w:hAnsi="Times New Roman"/>
          <w:sz w:val="22"/>
          <w:lang w:val="en-US"/>
        </w:rPr>
        <w:t>: Е. Власова – гл. библиотекарь НБ НовГУ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8"/>
      <w:numFmt w:val="decimal"/>
      <w:lvlText w:val="%1."/>
      <w:lvlJc w:val="left"/>
      <w:pPr>
        <w:tabs>
          <w:tab w:val="num" w:pos="555"/>
        </w:tabs>
        <w:ind w:left="5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0:23:00Z</dcterms:created>
  <dc:creator>sbo</dc:creator>
  <dc:description/>
  <dc:language>en-US</dc:language>
  <cp:lastModifiedBy>sbo</cp:lastModifiedBy>
  <dcterms:modified xsi:type="dcterms:W3CDTF">2001-05-22T15:45:00Z</dcterms:modified>
  <cp:revision>15</cp:revision>
  <dc:subject/>
  <dc:title>    </dc:title>
</cp:coreProperties>
</file>