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ктябрь 2005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 90         История образования и педагогической мысли за рубежом и в России: Учеб. пособие для вузов/Андреева И.Н., Буторина Т.С., Васильева З.И. и др.; Под ред. З.И. Васильевой; Междунар. акад. наук пед. образования. - М.: Академия, 2002.-415с. - (Высшее образование).-Библиогр. в конце разд.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2-20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-62         Опыты: Сб. лучших PR-проектов студентов и аспирантов. Вып. 6 / Редкол.: Т.Л. Каминская, А.М. Маруденко; Новгород. гос. ун-т им. Ярослава Мудрого. - Великий Новгород, 2005.- 58с.-Прил.: с.55-57.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8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Д 76      Дружнова М.П.   Организационно-педагогические условия  творческого саморазвития студентов вуза: Дис. ...  канд. пед. наук. Спец. 13.00.08 - теория и методика проф. Образования / Науч. рук. Г.А. Федотова; Новгород. гос. ун-т им. Ярослава Мудрого. - Великий Новгород, 2005.-190с.: ил.- Библиогр.: с.167-180.-На правах рукописи; Прил.: с.181-190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 92      Пчелина Е.А.   Педагогическая организация эвристической деятельности студентов вуза: Дис. ... канд. пед. наук. Спец. 13.00.08 - теория и методика проф. образования / Науч. рук. Г.А. Федотова; Новгород. гос. ун-т им. Ярослава Мудрого. - Великий Новгород, 2005.-183с.: ил. - Библиогр.: с.152-163. - На правах рукописи; Прил.: с.164-183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 53      Филин С.А.   Андрагогический подход к построению системы профессионального обучения персонала предприятия: Дис. ... канд. пед. наук. Спец. 13.00.08 - теория и методика проф. Образования / Науч. рук. Р.М. Шерайзина. - Великий Новгород, 2005. - 199с.: ил. - Библиогр.: с.126-148.-На правах рукописи; Прил.: с.150-199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 15      Галагузова Ю.Н. и др.   Социальная педагогика: Практика глазами преподавателей и студентов: Пособие для студентов / Галагузова Ю.Н., Сорвачева Г.В., Штинова Г.Н. - М.: Владос, 2003.-220с. - (Учебное пособие для вузов). - Прил.: с.205-220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2-5, Ф3-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 Изменения в действующие государственные образовательные стандарты по направлениям подготовки для получения степени (квалификации) "магистр": Письмо Минобразования и науки России от 28.07.2005 N АС-864/03  // Официальные документы в образовании.-2005.-N 23.-С.91-93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Государственные требования к минимуму содержания и уровню требований к специалистам для получения дополнительной  квалификации "Работник сферы государственной молодежной политики": Утв. Минобразования России от 12.04.2002 N 16/39  // Образование в документах.-2005.-N 27.-С.95-107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Концепция развития студенческого самоуправления в Российской Федерации  // Официальные документы в образовании.-2005.-N 25.-С.39-47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    О прекращении набора студентов для обучения по программам подготовки офицеров запаса на военных кафедрах: Письмо Федерального агентства по образованию от 15.07.2005 N 17-3/103  // Вестник образования России.-2005.-N 17.-С.11-19. – (Прилагается перечень вузов, в которых предлагается организовать подготовку офицеров для прохождения военной службы по контракт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 совершенствовании порядка приема в высшие учебные заведения: Постановление Российского союза ректоров от 14.07.2005 N 2  // Официальные документы в образовании.-2005.-N 23.-С.20-24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Об образовании: Закон Российской Федерации от 16.07.2005 N 436  // Образование в документах.-2005.-N 26.-С.10-65. – (В редакции от 21.07.2005)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Основные направления интеграции образовательной и научной деятельности, развития вузовской науки и образовательных центров: Постановление Российского союза ректоров от 11.05.2005 N 1  // Официальные документы в образовании.-2005.-N 25.-С.6-12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Порядок использования дистанционных образовательных технологий: Утв. приказом Минобразования и науки России от 06.05.2005 N 137  // Образование в документах.-2005.-N 27.-С.31-34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Примерное положение об органе студенческого самоуправления образовательного учреждения профессионального образования  // Официальные документы в образовании.-2005.-N 25.-С.47-50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6    Фонд содействия отечественной науке.   Конкурс "Кандидаты и доктора наук РАН"  // Поиск.-2005.-N 41(855).-С.7. – (Прием представлений проводится до 1 декабря 2005 год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7    Фонд содействия отечественной науке.   Конкурс "Лучшие аспиранты РАН"  // Поиск.-2005.-N 41(855).-С.8. – (Прием представлений проводится до 1 декабря 2005 год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Абасов З.А.   Традиционное и инновационное в современном российском образовании  // Философские науки.-2005.-N 9.-С.101-114. – Примеч.: 18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Андреев А.   Интернет в системе непрерывного образования  // Высшее образование в России.-2005.-N 7.-С.91-93. –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0    Батуев В.   Безотрывные формы обучения в вузе  // Высшее образование в России.-2005.-N 8.-С.64-68. – (Опыт Ураль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1    Бердин А.   Наука и инновации в университете  // Высшее образование в России.-2005.-N 8.-С.49-55. – (Опыт Ураль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Бобков А.   Нравственность и религия  // Высшее образование в России.- 2005.-N 5.-С.127-130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Ветоицына И.М.   Академическое музыкальное образование: вариации на тему  // Обсерватория культуры.-2005.-N 3.-С.104-109. – Библиогр.: 13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Ветров Ю., Мельникова М.   Проблема моделирования педагогических систем  // Высшее образование в России.-2005.-N 5.-С.59-62. –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Воронина Т. и др.   Менеджмент качества ОДО: на пути к созданию системы / Воронина Т., Молчанова О., Фентон П.  // Высшее образование в России.- 2005.-N 7.-С.21-25. – Библиогр.: с. 25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Галаган А.И., Прянишникова О.Д.   Болонский процесс и инженерное образование / НИИВО. - М., 2005.-52 с. - ( Аналитические обзоры по основным направлениям развития высшего образования. Вып. 9).-Библиогр.: 19 назв.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Гаффорова Е.   Планирование в системе менеджмента качества вуза  // Высшее образование в России.-2005.-N 5.-С.56-59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Ценностные ориентации студентов-медиков и их сравнительный анализ в контексте других профессий / Даукилас С.Ю., Думчене А.Л., Думчюс А.А., Якушовайте И.  // Социс.-2005.-N 9.-С.131-135. – Библиогр.: 12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Епишева О., Майер В.   Управленческая компетентность вузовского руководителя  // Высшее образование в России.-2005.-N 8.-С.141-145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Жураковский В., Сазонова З.   "Работа в команде" как педагогический  принцип  // Высшее образование в России.-2005.-N 8.-С.3-8. – Библиогр.: 7 назв. – (О совместной работе преподавателей и студентов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Зеленецкая Т.   О формировании компетентностей (Размышления над книгой)  // Высшее образование в России.-2005.-N 6.-С.101-104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2    Зинченко В.   Distant, content... и образование  // Высшее образование в России.-2005.-N 7.-С.76-87. – Библиогр.: 13 назв. – (Профессор, академик РАО В.Зинченко о современном образовани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Ильинский Н.   Забыт тот, кто везет: Вузовские НИИ - лучшая форма интеграции науки и образования  // Поиск.-2005.-N 28-29(842-843).-С.4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Илясов Е.   Трудоустройство и занятость выпускников вузов: система содействия  // Высшее образование в России.-2005.-N 7.-С.3-13. – Библиогр.: с. 13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Карпенко М.   Непрерывное образование на основе информационно-коммуникационных технологий  // Высшее образование в России.-2005.-N 6.-С.8-18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Карпов А.   Молодежь в науке  // Высшее образование в России.-2005.-N  5.-С.46-52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7    Кельчевская Н.   Самомаркетинг образовательного учреждения  // Высшее образование в России.-2005.-N 8.-С.72-78. – Библиогр.: 9 назв. – (Опыт Ураль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Киселев В.   Кому и сколько?: Не бухгалтерский подход, а четкие критерии помогут объективно оценить труд ученого  // Поиск.-2005.-N 41(855).-С. 10. – (О схеме оплаты труда научных работников, учитывающей индекс цитирования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9    Лисицын-Светланов А.   Делиться надо: Разграничение прав на интеллектуальную собственность должно быть справедливым  // Поиск.-2005.-N 35(849). - С.7. – (Из доклада директора Института государства и права РАН, д-ра юрид. наук А. Лисицына-Светлано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Магомедов М.   Приглашение к балу: Прежде чем реформировать науку, надо найти объективные критерии оценки деятельности НИИ и каждого ученого // Поиск.-2005.-N 35(849).-С.6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Майбуров И.   Развитие высшей школы и экономики: коэволюционный подход  // Высшее образование в России.-2005.-N 6.-С.79-94. - Библиогр.: 1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Максимова Г.   Технологии медиаобразования  // Высшее образование в России.-2005.-N 6.-С.131-134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Маркусова В.   На кого бы сослаться?: Не забудем о научной этике  // Поиск.-2005.-N 38(852).-С.9. – (Цитирование научных работ)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Мороз В.   Математическое образование: духовное измерение  // Высшее образование в России.-2005.-N 7.-С.133-137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Нехамкин В.   О методике преподавания истории: контрфактическое моделирование  // Высшее образование в России.-2005.-N 6.-С.101-104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Нуриев Н., Иванов В.   Инварианты подготовки конкурентоспособных специалистов  // Высшее образование в России.-2005.-N 5.-С.53-56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О некоторых тенденциях в аттестации кадров высшей научной квалификации  // Бюллетень ВАК РФ.-2005.-N 5.-С.2-6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О нормативах обеспеченности обучающихся учреждений профессионального образования учебной литературой  // Образование в документах.-2005.-N 26.-С.95-96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    О сети диссертационных советов  // Бюллетень ВАК РФ.-2005.-N 5.-С.7-15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Плугина М.   Служба психологического сопровождения  // Высшее образование в России.-2005.-N 6.-С.124-126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Попов В., Томаков В.   Непрерывное экологическое образование  // Высшее образование в России.-2005.-N 7.-С.14-17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Не равнять, а сравнивать: Свою модель рейтинга вузов предложит Ассоциация инженерного образования России / Похолков Ю., Чучалин А., Агранович Б., Могильницкий С.  // Поиск.-2005.-N 39(853).-С.4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Профильное обучение: первые итоги эксперимента, практика и перспективы  // Вестник образования России.-2005.-N 18.-С.70-74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Рево В.В.   Системные ресурсы организации образовательного комплекса России  // Сознание и физическая реальность.-2005.-N 4.-С.8-11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    Роль студенческого самоуправления в подготовке конкурентоспособных специалистов (резолюция)  // Официальные документы в образовании.-2005. -N 25.-С.34-38. – (Резолюция Всероссийской конференции, состоявшейся в Екатеринбурге 4-6 мая 2005 г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Рубаник А. и др.   Самостоятельная работа студентов / Рубаник А., Большакова Г., Тельных Н.  // Высшее образование в России.-2005.-N 6.-С.120-124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Сазонов Б.   Организационно-экономические аспекты модернизации: система зачетных единиц  // Высшее образование в России.-2005.-N 6.-С.63-79; N 8.-С.9-27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Сенашенко В.   Высшая школа и болонские преобразования  // Высшее образование в России.-2005.-N 6.-С.95-100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О моделях деятельности и подготовки специалиста / Сергеев В., Исхакова Д., Ярошевская Х., Кочнев А.  // Высшее образование в России.-2005.-N 8. -С.159-161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Серый А.   Становление компетентности практического психолога  // Высшее образование в России.-2005.-N 5.-С.63-66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Ситникова М.   Система непрерывного повышения квалификации преподавателей  // Высшее образование в России.-2005.-N 6.-С.49-53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Соколов А.В.   Интеллектуально-нравственная дифференциация современного студенчества  // Социс.-2005.-N 9.-С.91-97. – 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Сохраняева Т.В.   Гуманистические ориентиры развития системы образования  // Философские науки.-2005.-N 9.-С.115-131. – Примеч.: 10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Международное сотрудничество аграрных вузов / Тарасенко Н., Лякишева И., Криулина Е., Ерохин В.  // Высшее образование в России.-2005.-N 6.-С. 3-8. –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Тарасов К.   Аудиовизуальная культура и образование  // Высшее образование в России.-2005.-N 5.-С.90-96. –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Трофименко Ю., Евстигнеева Н.   Экологическая компонента инженерного образования  // Высшее образование в России.-2005.-N 7.-С.17-21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7    Трубицын М., Пересыпкин А.   Международное сотрудничество  // Высшее образование в России.-2005.-N 6.-С.54-59. – (Опыт Белгород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Фатыхова А.   Социально-перцептивная компетентность педагога  // Высшее образование в России.-2005.-N 7.-С.159-161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Федоров А.   Медиаобразование, медиаграмотность, медиакритика и медиакультура  // Высшее образование в России.-2005.-N 6.-С.134-138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Филатов С., Сухорукова Н.   Оценка качества в модели непрерывного образования  // Высшее образование в России.-2005.-N 8.-С.27-36. – Библиогр.: 1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Хузиахметов А.   Воспитать патриотов  // Высшее образование в России.-2005.-N 6.-С.115-119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2    Шанчуров С.   О международном сотрудничестве  // Высшее образование в России.-2005.-N 8.-С.81-85. – (Опыт Ураль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Шаталова А.   Кошмар на улице грантов: Как выиграть конкурс и не сойти с ума  // Поиск.-2005.-N 39(853).-С.13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Шкарин В.   Ректор - враг родному вузу?: Отклик на статью "Время разделить ректорскую власть" Ю. Назмеева  // Поиск.-2005.-N 28-29(842-843).-С.5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Щенников С., Клеева Л.   Открытое дистанционное образование и современная экономика  // Высшее образование в России.-2005.-N 7.-С.30-34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Щенникова О.   Дистанционная форма высшего образования  // Высшее образование в России.-2005.-N 7.-С.48-52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    Юлина Н.С.   Новая образовательная парадигма  // Философские науки.- 2005.-N 9.-С.132-145. – Примеч.: 6 наз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04:00Z</dcterms:created>
  <dc:creator>sbo</dc:creator>
  <dc:description/>
  <dc:language>en-US</dc:language>
  <cp:lastModifiedBy>sbo</cp:lastModifiedBy>
  <dcterms:modified xsi:type="dcterms:W3CDTF">2005-11-09T13:43:00Z</dcterms:modified>
  <cp:revision>17</cp:revision>
  <dc:subject/>
  <dc:title/>
</cp:coreProperties>
</file>