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>ВЫСШАЯ ШКОЛ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иблиографический  спис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2002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 xml:space="preserve">    О введении официального Перечня образовательных учреждений Российской Федерации, осуществляющих довузовскую подготовку иностранных граждан: Приказ Минобразования России от 18.02.2002 N 481  // Бюл. М-ва образования РФ.-2002.-N 5.-С.57-60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 xml:space="preserve">    О конкурсе на соискание грантов на проведение молодыми учеными научных исследований в ведущих научно-педагогических коллективах высших учебных заведений и научных организаций Минобразования России: Приказ Минобразования России от 12.02.2002 N 414  // Бюл. М-ва образования РФ.-2002.-N 5.-С.47-49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3</w:t>
      </w:r>
      <w:r>
        <w:rPr>
          <w:rFonts w:cs="Times New Roman" w:ascii="Times New Roman" w:hAnsi="Times New Roman"/>
          <w:sz w:val="24"/>
        </w:rPr>
        <w:t xml:space="preserve">    О реализации основных образовательных программ подготовки аспирантов (адъюнктов) на период 01.09.2002 - 31.12.2005: Приказ Минобразования России от 21.02.2002 N 535  // Бюл. М-ва образования РФ.-2002.-N 5.-С.26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4    О реализации федеральной целевой программы "Развитие единой образовательной информационной среды (2001-2005 годы): Приказ Минобразования России от 11.02.2002 N 410  // Бюл. М-ва образования РФ.-2002.-N 5.-С.27-35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5    Об общероссийской системе мониторинга состояния физического здоровья населения, физического развития детей, подростков и молодежи: Приказ Минобразования России от 15.03.2002 N 867  // Вестник образования.-2002.-N 8.-С.18-23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   Об учреждении персональных стипендий имени А.А.Собчака для студентов юридических факультетов высших учебных заведений Российской Федерации: Постановление Правительства РФ от 22.05.2002 N 329  // Рос. газета.-2002.-29 мая.-С.12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7</w:t>
      </w:r>
      <w:r>
        <w:rPr>
          <w:rFonts w:cs="Times New Roman" w:ascii="Times New Roman" w:hAnsi="Times New Roman"/>
          <w:sz w:val="24"/>
        </w:rPr>
        <w:t xml:space="preserve">    Основные мероприятия Минобразования России по реализации Концепции модернизации российского образования в 2002-2004 годах  // Высшее образование сегодня.-2002.-N 3.-С.1-20 (вкладыш)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8</w:t>
      </w:r>
      <w:r>
        <w:rPr>
          <w:rFonts w:cs="Times New Roman" w:ascii="Times New Roman" w:hAnsi="Times New Roman"/>
          <w:sz w:val="24"/>
        </w:rPr>
        <w:t xml:space="preserve">    Перечень гос., муниципальных или имеющих гос. аккредитацию по соответствующим направлениям подготовки (специальностям) негос. образоват. учреждений высш. проф. образования, в которых осуществляется обучение граждан РФ по программам подготовки офицеров запаса на военных кафедрах  // Рос. газета.-2002.-17 мая.-С.11-12.-(Дается перечень 138 вузов, имеющих военные кафедры, которые находятся в ведении Минобразования)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9</w:t>
      </w:r>
      <w:r>
        <w:rPr>
          <w:rFonts w:cs="Times New Roman" w:ascii="Times New Roman" w:hAnsi="Times New Roman"/>
          <w:sz w:val="24"/>
        </w:rPr>
        <w:t xml:space="preserve">    Положение о проведении единого государственного экзамена: Приказ Минобразования России от 09.04.2002 N 1306  // Рос. газета.-2002.-17 мая.-С.10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>0    Примерная форма договора об оказании платных дополнительных образовательных услуг государственными и муниципальными общеобразовательными учреждениями: Приказ Минобразования России от 15.03.2002 N 864  // Вестник образования.-2002.-N 8.-С.34-55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11</w:t>
      </w:r>
      <w:r>
        <w:rPr>
          <w:rFonts w:cs="Times New Roman" w:ascii="Times New Roman" w:hAnsi="Times New Roman"/>
          <w:sz w:val="24"/>
        </w:rPr>
        <w:t xml:space="preserve">    Минобразования России. Рекомендации по реализации среднего (полного)общего образования в образовательных учреждениях среднего профессионального образования  // Бюллетень Министерства образования РФ.-2002.-N 5.-С.17-25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12</w:t>
      </w:r>
      <w:r>
        <w:rPr>
          <w:rFonts w:cs="Times New Roman" w:ascii="Times New Roman" w:hAnsi="Times New Roman"/>
          <w:sz w:val="24"/>
        </w:rPr>
        <w:t xml:space="preserve">    Американский фонд гражданских исследований и развития (АФГИР). Конкурс 2002 года по Программе "Региональные центры поддержки экспериментальных исследований" (РЭЦ) 2002 г.  // Поиск.-2001.-N 20(678).-С.15-16.-(Заявки представляются не позднее 15 июля 2002 г.)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13</w:t>
      </w:r>
      <w:r>
        <w:rPr>
          <w:rFonts w:cs="Times New Roman" w:ascii="Times New Roman" w:hAnsi="Times New Roman"/>
          <w:sz w:val="24"/>
        </w:rPr>
        <w:t xml:space="preserve">     Институт "Открытое общество" (Фонд Сороса).   "Образование в Рунете: всероссийский конкурс образовательных ресурсов Интернета"  // Поиск.-2001.-N 20(678).-С.22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14</w:t>
      </w:r>
      <w:r>
        <w:rPr>
          <w:rFonts w:cs="Times New Roman" w:ascii="Times New Roman" w:hAnsi="Times New Roman"/>
          <w:sz w:val="24"/>
        </w:rPr>
        <w:t xml:space="preserve">    Институт Передовых Технологий Самсунга (SAIT). Конкурс инновационных проектов  // Поиск.-2002.-N 21(679).-С.14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15</w:t>
      </w:r>
      <w:r>
        <w:rPr>
          <w:rFonts w:cs="Times New Roman" w:ascii="Times New Roman" w:hAnsi="Times New Roman"/>
          <w:sz w:val="24"/>
        </w:rPr>
        <w:t xml:space="preserve">    Министерство промышленности, науки и технологий РФ.   Извещение о проведении дополнительного открытого конкурса  // Поиск.-2002.-N 21(679).-С.1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16</w:t>
      </w:r>
      <w:r>
        <w:rPr>
          <w:rFonts w:cs="Times New Roman" w:ascii="Times New Roman" w:hAnsi="Times New Roman"/>
          <w:sz w:val="24"/>
        </w:rPr>
        <w:t xml:space="preserve">    Национальный фонд подготовки кадров.  Инновационный проект развития образования: Конкурс проектов по Программе поддержки академических инициатив  // Поиск.-2002.-N 18-19(676-677).-С.14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17</w:t>
      </w:r>
      <w:r>
        <w:rPr>
          <w:rFonts w:cs="Times New Roman" w:ascii="Times New Roman" w:hAnsi="Times New Roman"/>
          <w:sz w:val="24"/>
        </w:rPr>
        <w:t xml:space="preserve">    Программа Фулбрайт в Российской Федерации. Магистерская / аспирантская программа 2002-2003  // Поиск.-2001.-N 20(678).-С.22.-(Заявки принимаются до 14 июня 2002 г.)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18</w:t>
      </w:r>
      <w:r>
        <w:rPr>
          <w:rFonts w:cs="Times New Roman" w:ascii="Times New Roman" w:hAnsi="Times New Roman"/>
          <w:sz w:val="24"/>
        </w:rPr>
        <w:t xml:space="preserve">    Программа Фулбрайт в Российской Федерации. Программа по обмену учеными 2002-2003  // Поиск.-2001.-N 20(678).-С.22.-(Заявки принимаются до 18 окт. 2002 г.)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19</w:t>
      </w:r>
      <w:r>
        <w:rPr>
          <w:rFonts w:cs="Times New Roman" w:ascii="Times New Roman" w:hAnsi="Times New Roman"/>
          <w:sz w:val="24"/>
        </w:rPr>
        <w:t xml:space="preserve">    Программа Фулбрайт в Российской Федерации. Программа по обмену учеными 2002-2003  // Поиск.-2001.-N 20(678).-С.22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20</w:t>
      </w:r>
      <w:r>
        <w:rPr>
          <w:rFonts w:cs="Times New Roman" w:ascii="Times New Roman" w:hAnsi="Times New Roman"/>
          <w:sz w:val="24"/>
        </w:rPr>
        <w:t xml:space="preserve">    Фундаментальные исследования и высшее образование: Результаты первого этапа конкурса 2002 г. в рамках совместной российско-американской Программы  // Поиск.-2002.-N 18-19.-С.7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21</w:t>
      </w:r>
      <w:r>
        <w:rPr>
          <w:rFonts w:cs="Times New Roman" w:ascii="Times New Roman" w:hAnsi="Times New Roman"/>
          <w:sz w:val="24"/>
        </w:rPr>
        <w:t xml:space="preserve">    Адаптация первокурсников: проблемы и тенденции / Боронина Л.Н., Вишневский Ю.Р., Дидковская Я.В., Минеева С.И.  // Университетское управление: практика и анализ.-2001.-N 4(19).-С.65-69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22</w:t>
      </w:r>
      <w:r>
        <w:rPr>
          <w:rFonts w:cs="Times New Roman" w:ascii="Times New Roman" w:hAnsi="Times New Roman"/>
          <w:sz w:val="24"/>
        </w:rPr>
        <w:t xml:space="preserve">     Адлер Ю.   А вуз и ныне там...  // Стандарты и качество.-2002.-N 4. С.66-68.-(О системах качества в российских вузах)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23</w:t>
      </w:r>
      <w:r>
        <w:rPr>
          <w:rFonts w:cs="Times New Roman" w:ascii="Times New Roman" w:hAnsi="Times New Roman"/>
          <w:sz w:val="24"/>
        </w:rPr>
        <w:t xml:space="preserve">     Ахмедов С.А., Адамадзиев К.Р. К вопросу о подготовке кадров для " Электронной России"  // Университетское управление: практика и анализ.-2001.-N 4(19).-С.29-33.-Библиогр.: 3 назв.-(Подготовка компьютерных кадров)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24</w:t>
      </w:r>
      <w:r>
        <w:rPr>
          <w:rFonts w:cs="Times New Roman" w:ascii="Times New Roman" w:hAnsi="Times New Roman"/>
          <w:sz w:val="24"/>
        </w:rPr>
        <w:t xml:space="preserve">     Балабан В. Вразрез со стандартами  // Высшее образование в России.-2002.-N 2.-С.100-103.-(Качество образования)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25</w:t>
      </w:r>
      <w:r>
        <w:rPr>
          <w:rFonts w:cs="Times New Roman" w:ascii="Times New Roman" w:hAnsi="Times New Roman"/>
          <w:sz w:val="24"/>
        </w:rPr>
        <w:t xml:space="preserve">     Балыхин Г.  Стипендия - от заказчика  // Высшее образование в России.- 2002.-N 2.-С.12-20.-Библиогр.: с.20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26</w:t>
      </w:r>
      <w:r>
        <w:rPr>
          <w:rFonts w:cs="Times New Roman" w:ascii="Times New Roman" w:hAnsi="Times New Roman"/>
          <w:sz w:val="24"/>
        </w:rPr>
        <w:t xml:space="preserve">     Барчугова Е.В. Композиционная подготовка студента-архитектора. Компьютерное моделирование  // Архитектура и строительство Москвы.-2002.-N 2-3.-С.54-62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27</w:t>
      </w:r>
      <w:r>
        <w:rPr>
          <w:rFonts w:cs="Times New Roman" w:ascii="Times New Roman" w:hAnsi="Times New Roman"/>
          <w:sz w:val="24"/>
        </w:rPr>
        <w:t xml:space="preserve">     Беляева М. Проблемы качества образования в условиях реформы высшей школы  // Стандарты и качество.-2002.-N 4.-С.20-21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28</w:t>
      </w:r>
      <w:r>
        <w:rPr>
          <w:rFonts w:cs="Times New Roman" w:ascii="Times New Roman" w:hAnsi="Times New Roman"/>
          <w:sz w:val="24"/>
        </w:rPr>
        <w:t xml:space="preserve">     Богатырь Б.Н.  Необходимость актуализации концепции информатизации сферы образования России продиктована временем  // Проблемы информатизации высшей школы.-1998.-N 1-2.-С.33-57.-Библиогр.: 17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29</w:t>
      </w:r>
      <w:r>
        <w:rPr>
          <w:rFonts w:cs="Times New Roman" w:ascii="Times New Roman" w:hAnsi="Times New Roman"/>
          <w:sz w:val="24"/>
        </w:rPr>
        <w:t xml:space="preserve">     Бондаренко В.А. и др.  Развитие современных информационных технологий в университетском округе/Бондаренко В.А., Ковалевский В.П., Красильникова В.А.  // Университетское управление: практика и анализ.-2001.-N 4(19).-С.22-28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30</w:t>
      </w:r>
      <w:r>
        <w:rPr>
          <w:rFonts w:cs="Times New Roman" w:ascii="Times New Roman" w:hAnsi="Times New Roman"/>
          <w:sz w:val="24"/>
        </w:rPr>
        <w:t xml:space="preserve">    Быковский В.В., Волкова Т.В. Информационно-аналитическая система Оренбургского государственного университета  // Университетское управление: практика и анализ.-2001.-N 4(19).-С.70-73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31</w:t>
      </w:r>
      <w:r>
        <w:rPr>
          <w:rFonts w:cs="Times New Roman" w:ascii="Times New Roman" w:hAnsi="Times New Roman"/>
          <w:sz w:val="24"/>
        </w:rPr>
        <w:t xml:space="preserve">    Воробьев Г. Некоторые подходы к построению системы качества по МС ИСО серии 9000:2000 // Стандарты и качество.-2002.-N 4.-С.43-45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32</w:t>
      </w:r>
      <w:r>
        <w:rPr>
          <w:rFonts w:cs="Times New Roman" w:ascii="Times New Roman" w:hAnsi="Times New Roman"/>
          <w:sz w:val="24"/>
        </w:rPr>
        <w:t xml:space="preserve">    Востриков А., Никитина Н. Новосибирский государственный технический университет: путь к созданию системы качества // Стандарты и качество.-2002.-N 4.-С.57-60.-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33</w:t>
      </w:r>
      <w:r>
        <w:rPr>
          <w:rFonts w:cs="Times New Roman" w:ascii="Times New Roman" w:hAnsi="Times New Roman"/>
          <w:sz w:val="24"/>
        </w:rPr>
        <w:t xml:space="preserve">    Гаффорова Е. и др.  Проблемы формирования целей вузовской системы качества / Гаффорова Е., Балабан В., Кравченко И. // Стандарты и качество.-2002.-N 4.-С.38-40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34</w:t>
      </w:r>
      <w:r>
        <w:rPr>
          <w:rFonts w:cs="Times New Roman" w:ascii="Times New Roman" w:hAnsi="Times New Roman"/>
          <w:sz w:val="24"/>
        </w:rPr>
        <w:t xml:space="preserve">    Гохберг Л., Ковалева Н. Статистика образования: принципы модернизации // Высшее образование в России.-2002.-N 2.-С.21-27.-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 xml:space="preserve">35 </w:t>
      </w:r>
      <w:r>
        <w:rPr>
          <w:rFonts w:cs="Times New Roman" w:ascii="Times New Roman" w:hAnsi="Times New Roman"/>
          <w:sz w:val="24"/>
        </w:rPr>
        <w:t xml:space="preserve">   Губарев В. Системное представление качества образования // Стандарты и качество.-2002.-N 4.-С.30-34.-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36</w:t>
      </w:r>
      <w:r>
        <w:rPr>
          <w:rFonts w:cs="Times New Roman" w:ascii="Times New Roman" w:hAnsi="Times New Roman"/>
          <w:sz w:val="24"/>
        </w:rPr>
        <w:t xml:space="preserve">    Гусева В.М. Формирование гуманитарной культуры преподавателей высшей школы (страницы истории) // Магистр.-1996.-N 6.-С.89-95.-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37</w:t>
      </w:r>
      <w:r>
        <w:rPr>
          <w:rFonts w:cs="Times New Roman" w:ascii="Times New Roman" w:hAnsi="Times New Roman"/>
          <w:sz w:val="24"/>
        </w:rPr>
        <w:t xml:space="preserve">    Дежина И. Диплом как средство передвижения  // Поиск.-2002.-N 18-19(676-677).-С.13, N 20(678).-С.6, N 21.-С.12.-(Статья ст. науч. сотрудника Института экономики переходного периода об особенностях национальной "утечки мозгов" за последнее десятилетие)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38</w:t>
      </w:r>
      <w:r>
        <w:rPr>
          <w:rFonts w:cs="Times New Roman" w:ascii="Times New Roman" w:hAnsi="Times New Roman"/>
          <w:sz w:val="24"/>
        </w:rPr>
        <w:t xml:space="preserve">    Дубнищева Т., Пигарев А. Трансдисциплинарные идеи в курсе КСЕ  // Высшее образование в России.-2002.-N 2.-С.125-127.-Библиогр.: 4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39</w:t>
      </w:r>
      <w:r>
        <w:rPr>
          <w:rFonts w:cs="Times New Roman" w:ascii="Times New Roman" w:hAnsi="Times New Roman"/>
          <w:sz w:val="24"/>
        </w:rPr>
        <w:t xml:space="preserve">    Единый государственный экзамен: проблемы и перспективы:(Круглый стол)  // Университетское управление: практика и анализ.-2001.-N 4(19).-С.51-64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40</w:t>
      </w:r>
      <w:r>
        <w:rPr>
          <w:rFonts w:cs="Times New Roman" w:ascii="Times New Roman" w:hAnsi="Times New Roman"/>
          <w:sz w:val="24"/>
        </w:rPr>
        <w:t xml:space="preserve">    Еременко Т.  Информационные ресурсы нового типа как фактор влияния на качество образования  // Альма матер (Вестник высшей школы).-2002.-N 3.-С.8-11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41</w:t>
      </w:r>
      <w:r>
        <w:rPr>
          <w:rFonts w:cs="Times New Roman" w:ascii="Times New Roman" w:hAnsi="Times New Roman"/>
          <w:sz w:val="24"/>
        </w:rPr>
        <w:t xml:space="preserve">    Жожиков А.В.  Проблемы и пути формирования региональной информационной культурно-образовательной среды в глобальной сети Интернет  // Университетское управление: практика и анализ.-2001.-N 4(19).-С.46-50.-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42</w:t>
      </w:r>
      <w:r>
        <w:rPr>
          <w:rFonts w:cs="Times New Roman" w:ascii="Times New Roman" w:hAnsi="Times New Roman"/>
          <w:sz w:val="24"/>
        </w:rPr>
        <w:t xml:space="preserve">    Запесоцкий А.  Платное образование - не услуга, студент - не клиент // Высшее образование в России.-2002.-N 2.-С.48-50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43</w:t>
      </w:r>
      <w:r>
        <w:rPr>
          <w:rFonts w:cs="Times New Roman" w:ascii="Times New Roman" w:hAnsi="Times New Roman"/>
          <w:sz w:val="24"/>
        </w:rPr>
        <w:t xml:space="preserve">   Запесоцкий А.С.  О развитии гуманитарного образования в университете // Магистр.-1996.-N 6.-С.42-46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44</w:t>
      </w:r>
      <w:r>
        <w:rPr>
          <w:rFonts w:cs="Times New Roman" w:ascii="Times New Roman" w:hAnsi="Times New Roman"/>
          <w:sz w:val="24"/>
        </w:rPr>
        <w:t xml:space="preserve">    Иванов В., Шагеева Ф. Дополнительное профессиональное образование: новые подходы  // Высшее образование в России.-2002.-N 2.-С.103-106.-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45</w:t>
      </w:r>
      <w:r>
        <w:rPr>
          <w:rFonts w:cs="Times New Roman" w:ascii="Times New Roman" w:hAnsi="Times New Roman"/>
          <w:sz w:val="24"/>
        </w:rPr>
        <w:t xml:space="preserve">    Ильинский И.  Качество - ядро образовательного процесса // Стандарты и качество.-2002.-N 4.-С.22-24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46</w:t>
      </w:r>
      <w:r>
        <w:rPr>
          <w:rFonts w:cs="Times New Roman" w:ascii="Times New Roman" w:hAnsi="Times New Roman"/>
          <w:sz w:val="24"/>
        </w:rPr>
        <w:t xml:space="preserve">    Карелин В.Я., Хечумов Р.А.  Опыт разработки и реализации государственных образовательных стандартов высшего строительного образования  // Промышленное и гражданское строительство.-2002.-N 3.-С.27-28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47</w:t>
      </w:r>
      <w:r>
        <w:rPr>
          <w:rFonts w:cs="Times New Roman" w:ascii="Times New Roman" w:hAnsi="Times New Roman"/>
          <w:sz w:val="24"/>
        </w:rPr>
        <w:t xml:space="preserve">    Кликунов Н., Окорокова Г. ГИФО: плюсы и минусы  // Высшее образование в России.-2002.-N 2.-С.37-42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48</w:t>
      </w:r>
      <w:r>
        <w:rPr>
          <w:rFonts w:cs="Times New Roman" w:ascii="Times New Roman" w:hAnsi="Times New Roman"/>
          <w:sz w:val="24"/>
        </w:rPr>
        <w:t xml:space="preserve">    Кликунов Н.Д.  Принципы функционирования японской системы образования и ее экономические особенности  // Магистр.-1996.-N 4.-С.50-59.-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49</w:t>
      </w:r>
      <w:r>
        <w:rPr>
          <w:rFonts w:cs="Times New Roman" w:ascii="Times New Roman" w:hAnsi="Times New Roman"/>
          <w:sz w:val="24"/>
        </w:rPr>
        <w:t xml:space="preserve">    Ключарев В., Архангельский И.  Материаловедение в классическом университете  // Высшее образование в России.-2002.-N 2.-С.43-47.-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50</w:t>
      </w:r>
      <w:r>
        <w:rPr>
          <w:rFonts w:cs="Times New Roman" w:ascii="Times New Roman" w:hAnsi="Times New Roman"/>
          <w:sz w:val="24"/>
        </w:rPr>
        <w:t xml:space="preserve">    Кружалин В. Государственная система оценки качества высшего професси  онального образования // Стандарты и качество.-2002.-N 4.-С.26-29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5</w:t>
      </w:r>
      <w:r>
        <w:rPr>
          <w:rFonts w:cs="Times New Roman" w:ascii="Times New Roman" w:hAnsi="Times New Roman"/>
          <w:sz w:val="24"/>
        </w:rPr>
        <w:t xml:space="preserve">1    Кто лидер? Увидим!: Рейтинг вузов  // Поиск.-2002.-N 20(678).-С.7-8, N 21.-С.9.-(Рейтинг вузов за 2001 год, в т.ч. Новгородский государственный университет)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5</w:t>
      </w:r>
      <w:r>
        <w:rPr>
          <w:rFonts w:cs="Times New Roman" w:ascii="Times New Roman" w:hAnsi="Times New Roman"/>
          <w:sz w:val="24"/>
        </w:rPr>
        <w:t xml:space="preserve">2    Маланин В.В. и др.  Информационные технологии в учебном процессе/Маланин В.В., Суслонов В.М., Полянин А.Б.  // Университетское управление: практика и анализ.-2001.-N 4(19).-С.18-21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53</w:t>
      </w:r>
      <w:r>
        <w:rPr>
          <w:rFonts w:cs="Times New Roman" w:ascii="Times New Roman" w:hAnsi="Times New Roman"/>
          <w:sz w:val="24"/>
        </w:rPr>
        <w:t xml:space="preserve">    Марухина О., Берестнева О.  Системный подход к оценке качества образования  // Стандарты и качество.-2002.-N 4.-С.35-36.-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5</w:t>
      </w:r>
      <w:r>
        <w:rPr>
          <w:rFonts w:cs="Times New Roman" w:ascii="Times New Roman" w:hAnsi="Times New Roman"/>
          <w:sz w:val="24"/>
        </w:rPr>
        <w:t xml:space="preserve">4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Михайлов Л.   Качество - категория экономическая  // Вузовские вести.-2002.-N 8.-C.4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en-US"/>
        </w:rPr>
        <w:t>5</w:t>
      </w:r>
      <w:r>
        <w:rPr>
          <w:rFonts w:cs="Times New Roman" w:ascii="Times New Roman" w:hAnsi="Times New Roman"/>
          <w:sz w:val="24"/>
        </w:rPr>
        <w:t xml:space="preserve">    Осипов Ю., Костюк В. Программа РАН по поддержке научной молодежи // Поиск.-2001.-N 21(679).-С.7-8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6    Пичугин А. Еще раз об учебной нагрузке преподавателя  // Высшее образование в России.-2002.-N 2.-С.122-124.-Библиогр.: 1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en-US"/>
        </w:rPr>
        <w:t>7</w:t>
      </w:r>
      <w:r>
        <w:rPr>
          <w:rFonts w:cs="Times New Roman" w:ascii="Times New Roman" w:hAnsi="Times New Roman"/>
          <w:sz w:val="24"/>
        </w:rPr>
        <w:t xml:space="preserve">    Попкова Н. Философия в инженерно-техническом вузе  // Высшее образование в России.-2002.-N 2.-С.80-82.-Библиогр.: 1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en-US"/>
        </w:rPr>
        <w:t>8</w:t>
      </w:r>
      <w:r>
        <w:rPr>
          <w:rFonts w:cs="Times New Roman" w:ascii="Times New Roman" w:hAnsi="Times New Roman"/>
          <w:sz w:val="24"/>
        </w:rPr>
        <w:t xml:space="preserve">    Попов О. Электронный университет  // Альма матер.-2002.-N 3.-С.41-42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59</w:t>
      </w:r>
      <w:r>
        <w:rPr>
          <w:rFonts w:cs="Times New Roman" w:ascii="Times New Roman" w:hAnsi="Times New Roman"/>
          <w:sz w:val="24"/>
        </w:rPr>
        <w:t xml:space="preserve">    Томский политехнический университет: система менеджмента качества /Рузаев Е., Погребняк С., Клепиков А. и др.  // Стандарты и качество.-2002.-N 4.-С.61-63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  <w:lang w:val="en-US"/>
        </w:rPr>
        <w:t>0</w:t>
      </w:r>
      <w:r>
        <w:rPr>
          <w:rFonts w:cs="Times New Roman" w:ascii="Times New Roman" w:hAnsi="Times New Roman"/>
          <w:sz w:val="24"/>
        </w:rPr>
        <w:t xml:space="preserve">    Рыжкин А.А. и др. Единый государственный экзамен: опыт Ростовской области / Рыжкин А.А., Ковалев Л.Ф., Ефремова Н.Ф.  // Высшее образование сегодня.-2002.-N 3.-С.28-31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 xml:space="preserve">    Салимова Т., Ахметова Н. Самооценка как инструмент управления качеством в вузе // Стандарты и качество.-2002.-N 4.-С.49-51.-Библиогр.: 6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62</w:t>
      </w:r>
      <w:r>
        <w:rPr>
          <w:rFonts w:cs="Times New Roman" w:ascii="Times New Roman" w:hAnsi="Times New Roman"/>
          <w:sz w:val="24"/>
        </w:rPr>
        <w:t xml:space="preserve">    Семин Ю.  Междисциплинарный учебный комплекс  // Высшее образование в России.-2002.-N 2.-С.107-110.-Библиогр.: 3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63</w:t>
      </w:r>
      <w:r>
        <w:rPr>
          <w:rFonts w:cs="Times New Roman" w:ascii="Times New Roman" w:hAnsi="Times New Roman"/>
          <w:sz w:val="24"/>
        </w:rPr>
        <w:t xml:space="preserve">    Сенашенко В. Многоуровневая структура: проблемы совершенствования  // Высшее образование в России.-2002.-N 2.-С.28-36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64</w:t>
      </w:r>
      <w:r>
        <w:rPr>
          <w:rFonts w:cs="Times New Roman" w:ascii="Times New Roman" w:hAnsi="Times New Roman"/>
          <w:sz w:val="24"/>
        </w:rPr>
        <w:t xml:space="preserve">    Совместная декларация по гармонизации европейской системы высшего образования: Париж, Сорбонна, 25 мая, 1998  // Высшее образование сегодня.-2002.-N 3.-С.38-39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65</w:t>
      </w:r>
      <w:r>
        <w:rPr>
          <w:rFonts w:cs="Times New Roman" w:ascii="Times New Roman" w:hAnsi="Times New Roman"/>
          <w:sz w:val="24"/>
        </w:rPr>
        <w:t xml:space="preserve">    Солдаткин В.И. Проблемы создания информационно-образовательной среды открытого образования: По материалам выступления на конф. "Университетское образование в электронной России", которая состоялась в окт. 2001 г. в Уральском гос. ун-те  // Университетское управление: практика и анализ.-2001.-N 4(19).-С.14-17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66</w:t>
      </w:r>
      <w:r>
        <w:rPr>
          <w:rFonts w:cs="Times New Roman" w:ascii="Times New Roman" w:hAnsi="Times New Roman"/>
          <w:sz w:val="24"/>
        </w:rPr>
        <w:t xml:space="preserve">    Солнцева Н. Уровни менеджмента в вузе  // Высшее образование в России.-2002.-N 2.-С.92-95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67</w:t>
      </w:r>
      <w:r>
        <w:rPr>
          <w:rFonts w:cs="Times New Roman" w:ascii="Times New Roman" w:hAnsi="Times New Roman"/>
          <w:sz w:val="24"/>
        </w:rPr>
        <w:t xml:space="preserve">    Стимул и инструмент повышения качества деятельности вузов /Соловьев В., Кочетов А., Шестаков А. и др.  // Стандарты и качество.-2002.-N 4.-С.52-56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68</w:t>
      </w:r>
      <w:r>
        <w:rPr>
          <w:rFonts w:cs="Times New Roman" w:ascii="Times New Roman" w:hAnsi="Times New Roman"/>
          <w:sz w:val="24"/>
        </w:rPr>
        <w:t xml:space="preserve">    Спиридонов Э., Савина Е.  Разработка модели системы качества вуза // Стандарты и качество.-2002.-N 4.-С.46-47.-Библиогр.: 3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>69</w:t>
      </w:r>
      <w:r>
        <w:rPr>
          <w:rFonts w:cs="Times New Roman" w:ascii="Times New Roman" w:hAnsi="Times New Roman"/>
          <w:sz w:val="24"/>
        </w:rPr>
        <w:t xml:space="preserve">    Степанов А.В. Высшее архитектурное образование в России. Век 21  // Архитектура и строительство Москвы.-2002.-N 2-3.-С.21-25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  <w:lang w:val="en-US"/>
        </w:rPr>
        <w:t>0</w:t>
      </w:r>
      <w:r>
        <w:rPr>
          <w:rFonts w:cs="Times New Roman" w:ascii="Times New Roman" w:hAnsi="Times New Roman"/>
          <w:sz w:val="24"/>
        </w:rPr>
        <w:t xml:space="preserve">    Струнин В.И., Тимкин С.Л. К формированию комплексной программы развития информационных образовательных технологий в вузе  // Университетское управление: практика и анализ.-2001.-N 4(19).-С.38-45.-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1    Теличенко В.И.  Информатизация в строительстве  // Архитектура и строительство Москвы.-2002.-N 2-3.-С.26-29.-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2    Тихонов А.Н.  Национальная система образования России при переходе к информационному обществу  // Проблемы информатизации высшей школы.-1998.-N 1-2.-С.11-26.-Библиогр.: 1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3    Тихонов А.Н. Развитие единой образовательной информационной среды в Российской Федерации: По материалам выступления на конф. "Университетское образование в электронной России", которая состоялась в окт. 2001 г. в Уральском гос. ун-те  // Университетское управление: практика и анализ.-2001.-N 4(19).-С.9-13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4    РФФИ. Уточненные правила отчета по проектам конкурса "з" в 2002 году // Поиск.-2002.-N 21(679).-С.11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5    Филиппов В.М.  Об итогах деятельности системы образования России в 2001 г. и работе Минобразования России, органов управления образованием, образовательных, научно-исследоват. и других учреждений системы образования по реализации Концепции модернизации рос. образования на период до 2010 г.: Докл. Министра образования РФ В.М.Филиппова на расшир. заседании коллегии 27 февр. 2002 г.  // Бюл. М-ва образования РФ.-2002.-N 4.-С.3-14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6    Фролов Н. и др. Принципы построения систем качества в образовательных процессах / Фролов Н., Протасьев В., Шильдин В.  // Стандарты и качество.-2002.-N 4.-С.41-42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7    Хабарова Е. и др. Экологизация образования в многоуровневой системе / Хабарова Е., Орлова И., Соломонов В.  // Высшее образование в России.-2002.-N 2.-С.96-99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8    Хван В. Ресурс сферы быта: Заметки о подходах к проектированию системуправления качеством в вузах  // Стандарты и качество.-2002.-N 4.-С.64-65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(Роль социального комплекса вуза в обеспечении качества подготовки специалистов в Московском иниституте стали и сплавов (МИСиС)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9    Хохлов А. и др.  Проектно-ориентированный университет/Хохлов А., Стронгин Р., Грудзинский А.  // Высшее образование в России.-2002.-N 2.-С.3-11.-Библиогр.: 4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0    Щеглова С.Н. Использование интернет-технологий в преподавании социологических дисциплин  // Социс.-2002.-N 4.-С.130-134.-Библиогр.: 4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81    Щепкина Е. Студент в России и Америке: социологический портрет  // Высшее образование в России.-2002.-N 2.-С.83-87.-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04:00Z</dcterms:created>
  <dc:creator>sbo1</dc:creator>
  <dc:description/>
  <dc:language>en-US</dc:language>
  <cp:lastModifiedBy>sbo1</cp:lastModifiedBy>
  <dcterms:modified xsi:type="dcterms:W3CDTF">2002-06-07T14:46:00Z</dcterms:modified>
  <cp:revision>19</cp:revision>
  <dc:subject/>
  <dc:title/>
</cp:coreProperties>
</file>