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ВЫСШАЯ   ШКОЛА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Библиографический указател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нтябрь 2005 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ниг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   74.03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 90         История педагогики и образования: От зарождения воспитания в первобытном обществе до конца XX в.: Учеб. пособие для пед. вузов / Пискунов А.И., Вендровская Р.Б., Кларин В.М., Плохова М.Г.; Под ред. А.И. Пискунова.-2-е изд., испр. и доп. - М.: Сфера, 2005. -509 с.: ил. - Библиогр. в конце гл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2-5, Ф3-3, Ф6-2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   74.6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 90         История социальной педагогики: Становление и развитие зарубежной социальной педагогики: Учеб. для вузов / Беляев В.И., Дубровская Т.А., Петрикова Н.Н. и др.; Под ред. В.И. Беляева. - М.: Гардарики, 2003.-255с.-(Disciрlinae). - Библиогр. в конце гл.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3-3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   74.00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Г 83      Григорович Л.А., Марцинковская Т.Д.   Педагогика и психология: Учеб. пособие для вузов. - М.: Гардарики, 2005. - 475с.: ил. - (Disciрlinae). -Библиогр. в конце гл. - Глоссарий.: с.471-475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5-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ормативные документы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    О государственном языке Российской Федерации: Федеральный закон Российской Федерации от 01.06.2005 N 53-ФЗ  // Официальные документы в образовании.-2005.-N 21.-С.3-8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    О международной деятельности в области образования и науки в 2005 году: Решение коллегии Минобразования и науки России от 13.04.2005 N ПК-6 // Официальные документы в образовании.-2005.-N 21.-С.32-36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     О создании федерального государственного учреждения "Федеральный институт развития образования": Приказ Минобразования и науки России от 29.06.2005 N 184  // Высшее образование сегодня.-2005.-N 8.-С.15-16 (вкладыш)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     О стипендиях аспирантам и докторантам государственных образовательных учреждений высшего профессионального образования и научных организаций: Постановление Правительства РФ от 16.07.2005 N 436  // Образование в документах.-2005.-N 24.-С.79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     Об инновационной деятельности высших учебных заведений по переходу на систему зачетных единиц: Приказ Минобразования и науки России от 29.07.2005 N 215  // Официальные документы в образовании.-2005.-N 22.-С.90-95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9     Об обеспечении единства образовательного пространства РФ в системе послевузовского профессионального образования: Приказ Минобразования и науки России от 05.07.2005 N 189  // Образование в документах.-2005.- N 24.-3-я с. обложки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0    Об организации работы по выполнению послания Президента РФ Федеральному собранию РФ: Приказ Федеральной службы по надзору в сфере образования и науки от 29.06.2005 N 1588  // Официальные документы в образовании.-2005.-N 22.-С.22-25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1    Об организации работы по предупреждению терроризма в сфере деятельности Минобрнауки России: Приказ Минобразования и науки России от 21.06.2005 N 181  // Бюллетень Министерства образования и науки РФ. - 2005.-N 9.-С.49-57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2    Об утверждении порядка подготовки и оформления документов при реализации федеральной, федеральных целевых, государственной программ в сфере образования: Приказ Федерального агентства по образованию от 25.04.2005 N 309  // Высшее образование сегодня.-2005.-N 8.-С.24 (вкладыш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3    Порядок разработки и использования дистанционных образовательных технологий: Утв. приказом Минобразования и науки России от 10.03.2005 N 63  // Бюллетень Министерства образования и науки РФ.-2005.-N 9.-С.4-8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4    Примерное положение об органе студенческого самоуправления образовательного учреждения профессионального образования  // Студенчество. Диалоги о воспитании.-2005.-N 3.- С.21-22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5    Федеральное агентство по образованию.   Примерный проект программы " Комплексная безопасность образовательного учреждения": Рекомендован для использования при разработке программы образовательными учреждениями высшего, среднего и начального профессионального образования  // Образование в документах.-2005.-N 24.-С.68-72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6    Федеральная служба по надзору в сфере образования и науки.   Проблемы интеграции российской и европейских систем оценки качества образования  // Официальные документы в образовании.-2005.-N 21.-С.23-32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убликации в периодических издания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7    200 лучших университетов мира  // Альма матер (Вестник высшей школы).-2005.-N 2.-С.35-36.– (Список вузов)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8    Алексеева Л.П., Шаблыгина Н.С.   Проблемы кадрового потенциала вузов и  некоторые пути их решения / НИИВО. - М., 2005. - 44 с. - ( Аналитические обзоры по основным направлениям развития высшего образования. Вып.8 ). -Библиогр.: 26 назв.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9    Белоконь А.В.   Безотлагательные проблемы высшего образования: что необходимо сделать для их решения?  // Высшее образование сегодня. - 2005.-N 7.-С.28-33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0    Беляков С.А.   Экономические последствия введения ГИФО  // Университетское управление: практика и анализ.-2005.-N 1(34).-С.7-11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1   Береговенко Е.Н.   Некоторые особенности студенческого самоуправления в колледже  // Студенчество. Диалоги о воспитании.-2005.-N 3.- С.14-15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2   Бордовская Н.В.   Системная методология современных педагогических исследований  // Педагогика.-2005.-N 5.-С.21-29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3    Бороноев А.О., Скворцов Н.Г.   Социология и социологическое образование в Санкт-Петербургском университете: традиции и современность  // Социс.-2005.-N 8.-С.130-139. – Библиогр.: 8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4    Программа дисциплины "Основы трибологии" (для высших учебных технических заведений) / Браун Э.Д., Буяновский И.Я., Гриб В.В. и др.  // Сборка в машиностроении, приборостроении.-2005.-N 7.-С.15-19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5    Бутко Е. и др.   Дополнительное образование в России. XXI век / Бутко Е., Мосичева И., Шестак В.  // Высшее образование в России.-2005.-N 5.-С.3-10. – Библиогр.: 6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6    Валеев Г.Х.   Обобщение передового педагогического опыта с позиций системно-целостного подхода  // Педагогика.-2005.-N 5.-С.39-44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7    Вахштайн В.   Фабрика нобелевских лауреатов: Образование в Японии  // Платное образование.-2005.-N 7-8(33-34).-С.44-49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8    Ветрова А.А., Музыченко Р.В.   Рейтинговая методика в основе мониторинга и управления качеством образования  // Высшее образование сегодня.-2005. - N 7.-С.8-10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9    Вифлеемский А.   Муниципальная система образования в условиях нового законодательства: минусы просматриваются, плюсов маловато  // Народное образование.-2005.-N 5.-С.36-43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0    Волоткевич Т.Н.   Педагогические условия реализации самоуправления студентов  // Студенчество. Диалоги о воспитании.-2005.-N 3.- С.10-12    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1    Воссенштейн Х.   Разделение затрат: сравнительная перспектива (Республика Чехия, Венгрия, Польша и Словения)  // Университетское управление: практика и анализ.-2005.-N 1(34).-С.12-23. – Библиогр.: 16 назв.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2    Воссов И.Л.   Для реформирования науки недостает только амбиций  // Высшее образование сегодня.-2005.-N 8.-С.29-31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3    Воссов И.Л.   Слишком много университетов?  // Высшее образование сегодня.-2005.-N 8.-С.32-33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4   Гаргай В.Б.   Повышение квалификации учителей на Западе: поведенческий подход  // Педагогика.-2005.-N 6.-С.94-103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5    Грызлов В.   Качество образования: диалектика позиций и уровней  // Высшее образование в России.-2005.-N 5.-С.25-28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6   Денищева Л. и др.   Единый экзамен по математике: спорные вопросы / Денищева Л., Безрукова Н., Мельникова Н.  // Народное образование.-2005.-N 5. -С.111-119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7    Джонстоун Д.Б.   Разделение затрат в высшем образовании: плата за обучение, финансовая поддержка и доступность в сравнительной перспективе  // Университетское управление: практика и анализ.-2005.-N 1(34).-С.24-40. – Примеч.: с.35-40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8    Европейское пространство высшего образования - достижение целей: Коммюнике  // Официальные документы в образовании.-2005.-N 21.-С.15-22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9    Захаров Ю.А., Чурекова Т.М.   Качественное довузовское образование -условие доступности обучения в высшей школе  // Университетское управление: практика и анализ.-2005.-N 1(34).-С.41-46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0    Захаров Ю.А., Москинов В.А.   Основные пути повышения качества высшего образования  // Университетское управление: практика и анализ.-2005.-N 1(34).-С.100-103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1    Зборовский Г.Е., Шуклина Е.А.   Образование как ресурс информационного общества  // Социс.-2005.-N 7.-С.107-113. – Библиогр.: 9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2    Зелькова Л.   "Мы создаем новые технологии благотворительности"  // Поиск.-2005.-N 36(850).-С.5. –  (О благотворительном Фонде В.Потанина)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3    Иеронова И.Ю.   Подготовка лингвистов-переводчиков в вузе  // Высшее образование сегодня.-2005.-N 8.-С.42-44. – 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4  Ильин Г.Л.   Основные этапы развития педагогической деятельности  // Педагогика.-2005.-N 5.-С.90-99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5    Карагод В.С.   Формирование социальной корпоративной отчетности  // Высшее образование сегодня.-2005.-N 7.-С.58-60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6     Карпов О.   Грядущая образовательная реформа: рыночные критерии неполны и опасны  // Российский экономический журнал.-2005.-N 5-6.-С.58-64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7    Карпов А.   Молодежь в науке  // Высшее образование в России.-2005.-N 5.-С.46-52. – 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8    Кликунов Н.Д., Окороков В.М.   Рынок и доступность высшего образования  // Университетское управление: практика и анализ.-2005.-N 1(34).-С.47-49. – 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9    Клягин Н.В.   Современная научная картина мира  // Высшее образование сегодня.-2005.-N 7.-С.34-41. – Библиогр.: 24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0    Козлова О.Н.   Космогония университетского мира  // Социально-гуманитарные знания.-2005.-N 3. - С. 214-227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1    Концепция развития студенческого самоуправления в Российской Федерации (Извлечение)  // Студенчество. Диалоги о воспитании.-2005.-N 3.- С.18-21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2    Копылова А.   Технология урока искусства  // Искусство в школе.-2005.-N 3.-С.8-13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3    Лебедева Е.А., Скок Г.Б.   Управление качеством учебного процесса и деятельности преподавателя на основе учета удовлетворенности потребителей образовательных услуг  // Университетское управление: практика и анализ. -2005.-N 1(34).-С.104-108.– 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4    Критерии эффективности работы федеральных органов управления образованием по распределению бюджетных средств / Леньков Р.В., Масленников В.В., Сазонов Б.А. и др.; НИИВО. - М., 2005.-84 с. - ( Аналитические обзоры по основным направлениям развития высшего образования. Вып.7 ). -Библиогр.: 23 назв. – Библиогр.: 23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5   Лызь Н.А.   Методика преподавания психологии: к началам научно-педагогической отрасли  // Педагогика.-2005.-N 5.-С.29-39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6    Маджуга А., Арысланова З.   Здоровьесберегающие образовательные технологии и формирование валеологической культуры личности  // Альма матер (Вестник высшей школы).-2005.-N 2.-С.59-60.–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7   Макарова Л.Н.   Развитие стиля педагогической деятельности преподавателя вуза  // Педагогика.-2005.-N 6.-С.72-80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8    Мартин Уокер   Плачевное состояние европейских университетов  // Альма матер (Вестник высшей школы).-2005.-N 2.-С.13-14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9   Матросов В.Л.   Педагогическое образование в России: проблемы и тенденции развития  // Педагогика.-2005.-N 6.-С.3-9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0    Мисюров Д.   Нас водила молодость: Студенческие отряды  // Платное образование.-2005.-N 7-8(33-34).-С.50-52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1    Налетова И.   Диверсификация высшего образования: вызов университетам  // Высшее образование в России.-2005.-N 5.-С.39-45.– Библиогр.: 7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2    Нестеров В.Л., Радченко В.И.   Управление качеством подготовки специалистов  // Университетское управление: практика и анализ.-2005.-N 1(34).-С.109-111.–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3    Новиков А., Новиков Д.   Модернизация управления образованием: Современный подход  // Народное образование.-2005.-N 5.-С.74-81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64    О новом кандидатском экзамене  // Философские науки.-2005.-N 7.-С.15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5  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рдон У.   Реформа образования в Польше  // Народное образование.-2005. -N 5.-С.36-43                                                           </w:t>
      </w:r>
    </w:p>
    <w:p>
      <w:pPr>
        <w:pStyle w:val="Style15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6    Острецов В.Н.   Пути реформирования аграрного образования на основе интеграции с наукой и производством  // Экономика сельскохозяйственных и перерабатывающих предприятий.-2005.-N 8.-С.54-56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7    Петкова Р., Манев С.   Процесс реформирования системы образования в Болгарии  // Педагогика.-2005.-N 5.-С.106-109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8    Петров А.   Основные концепты компетентностного подхода как методологической категории  // Альма матер (Вестник высшей школы).-2005.-N 2.-С.54-58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9    Полозов А.А.   Кое-что о рейтинге  // Высшее образование сегодня.-2005. N 7.-С.4-7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0    Поносова Т.   Модели педагогического образования в Норвегии  // Альма матер (Вестник высшей школы).-2005.-N 2.-С.19-21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1    Почему Гарвард - лучший?: Интервью с профессором Колледжа Бостона М. Шраером  // Альма матер (Вестник высшей школы).-2005.-N 2.-С.28-34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2    Правительственный час  // Высшее образование сегодня.-2005.-N 7.-С. 12-14. – (Из доклада Министра образования и науки России А.А.Фурсенко "О перспективах развития образования")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3   Присяжная А.Ф.   Прогностическая компетентность преподавателей и обучаемых  // Педагогика.-2005.-N 5.-С.71-78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4    Резолюция Всероссийской конференции "Роль студенческого самоуправления в подготовке конкурентоспособных специалистов" (Извлечения)  // Студенчество. Диалоги о воспитании.-2005.-N 3.- С.17-18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5    Рощина Я.М.   Доступность высшего образования: по способностям или по доходам?  // Университетское управление: практика и анализ.-2005.-N 1(34).-С.69-79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6    Сережкина А.Е., Садыкова В.А.   Обучение в новой информационной среде: психолого-педагогические особенности  // Высшее образование сегодня.-2005.-N 8.-С.38-41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77    Сидельникова Т.Т.   Компьютерный контроль знаний при изучении социально-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политических дисциплин  // Высшее образование сегодня.-2005.-N 7.-С. 52-57.–Библиогр.: 12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8   Соколова А.   Организация воспитательной работы  // Воспитание школьников.-2005.-N 7.-С.48-49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9  Сорокина Н.Д.   Об инновационных методах в преподавании социологических курсов  // Социс.-2005.-N 8.-С.120-123.– 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0    Стрелецкая Е.   К вопросу об особенностях летней педагогической практики  // Альма матер (Вестник высшей школы).-2005.-N 2.-С.52-53.–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1    Суржко Г.   Патриотическое воспитание в России: только факты  // Народное образование.-2005.-N 4.-С.34-35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2    Телегина Г.В.   Реформа образования на Западе: либеральный консерватизм или консервативный либерализм?  // Вопросы философии.-2005.-N 8.-С.129-144.–Библиогр.: 31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3    Томилин О.Б. и др.   Образовательные технологии формирования компетенций в системе высшего профессионального образования / Томилин О.Б., Бритов А.В., Демкина С.И.  //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Университетское управление: практика и анализ.- 2005.-N 1(34).-С.112-123.–Библиогр.: 13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4    Филип Дж. Альтбах   Коррупция в университете: ситуация усугубляется  // Альма матер (Вестник высшей школы).-2005.-N 2.-С.37-38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5   Фоменко С.Л.   Мониторинг профессионального становления членов педагогического коллектива  // Педагогика.-2005.-N 5.-С.59-64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6    Фумихиро Маруяма   Перемены в Японии  // Альма матер (Вестник высшей школы).-2005.-N 2.-С.9-10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7    Региональный центр довузовской подготовки / Хусаинов М., Хлебникова Т., Овчинникова А., Тимербулатова А.  // Высшее образование в России.-2005. -N 5.-С.35-38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8   Ходов Леонид   Обучение иностранцев - выгодный бизнес  // Современная Европа.-2005.-N 2. - С. 103-112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9    Цапенко И.   Международная миграция специалистов и студентов  // Вопросы экономики.-2005.-N 7.-С.66-81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90    Чарльз М. Вест   Университеты мирового класса: американский опыт  // Альма матер (Вестник высшей школы).-2005.-N 2.-С.34-35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91    Шарафеева А.Ф., Шафигуллина Н.Т.   Актуальные проблемы развития студенческого самоуправления  //  Студенчество. Диалоги о воспитании. - 2005. - N 4.- С.13-14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92    Шевченко И.О., Гаврилов А.А.   О теневых экономических отношениях в сфере высшего образования  // Социс.-2005.-N 7.-С.118-123.–Библиогр.: 10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93    Шпак Л.Л.   Реформирование высшей школы: мнение преподавателя  // Социс.-2005.-N 8.-С.116-119.–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94    Шулакова О.В.   Социальная мобильность в образовании  // Вопросы статистики.-2005.-N 6.-C.66-70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95    Яндхиала Б.Г. Тилак   Глобальные тенденции и финансирование высшего образования  // Альма матер (Вестник высшей школы).-2005.-N 2.-С.5-7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7:28:00Z</dcterms:created>
  <dc:creator>sbo</dc:creator>
  <dc:description/>
  <dc:language>en-US</dc:language>
  <cp:lastModifiedBy>sbo</cp:lastModifiedBy>
  <dcterms:modified xsi:type="dcterms:W3CDTF">2005-10-11T06:03:00Z</dcterms:modified>
  <cp:revision>23</cp:revision>
  <dc:subject/>
  <dc:title> 1    200 лучших университетов мира  // Альма матер (Вестник высшей школы)</dc:title>
</cp:coreProperties>
</file>