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hadow/>
          <w:sz w:val="56"/>
        </w:rPr>
      </w:pPr>
      <w:r>
        <w:rPr>
          <w:b/>
          <w:shadow/>
          <w:sz w:val="56"/>
        </w:rPr>
        <w:t>ВЫСШАЯ ШКОЛА</w:t>
      </w:r>
    </w:p>
    <w:p>
      <w:pPr>
        <w:pStyle w:val="Style15"/>
        <w:jc w:val="center"/>
        <w:rPr>
          <w:sz w:val="22"/>
          <w:lang w:val="en-US"/>
        </w:rPr>
      </w:pPr>
      <w:r>
        <w:rPr>
          <w:sz w:val="22"/>
        </w:rPr>
        <w:t>Библиографический  список</w:t>
      </w:r>
    </w:p>
    <w:p>
      <w:pPr>
        <w:pStyle w:val="Style15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Ноябрь 2001 г.</w:t>
      </w:r>
    </w:p>
    <w:p>
      <w:pPr>
        <w:pStyle w:val="Style15"/>
        <w:jc w:val="center"/>
        <w:rPr>
          <w:sz w:val="22"/>
        </w:rPr>
      </w:pPr>
      <w:r>
        <w:rPr>
          <w:sz w:val="22"/>
        </w:rPr>
      </w:r>
    </w:p>
    <w:p>
      <w:pPr>
        <w:pStyle w:val="Style15"/>
        <w:jc w:val="center"/>
        <w:rPr>
          <w:b/>
          <w:b/>
          <w:sz w:val="24"/>
        </w:rPr>
      </w:pPr>
      <w:r>
        <w:rPr>
          <w:b/>
          <w:sz w:val="24"/>
        </w:rPr>
        <w:t>нормативные документы по высшей школе</w:t>
      </w:r>
    </w:p>
    <w:p>
      <w:pPr>
        <w:pStyle w:val="Style15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 xml:space="preserve">1 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О механизме реализации Федеральной программы развития образования: Приказ Минобразования России от 19.03.2001 N 1060  // Вестник образования.-2001.-N 11.-С.18-24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 xml:space="preserve">2 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О порядке отбора кандидатов из числа студентов высших учебных заведений для назначения стипендий Президента Российской Федерации: Письмо Управления высшего проф. образования от 23.04.01 N 17-55-32 ин/17-11  // Вузовские вести.-2001.-N 15-16.-С.12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3</w:t>
      </w:r>
      <w:r>
        <w:rPr>
          <w:rFonts w:cs="Times New Roman" w:ascii="Times New Roman" w:hAnsi="Times New Roman"/>
          <w:sz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О присуждении премий Президента Российской Федерации в области образования за 2000 год: Указ Президента РФ от 30.11.01 N 1374  // Рос. газета.-2001.-5 дек.-С.1, 14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 xml:space="preserve">4 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О финансировании образования из Федерального бюджета в 2002 году: Постановление Совета Российского Союза ректоров от 28.09.01  // Вузовские вести.-2001.-N 20.-С.4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 xml:space="preserve">5 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Об утверждении форм справки-вызова для студентов образовательных учреждений среднего профессионального образования: Приказ Минобразования России от 01.10.01 N 3244  // Рос. газета.-2001.-1 нояб.-С.5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 xml:space="preserve">6 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Положение о государственной аккредитации образовательного учреждения среднего профессиональноого образования (среднего   специального учебного заведения): Приказ Минобразования РФ от 02.07.01 N 2574  // Регионология.-2001.-N 3.-С.161-167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Представление о причинах роста преступности среди студентов вузов России: Письмо Минобразования России от 13.12.2000 N 904/28-16  // Вестник образования. -2001.-N 11.-С.8-10</w:t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 xml:space="preserve">8 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Белобрагин В., Ушаков М.   АСМС: звено в цепи непрерывного образования кадров в области качества  // Стандарты и качество.-2001.-N 10.-С.34-38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 xml:space="preserve">9 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Владимиров В.   Организационная структура российских вузов  // Высшее образование в России.-2001.-N 5.-С.5-11.-Библиогр.: 6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 xml:space="preserve">10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Владыкина Т.   О "доходной" деятельности вуза  // Высшее образование в   России.-2001.-N 5.-С.11-19.-Библиогр.: 9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 xml:space="preserve">11 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</w:rPr>
        <w:t>Галаган А.И., Прянишников О.Д.   Особенности организации и функционирования системы образования Канады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/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НИИВО.-М.,2001.-72 с.-(Аналитические обзоры по основным направлениям развития высшего образования. Вып.9).- Библиогр.: 15 назв.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 xml:space="preserve">12 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Демкин В. и др.   Нормативная база дистанционного образования/Демкин В., Майер Г., Трубникова Т.  // Высшее образование в России.-2001.-N 5.-С.99-102.-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13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Дьяконов С., Курашов В.   "Технологический университет" - феномен 21 века  // Высшее образование в России.-2001.-N 5.-С.31-34.-Библиогр.: 2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14 </w:t>
      </w:r>
      <w:r>
        <w:rPr>
          <w:rFonts w:cs="Times New Roman" w:ascii="Times New Roman" w:hAnsi="Times New Roman"/>
          <w:sz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Загрекова Л.   Методологические основы воспитания будущего учителя  // Высшее образование в России.-2001.-N 5.-С.59-64.-Библиогр.: 11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5    Интеграция региональных систем образования  // Регионология.-2001.-N 3.-С.168-173.-(О 3-ей Всероссийской научно-практической конференции "Интеграция региональных систем образования", состоявшейся 1-2 октября 2001 г. в г. Саранске)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16 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Казакова Р.А. и др.   Современные проблемы обеспечения вузов учебной литературой / Казакова Р.А., Войдецкая Т.П., Румянцева Н.Г.;НИИВО.-М.,2001.-88 с.-(Аналитические обзоры по основным направлениям развития высшего образования. Вып.10).-Библиогр.: 57 назв.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17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Кириллина Ю.   Продвижение образовательных услуг к потребителям  // Высшее образование в России.-2001.-N 5.-С.35-37.-Библиогр.: 6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18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Кликунов Н., Окорокова Г.   О статусе филиала  // Высшее образование в    России.-2001.-N 5.-С.24-30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19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Американский фонд гражданских исследований и развития (CRDF). Конкурс 2002 года по Программе "Фундаментальные исследования и высшее образование"  //Поиск.-2001.-N 48(654).-С.10-12.-(Заявки представляются не позднее 15 февраля 2002 г.)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20    Конкурс для формирования научной программы "Университеты России" на 2002-2003 гг.  // Поиск.-2001.-N 47(653).-С.4.-(Срок представления в Дирекцию программы заявок на участие в конкурсе - не позднее 18 часов 8 янв. 2002 г.)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21 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РФФИ.   Конкурс молодых ученых, аспирантов и студентов (конкурс МАС-2002)  // Поиск.-2001.-N 47(653).-С.5.-(Срок представления заявок - до 15 янв. 2002 г. включительно)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22 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Круглов М.   МГТУ: "СТАНКИН": подготовка специалистов в области управления качеством  // Стандарты и качество.-2001.-N 10.-С.40-42.-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23 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Крухмалев А.Е. и др.   Инновационные образовательные технологии и методы в преподавании социологии/Крухмалев А.Е., Орлова Л.А., Варбузов А.В. // Социс.-2001.-N 10.-С.125-133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24 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Латышева В.В.   Опыт применения рейтинговой системы в техническом вузе // Социс.-2001.-N 10.-С.134-136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25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Манжелей И.В.   Дифференцированное физкультурное образование студентов // Вестн. Тюменского гос. ун-та.-2000.-N 3.-С.228-233.-Библиогр.: 5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26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Матвиенко В.   Образовательная политика России на современном этапе: Тез. доклада  // Альма матер (Вестник высшей школы).-2001.-N 9.-С.17-21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27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Минобразования России.   Межотраслевая программа по направлению "Научно-инновационное сотрудничество": Конкурс  // Поиск.-2001.-N 48(654).-С.24.-(Заявки представляются не позднее 17 часов 14 января 2002 г.)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8    Мнения и предложения  // Альма матер (Вестник высшей школы).-2001.-N 9.-С.8-12.-(Выступления членов рабочей группы Госсовета РФ по вопросам развития   образования, в том числе губернатора Новгородской области М.М.Прусака)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29    Модернизация образования  // Альма матер (Вестник высшей школы).-2001.-N 9.-С.26-38.-(Публикации авторов из различных газет и журналов, вызванных предстоящими переменами в образовании, в частности, программой по модернизации  образования)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30 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Монастырев П., Аленичева Е.   Этапы создания электронных учебников  // Высшее образование в России.-2001.-N 5.-С.103-105.-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31 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Минобразования России.   Научная программа "Фундаментальные исследования высшей школы в области естественных и гуманитарных наук. Университеты России"  // Поиск.-2001.-N 47(653).-С.4.-(Срок представления отчетов - 25 дек. 2001 г.)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32    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Новое распределение обязанностей в Министерстве  образования  // Вузовские вести.-2001.-N 21.-С.12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33</w:t>
      </w:r>
      <w:r>
        <w:rPr>
          <w:rFonts w:cs="Times New Roman" w:ascii="Times New Roman" w:hAnsi="Times New Roman"/>
          <w:sz w:val="22"/>
        </w:rPr>
        <w:t xml:space="preserve">    По порядку становись!  // Поиск.-2001.-N 30-31(636-637).-С.13-14.-(Итоги Рейтинга-2000 среди высших учебных заведений, в т.ч. НовГУ)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34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Потапов В.П.   О методике оценки качества обучения  // Социс.-2001.-N 10.-С.136-137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35 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Пузанков Д., Степанов С.   ЛЭТИ: многоуровневая система обучения качеству  // Стандарты и качество.-2001.-N 10.-С.44-45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36    Рейтинг обязывает  // Вузовские вести.-2001.-N 17.-С.6-7</w:t>
      </w:r>
      <w:r>
        <w:rPr>
          <w:rFonts w:cs="Times New Roman" w:ascii="Times New Roman" w:hAnsi="Times New Roman"/>
          <w:sz w:val="22"/>
          <w:lang w:val="en-US"/>
        </w:rPr>
        <w:t>.-(</w:t>
      </w:r>
      <w:r>
        <w:rPr>
          <w:rFonts w:cs="Times New Roman" w:ascii="Times New Roman" w:hAnsi="Times New Roman"/>
          <w:sz w:val="22"/>
        </w:rPr>
        <w:t>Приведены рейтинги университетов, технических и технологических вузов,  а также педагогических высших учебных заведений по итогам 2000 года, в  том числе НовГУ</w:t>
      </w:r>
      <w:r>
        <w:rPr>
          <w:rFonts w:cs="Times New Roman" w:ascii="Times New Roman" w:hAnsi="Times New Roman"/>
          <w:sz w:val="22"/>
          <w:lang w:val="en-US"/>
        </w:rPr>
        <w:t>)</w:t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7    Российский гуманитарный научный фонд: Региональные конкурсы 2002 года // Поиск.-2001.-N 32-33(638-639).-С.10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38</w:t>
      </w:r>
      <w:r>
        <w:rPr>
          <w:rFonts w:cs="Times New Roman" w:ascii="Times New Roman" w:hAnsi="Times New Roman"/>
          <w:sz w:val="22"/>
        </w:rPr>
        <w:t xml:space="preserve">    Российский гуманитарный научный фонд: Отчеты 2001 года  // Поиск.-2001.-N 30-31(636-637).-С.6-9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39</w:t>
      </w:r>
      <w:r>
        <w:rPr>
          <w:rFonts w:cs="Times New Roman" w:ascii="Times New Roman" w:hAnsi="Times New Roman"/>
          <w:sz w:val="22"/>
        </w:rPr>
        <w:t xml:space="preserve">    Российский фонд фундаментальных исследований: Отчеты 2001 года  // Поиск.-2001.-N 47(653).-С.6-12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40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Самодолов Т.   Подготовка специалистов по качеству среднего звена //Стандарты и качество.-2001.-N 10.-С.48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41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Сартания В.   Гражданское образование: проект ЮНЕСКО  // Высшее образование в России.-2001.-N 5.-С.147-149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 xml:space="preserve">42   </w:t>
      </w:r>
      <w:r>
        <w:rPr>
          <w:rFonts w:cs="Times New Roman" w:ascii="Times New Roman" w:hAnsi="Times New Roman"/>
          <w:sz w:val="22"/>
        </w:rPr>
        <w:t xml:space="preserve"> Сенашко В., Сенаторова Н.   Дополнительные образовательные программы  // Высшее образование в России.-2001.-N 5.-С.37-44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43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</w:rPr>
        <w:t>Американский фонд гражданских исследований и развития (CRDF). Следующие шаги к рынку: Конкурс  // Поиск.-2001.-N 46(652).-С.8-13</w:t>
      </w:r>
      <w:r>
        <w:rPr>
          <w:rFonts w:cs="Times New Roman" w:ascii="Times New Roman" w:hAnsi="Times New Roman"/>
          <w:sz w:val="22"/>
          <w:lang w:val="en-US"/>
        </w:rPr>
        <w:t>.-(</w:t>
      </w:r>
      <w:r>
        <w:rPr>
          <w:rFonts w:cs="Times New Roman" w:ascii="Times New Roman" w:hAnsi="Times New Roman"/>
          <w:sz w:val="22"/>
        </w:rPr>
        <w:t>Об изменениях условий проведения конкурса по реализации программы "Сле дующие шаги к рынку", которая начала действовать два года назад и продолжает успешно развиваться</w:t>
      </w:r>
      <w:r>
        <w:rPr>
          <w:rFonts w:cs="Times New Roman" w:ascii="Times New Roman" w:hAnsi="Times New Roman"/>
          <w:sz w:val="22"/>
          <w:lang w:val="en-US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44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Соломенцев Ю. и др.   Менеджмент качества в высшей школе России/Соломенцев Ю., Червяков Л., Круглов М.  // Стандарты и качество.-2001.-N 10.-С.15-19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45 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Тишина Е.   Чему следует учить в области качества  // Стандарты и качество.-2001.-N 10.-С.24-29.-Библиогр.: 6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46    Федеральная целевая программа "Интеграция науки и высшего образования России на 2002-2006 годы": Конкурс 2002 г.  // Поиск.-2001.-N 48(654).-С.14-16.-(Срок представления проектов и заявок с 10 декабря по 24 января 2002 года)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47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Халаджан Н.Н.   Авторизованное образование - ответ новационной педагогики на вызов времени  // Философские науки.-2001.-N 2.-С.117-128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48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Шукшунов В.   Инновационная деятельность в российском образовании  //Высшее образование в России.-2001.-N 5.-С.19-24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49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Щепкина Е.   Учебный процесс: взгляд изнутри  // Высшее образование в России.-2001.-N 5.-С.49-51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50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t xml:space="preserve">   </w:t>
      </w:r>
      <w:r>
        <w:rPr>
          <w:rFonts w:cs="Times New Roman" w:ascii="Times New Roman" w:hAnsi="Times New Roman"/>
          <w:sz w:val="22"/>
        </w:rPr>
        <w:t>РФФИ.   Электронные журналы: новые возможности  // Поиск.-2001.-N 46(652).-С.4</w:t>
      </w:r>
      <w:r>
        <w:rPr>
          <w:rFonts w:cs="Times New Roman" w:ascii="Times New Roman" w:hAnsi="Times New Roman"/>
          <w:sz w:val="22"/>
          <w:lang w:val="en-US"/>
        </w:rPr>
        <w:t>.-(</w:t>
      </w:r>
      <w:r>
        <w:rPr>
          <w:rFonts w:cs="Times New Roman" w:ascii="Times New Roman" w:hAnsi="Times New Roman"/>
          <w:sz w:val="22"/>
        </w:rPr>
        <w:t>О новой электронной службе доставки статей из научных журналов TheScientificWorld. При использовании TheScientificWorld можно сэкономить время и деньги, осуществляя свободный поиск литературы в одной из наиболее всесторонних научных баз данных в мире</w:t>
      </w:r>
      <w:r>
        <w:rPr>
          <w:rFonts w:cs="Times New Roman" w:ascii="Times New Roman" w:hAnsi="Times New Roman"/>
          <w:sz w:val="22"/>
          <w:lang w:val="en-US"/>
        </w:rPr>
        <w:t>)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6:58:00Z</dcterms:created>
  <dc:creator>sbo1</dc:creator>
  <dc:description/>
  <dc:language>en-US</dc:language>
  <cp:lastModifiedBy>sbo1</cp:lastModifiedBy>
  <cp:lastPrinted>2001-12-10T14:23:00Z</cp:lastPrinted>
  <dcterms:modified xsi:type="dcterms:W3CDTF">2001-12-19T09:52:00Z</dcterms:modified>
  <cp:revision>11</cp:revision>
  <dc:subject/>
  <dc:title>35 О механизме реализации Федеральной программы развития образования: Приказ Минобразования России от 19</dc:title>
</cp:coreProperties>
</file>