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 2006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93         Курсовые работы по методикам преподавания естествознания и математики: Метод. указ. / Авт. - сост.: И.Н. Артемьева, Е.В. Бушкина; Новгород. гос. ун-т им. Ярослава Мудрого. - Великий Новгород, 2006. - 52с. - Библиогр.: с.19. - Прил.: с.24-51.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2-10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54         Методические рекомендации по проектированию и защите дипломных работ: По направлению 050720 "Физическая культура" / Сост.: В.В. Королев, Л.И.Уткина, А.З. Вашакидзе; Новгород. гос. ун-т им. Ярослава Мудрого и др. - Великий Новгород, 2006. - 56с. - Библиогр.: с.26-29.-Прил.: с.30-55.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2-7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37         Изменения в обществе и классический университет: история и современность / Абакумова Н.Н., Бохан Т.Г., Брылева О.А. и др.; МИОН, Томск. - Томск: Издательство Том. ун-та, 2005. - 293с. - (Монографии, Вып.15)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3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27         Переход к Открытому образовательному пространству: Кол. моногр. Ч.1: Феноменология образовательных инноваций / Под ред. Г.Н. Прозументовой; МИОН, Томск. -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Томск: Издательство Том. ун-та, 2005. - 482с. - (Монографии, Вып.17). - Библиогр. в конце ст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3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Л 64      Литвинов А.В.   Образование и наука в Томском государственном университете в 20-30-е гг. XX в. / Под ред. С.Ф. Фоминых; МИОН, Томск. - Томск: Издательство Томск. ун-та, 2005. - 154с. - (Монографии, Вып.11)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3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32         Региональная система высшего образования и рынок труда / Рыкун А.Ю., Южанинов К.М., Матулис В.В., Мухин Л.Н. ; МИОН, Томск. - Томск: Издательство Том. ун-та, 2005. - 164с. - (Монографии,Вып.14)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3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43         Межрегиональные институты общественных наук в высшей школе России / Арсеньян Д., Кортунов А.В., Лактионова И.В. и др.; М-во образования  и науки РФ и др., Междунар. прогр. "Межрегион. исслед. в общест. науках". - Тверь: Тверской ИнноЦентр, 2005. - 178с.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1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74.58я2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 74         Справочник для поступающих в Новгородский государственный университет имени Ярослава Мудрого в 2006 году / Сост . А.Л. Гавриков, Ф.А. Груздев, Ю.Б. Игнатенко; Под общ. ред. С.В. Гудилова; Новгород. гос. ун-т им. Ярослава Мудрого. - Великий Новгород, 2006. - 131с.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1-1, Ф2-1, Ф3-1, Ф4-1, Ф6-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 О бланках дипломов: Письмо Федерального агентства по образованию от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19.04.2006 N 601/12-16  // Официальные документы в образовании.-2006.-N 13.-С.87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О введении российского приложения к диплому о высшем профессиональном образовании: Письмо Министерства образования и науки РФ от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23.03.2006 N 03-336  // Официальные документы в образовании.-2006.-N 12.-С.81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О лицензировании Федеральных государственных образовательных учреждений среднего профессионального образования: Письмо Федеральной службы по надзору в сфере образования и науки от 14.04.2006 N 02-54-3инл  // Вестник образования России.-2006.-N 10.-С.29-30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О развитии образования в Российской Федерации: Доклад  Государственного Совета РФ  // Официальные документы в образовании.-2006.-N 14.-С.2-67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О ходе реализации приоритетного национального проекта в сфере образования: Постановление Профсоюза работников народного образования и науки РФ от 20.03.2006 N 5  // Официальные документы в образовании.-2006.-N 12.-С.3-11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Об образовательных учреждениях высшего профессионального образования, участвующих в инновационной деятельности по переходу на систему зачетных единиц: Приказ Министерства образования и науки РФ от 03.04.2006 N 77  // Официальные документы в образовании.-2006.-N 12.-С.82-84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Об организации культурно-массовой, физкультурной и оздоровительной работы со студентами: Письмо Федерального агентства по образованию от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28.03.2006 N 421/12-12  // Официальные документы в образовании.-2006.-N 12.-С.16  </w:t>
      </w:r>
    </w:p>
    <w:p>
      <w:pPr>
        <w:pStyle w:val="Style15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Отраслевое соглашение по учреждениям и организациям, находящимся в ведении Федерального агентства по образованию, на 2006-2008 годы: Утв. Федеральным агентством по образованию 15.12.2005  // Официальные документы в образовании.-2006.-N 13.-С.4-31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    Эффективное партнерство высшей школы и бизнес сообщества как условие качества и конкурентоспособности российского образования: законодательный аспект: Рекомендации парламентских слушаний Государственной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Думы от 21.03.2006  // Официальные документы в образовании.-2006.-N 13.-С.88-92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.  гра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Всероссийский конкурс инновационных проектов аспирантов и студентов по приоритетным направлениям развития науки и техники  // Поиск.-2006. 22(888).-С.14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Евстигнеев В.В. и др.   Десять лет федеральной программе "Студенты и аспиранты - малому наукоемкому бизнесу" - "Ползуновские гранты" / Евстигнеев В.В., Максименко А.А., Новоселов С.В.  // Инновации.-2005.-N 10.-С. 17-22. - Библиогр.: 6 назв.                                 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РФФИ.   Итоги конкурса РФФИ-Нидерландская организация по научным исследованиям (NWO) 2005 года  // Поиск.-2006.-N 22(888).-С.12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РФФИ.   Конкурс проектов развития материально-технической базы научных исследований  // Поиск.-2006.-N 24(890).-С.15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РФФИ.   Конкурс совместных российско-тайваньских исследовательских  проектов  // Поиск.-2006.-N 23(889).-С.10-11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РФФИ.   Конкурс совместных российско-тайваньских симпозиумов  // Поиск. - 2006.-N 23(889).-С.11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Подай заявку на конкурс Oxford Pussia Fuhd  // Новгородский университет.-2006.-1 июня.-С.3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25    РФФИ.   Региональные конкурсы РФФИ  // Поиск.-2006.-N 22(888).-С.10-12  </w:t>
      </w:r>
    </w:p>
    <w:p>
      <w:pPr>
        <w:pStyle w:val="Style15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РФФИ.   Совместный конкурс РФФИ - Американский фонд гражданских исследований и развития  // Поиск.-2006.-N 24(890).-С.14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РФФИ.   Совместный конкурс РФФИ - Нидерландская организация по научным исследованиям  // Поиск.-2006.-N 24(890).-С.14-15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РФФИ.   Совместный конкурс РФФИ-Ассоциация по развитию науки и технологий провинции Пьемонт (Италия)  // Поиск.-2006.-N 23(889).-С.10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 периодических изданиях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Актуальная тема: 77-я сессия комитета ОЭСР по образованию: перспективы работы и рабочая программа на 2007-2008 гг.  // Вестник международных организаций: Образование. Наука. Новая экономика.-2006.-N 3.-С.8-38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Алямовская В.   О некоторых актуальных проблемах профессионально-личностной подготовки педагога системы специального образования  // Альма матер (Вестник высшей школы).-2006.-N 4.-С.45-4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1    Анчуков С.В.   Инновации в преподавании композиции на факультете изобразительного искусства педагогического университета  // Инновации. - 2005.-N 10.-С.89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Анчуков С.В.   Модульный подход к структурированию учебного материала в системе многоуровневой подготовки специалиста  // Инновации.-2006.-N 1.- С.90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3    Атоян В.Р. и др.   Некоторые итоги инновационной деятельности Саратовского государственного технического университета / Атоян В.Р., Тюрина В.Ю., Коваль А.А.  // Инновации.-2005.-N 10.-С.71-75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4    Балабанов С.С., Бедный Б.И.   Дисциплинарные факторы дифференциации аспирантской среды  // Университетское управление: практика и анализ.- 2006.-N 1(41).-С.42-49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Басалаева О.Г. и др.   Проблемы внедрения рейтинговой системы оценки деятельности преподавателей / Басалаева О.Г., Басалаев Ю.М., Садовой А.Н.   // Университетское управление: практика и анализ.-2006.-N 2(42).-С.65- 68. 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Баскаев Р.М.   От инновационного образования к образованию инновационной экономики  // Инновации.-2005.-N 10.-С.86-88. - Библиогр: 7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Бельтюкова С.С.   Определение удовлетворенности потребителей в системе менеджмента качества вуза с использованием элементов метода диагностики  // Университетское управление: практика и анализ.-2006.-N 2(42).-С. 69-73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Беляев В., Жабров Г.   Болонский процесс - попытка конкуренции  // Высшее образование в России.-2006.-N 4.-С.33-41. - Библиогр.:1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Беляев Д.А.   Службы управления экономическими процессами в вузе и применение информационных систем, автоматизирующих их деятельность  //  Университетское управление: практика и анализ.-2006.-N 1(41).-С.99-105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Беляков С.А., Куклин В.Ж. .   О системных аспектах организации управления образованием  // Университетское управление: практика и анализ.- 2006.-N 1(41).-С.32-41. 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Бердашкевич А.П.   Объекты инновационной деятельности в образовательном процессе  // Инновации.-2005.-N 10.-С.81-85. - Библиогр: 1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Борисенкова А.   Один в поле - воин: Канадская система высшего образования  // Платное образование.-2006.-N 5.-С.58-61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Борисенкова А.В.   Система высшего образования стран группы восьми: Италия  // Вестник международных организаций: Образование. Наука. Новаяэкономика.-2006.-N 2.-С.25-33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Боровиков Ю.С. и др.   Оптимизация численности кадрового резерва как элемент управления кадровым потенциалом / Боровиков Ю.С., Волков Ю.В., Мочалина Т.А.  // Университетское управление: практика и анализ.-2006.-N 2(42).-С.57-60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Бринза В.В., Германова А.В.   Моделирование возможностей активизации процесса создания интеллектуальной собственности в вузе  // Университетское управление: практика и анализ.-2006.-N 2(42).-С.79-87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Васильев В.Н., Воронин А.В.   Петрозаводский государственный университет - приоритеты качества в XXI веке  // На пути к успеху: развитие культуры   качества в вузе. - Великий Новгород, 2006.-С.81-85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Васильева Е.Ю.   Подходы к оценке качества деятельности преподавателя вуза  // Университетское управление: практика и анализ.-2006.-N 2(42).- С.74-78. - Библиогр.: 8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Вахтин Н.   Эндаумент по-русски: Питерский вуз готов поставить опыт на себе  // Поиск.-2006.-N 26(892).-С.10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Анкетирование как механизм мониторинга удовлетворенности внутренних потребителей образовательного процесса / Ворожцова Л.А., Крылов А.С., Кудряшов Ю.В. и др.  // На пути к успеху: развитие культуры качества в  вузе. - Великий Новгород, 2006.-С.69-78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Ворожцова Л.А. и др.   Оценка стартовых условий внедрения системы менеджмента качества в Поморском государственном университете имени М.В. Ломоносова / Ворожцова Л.А., Ешкилев Ю.Б., Рай Е.А.  // На пути к успеху: развитие культуры качества в вузе. - Великий Новгород, 2006.-С.62-68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Ворожцова Л.А. и др.   Создание системы менеджмента качества в ПГУ им. М.В.Ломоносова: опыт, проблемы, перспективы / Ворожцова Л.А., Крылов А.С., Луговская И.Р.  // На пути к успеху: развитие культуры качества в вузе. -Великий Новгород, 2006.-С.79-80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Воронин А.В., Мезенцев А.Г.   Современные методы и инструменты контроля и управления качеством в Петрозаводском госуниверситете  // На пути к успеху: развитие культуры качества в вузе. - Великий Новгород, 2006.-С. 86-90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Гавриков А.Л. и др.   Менеджмент на основе качества (MBQ) как стратегия развития университета / Гавриков А.Л., Исаев В.А., Поровский Г.С.  // На пути к успеху: развитие культуры качества в вузе. - Великий Новгород, 2006.-С.34-45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Реализация принципов Болонской декларации в Новгородском государственном университете / Гавриков А.Л., Ильяшенко Н.Н., Исаев В.А., Поровский Г.С.  // На пути к успеху: развитие культуры качества в вузе. - Великий Новгород, 2006.-С.54-61. - 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Гавриков А.Л. и др.   Стратегическое планирование и менеджмент качества в вузе: Экспериментальная учебная авторская программа  /Гавриков А.Л., Исаев В.А., Поровский Г.С. - М., 2006. - 29 с.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Ганчеренок И.И.   Кредитные технологии в высшей школе как катализатор ее глобализации  // Университетское управление: практика и анализ.- 2006.-N 1(41).-С.71-76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Глазырин В.А.   Болонская декларация: интеграция или поглощение российского высшего образования?  // Университетское управление: практика и анализ.-2006.-N 1(41).-С.77-80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Гребнев Л.   ВТО и российские вузы: от жесткой конкуренции к взаимовыгодному сотрудничеству?  // Высшее образование в России.-2006.-N 4.-С. 28-32. - Примеч.: 13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Гринь А.М.   Системный подход к определению концептуальных проблем финансового обеспечения вуза  // Университетское управление: практика и анализ.-2006.-N 1(41).-С.81-87. - Библиогр.: 10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Гусев В.А.   Координация деятельности и повышение квалификации преподавателей университетского комплекса  // Вестник Оренбургского государственного университета.-2004.-N 6.-С.64-68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Дудкина Н., Гурьев Г.   Алгоритмизация процесса обучения в техническом  вузе  // Высшее образование в России.-2006.-N 3.-С.150-152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Зайченко А.   Подготовка переводчиков: методика содержательного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дуализма  // Высшее образование в России.-2006.-N 4.-С.103-105. - Библиогр.: 2 наз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Засыпкин В.П.   Научно-исследовательская деятельность кафедры педагогического вуза: качество, управление, оценка  // Университетское управление: практика и анализ.-2006.-N 1(41).-С.49-57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Захаревич В. и др.   Российское образование и вступление России в ВТО: возможные последствия / Захаревич В., Попов В., Терешков В.  // Высшее образование в России.-2006.-N 4.-С.20-27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Захарова Л.Н.   Организационная культура университета в контексте проблем диагностики и формирования готовности студента к работе в условиях  современного предприятия  // Университетское управление: практика и анализ.-2006.-N 2(42).-С.31-39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Землянухина С.Г., Землянухина Н.С.   Инновационность и устойчивость в  процессе модернизации современного российского образования  // Инновации.-2005.-N 10.-С.76-80. - Библиогр: 9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Игнатьева Е.Ю.   О роли Центра менеджмента качества НовГУ в формировании культуры качества в вузе  // На пути к успеху: развитие культуры  качества в вузе. - Великий Новгород, 2006.-С.50-5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Ильинский А.   Проблема гарантий качества e-learning-программ  // Высшее образование в России.-2006.-N 4.-С.47-50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Ильченко О.   Стандартизация новых образовательных технологий  // Высшее образование в России.-2006.-N 4.-С.42-47. - Библиогр.:3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Ильяшенко Н.Н.   Аудит как элемент системы мониторинга качества образования  // На пути к успеху: развитие культуры качества в вузе. - Великий Новгород, 2006.-С.46-49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Ильяшенко Н.Н.   Система менеджмента качества НовГУ: процесс взаимодействия с заинтересованными сторонами  // На пути к успеху: развитие культуры качества в вузе. - Великий Новгород, 2006.-С.19-26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Исаев В.А.   Менеджмент качества вуза в контексте стратегического планирования  // На пути к успеху: развитие культуры качества в вузе. - Великий Новгород, 2006.-С.27-33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Ищенко В., Сазонова З.   Инженер: работа "на стыке" профессий  // Высшее образование в России.-2006.-N 4.-С.106-110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Кабанова Т.А., Новиков В.А.   Дополнительное профессиональное образование в дистанционной форме: качество и эффективность  // Качество. Инновации. Образование .-2006.-N 2.-С.37-43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5    Кагерманьян В.С.   Современная система воспитания студентов вузов: концептуальные основы и программа развития / НИИВО. - М., 2006. - 68 с. - (Аналитические обзоры по основным направлениям развития высшего образования. Вып.4). - Представлен основной раздел Примерной программы воспитания студентов вуз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Каменев А.С.   Обеспечение качества подготовки менеджеров в условиях компетентностного подхода и информатизации общества  // Качество. Инновации. Образование .-2006.-N 2.-С.2-4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Киктев С.   Последипломное образование: подготовка преподавателей  // Высшее образование в России.-2006.-N 4.-С.140-143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Клюев А.К.   Национальные университеты - новое слово в университетском строительстве?  // Университетское управление: практика и анализ.- 2006.-N 1(41).-С.27-32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Клюев М.А.   Судебная защита авторского права в системе высшего образования: проблемы и перспективы  // Университетское управление: практика и анализ.-2006.-N 2(42).-С.88-92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Кононова О. и др.   Internet-репозиторий образовательных и научных ресурсов / Кононова О., Мартыненко О., Забелина О.  // Высшее образование в России.-2006.-N 4.-С.51-53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Кострюков А.В.   Экспериментальная модель преподавания инженерной графики в системе формирования графической культуры у будущего специалиста при обучении в техническом вузе  // Вестник Оренбургского государственного университета.-2004.-N 6.-С.51-5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Котов Д.Н.   Эргономика как критерий качества  // Качество. Инновации. Образование .-2006.-N 2.-С.20-24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    Кочетова А.   Воспитание в вузе на основе коллективной деятельности  // Высшее образование в России.-2006.-N 4.-С.99-102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Кредитные технологии в высшей школе как катализатор ее глобализации  // Университетское управление: практика и анализ.-2006.-N 1(41).-С. 71-76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Кремнева Т.   Перспективы использования опыта подготовки зарубежных социальных работников в отечественной практике  // Альма матер (Вестник высшей школы).-2006.-N 4.-С.50-53. - Библиогр.: 2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    Кристаль М.Г.   Решение задач автоматизации сборки изделий в процессе курсового и дипломного проектирования  // Сборка в машиностроении, приборостроении.-2006.-N 4.-С.40-41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    Кузнецова Н.   Наука: духовный и культурный контекст  // Высшее образование в России.-2006.-N 4.-С.113-128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    Лаптев В., Писарева С.   Подготовка кадров науки: стратегические ориентиры  // Высшее образование в России.-2006.-N 4.-С.86-90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9    Ларионов В.Н., Третьяков В.Е.   Уральский государственный университет: на пути к тотальному информационно-технологическому управлению  // Университетское управление: практика и анализ.-2006.-N 1(41).-С.92-98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0    Лобашев В.Д.   Процессы усвоения учебной информации  // Качество. Инновации. Образование .-2006.-N 2.-С.28-37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1    Макарова О.   Обманчивая "легкость" аспирантуры: ИЭиУ для Новгорода  // Новгородский университет.-2006.-6 апр.-С.1-2. – (Подготовка научных кадров в ИЭиУ НовГУ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    Макарова О.   Принцип "от сессии до сессии..." больше не работает: ИЭиУ на пороге внедрения модульной системы обучения  // Новгородский университет.-2006.-22 июня. - С.1-2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3    Макарова О.   Учиться будем по-новому  // Новгородский университет.- 2006.-1 июня. - С.1-2. – (Семинар "Модульная система обучения: опыт реализации международных проектов в НовГУ"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4    Мальцева Г.И., Горшкова О.В.   Роль корпоративной культуры в формировании эффективного университета  // Университетское управление: практика и анализ.-2006.-N 2(42).-С.40-44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5    Мудрова Е.Б., Легостаева В.И.   Привлечение и закрепление в вузе молодых научно-педагогических кадров на основе современных технологий адаптации  // Университетское управление: практика и анализ.-2006.-N 2(42).-С. 61-64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6    Наводнов В., Масленников А.   Интернет-экзамен в сфере профессионального образования  // Высшее образование в России.-2006.-N 4.-С.15-1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7    Организация сетевого взаимодействия вузов - участников Болонского процесса как основа управления интеграцией российской системы высшего профессионального образования в общеевропейскую: практика организации, цели, функции, структура, перспективы  // Университетское управление: практика и анализ.-2006.-N 1(41).-С.58-70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    Петрунева Р.   Воспитательная деятельность вуза: что оценивать и как? Высшее образование в России.-2006.-N 4.-С.95-99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9    Пименова Н.Ю.   О стратегии продвижения российского образования на международный рынок  // Университетское управление: практика и анализ.-2006.-N 1(41).-С.15-26. -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0  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Попова Е.В.   Как стимулировать внедрение в производство технологий, изобретенных в государственных НИИ и вузах?  // Инновации.-2006.-N 1.- С.3-6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1    Практический опыт создания и функционирования подразделений поддержки качества образования в СПБГЭТУ "ЛЭТИ" / Пузанков Д.В., Соболев С.А., Степанов С.А., Азарьева В.В.  // На пути к успеху: развитие культуры качества в вузе. - Великий Новгород, 2006.-С.91-102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2    Решения II международного симпозиума "Качество, инновации, образование и CALS-технологии", г. Хургада, 8-15 апреля 2006 г.  // Качество. Инновации. Образование .-2006.-N 2.-С.65-66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3    Самерханова Э.   Принципы организации единого образовательного пространства в вузе  // Альма матер (Вестник высшей школы).-2006.-N 4.-С.54-56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4    Сенашенко В.   Интеграционные процессы в сфере образования  // Альма матер (Вестник высшей школы).-2006.-N 3.-С.13-19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5    Серебряков А.   Факультет филологии и журналистики в современной образовательной парадигме  // Высшее образование в России.-2006.-N 4.-С.70-76. - Библиогр.: 6 назв. – (Опыт Ставрополь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6    Скок Г.Б. и др.   Управление психолого-педагогическим блоком компетенций современного преподавателя университета / Скок Г.Б., Зотова Е.А., Сурнина Т.Ю.  // Университетское управление: практика и анализ.-2006.-N 2(42).-С.51-56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7    Смирнов А.   Фундаментальное высшее образование: новые проблемы  // Альма матер (Вестник высшей школы).-2006.-N 3.-С.23-24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8    О совершенствовании системы подготовки специалистов высшей квалификации в аспирантуре / Стронгин Р.Г., Бедный Б.И., Максимов Г.А., Миронос А.А.   // Университетское управление: практика и анализ.-2006.-N 2(42).-С. 45-51. -  Библиогр.: 19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9    Рынок труда и проблемы трудоустройства / Сухов С., Ряховский А., Галетова Н. и др.  // Высшее образование в России.-2006.-N 4.-С.10-15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0    Томилин О.Б.   "Оптимистическая трагедия" университетского менеджмента  // Университетское управление: практика и анализ.-2006.-N 1(41).-С.7-14. -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1    Ушмаева К.   Высшее историческое образование: состояние и перспективы // Альма матер (Вестник высшей школы).-2006.-N 3.-С.43-48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2    Федоров В. и др.   Качество педагогической деятельности: проблемы измерения / Федоров В., Колегова Е., Мазаева Л.  // Высшее образование в России.-2006.-N 4.-С.134-136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3    Франц А.С.   Корпоративная культура университета (этико-аксеологический    аспект)  // Университетское управление: практика и анализ.-2006.-N 2(42).-С.26-30. 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4    Цветков В.Я., Омельченко А.С.   Инновация и инновационный процесс как сложная система  // Качество. Инновации. Образование .-2006.-N 2.-С.10- 1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5    Шагеева Ф., Иванов В.   Современные образовательные технологии (Опыт инженерного вуза)  // Высшее образование в России.-2006.-N 4.-С.129-132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6    Шаповалов В.   10 лет в парадигме классического образования  // Высшее образование в России.-2006.-N 4.-С.54-64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7    Шаповалов В., Ивашкин А.   Этапы "карьерной подготовки" в вузе  // Высшее образование в России.-2006.-N 4.-С.110-112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8    Шаталова Н.   Расписание без опозданий: В опережающем образовании заинтересованы и работодатели, и вузы  // Поиск.-2006.-N 22(888).-С.8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9    Шушляпин О.И.   Некоторые инновационные психолого-педагогические аспекты медицинского образования  // Качество. Инновации. Образование.- 2006.-N 2.-С.5-10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20    Щербакова Л. и др.   Юридический факультет: направления инновационного развития / Щербакова Л., Казачкова З., Навасардова Э.  // Высшее образование в России.-2006.-N 4.-С.65-70. – (Опыт Ставрополь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1    Яблонскене Н.Л.   Корпоративная культура современного университета  // Университетское управление: практика и анализ.-2006.-N 2(42).-С.7-25. - Библиогр.: 29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</w:p>
    <w:p>
      <w:pPr>
        <w:pStyle w:val="Style15"/>
        <w:rPr/>
      </w:pPr>
      <w:r>
        <w:rPr>
          <w:rFonts w:eastAsia="Courier New"/>
          <w:b/>
          <w:sz w:val="24"/>
          <w:szCs w:val="24"/>
        </w:rPr>
        <w:t xml:space="preserve">                                                              </w:t>
      </w:r>
      <w:r>
        <w:rPr>
          <w:rFonts w:eastAsia="Courier New"/>
          <w:sz w:val="24"/>
          <w:szCs w:val="24"/>
        </w:rPr>
        <w:t xml:space="preserve">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00:00Z</dcterms:created>
  <dc:creator>sbo</dc:creator>
  <dc:description/>
  <dc:language>en-US</dc:language>
  <cp:lastModifiedBy>sbo</cp:lastModifiedBy>
  <dcterms:modified xsi:type="dcterms:W3CDTF">2006-07-07T08:00:00Z</dcterms:modified>
  <cp:revision>2</cp:revision>
  <dc:subject/>
  <dc:title>Новгородский Государственный Университет имени Ярослава Мудрого</dc:title>
</cp:coreProperties>
</file>