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Август - сентябрь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О дальнейшем развитии инфраструктуры информатизации отрасли в условиях работы в рейтинговой технологии организации и управления ее деятельностью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20.04.01 N 1790  // Бюл. М-ва образования РФ.-2001.-N 8.-С.34-4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.   О деятельности координационного совета по повышению квалификации и переподготовке руководителей и специалистов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22.05.01 N 2111  // Бюл. М-ва образования РФ.-2001.-N 8.-С.55-6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.   О закреплении специальностей высшего профессионального образования за учебно-методическим объединением по образованию в области информационной безопасност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31.05.01 N 2209  // Бюл. М-ва образования РФ.-2001.-N 7.-С.2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.   О присуждении премий Правительства Российской Федерации в области образования за 2000 год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Правительства РФ от 20.08.2001 N 595  // Рос. газета.-2001.-29 августа.-С.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.   О проведении в 2001 году очередного открытого конкурса на лучшую научную работу студентов по естественным, техническим и гуманитарным наукам в высших учебных заведениях Российско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едераци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18.01.01 N 156  // Бюл. М-ва образо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Ф.-2001.-N 7.-С.39-60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6.   О программе развития системы непрерывного педагогического образования в России на 2001-2010 годы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24.04.01 N 1818  // Бюл. М-ва образования РФ.-2001.-N 8.-С.3-1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7.   О создании сети опорных библиотек, выполняющих функции методических межрегиональных центров для системы непрерывного педагогического образова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 от 23.04.01 N 1799  // Бюл. М-ва образования РФ.-2001.-N 8.-С.52-5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8.   О создании учебно-методического объединения вузов по образованию в области прикладных математики и физик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06.06.01 N 2284  // Бюл. М-ва образования РФ.-2001.-N 7.-С.28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9    О специальных государственных стипендиях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Правительства РФ от 31.07.2001 N 568  // Рос. газета.-2001.-8 августа.-С.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0.  О статистическом учете подготовки специалистов по форме 2-НК "Сведения о среднем специальном учебном заведении или высшем учебном заведении, реализующем программы среднего профессионального образования" учебными заведениями, подведомственными Минобразованию Росси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23.05.01 N 2133  // Бюл. М-ва образования РФ.-2001.-N 8.-С.61-6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1.  О структуре управления разработкой государственных образовательных стандартов высшего профессионального образова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19.04.01 N 1766  // Бюл. М-ва образо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Ф.-2001.-N 7.-С.7-2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2.  Об организации деятельности государственного учреждения "Информационно-методический центр Министерства образования Российской Федерации по аттестации образовательных организаций"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 от 27.04.01 N 1909  // Бюл. М-ва образо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Ф.-2001.-N 8.-С.43-51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3.   Об университетских комплексах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Правительства РФ от 17.09.2001 N 676  // Рос. газета.-2001.-22 сент.-С.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4.  Об утверждении форм бланков лицензии н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уществление образовательной деятельности, приложений к ней и документов, представляемых на лицензионную экспертизу: Приказ Минобразования России от 23.04.01 N 1800 // Бюл. М-ва образования РФ.-2001.-N 8.-С.20-32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15</w:t>
      </w:r>
      <w:r>
        <w:rPr>
          <w:rFonts w:cs="Times New Roman" w:ascii="Times New Roman" w:hAnsi="Times New Roman"/>
          <w:sz w:val="22"/>
        </w:rPr>
        <w:t>.   Письмо Департамента образовательных программ и стандартов профессионального образования Министерства образования Российской Федерации от 8 июня 2001 г. N 14-51-334ин/12  // Бюл. М-ва образования РФ.-2001.-N 7.-С.35.-(Разъяснения относительно Порядка перевода студентов из одного высшего учебного заведения в другое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6.   Порядок определения размера платы за проведение экспертизы и изготовление бланка лицензии на осуществл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разовательной деятельност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13.04.01 N 1690  // Бюл. М-ва образования РФ.-2001.-N 7.-С.36-3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7.   Порядок перевода студентов из одного высшего учебного заведения Российской Федерации в другое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тв. приказом Минобразования России от 24.02.98 N 501  // Бюл. М-ва образования РФ.-2001.-N 7.-С.29-34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  <w:lang w:val="en-US"/>
        </w:rPr>
        <w:t>18</w:t>
      </w:r>
      <w:r>
        <w:rPr>
          <w:rFonts w:cs="Times New Roman" w:ascii="Times New Roman" w:hAnsi="Times New Roman"/>
          <w:sz w:val="22"/>
        </w:rPr>
        <w:t>.   Типовое положение об учебно-методическом объединении высших учебных заведений Российской Федераци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тв. приказом Минобразования России от 17.04.01 N 1742  // Бюл. М-ва образования РФ.-2001.-N 7.-С.21-25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убликации  в  периодических 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19.    Анчарская В.   А нужен ли современной России молодой специалист? 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/ Альма матер (Вестник высшей школы).-2001.-N 5.-С.35-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0.   Баракони Кароль   В чем слабость университетского менеджмента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енгрии?  // Альма матер (Вестник высшей школы).-2001.-N 5.-С.39-4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1   Галицких Е.   Интеллигентность - основа становления будущего педагога  // Высшее образование в России.-2001.-N 3.-С.78-86.-Библиогр.: 1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2.   Гликман И.   Оценка студентами качества преподавания в вузе  // Альма матер (Вестник высшей школы).-2001.-N 5.-С.20-2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3.   Гомза Т.   Нарратив в лекции  // Высшее образование в России.-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2001.-N 3.-С.53-58.-Библиогр.: 10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4.    Гостомыслов Л.   Тестирование: плюсы и минусы  // Высшее образование в России.-2001.-N 3.-С.152-15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5.   Грудзинский А.   DEAN - Европейская академическая сеть деканов // Альма матер (Вестник высшей школы).-2001.-N 5.-С.1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6.    Дворецкий С. и др.   Информационные технологии в подготовке инженеро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ворецкий С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аров В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уратова Е.  // Высшее образование в России.-2001.-N 3.-С.130-135.-Библиогр.: 10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7.   Дорофеев А.   Опыт выпуска учебной литературы  // Высшее образование в России.-2001.-N 3.-С.33-37.-Библиогр.: 8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8.   Зверева Н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пова О.   Каким быть курсу предпринимательских дисциплин?  // Высшее образование в России.-2001.-N 3.-С.38-40.-Библиогр.: 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9.   Зотов Ю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Шипаева Т.   Пример использования упражнений по начертательной геометрии в подготовке химиков-технологов  // Альма матер (Вестник высшей школы).-2001.-N 6.-С.26-27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0.   Иванов А.   Культура учебного книгоиздания  // Высшее образование в России.-2001.-N 3.-С.127-12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1.   Кириллина Ю.   Сегментирование рынка образовательных услуг  // Высшее образование в России.-2001.-N 3.-С.30-33.-Библиогр.: 4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2.   Корнейчук Б.   Налоговое регулирование доходов в высшей школе  // Высшее образование в России.-2001.-N 3.-С.12-1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3.   Костюкевич С.   Образ университета как уникального сплава либерального образования, средневековой гильдии и естественной науки  // Альма матер (Вестник высшей школы).-2001.-N 6.-С.34-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34.   Луговская Е.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арасов В.Б.   Многоагентные системы поддержки открытого образования в техническом университете  // Программные продукты и системы.-2001.-N 2.-С.29-34.-Библиогр.: 1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5.   Малянов Е.   Развитие образования и производительных сил в России: региональный проект  // Альма матер (Вестник высшей школы).-2001.-N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6.-С.3-1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6.    Обеспечение качества высшего образования: российский опыт в международном контексте  // Альма матер (Вестник высшей школы).-2001.-N 6.-С.15-2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7.   Осипенко О. и др.   Дополнительные квалификации в вузе (из опыт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расноярского госуниверситета)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сипенко О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воров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ворова О.  // Высшее образование в России.-2001.-N 3.-С.24-29.-Библиогр.: 4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8.   Сенашенко В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енаторова Н.   Аспирантура как образовательная программа  // Высшее образование в России.-2001.-N 3.-С.58-66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9.   Сорокина Т.   Компьютер в деловых играх  // Высшее образование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оссии.-2001.-N 3.-С.135-13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0.   Тарасова О.   Культурологические аспекты образования  // Альма матер (Вестник высшей школы).-2001.-N 5.-С.26-28.-Библиогр.: 1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1.   Тихонов А. и др.   О подготовке специалистов по высокопроизводительным вычисления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ихонов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Иванников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мрачев В.  // Высшее образование в России.-2001.-N 3.-С.7-1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2.   Федоров А. и др.   Оценка мастерства преподавател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едоров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удкина Н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Асеев Н.  // Высшее образование в России.-2001.-N 3.-С.41-46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Составитель</w:t>
      </w:r>
      <w:r>
        <w:rPr>
          <w:rFonts w:cs="Times New Roman" w:ascii="Times New Roman" w:hAnsi="Times New Roman"/>
          <w:sz w:val="22"/>
          <w:lang w:val="en-US"/>
        </w:rPr>
        <w:t>:</w:t>
      </w:r>
      <w:r>
        <w:rPr>
          <w:rFonts w:cs="Times New Roman" w:ascii="Times New Roman" w:hAnsi="Times New Roman"/>
          <w:sz w:val="22"/>
        </w:rPr>
        <w:t xml:space="preserve"> Е. Власова – гл. библиограф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5:34:00Z</dcterms:created>
  <dc:creator>sbo</dc:creator>
  <dc:description/>
  <dc:language>en-US</dc:language>
  <cp:lastModifiedBy>sbo</cp:lastModifiedBy>
  <cp:lastPrinted>2001-10-09T16:56:00Z</cp:lastPrinted>
  <dcterms:modified xsi:type="dcterms:W3CDTF">2001-10-09T16:00:00Z</dcterms:modified>
  <cp:revision>7</cp:revision>
  <dc:subject/>
  <dc:title> </dc:title>
</cp:coreProperties>
</file>