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52"/>
        </w:rPr>
      </w:pPr>
      <w:r>
        <w:rPr>
          <w:b/>
          <w:shadow/>
          <w:sz w:val="52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Апрель 2002 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ниги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/>
      </w:pPr>
      <w:r>
        <w:rPr/>
        <w:t xml:space="preserve">1   74.04(2)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-23     Образование в Новгородской области:</w:t>
      </w:r>
      <w:r>
        <w:rPr>
          <w:lang w:val="en-US"/>
        </w:rPr>
        <w:t xml:space="preserve"> </w:t>
      </w:r>
      <w:r>
        <w:rPr/>
        <w:t>Стат.</w:t>
      </w:r>
      <w:r>
        <w:rPr>
          <w:lang w:val="en-US"/>
        </w:rPr>
        <w:t xml:space="preserve"> </w:t>
      </w:r>
      <w:r>
        <w:rPr/>
        <w:t>сб.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Новгор.</w:t>
      </w:r>
      <w:r>
        <w:rPr>
          <w:lang w:val="en-US"/>
        </w:rPr>
        <w:t xml:space="preserve"> </w:t>
      </w:r>
      <w:r>
        <w:rPr/>
        <w:t>обл.</w:t>
      </w:r>
      <w:r>
        <w:rPr>
          <w:lang w:val="en-US"/>
        </w:rPr>
        <w:t xml:space="preserve"> </w:t>
      </w:r>
      <w:r>
        <w:rPr/>
        <w:t xml:space="preserve">комитет гос .статистики. - Великий Новгород,2001.-65с.                             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2-1</w:t>
      </w:r>
    </w:p>
    <w:p>
      <w:pPr>
        <w:pStyle w:val="Style15"/>
        <w:rPr/>
      </w:pPr>
      <w:r>
        <w:rPr/>
        <w:t xml:space="preserve">2   74.202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-75     Особенности процесса формирования ведущих идей учебного процесса:</w:t>
      </w:r>
      <w:r>
        <w:rPr>
          <w:lang w:val="en-US"/>
        </w:rPr>
        <w:t xml:space="preserve"> </w:t>
      </w:r>
      <w:r>
        <w:rPr/>
        <w:t>Метод.</w:t>
      </w:r>
      <w:r>
        <w:rPr>
          <w:lang w:val="en-US"/>
        </w:rPr>
        <w:t xml:space="preserve"> р</w:t>
      </w:r>
      <w:r>
        <w:rPr/>
        <w:t>екомендации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Авт-сост.</w:t>
      </w:r>
      <w:r>
        <w:rPr>
          <w:lang w:val="en-US"/>
        </w:rPr>
        <w:t xml:space="preserve"> </w:t>
      </w:r>
      <w:r>
        <w:rPr/>
        <w:t>С.Н.Горычева:</w:t>
      </w:r>
      <w:r>
        <w:rPr>
          <w:lang w:val="en-US"/>
        </w:rPr>
        <w:t xml:space="preserve"> </w:t>
      </w:r>
      <w:r>
        <w:rPr/>
        <w:t>Новгород.гос.пед.ин-т.-Новгород, 1989.-50с.-Библиогр.:с.39.-Загл.</w:t>
      </w:r>
      <w:r>
        <w:rPr>
          <w:lang w:val="en-US"/>
        </w:rPr>
        <w:t xml:space="preserve"> </w:t>
      </w:r>
      <w:r>
        <w:rPr/>
        <w:t>обл.:</w:t>
      </w:r>
      <w:r>
        <w:rPr>
          <w:lang w:val="en-US"/>
        </w:rPr>
        <w:t xml:space="preserve"> </w:t>
      </w:r>
      <w:r>
        <w:rPr/>
        <w:t>Методические рекомендации для</w:t>
      </w:r>
      <w:r>
        <w:rPr>
          <w:lang w:val="en-US"/>
        </w:rPr>
        <w:t xml:space="preserve"> </w:t>
      </w:r>
      <w:r>
        <w:rPr/>
        <w:t>студентов НГПИ:</w:t>
      </w:r>
      <w:r>
        <w:rPr>
          <w:lang w:val="en-US"/>
        </w:rPr>
        <w:t xml:space="preserve"> </w:t>
      </w:r>
      <w:r>
        <w:rPr/>
        <w:t xml:space="preserve">Особенности процесса формирования ведущих идей учебного предмета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Courier New"/>
          <w:lang w:val="en-US"/>
        </w:rPr>
        <w:t xml:space="preserve">          </w:t>
      </w:r>
      <w:r>
        <w:rPr/>
        <w:t xml:space="preserve">Ф2-1, Ф3-1                              </w:t>
      </w:r>
    </w:p>
    <w:p>
      <w:pPr>
        <w:pStyle w:val="Style15"/>
        <w:rPr/>
      </w:pPr>
      <w:r>
        <w:rPr/>
        <w:t xml:space="preserve">3   74.202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 48      Дистанционное обучение:</w:t>
      </w:r>
      <w:r>
        <w:rPr>
          <w:lang w:val="en-US"/>
        </w:rPr>
        <w:t xml:space="preserve"> </w:t>
      </w:r>
      <w:r>
        <w:rPr/>
        <w:t>Учеб.</w:t>
      </w:r>
      <w:r>
        <w:rPr>
          <w:lang w:val="en-US"/>
        </w:rPr>
        <w:t xml:space="preserve"> </w:t>
      </w:r>
      <w:r>
        <w:rPr/>
        <w:t>пособие для вузов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Полат Е.С.,</w:t>
      </w:r>
      <w:r>
        <w:rPr>
          <w:lang w:val="en-US"/>
        </w:rPr>
        <w:t xml:space="preserve"> </w:t>
      </w:r>
      <w:r>
        <w:rPr/>
        <w:t>Моисеева М.В.,</w:t>
      </w:r>
      <w:r>
        <w:rPr>
          <w:lang w:val="en-US"/>
        </w:rPr>
        <w:t xml:space="preserve"> </w:t>
      </w:r>
      <w:r>
        <w:rPr/>
        <w:t>Петров А.Е.,</w:t>
      </w:r>
      <w:r>
        <w:rPr>
          <w:lang w:val="en-US"/>
        </w:rPr>
        <w:t xml:space="preserve"> </w:t>
      </w:r>
      <w:r>
        <w:rPr/>
        <w:t>Бухаркина М.Ю.;</w:t>
      </w:r>
      <w:r>
        <w:rPr>
          <w:lang w:val="en-US"/>
        </w:rPr>
        <w:t xml:space="preserve"> </w:t>
      </w:r>
      <w:r>
        <w:rPr/>
        <w:t>Под ред.Е.С.Полат.-М.:Владос,1998.-190с.-(Учебное пособие для</w:t>
      </w:r>
      <w:r>
        <w:rPr>
          <w:lang w:val="en-US"/>
        </w:rPr>
        <w:t xml:space="preserve"> </w:t>
      </w:r>
      <w:r>
        <w:rPr/>
        <w:t xml:space="preserve">вузов)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</w:rPr>
        <w:t>Ф2-1, Ф3-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rPr/>
      </w:pPr>
      <w:r>
        <w:rPr/>
        <w:t xml:space="preserve">4   74.58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 53     Непомнящий А.В. Гуманитарное образование в высшей технической школе:</w:t>
      </w:r>
      <w:r>
        <w:rPr>
          <w:lang w:val="en-US"/>
        </w:rPr>
        <w:t xml:space="preserve"> </w:t>
      </w:r>
      <w:r>
        <w:rPr/>
        <w:t>Психол.напр.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Таганрог.</w:t>
      </w:r>
      <w:r>
        <w:rPr>
          <w:lang w:val="en-US"/>
        </w:rPr>
        <w:t xml:space="preserve"> </w:t>
      </w:r>
      <w:r>
        <w:rPr/>
        <w:t>радиотехн.</w:t>
      </w:r>
      <w:r>
        <w:rPr>
          <w:lang w:val="en-US"/>
        </w:rPr>
        <w:t xml:space="preserve"> </w:t>
      </w:r>
      <w:r>
        <w:rPr/>
        <w:t>ин-т им.</w:t>
      </w:r>
      <w:r>
        <w:rPr>
          <w:lang w:val="en-US"/>
        </w:rPr>
        <w:t xml:space="preserve"> </w:t>
      </w:r>
      <w:r>
        <w:rPr/>
        <w:t xml:space="preserve">В.Д.Калмыкова.-Таганрог,1992.-148с.-Библиогр.:с.145-146 (32 назв.)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Ф1-1                                    </w:t>
      </w:r>
    </w:p>
    <w:p>
      <w:pPr>
        <w:pStyle w:val="Style15"/>
        <w:rPr/>
      </w:pPr>
      <w:r>
        <w:rPr/>
        <w:t xml:space="preserve">5   74.58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3     Сборник нормативных документов по организации и функционированию вузовских научных организаций в новых</w:t>
      </w:r>
      <w:r>
        <w:rPr>
          <w:lang w:val="en-US"/>
        </w:rPr>
        <w:t xml:space="preserve"> </w:t>
      </w:r>
      <w:r>
        <w:rPr/>
        <w:t>условиях финансирования и хозяйствования.Вып.1/Гос.комитет СССР по нар.</w:t>
      </w:r>
      <w:r>
        <w:rPr>
          <w:lang w:val="en-US"/>
        </w:rPr>
        <w:t xml:space="preserve"> </w:t>
      </w:r>
      <w:r>
        <w:rPr/>
        <w:t>образованию.</w:t>
      </w:r>
      <w:r>
        <w:rPr>
          <w:lang w:val="en-US"/>
        </w:rPr>
        <w:t xml:space="preserve"> </w:t>
      </w:r>
      <w:r>
        <w:rPr/>
        <w:t xml:space="preserve">-М.,1989.-353,[1]с.-(Вузовский сектор науки в новых условиях хозяйствования).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Ф1-1 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6   74.58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88     Студенческая наука:</w:t>
      </w:r>
      <w:r>
        <w:rPr>
          <w:lang w:val="en-US"/>
        </w:rPr>
        <w:t xml:space="preserve"> </w:t>
      </w:r>
      <w:r>
        <w:rPr/>
        <w:t>Сб.науч.ст./Отв.ред.М.И.Бичурин; Новгород.</w:t>
      </w:r>
      <w:r>
        <w:rPr>
          <w:lang w:val="en-US"/>
        </w:rPr>
        <w:t xml:space="preserve"> </w:t>
      </w:r>
      <w:r>
        <w:rPr/>
        <w:t>гос.</w:t>
      </w:r>
      <w:r>
        <w:rPr>
          <w:lang w:val="en-US"/>
        </w:rPr>
        <w:t xml:space="preserve"> </w:t>
      </w:r>
      <w:r>
        <w:rPr/>
        <w:t xml:space="preserve">ун-т им.Ярослава Мудрого.-Великий Новгород,2001.-130с.:ил.                    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Ф1-1, Ф2-1, Ф4-1, Ф5-1, Ф6-1</w:t>
      </w:r>
    </w:p>
    <w:p>
      <w:pPr>
        <w:pStyle w:val="Style15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/>
          <w:b/>
          <w:sz w:val="36"/>
          <w:lang w:val="en-US"/>
        </w:rPr>
      </w:r>
    </w:p>
    <w:p>
      <w:pPr>
        <w:pStyle w:val="Style15"/>
        <w:jc w:val="center"/>
        <w:rPr>
          <w:sz w:val="28"/>
        </w:rPr>
      </w:pPr>
      <w:r>
        <w:rPr>
          <w:b/>
          <w:sz w:val="28"/>
        </w:rPr>
        <w:t>нормативные документы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   Локальные акты образовательного учреждения: Информация Минобразования России // Образование в документах.-2002.-N 7.-С.52-61.-(Технология составления положений, должностных инструкций, примерный перечень локальных актов образовательного учреждения (положения, договоры, правила поведения обучающихся, правила внутреннего распорядка, должностные инструкции и т.д.), примерный перечень локальных актов для учреждений начального профессионального образо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8    О введении в действие государственных требований к минимуму содержания и уровню подготовки для получения дополнительной квалификации "Преподаватель высшей школы": Приказ Минобразования России от 24.01.2002 N 180  // Бюл. М-ва образования РФ.-2002.-N 3.-С.19-20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9    О награждении государственными наградами Российской Федерации: Указ Президента РФ от 14.01.2002 N 38  // Вестник образования.-2002.-N 6.-С.68-74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10   О перспективах научной и образовательной деятельности в области архитектуры и строительства: Приказ Минобразования России от 13.12.2001 N 4034/7  // Бюл.  М-ва образования РФ.-2002.-N 3.-С.31-32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11   О порядке введения в вузах магистерских программ: Письмо Минобразования России от 23.11.2001 N 14-52-607ин/13  // Образование в документах.-2002.-N 7.-С.96-97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2   О порядке приема иностранных граждан в образовательные учреждения РФ и их зачисления на обучение по программам среднего профессионального, высшего профессионального и послевузовского образования: Информ. письмо Минобразования РФ от 19.10.2001 N 34-55-364  // Образование в документах.-2002.-N 5.-С.81-83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  О приеме в высшие учебные заведения Российской Федерации в 2002 году: Письмо Минобразования России от 28.01.2002 N 14-55-55ин/04  // Бюл. М-ва образования РФ.-2002.-N 3.-С.3-14</w:t>
      </w:r>
      <w:r>
        <w:rPr>
          <w:lang w:val="en-US"/>
        </w:rPr>
        <w:t>/-(</w:t>
      </w:r>
      <w:r>
        <w:rPr/>
        <w:t xml:space="preserve">В т.ч. Порядок приема в высшие учебные заведения РФ, учрежденный федеральными органами исполнительной власти)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14   О присуждении грантов Президента Российской Федерации для поддержки творческих проектов общенационального значения в области культуры и искусства: Распоряжение Президента РФ от 04.04.2002 N 140-рп  // Рос. газета.-2002.-10 апр.-С.10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15   О присуждении премий Правительства Российской Федерации 2001 года в области науки и техники: Постановление Правительства РФ от 21.03.2002 N 175  // Поиск.-2002.-N 14(672).-С.6-7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16   О проведении открытого конкурса организаций, обеспечивающих организационно-технологическое обеспечение проведения единого государственного экзамена:</w:t>
      </w:r>
      <w:r>
        <w:rPr>
          <w:lang w:val="en-US"/>
        </w:rPr>
        <w:t xml:space="preserve"> </w:t>
      </w:r>
      <w:r>
        <w:rPr/>
        <w:t xml:space="preserve">Приказ Минобразования России от 22.01.2002 N 148  // Бюл. М-ва образования РФ.-2002.-N 3.-С.17-18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  О проведении открытого конкурса организаций, обеспечивающих создание контрольных измерительных материалов для проведения единого государственного экзамена и мониторинг эксперимента:</w:t>
      </w:r>
      <w:r>
        <w:rPr>
          <w:lang w:val="en-US"/>
        </w:rPr>
        <w:t xml:space="preserve"> </w:t>
      </w:r>
      <w:r>
        <w:rPr/>
        <w:t xml:space="preserve">Приказ Минобразования России от 22.01.2002 N 147  // Бюл. М-ва образования РФ.-2002.-N 3.-С.15-16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18   О распределении обязанностей между заместителями министра образования Российской Федерации:</w:t>
      </w:r>
      <w:r>
        <w:rPr>
          <w:lang w:val="en-US"/>
        </w:rPr>
        <w:t xml:space="preserve"> </w:t>
      </w:r>
      <w:r>
        <w:rPr/>
        <w:t xml:space="preserve">Приказ Минобразования России от 16.10.2001 N 3374  // Официальные документы в образовании.-2001.-N 31.-С.53-56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19   О реализации решения коллегии Минобразования  России от 15.01.2002 г. N 1:</w:t>
      </w:r>
      <w:r>
        <w:rPr>
          <w:lang w:val="en-US"/>
        </w:rPr>
        <w:t xml:space="preserve"> </w:t>
      </w:r>
      <w:r>
        <w:rPr/>
        <w:t>Приказ Минобразования России от 05.02.2002 N 330  // Вестник образования. -2002.-N 6.-С.51-64.</w:t>
      </w:r>
      <w:r>
        <w:rPr>
          <w:lang w:val="en-US"/>
        </w:rPr>
        <w:t>-(</w:t>
      </w:r>
      <w:r>
        <w:rPr/>
        <w:t>О Плане мероприятий Министерства образования РФ по реализации Концепции профилактики злоупотребления психоактивными веществами в образовательной среде на 2002-2004 годы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</w:p>
    <w:p>
      <w:pPr>
        <w:pStyle w:val="Style15"/>
        <w:rPr/>
      </w:pPr>
      <w:r>
        <w:rPr/>
        <w:t xml:space="preserve">20   О совершенствовании работы с филиалами высших учебных заведений: Письмо Минобразования России от 28.03.2001 N 24-55-62ин/10  // Официальные документы в образовании.-2001.-N 24.-С.54-57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1   О формировании Федеральной программы развития образования на 2002 год: Приказ Минобразования России от 03.12.2001 N 3918  // Официальные документы в образовании.-2002.-N 8.-С.3-10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/>
        <w:t xml:space="preserve">22   Об использовании дипломов и аттестатов о присуждении ученых степеней и присвоении ученых званий, выданных гражданам  общественными объединениями: Письмо Минобразования России от 12.02.2002 N 08-55-09  // Бюл. ВАК.-2002.-N 2.-С.18-19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3   Об использовании печатей с изображением Государственного герба Российской Федерации в образовательных учреждениях: Письмо Минобразования России от 29.06.2001 N 22-06-896 // Официальные документы в образовании.-2001.-N 33.-С.8-10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Style15"/>
        <w:rPr/>
      </w:pPr>
      <w:r>
        <w:rPr/>
        <w:t xml:space="preserve">24   Об объявлении федеральных конституционных законов Российской Федерации об официальных государственных символах России: Приказ от Минобразования России 01.02.2002 N 271  // Вестник образования.-2002.-N 5.-С.52-68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5 </w:t>
      </w:r>
      <w:r>
        <w:rPr>
          <w:lang w:val="en-US"/>
        </w:rPr>
        <w:t xml:space="preserve">  </w:t>
      </w:r>
      <w:r>
        <w:rPr/>
        <w:t xml:space="preserve">Об участии высших учебных заведений Минобразования России в эксперименте по введению единого государственного экзамена в 2002 году: Приказ Минобразования России от 04.03.2002 N 673  // Вестник образования.-2002.-N 7.-С.76-80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6   Отраслевая программа улучшения условий труда, учебы и охраны труда на 2001-2003 годы: Утв. приказом Минобразования России от 15.01.2002 N 76  // Бюл. М-ва образования РФ.-2002.-N 3.-С.47-60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7   Перечень направлений подготовки и специальностей высшего профессионального образования в области культуры и искусства: Утв. приказом Минобразования России от 24.01.2002 N 181  // Бюл. М-ва образования РФ.-2002.-N 3.-С.21-30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8   Положение о порядке присвоения ученых званий: Утв. постановлением Правительства РФ от 29.03.2002 N 194  // Поиск.-2002.-N 16(674).-С.11-12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9   Порядок разработки, утверждения и введения в действие государственного образовательного стандарта послевузовского образования: Утв. постановлением Правительства РФ от 30.08.2001 N 640  // Официальные документы в образовании.-2001.-N 27.-С.72-73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30   Примерное положение о представительстве государственного высшего учебного заведения, подведомственного Министерству образования Российской Федерации: Утв. письмом Минобразования России от 02.07.2001 N 17-55-52ин/17-11  // Официальные документы в образовании.-2001.-N 27.-С.73-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1   Типовое положение об учреждении начального профессионального образования: Утв. постановлением Правительства РФ от 05.06.1994 N 650  // Официальные документы в образовании.-2001.-N 34.-С.77-95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2   Федеральная целевая программа "Русский язык" на 2002-2005 годы: Утв. постановлением Правительства РФ от 27.06.2001 N 483  // Официальные документы в образовании.-2001.-N 24.-С.3-25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убликации в периодических изданиях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3    Абасов З.А.  Роль педагогической практики студентов в их профессиональном становлении  // Социс.-2002.-N 3.-С.94-96.-Библиогр.: 5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4    Белов П.Г. Примерная программа дисциплины "Системный анализ и моделирование процессов в техносфере"  // Безопасность жизнедеятельности.-2002.-N 3.-С.34-36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5    Белов С.В.  Примерная лекция по дисциплине "Введение в специальность на тему: Основные понятия, термины и определения в безопасности жизнедеятельности"  // Безопасность жизнедеятельности.-2002.-N 2., N 3.-С.37-43.- Библиогр.: 8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6    Бойко Л.И. Трансформация функций высшего образования и социальные позиции студенчества  // Социс.-2002.-N 3.-С.78-83.-Библиогр.: 6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7    Бордовский Г.А. Педагогический университет в координатах модернизации // Высшее образование сегодня.-2002.-N 2.-С.34-41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8    Вяткин Г.П. Проблемы финансирования университетов в современных рыночных условиях // Бюл. Ассоциации российских вузов.-2001.-Окт. Нояб. Дек.-С.21-22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>
          <w:lang w:val="en-US"/>
        </w:rPr>
      </w:pPr>
      <w:r>
        <w:rPr/>
        <w:t>39    Гнездилова Ю.  Модернизация высшего образования уже началась ... //  Высшее образование сегодня.-2002.-N 2.-С.4-7.-(О совещании проректоров по учебной работе вузов РФ на тему "Качество высшего образования: измерение и управление", состоявшемся в Московском институте стали и сплавов 29-30 янв.2002 г.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0    Гранты Президента - победителям конкурса 2002 г.  // Поиск.-2002.-N 16(674).-С.19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1    Громыко Н.В.  Интернет и постмодернизм - их значение для современного образования  // Вопросы философии.-2002.-N 2.-С.175-180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    Забытая льгота ученым  // Рос. газета.-2002.-5 апреля.-С.8.-(О льготе в оплате жилья и коммунальных услуг для лиц, имеющих ученую степень кандидата или доктора наук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</w:p>
    <w:p>
      <w:pPr>
        <w:pStyle w:val="Style15"/>
        <w:rPr/>
      </w:pPr>
      <w:r>
        <w:rPr/>
        <w:t xml:space="preserve">43    Министерство промышленности, науки и технологий РФ. Извещение о проведении дополнительного открытого конкурса  // Поиск.-2002.-N 16(674).-С.18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4    Министерство промышленности, науки и технологий РФ.   Извещение о проведении открытых конкурсов  // Поиск.-2002.-N 16(674).-С.18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5    Колин К. Информатизация образования: новые приоритеты  // Альма матер.-2002.-N 2.-С.16-23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6    Кунбутаев Л.М. О подготовке специалистов в области обеспечения безопасности предпринимательской деятельности  // Бюл. Ассоциации российских вузов.-2001.-Окт. Нояб. Дек.-С.30-32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7    Лапин Н.И. и др. Опыт интеграции социологического образования в вузе и научных исследований/Лапин Н.И., Осадчая Г.И., Ядов В.А.  // Социс.-2002.-N 2.-С.106-111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8    Малахов А.А. Методика информационного сопровождения научно-исследовательской деятельности в высшей школе/НИИВО.-М.,2002.-56 с.-(Аналитичес  кие обзоры по основным направлениям развития высшего образования. Вып.3).-Библиогр.: 8 назв.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49    Маликова Н.Р. О некоторых инновационных методах преподавания социологии  // Социс.-2002.-N 2.-С.120-123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0    Малышев Н.Г. Новые технологии в образовании  // Бюл. Ассоциации  российских вузов.-2001.-Окт. Нояб. Дек.-С.24-25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1    Матушанский Г. Модели подготовки научно-педагогических и инженерных кадров в зарубежной высшей школе  // Альма матер.-2002.-N 2.-С.42-43.-Библиогр.: 3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2    Информатизация дополнительного образования: концепция, перспективы, информационные системы как универсальный инструмент управления ресурсом Интернет /Интранет/Экстранет-технологий. Центр НИТ МИРЭА-МГДД(Ю)Т /Матчин В.Т., Минаков В.И., Монахов Д.Л. и др.; НИИВО.-М.,2002.-72 с.-(Аналитические обзоры по основным направлениям развития высшего образования. Вып.4).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3    Мищенко С.В. и др. Университет как центр новых информационных технологий / Мищенко С.В., Подольский В.Е., Кузьмин С.Н.  // Высшее образование сегодня.-2002.-N 2.-С.23-28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Style15"/>
        <w:rPr/>
      </w:pPr>
      <w:r>
        <w:rPr/>
        <w:t xml:space="preserve">54    Олесеюк Е. От единой профессиограммы специалиста к индивидуальной  образовательной траектории  // Высшее образование сегодня.-2002.-N 2.-С.55-56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5    Основы политики Российской Федерации в области развития науки и технологий на период до 2010 года и дальнейшую перспективу  // Поиск.-2002.-N 16(674).-С.8-10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6    Минобразования России.   Открытый конкурс по научной программе "Госуда рственная поддержка региональной научно-технической политики высшей школы и развитие ее научного потенциала" на 2002 год  // Поиск.-2002.-N 14(672).-С.12-13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7    Институт "Открытое общество" (Фонд Сороса - Россия). Открытый конкурс   проектов "Правовое просвещение"  // Поиск.-2002.-N 15(673).-С.22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58    Отражение внебюджетной деятельности в коллективных договорах вузов: Информация Профсоюза работников народного образования и науки РФ // Официальные  документы в образовании.-2001.-N 32.-С.11-38.-(О внебюджетной деятельности различных вузов, в т.ч. приведены Положения о внебюджетной деятельности  Новосибирского и Барнаульского университетов, а также Положение об образовании и распределении доходов от научной деятельности (Новосибирский ГТУ), Положение о Фонде социальной защиты работников вуза, Положение о беспроцентном займе сотрудников КГПУ(Красноярский ГПУ), Положение о премировании штатных сотрудников академии (Волгоградская ГАС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59 </w:t>
      </w:r>
      <w:r>
        <w:rPr>
          <w:lang w:val="en-US"/>
        </w:rPr>
        <w:t xml:space="preserve">   </w:t>
      </w:r>
      <w:r>
        <w:rPr/>
        <w:t xml:space="preserve">Попов А.И.  Единая образовательная информационная среда - решающее условие подготовки специалистов 21 века  // Высшее образование сегодня.-2002.-N 2.-С.16-22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Style15"/>
        <w:rPr/>
      </w:pPr>
      <w:r>
        <w:rPr/>
        <w:t xml:space="preserve">60    Приходько В.М. и др. Организация подготовки и повышения квалификации преподавателей технических вузов в центрах инженерной педагогики Минобразования РФ - PMK IGIP/Приходько В.М.,Жураковский В.М.,Федоров И.В.  // Бюл. Ассоциации российских вузов.-2001.-Окт. Нояб. Дек.-С.28-30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1    Реестр аккредитованных государственных и негосударственных вузов России  // Поиск.-2002.-N 16(674).-С.20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2   Российский гуманитарный научный фонд: Отчеты 2002 года  // Поиск.- 2002.-N 14(672).-С.8-11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3    Сазонова Ю.Б. Организационно-экономический механизм и оценка показателей функционирования государственной системы образовательного кредитования/НИИВО.-М.,2002.-80 с.-(Аналитические обзоры по основным направлениям развития высшего образования. Вып.2).-Библиогр.: 14 назв.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4    Сендеров В.  Просуществует ли российское образование до 2004 года?  // Новый мир.-2002.-N 4.-С.114-122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65    Сообщество профессоров и преподавателей  // Вузовские вести.-2002.-N 6.-C.4.-(О Региональной общественной организации "Сообщество профессоров и преподавателей"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66    Тихомиров В.П. и др.  Становление рынка образовательных продуктов и услуг в сети Интернет /Тихомиров В.П., Титарев Л.Г., Зайцева Ж.Н.  // Высшее образование сегодня.-2002.-N 2.-С.9-14.-Библиогр.: 4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7    Толстова Ю.Н. Преподавание математики студентам-социологам: проблема и подходы к ее решению  // Социс.-2002.-N 2.-С.111-120.-Библиогр.: 27 назв.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>68    Федеральная целевая программа "Интеграция": Победители конкурса 2002 года  // Поиск.-2002.-N 14(672).-С.4-5, N 15(673).-С.12-14, N 16(674).-С.14.-(В том числе НовГУ имени Ярослава Мудрого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69    Филиппов В.  Модернизация образования - дело всего общества: Из докл. министра образования РФ на итоговой коллегии Министерства образования РФ // Вузовские вести.-2002.-N 5.-C.3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70    Ходецкий В.Г.  Формирование музейного работника в вузовском музее естественноисторического профиля  // Бюл. Ассоциации российских вузов.-2001.-Окт. Нояб. Дек.-С.36-38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71    Чирков Г.В.  Методология формирования инженерного мышления у студентов технических университетов  // Высшее образование сегодня.-2002.-N 2.-С.56-57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72    Шайдоров А.А.  О разделе "Безопасность и экологичность проекта" при дипломном проектировании  // Безопасность жизнедеятельности.-2002.-N 3.-С.31-34.- Библиогр.: 10 назв.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73    Щеглова С.  Как использовать интернет-технологии  // Вузовские вести.-   2002.-N 6.-C.5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31:00Z</dcterms:created>
  <dc:creator>sbo1</dc:creator>
  <dc:description/>
  <dc:language>en-US</dc:language>
  <cp:lastModifiedBy>sbo1</cp:lastModifiedBy>
  <dcterms:modified xsi:type="dcterms:W3CDTF">2002-05-15T08:52:00Z</dcterms:modified>
  <cp:revision>19</cp:revision>
  <dc:subject/>
  <dc:title/>
</cp:coreProperties>
</file>