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Июнь 2005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и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  74.04я2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 84         Если к вам пришли с проверкой... Инспектирование образовательных учреждений: Справочник. Кн.1, 2. - 7-е изд., доп.-М.: ИФ "Образование в документах", 2003.-175с. - (Библиотека нормативных правовых актов в помощь работникам образования).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  74.04я2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 83         Нормативы в сфере образования: Справ. издание. - М.: ИФ "Образование в документах", 2003.-143с.-(Библиотека нормативных правовых актов в помощь работникам образования).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 74.04я2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 37         Платные услуги образовательного учреждения: Справочник.-6-е изд. - М.: ИФ "Образование в документах", 2003.- 191,[1]с.-(Библиотека нормативных правовых актов в помощь работникам образования).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  74.04я2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 92         Аттестация педагогических и руководящих работников, а также научно-педагогических работников: Справочник. Кн.1,2.-8-е изд., доп. - М.:ИФ "Образование в документах", 2004.-151с.-(Библиотека нормативных правовых актов в помощь работникам образования).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Ш 19      Шамова Т.И. и др.   Управление образовательными системами: Учеб. пособие для вузов / Шамова Т.И., Давыденко Т.М., Шибанова Г.Н.; Междунар. акад. наук пед. образования.-М.:Академия,2002.-382,[2]с. - (Высшее образование). - Прил.: с.366-383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-92         Охрана труда в образовательном учреждении: Справочник.-4-е изд. - М.: ИФ "Образование в документах", 2003.- 191с.-(Библиотека нормативных правовых актов в помощь работникам образования).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C 76         Constructing knowledge societies: new challenges for tertiary education.-Washington: The World Bank, 2002.- 204p.:ill.-(Directions in development).-</w:t>
      </w:r>
      <w:r>
        <w:rPr>
          <w:rFonts w:cs="Times New Roman" w:ascii="Times New Roman" w:hAnsi="Times New Roman"/>
          <w:sz w:val="24"/>
          <w:szCs w:val="24"/>
        </w:rPr>
        <w:t>Библиогр</w:t>
      </w:r>
      <w:r>
        <w:rPr>
          <w:rFonts w:cs="Times New Roman" w:ascii="Times New Roman" w:hAnsi="Times New Roman"/>
          <w:sz w:val="24"/>
          <w:szCs w:val="24"/>
          <w:lang w:val="en-US"/>
        </w:rPr>
        <w:t>.: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197-204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ИО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1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 16      Bain, Olga B.   University autonomy in the Russian Federation since perestroika.-New York; London: Routledge-Falmer,2003.-247p.-(Studies in higher education).- </w:t>
      </w:r>
      <w:r>
        <w:rPr>
          <w:rFonts w:cs="Times New Roman" w:ascii="Times New Roman" w:hAnsi="Times New Roman"/>
          <w:sz w:val="24"/>
          <w:szCs w:val="24"/>
        </w:rPr>
        <w:t xml:space="preserve">Index:p.241-247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ИОН-1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     Инструкция о порядке выдачи документов государственного образца о высшем профессиональном образовании, заполнении и хранении соответствующих бланков документов: Утв. приказом Минобразования и науки России   от 10.03.2005 N 65  // Вестник образования России.-2005.-N 10.-С.13-25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   Информация о деятельности высшей аттестационной комиссии: Решение правления Российского союза ректоров  от 03.03.2005 N 4  // Официальные документы в образовании.-2005.-N 14.-С.60-71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    О порядке передачи, хранения и уничтожения материалов и документов строгой  отчетности по ЕГЭ: Письмо Федеральной службы по надзору в сфере образования и науки от 15.04.2005 N 01-165/08-01  // Официальные документы в образовании.-2005.-N 14.-С.20-24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    О правовом регулировании отношений в области издания учебной литературы и обеспечения ее доступности: Письмо Федерального агентства по образованию от 25.03.2005 N 01-50-347/17-10  // Официальные документы в образовании.-2005.-N 16.-С.39-43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    Федеральная служба по надзору в сфере образования и науки.   О проблеме признания документов об ученых степенях и званиях, полученных за рубежом // Официальные документы в образовании.-2005.-N 16.-С.28-31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4    Об итогах выполнения отраслевой программы "Безопасность образовательного учреждения" в 2004 году: Приказ Федерального агентства по образованию от 06.04.2005 N 241  // Бюллетень Министерства образования и науки РФ.-2005.-N 6.-С.56-58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    Об утверждении Перечня специальностей среднего профессионального образования: Приказ Минобразования и науки России от 12.04.2005 N 112  // Бюллетень Министерства образования и науки РФ.-2005.-N 6.-С.22-49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6    Об экспертизе учебников: Приказ Минобразования и науки России от 08. 04.2005 N 107  // Официальные документы в образовании.-2005.-N 16.-С. 32-38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7    Минобразования и науки России.   Перспективы государственной молодежной политики  // Официальные документы в образовании.-2005.-N 14.-С.3-16; N 15.-С.3-8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8    Порядок установления федеральным органам исполнительной власти, другим распорядителям средств федерального бюджета, имеющим в ведении образовательные учреждения профессионального образования, контрольных цифр приема граждан, обучающихся за счет средств федерального бюджета: Утв. приказом Минобразования и науки России от 24.02.2005 N 50  // Официальные документы в образовании.-2005.-N 12.-С.88-91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9    Рекомендации по организации системы общественного наблюдения (контроля) за проведением единого государственного экзамена в 2005 году: Утв. письмом Федеральной службы по надзору в сфере образования и науки от 10.03.2005 N 01-97/08-01  // Официальные документы в образовании.- 2005.-N 12.-С.69-75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0    Трудовой договор между Федеральным агентством по образованию и ректором государственного образовательного учреждения дополнительного профессионального образования  // Официальные документы в образовании.- 2005.-N 13.-С.65-69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1    Конкурс на соискание премии имени профессора Бориса Львовича Овсиевича за фундаментальные экономико-математические исследования, выполненные в России  // Поиск.-2005.-N 24(838).-С.13.-(Документы принимаются до 15 октября 2005 г.)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2    РФФИ.   Конкурс научно-популярных статей среди держателей грантов РФФИ // Поиск.-2005.-N 23(837).-С.12-14.-(Заявки принимаются до 19 сентября 2005 г.)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3    РФФИ.   Конкурс по фундаментальным основам инженерных наук 2005 года // Поиск.-2005.-N 22(836).-С.5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4    РФФИ.   Конкурс российско-голландских проектов  // Поиск. - 2005. - N 24(838) .- С.11.-(Заявки принимаются до 31 августа 2005 г.)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   РФФИ.   Конкурсы 2006 года  // Поиск.-2005.-N 25(839).-С.7-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6    РФФИ.   Региональные конкурсы РФФИ  // Поиск.-2005.-N 23(837).-С.12-14.-(Конкурсы "Центральная Россия", "Юг России", "Дальний Восток", "Санкт-Петербург", "Агидель", "Оренбуржье")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7    Минобразования и науки России.   Третий конкурс грантов молодым ученым  // Поиск.-2005.-N 22(836).-С.5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8    NETOP SCHOOL - мощный инструмент для обучения в компьютерном классе  // Высшее образование сегодня.-2005.-N 5.-С.56-57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9    Авдеев А.И., Колетвинова Н.Д.   Характерные особенности профессиональной коммуникативности преподавателей физики и математики  // Вестник Казанского государственного технического университета им. А.Н.Туполева.-2004.-N 2.-С.76-77. - Библиогр.: 2 назв. - ( Опыт КГТУ им. А.Н. Туполева )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0    Адгамов Р.И., Наумова Т.Г.   Опыт организации профильного обучения в инновационном учебном заведении  // Вестник Казанского государственного технического университета им. А.Н.Туполева.-2004.-N 2.-С.75-77.- ( Опыт КГТУ им. А.Н. Туполева )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1    Арутюнов В., Стрекова Л.   О дифференциации высшего образования   //  Высшее образование в России.-2005.-N 4.-С.94-99.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2    Арутюнов В.В.   Опыт оценки качества преподавания дисциплин информатики в учебных институтах  // Научно-техническая информация. Сер.1.-2004.-N 4.-С.40-42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3    Атоян В., Казакова Н.   Университеты в современном обществе  // Высшее образование в России.-2005.-N 4.-С.3-9.-Библиогр.: 6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4    Байденко В.И. и др.   Россия в Болонском процессе: проблемы, задачи, перспективы / Байденко В.И., Гришанова Н.А., Пугач В.Ф.  // Высшее образование сегодня.-2005.-N 5.-С.16-21.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5    Белых Т.   Научной библиотеке - 40 лет  // Высшее образование в России. -2005.-N 4.-С.88-90.- (Библиотека Курского государственного технического университета)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6    Боев О., Имас О.   Тенденции математической подготовки инженеров  //  Высшее образование в России.-2005.-N 4.-С.15-22.-Библиогр.: 9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7    Бухарестская декларация этических ценностей и принципов высшего образования в Европе  // Высшее образование сегодня.-2005.-N 5.-С.14-15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8    Целевая государственная поддержка творческой и социальной активности учащейся молодежи - основа молодежной политики государства / Быков Д.В., Митрофанов С.А., Майборода В.П., Андреев Г.Г.  // Инновации.-2005.-N 2.- С.60-69.-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9    Вебер В.Р.   История медицинского образования в Великом Новгороде  // "Великий Новгород - город университетский": Материалы юбилейной науч.-практ. конф. 19-20 июня 2003 г. - Великий Новгород, 2003.-С.60-65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0    Волкова О.   Компетентностный подход при проектировании образовательных программ  // Высшее образование в России.-2005.-N 4.-С.34-36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1    Волчкова В.И.   Опыт разработки теста по иностранному языку в техническом вузе  // Вестник Казанского государственного технического университета им. А.Н.Туполева.-2004.-N 1.-С.79-80. - Библиогр.: 4 назв. - ( Опыт КГТУ им. А.Н.Туполева )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2    Волынкина М.В.   О месте инноваций в образовании  // Высшее образование сегодня.-2005.-N 5.-С.45-49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3    Горлачева Е.Н.   Некоторые аспекты международного сотрудничества высшей школы  // Машиностроитель.-2005.-N 4.-С.48-52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4    Горычева С.Н.   Международные проекты как средство развития инновационного образовательного пространства  // "Великий Новгород - город университетский": Материалы юбилейной науч.-практ. конф. 19-20 июня 2003 г.-Великий Новгород, 2003.-С.55-59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5    Государственный образовательный стандарт высшего профессионального образования. Направление - Безопасность жизнедеятельности. Степень - бакалавр техники и технологии: Проект  // Безопасность жизнедеятельности.-2005.-N 4.-С.23-34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6    Государственный образовательный стандарт высшего профессионального образования. Направление - Безопасность жизнедеятельности. Степень - магистр техники и технологии: Проект  // Безопасность жизнедеятельност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2005.-N 4.-С.35-42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7    Гребнев Л.   Образование: услуга или жизнь?  // Вопросы экономики.- 2005.-N 3.-С.20-40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8    Должностные инструкции для высших учебных заведений: Примерная форма  // Официальные документы в образовании.-2005.-N 14.-С.24-35; N 15.-С. 43-57; N 16.-С.79-92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9    Дорофеев А.   Профессиональная компетентность как показатель качества образования  // Высшее образование в России.-2005.-N 4.-С.30-33.-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0    Ермошенко Б. и др.   Система управления качеством / Ермошенко Б., Породенко В., Литвинова Т.  // Высшее образование в России.-2005.-N 4.-С.9-14 Библиогр.: 5 назв.- (Опыт Кубанской государственной медицинской академии)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1    Есенькин Б.С., Майсурадзе Ю.Ф.   Россия в Болонском процессе: проблемы, задачи, перспективы  // Высшее образование сегодня.-2005.-N 5.-С.22-24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2    Жукова Е.Ф.   Традиции и инновации в подготовке переводчиков в НовГУ // "Великий Новгород - город университетский": Материалы юбилейной науч.-практ. конф. 19-20 июня 2003 г.-Великий Новгород, 2003.-С.79-80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3    Зеер Э., Сыманюк Э.   Компетентностный подход к модернизации профессионального образования  // Высшее образование в России.-2005.-N 4.-С.23-30.-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4    Иваницкий В.В.   Место гуманитарных наук в системе образования  // "Великий Новгород - город университетский": Материалы юбилейной науч.-практ. конф. 19-20 июня 2003 г.-Великий Новгород, 2003.-С.68-73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5    Иванцева Т.   Гуманитаризация образования в информационном обществе  // Высшее образование в России.-2005.-N 4.-С.104-107.-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6    Игнатьев Г.А.   Историческое образование в системе НовГУ  // "Великий Новгород - город университетский": Материалы юбилейной науч.-практ. конф. 19-20 июня 2003 г.-Великий Новгород, 2003.-С.75-77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7    Исмаилов Т.А. и др.   Проблемные вопросы подготовки инженерных кадров для инновационной экономики / Исмаилов Т.А., Азизов М.-Ф.З., Гамидов Г.С. // Инновации.-2005.-N 2.-С.70-74.-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8    Ищенко В., Сазонова З.   Системно-ориентированная технология (компетентностный подход)  // Высшее образование в России.-2005.-N 4.-С.40-44.-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9    Карчевский Л.   О социокультурных основаниях подготовки предпринимателей  // Альма матер (Вестник высшей школы).-2005.-N 1.-С.8-13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0    Колесников К.С., Дмитриев А.М.   Обзор тематики диссертаций, рассмотренных ВАК Минобразования России в 2002-2003 гг.: Машиностроение  // Бюллетень ВАК РФ.-2005.-N 3.-С.1-7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1    Колесов П.П.   Повышение роли практического образования в обучении студентов-юристов  // "Великий Новгород - город университетский": Материалы юбилейной науч.-практ. конф. 19-20 июня 2003 г.-Великий Новгород, 2003.-С.77-78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2    Крухмалев А.Е., Назарова И.Б.   Педагогический персонал вузов сегодня: тенденции изменений  // Социс.-2005.-N 5.-С.138-144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3    Крухмалев А.Е., Поздняков Н.К.   Современный воспитательный процесс: состояние и проблемы ("круглый стол")  // Социс.-2005.-N 4.-С.86-93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4    Леонтьева Т.   Университетский комплекс непрерывного профессионального образования  // Высшее образование в России.-2005.-N 4.-С.68-72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5    Мазниченко М.   Чего боится вузовский преподаватель?  // Высшее образование в России.-2005.-N 4.-С.112-120.-Библиогр.: 2 назв. – (Педагогические страхи, фобии вузовских преподавателей, возникающие в процессе работы)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6    Малаян К.Р.   О некоторых проблемах в преподавании "Безопасность жизнедеятельности" в образовательных учреждениях  // Безопасность жизнедеятельности.-2005.-N 4.-С.9-12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7    Мамонтов Д.   Система дистанционного обучения "Competentum. Magister" // Высшее образование сегодня.-2005.-N 5.-С.68-69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8    Мастрюков Б.С.   Повышение квалификации преподавателей дисциплины "Безопасность жизнедеятельности"  // Безопасность жизнедеятельности.-2005.-N 4.-С.13-16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9    Назмеев Ю.   Время разделить ректорскую власть!: Симбиоз академических некоммерческих учреждений и бизнес-структур - вот что такое ныне развитые вузы мира  // Поиск.-2005.-N 24(838).-С.5-6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0    Николаев П.Н., Гагкуев Р.Г.   Реформы в образовании никаких результатов не принесут, если будут игнорировать общественные потребности и нравственные ценности: По материалам беседы с председателем Профсоюза работников народного образования и науки РФ Г.И.Меркуловой  // Высшее образование сегодня.-2005.-N 5.-С.26-31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1    Носков М., Шершнева В.   Компетентностный подход к обучению математике  // Высшее образование в России.-2005.-N 4.-С.36-39.-Библиогр.: 4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2    Овсянникова Г.   Система дополнительных образовательных услуг (Университетский комплекс)  // Высшее образование в России.-2005.-N 4.-С.108-112.-Библиогр.: с. 112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3    Овчинникова А.   Ассоциация студенческого самоуправления  // Высшее образование в России.-2005.-N 4.-С.86-87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4    Орлов О.С.   Влияние международной деятельности ИНПО на развитие территориальной образовательной системы  // "Великий Новгород - город университетский": Материалы юбилейной науч.-практ. конф. 19-20 июня 2003 г.-Великий Новгород, 2003.-С.84-85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5    Орлова Е.В.   Высшее музыкальное образование в контексте цифрового искусства  // Обсерватория культуры.-2005.-N 1.-С.111-113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6    Павлова Н.В.   Тенденции развития международного сотрудничества университетов и городов-побратимов  // "Великий Новгород - город университетский": Материалы юбилейной науч.-практ. конф. 19-20 июня 2003 г.-Великий Новгород, 2003.-С.86-87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7    Полищук В.   Обучение и воспитание: комплексный подход  // Высшее образование в России.-2005.-N 4.-С.62-67.-Библиогр.: 1 назв.-(Опыт Курского государственного технического университета)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8    Полосин А.   Библиотека XXI века  // Вузовские вести.-2005.-N 11.-С.9.-(О работе Научной библиотеки Ставропольского государственного университета)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9    Попова А.   О бедном ученом замолвите слово (О проблеме выживания вузовской науки)  // Высшее образование в России.-2005.-N 4.-С.100-104.-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0    Прокофьев В.Ф.   Юридическое образование в Великом Новгороде: проблемы и перспективы развития  // "Великий Новгород - город университетский": Материалы юбилейной науч.-практ. конф. 19-20 июня 2003 г.-Великий Новгород, 2003.-С.73-75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1    Прусенко Б.Е.   О подготовке докторов и кандидатов наук по охране труда и промышленной безопасности в России  // Безопасность жизнедеятельности.-2005.-N 4.-С.47-48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2    Прусенко Б.Е.   Переподготовка специалистов по промышленной безопасности и охране труда - актуальная задача профильных кафедр вузов  // Безопасность жизнедеятельности.-2005.-N 4.-С.16-19.- ( Опыт РГУ нефти и газа им. И.М. Губкина )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3    Российскую науку ожидают большие перемены  // Высшее образование сегодня.-2005.-N 5.-С.32-33.-(С коллегии Минобрнауки, на которой обсуждался вопрос о развитии государственного сектора науки)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4    Садков В. и др.   Еще раз о качестве образования, ученых степенях и званиях и вхождения в европейское образовательное пространство / Садков В., Аронов Д. ,Машегов П.  // Альма матер (Вестник высшей школы).-2005.-N 1.-С.27-31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5    Сафина З.М.   Эффекты образования взрослых  // Высшее образование сегодня.-2005.-N 5.-С.66-67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6    Сеногноева Н.А.   Тесты учебной деятельности: инновационная педагогическая технология  // Инновации.-2005.-N 2.-С.75-77.-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7    Скуфьина Т., Баранов С.   Социально-экономическое прогнозирование: проблемы науки и преподавания  // Вопросы экономики.-2005.-N 3.-С.41-47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8    Старков Ф., Умрихин В.   Система дополнительного профессионального образования  // Высшее образование в России.-2005.-N 4.-С.56-61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9    Столяров Ю.   Организация научной деятельности аспирантов и соискателей  // Независимый библиотечный адвокат.-2005.-N 2.-С.64-66.- (На ваши письма отвечает библиотековед Ю. Столяров)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0    Сычева Л.   Люди и биороботы: кто кого?  // Москва.-2005.-N 5.-С.157-164.-(О состоянии российского образования)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1    Тамбовцев В.   Реформы российского образования и экономическая теория // Вопросы экономики.-2005.-N 3.-С.4-19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2    Теличенко В.И., Андреев В.И.   Актуальные задачи высшего строительного образования  // Строительные материалы, оборудование, технологии 21века.-2005.-N 5(76).-С.10-11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3    Тюрюканова Е.В., Леденева Л.И.   Ориентации детей мигрантов на получение высшего образования  // Социс.-2005.-N 4.-С.94-100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4    Федоров И.Б.   Безопасность жизнедеятельности и защита окружающей среды - важнейшие компоненты подготовки профессиональных кадров в вузах России // Безопасность жизнедеятельности.-2005.-N 4.-С.2-3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5    Фролов А.В., Ткачев А.Н.   Инновационные технологии обучения безопасности жизнедеятельности в системе непрерывного многоуровнево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фессионального образования  // Безопасность жизнедеятельности.-2005.-N 4.-С. 19-22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6    Чернобаев А.А.   Обзор тематики диссертаций, рассмотренных ВАК Минобразования России в 2002-2003 гг.: Отечественная история  // Бюллетень ВАК РФ.-2005.-N 3.-С.8-15.-(В том числе диссертация Б.Н.Ковалева, доктора исторических наук, профессора НовГУ)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    Государственная Дума.   Юридическое образование в Российской Федерации: проблемы и перспективы: Рекомендации парламентских слушаний от 21.02.2005  // Официальные документы в образовании.-2005.-N 14.-С.88-9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5:18:00Z</dcterms:created>
  <dc:creator>sbo</dc:creator>
  <dc:description/>
  <dc:language>en-US</dc:language>
  <cp:lastModifiedBy>sbo</cp:lastModifiedBy>
  <cp:lastPrinted>2005-07-04T16:46:00Z</cp:lastPrinted>
  <dcterms:modified xsi:type="dcterms:W3CDTF">2005-07-06T07:23:00Z</dcterms:modified>
  <cp:revision>8</cp:revision>
  <dc:subject/>
  <dc:title> 1    NETOP SCHOOL - мощный инструмент для обучения в компьютерном классе  </dc:title>
</cp:coreProperties>
</file>