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Июнь 2004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67         Управление образовательными системами: Учеб. пособие для вузов / Зайцева И.А., Кукушин В.С., Миронова Т.В. и др. - М.; Ростов н/Д: Издательский центр "МарТ", 2003.-460, [1]с.-(Педагогическое образование).- Библиогр.:с.454-461.-ISBN 5-241-00174-3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Ф3-1  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18      Уваров А.А.   Методика написания и защиты дипломных и курсовых работ по экономическим дисциплинам: Практ. пособие для студентов-экономистов. - М.: ИКФ "ЭКМОС", 2003.- 108с.-Библиогр.:с.103-106.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en-US"/>
        </w:rPr>
        <w:t xml:space="preserve"> </w:t>
      </w:r>
      <w:r>
        <w:rPr/>
        <w:t xml:space="preserve">Ф5-3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   Вопросы Министерства образования и науки Российской Федерации: Постановление Правительства РФ от 06.04.2004 N 158  // Официальные документы в образовании.-2004.-N 14.-С.3-4. – (О функциях и работе Министерства образования и науки РФ)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  О дополнении и изменении приказа Высшей аттестационной комиссии Министерства образования РФ от 13 марта 2001 года N 1 "О номенклатуре специальностей научных работников": Приказ Минобразования России от 01.04.2004 N 100-в  // Бюллетень ВАК РФ.-2004.-N 3.-С.4-5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  О законодательной норме, устанавливающей право на внеконкурсное поступление в государственные и муниципальные вузы и ссузы лиц в возрасте до 23 лет из числа детей-сирот и детей, оставшихся без попечения родителей: Письмо Минобразования России от 26.03.2004 N 15-52-393ин/13  // Образование в документах.-2004.-N 14.-3-я с. обл.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  О контрольных цифрах приема молодежи в государственные образовательные учреждения профессионального образования Российской Федерации в 2004 году: Решение коллегии Минобразования России от 10.02.2004 N 2/1  // Официальные документы в образовании.-2004.-N 14.-С.9-35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 О Перечне ведущих научных журналов и изданий, выпускаемых в Российской Федерации, в которых должны быть опубликованы основные научные результаты диссертаций на соискание ученой степени доктора наук: Дополнения к Перечню ведущих научных журналов и изданий 2001-2003 гг.  // Бюллетень ВАК РФ.-2004.-N 3.-С.5-9. – (В том числе Вестник Новгородского государственного университета)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 О расширении эксперимента по подготовке дипломированных специалистов по специальностям "Нанотехнология в электронике" и "Наноматериалы": Приказ Минобразования России от 23.04.2004 N 1923  // Бюллетень Министерства образования РФ.-2004.-N 6.-С.20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 О реорганизации управления образованием и наукой и перспективных задачах высшей школы: Постановление Совета Российского союза ректоров от 03.04.2004  // Высшее образование сегодня.-2004.-N 5.-С.2-4 (вкладыш)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 О системе и структуре федеральных органов исполнительной власти: Указ Президента РФ от 09.03.2004 N 314  // Собрание законодательства РФ.- 2004.-N 11.-Ст. 945. – (Об образовании Министерства образования и науки РФ)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О типовых нарушениях, допускаемых диссертационными и учеными советами при оформлении аттестационных дел, и дополнительных требованиях к оформлению справок о присуждении ученой степени доктора наук и выдаче диплома кандидата наук  // Бюллетень ВАК РФ.-2004.-N 3.-С.9-13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 Об организации работ по экспериментальной подготовке кадров по направлению подготовки бакалавров и магистров "Прикладная информатика": Приказ Минобразования России от 28.04.2004 N 1995  // Бюллетень Министерства образования РФ.-2004.-N 6.-С.23-25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 Об эксперименте по созданию нового направления подготовки бакалавров и магистров "Нанотехнология": Приказ Минобразования России от 04.2004 N 1922  // Бюллетень Министерства образования РФ.-2004.-N 6.-С.17-19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 Об эксперименте по созданию нового направления  подготовки бакалавров и магистров "Фотоника и оптоинформатика": Приказ Минобразования России от 23.04.2004 N 1925  // Бюллетень Министерства образования РФ.-2004.-N 6.-С.21-22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б эксперименте по созданию новой специальности "Туризм" и Совете по туристскому образованию: Приказ Минобразования России от 13.04.2004 N 1656  // Бюллетень Министерства образования РФ.-2004.-N 6.-С.12-15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 План проведения научно-методических конференций, совещаний и семинаров в 2004 году: Утв. приказом Минобразования России от 09.03.2004 N 1283  // Образование в документах.-2004.-N 13.-С.47-61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 Положение о режиме рабочего времени и времени отдыха работников образовательных учреждений: Утв. приказом Минобразования России от 01.03.2004 N 945  // Образование в документах.-2004.-N 11.-С.55-62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    Положение об организации опытно-экспериментальной деятельности в системе образования: Утв. приказом Минобразования России от 09.03.2004 N 1123  // Официальные документы в образовании.-2004.-N 15.-С.3-13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 Порядок применения Единого квалификационного справочника должностей руководителей, специалистов и служащих: Утв. постановлением Минтруда и социального развития РФ от 09.02.2004 N 9  // Образование в документах.-2004.-N 13.-С.44-46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 Рекомендации Всероссийского совещания заведующих кафедрами гуманитарных и социально-экономических дисциплин (Москва, 20-21 ноября 2003 г.): Письмо Минобразования России от 19.01.2004 N 15-55-59ин/15  // Бюллетень Министерства образования РФ.-2004.-N 6.-С.28-3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 Рекомендации об организации деятельности муниципальной методической службы в условиях модернизации образования: Письмо Минобразования России от 09.03.2004 N 03-51-48ин/42-03  // Официальные документы в образовании.-2004.-N 15.-С.14-19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 Рекомендации по организации деятельности психологической службы в среднем специальном учебном заведении: Утв. письмом Минобразования России от 28.10.2003 N 18-52-1044ин/18-28  // Образование в документах.- 2004.-N 11.-С.93-97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 Рекомендации по организации системы общественного наблюдения (контроля) за проведением единого государственного экзамена в 2004 году: Утв. письмом Минобразования России от 28.01.2004 N 03-51-9ин/36-03  // Образование в документах.-2004.-N 14.-С.60-65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 Рекомендации по разработке положения о конфликтной комиссии субъекта Российской Федерации: Утв. письмом Минобразования России от 15.03.2004 N 03-51-50ин/36-03  // Образование в документах.-2004.-N 14.-С.65-71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  Рекомендации по разработке содержания образования и организации образовательного процесса в образовательных учреждениях высшего профессионального образования (вузах) для лиц, имеющих среднее профессиональное образование педагогического профиля: Утв. письмом Минобразования России от 09.03.2004 N 03-23ин/42-03  // Официальные документы в образовании.-2004.-N 13.-С.88-103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6     Рекомендации совещания проректоров по учебной работе высших учебных заведений Российской Федерации (Москва, 28-29 января 2004 г.): Письмо Минобразования России от 04.02.2004 N 15-55-150ин/15  // Бюллетень Министерства образования РФ.-2004.-N 6.-С.34-3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 Типы и виды образовательных учреждений: Информация  Минобразования России  // Образование в документах.-2004.-N 9.-С.95-97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 "Фулбрайт" делает шаг навстречу российским ученым  // Вузовские вести.-2004.-N 7.-С.5. – (Конкурс магистерской/аспирантской программы "Фулбрайт")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  Азарьева В.В.   Разработка брэнда высшего учебного заведения как элемент построения системы менеджмента качества  // Университетское управление: практика и анализ.-2004.-N 2.-С.110-113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0    Аксенов К.А. и др.   Применение средств имитационного моделирования в системе стратегического управления вузом / Аксенов К.А., Клебанов Б.И., Гончарова Н.В.  // Университетское управление: практика и анализ.-2004. -N 2.-С.54-57. - Библиогр.: 1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Анализ российского образовательного рынка для международного сотрудничества / Савиных В.П., Фукин В.А., Князева М.Д. и др.  // Университетское управление: практика и анализ.-2004.-N 1.-С.21-35. - Библиогр.: 7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Антошина И.В. и др.   Основные тенденции оценивания качества программных средств /Антошина И.В., Домрачев В.Г., Ретинская И.В.  // Качество. Инновации. Образование .-2004.-N 1.-С.70-75. - Библиогр.: 11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Аспирантура в вопросах и ответах / Стриханов М.Н., Мосичева И.А., Баранова Т.И. и др.  // Образование в документах.-2004.-N 9.-С.98-108; N 15.-С.99-108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 Балахонов А.В.   Фундаментализация высшего медицинского образования: Из опыта Санкт-Петербургского государственного университета  // Высшее образование сегодня.-2004.-N 5.-С.18-20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 Барабанова О.А.   Инновационный технологический центр - фактор повышения качества образовательного процесса университета  // Инновации.- 2004.-N 1.-С.84-86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 Барабанова С.В., Шиловская Л.Л.   Проблемы регламентации вузовской жизнедеятельности: экономические и юридические аспекты. Консалтинг как способ распространения найденных системных решений  // Университетское управление: практика и анализ.-2004.-N 2.-С.30-35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 Белкин В.Г. и др.   Теоретические основы и практические шаги формирования системы менеджмента качества в вузе / Белкин В.Г., Гаффорова Е.Б., Балабан В.А.  // Качество. Инновации. Образование .-2003.-N 4.-С.35-38. -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Бочков В.Е.   Оценка особенностей инновационных моделей организации учебного процесса на основе феноменологической классификационной системы  // Качество. Инновации. Образование .-2003.-N 4.-С.42-57. - Библиогр.: 2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 Бочков В.Е. и др.   Учебно-методический комплекс как основа и элемент обеспечения качества дистанционного образования / Бочков В.Е., Мартынова Л.Н., Краснова Г.А.  // Качество. Инновации. Образование .-2004.-N 1.-С. 53-61. - Библиогр.: 2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Буланичев В.А. и др.   Инновационное образование в информационно-образовательной среде вуза / Буланичев В.А., Серков Л.А., Казаков С.И.  // Качество. Инновации. Образование .-2004.-N 1.-С.13-16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Бурмистрова Е.В.   Оценка качества образовательных услуг  // Университетское управление: практика и анализ.-2004.-N 2.-С.114-115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Бутенко В.А., Никифорова О.А.   Еще раз о кураторстве  // Студенчество. Диалоги о воспитании.-2004.-N 2.- С.20-21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3</w:t>
      </w:r>
      <w:r>
        <w:rPr>
          <w:rFonts w:cs="Times New Roman" w:ascii="Times New Roman" w:hAnsi="Times New Roman"/>
          <w:sz w:val="24"/>
          <w:szCs w:val="24"/>
        </w:rPr>
        <w:t xml:space="preserve">    Ветров Ю.   О методологической специфике диссертационных исследований  // Высшее образование в России.-2004.-N 5.-С.109-112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Вниманию руководителей организаций, ведущих послевузовское профессиональное образование, руководителей отделов аспирантур, аспирантов и соискателей ученой степени кандидата наук  // Бюллетень ВАК РФ.-2004.-N 3.-С.50-54. – (О перечне и программах кандидатских экзаменов)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   Володарская Е.   Ученые в современном российском обществе (социально-психологический анализ)  // Высшее образование в России.-2004.-N 4.-С. 121-130. - Библиогр.: 10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6</w:t>
      </w:r>
      <w:r>
        <w:rPr>
          <w:rFonts w:cs="Times New Roman" w:ascii="Times New Roman" w:hAnsi="Times New Roman"/>
          <w:sz w:val="24"/>
          <w:szCs w:val="24"/>
        </w:rPr>
        <w:t xml:space="preserve">    Вражнова М.   Инженерная профессия сегодня  // Высшее образование в России.-2004.-N 5.-С.115-119. - 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Вукович Т.В.   Раннее архитектурное образование в системе непрерывного образования "Школа-вуз"  // Вести Союза архитекторов России.-2004.-N 1.-С.58-61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Высшее образование для 21 века  // Высшее образование сегодня.-2004. -N 5.-С.50-51 – (Конференция "Высшее образование для 21 века", состоявшаяся 22-24 апреля 2004 г. в Московском гуманитарном университете)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Вуз в системе профильного обучения / Герасименко Т., Куприянов М., Околелов О., Поповичева Н.  // Высшее образование в России.-2004.-N 4.-С.49-53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   Гохберг Л., Кузнецова И.   Вузовская наука: перспективы развития  // Высшее образование в России.-2004.-N 4.-С.107-120/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    Гребнев Л.   Россия в Болонском процессе: середина большого пути  //  Высшее образование в России.-2004.-N 4.-С.3-17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    Грезнева О.   Научные школы: принципы классификации  // Высшее образование в России.-2004.-N 5.-С.42-48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Громыко Ю.В.   Региональный университет как субъект стратегий развития: регионоформирование, научно-техническая, кадровая и инновационная политика, идентичность  // Университетское управление: практика и анализ. -2004.-N 2.-С.43-49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Грудзинский А.О.   Стратегическое управление университетом: от плана к инновационной миссии  // Университетское управление: практика и анализ.-2004.-N 1.-С.9-20.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Дворянкин А.М. и др.   Методика создания информационных ресурсов для системы дистанционного обучения ВолгГТУ / Дворянкин А.М., Геркушенко Г.Г., Давыдов Д.А.  // Качество. Инновации. Образование .-2003.-N 4.-С.62-65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Дежина И., Егерев С.   Концепция послевузовского образования нового типа  // Высшее образование в России.-2004.-N 4.-С.130-141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Дерябин Ю.С.   Шведская модель в действии: инновационный подход к подготовке кадров и научным исследованиям в вузах  // Высшее образование сегодня.-2004.-N 5.-С.34-40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Диброва М.И., Кабанова Н.М.   Изменения в структуре вуза как следствие интернационализации образования  // Университетское управление: практика и анализ.-2004.-N 2.-С.58-60. -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Ермошенко Б.Г. и др.   Электив в медицинских вузах / Ермошенко Б.Г., Породенко В.А., Литвинова Т.Н.  // Высшее образование сегодня.-2004.-N 5.-С.22-25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   Жураковский В., Сазонова З.   Подготовка преподавателя высшей школы - стратегическая задача  // Высшее образование в России.-2004.-N 4.-С.38-44. - 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Закорюкин В.Б., Платонова О.В.   Декомпозиция времени изучения дисциплины  // Качество. Инновации. Образование .-2003.-N 4.-С.22-25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Иванцивская Н.Г., Буров В.Г.   Модель управления инновационным процессом на кафедре  // Университетское управление: практика и анализ.-2004.-N 1. -С.69-76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Кимберг А.Н.   Развитие университета и субъекты развития  // Университетское управление: практика и анализ.-2003.-N 3.-С.37-43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4</w:t>
      </w:r>
      <w:r>
        <w:rPr>
          <w:rFonts w:cs="Times New Roman" w:ascii="Times New Roman" w:hAnsi="Times New Roman"/>
          <w:sz w:val="24"/>
          <w:szCs w:val="24"/>
        </w:rPr>
        <w:t xml:space="preserve">    Кирсанов А.   Целостность психолого-педагогической подготовки преподавателей  // Высшее образование в России.-2004.-N 5.-С.104-109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Кликунов Н.Д., Шаповалов В.Л.   Роль децентрализации, контроллинга и аутсорсинга в эффективном управлении вузом  // Университетское управление: практика и анализ.-2004.-N 2.-С.35-42. - Библиогр.: с.42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Клюев А.К., Корунов С.М.   Стратегия вузовского развития (по материалам пилотного семинара проекта "Стратегическое планирование в российских университетах")  // Университетское управление: практика и анализ.- 2003.-N 3.-С.43-50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 Князев Е.А.   Перспективный инструмент совершенствования вузовского управления  // Университетское управление: практика и анализ.-2004.-N 2.-С.10-16.  -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   Козьмина Г.   Нужны администраторы образования  // Высшее образование в России.-2004.-N 5.-С.11-13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  Кононова О.   Сетевые курсы  // Высшее образование в России.-2004.-N 5. -С.119-122. - Библиогр.: 1 назв. – (Компьютерные технологии обучения)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Кортов С.В.   Инновационный потенциал и инновационная активность вузов УрФО  // Университетское управление: практика и анализ.-2004.-N 1.-С. 61-68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1</w:t>
      </w:r>
      <w:r>
        <w:rPr>
          <w:rFonts w:cs="Times New Roman" w:ascii="Times New Roman" w:hAnsi="Times New Roman"/>
          <w:sz w:val="24"/>
          <w:szCs w:val="24"/>
        </w:rPr>
        <w:t xml:space="preserve">    Кортунов А.   ИНО-ЦЕНТР - организация "нового поколения"  // Высшее образование в России.-2004.-N 5.-С.21-24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    Костенко К.И., Некрасов С.Д.   Моделирование информационной системы оценки качества образования  // Университетское управление: практика и анализ.-2003.-N 3.-С.77-83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 Кравцова Л.А., Куклин В.Ж.   Управление качеством в образовании - взгляд со стороны  // Качество. Инновации. Образование .-2003.-N 4.-С.16-18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Кукин А.В., Санькова Т.А.   Планирование изменения контингента студентов в вузе  // Университетское управление: практика и анализ.-2003.-N 3.-С.91-94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Курбатова М.В., Дубченко Н.П.   Проблемы становления системы частного инвестирования в высшее профессиональное образование  // Университетское управление: практика и анализ.-2003.-N 3.-С.61-68. -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 Куцев Л.   Компьютерные технологии: опыт использования  // Высшее образование в России.-2004.-N 5.-С.112-115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7    Линдквист Осси В.   Некоторый личный опыт в области управления университетом  // Университетское управление: практика и анализ.-2004.-N 2.-С.78-81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8    Лопаткин В.   Педагогическое проектирование университетского комплекса  // Высшее образование в России.-2004.-N 5.-С.7-11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9    Макаркин Н.П. и др.   Матричное управление в высшем учебном заведении / Макаркин Н.П., Томилин О.Б., Фадеева И.М.  // Университетское управление: практика и анализ.-2004.-N 1.-С.43-47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0    Мовсесян О.В.   Научный парк МГУ - ключевое звено в инновационной инфраструктуре Московского университета  // Инновации.-2004.-N 1.-С.31- 36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Морган Э.   Диверсификация источников финансирования в системе высшего образования: сравнительный обзор  // Университетское управление: практика и анализ.-2004.-N 2.-С.81-90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2    Насыров И.К.   Серверы и сканеры в царстве книг  // Студенчество. Диалоги о воспитании.-2004.-N 2.- С.24. – (О библиотеке Казанского государственного технического университета)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Неволин В.   Процессы подготовки и аттестации кадров необходимо решительно сближать: Интервью с гл. ученым секретарем ВАК России, д-ром физ.-мат. наук, проф. В.Неволиным  // Вузовские вести.-2004.-N 10.-С.3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4    Непомнящая Т.А., Давыдова Н.Н.   О стратегическом планировании развития образовательного комплекса г. Екатеринбурга  // Университетское управление: практика и анализ.-2004.-N 1.-С.35-42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5    Никончук Е.Г., Райчук Д.Ю.   Об опыте управленческого консалтинга в высшей школе  // Университетское управление: практика и анализ.-2004.-N 2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С.27-29. - Библиогр.: с.29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6    Ниязова М.В.   Проблемы оценки эффективности предпринимательской деятельности бюджетных вузов  // Университетское управление: практика и анализ.-2003.-N 3.-С.68-76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7    Новые финансовые инструменты в высшем образовании / Захаров Ю.А., Курбатова М.В., Долганов В.С., Морозова Е.А.  // Университетское управление: практика и анализ.-2004.-N 1.-С.77-89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8    Нуждин В.Н. и др.   Управление качеством в высшем образовании: методы и компьютерные средства анализа альтернатив / Нуждин В.Н., Пантелеев Е.Р., Кроль Т.Я.  // Качество. Инновации. Образование .-2003.-N 4.-С.71-76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    Осипов А.   О состоянии отечественной социологии образования  // Высшее образование в России.-2004.-N 4.-С.82-87. - Библиогр.: 13 назв.. – (Статья профессора кафедры социологии НовГУ)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0    Отчет по Всероссийской конференции "Национальная система качества и оценка эффективности дополнительного профессионального образования с учетом международных требований"  // Качество. Инновации. Образование . -2004.-N 1.-С.2-6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1    Петрович С.   Цена образования - его качество  // Вузовские вести.-2004.-N 7.-С.9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2    Плаксий С.   Сверхэксплуатация преподавателей - главная угроза высшей школе и развитию России в XXI в.  // Альма матер (Вестник высшей школы).-2004.-N 3.-С.16-22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93</w:t>
      </w:r>
      <w:r>
        <w:rPr>
          <w:rFonts w:cs="Times New Roman" w:ascii="Times New Roman" w:hAnsi="Times New Roman"/>
          <w:sz w:val="24"/>
          <w:szCs w:val="24"/>
        </w:rPr>
        <w:t xml:space="preserve">    Поляков О.   Принципы профильно-ориентированного обучения английскому языку и факторы, способствующие их реализации  // Альма матер (Вестник высшей школы).-2004.-N 3.-С.23-26. -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4    Пономарев А.В.   Управление качеством воспитания  // Студенчество. Диалоги о воспитании.-2004.-N 2.- С.18-19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5    Портал Quality21.ru: создание, развертывание и перспективы / Королев   Д.А., Рыбкин А.В., Яблоков Н.А. и др.  // Качество. Инновации. Образование .-2004.-N 1.-С.64-70. - Библиогр.: 7 назв. – (Обзор портала «Качество – 21 век» в Интернете, его возможности, цели и задачи)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6    Принципы организации и электронного документирования системы менеджмента качества Владимирского государственного университета / Сергеев А.Г .,Латышев М.В., Сущев А.К., Романов В.А.  // Качество. Инновации. Образование .-2003.-N 4.-С.39-41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7    Региональные центры Федерации Интернет Образования  // Лидеры образования.-2004.-N 4.-С.40. – (В том числе Новгородский региональный центр ФИО)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8    Рузаев Е.Н., Рузаева П.Е.   Менеджмент качества образовательных услуг и менеджмент знаний в высшей школе  // Университетское управление: практика и анализ.-2004.-N 1.-С.56-60;  Качество. Инновации. Образование.-2004.-N 1.-С.7-11. - Библиогр.: 4 назв.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9    Руководителям диссертационных советов  // Бюллетень ВАК РФ.-2004.-N 3.-С.54. – (Обращается внимание на публикации, которые следует приводить в "Справке о присуждении ученой степени доктора наук..." )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    РФФИ.   Отчеты по инновационно-ориентированным проектам конкурса РФФИ "ИННО" (2002-2004)  // Поиск.-2004.-N 21(783).-С.5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1 </w:t>
      </w:r>
      <w:r>
        <w:rPr>
          <w:rFonts w:cs="Times New Roman" w:ascii="Times New Roman" w:hAnsi="Times New Roman"/>
          <w:sz w:val="24"/>
          <w:szCs w:val="24"/>
        </w:rPr>
        <w:t xml:space="preserve">    РФФИ.   Российский фонд фундаментальных исследований  // Поиск.-2004.-N 21(783).-С.6. – (Конкурсы, классификатор РФФИ)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2 </w:t>
      </w:r>
      <w:r>
        <w:rPr>
          <w:rFonts w:cs="Times New Roman" w:ascii="Times New Roman" w:hAnsi="Times New Roman"/>
          <w:sz w:val="24"/>
          <w:szCs w:val="24"/>
        </w:rPr>
        <w:t xml:space="preserve">   Садовничий В.   Реорганизация управления образованием и наукой и перспективные задачи высшей школы  // Альма матер (Вестник высшей школы).-2004.-N 3.-С.3-7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3    Свиридов О.А.   Особенности экономики вузов в условиях перехода к рынку  // Качество. Инновации. Образование .-2004.-N 1.-С.21-26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4    Сенашенко В., Жалнина Н.   Качество высшего образования и система зачетных единиц  // Высшее образование в России.-2004.-N 5.-С.14-18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sz w:val="24"/>
          <w:szCs w:val="24"/>
        </w:rPr>
        <w:t xml:space="preserve">    Сенашенко В., Ткач Г.   О структуре современного высшего образования  // Высшее образование в России.-2004.-N 4.-С.18-26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6    Сизоненко К.Н.   Перспективы развития физического воспитания в вузе  // Вестник Амурского государственного университета.-2004.-Вып.24.-С.18-19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7    Скок Г.Б.   Некоторые нормы качества деятельности преподавателя  //  Университетское управление: практика и анализ.-2003.-N 3.-С.84-90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8    Соболев В.С., Степанов С.А.   Концепция, модель и критерии эффективности внутривузовской системы управления качеством высшего профессионального образования  // Университетское управление: практика и анализ.-2004.-N 2.-С.102-110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9    Солдатов А.В.   Информационная система как основа эффективного управления вузом  // Университетское управление: практика и анализ.-2004.-N 2. -С.116-119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   Стахевич А.   Библиотека вуза: принципы развития и результаты деятельности  // Высшее образование в России.-2004.-N 5.-С.89-92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1   Степанов С.А.   Модель и критерии эффективности внутривузовской системы менеджмента качества  // Качество. Инновации. Образование .-2004.-N 1.-С.30-37. 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2    Суслов А.Г., Овдиенко А.Г.   От чего зависит качество подготовки специалистов  // Качество. Инновации. Образование .-2003.-N 4.-С.58-62. - Библиогр.: 2 назв. – (Кафедральная система обеспечения качества подготовки специалистов различных уровней на кафедре "Автоматизированные технологические системы" в Брянском государственном техническом университете)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3    Табалдиева В.Ш.   Подготовка кадров для международного сотрудничества в сфере уголовного судопроизводства  // Высшее образование сегодня.-2004.-N 5.-С.30-31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4    Тихонова Е.А.   Управление технологическими инновациями в образовании   // Качество. Инновации. Образование .-2004.-N 1.-С.27-29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15</w:t>
      </w:r>
      <w:r>
        <w:rPr>
          <w:rFonts w:cs="Times New Roman" w:ascii="Times New Roman" w:hAnsi="Times New Roman"/>
          <w:sz w:val="24"/>
          <w:szCs w:val="24"/>
        </w:rPr>
        <w:t xml:space="preserve">    Фортунатов В.   Современная аспирантура: драматизм существования  // Альма матер (Вестник высшей школы).-2004.-N 3.-С.32-35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6    Фурсенко А.   Объединить потенциал образования и науки для создания общества знаний  // Альма матер (Вестник высшей школы).-2004.-N 3.-С.8-12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7    Холкин Д.В.   Управленческий консалтинг в высшей школе  // Университетское управление: практика и анализ.-2004.-N 2.-С.17-26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8    Хэджедорн Л.С.   Студент американских двухгодичных колледжей: успеваемость и выпуск  // Университетское управление: практика и анализ.-2004.-N 2.-С.91-101. - Библиогр.: с.101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   Чистохвалов В.   Кредитные единицы входят в российскую высшую школу  // Высшее образование в России.-2004.-N 4.-С.26-37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   Чубик П. и др.   Соответствовать международному стандарту / Чубик П., Минин М., Беломестнова Э.  // Высшее образование в России.-2004.-N 5.-С.3-7. -  Библиогр.: 1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1    Чурекова Т.М.   Миссия университета в решении региональных проблем  // Университетское управление: практика и анализ.-2004.-N 2.-С.50-53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2    Щеглов П.Е., Никитина Н.Ш.   Профессиональный портрет специалиста в системе управления качеством образования в вузе  // Университетское управление: практика и анализ.-2004.-N 1.-С.48-56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   Янкович Е.   Военная кафедра и военный вуз: принцип дополнительности // Высшее образование в России.-2004.-N 5.-С.147-151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1:49:00Z</dcterms:created>
  <dc:creator>sbo</dc:creator>
  <dc:description/>
  <dc:language>en-US</dc:language>
  <cp:lastModifiedBy>sbo</cp:lastModifiedBy>
  <dcterms:modified xsi:type="dcterms:W3CDTF">2004-07-06T10:34:00Z</dcterms:modified>
  <cp:revision>10</cp:revision>
  <dc:subject/>
  <dc:title> 1    "Фулбрайт" делает шаг навстречу российским ученым  // Вузовские ве-  </dc:title>
</cp:coreProperties>
</file>