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</w:rPr>
        <w:t>ВЫСШАЯ   ШКОЛА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январ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ные документ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    Законопроекты об образовании, по которым Комитет по образованию и науке Государственной думы ФС РФ является ответственным: Информация Государственной Думы // Официальные документы в образовании. - 2003. - N 31. - С.22-42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    О внесении изменений и дополнений в постановление Государственного комитета РФ по высшему образованию от 27 декабря 1995 г. N 8 "О требованиях к образцам государственных документов о среднем профессиональном образовании": Приказ Минобразования России от 29.09.2003 N 3693  // Бюллетень Министерства образования РФ. - 2003. - N 12. - С.33-42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   О внесении дополнений в постановление Государственного комитета РФ по высшему образованию от 30.11.1994 N 9  и приказ Минобразования России от 13.01.1999 N 46: Приказ Минобразования России от 29.09.2003 N 3692  // Бюллетень Министерства образования РФ. - 2003. - N 12. - С.30-32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   О Всероссийском открытом конкурсе на стипендии Президента РФ для обучения за рубежом в 2004/2005 учебном году: Письмо Минобразования России от 08.10.2003 N 29-55-927  // Официальные документы в образовании. -2003. - N 32. - С.71-74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   О государственной аккредитации подведомственных учреждений среднего профессионального образования: Информация Минкультуры России от 13.10. 2003 N 108-01-16/32  // Официальные документы в образовании. - 2003. - N 33. -С.93-94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   О государственной поддержке студенчества и студенческих отрядов: Протокол заседания Правительства РФ от 09.07.2003 N 8-пр  // Официальные документы в образовании. - 2003. - N 30. - С.66-70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    О единой норме недельной учебной нагрузки за ставку заработной платы: Письмо Минобразования России от 01.10.2003 N 20-51-2979/20-5  // Официальные документы в образовании. - 2003. - N 31. - С.55-56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   О командировании в зарубежные страны в 2004/2005 учебном году российских студентов, аспирантов и научно-педагогических работников: Письмо Минобразования России от 21.10.2003 N 29-55-971  // Официальные документы в образовании. - 2003. - N 34. - С.79-87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    О межведомственной программе "Студенчество России (2004-2008 годы)": Информация Минобразования России от 11.11.2003  // Официальные документы в образовании. - 2003. - N 35. - С.3-18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    О международном сотрудничестве в образовании и науке: Справка Минобразования России от 07.10.2003  // Официальные документы в образовании. - 2003. -N 31. - С.4-18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    О мероприятиях по введению профильного обучения: Справка  Минобразования России  // Официальные документы в образовании.-2003.-N 34.-С.48-52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2    О научно-техническом совете Министерства образования Российской Федерации: Приказ Минобразования России от 07.10.2003 N 3805  // Бюллетень Министерства образования РФ.-2003.-N 12.-С.17-29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3    О научной программе "Университеты России": Приказ Минобразования России от 29.10.2003 N 4049  // Высшее образование сегодня.-2003.-N 12.-С.12 (вкладыш)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4    О новом направлении подготовки бакалавров и магистров "Инноватика": Приказ Минобразования России от 25.09.2003 N 3658  // Высшее образование сегодня.-2003.-N 12.-С.4 (вкладыш)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5    О подготовке общей части Кодекса РФ об образовании: Постановление правления Российский союз ректоров от 25.06.2003  // Официальные документы в образовании.-2003.-N 33.-С.7-9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6    О расширении российско-германских молодежных обменов и учреждении координационного бюро в целях их поддержки: Коммюнике Минобразования России  // Официальные документы в образовании.-2003.-N 31.-С.19-21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7    О реализации решения коллегии Минобразования России "Об итогах проведения эксперимента по введению единого государственного экзамена в 2001-2003 годах и планах его организации на 2004 год" от 14.10.2003 N 14: Приказ Минобразования России от 31.10.2003 N 4089  // Официальные документы в образовании.-2003.-N 34.-С.22-24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8    О сопряжении квалификационных требований к специалистам с высшим проф. образованием с квалификационными характеристиками, содержащимися в Гос. образовательных стандартах высшего профессионального образования по подготовке бакалавров, дипломированных специалистов и магистров: Письмо Минобразования России от 04.11.2002 N 14-52-912ин/13  // Образование в документах.-2003.-N 1.-С.35-36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9    О сотрудничестве с зарубежными странами в области образования: Постановление Правительство РФ от 04.11.2003 N 668  // Официальные документы в образовании.-2003.-N 34.-С.4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0    О финансировании работ по единому государственному экзамену: Письмо от 20.03.2002 N 13-51-11/13  // Образование в документах.-2003.-N 2.-С.52-53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1    О ходе реализации Договора о сотрудничестве между Министерством образования РФ и Министерством труда и социального развития РФ на 2000-2005 годы по развитию системы непрерывного профессионального образования: Информация Минобразования России от 19.11.2003  // Официальные документы в образовании.-2003.-N 36.-С.80-94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2   О ходе выполнения комплекса мероприятий по реализации в в 2002-2003 годах Концепции модернизации российского образования на период до 2010 года: Информационно-аналитические материалы Правительственной комиссии по образованию от 29.08.2003  // Официальные документы в образовании.-2003.-N 28.-С.2-103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3    Об итогах проведения эксперимента по введению единого государственного экзамена в 2001-2003 годах и планах его организации на 2004 год: Справка Минобразования России  // Официальные документы в образовании.- 2003.-N 32.-С.13-27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4    Перечень вступительных испытаний в зависимости от профиля подготовки специалистов: Утв. письмом Минобразования России от 05.01.2003 N 14-55-14ин/15  // Образование в документах.-2003.-N 5.-С.27-35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5    Положение о конкурсе работ, представляемых на соискание премий Президента РФ и премий Правительства РФ в области образования: Утв. письмом Минобразования России от 19.12.2002 N 25-156ин/25-02  // Образование в документах.-2003.-N 5.-С.27-35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6    Положение об Аккредитационной коллегии Министерства образования Российской Федерации: Утв. приказом Минобразования России от 22.10.2003 N 4000  // Бюллетень Министерства образования РФ.-2003.-N 12.-С.12-16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7    Примерная форма учредительного договора о создании и обеспечении деятельности образовательного учреждения высшего профессионального образования: Письмо Минобразования России от 26.08.2003 N 31-51-20/31-13  // Официальные документы в образовании.-2003.-N 33.-С.86-92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8    Резолюция III Всероссийского совещания по подведению итогов эксперимента по введению единого государственного экзамена в 2003 году и постановке задач эксперимента на 2004 год  // Высшее образование сегодня.-2003.-N 11.-С.10-12 (вкладыш)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9    Авдеев А.Н., Чуркина Г.Б.   Авторское право и образование  // Высшее образование сегодня. - 2003. - N 11. - С.48-50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0    Алексеев В.В., Елисеев А.В.   Система электронного документооборота в вузе  // Программные продукты и системы. - 2003. - N 4. - С.46-48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1    Анзай Ю.   Университетская реформа в Японии: состояние и перспективы // Альма матер (Вестник высшей школы). - 2003. - N 8. - С.39-42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2    Байгарова К.   Образование, открытое миру: Беседа с первым зам. министра образования РФ В.Болотовым  // Альма матер (Вестник высшей школы). -2003. - N 8. - С.45-47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3    Великий Новгород - город университетский  // Наше наследие. - 2003. - N 67-68. - (Приложение)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4    Гликман И.З.   Студенты оценивают качество преподавания  // Высшее образование сегодня. - 2003. - N 12. - С.48-50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5    Гребнев Л.С.   Модернизация экономического образования  // Высшее образование сегодня. - 2003. - N 12. - С.8-15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6    Гура Г.С.   Теоретическая механика: современные подходы  // Высшее образование сегодня. - 2003. - N 12. - С.26-34. - 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7    Дерябин Ю.С.   Образование, наука и инновации: "финское чудо"?  // Высшее образование сегодня. - 2003. - N 11. - С.34-40. - Библиогр.: 7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8    Закон "Об университетах" вынесен на рассмотрение Государственной  Думы  // Высшее образование сегодня. - 2003. - N 11. - С.33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9    Кликунов Н.   Отношения собственности в высшей школе как фактор системного риска  // Альма матер (Вестник высшей школы). - 2003. - N 8. - С.3-8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0    Крутов В.В.   Возможности цифровой печати для поддержки учебных процессов  // Высшее образование сегодня. - 2003. - N 11. - С.52-54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1    Лобанов Ю.И., Ильченко О.А.   Управление знанием в открытом образовании / НИИВО. - М., 2003. - 68 с. - (Аналитические обзоры по основным направлениям развития высшего образования. Вып.12). - Библиогр.: 16 назв. -Библиогр.: 16 назв.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2    Льготы аспирантам-заочникам  // Образование в документах. - 2003. - N 3. - С.109-110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3    Менеджмент в образовании в условиях информационного общества: аналитика и развитие (по научным результатам Информационно-аналитического центра Департамента образования г. Москвы)  // Научно-техническая информация. Сер.1. - 2003. - N 10. - С.1-38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4    Никандров Н.Д.   60 лет Российской академии образования  // Высшее образование сегодня. - 2003. - N 12. - С.2-5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5    О выплате педагогическим работникам денежной компенсации на книгоиздательскую продукцию и периодические издания  // Образование в документах. - 2002. - N 12. - С.105-106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6    Пиявский С.   Вузовское молодежное Интернет-сообщество  // Альма матер (Вестник высшей школы). - 2003. - N 8. - С.24-29. - Библиогр.: 3 наз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7    Плещев В.В.   Адаптивная методическая система обучения: методология проектирования  // Высшее образование сегодня. - 2003. - N 12. - С.42-46. -Библиогр.: 9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48    Покровский Н.Е.   Социологическое образование и культура  // Высшее образование сегодня. - 2003. - N 12. - С.16-21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9    Понкратова В., Осипцова Ж.   Комментарий к нормативным правовым актам, регулирующим особенности работы по совместительству педагогических и других работников образовательных учреждений  // Официальные документы в образовании. - 2003. - N 29. - С.22-41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0    Постиглайон Дж.А.   Становление коммунальных колледжей в Китае  // Альма матер (Вестник высшей школы). - 2003. - N 8. - С.42-43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51    Привезенцев В.А.   Использование ГИФО в финансировании вузов: итоги и перспективы  // Официальные документы в образовании. - 2003. - N 27. - С.36-5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2    С Всероссийского совещания заведующих кафедрами гуманитарных и социально-экономических наук дисциплин  // Высшее образование сегодня.- 2003. - N 12. - С.6-7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3    Сенашенко В., Ткач Г.   Болонский процесс и качество образования  // Альма матер (Вестник высшей школы). - 2003. - N 8. - С.8-14. - Библиогр.: 5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4    Федоров И.   Реформа в образовании схожа с пожаром. И это страшно!: Интервью с ректором МГТУ им. Н.Э.Баумана И.Б.Федоровым  // Образование в документах. - 2003. - N 3. - С.40-42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55    Шамец С. и др.   Первая Всероссийская студенческая олимпиада с использованием программных продуктов НТЦ АПМ / Шамец С., Лазариди Н., Шанин Д. // САПР и графика. - 2003. - N 12. - С.38-41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0:24:00Z</dcterms:created>
  <dc:creator>sbo</dc:creator>
  <dc:description/>
  <dc:language>en-US</dc:language>
  <cp:lastModifiedBy>sbo</cp:lastModifiedBy>
  <dcterms:modified xsi:type="dcterms:W3CDTF">2004-02-06T12:26:00Z</dcterms:modified>
  <cp:revision>5</cp:revision>
  <dc:subject/>
  <dc:title> 1    Великий Новгород - город университетский  // Наше наследие</dc:title>
</cp:coreProperties>
</file>