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овгородский Государственный Университет имени Ярослава Мудрого</w:t>
      </w:r>
    </w:p>
    <w:p>
      <w:pPr>
        <w:pStyle w:val="Style15"/>
        <w:jc w:val="center"/>
        <w:rPr>
          <w:b/>
          <w:b/>
          <w:sz w:val="36"/>
        </w:rPr>
      </w:pPr>
      <w:r>
        <w:rPr>
          <w:b/>
          <w:sz w:val="36"/>
        </w:rPr>
        <w:t>НАУЧНАЯ БИБЛИОТЕ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блиографический отдел                                         </w:t>
        <w:tab/>
        <w:tab/>
        <w:tab/>
        <w:tab/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Сектор информации по высшей школе                                                                   Март  </w:t>
      </w:r>
      <w:r>
        <w:rPr>
          <w:rFonts w:cs="Times New Roman" w:ascii="Times New Roman" w:hAnsi="Times New Roman"/>
          <w:b/>
          <w:sz w:val="24"/>
        </w:rPr>
        <w:t xml:space="preserve">2001 </w:t>
      </w:r>
      <w:r>
        <w:rPr>
          <w:rFonts w:cs="Times New Roman" w:ascii="Times New Roman" w:hAnsi="Times New Roman"/>
          <w:sz w:val="24"/>
        </w:rPr>
        <w:t>г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b/>
          <w:b/>
          <w:shadow/>
          <w:sz w:val="72"/>
        </w:rPr>
      </w:pPr>
      <w:r>
        <w:rPr>
          <w:b/>
          <w:shadow/>
          <w:sz w:val="72"/>
        </w:rPr>
        <w:t>ВЫСШАЯ ШКОЛА</w:t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Библиографический  список</w:t>
      </w:r>
    </w:p>
    <w:p>
      <w:pPr>
        <w:pStyle w:val="Style15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ормативные документы по высшей школ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1.    Государственная программа "Патриотическое воспитание граждан Российской Федерации на 2001-2005 годы": Постановлени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Правительство РФ от 16.02.2001 N 122  // Рос. Газета. - 2001.-12 марта. -С.5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2.    Изменения и дополнения, которые вносятся в Типовое положение о структурных подразделениях подведомственных высших учебных заведений, осуществляющих дополнительное профессионально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бразование (повышение квалификации) преподавателей высших и средних специальных учебных заведений: Утв. приказом Минобразования России от 23.08.2000 N 2483  // Бюл. М-ва образования РФ.-2001.-N 2.-С.47-49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3.    О концепции реформирования образования в проекте программы Правительства РФ: Изложение стенограммы Парламентских слушателей  // Альма матер.-2000.-N 11.-С.5-28; Регионология.-2000.-N 3-4.-С.56-59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4.    О Порядке приема в государственные образовательные учреждения высшего профессионального образования (высши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учебные заведения) Российской Федерации, учрежденные федеральными органами исполнительной власти: Письмо Минобразования России от 21.12.2000 N 14-51-751 ин/12  // Бюл. М-ва образования РФ.-2001.-N 2.-С.3-13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5.   О Порядке приема лиц без гражданства в аспирантуру и докторантуру российских высших учебных заведений и организаций: Приказ Минобразования России от 02.11.2000 N 3171  // Бюл. М-ва образования РФ.-2001.-N 2.-С.14-15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6.    О Всероссийской студенческой юридической олимпиаде: Распоряжение Президента РФ от 06.03.2001 N 112-рп  // Рос. газета.-2001.-16 марта. -С.23.-(В т.ч. комментарий к данному документу)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7.   О присоединении Российской Федерации к Соглашению о ввозе материалов образовательного, научного и культурного характера и Протоколу к нему: Постановление Правительства РФ от 06.07.1994 N 795 с изм., внесенными постановлениями правительства РФ от 17.07.1996 N 821 и 09.01.1999 N 28   // Науч. книга.-2000.-N 2.-С.38-44; N 3.-С.52-60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8.   Об аттестации педагогических и руководящих работников средних специальных учебных заведений Министерства образования Российской Федерации: Приказ Минобразования России от 25.10.2000 N 3057  // Бюл. М-ва образования РФ.-2001.-N 2.-С.43-46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9.    Об утверждении перечня международных и иностранных организаций, получаемые налогоплательщиками гранты (безвозмездная помощь) которых, предоставленные для поддержки науки, образования, культуры и искусства в Российской Федерации, не подлежат налогообложению: Постановление Правительства РФ от 05.03.2001 N 165  // Рос. газета.-2001.-13 марта.-С.10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10.   Об утверждении формы заявления и перечня документов, представляемых к повторной лицензионной экспертизе при проведении комплексной оценки деятельности высшего учебного заведения: Приказ Минобразования России от 03.08.2000 N 2394  // Бюл. М-ва образования РФ.-2001.-N 2.-С.54-64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11.   Об учебно-методических объединениях в области педагогического образования: Приказ Минобразования России от 26.10.2000 N 3085  // Бюл. М-ва образования РФ.-2001.-N 2.-С.39-42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12.   Положение о Координационном совете по общему гуманитарному и социально-экономическому образованию: Утв. приказом Минобразования России от 02.10.2000 N 2834  // Бюл. М-ва образования РФ.-2001.-N 2.-С.19-22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13.     Положение о порядке и условиях предоставления педагогическим работникам образовательных учреждений длительного отпуска сроком до одного года: Утв. приказом Минобразования России от 07.12.2000 N 3570  // Рос. газета.-2001.-13 марта.-С.13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14.    Примерная программа дисциплины "Русский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язык и культура речи" Федерального компонента цикла "Общие гуманитарные 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оциально-экономические дисциплины" в государственных образовательных стандартах высшего профессионального образования второго поколения: Рекомендовано НМС по филологии УМО ун-тов России (решение пленума НМС от 19 мая 2000 г.)  // Университетская книга.-2000.-N 7.-С.28-35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15.    Рекомендации по организации практики студентов образовательных учреждений высшего профессионального образования: Письмо Минобразования России от 03.08.2000 N 14-55-48 ин/15  // Бюл. М-ва образования РФ.-2001.-N 2.-С.33-38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2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16.    21 век - век образования?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Заметки с 6 съезда Российского Союза ректоров  // Университетская книга.-2000.-N 12.-С.7-9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17.   Vessuri H. и др.   The Pertinence of higher education in a changing world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/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Vessuri H.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Litt B.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Phil D.  // Магистр.-2000.-N 5.-С.1-14.</w:t>
      </w:r>
      <w:r>
        <w:rPr>
          <w:rFonts w:cs="Times New Roman" w:ascii="Times New Roman" w:hAnsi="Times New Roman"/>
          <w:sz w:val="22"/>
          <w:lang w:val="en-US"/>
        </w:rPr>
        <w:t xml:space="preserve">- </w:t>
      </w:r>
      <w:r>
        <w:rPr>
          <w:rFonts w:cs="Times New Roman" w:ascii="Times New Roman" w:hAnsi="Times New Roman"/>
          <w:sz w:val="22"/>
        </w:rPr>
        <w:t>(Анализируется роль и место высшего образования в обществе, доступность, методы обучения, исследовательские функции университетов, ответственность высшего образования перед другими общественными сферами. Статья на англ. языке)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18.   Адамадзиев К.Р.   Плюсы и минусы в системе компьютерной подготовки в высших учебных заведениях  // Магистр.-2000.-N 5.-С.52-61.-Библиогр.: 5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19.    Академический отпуск  // Независимый библиотечный адвокат.-2000.-N 3.-С.111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20.   Алексеева Л.П., Шаблыгина Н.С.   Тезаурус государственных образовательных стандартов.- (Аналитические обзоры по основным направлениям развития высшего образования. Вып.6)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-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М., 2000.-48 с.-Библиогр.: 23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21.    Анализ законодательства, регулирующего правоотношения в сфере образования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В 2 ч.- (Аналитические обзоры по основным направлениям развития высшего образования. Вып.5, 10). - М., 2000.-88 с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22.   Антонова С.Г., Тюрина Л.Г.   Новое поколение учебной литературы: теоретические и методические предпосылки  // Университетская книга.-2000.-N 8.-С.15-18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23.   Антонова С.Г., Тюрина Л.Г.   Развитие учебного книгоиздания: уроки, тенденции, перспективы  // Университетская книга.-2000.-N 12.-С.26-30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24.   Батлук О.В.   Философия образования Сенеки: кризис цицеронского идеала  // Вопросы философии.-2001.-N 1.-С.143-160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25.   Богачев Е.Н., Воронин А.А.   Отношения собственности в высшей школе.- (Аналитические обзоры по основным направлениям развития высшего образования. Вып.12). - М., 2000.-64 с. - Библиогр.: 10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26.   Вишневский Ю.Р., Шапко В.Т.   Студент 90-х - социокультурная динамика  // Социс.-2000.-N 12.-С.56-63.-Библиогр.: 9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27.   Голубева О.Н.   Теоретическая концепция содержания общего физического  // Магистр.-2000.-N 5.-С.22-31.-Библиогр.: 3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28.   Горбашко Е.   Подготовка специалистов в области управления качеством: реалии и перспективы  // Стандарты и качество.-2001.-N 1.-С.54-56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29.   Демихов К.Е., Ярославцев В.М.   На пути к электронному учебнику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Системный обучающий модуль: новая форма создания учебного материала  // Университетская книга.-2000.-N 8.-С.19-22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30.    Лингвистическое обеспечение правовой информатизации в высшей школе / Индюшкин А.А., Попова В.Г., Ремизова Е.А., Сатунина А.Е.- (Аналитические обзоры по основным направлениям развития высшего образования. Вып.9). - М., 2000.-48 с. - Библиогр.: 12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31.   Коган Л.   Технический университет как форма университетского образования  // Альма матер.-2000.-N 12.-С.16-18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37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32.   Колин К.   Будущее науки: методология познания и образовательные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технологии  // Альма матер (Вестник высшей школы).-2000.-N 11.-С.33-39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33.   Костенко И.П.   Вузовский учебник: суть проблемы, корни  // Университетская книга.-2000.-N 6.-С.14-18.-Библиогр.: с.18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34.   Лобанов А.С.   Формирование системного мышления как важнейшая задача вуза  // Научно-техническая информация. Сер.1.-2001.-N 1.-С.18-21.-Библиогр.: 7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35.   Лунев А.П.   Основные направления и формы совершенствования системы регионального высшего образования  // Регионология.-2000.-N 3-4.-С.71-79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36.   Маркович Д.   Глобализация и экологическое образование  // Социс.-2001.-N 1.-С.17-23.-Библиогр.: 35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37.   Матушанский Г.   К концептуальным основам системы непрерывного образования вузовских преподавателей  // Альма матер.-2000.-N 11.-С.40-41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38.   Нарзикулова В.   Новые требования к учебным изданиям  // Науч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книга.-1999.-N 1-2.-С.97-100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39.   Новикова Т.А.   Международная научно-методическая конференция "Высшее профессиональное образование в условиях международной интеграции"  // Научно-техническая информация. Сер.1.-2001.-N 2.-С.34-35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40.   Минкультуры России.   Одобрена Национальная программа сохранения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библиотечных фондов Российской Федерации  // Университетская книга.-2000.-N 8.-С.4-7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41.    Оформление прав на произведения науки, литературы и искусства   // Науч. книга.-2000.-N 1.-С.45-48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42.   Петрова Т.Э.   Развитие гуманитарного образования в российской высшей школе: состояние и перспективы  // Университетская книга.-2000.-N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7.-С.24-27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43.    Преемственность образовательных профессиональных программ.- (Аналитические обзоры по основным направлениям развития высшего образования. Вып.8). - М., 2000.-60 с. - Библиогр.: 13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44.   Пучков Н.П. и др.   Роль технического университета в развитии инженерного образования в регионе / Пучков Н.П., Дворецкий С.И., Таров В.П.  // Регионология.-2000.-N 3-4.-С.80-87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45.   Рубальская О.Н., Рубальский Г.Б.   Автоматизированные системы составления учебных расписаний.- (Аналитические обзоры по основным направлениям развития высшего образования. Вып.1). -М., 2001.-68 с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46.   Рябов Л.П.   Интеграционные процессы в области образования в Содружестве Независимых Государств.- (Аналитические обзоры по основным направлениям развития высшего образования. Вып.7). - М., 2000.-36 с.- Библиогр.: 13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47.   Садлак Я.   Глобализация и всемирная роль университета  // Университетская книга.-2000.-N 7.-С.14-18.-Библиогр.: с.18 (7 назв.)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48.   Садовничий В.   Высшая школа России: ориентиры на будущее: Докл. на 6 съезде Рос. союза ректоров  // Альма матер.-2000.-N 12.-С.3-9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49.   Салимова Т.   Интерактивные методы обучения в рамках курса "Управление качеством"  // Стандарты и качество.-2001.-N 1.-С.57-59.-Библиогр.: 2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50.   Салмин И.Д.   Внедрение компьютерных обучающих программ в высшей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школе  // Университетская книга.-2000.-N 6.-С.19-21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51.   Сухарев А.И.   Фундаментальность - классическая основа университетского образования  // Региональная политика РФ в области образования.-1997.-Вып.10.-С.336-341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52.   Тихонов А.Н.   Наука высшей школы и повышение эффективности образовательного комплекса России  // Региональная политика РФ в области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образования.-1997.-Вып.10.-С.322-335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53.   Токарев В.   Профессиональные навыки менеджера ("обогащенный самоменеджмент")  // Проблемы теории и практики управления.-2000.-N 6.-С.113-116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54.    Ушакова М.В., Дорофеева Г.А.   Молодежь в современном российском обществе.- (Аналитические обзоры по основным направлениям развития высшего образования. Вып.2). - М., 2001.-44 с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ОСТАВИТЕЛЬ:  Е. Власова – гл. библиотекарь НБ НовГУ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9:05:00Z</dcterms:created>
  <dc:creator>sbo</dc:creator>
  <dc:description/>
  <dc:language>en-US</dc:language>
  <cp:lastModifiedBy>sbo</cp:lastModifiedBy>
  <cp:lastPrinted>2001-04-05T14:23:00Z</cp:lastPrinted>
  <dcterms:modified xsi:type="dcterms:W3CDTF">2001-05-24T09:05:00Z</dcterms:modified>
  <cp:revision>2</cp:revision>
  <dc:subject/>
  <dc:title>    </dc:title>
</cp:coreProperties>
</file>