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>ВЫСШАЯ   ШКОЛА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Библиографический указатель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                                                </w:t>
      </w:r>
      <w:r>
        <w:rPr>
          <w:rFonts w:eastAsia="MS Mincho;ＭＳ 明朝" w:cs="Times New Roman" w:ascii="Times New Roman" w:hAnsi="Times New Roman"/>
          <w:sz w:val="28"/>
        </w:rPr>
        <w:t xml:space="preserve">декабрь </w:t>
      </w:r>
      <w:r>
        <w:rPr>
          <w:rFonts w:eastAsia="MS Mincho;ＭＳ 明朝" w:cs="Times New Roman" w:ascii="Times New Roman" w:hAnsi="Times New Roman"/>
          <w:b/>
          <w:bCs/>
          <w:sz w:val="28"/>
        </w:rPr>
        <w:t>2003</w:t>
      </w:r>
      <w:r>
        <w:rPr>
          <w:rFonts w:eastAsia="MS Mincho;ＭＳ 明朝" w:cs="Times New Roman" w:ascii="Times New Roman" w:hAnsi="Times New Roman"/>
          <w:sz w:val="28"/>
        </w:rPr>
        <w:t xml:space="preserve"> г.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lang w:val="en-US"/>
        </w:rPr>
        <w:t xml:space="preserve">                 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ниги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1        74.58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В 75      Воронцов Г.А.  Письменные работы в вузе: Реферат (доклад). Контрольная работа. Курсовая работа. Дипломная работа: Учеб. пособие для студентов.-2-е изд., перераб. и доп. - Ростов н / Д: МарТ, 2002.-191с.-Библиогр. в конце гл.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Ф1-1, Ф2-1, Ф3-1, Ф4-1, Ф5-1, Ф6-1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2         74.58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Д 70         Досуг. Культура. Спорт: История десятилетия / Гл. ред. Л.Н. Симонова; Ред. Т.С.Данилова, Т.И.Васильева; Новгород. гос. ун-т им. Ярослава Мудрого. - Великий Новгород, 2003. - 72с.: ил.-(Дайджест, Вып.3). - Юбилейная дайджест-серия.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Ф1-3, Ф2-2, Ф3-2, Ф4-2, Ф5-2, Ф6-2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3         74.58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Ж 71         Жизнь НовГУ день за днем: История десятилетия / Гл. ред. Л.Н.Симонова; Ред.Т.С.Данилова, Т.И.Васильева; Новгород. гос. ун-т им. Ярослава Мудрого. - Великий Новгород, 2003. - 71с.: ил. - (Дайджест, Вып.1). - Юбилейная дайджест-серия.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Ф1-3, Ф2-2, Ф3-2, Ф4-2, Ф5-2, Ф6-2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4         74.58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Н 34         Наука в НовГУ: История десятилетия / Гл. ред. Л.Н.Симонова; Ред. Т.С.Данилова, Т.И.Васильева; Новгород. гос. ун-т им. Ярослава Мудрого. - Великий Новгород, 2003. - 63с.: ил. - (Дайджест, Вып.2). - Юбилейная дайджест -серия.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Ф1-3, Ф2-2, Ф3-2, Ф4-2, Ф5-2, Ф6-2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5       74.58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П 84         Профессора НовГУ: История десятилетия / Гл. ред. Л.Н. Симонова; Ред.Т.С.Данилова, Т.И.Васильева; Новгород. гос. ун-т им. Ярослава Мудрого. - Великий Новгород, 2003. - 66с.: ил. - (Дайджест, Вып.4). - Юбилейная дайджест-серия.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Ф1-3, Ф2-2, Ф3-2, Ф4-2, Ф5-2, Ф6-2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6         74.58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Г 94         Гуманитарная подготовка инженеров и специалистов в Пермском государственном техническом университете: опыт, проблемы, перспективы / Науч. ред. В.Н.Стегний; Редкол.: В.А.Кайдалов и др.; Перм. гос. техн. ун-т. -2-е изд., перераб. и доп. - М.; Пермь: Луч: Издательство Перм. гос. техн. ун-та , 2002. - 275с.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 xml:space="preserve">МИОН-1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7        74.58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С 76         Стандарт предприятия: Ун-тская система учебно-метод. документации. Текстовые документы. Общие требования к построению и оформлению / Новгород. гос. ун-т им. Ярослава Мудрого. - Великий Новгород, 2003. - 51с. -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ТП 1.701-98.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Ф1-2, Ф2-2, Ф3-1, Ф4-1, Ф5-2, Ф6-2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ативные документ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8      Из программы социально-экономического развития РФ на среднесрочную перспективу (2003-2005 годы): Распоряжение Правительства РФ от 15.08.2003 N 1163-р  // Высшее образование сегодня.-2003.-N 10.-С.2-4 (вкладыш)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9      О защите прав потребителей образовательных услуг: Письмо Минобразования России от 03.07.2003 N 14-55-824ин/15  // Официальные документы в образовании.-2003.-N 25.-С.94-95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10     О присуждении премий Президента Российской Федерации в области образования за 2002 год: Указ Президента РФ от 05.10.2003 N 1178  // Высшее образование сегодня.-2003.-N 11.-С.2-4 (вкладыш)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11     О расчете предельной численности контингента обучающихся с применением дистанционных образовательных технологий: Распоряжение Минобразования России от 26.08.2003 N 985-24  // Официальные документы в образовании.-2003.-N 26.-С.98-99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12     О свободе совести и о религиозных объединениях (извлечение из области образования): Федеральный закон от 26.09.1997 N 125-ФЗ  // Официальные документы в образовании.-2003.-N 26.-С.7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13     Об организационных изменениях в издании журнала "Высшее образование в России": Приказ Минобразования России от 17.07.2003 N 3076  // Высшее образование в России.-2003.-N 5.-С.3-4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14     Об участии субъектов РФ в эксперименте по введению единого государственного экзамена в 2004 году: Приказ Минобразования России от 30.09.2003 N 3716  // Высшее образование сегодня.-2003.-N 10.-С.9-10 (вкладыш)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15    Об учреждении творческих стипендий имени Ф.М.Достоевского (проза) и Г.Р.Державина (поэзия): Распоряжение Администрации Новгородской области   от 15.12.2003 N 652-рг  // Новгородские ведомости. - 2003. - 24 дек. - С. 12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    Опыт организации внеучебной деятельности в Челябинском государственном педагогическом университете: Письмо Минобразования России от 19.05.2003 N 28-51-389/16  // Официальные документы в образовании.-2003.-N  24.-С.87-95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17    Правила пожарной безопасности в Российской Федерации (ППБ 01-03): Утв. приказом МЧС России от 18.06.2003 N 313  // Официальные документы в образовании.-2003.-N 24.-С.78-82. –(Извлечение из области образования)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18    Примерная форма договора об оказании платных образовательных услуг индивидуальным предпринимателем: Утв. приказом Минобразования России от 10.07.2003 N 2994  // Официальные документы в образовании.-2003.-N 25. -С.36-42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    Примерное положение о порядке присвоения (подтверждения) учебным изданиям, реализующим региональный (национально-региональный) компонент содержания общего образования и компонент образовательного учреждения, грифа органа управления образованием субъекта Российской Федерации: Утв. приказом Минобразования России от 14.07.2003 N 3022  // Официальные документы в образовании.-2003.-N 25.-С.68-73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убликации в периодических издания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20    Портал для специалиста по качеству /Азаров В.Н., Харламов Г.А., Олейник А.В. и др.  // Качество. Инновации. Образование .-2003.-N 3.-С.59-65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21    Альгина М.   Управление качеством воспитательного процесса в вузе  //  Стандарты и качество.-2003.-N 11.-С.50-54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22    Арефьев А.   Зарубежные стажировки: социологический анализ  // Высшее образование в России.-2003.-N 5.-С.92-106. - Библиогр.: 15 назв.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23    Артюхов В.Г., Хицова Л.Н.   Концептуальные подходы подготовки специалистов в области экологической безопасности  // Известия Академии промышленной экологии.-2003.-N 3.- С.20-22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24     Бадарч Д. и др.   Организация индивидуально-ориентированного учебного процесса в системе зачетных единиц / Бадарч Д., Наранцецег Я., Сазонов Б.А.; НИИВО. - М., 2003.-68 с.-(Аналитические обзоры по основным направлениям развития высшего образования. Вып.11). - Библиогр.: 8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25     Байгарова К.   Образование, открытое миру: Интервью с первым зам. министра образования России В. Болотовым  // Европа.-2003.-N 10.- С.14-16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26    Белый Е.М., Романова И.Б.   Децентрализация управления университетом  //  Качество. Инновации. Образование .-2003.-N 3.-С.35-37. - Библиогр.: 2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27    Бобылева Л.   О воспитании экологической культуры  // Высшее образование в России.-2003.-N 5.-С.132-135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28    Брызгалова С.   Научно-педагогическое исследование: опыт конструирования  // Высшее образование в России.-2003.-N 5.-С.115-118. - Библиогр.: 6 назв.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29    Бураканова Г.М.   Подготовка современного руководителя  // Высшее образование сегодня.-2003.-N 10.-С.40-44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    Оценка качества как система: Из опыта Санкт-Петербургского политехнического университета / Васильев Ю.С., Козлов В.Н., Федоров М.П. и др.  // Высшее образование сегодня.-2003.-N 10.-С.12-17;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11.- С.2-7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31    Ветров Ю., Майборода Т.   Инженерное образование: смена парадигмы  // Высшее образование в России.-2003.-N 5.-С.48-50. - Библиогр.: 4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32    Дятченко Л.   Новый университет: эксклюзивный опыт  // Высшее образование в России.-2003.-N 5.-С.14-24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33    Ермаков В.   Болонский процесс пошел: Вузы будут унифицированы, хотя и не сразу  // Европа.-2003.-N 10.- С.14-15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34    Жичкин А.М.   Выбор предметов контроля при оценке качества процессов образовательной деятельности  // Качество. Инновации. Образование .- 2003.-N 3.-С.38-45. - Библиогр.: 4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35    Зборовский Г., Шуклина Е.   Самообразование - парадигма ХХI века  // Высшее образование в России.-2003.-N 5.-С.25-32. - Библиогр.: 9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36    Ивахненко Г., Голиусова Ю.   Современное студенчество: социологический портрет  // Высшее образование в России.-2003.-N 5.-С.110-114. - Библиогр.: 4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37    Игнатьева Г.   Деятельностное содержание образования: современная дискуссия  // Высшее образование в России.-2003.-N 5.-С.64-74. - Библиогр.: 9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38    Кабанова Т.А.   Проблемы и перспективы применения тестирования для оценки уровня подготовки  // Качество. Инновации. Образование .-2003.-N 3. -С.46-52. - Библиогр.: 3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39    Коржуев А., Землякова С.   Медицинская педагогика  // Высшее образование в России.-2003.-N 5.-С.119-121. - Библиогр.: 3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40    Красновский Э.А.   Гуманитарное знание и единый государственный экзамен  // Высшее образование сегодня.-2003.-N 10.-С.18-22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1    Леденева Л., Некипелова Е.   Научные и миграционные планы молодежи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 на примере МГУ им. М.Ломоносова)  // Альма матер (Вестник высшей школы).- 2003.-N 7.-С.16-22. - Библиогр.: 9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42    Литошенко Д.   Современные модели подготовки кадров высшей квалификации в свете исторического опыта европейского университетского образования XVI-XVIII вв.  // Альма матер (Вестник высшей школы).-2003.-N 7.-С.38-43. -  Библиогр.: 11 назв.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43    Мануйлов В. и др.   Маркетинг в деятельности вуза / Мануйлов В., Федотова А., Федоров И.  // Высшее образование в России.-2003.-N 5.-С.42-48. - Библиогр.: 2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44     Международная научно-практическая конференция по вопросам подготовки и аттестации научных кадров  // Бюллетень ВАК РФ.-2003.-N 6.-С.25-26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45    Неволин В.Н.   О развитии информационно-аналитической системы подготовки и аттестации научных и научно-педагогических кадров: Докл. Гл. уч. секретаря ВАК Минобразования России В.Н.Неволина на заседании ВАК Минобразования России  // Бюллетень ВАК РФ.-2003.-N 6.-С.8-22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46    Погорелова Г.   Экзаменационный страх  // Высшее образование в России.- 2003.-N 5.-С.125-127. - Библиогр.: 3 назв.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47    Региональное совещание руководителей научных организаций, вузов и диссертационных советов Европейского Севера Российской Федерации  // Бюллетень ВАК РФ.-2003.-N 6.-С.27-28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48    Резник С.Д.   Организационно-управленческая культура студента - инновационный подход  // Высшее образование сегодня.-2003.-N 10.-С.34-37. - Библиогр.: 4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49    Репьев Ю.Г.   Система интерактивного самообучения  // Высшее образование сегодня.-2003.-N 11.-С.18-23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50    Россия вошла в число государств - участников Болонского процесса: По материалам печати  // Высшее образование сегодня.-2003.-N 10.-С.23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51    Основные подходы к формированию модели системы качества в вузе / Соловьев В.П., Акимов Ю.П., Тишина Е.Ю. и др.  // Качество. Инновации. Образование .-2003.-N 3.-С.23-31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52    Тимченко В.В.   Обучение и мотивация персонала вуза в системе менеджмента качества  // Качество. Инновации. Образование .-2003.-N 3.-С.6-8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53    Трапицын С.Ю., Кунтурова Н.Б.   К вопросу о влиянии микросреды на качество образования  // Качество. Инновации. Образование .-2003.-N 3.-С.3-5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54    Третье Всероссийское совещание по единому государственному экзамену // Высшее образование сегодня.-2003.-N 11.-С.10-14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55    Туманова Е.А., Шагас Н.Л.   Макроэкономика для магистрантов  // Высшее образование сегодня.-2003.-N 10.-С.24-32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56    Филатов С.   Региональные модели рынка образовательных услуг  // Высшее образование в России.-2003.-N 5.-С.33-37. - Библиогр.: 5 назв. – (В качестве примера автор приводит деятельность Новгородского государственного университета)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57    Фролов В.А. и др.   Опыт интеграции образовательной и производственной сфер в системе многоуровневого непрерывного профессионального образования / Фролов В.А., Федоров С.А., Голубева Т.В.  // Технология машиностроения. -2003.-N 5.- С.72-75. - Библиогр.: 7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58    Шевченко Д.   Маркетинговые исследования на рынке образования  // Высшее образование в России.-2003.-N 5.-С.37-41. - Библиогр.: 6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59    Шульте Петер   Внебюджетное финансирование и взаимоотношения между высшим образованием, промышленностью и обществом  // Высшее образование сегодня.-2003.-N 10.-С.46-49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60    Юревич А.В.   Стратегии возрождения российской науки  // Высшее образование сегодня.-2003.-N 11.-С.24-29. - Библиогр.: 12 назв.    </w:t>
      </w:r>
    </w:p>
    <w:sectPr>
      <w:type w:val="nextPage"/>
      <w:pgSz w:w="11906" w:h="16838"/>
      <w:pgMar w:left="1151" w:right="11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0:41:00Z</dcterms:created>
  <dc:creator>sbo</dc:creator>
  <dc:description/>
  <dc:language>en-US</dc:language>
  <cp:lastModifiedBy>sbo</cp:lastModifiedBy>
  <dcterms:modified xsi:type="dcterms:W3CDTF">2004-01-14T10:47:00Z</dcterms:modified>
  <cp:revision>3</cp:revision>
  <dc:subject/>
  <dc:title>386  74</dc:title>
</cp:coreProperties>
</file>