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b/>
          <w:b/>
          <w:sz w:val="40"/>
        </w:rPr>
      </w:pPr>
      <w:r>
        <w:rPr>
          <w:b/>
          <w:sz w:val="40"/>
        </w:rPr>
        <w:t>ВЫСШАЯ ШКОЛА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Декабрь 2002 г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b/>
          <w:sz w:val="32"/>
        </w:rPr>
        <w:t>книг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      74.03(2)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Т 78         Труды кафедры педагогики,истории образования и педагогической антропологии=ANNALS OF THE DEPARTMENT OF EDUCATION,HISTORY OF EDUCATION AND EDUCATIONAL ANTHROPOLOGY.Вып.18:История педагогики и педагогическая антропология / Гл. ред. Г.Б.Корнетов; Ун-т Рос. акад. образования. - М.: Издательство УРАО,2002.-166с.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Ф3-1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2      74.03(2)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Т 78         Труды кафедры педагогики,истории образования и педагогической антропологии=ANNALS OF THE DEPARTMENT OF EDUCATION,HISTORY OF EDUCATION AND EDUCATIONAL ANTHROPOLOGY.Вып.17:История и теория педагогики / Гл. ред. Г.Б. Корнетов; Ун-т Рос. акад. образования. - М.: Издательство УРАО,2002.-147с.-Библиогр.в конце ст.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Ф3-1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      74.04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О-23         Образование, которое мы можем потерять: Сб./Под общ. ред. В.А. Садовничего; Моск. гос. ун-т им. М.В.Ломоносова,  Ин-т компьютерных технологий. - М.,2002.-287с.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Ф1-1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      74.04я2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О-23         Образование в России,2000-2001 годы:Федер.справочник.Вып.1/ Ред. совет: В.М.Филиппов и др.; М-во образования Рос.Федерации.-М.:Родина-Про,2001.-399c.:ил.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Ф1-1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   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Т 30         Тезисы докладов аспирантов, соискателей, студентов: IX научная конференция преподавателей, аспирантов и студентов НовГУ 15-19 апреля 2002 года/Отв. за вып. Т.А.Васильева, Т.А.Емельянова; Новгород. гос. ун-т им. Ярослава Мудрого. - Великий Новгород,2002.-137с.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Ф5-1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   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А 89        Арыдин В.М., Атанов Г.А.   Учебная деятельность студентов: Справ. пособие для абитуриентов, студентов, молодых преподавателей. - Донецк:ЕАИ-пресс,2000.-77с.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Ф1-1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      74.58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П 84        Профессора и доктора наук Московского государственного университета им. М.В.Ломоносова: Биограф.слов.1997. -М.: Книжный дом "Университет",1998.-679с.- (Архив Московского ун-та).-ISBN 5-8013-0027-9(в пер.).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</w:rPr>
        <w:t>Ф1-1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jc w:val="center"/>
        <w:rPr>
          <w:b/>
          <w:b/>
          <w:sz w:val="32"/>
        </w:rPr>
      </w:pPr>
      <w:r>
        <w:rPr>
          <w:b/>
          <w:sz w:val="32"/>
        </w:rPr>
        <w:t>нормативные документы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8     О наименованиях государственных и муниципальных образовательных учреждений высшего профессионального образования: Письмо Минобразования России от 14.10.2002 N 31 ю-31-41/31-12  // Вестник образования.-2002.- N 22.-С.70-71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9     О проведении эксперимента по введению рейтинговой системы оценки успеваемости студентов вузов: Приказ Минобразования России от 11.07.2002  N 2654  // Бюллетень Министерства образования РФ.-2002.-N 11.-С.13-16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10     О региональной научно-технической политике   высшей школы России: Приказ Минобразования России от 19.07.2002 N 2823  // Высшее образование   сегодня.-2002.-N 9.-С.20-21 (вкладыш)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11     О рекомендациях по реализации среднего (полного) общего образования в образовательных учреждениях среднего профессионального образования: Письмо Минобразования России от 19.03.2002 N 18-52-857 ин/18-28  //   Вестник образования.-2002.-N 21.-С.69-75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2    О совершенствовании механизма управления реализацией Федеральной программы развития образования: Приказ Минобразования России от 23.09.   2002 N 3361  // Высшее образование сегодня.-2002.-N 10.-С.7-10 (вкладыш)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13    Об "Отраслевой программе развития аграрного образования (на 2002-2005 гг. и до 2010 года)": Приказ Минобразования России от 12.07.2002 N   619/2678  // Бюллетень Министерства образования РФ.-2002.-N 11.-С.12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14    Об условиях применения нового поколения государственного образовательного стандарта среднего профессионального    образования: Письмо Минобразования России от 31.05.2002 N 18-52-1145ин/18-15  // Бюллетень Министерства образования РФ.-2002.-N 11.-С.22-23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15     Об утверждении подпрограммы Министерства образования РФ государственной программы "Патриотическое воспитание граждан Российской Федерации на 2001-2005 годы": Приказ Минобразования России от 23.09.2001 N 3352  //  Высшее образование сегодня.-2002.-N 10.-С.10-24 (вкладыш)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16     Об эксперименте по созданию новой специальности "Биоинженерия и биоинформатика": Приказ Минобразования России от 29.07.2002 N 2944  //   Бюллетень Министерства образования РФ.-2002.-N 11.-С.10-11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17     Положение о Втором общероссийском конкурсе учебных изданий высших учебных заведений "Университетская книга-2002": Утв. приказом Минобразования России от 02.08.2002 N 2995  // Бюллетень Министерства образования РФ.-2002.-N 11.-С.50-54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8     Минпромышленности, науки и технологий России.   Положение о выделении  грантов Президента РФ для поддержки молодых российских ученых - кандидатов наук и их научных руководителей  // Поиск.-2002.-N 51(709).-С.6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9     Положение о Совете по грантам Президента РФ для  поддержки молодых российских ученых и ведущих научных школ РФ : Утв.   постановлением Правительства РФ от 01.10.2002 N 725  // Высшее образование сегодня. - 2002.-N 10.-С.5-6 (вкладыш)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0     Примерное положение о студенческом отряде: Утв. приказом Минобразования России от 05.09.2002 N 3216  // Бюллетень Министерства образования   РФ.-2002.-N 11.-С.33-49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1     Программа развития среднего профессионального образования России на 2000-2005 годы: Приказ Минобразования России от 01.02.2000 N 305 (с  изм. от 09.09.2002)  // Вестник образования.-2002.-N 22.-С.14-66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22     Рекомендации "О специализациях по специальностям среднего педагогического образования": Письмо Минобразования России от 03.06.2002 N 18-52-  1146ин/18-28  // Бюллетень Министерства образования РФ.-2002.-N 11.-С. 24-29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    Рекомендации Х11 Всероссийского совещания " Проблемы качества образования" 24-29 мая 2002 года (Уфа, УГАТУ): Письмо Минобразования России от 14.06.2002 N 14-52-451ин/13  // Бюллетень Министерства образования  РФ.-2002.-N 11.-С.55-60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24.   Типовое положение "О совете ректоров высших   учебных заведений федеральных округов Российской Федерации": Утв. решением Минобразования России от 19.08.2002 N 3094/50-51  // Бюллетень Министерства образования РФ.-2002.-N 11.-С.30-32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b/>
          <w:b/>
          <w:sz w:val="32"/>
        </w:rPr>
      </w:pPr>
      <w:r>
        <w:rPr>
          <w:b/>
          <w:sz w:val="32"/>
        </w:rPr>
        <w:t>конкурсы</w:t>
      </w:r>
    </w:p>
    <w:p>
      <w:pPr>
        <w:pStyle w:val="Style15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25     Конкурс Минобразования России на выполнение научно-исследовательских  работ по научной программе "Федерально-региональное сотрудничество в науке и образовании"  // Поиск.-2002.-N 51(709).-С.11.- (Срок представления заявок до 06.02.2003 г.)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26    Конкурс Минобразования России  на выполнение НИР по научной отраслевой программе "Научное, научно-методическое, материально-техническое  обеспечение развития технологий информационного общества и индустрии образования" на 2003-2004 гг.  // Поиск.-2002.-N 50(708).-С.9-10.-   (Заявки на конкурс подаются до 21.01.2003 г.)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b/>
          <w:b/>
          <w:sz w:val="32"/>
        </w:rPr>
      </w:pPr>
      <w:r>
        <w:rPr>
          <w:rFonts w:cs="Times New Roman" w:ascii="Times New Roman" w:hAnsi="Times New Roman"/>
          <w:sz w:val="24"/>
        </w:rPr>
        <w:t>27     РФФИ.   Конкурс РФФИ-БРФФИ 2002 г. (Бел2002_а): Отчеты за 2002 г.  // Поиск.-2002.-N 51(709).-С.4.-(Срок представления отчетов 15.01.2003 г.)</w:t>
      </w:r>
    </w:p>
    <w:p>
      <w:pPr>
        <w:pStyle w:val="Style15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28      Минпромышленности, науки и технологий России.   Порядок проведения конкурса на получение грантов Президента РФ для поддержки молодых российских ученых - кандидатов наук и их научных руководителей  // Поиск.-   2002.-N 51(709).-С.6-7.- (Заявки на конкурс принимаются до 01.10.2003 г.)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29     Минобразования России.   Студенты, аспиранты и молодые ученые - малому  наукоемкому бизнесу "Ползуновские гранты": Конкурс грантов  // Поиск.-    2002.-N 51(709).-С.5.- (Срок представления заявок на грант до 01.02.2003 г.)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30     Минобразования России.   Федеральная целевая программа "Интеграция науки и высшего образования России на 2002-2006 годы: Конкурс  // Поиск.-  2002.-N 50(708).-С.12.- (Заявки на конкурс подаются до 16.01.2003 г.)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b/>
          <w:sz w:val="32"/>
        </w:rPr>
        <w:t>публикации в периодических изданиях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31</w:t>
      </w: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</w:rPr>
        <w:t>Аметистов Е.В.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Беседин И.М.   Краткий обзор тематики диссертаций, рассмотренных ВАК Минобразования России в 2000 году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Энергетика, электрификация и энергетическое машиностроение  // Бюллетень ВАК РФ.-2002.-N 6.- С.1-23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32   </w:t>
      </w: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 Аннотации диссертаций на соискание ученой степени доктора наук, рекомендованные к публикации Президиумом ВАК Минобразования России  // Бюллетень ВАК РФ.-2002.-N 5.-С.18-23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33 </w:t>
      </w: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</w:rPr>
        <w:t>Афанасьев В.А.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Олейник П.П.   Состояние и перспективы совершенствования технолого-организационно-экономической подготовки инженера-строителя  // Промышленное и гражданское строительство.-2002.-N 10.-С.23-24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34 </w:t>
      </w: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</w:rPr>
        <w:t>Бадамшин Р.А.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Лукманова Л.М.   Проблемы управления интеллектуальной собственностью в технических вузах  // Изобретатели машиностроению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- 2002.-N 4.-С.52-54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35 </w:t>
      </w: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</w:rPr>
        <w:t>Балакина А.П.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олнцева Н.В.   Эффективность управления вузом и педагогический менеджмент  // Высшее образование сегодня.-2002.-N 10.-С.12-15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36 </w:t>
      </w: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Балыбердин Ю.А.   О практике повышения квалификации и оценке уровня профессиональных знаний кадров строительной отрасли  // Промышленное и  гражданское строительство.-2002.-N 10.-С.25-26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37 </w:t>
      </w: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Бархатова Т.А.   Единый государственный экзамен: год второй  // Высшее   образование сегодня.-2002.-N 10.-С.16-18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38 </w:t>
      </w: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</w:rPr>
        <w:t>Белов С.В.   Примерная лекция по дисциплине "Введение в специальность"  для направлений 553500, 656500 и 656600 на тему: "Техносфера - источник опасностей"  // Безопасность жизнедеятельности.-2002.-N 10.-С.41-47</w:t>
      </w:r>
      <w:r>
        <w:rPr>
          <w:rFonts w:cs="Times New Roman" w:ascii="Times New Roman" w:hAnsi="Times New Roman"/>
          <w:sz w:val="24"/>
          <w:lang w:val="en-US"/>
        </w:rPr>
        <w:t>.-</w:t>
      </w:r>
      <w:r>
        <w:rPr>
          <w:rFonts w:cs="Times New Roman" w:ascii="Times New Roman" w:hAnsi="Times New Roman"/>
          <w:sz w:val="24"/>
        </w:rPr>
        <w:t xml:space="preserve"> Библиогр.: 10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39      Березина В.А.   Воспитание в современном вузе: новые подходы  // Высшее образование сегодня.-2002.-N 11.-С.2-4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0     Васильев В.Н., Тойвонен Н.Р.   Северо-Европейский открытый университет  // Высшее образование сегодня.-2002.-N 9.-С.29-35.-Библиогр.: 4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41     Воронин А.А., Зуев В.М.   Основы прогнозной оценки потребности региона в специалистах по инновационным направлениям / НИИВО.-М.,2002.-80 с.-(Аналитические обзоры по основным направлениям развития высшего образования. Вып.12).-Библиогр.: 26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2     Джуринский А.   Интернационализация высшего образования: тенденции и  проблемы  // Альма матер.-2002.-N 9.-С.44-49.- Библиогр.: 12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3     Жеруков Б., Анахаев К.   Об основных проблемах и путях реформирования системы образования  // Альма матер.-2002.-N 9.-С.31-33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4      Календарь некоторых международных конференций (первое полугодие 2003 г.)  // Альма матер.-2002.-N 9.-С.50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45     Карташова В.   Формирование профессиональной культуры учителя иностранного зыка: вопросы технологии  // Альма матер.- 2002.-N 9.-С.27-30.-Библиогр.: 9 назв.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46     Клепиков А. и др.   Особенности внедрения системы менеджмента качества  в научно-исследовательских учреждениях / Клепиков А., Погребняк С., Моисеенко М.  // Стандарты и качество.-2002.-N 11.-С.24-27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47    Коврижных Ю.В.   России нужна эффективная молодежная политика  // Высшее образование сегодня.-2002.-N 11.-С.2-4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48    Колин К.   Информационная глобализация общества и гуманитарная революция  // Альма матер (Вестник высшей школы).-2002.-N 8.-С.3-9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9     Кузьмина Е.   Материально-техническая база вуза и ее влияние на качество обучения  // Альма матер (Вестник высшей школы).-2002.-N 8.-С.28-30, 37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50     Макаркин Н.П., Томилин О.Б.   Университет и рынок образовательных услуг  // Высшее образование сегодня.-2002.-N 10.-С.8-11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1     К медицине со знаком качества / Михайлова Н., Федорова Л., Олейников В. и др.  // Стандарты и качество.-2002.-N 11.-С.28-33 –(Стандартизация медицинского образования)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2     Мурзина И.   Региональная культура и образование: поле для взаимодействия  // Альма матер.-2002.-N 8.-С.23-28 .-Библиогр.: 6 назв.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3     Павлов В.Г.   Трибология в высшей школе  // Вестник машиностроения.-  2002.-N 11.-С.33-34.- Библиогр.: 26 назв.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4     Попова А.   Проблема качества образования в высшей школе  // Альма ма- тер (Вестник высшей школы).-2002.-N 8.-С.19-22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55     Минпромышленности, науки и технологий России.   Приглашение на III Московский международный салон инноваций и инвестиций:(изобретения, инвестиционно-привлекательные инновации, высокие технологии. 4-7 февр. 2003  г., Москва, ВВЦ, павильон N 20)  // Поиск.-2002.-N 51(709).-С.10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56      Розин В.   Виды научных работ и критерии их оценки  // Альма матер ( Вестник высшей школы).-2002.-N 9.-С.34-43, 56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57      Рябов В., Чернова О.   Обучение риторике в технических вузах  // Альма  матер (Вестник высшей школы).-2002.-N 8.-С.43-44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58      Сиземская И.Н.   Россия в ХХ1 веке: проблемы образования и воспитания // Философские науки.-2002.-N 5.-С.62-72.- Библиогр.: 16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59     Скаржинская Е., Чекмарев В.   Статусная рента в образовании  // Альма   матер (Вестник высшей школы).-2002.-N 9.-С.12-17.- Библиогр.: 13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0      Усанов Г.   Рыночный потенциал научных и образовательных организаций   // Альма матер (Вестник высшей школы).-2002.-N 9.-С.18-24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1     Филиппов В.   Съезд выполнил свою миссию  // Поиск.-2002.-N 51(709).-С.9.-(Министр образования В.Филиппов о седьмом съезде ректоров России)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2     Филиппов В.М.   Государство и образование  // Высшее образование сего-  дня.-2002.-N 10.-С.2-7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63     Фролов В.А.   Краткий обзор тематики диссертаций, рассмотренных ВАК Минобразования России в 2001 году: Медико-биологические и фармацевтические специальности  // Бюллетень ВАК РФ.-2002.-N 5.-С.1-17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64     Щенников С.   Модель открытого дистанционного образования взрослых  //  Альма матер.-2002.-N 8.-С.31-37.-Библиогр.: 6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51" w:right="11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6:13:00Z</dcterms:created>
  <dc:creator>sbo1</dc:creator>
  <dc:description/>
  <dc:language>en-US</dc:language>
  <cp:lastModifiedBy>sbo1</cp:lastModifiedBy>
  <dcterms:modified xsi:type="dcterms:W3CDTF">2003-01-10T13:42:00Z</dcterms:modified>
  <cp:revision>7</cp:revision>
  <dc:subject/>
  <dc:title> 1     Аметистов Е</dc:title>
</cp:coreProperties>
</file>