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Февраль 2004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ниги</w:t>
      </w:r>
      <w:r>
        <w:rPr/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27         Великий Новгород - город университетский: Материалы   юбил. науч. - практ. конф. 9-20 июня 2003 г. / Отв. ред.А.Л. Гавриков, В.Е. Гантмахер; Новгород. гос. ун-т им. Ярослава Мудрого. - Великий Новгород, 2003.-229с.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4, Ф2-2, Ф3-1, Ф4-1, Ф5-1, Ф6-1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93         Высшее и среднее профессиональное образование в Российской Федерации: Стат. справ. / Авт. кол.: Б.А.Сазонов,  В.Е.Яценко, О.А. Веденина, Н.В.Климова; Под ред.А.Я. Савельева; НИИВО, лаб. статистики высш. образования. - М., 2003.-132с.-Библиогр.:с.129-132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 79      Гребенщикова В.Ю.   Информационно-образовательные технологии как фактор развития творчества учащихся в проектной деятельности: Дис. ... канд. пед. наук. Спец.- 13.00.01-общая педагогика, история педагогики и образования / Науч. руководитель О.С.Орлов; Новгород. гос. ун-т им.Ярослава Мудрого. - Великий Новгород, 2003.-204с.:ил.- Библиогр.:с.145-162.-Прил.: с.165-204; На правах рукопис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74.00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 29         Делопроизводство в образовательном учреждении: Справ. Кн. 2.-4-е изд., доп. - М.: ИФ "Образование в документах",2003.-192с.-(Библиотека нормативных правовых актов в помощь работникам образования). - Межвед. информ. бюл."ОвД".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67.621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-19         Законодательство Российской Федерации об образовании: Базовые федер. законы.-4-е изд.-М.: Образование в документах, 2003.-151с.-(Библиотека нормативных правовых актов в помощь работникам образования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23      Иванько Т.А.   Имидж педагога: Метод. рекомендации / Новгород. гос. ун-т им. Ярослава Мудрого.- Великий Новгород, 2002.-31с.-Библиогр.: с.29.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-61         Оплата труда и отпуска работников образования: Справ. - 5-е изд., доп. - М.: Образование в документах, 2003. - 175с. - (Библиотека нормативных правовых актов в помощь работникам образования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74я2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 24         Педагогический энциклопедический словарь / Абдуллин Э.Б., Абдуллина О.А., Аблаев Э.А. и др.; Гл. ред. Б.М. Бим-Бад; Редкол.: М.М. Безруких и др.; Федер.целевая прогр."Культура России". - М.: Большая Рос. энцикл., 2002.-527,[1]с.: ил. - Прил.: с.460-515; Указ.:с.516-527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, Ф2-1, Ф6-1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 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 25         Пенсионное обеспечение работников образования: Справ. - 3-е изд., испр. и доп. - М.: Образование в документах, 2003.-200с. - (Библиотека нормативных правовых актов в помощь работникам образования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88.4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 78         Проблемы профессиональной акмеологии: Тезисы докл.            междунар. конф., 24-25 окт.2002 г., Гродно, Беларус ь / Редкол.: С.В. Кондратьева и др.; Гродн. гос. ун-т им. Янки Купалы. - Гродно, 2003.-110,[1]с.: ил.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88.4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 84         Профессионализм в педагогическом общении: Моногр. /  Кондратьева С.В., Ковалевский П.А., Ковалев Б.П., Даукша Л.М.; Гродн. гос. ун-т им. Янки Купалы. – Гродно 2003.-272с. - Библиогр.: с.260-270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74.266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 65      Ройтман И.А.   Методика преподавания черчения. - М.: Владос, 2002.-239с.: ил.-(Библиотека учителя черчения).- Библиогр.: с.237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1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18         Санитарные нормы для образовательных учреждений: Справ. - 6-е изд., испр. и доп. - М.: Образование в документах, 2003.-143с.-(Библиотека нормативных правовых актов в помощь работникам образования). - Межвед. информ.бюл."ОвД"; На обл.: Санитар. нормы для пользователей ПЭВМ...-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1-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74.2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23         Сборник нормативных документов и методических материалов / Под ред. М.Р. Леонтьевой. - М.: Владос, 2000.-191с.-(Библиотека "Сельская школа России"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74.6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29      Селевко Г.К., Селевко А.Г.   Социально-воспитательные технологии: Учеб. пособие для студентов. - М.: Народное образование: Школьные технологии, 2002. - 176с.: ил. - (Профессиональная библиотека учителя).-Библиогр. в текст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32      Сергеева С.Г.   Профильная интеграция в информационной подготовке будущих юристов: Дис. ... канд. пед. наук. Спец. 13.00.08-Теория и методика проф. образования / Науч. рук. Каплунович Т.А. - Великий Новгород: Б.и., 2003.-181с. - Библиогр.: с.180.-На правах рукописи.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74.58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74         Справочник для поступающих в Новгородский государственный университет имени Ярослава Мудрого / Сост.А.Л. Гавриков, Ф.А.Груздев, Ю.Б.Игнатенко; Отв. ред. С.В. Гудилов; Новгород. гос. ун-т им. Ярослава Мудрого. - Великий Новгород, 2004.-140с.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, Ф2-2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74.5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77      Старшова М.Н.   Средовый подход в профессиональной подготовке молодежи к предпринимательской деятельности: Дис. ... канд. пед. наук. Спец. 13.00.08-Теория и методика проф. Образования / Науч. рук. Каплунович Т.А.; Новгород. гос. ун-т им. Ярослава Мудрого. - Великий Новгород, 2003.-170с. - Библиогр.: с.141-154.-Прил.: .155-170; На правах рукописи.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 83         Стратегический менеджмент вуза: Учеб. Пособие / Гавриков А.Л., Исаев В.А., Каплунович Т.А. и др.; Под ред.А.Л. Гаврикова; Новгород. гос. ун-т им. Ярослава Мудрого. - Великий Новгород, 2003.-328с.-Библиогр.: с.278-291.-Прил.: с.292-327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3, Ф3-2, Ф5-5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 30         Тезисы докладов аспирантов, соискателей, студентов: X науч. конф. преподавателей, аспирантов и студентов НовГУ 1-7 апр. 2003 г / Отв. ред. В.В.Шадурский; Новгород. гос. ун-т им. Ярослава Мудрого. - Великий Новгород, 2003.-186,[11] с.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1-1, Ф2-1, Ф3-1, Ф4-1, Ф5-1, Ф6-1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74.2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 53      Филиппова Е.Ф.   Управление качеством образования в современном лицее: Дис. ... канд. пед. наук.13.00.01- общая педагогика, история педагогики и образования / Науч. руководитель М.Н.Певзнер; Новгород. гос. ун-т им. Ярослава Мудрого. - Великий Новгород 2003.-149с.: ил.- Библиогр.: с.133-149.-На правах рукопис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 91      Фролова С.В.   Формирование инженерно-технической компетенции будущего специалиста дизайнера: Дис. ... канд. пед.наук. Спец.13.00.08-Теория и методика проф. образования / Науч. руководитель О.С.Орлов; Новгород. гос. ун-т им. Ярослава Мудрого. - Великий Новгород, 2003.-164с.:ил.-            Библиогр.: с.127-139.-Прил.: с.140-164; На правах рукопис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Ч-44      Чепуренко Г.П.   Информационный аспект управления процессом подготовки специалистов в вузе: Дис. ... д-ра пед. наук. Спец.13.00.08-Теория и методика проф. образования / Науч. консультант В.Ю.Кричевский; Новгород. гос. ун-т им. Ярослава Мудрого. Ин-т непрерывного пед. образования.  Великий Новгород, 2003.-419с.: ил.-Библиогр.:с.361-397.-Прил.: с.398-419;На правах рукопис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   О внесении изменений в приказ Минобразования России от 01.10.2001 N 3249 "Об утверждении Перечня основных показателей гос. аккредитации и критериальных значений показателей, используемых при установлении вида образовательного учреждения среднего профессионального образования": Приказ Минобразования России от 27.12.2002 N 4669  // Образование в документах.-2003.-N 6.-С.84-86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О лицензировании высших учебных заведений и образовательных учреждений дополнительного профессионального образования по образовательной программе дополнительного профессионального образования "Мастер делового администрирования - Master of Business Administration (MBA)": Приказ Минобразования России от 20.11.2003 N 4323  // Бюллетень Министерства образования РФ.-2004.-N 1.-С.29-33. - (В т. ч. Перечень документов, представляемых для лицензирования)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   О лицензировании образовательных учреждений, оформлении лицензий на право осуществлении образовательной деятельности и приложений к ним: Письмо Минобразования России от 25.11.2003 N 17-51-240/13  // Бюллетень Министерства образования РФ.-2004.-N 1.-С.38-41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О направлении проекта примерных правил внутреннего трудового распорядка государственного образовательного учреждения высшего профессионального образования (вуза): Письмо Минобразования России от 05.08.2003 N 17-170ин/17-14  // Образование в документах.-2003.-N 30.-С.52-66; N 31.-С.56-71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О направлении решения всероссийской конференции "Управление и кадры в системе библиотек высших образовательных учреждений России" и ЦБИК Минобразования России: Письмо Минобразования России от 26.09.2003 N 14-55-1075ин/15  // Образование в документах.-2003.-N 36.-С.87-89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О необходимости усиления мер по материальной заинтересованности библиотечных работников вузов: Письмо Минобразования России от 25.02.2003 N 43-55-41А/14  // Образование в документах.-2003.-N 16.-С.92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О применении Общероссийского классификатора специальностей по образованию в системе среднего профессионального образования: Приказ Минобразования России от 25.11.2003 N 4377  // Бюллетень Министерства образования РФ.-2004.-N 2.-С.36-35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О совершенствовании профессионального образования инвалидов: Приказ Минобразования России от 12.11.2003 N 4206  // Бюллетень Министерства образования РФ.-2004.-N 1.-С.20-22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О создании учебно-методического объединения по юридическому образованию высших учебных заведений РФ: Приказ Минобразования России от 30.09.2003 N 3712  // Бюллетень Министерства образования РФ.-2004.-N 1.-С.11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О целевой контрактной подготовке специалистов с высшим и средним профессиональным образованием: Письмо Минобразования России от 05.08.2003 N 17-172ин/17-14  // Образование в документах.-2003.-N 27.-С.97-98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Об обмене лицензий на право ведения образовательной деятельности: Письмо Минобразования России от 21.11.2003 N 17-55-334ин/10  // Бюллетень Министерства образования РФ.-2004.-N 1.-С.36-37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Об упорядочении деятельности научно-исследовательских учреждений при образовательных учреждениях высшего профессионального образования Министерства образования РФ: Приказ Минобразования России от 17.04.2003 N 1656  // Образование в документах.-2003.-N 19.-С.70-71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Об упорядочении деятельности филиалов российских высших учебных заведений на территориях государств - участников СНГ: Приказ Минобразования России от 14.04.2003 N 1591  // Образование в документах.-2003.-N 36.-С.90-98. – (Перечень филиалов российских вузов, действующих на территории государств - участников СНГ)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Об утверждении состава аккредитационной коллегии Министерства образования Российской Федерации: Приказ Минобразования России от 04.11.2003 N 4115  // Бюллетень Министерства образования РФ.-2004.-N 1.-С.24-28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Об учебно-методических советах по группам специальностей среднего профессионального образования: Приказ Минобразования России от 20.11.2003 N 4319  // Бюллетень Министерства образования РФ.-2004.-N 1.-С.12-16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Об эксперименте по созданию новых специальностей "Автоматизированное управление жизненным циклом продукции" и "Компьютерные системы управления качеством для автоматизированных производств": Приказ Минобразования России от 11.11.2003 N 4191  // Бюллетень Министерства образования РФ.-2004.-N 1.-С.17-19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Общероссийский классификатор специальностей по образованию: Утв. приказом Минобразования России от 04.12.2003 N 4482  // Бюллетень Министерства образования РФ.-2004.-N 2.-С.2-35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Перечень вступительных испытаний в зависимости от профиля подготовки специалистов: Утв. письмом Минобразования России от 05.01.2003 N 14-55-14ин/15  // Образование в документах.-2003.-N 5.-С.77-80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   План-график введения профильной общеобразовательной подготовки в системе среднего профессионального образования: Утв. приказом Минобразования России от 15.01.2003 N 24-18  // Образование в документах.-2003. -N 8.-С.79-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Порядок аттестации научно-педагогических работников, связанный с присвоением ученых званий профессора по кафедре и доцента по кафедре: Утв. Аттестац. коллегией Минобразования России от 22.05.2002 N 5  // Образование в документах.-2003.-N 10.-С.36-44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Порядок введения новых профессионально-образовательных профилей в рамках государственных образовательных стандартов высшего профессионального образования по направлениям педагогического образования: Письмо Минобразования России от 07.05.2003 N 03-55-10ин/13-03  // Образование в документах.-2003.-N 17.-С.30-44; N 18.-С.100-103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Примерные должностные инструкции руководящих  работников образовательных учреждений  // Образование в документах.- 2003.-N 33.-С.7-27; N 34.-С.7-27; N 35.-С.11-29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Рекомендации по организации выполнения и защиты курсовой работы (проекта) по дисциплине в образовательных учреждениях среднего профессионального образования: Утв. письмом Минобразования России.   от 05.04.1999 N 16-52-55ин/16-13  // Образование в документах.-2003.-N 34.-С.107-112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Рекомендации по организации промежуточной  аттестации студентов в образовательных учреждениях среднего профессионального образования: Утв. письмом Минобразования России от 05.04.1999 N 16-52-59ин/16-13  // Образование в документах.-2003.-N 11.-С.107-112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Рекомендации по профессиональной практике студентов по специальностям среднего педагогического образования: Утв. письмом Минобразования России от 03.03.2003 N 18-51-210ин/18-28  // Образование в документах. -2003.-N 13.-С.76-87; N 14.-С.95-105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Рекомендации по разработке примерной программы производственной (профессиональной) практики по специальностям среднего профессионального образования: Письмо Минобразования России от 13.07.1998 N 12-52-109ин/12-23 // Образование в документах.-2003.-N 27.-С.107-112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  Рекомендуемый перечень вступительных испытаний в зависимости от профиля подготовки специалистов с высшим профессиональным образованием (по группам специальностей / направлений подготовки): Утв. письмом Минобразования России от 25.08.2003 N 14-52-989ин/13  // Образование в документах.-2003.-N 30.-С.99-10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Указатель соответствия между Классификатором специальностей среднего проф. образования, утвержденным приказом Минобразования России от 02.07.2001 N 2572, с последующими изм. и доп. и ОК 009-2003 Общероссийским классификатором специальностей по образованию (ОКСО): Утв. приказом Минобразования России от 25.11.2003 N 4377  // Бюллетень Министерства образования РФ.-2004.-N 2.-С.37-46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Указатель соответствия между ОК 009-2003 Общероссийским классификатором специальностей по образованию (ОКСО) и Классификатором специальностей среднего профессионального образования (СПО), утвержденным приказом Минобразования России от 02.07.2001 N 2572, с последующими изм. и доп.: Утв. приказом Минобразования России от 25.11.2003 N 4377  // Бюллетень Министерства образования РФ.-2004.-N 2.-С.46-59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3    Устав Фонда поддержки и развития образования: Утв. приказом Минобразования России от 06.11.2003 N 4157  // Образование в документах.-2003.- N 36.-С.30-3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Аванесова Г.А.   О некоторых результатах развития культурологии как  образовательной дисциплины в высшей школе  // Наука о культуре: итоги и перспективы: Науч.-информ. сб. - М., 2003.-Вып.4.-С.2-14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Алексеева О.Л.   О бесплатном дистанционном обучении с использованием сети Интернет по программе "Основы интеллектуальной собственности"  //  Изобретатели машиностроению.-2003.-N 4.-С.43-46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Быкова Э.В.   Культура народная, элитарная и массовая: Методическая разработка по курсу "Культурология"  // Наука о культуре: итоги и перспективы: Науч.-информ. сб.-М., 2003.-Вып.4.-С.15-64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Васенина И., Черняева В.   Показатели корпоративной культуры вуза  // Высшее образование в России.-2004.-N 1.-С.76-80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Глебова Е.   Электронный колледж, виртуальный вуз  // Наука и жизнь.- 2004.-N 1.-С.108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Гребнев Л.   Высшее образование в Болонском измерении: российские особенности и ограничения   // Высшее образование в России.-2004.-N 1.-С.36-42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0    Дистанционные образовательные технологии в новейшем законодательстве России  // Образование в документах.-2003.-N 8.-С.4-13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Для чего нам нужна Болонья?  // Образование в документах.-2003.-N 31.-С.25-26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Дубицкий В.В.   О мотивации деятельности преподавателей вуза  // Социс.-2004.-N 1.-С.119-124.-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Игнатова И.Г.   "Электронная библиотека" и проблемы объединения и  использования электронных информационных ресурсов в вузе  // Известия вузов. Сер. Электроника.-2003.-N 6.-С.91-96.-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Калачев О.Н. и др.   Использование технологий Интернет при разработке электронного пособия по основам машиностроения / Калачев О.Н., Ломов А.А., Схиртладзе А.Г.  // Информационные технологии.-2003.-N 11.-С.43-48.-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Калашник В.   Особенности формирования личного дела студента высшего учебного заведения и правила подготовки дел к передаче в архив вуза  // Образование в документах.-2003.-N 12.-С.105-112; N 13.-С.88-94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Конкурс на госзаказы: аналитическое сопровождение/Киселев А., Геворкян Е., Кравцова Л. и др.  // Высшее образование в России.-2004.-N 1.-С.15-25.-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Краткий телефонный справочник Министерства образования Российской Федерации: (По состоянию на 3 дек. 2003 г.)  // Бюллетень Министерства образования РФ.-2004.-N 1.-С.54-64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Кружалин В.   Вуз выдает диплом ...: О правовом статусе и порядке выдачи документа об образовании государственного образца  // Образование в документах.-2003.-N 30.-С.106-107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Кружалин В.   О нормах нагрузки преподавателя вуза  // Образование в документах.-2003.-N 14.-С.17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Кружалин В.И.   Об обновлении содержания высшего профессионального образования  // Образование в документах.-2003.-N 5.-С.81-82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Кузнецова В., Князева Е.   "Второе высшее": мотивация выбора  // Высшее образование в России.-2004.-N 1.-С.68-76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Кузьминов Я., Филонович С.   Бизнес-образование в России: состояние и перспективы (содержательно-институциональные аспекты)  // Вопросы экономики.-2004.-N 1.-С.19-36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Майбуров И.   Высшая школа в регионе: механизм финансирования  // Высшее образование в России.-2004.-N 1.-С.26-35. -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Максудов Р.   "Концепция модернизации российского образования на период до 2010 года": анализ государственной программы  // Панорама культурной жизни Российской Федерации: Информ. сб. - М., 2003.-Вып.1.- С.43-53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Маркетинговая подготовка молодых ученых / Бедный Б.И., Шейнфельд И.В., Балабанов С.С., Козлов Е.В.  // Социс.-2004.-N 1.-С.112-118.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О правовом режиме работы по совместительству педагогических и других работников образовательных учреждений: Извлечения из законодат. актов  // Образование в документах.-2003.-N 30.-С.27-32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7    Осипов А.   Размышления о виртуальном конкурсе  // Высшее образование в России.-2004.-N 1.-С.58-62. - (Статья проф. НовГУ А.М.Осипова о конкурсе при поступлении в вузы, в т.  ч. в НовГУ)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8    Понкратова В., Осипцова Ж.   Все, что вы хотели знать о работе по совместительству: Комментарий к нормат. правовым актам, регулирующим особенности работы по совместительству пед. и др. работников образоват. учреждений  // Образование в документах.-2003.-N 31.-С.102-110; N 32.- С.91-101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9    Семикин Г.И.   Комплекс здоровьесберегающих технологий в образовательной среде высшей школы  // Биомедицинские технологии и радиоэлектроника.-2003.-N 11.-С.54-58.-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0    Сибрикова М.А.   Унификация освоения комплекса CREDO для различных строительных специальностей  // Автоматизированные технологии изысканий и проектирования.-2003.-N 11.-С.43-45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1    Смирнов С.   Болонский процесс: перспективы развития в России  // Высшее образование в России.-2004.-N 1.-С.43-51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2    Сурайкина Л., Ивлев В.   Механизм юридического оформления регионального учебного округа  // Образование в документах.-2003.-N 11.-С.15-18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3    Теличенко В.И.   Проблемы повышения роли архитектурно-строительных вузов в научном и кадровом сопровождении строительного комплекса, промышленности строительных материалов и ЖКХ в системе Госстроя России  // Строительные материалы, оборудование, технологии 21 века.-2003.-N 12(59).-С.10-11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4    Труханович Л., Щур Д.   Должностная инструкция работника образовательного учреждения и правила ее составления  // Образование в документах.- 2003.-N 32.-С.42-60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5    Федеральный центр переподготовки преподавателей социологии  // Высшее образование в России.-2004.-N 1.-С.63-67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08:00Z</dcterms:created>
  <dc:creator>sbo</dc:creator>
  <dc:description/>
  <dc:language>en-US</dc:language>
  <cp:lastModifiedBy>sbo</cp:lastModifiedBy>
  <dcterms:modified xsi:type="dcterms:W3CDTF">2004-03-10T08:17:00Z</dcterms:modified>
  <cp:revision>6</cp:revision>
  <dc:subject/>
  <dc:title> 1 Аванесова Г</dc:title>
</cp:coreProperties>
</file>