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hadow/>
          <w:sz w:val="48"/>
        </w:rPr>
      </w:pPr>
      <w:r>
        <w:rPr>
          <w:b/>
          <w:shadow/>
          <w:sz w:val="48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евраль 2002 г.</w:t>
      </w:r>
    </w:p>
    <w:p>
      <w:pPr>
        <w:pStyle w:val="Style15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 xml:space="preserve">книг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   Научный потенциал вузов и научных организаций Минобразования России: 1998: Стат. сб. /М-во общ.  проф. образования РФ; Северо-Зап. науч. метод. центр. - М., 1999.- 149с.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2    Научный потенциал вузов и научных организаций Минобразования России: 1998: Стат. сб. /М-во общ. и проф. образования РФ; Северо-Зап.науч.метод.центр.-М.,1999.-149с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3    Системы качества в образовании: Сб. пер. с англ. Вып.1. Ч.1, 2 / Под общ. ред. Ю.А. Адлера; Моск. гос. ин-т стали и сплавов (технол.ун-т).-М.:Мисис,2000.-142с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4    Капустин Н.П.   Педагогические технологии адаптивной школы: Учеб. пособие для вузов. - М.: Академия, 1999; 2001.- 214с. - (Высшее образование). - Библиогр.:с.211-213.-  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    Коджаспирова Г.М., Петров К.В.   Технические средства обучения и методика их использования: Учеб. пособие для пед. вузов. - М.: Академия, 2001.-254с.: ил.-(Высшее образование).-Библиогр.: с.252-253.     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6    Хуторской А.В.   Современная дидактика: Учеб. для вузов. - СПб.: Питер, 2001.-536с.-(Учебник нового века).    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    </w:t>
      </w:r>
    </w:p>
    <w:p>
      <w:pPr>
        <w:pStyle w:val="Style1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7    Джуринский А.Н.   История педагогики древнего и средневекового мира: Учеб. пособие для вузов. - М.: Совершенство, 1999.-207с.: ил.-(Высшее образование).-Библиогр. в  конце гл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8    Минобразования России.   Дополнительный конкурс по подпрограмме "Электроника"  научно-технической программы "Научные исследования высшей школы по приоритетным направлениям науки и техники"  // Поиск.-2002.-N 5(663).-C.9.-(Заявки на конкурс должны быть получены не позднее 18 часов 18 марта 2002 года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9    Концепция модернизации российского образования на период до 2010 года: Распоряжение Правительства РФ от 29.12.2001 N 1756-р  // Официальные документы в образовании.-2002.-N 4.-С.3-33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0   О внесении дополнений и изменений в Классификатор специальностей среднего профессионального образования и закреплении специальностей за министерствами и ведомствами: Приказ Минобразования России от 21.11.2001 N 3755  // Бюл. М-ва образования РФ.-2002.-N 1.-С.21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1   Президиум Российской академии наук. О дополнительном конкурсе на соискание государственных научных стипендий  // Поиск.-2002.-N 5(663).-C.12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2    О комплексной оценке деятельности образовательных учреждений сред. проф. образования (сред. спец. учеб. заведений), находящихся в ведении Минобразования России, и негосударственных образовательных учреждений среднего профессионального образования (сред. спец. учеб. заведений): Приказ Минобразования России от 20.11.2001 N 3734  // Бюл. М-ва образования РФ.-2002.-N 1.-С.25-29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3    О повторном лицензировании филиалов высших учебных заведений, прошедших государственную аккредитацию: Приказ Минобразования России от 20.11.2001 N 3751  // Бюл. М-ва образования РФ.-2002.-N 1.-С.22-24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4    О практике взаимного признания и установления эквивалентности документов об образовании в Российской Федерации и зарубежных государствах: Приказ Минобразования России от 06.11.2001 N 3561  // Бюл. М-ва образования РФ.-2002.-N 1.-С.10-11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5    О социальной поддержке студентов и учащихся учреждений высшего, среднего и начального профессионального образования: Постановление Администрации Новгородской области от 04.02.2002 N 23  // Новгородские ведомости.-2002.-27 февр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6    О социальной поддержке студенческих семей с детьми: Распоряжение Администрации Новгородской области от 06.02.2002 N 69-рз  // Новгородские ведомости.-2002.-20 февр.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7    Об организации и итогах приема в образовательные учреждения высшего профессионального образования Минобразования России в 2001 году: Письмо Минобразования России от 16.11.2001 N 17-144ин/17-11  // Бюл. М-ва образования РФ.-2002.-N 1.-С.12-18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8    Об утверждении Единого реестра ученых степеней и ученых званий и Положения о порядке присуждения ученых степеней: Постановление Правительства РФ от 30.01.2002 N 74  // Рос. газета.-2002.-6 февр.-С.10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9    Об утверждении подпрограммы Министерства образования РФ государственной программы "Патриотическое воспитание граждан Российской Федерации на 2001-2005 годы": Приказ Минобразования России от 30.10.2001 N 3511  // Вестник образования.-2001.-N 23.-С.45-51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0    Об утверждении состава Высшей аттестационной комиссии Минобразования России: Распоряжение Правительства РФ от 15.02.2002 N 201-р  // Рос. газета.-2002.-27 февр.-С.3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1   Государственный Совет РФ.   Образовательная политика России на современном этапе  // Официальные документы в образовании.-2002.-N 2.-С.2-49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2   Рекомендации Всероссийской научно-практической конференции "Тенденции развития содержания среднего профессионального образования и проблемы обновления Государственного образовательного стандарта среднего профессионального образования": Письмо Управления среднего профессионального образования Минобразования России от 11.12.2001 N 18-52-1308ин/18-15  // Бюл. М-ва образования РФ.-2002.-N 1.-С.35-40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23   Трудовой кодекс Российской Федерации: Федеральный закон РФ от 30.12.2001 N 197-ФЗ  // Официальные документы в образовании.-2002.-N 3.-С.2-183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24    Арнаутов С.А., Кобрянский В.М.   Влияние новых информационных технологий на процесс фундаментальных научных исследований  // Информационое общество.-2001.-N 4.-С.54-57.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25    Дорофеев А.   Функции задач в учебнике по технической дисциплине  // Альма матер (Вестник высшей школы).-2001.-N 11.-С.24-26.-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26    Зарубежный опыт реформ в образовании (Европа, США, Китай, Япония, страны СНГ)  // Официальные документы в образовании.-2002.-N 2.-С.50-73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ind w:left="60" w:hanging="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7    Иванов Б.С. и др.   Повышение эффективности изучения дисциплины "Безопасность жизнедеятельности" (БЖД)/Иванов Б.С., Мерзляков А.В., Мостовщиков М.В.  // Безопасность жизнедеятельности.-2002.-N 1.-С.39-42</w:t>
      </w:r>
    </w:p>
    <w:p>
      <w:pPr>
        <w:pStyle w:val="Style15"/>
        <w:ind w:left="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28    Климов Е.А.   О некоторых нежелательных традициях в работе диссертационных советов по педагогическим и психологическим наукам  // Бюл. ВАК РФ.-2002.-N 1.-С.22-28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Конкурс молодых ученых  // Поиск.-2002.-N 7(665).-С.15</w:t>
      </w:r>
    </w:p>
    <w:p>
      <w:pPr>
        <w:pStyle w:val="Style15"/>
        <w:ind w:left="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ind w:left="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30     Ланьков А. Высшее образование по-корейски  // Высшее образование сегодня.-2002.-N 1.-С.56-63.-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1     Международная программа стипендий  // Поиск.-2002.-N 7(665).-C.14.-(Срок подачи заявок - 29 марта 2002 г.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32    Метешкин К., Шаронова Н.  Использование гибридного интеллекта в учебном процессе высших учебных заведений  // Альма матер (Вестник высшей школы).-2001.-N 11.-С.10-14.-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33    Мирский Э.М.   Высшее гуманитарное образование в России в поисках ответов на вызовы 21 века  // Высшее образование сегодня.-2002.-N 1.-С.18-26ю-(Глава из докл., подготовленного видным специалистом в области культурных оснований социальных систем, который будет представлен на конф. по теме исследования состояния соц.-экономического и гуманитарного образования в высших учебных заведениях страны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34    Неклесса А.И.   Наука и высшее образование в постсовременную эпоху  // Высшее образование сегодня.-2002.-N 1.-С.34-38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35    О Перечне периодических научных изданий, рекомендуемых для публикации научных работ, отражающих основное научное содержание докторских диссертаций  // Бюл. ВАК РФ.-2002.-N 1.-С.4-21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36    Попов Г. О платном образовании  // Альма матер.-2001.-N 11.-С.42-43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37    Право на образование: на пути к образованию для всех в течение всей жизни: Всемирный докл. по образованию 2000 г.  // Высшее образование сегодня.-2002.-N 1.-С.52-55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38     Садовничий В.А. Роль образования и науки в переходе к устойчивому развитию  // Высшее образование сегодня.-2002.-N 1.-С.10-17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39    Становление высшего образования в России. Вторая треть 18 века: История образования  // Высшее образование сегодня.-2002.-N 1.-С.74-79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40    Тарасова В. Высшая инженерная школа в России (некоторые аспекты становления  и развития) // Альма матер (Вестник высшей школы).-2001.-N 11.-С.30-34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41    Федоров А., Новикова А.  Медиа и медиаобразование  // Альма матер (Вестник высшей школы).-2001.-N 11.-С.15-23.-Библиогр.: с.17 (6 назв.), с.23 (2 назв.)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42    Филиппов В.  Сейчас для нас особенно важны моральные устои: Из докл. министра образования РФ  // Вузовские вести.-2002.-N 3.-С.5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43    Фитуни Л.Л.  Наука без государства: становление исследовательской деятельности в независимых вузах  // Высшее образование сегодня.-2002.-N 1.-С.28-32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44    Халюта О.  Российское образование в лицах: Екатерина 2  // Вестник образования.-2002.-N 1.-С.3-6.-Библиогр.: 2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45    Шорин В.П.   Интеграция науки и высшего образования  // Высшее образование сегодня.-2002.-N 1.-С.2-8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36:00Z</dcterms:created>
  <dc:creator>sbo1</dc:creator>
  <dc:description/>
  <dc:language>en-US</dc:language>
  <cp:lastModifiedBy>sbo1</cp:lastModifiedBy>
  <dcterms:modified xsi:type="dcterms:W3CDTF">2002-03-05T16:32:00Z</dcterms:modified>
  <cp:revision>10</cp:revision>
  <dc:subject/>
  <dc:title>2   Минобразования России</dc:title>
</cp:coreProperties>
</file>