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Библиографический указател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Январь 2005 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ниг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74.00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 47      Сластенин В.А., Подымова Л.С.   Педагогика: инновационная деятельность. - М.: Издательство Магистр, 1997. - 221,[2]с. - Библиогр.: с.192-196.-Прил.: с.197-222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2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 74.200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 69      Гормин А.С.   Обучение и воспитание одаренных подростков в парадигме барьерной педагогики: Дис. ... д-ра пед. наук. Спец. 13.00.01 - Общая педагогика, история педагогики и образования /Новгород. гос. ун-т им. Ярослава Мудрого. - Великий Новгород, 2004. - 427л.: ил. - Библиогр.: л.384-405.-Прил.: л.406-427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     74.200.55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 57      Мигунова Е.В.   Педагогические возможности театрализованной деятельности в воспитании творческой направленности личности младшего школьника: Дис. ... канд. пед. наук. Спец.13.00.01 - Общая педагогика, история педагогики и образования / Науч. руководитель Р.М.Шерайзина; Новгород. гос. ун-т им. Ярослава Мудрого. - Великий Новгород, 2004. - 196л. - Библиогр.: л.173-186. - Прил.: л.187-196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   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14      Казакова Е.А.   Рефлексивный подход в подготовке педагогов к развитию академических способностей учащихся: Дис. ... канд. пед. наук. Спец. 13.00.08 - Теория и методика проф. образования / Науч. руководитель Т.А. Каплунович; Новгород. гос. ун-т им. Ярослава Мудрого. - Великий Новгород, 2004. - 195л. - Библиогр.: л.166-182. - Прил.: л.183-195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      74.20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56      Ковалев Л.Ф.   Теория и практика моделирования региональной системы оценки качества обучения (на примере системы общего среднего образования): Дис. ... канд. пед. наук. Спец. 13.00.01 - Общая педагогика, история педагогики и образования / Науч. руководитель Н.Ф.Ефремова; Дон. гос. техн. ун-т. - Великий Новгород, 2004. - 204л.: ил. - Библиогр.: л.160-172. - Прил.: л.173-204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     74.204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 34      Федотова Г.А.   Творческое саморазвитие учителя сельской школы: Моногр. / Новгород. гос. ун-т им. Ярослава Мудрого. - Великий Новгород, 2004. - 191с. - Библиогр.: с.175-189.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3-4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    Государственные требования к минимуму содержания программ и уровню требований к специалистам для получения дополнительной квалификации "Менеджер образования" (ГТППК 30/36) (для руководителей органов управления образованием субъектов РФ и местных органов управления образованием): Приказ Минобразования России от 09.03.2004 N 1136  // Образование в  документах.-2004.-N 27.-С.59-72; N 28.-С.55-6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      Концепция использования информационных технологий в деятельности федеральных органов государственной власти до 2010 года: Распоряжение Правительства РФ от 27.09.2004 N 1244-р  // Вестник образования.-2004.-N  22.-С.3-36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     О Всероссийском открытом конкурсе на стипендии Президента РФ для обучения за рубежом в 2005/2006 учебном году: Письмо Федерального агентства по образованию от 03.11.2004 N 13-55-801  // Бюллетень Министерства образования и науки РФ.-2005.-N 1.-С.6-9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 О группе по осуществлению Болонских принципов в России: Приказ Минобразования и науки России от 25.10.2004 N 100  // Бюллетень Министерства образования и науки РФ.-2005.-N 1.-С.40-43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 О лицензировании образовательных учреждений по дополнительным профессиональным образовательным программам для получения дополнительных квалификаций: Письмо Федеральной службы по надзору в сфере образования и науки от 19.11.2004 N 01-222/05-01  // Вестник образования.-2004.-N 24.-С.29-32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 О нормативно-правовом обеспечении функционирования высшей школы в процессе модернизации российского образования: Решение Российского союза ректоров от 02.07.2004 N 1  // Официальные документы в образовании.- 2004.-N 28.-С.3-5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 О переименовании Экспертного совета Минобразования России по программе "Мастер делового администрирования   (МВА)", об утверждении Положения о нем и его состава: Приказ Минобразования и науки России от 19.11.2004 N 113  // Бюллетень Министерства образования и науки РФ.-2005.-N 1.-С.32-39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 О попечительском совете Фонда  поддержки и развития образования: Письмо Федерального агентства по образованию от 18.11.2004 N 251  // Вестник образования.-2004.-N 24.-С.24-29. – (В том числе Положение о попечительском совете Фонда поддержки и развития образования)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 О проведении Международной научной конференции, посвященной 60-летию победы Советского народа над фашистской Германией м милитаристской Японией: Приказ Федерального агентства по образованию от 22.11.2004 N 258 // Бюллетень Министерства образования и науки РФ.-2005.-N 1.-С.10-11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 О создании Межведомственного совета по образованию: Приказ Минобразования и науки России от 09.11.2004 N 107  // Вестник образования.-2004.-N 24.-С.3-7. – (В составе Межведомственного совета Аверкин В.Н., Новгородская область)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 Об организации деятельности Федерального экспертного совета по учебной технике, приборам и оборудованию учебно-научного назначения Федерального агентства по образованию: Приказ Федерального агентства по образованию от 03.11.2004 N 215  // Вестник образования.-2004.-N 24.-С.8-24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Об основных изменениях и дополнениях законодательства в сфере образования в Российской Федерации (по состоянию на октябрь 2004 года)  // Официальные документы в образовании.-2004.-N 36.-С.3-11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 Об отчетности вузов и научных организаций Рособразования по темпланам, отраслевым науч. и науч.-техн. программам, грантам, финансируемым из средств федер. бюджета по разделу 06 "Фундамент. исследования и содействие науч.-техн. прогрессу" бюджетной классификации РФ и отчетах о науч. деятельности за 2004 г.: Письмо Федерального агентства по образованию от 29.10.2004 N 10-55-3145/10-05  // Вестник образования.-2004.-N 23.-С.35-42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 Об утверждении профессионального стандарта к профессии "Преподаватель профессионального обучения": Постановление Минтруда и социального развития РФ от 22.12.2003 N 87  // Образование в документах. - 2004. - N 22. -С.48-61; N 23. - С.48-76; N 24. - С.37-62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1     Об участии субъектов РФ в эксперименте по введению единого государственного экзамена в 2005 году: Приказ Минобразования и науки России от 23.09.2004 N 74  // Вестник образования.-2004.-N 23.-С.15-18. – (В т. ч. Новгородская област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  Положение о благодарности Федерального агентства по образованию: Утв. приказом Минобразования и науки России от 04.10.2004 N 153  // Образование в документах. - 2004. - N 33. - С.86-87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3     Положение об Аттестационной комиссии по вопросам присвоения ученых званий профессора по кафедре и доцента по кафедре: Утв. приказом Федеральной службы по надзору в сфере образования и науки от 27.09.2004 N 240  // Вестник образования. - 2004. –  N 22. –- С. 64-78. – ( Утвержден   состав   Аттестационной   комиссии,  в том  числе         Гавриков А.Л.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 Примерная программа дисциплины "Нормативно правовое обеспечение образования": Утв. Минобразования России 01.04.2004  // Образование в документах. - 2004. - N 21. - С.77-96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 Рекомендации об организации работы приемной комиссии образовательного учреждения среднего профессионального образования РФ: Утв. письмом Минобразования России от 27.05.1997 N 12-52-78ин/12-23  // Образование в документах.-2001.-N 7.-С.107-112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 Рекомендации по организации итоговой государственной аттестации выпускников образовательных учреждений среднего профессионального образования: Письмо Министерство общего и профессионального образования РФ от 10.07.1998 N 12-52-111ин/12-23  // Образование в документах.-2004.-N 24.-С.91-108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 Рекомендации по организации учебного процесса по заочной форме обучения в образовательных учреждениях среднего профессионального образования: Письмо Минобразования России от 30.12.1999 N 16-52-290ин/16-13  // Образование в документах.-2004.-N 18.-С.99-107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8     Рекомендации  по  процедуре  проведения  выборов  ректоров  подведомственных Росообразованию образовательных учреждений высшего профессионального образования: Письмо Федерального агентства по образованию от 09.2004 N 17-2/94  // Высшее образование сегодня.-2004.-N 12.-С.4-5 (вкладыш)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 Рекомендации по разработке методических указаний и контрольных заданий для студентов-заочников образовательных учреждений среднего профессионального образования: Утв. письмом Министерства общего и профессионального образования РФ от 25.08.1998 N 12-52-127ин/12-23  // Образование в документах.-2004.-N 21.-С.103-108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 Рекомендации по разработке учебного плана образовательного учреждения среднего профессионального образования (для очной формы обучения): Письмо Министерства общего и профессионального образования РФ от 24.06.1997 N 12-52-91ин/12-23  // Образование в документах.-2004.-N 23.-С.99- 108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    Рекомендация Rec (2001) 15 Комитета министров Совета Европы государствам-членам по вопросам преподавания истории в Европе в XXI веке: Принята Советом Европы 31.10.2001 на 771-м заседании на уровне представителей  // Официальные документы в образовании.-2004.-N 29.-С.7-17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 Абсалямова А.   О концепции национально-регионального компонента высшего образования  // Высшее образование в России. - 2004. -N 12.-С.152-153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 Бирюков А.В.   Две модели интеграции: реформа образования в Азиатско-Тихоокеанском регионе и Болонский процесс  // Высшее образование сегодня.-2004.-N 12.-С.46-51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4     Болдырев Н.   Может ли наука быть региональной?  // Высшее образование в России.-2004.-N 12.-С.80-85. – Библиогр.: 3 назв. – (Наука в Тамбовском государственном университете)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 Бугаков И., Царьков А.   Концепция интегрированного образования  // Высшее образование в России.-2004.-N 12.-С.124-129. – 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 Вишняков Н.В.   Опыт внедрения и использования программного комплекса в учебном процессе  // Автоматизированные технологии изысканий и проектирования.-2004.-N 14.-С.65-67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 Волынкина М.В.   Образовательная услуга: проблемы качества  // Высшее образование сегодня.-2004.-N 12.-С.24-26. – Библиогр.: с.26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 Врублевская Е.   Духовно-нравственное становление будущего учителя  // Высшее образование в России.-2004.-N 12.-С.37-40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 Гагкуев Р.   Инновации в социально-экономическом образовании: начало положено - каким будет продолжение?  // Высшее образование сегодня.- 2004.-N 12.-С.14-16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 Гранин Ю.   Образование в контексте глобализации  // Высшее образование в России.-2004.-N 12.-С.112-116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 Гребенева Т.   Высшее профессиональное образование: тенденции развития и основные направления правового регулирования  // Образование в документах.-2004.-N 30.-С.90-101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 Грошев И.   Культура и искусство в структуре классического университета  // Высшее образование в России.-2004.-N 12.-С.89-93. – (Опыт Тамбовского государственного университета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 Добровольский В.   Направления военно-образовательной политики  // Высшее образование в России.-2004.-N 12.-С.117-124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 Совет Европы.   Европейская культурная конвенция: Неофициальный перевод // Официальные документы в образовании.-2004.-N 29.-С.3-6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Трансформация университетов: набор студентов и взаимодействие вузов с рынком труда в США и России / Замулин О.А., Капустин Б.Г., Константиновский Д.Л. и др.  // Высшее образование сегодня.-2004.-N 12.-С.42-45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6    Изменится ли статус высшей школы?: Интервью с руководителем Федерального агентства по образованию Г.Балыхиным  // Вузовские вести.-2004.-N 22.-С.1,2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 Казенов А.А.   Методы проектирования целевых инвестиционных программ  // Высшее образование сегодня.-2004.-N 12.-С.34-36. – Библиогр.: 8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 Карпов А.О.   Принципы научного образования  // Вопросы философии.- 2004.-N 11.-С.89-102. – Библиогр.: 2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9     Коваленко А.   Образовательный франчайзинг (Еще раз о статусе филиала)  // Высшее образование в России.-2004.-N 12.-С.3-8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 Коваленко А.   Франчайзинг в образовании: за и против  // Образование в документах.-2004.-N 16.-С.56-62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1     Корнеева Л.   Интерактивные методы обучения  // Высшее образование в России.-2004.-N 12.-С.105-108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 Королев М.В.   Попечительский совет - структура по обеспечению связи вуза с производством  // Строительные материалы, оборудование, технологии 21 века.-2004.-N 7(66).-С.11. – (Опыт МИСИ-МГСУ)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 Кремлева И.В., Риб С.И.   Реинжиниринг: наука или искусство?  // Высшее образование сегодня.-2004.-N 12.-С.28-33. –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 Кричевец А.Н.   Кризис математических наук и математического образования: эпистемологический подход  // Вопросы философии.-2004.-N 11.-С. 103-115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 Любимов Л.   Реформа образования: благие намерения, обретения, потери // Высшее образование в России.-2004.-N 12.-С.8-24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6    Макет устава государственного образовательного учреждения среднего профессионального образования "N-ский государственный профессиональный колледж"  // Образование в документах.-2004.-N 31.-С.80-103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7     Маркусова В.   Как взглянуть: Если научные статьи редко цитируют, это не значит, что они плохие  // Поиск.-2004.-N 1(763).-С.14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8     Налетова И.   Региональный университет в глобальной среде  // Высшее образование в России.-2004.-N 12.-С.93-96. – Библиогр.: 5 назв. – (О Тамбовском государственном университете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9    Новый этап реформирования образования  // Высшее образование сегодня.-2004.-N 12.-С.3-6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60    Образовательно-исследовательский инновационный университет: Интервью с ректором Тамб. гос. ун-та  // Высшее образование в России.-2004.-N 12.-С.52-5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1     Окатов В.   Университет в социально-культурном пространстве региона  // Высшее образование в России.-2004.-N 12.-С.73-75. – (О Тамбовском государственном университете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2     Поздняков А.   Социальная и воспитательная политика университета  // Высшее образование в России.-2004.-N 12.-С.76-79. – (Опыт Тамбовского государственного университета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3     Полосин А.   Здесь учат нанотехнологиям  // Вузовские вести.-2005.-N 1. -С.2. – (Развитие нанотехнологий в Московском государственном техническом университете имени Н.Э.Баумана)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4     Понкратова В.   Совместительство, совмещение профессий (должностей), исполнение обязанностей временно отсутствующих работников, временное заместительство (нормативная основа и практика применения)  // Официальные документы в образовании.-2004.-N 27.-С.45-72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5     Рыбакова Т.   Психологический потенциал интерактивных методов  // Высшее образование в России.-2004.-N 12.-С.41-44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6    Проблемы прогнозирования спроса на специалистов и формирования контингента учащихся системы профессионального образования / Савельев А.Я., Сазонов Б.А., Индюшкин В.А., Лобанов Ю.И.; НИИВО.-М.,2004.-76 с.-(Аналитические обзоры по основным направлениям развития высшего образования. Вып.12).-Библиогр.: 5 назв.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7     Сенашко В. и др.   Модернизация послевузовского профессионального образования / Сенашко В., Пахомов С., лейменов А.  // Высшее образование в России.-2004.-N 12.-С.25-31. – Библиогр.: 17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8     Стриханов М.Н. и др.   Докторантура в вопросах и ответах / Стриханов М.Н ., Пахомов С.И., Соколова М.В.  // Образование в документах.-2004.-N 27.-С.80-83; N 29.-С.87-90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69     Сумарокова Е.В.   Образование и экономический рост  // Высшее образование сегодня.-2004.-N 12.-С.18-23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0     Теличенко В.И.   Роль попечительского совета в решении актуальных задач развития университета  // Строительные материалы, оборудование, технологии 21 века.-2004.-N 7(66).-С.10. – (Опыт МИСИ-МГСУ)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1     Тюнников Ю., Мазниченко М.   Преподаватель и студент: сценарии взаимодействия  // Высшее образование в России.-2004.-N 12.-С.97-105. – Библиогр.: 4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2     Устинина Ю.   Каковы перспективы нашей системы образования?  // Вузовские вести.-2004.-N 24.-С.1-2. –(Участники Парламентских слушаний о системе российского образования)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3     Фурсенко А.   Модернизация образования на новом витке: цели и средства  // Образование в документах.-2004.-N 19.-С.13-15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4     Хузиахметов А.   Ценностный потенциал педагогического воздействия  // Высшее образование в России.-2004.-N 12.-С.108-112. – Библиогр.: 3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5     Чванова М.   Инновационный потенциал классического регионального университета  // Высшее образование в России.-2004.-N 12.-С.86-88. – (О Тамбовском государственном университете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6     Юрьев В.   Региональный университет: новый этап модернизации  // Высшее образование в России.-2004.-N 12.-С.59-73. – (О Тамбовском государственном университете)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1:41:00Z</dcterms:created>
  <dc:creator>sbo</dc:creator>
  <dc:description/>
  <dc:language>en-US</dc:language>
  <cp:lastModifiedBy>sbo</cp:lastModifiedBy>
  <dcterms:modified xsi:type="dcterms:W3CDTF">2005-02-08T07:44:00Z</dcterms:modified>
  <cp:revision>12</cp:revision>
  <dc:subject/>
  <dc:title/>
</cp:coreProperties>
</file>