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Апрель 2006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6"/>
          <w:szCs w:val="2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 24         Педагогические науки: Аттестационно-педагогические измерительные материалы для аттестации обучающихся в вузах / Отв. за вып.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Васильев; Федер. агентство по образованию, Моск. гос. ун-т печати и др. - М., 2004. -219с.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 57      Попков В.А., Коржуев А.В.   Дидактика высшей школы: Учеб. пособие для вузов. - 2-е изд., испр. и доп. - М.: Академия,2004.-188,[2]с. - (Высшее профессиональное образование. Педагогические специальности). - Библиогр.: с.182-189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3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 34      Федотова Г.А., Пчелина Е.А.   Формирование эвристической деятельности студентов вуза: Монография / Новгород. гос. ун-т им. Ярослава Мудрого. - Великий Новгород, 2005. - 96с. - Библиогр.: с.86-94.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5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 89      Субетто А.И., Чекмарев В.В.   Битва за высшее образование России: 1992-2003 гг. / Петров. акад. наук и искусств, Костром. гос. ун-т им. Н.А.Некрасова и др. - СПб.; Кострома, 2003. - 306с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 59      Козырев В.А., Шубина Н.Л.   Высшее образование России в зеркале Болонского процесса: Науч. - метод. пособие / Рос. гос. пед. ун-т им. А.И.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Герцена. - 2-е изд., доп. - СПб., 2005. - 434с. - Библиогр.: с. 404-413.-Прил.: с.414-434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 79         Формирование общеевропейского пространства высшего образования. Задачи для российской высшей школы / Подгот. М.В. Ларионова и др.; М-во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образования и науки РФ, Гос. ун-т-Высш. шк. экономики. - М., 2004 .-522, [1]с. - Прил.: с.217-523.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1-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    О мерах государственной поддержки образовательных учреждений, внедряющих инновационные образовательные программы: Постановление Правительства РФ от 14.02.2006 N 89  // Высшее образование сегодня.-2006.-N 3.-С.38-40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   О форме, продолжительности и сроках единого государственного экзамена в 2006 году: Приказ Федеральной службы по надзору в сфере образования и науки от 20.02.2006 N 387  // Официальные документы в образовании.-2006.-N 7.-С.53-58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    Об общих подходах признания документов о высшем профессиональном образовании: Решение от 28.09.2005  // Официальные документы в образовании. -2006.-N 6.-С.90-91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   Резолюция конференции "Реализация законодательства РФ в сфере образования: состояние, проблемы, тенденции": Утв. письмом Федеральная служба по надзору в сфере образования и науки.   от 26.01.2006 N 01-27/07-01 // Официальные документы в образовании.-2006.-N 7.-С.46-52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курс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   РГНФ.   Конкурс по подготовке научно-популярных книг 2007 года  // Поиск.-2006.-N 15(881).-С.10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    РГНФ.   Конкурсы 2007 года  // Поиск.-2006.-N 14(880).-С.16-20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   Федеральное агентство по науке и инновациям.   Открытый конкурс на право заключения гос. контрактов на выполнение работ в 2006 г. в рамках ФЦНТП "Исследование и разработки по приоритетным направлениям развития науки и техники" на 2002-2006 годы по приорит. напр. "Развитие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инфраструктуры" (XVII очередь - ведущие научные школы)  // Поиск.-2006. - N 14(880).-С.6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    РФФИ.   Региональные конкурсы РФФИ  // Поиск.-2006.-N 14(880).-С.10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   РГНФ.   Совместный конкурс 2006 года  // Поиск.-2006.-N 15(881).-С.10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   РГНФ.   Совместный конкурс 2007 года  // Поиск.-2006.-N 15(881).-С.10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   Абанкин Д.А.   Особенности социологического мониторинга эксперимента по финансированию учреждений высшего профессионального образования с использованием государственных именных финансовых обязательств (ГИФО) // Качество. Инновации. Образование .-2005.-N 4.-С.48-50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  Абрамова М.А.   Гуманитаризация подготовки педагога в контексте стандартизации высшего образования  // Общеевропейское пространство образования, науки и культуры: Сб. науч. статей. Ч.1.-2005.-С.6-9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    Анохин С.   Электронные библиотеки в профессиональной деятельности учителя  // Народное образование.-2006.-N 2.-С.165-170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   Апанавичюс Р.   Проблемы контроля за качеством науки и обучения в Литовской Республике  // Общеевропейское пространство образования, науки и культуры: Сб. науч. статей. Ч.1.-2005.-С.10-19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   Ардовская Р.В.   Лекции и дистанционное обучение  // Высшее образование сегодня.-2006.-N 2.-С.56-59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   Балацкий Е.В.   Куда же идут наши университеты?!  // Высшее образование сегодня.-2006.-N 1.-С.47-50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    Болотов В.   Оценка знаний: Основные подходы к созданию общероссийской системы оценки качества образования  // Экономика и Образование сегодня.-2005.-N 3.-С.24-25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   Болотов В.А., Ефремова Н.Ф.   Система оценки качества российского образования  // Педагогика.-2006.-N 1.-С.22-31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    Боревская Н.Е., Гудошников Л.М.   Образовательное законодательство и управление образованием в Китае  // Образовательные системы и образовательное законодательство государств Востока / Под ред. А.Н. Козырина. - М., 2005.-С.48-93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    Борисенков В.П.   Развитие фундаментальных педагогических исследований в Российской академии образования  // Педагогика.-2006.-N 1.-С.3-13</w:t>
      </w:r>
      <w:r>
        <w:rPr>
          <w:b/>
          <w:sz w:val="24"/>
          <w:szCs w:val="24"/>
        </w:rPr>
        <w:t xml:space="preserve">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   Бочков В.Е.   Российские образовательные учреждения в современном экономико-правовом пространстве и процессы интеграции систем образования на территории стран СНГ и Балтии  // Качество. Инновации. Образование . -2006.-N 1.-С.23-34. - Библиогр.: 2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   Булочников Л.А.   Проблемы адаптации российской системы образования к рыночной экономике и интеграции в общеевропейское пространство образования  // Общеевропейское пространство образования, науки и культуры: Сб. науч. статей. Ч.1.-2005.-С.32-37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    Бурцева И., Ермаков Д.   Внедрение профильного обучения: опыт и проблемы  // Народное образование.-2006.-N 2.-С.129-135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   Верещагина А.   Размышления по поводу реформы юридического образования в России  // Альма матер (Вестник высшей школы).-2006.-N 1.-С.3-8. - Библиогр.: 2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    Виега А., Амарал А.   Болонский процесс: аккредитование и расхождение взглядов на реализацию процесса  // Общеевропейское пространство образования, науки и культуры: Сб. науч. статей. Ч.1.-2005.-С.37-43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    Володарская Е.   Студенчество и наука: анализ социальных представлений // Высшее образование в России.-2006.-N 2.-С.90-95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3    Вызовы перед системой образования  // Высшее образование в России: состояние и направления развития: Аналитич. доклад / Под ред. В.Л. Глазы-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чева. - М., 2004.-С.15-22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    Гавриков А.Л.   Виртуальный мир: От электронного университета к электронной России: региональный аспект  // Экономика и Образование сегодня. - 2005.-N 3.-С.105-108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    Галаган А.И., Прянишникова О.Д.   Реформирование инженерного образования в Европе в соответствии с требованиями Болонской декларации  // Социально-гуманитарные знания.-2005.-N 6. - С. 239-250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    Гликман И.   О качестве подготовки учителей и этике вузовского преподавателя  // Альма матер (Вестник высшей школы).-2006.-N 1.-С.43-45. - Библиогр.: 6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    Гуцик М., Сипкова И.   Влияние глобализации на образование менеджеров по туризму  // Общеевропейское пространство образования, науки и культуры: Сб. науч. статей. Ч.1.-2005.-С.61-67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    Долинина О.   ИТ-образование сегодня: проблемы и перспективы  // Высшее образование в России.-2006.-N 2.-С.98-103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9    Единый госэкзамен в общероссийсской системе оценки качества образо-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вания  // Народное образование.-2006.-N 2.-С.7-16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    Ждановский А.   Образовательная и научная поддержка инноваций в управлении  // Высшее образование в России. - 2006. - N 2. - С.55-58. – (Опыт Кубанского государственного университета)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1    Жилкин В.В.   Субкультура пользователя средств новых информационных технологий в контексте информатизации образования  // Качество. Инновации. Образование .-2005.-N 4.-С.56-58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2    Згага П.   Структурные и социальные параметры Болонского процесса  // Общеевропейское пространство образования, науки и культуры: Сб. науч. статей. Ч.1.-2005.-С.67-74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3    Игнатьева Е.Ю.   Образовательный процесс по специальности "Управление качеством": взгляд с точки зрения компетентностного подхода  // Качество. Инновации. Образование .-2005.-N 4.-С.2-8. - Библиогр.: 14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4    Идея непрерывного образования  // Новиков А.М. Российское образование в новой эпохе. Парадоксы наследия, векторы развития (публицистическая монография).-2005.-С.197-256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5    Исаев В.А.   Качество образования - основной фактор успешной работы будущих инженеров-менеджеров  // Качество. Инновации. Образование .-2005.-N 4.-С.8-12. -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6    Калимуллин Т.   Рынок черных диссертаций  // Платное образование.-2006.-N 3.-С.14-20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7    Каменев А.С.   Инновационные направления в реализации управленческих решений средствами информационных технологий  // Качество. Инновации. Образование .-2005.-N 4.-С.59-61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8    Караулова В.Е., Евсеева Н.В.   Совершенствование методологических принципов построения системы менеджмента качества образовательной деятельности (на примере Ивановской государственной текстильной академии)  // Качество. Инновации. Образование .-2006.-N 1.-С.46-51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    Келларова Е.   Состояние высшего образования в Европе  // Общеевропейское пространство образования, науки и культуры: Сб. науч. статей. Ч.1.- 2005.-С.81-84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    Колесов В.   Рынок образовательных услуг и ценности образования (Между ВТО и Болонским процессом)  // Высшее образование в России.-2006.-N 2. -С.3-8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1    Колесов В.П.   О классификации компетенций  // Высшее образование сегодня.-2006.-N 2.-С.20-22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2    Комплексный анализ ситуации в системе высшей школы  // Высшее образование в России: состояние и направления развития: Аналитич. доклад / Под ред. В.Л. Глазычева. - М., 2004.-С.23-38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3    Концепция развития системы образования  // Высшее образование в России: состояние и направления развития: Аналитич. доклад / Под ред. В.Л. Глазычева. - М., 2004.-С.51-73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    Коробко Ю.   Изобразительное искусство: традиции и современность  // Высшее образование в России.-2006.-N 2.-С.65-68. – (Опыт Кубанского государственного университета)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5    Коротнев В.   Система аграрного практического бизнес-образования  // АПК:экономика,управление.-2006.-N 1.-С.27-32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6    Кочкаева Т.Н.   Ценностно-целевые приоритеты модернизации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современного российского образования  // Социально-гуманитарные знания.-2005.-N 6. - С. 53-64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7    Красношлыкова О.Г.   Профессионализм педагога в контексте развития муниципальной системы образования  // Педагогика.-2006.-N 1.-С.60-66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8    Кубрушко П.   Профессионально-педагогическое образование: вопросы теории  // Высшее образование в России.-2006.-N 2.-С.96-98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9    Ларионова М.В.   Интеграционные процессы в образовании: Европейский опыт  // Высшее образование сегодня.-2006.-N 2.-С.46-52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0    Ларионова М.В.   Развитие интеграционных процессов в образовании: Анализ Европейского опыта  // Высшее образование сегодня.-2006.-N 3.-С.44-49. -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1    Макаркин Н.П.   Национальный проект "Образование": вклад Мордовского университета  // Высшее образование сегодня.-2006.-N 3.-С.8-13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2    Мартыненко О.О.   Инновационное проектирование учебного процесса  // Высшее образование сегодня.-2006.-N 2.-С.12-18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3    Маслов Д. и др.   Европейская модель повышения качества управления в Российском университете / Маслов Д., Мазалецкая А., Стид К.  // Качество. Инновации. Образование .-2006.-N 1.-С.14-18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4    Мещанкина Л.   Изобразительное творчество студентов на педагогической  практике  // Дошкольное воспитание.-2006.-N 2.-С.125-125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5    Мещерякова М.   Технология управления качеством профессиональной подготовки в вузе  // Альма матер (Вестник высшей школы).-2006.-N 1.-С.9-13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6    Михайлов Г.Г., Шефер Л.А.   Система качества образовательного процесса вуза  // Общеевропейское пространство образования, науки и культуры: Сб. науч. статей. Ч.1.-2005.-С.109-116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7    Молодякова Э.В.   Современная национальная система образования в Японии  // Образовательные системы и образовательное законодательство государств Востока / Под ред. А.Н. Козырина. - М., 2005.-С.8-47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8    Молчанов С.Г.   Новое прочтение "старых" педагогических категорий в контексте Болонского процесса  // Общеевропейское пространство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образования, науки и культуры: Сб. науч. статей. Ч.1.-2005.-С.117-128. - Библиогр.: 4 назв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9    Налетова И.В.   Национальная эклектичность и политика интеграции в европейском образовательном пространстве  // Социально-гуманитарные знания.-2005.-N 6. - С. 65-75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70    Нечаев В.   Опыт построения рейтинговых показателей вузов  // Высшее образование в России.-2006.-N 2.-С.82-90. – (Опыт Кубанского государственного университет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1    Никонов А.И., Морозова Е.В.   Некоторые проблемы создания менеджмента качества образования вуза  // Общеевропейское пространство образования, науки и культуры: Сб. науч. статей. Ч.1.-2005.-С.128-130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2    Основные мероприятия и параметры приоритетного национального проекта "Образование"  // Вестник образования России.-2006.-N 6.-С.5-6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3    Пахомкина М.Е.   Роль иностранного языка в подготовке научных кадров // Высшее образование сегодня.-2006.-N 1.-С.42-44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4    Писаренко В.И.   Использование технических средств в обучении иностранным языкам  // Высшее образование сегодня.-2006.-N 3.-С.60-62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5    Полетаев А.   Заметки статистика: Рынок образовательных услуг и рынок труда  // Платное образование.-2006.-N 3.-С.24-26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6    Пустовалова Ж. и др.   О формировании коммуникативных умений в техническом вузе / Пустовалова Ж., Петрова О., Рязапова Л.  // Высшее образование в России.-2006.-N 2.-С.165-167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7    Ратайцак М.   Развитие системы аккредитования высшего образования в Польше  // Общеевропейское пространство образования, науки и культуры: Сб. науч. статей. Ч.1.-2005.-С.143-148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8    Розова Т., Ивашова В.   Современная стратегия управления качеством в вузе  // Высшее образование в России.-2006.-N 2.-С.122-125. – (Опыт Ставропольского государственного аграрного университета)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9    Тарасова С., Таранова Е.   Становление специалиста: психолого-педагогический мониторинг  // Высшее образование в России.-2006.-N 2.-С.129-132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0    Опыт реализации образовательных программ по инновационному менеджменту в Краснодарском крае / Темердашев З.А., Воронина Л.А., Ратнер С.В., Грицай В.В.  // Качество. Инновации. Образование .-2005.-N 4.-С.20-24. - 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1    Тихомирова Н.В., Шилова Л.В.   Организация дистанционного обучения в университетах США  // Высшее образование сегодня.-2006.-N 3.-С.50-52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2    Фурсенко А.   О реализации приоритетных национальных проектов в сфере образования  // Альма матер (Вестник высшей школы).-2006.-N 1.-С.21-25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3    Фурсенко А.А.   Стратегия развития науки и инноваций в Российской Федерации до 2010 года  // Высшее образование сегодня.-2006.-N 1.-С.3-6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4    Целко Я., Дурканска Д.   Обратная связь как средство для повышения качества образования  // Общеевропейское пространство образования, науки и культуры: Сб. науч. статей. Ч.1. - 2005. - С.230-233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5    Шевченко И., Литвинский К.   Инновационные механизмы трудоустройства  // Высшее образование в России.-2006.-N 2.-С.50-55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6    Шихов Ю.А.   Мониторинг качества подготовки специалистов  // Высшее образование сегодня.-2006.-N 2.-С.54-55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    Шихова О.Ф.   Сертификация стандартов высшего профессионального образования  // Высшее образование сегодня.-2006.-N 1.-С.38-39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8    Шудегов В.Е.   О едином государственном экзамене  // Высшее образование сегодня.-2006.-N 3.-С.24-26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9    Юрьев В.А. и др.   Создание системы менеджмента качества в техническом университете / Юрьев В.А., Левченко Е.В., Тарасова Л.А.  // Качество. Инновации. Образование .-2005.-N 4.-С.42-48. - Библиогр.: 4 назв.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ourier New"/>
          <w:b/>
        </w:rPr>
        <w:t xml:space="preserve">    </w:t>
      </w:r>
      <w:r>
        <w:rPr>
          <w:rFonts w:eastAsia="Courier New"/>
        </w:rPr>
        <w:t xml:space="preserve">                                                               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4:27:00Z</dcterms:created>
  <dc:creator>sbo</dc:creator>
  <dc:description/>
  <dc:language>en-US</dc:language>
  <cp:lastModifiedBy>sbo</cp:lastModifiedBy>
  <dcterms:modified xsi:type="dcterms:W3CDTF">2006-05-10T08:00:00Z</dcterms:modified>
  <cp:revision>9</cp:revision>
  <dc:subject/>
  <dc:title>66    О мерах государственной поддержки образовательных учреждений, вне-дряющих инновационные образовательные программы: Поста</dc:title>
</cp:coreProperties>
</file>