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Библиографический указател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ль-август 2006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иги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 74.00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Н 34         Научные труды преподавателей кафедры педагогики Психолого-педагогического факультета НовГУ им. Ярослава Мудрого: (российские и междунар. изд. 2002-2006 гг.). - Б.м.: Б.и., Б.г. - 36л.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 74.200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Х 91         Хрестоматия по теории и методике воспитания / Сост. и  ред. М.П.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Попова; Новгород. гос. ун-т им. Ярослава Мудрого. - Великий Новгород, 2005.-168с.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 74.204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Р 17         Развитие дидактической компетентности учителя: Пособие / Сост: С.Н. Горычева, М.П.Эндзинь; Адм. Великого Новгорода, Ком. по образованию, Ин-т образоват. маркетинга и кадровых ресурсов. - Великий Новгород, 2006. - 94,[1]с.- Библиогр.: с.93-94.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3-2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 74.5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Х 83      Хорькова Л.В.   Сопровождение профессионально-личностного самоопределения студентов в контексте субъектного подхода: Дис. ... канд. пед. наук. Спец.13.00.08 - теория и методика проф. Образования / Науч. рук. Т.А. Каплунович; Новгород. гос. ун-т им. Ярослава Мудрого. - Б.м., Б.г.-172с.: ил.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А 73      Ануфриев А.Ф.   Научное исследование. Курсовые, дипломные и диссертационные работы / Моск. гос. открытый пед. ун-т, Фак. психологии.-М.: Ось-89, 2005.-111с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2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А 47      Алексеев Ю.В. и др.   Научно-исследовательские работы (курсовые, дипломные, диссертации): общая методология, методика подготовки и оформления: Учеб. пособие для вузов / Алексеев Ю.В., Казачинский В.П., Никитина Н.С. - М.: Издательство АСВ, 2006.-119с. - Библиогр.: с.107.-Прил.: с.108-119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1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П 60         Порядок оформления дипломной работы: Учеб. - метод. пособие для спец.: "Управление персоналом", "Маркетинг" / Сост.: И.А. Шилинскайте, Е.П. Шилинскене; Новгород. гос. ун-т им. Ярослава Мудрого. - Великий Новгород, 2005 .- 23с. - Библиогр.: с.22-23.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5-5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 48      Некрасова Н.А.   Синергетическое управление учебно-познавательной деятельностью студентов в процессе обучения иностранному языку: Дис. ... канд. пед. наук. Спец. 13.00.08 - теория и методика проф. образования / Науч. рук. Шерайзина Р.М.; Новгород. гос. ун-т им. Ярослава Мудрого. - Великий Новгород, 2005.-176с.: ил. - Библиогр.: с. 147-160.-На правах рукописи; Прил.: с.161-176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 23      Певзнер В.М.   Педагогический потенциал студенческого самоуправления в современном вузе: Дис. ... канд. пед. наук. Спец. 13.00.01 - общая педагогика, история педагогики и образования / Новгород. гос. ун-т им. Ярослава Мудрого. - Великий Новгород, 2005.-172с.: ил. - Библиогр.: с.153-172.-Науч. рук. Шерайзина Р.М.; На правах рукописи.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 44      Акулова О.В.   Информационная работа в профильном обучении: Метод. рекомендации к курсу по выбору / Рос. гос. пед. ун-т им. А.И.Герцена. -СПб.: Издательство РГПУ им.А.И.Герцена, 2005.-43,[1]с.-(Герценовский университет новой школе: профильное обучение).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3-2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Ф 79         Формирование общества, основанного на знаниях. Новы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сше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школы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=Constructing Knowledge Societies: New Challenges for Tertiary Education: </w:t>
      </w:r>
      <w:r>
        <w:rPr>
          <w:rFonts w:cs="Times New Roman" w:ascii="Times New Roman" w:hAnsi="Times New Roman"/>
          <w:b/>
          <w:sz w:val="24"/>
          <w:szCs w:val="24"/>
        </w:rPr>
        <w:t>Док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Всемирного банка / Пер. с англ. Сальников А.-М.: Весь мир, 2003.-199,[1] с. - Библиогр.: с.193-199.-На обл.: Направления развития.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ИОН-2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2  74.58я2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 83         Нормативный справочник руководителя вуза: Справ. изд. Кн.1, 2 / Сост. С.В. Сонин. - М.: Образование в документах, 2005. - 151с. - (Библиотека нормативных правовых актов в помощь работникам образования).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1-1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 74         Модели финансирования вузов: анализ и оценка / Беляков С.А., Заборовская А.С., Клячко Т.Л. и др.; Под ред. С.А.Белякова; Ин-т экономики переходного периода. - М., 2005. - 273с. - (Научные труды, N 93Р).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1-1, Ф5-1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 93         Высшее образование для XXI века: Вторая междунар. науч .конф., Москва, 20-22 окт. 2005 г.: Докл. и материалы /  Отв. ред. И.М. 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Ильинский; Моск. гуманит. ун-т. - М.: Издательство Моск. гуманит. ун-та, 2005.-342,[2]с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1-1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документ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    Высшее образование России. Доступность. Качество. Конкурентоспособность: Постановление VIII съезда Российского союза ректоров от 8-9.06.2006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 1  // Вестник образования России. - 2006. - N 14. - С.63-78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    Изменения, которые вносятся в Положение о порядке  присвоения ученых званий, утвержденное постановлением Правительства РФ от 29 марта 2002 г. N 194: Постановление Правительства РФ от 20.04.2006 N 228  // Официальные документы в образовании.-2006.-N 15.-С.62-66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7    Изменения, которые вносятся в постановление Правительства РФ от 30 января 2002 г. N 74 "Об утверждении Единого реестра ученых степеней и ученых званий и Положения о Порядке присуждения ученых степеней": Постановление Правительства РФ от 20.04.2006 N 227  // Официальные документы в образовании.-2006.-N 15.-С.54-61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    Методические рекомендации, необходимые для государственного учета результатов научно-исследовательских, опытно-конструкторских и технологических работ гражданского назначения, выполняемых за счет средств федерального бюджета: Утв. приказом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Минобразования и науки России от 22.03.2006 N 63  // Высшее образование сегодня.-2006.-N 5.-С.44-48            </w:t>
      </w:r>
    </w:p>
    <w:p>
      <w:pPr>
        <w:pStyle w:val="Style15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    О координационном совете по реорганизации государственных организаций сферы образования и науки: Приказ Минобразования и науки России от 18.05.2006 N 113  // Бюллетень Министерства образования и науки РФ.- 2006.-N 8.-С.54-60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    О подготовке курсов повышения квалификации на 2006/2007 учебный год: Информационное письмо Академии повышения квалификации от 23.06.2006 N 282-мц-1  // Вестник образования России.-2006.-N 14.-С.78-80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1    О порядке оплаты за проживание в студенческом общежитии: Письмо Федерального агентства по образованию от 17.05.2006 N 800/12-16  // Бюллетень Министерства образования и науки РФ.-2006.-N 7.-С.52-58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2    О порядке применения бюджетной  классификации Российской Федерации: Письмо Федерального агентства по образованию от 24.04.2006 N 10-55-2155/10-07  // Бюллетень Министерства образования и науки РФ.-2006.-N 7.-С.33-51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    О присуждении премий Правительства Российской Федерации 2006 года в области образования: Постановление Правительства РФ от 04.08.2006 N 474 // Поиск.-2006.-N 34-35(900-901).-С.14-15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    О размещении объявлений и авторефератов на официальном сайте ВАК Минобрнауки России: Письмо Федеральной службы по надзору в сфере образования и науки от 16.06.2006 N 01-327/06-01  // Официальные документы в образовании.-2006.-N 20.-С.93-94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5    О реализации в филиалах вузов образовательных программ в частичном объеме: Письмо Федеральной службы по надзору в сфере образования и науки  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от 19.04.2006 N 02-55-79ин/л  // Вестник образования России.-2006.-N 11.-С.71-72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6    О Российском национальном координационном бюро по молодежным обменам с Федеративной Республикой Германией: Приказ Федерального агентство по образованию от 29.03.2006 N 219  // Бюллетень Министерства образования и науки РФ.-2006.-N 6.-С.34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7    О системе повышения квалификации работников образования: Письмо Минобразования и науки России от 08.02.2006 N АФ-23/03  // Официальные документы в образовании.-2006.-N 16.-С.43-44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8    О Совете по вопросам развития студенческого самоуправления в образовательных учреждениях высшего и среднего профессионального образования: Приказ Минобразования и науки России от 28.04.2006 N 100  // Вестник образования России.-2006.-N 12.-С.26-31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9    Об итогах выполнения отраслевой программы "Безопасность образовательного учреждения" в 2005 году и задачах на 2006 год по обеспечению комплексной безопасности объектов образования: Приказ Федерального агентства по образованию от 27.04.2006 N 346  // Бюллетень Министерства образования и науки РФ.-2006.-N 7.-С.20-24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0    Об организации работы диссертационных советов в 2006 году: Письмо Федеральной службы по надзору в сфере образования и науки от 02.06.2006 N 01-304/06-01  // Официальные документы в образовании.-2006.-N 19.-С.57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1    Об управлении реализацией Федеральной целевой программы "Русский язык (2006-2010 годы)": Приказ Минобразования и науки России от 09.03.2006 N 50  // Бюллетень Министерства образования и науки РФ.-2006.-N 6.-С.16-28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2    Об управлении реализацией Федеральной целевой программы развития образования на 2006-2010 годы: Приказ Минобразования и науки России от 09.03.2006 N 49  // Бюллетень Министерства образования и науки РФ.-2006.- N 6.-С.4-15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3    Об утверждении форм аттестатов государственного образца профессора по кафедре и доцента по кафедре: Приказ Минобразования и науки России от 30.01.2006 N 16  // Бюллетень Министерства образования и науки РФ.-2006. -N 7.-С.17-19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34    Перечень вузов, в которых созданы региональные центры содействия трудоустройству и адаптации к рынку труда выпускников образовательных учреждений высшего профессионального образования: Утв. письмом Минобразования и науки России от 28.03.2006 N АС-312/06  // Официальные документы в образовании.-2006.-N 15.-С.80-85. – (В том числе Новгородский гос. ун-т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5    Перечень образовательных учреждений высшего профессионального образования - победителей конкурса по отбору образовательных учреждений высшего профессионального образования, внедряющих инновационные образовательные программы, и объемы их государственной поддержки: Утв. приказом Минобразования и науки России от 19.05.2006 N 118  // Бюллетень Министерства образования и науки РФ.-2006.-N 7.-С.7-8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6    Положение о ежегодном конкурсе рукописей учебной, научно-технической и справочной литературы по энергетике  // Поиск.-2006.-N 32-33(898-899).-С.10-11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37    Положение о Межведомственной комиссии по молодежной политике: Утв. приказом Минобразования и науки России от 19.05.2006 N 120  // Бюллетень Министерства образования и науки РФ.-2006.-N 8.-С.47-54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8    Порядок предоставления в 2006 году субсидий из федерального бюджета Федеральным агентством по образованию на внедрение инновационных образовательных программ для образовательных учреждений высшего профессионального образования (за исключением бюджетных учреждений): Утв. приказом Минобразования и науки России от 11.04.2006 N 83  // Бюллетень Министерства образования и науки РФ.-2006.-N 6.-С.41-43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9    Примерный регламент деятельности регионального центра содействия трудоустройству и адаптации к рынку труда выпускников образовательных учреждений высшего профессионального образования: Утв. письмом Минобразования и науки России от 04.04.2006 N 14-17-7/03  // Официальные документы в образовании.-2006.-N 15.-С.86-92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0    Рекомендации по организации воспитательного процесса в вузе: Письмо Минобразования и науки России от 22.02.2006 N 06-197  // Официальные документы в образовании.-2006.-N 17.-С.74-83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1    Устав Общероссийской общественной организации "Российский союз ректоров" (новая редакция): Утв. постановлением Российского союза ректоров от 8-9.06.2006 N 2  // Бюллетень Министерства образования и науки РФ.- 2006.-N 8.-С.24-40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2    РФФИ.   Конкурс научно-популярных статей среди держателей грантов РФФИ  // Поиск.-2006.-N 28-29(894-895).-С.22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3    РФФИ.   Конкурс совместных российско-вьетнамских исследовательских проектов 2007 года  // Поиск.-2006.-N 27(893).-С.7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4    РФФИ.   Конкурс совместных российско-монгольских исследовательских  проектов 2007 года  // Поиск.-2006.-N 32-33(898-899).-С.18-19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5    РФФИ.   Конкурс экстренной поддержки научных исследований  // Поиск.- 2006.-N 30-31(896-897).-С.10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6    РФФИ.   Совместный конкурс РФФИ - Национальный научный фонд США 2007 года  // Поиск.-2006.-N 32-33(898-899).-С.18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47    РФФИ.   Совместный конкурс РФФИ - Японское общество продвижения науки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apa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ociet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motio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cience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SPS</w:t>
      </w:r>
      <w:r>
        <w:rPr>
          <w:rFonts w:cs="Times New Roman" w:ascii="Times New Roman" w:hAnsi="Times New Roman"/>
          <w:b/>
          <w:sz w:val="24"/>
          <w:szCs w:val="24"/>
        </w:rPr>
        <w:t xml:space="preserve">) 2007 года  // Поиск. -  2006. - N 28-29(894-895). - С.22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кации в периодических издания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8    Александрова О.   Высшее образование и структура российской экономики  // Высшее образование в России.-2006.-N 5.-С.27-36. 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9    Балыхин Г.А.   Интеграция науки и образования в контексте приоритетного национального проекта "Образование" - путь к инновационному развитию России  // Высшее образование сегодня.-2006.-N 7.-С.2-5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0    Вахштайн В.   Качество и доступность: норвежская система высшего образования  // Платное образование.-2006.-N 7.-С.66-71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1    Ветров Ю., Кондратьева М.   "Инженерная психология" в техническом университете  // Высшее образование в России.-2006.-N 5.-С.76-81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52    Вислогузов А.   Информационные технологии в образовательном процессе // Высшее образование в России.-2006.-N 5.-С.73-76. – (Опыт Северо-Кавказского государственного технического университета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3    Габдуллин Г.Г.   Новая парадигма педагогического образования: Опыт Татарского государственного гуманитарно-педагогического университета  // Высшее образование сегодня.-2006.-N 6.-С.59-61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4    Гусакова О.   Попечительские советы университетов: американская модель // Платное образование.-2006.-N 7.-С.30-32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5    Гусакова О.   Российская магистратура в поисках себя  // Платное образование.-2006.-N 6.-С.32-34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6    Егоршин А.П. и др.   Настоящее и будущее высшего экономического образования России / Егоршин А.П., Аблязова Н.О., Гуськова И.В.  // Высшее образование сегодня.-2006.-N 7.-С.26-29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7    Звонников В.И.   Инновационные методы оценки учебных достижений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студентов  // Высшее образование сегодня.-2006.-N 5.-С.12-17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8    Инновационная деятельность вузов: принципы и механизмы организации // Высшее образование сегодня.-2006.-N 5.-С.4-10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9    Казанцев А.К., Мешкис Д.К.   Моделирование бизнес-процессов современного вуза на основе информационных технологий  // Инновации.-2006.-N 2.-С.68-79. - Библиогр.: 42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0    Реализуем идею инновационного университета / Каргин Н., Гвоздиков Р., Володихин Е., Жукова О.  // Высшее образование в России.-2006.-N 5.-С. 54-57. – (Опыт Северо-Кавказского государственного технического университета)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61    Куликов Ю., Свистунов И.   Система оценки качества учебного процесса  //  Высшее образование в России.-2006.-N 5.-С.57-60. – (Опыт Северо-Кавказского государственного технического университета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2    Лихобабина Ю.В., Жиц Г.И.   Некоторые аспекты подготовки специалистов  для активизации инновационной деятельности отечественных предприятий  // Инновации.-2006.-N 2.-С.80-83. - Библиогр.: 1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3    Никитенко Н.В.   Стратегии рынка образовательных услуг  // Регионология.-2006.-N 2.-С.104-114 - Примеч.: 4 назв.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4    Норекян М.   Все ли так плохо в системе образования?  // Высшее образование в России.-2006.-N 5.-С.149-154. - Библиогр.: 1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5    Олейникова О.Н., Муравьева А.А.   Социальное партнерство в сфере профессионального образования в странах Европейского союза (комментарий)  // Официальные документы в образовании.-2006.-N 17.-С.45-73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6    Попова А.Д.   О бедном ученом замолвите слово: Еще раз о проблеме выживания вузовской науки  // Высшее образование сегодня.-2006.-N 7.-С.20-24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7    Порус В.   Философия науки: современные интерпретации: В помощь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аспиранту  // Высшее образование в России.-2006.-N 5.-С.128-143. - Библиогр.: 27 назв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8    Привезенцев В.А.   Проблемы финансирования научных исследований в системе образования и пути их решения  // Официальные документы в образовании.-2006.-N 19.-С.47-56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9    Ракитов А.И.   Зарубежные исследовательские университеты  // Платное образование.-2006.-N 6.-С.26-31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0    Список вузов - победителей конкурсного отбора образовательных учреждений высшего профессионального образования, внедряющих инновационные образовательные программы  // Бюллетень Министерства образования и науки РФ.-2006.-N 6.-С.3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1    Разработка критериев Перечня моноуровневых образовательных программ  по специальностям ВПО / Федоров И., Коршунов С., Еркович С., Суворов С.  // Высшее образование в России.-2006.-N 5.-С.3-11. - 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2    Фролов В.А.   Обзор тематики диссертаций, рассмотренных ВАК Минобразования России в 2003-2005 гг.: Медико-биологические и фармацевтические специальности  // Бюллетень ВАК РФ.-2006.-N 4.-С.14-19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3    Фролов Н., Жигунов В.   Кредитно-рейтинговая система: опыт ТулГУ  //  Высшее образование в России.-2006.-N 5.-С.11-20. - Библиогр.: 12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4    Хейнеман Стефан П.   Образование и коррупция  // Высшее образование сегодня.-2006.-N 5.-С.32-37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5    Чапаева Е.Ф.   Качество образования и основные направления его обеспечения  // Высшее образование сегодня.-2006.-N 7.-С.46-48. -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6    Черенкова Н.   Инновационные технологии в преподавании английского языка для "нефилологов"  // Инновации.-2006.-N 2.-С.86-92. - Библиогр.: 15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7    Шаталова Н.   Соблюдайте чистоту!: Многие диссертации сегодня не соответствуют заявленному жанру  // Поиск.-2006.-N 28-29(894-895).-С.6-7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5:42:00Z</dcterms:created>
  <dc:creator>sbo</dc:creator>
  <dc:description/>
  <dc:language>en-US</dc:language>
  <cp:lastModifiedBy>sbo</cp:lastModifiedBy>
  <dcterms:modified xsi:type="dcterms:W3CDTF">2006-09-12T06:31:00Z</dcterms:modified>
  <cp:revision>23</cp:revision>
  <dc:subject/>
  <dc:title/>
</cp:coreProperties>
</file>