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spacing w:before="240" w:after="60"/>
        <w:rPr>
          <w:sz w:val="28"/>
        </w:rPr>
      </w:pPr>
      <w:r>
        <w:rPr/>
        <w:t> </w:t>
      </w:r>
      <w:r>
        <w:rPr>
          <w:b/>
          <w:sz w:val="27"/>
        </w:rPr>
        <w:t>Журналы</w:t>
      </w:r>
    </w:p>
    <w:p>
      <w:pPr>
        <w:pStyle w:val="Normal"/>
        <w:rPr/>
      </w:pPr>
      <w:r>
        <w:rPr/>
        <w:br/>
        <w:t xml:space="preserve">  </w:t>
      </w:r>
    </w:p>
    <w:tbl>
      <w:tblPr>
        <w:tblW w:w="10440" w:type="dxa"/>
        <w:jc w:val="left"/>
        <w:tblInd w:w="-1087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506"/>
        <w:gridCol w:w="4974"/>
        <w:gridCol w:w="3960"/>
      </w:tblGrid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9212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yte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/>
              <w:t>НБ НовГУ 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008-5847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fpital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ЧГ ИНО</w:t>
            </w:r>
          </w:p>
        </w:tc>
      </w:tr>
      <w:tr>
        <w:trPr>
          <w:trHeight w:val="272" w:hRule="atLeast"/>
        </w:trPr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4077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hip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>
          <w:trHeight w:val="272" w:hRule="atLeast"/>
        </w:trPr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038-7452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er spiegel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ОУНБ; ЧГ ИНО</w:t>
            </w:r>
          </w:p>
        </w:tc>
      </w:tr>
      <w:tr>
        <w:trPr>
          <w:trHeight w:val="272" w:hRule="atLeast"/>
        </w:trPr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274-7529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iscover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ЧГ ИНО</w:t>
            </w:r>
          </w:p>
        </w:tc>
      </w:tr>
      <w:tr>
        <w:trPr>
          <w:trHeight w:val="272" w:hRule="atLeast"/>
        </w:trPr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013-0613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conomist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ОУНБ; ЧГ ИНО</w:t>
            </w:r>
          </w:p>
        </w:tc>
      </w:tr>
      <w:tr>
        <w:trPr>
          <w:trHeight w:val="272" w:hRule="atLeast"/>
        </w:trPr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7221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es</w:t>
            </w:r>
            <w:r>
              <w:rPr/>
              <w:t>! Да!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/>
              <w:t>ГБ</w:t>
            </w:r>
            <w:r>
              <w:rPr>
                <w:lang w:val="en-US"/>
              </w:rPr>
              <w:t xml:space="preserve"> </w:t>
            </w:r>
            <w:r>
              <w:rPr/>
              <w:t>ЦДК; ЧГ Ю</w:t>
            </w:r>
          </w:p>
        </w:tc>
      </w:tr>
      <w:tr>
        <w:trPr>
          <w:trHeight w:val="272" w:hRule="atLeast"/>
        </w:trPr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955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>Yes</w:t>
            </w:r>
            <w:r>
              <w:rPr/>
              <w:t>! Звезды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Б Ф.1;  ГБ ЦДК; ЧГ Д</w:t>
            </w:r>
          </w:p>
        </w:tc>
      </w:tr>
      <w:tr>
        <w:trPr>
          <w:trHeight w:val="325" w:hRule="atLeast"/>
        </w:trPr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115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LLE girl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ЧГ Д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/>
              <w:t>017-0747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>Glam</w:t>
            </w:r>
            <w:r>
              <w:rPr/>
              <w:t>о</w:t>
            </w:r>
            <w:r>
              <w:rPr>
                <w:lang w:val="en-US"/>
              </w:rPr>
              <w:t>ur</w:t>
            </w:r>
            <w:r>
              <w:rPr/>
              <w:t xml:space="preserve"> (англ.) ориг.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ЧГ ИНО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3000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>Glam</w:t>
            </w:r>
            <w:r>
              <w:rPr/>
              <w:t>о</w:t>
            </w:r>
            <w:r>
              <w:rPr>
                <w:lang w:val="en-US"/>
              </w:rPr>
              <w:t>ur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ЧГ Ю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3768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>FHM</w:t>
            </w:r>
            <w:r>
              <w:rPr/>
              <w:t xml:space="preserve">. </w:t>
            </w:r>
            <w:r>
              <w:rPr>
                <w:lang w:val="en-US"/>
              </w:rPr>
              <w:t>For</w:t>
            </w:r>
            <w:r>
              <w:rPr/>
              <w:t xml:space="preserve"> </w:t>
            </w:r>
            <w:r>
              <w:rPr>
                <w:lang w:val="en-US"/>
              </w:rPr>
              <w:t>him</w:t>
            </w:r>
            <w:r>
              <w:rPr/>
              <w:t xml:space="preserve"> </w:t>
            </w:r>
            <w:r>
              <w:rPr>
                <w:lang w:val="en-US"/>
              </w:rPr>
              <w:t>magaezine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ЧГ Ю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0537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>Foto &amp;</w:t>
            </w:r>
            <w:r>
              <w:rPr/>
              <w:t xml:space="preserve"> </w:t>
            </w:r>
            <w:r>
              <w:rPr>
                <w:lang w:val="en-US"/>
              </w:rPr>
              <w:t>vidto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ОУНБ; ЧГ Ю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2144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>Lex</w:t>
            </w:r>
            <w:r>
              <w:rPr/>
              <w:t xml:space="preserve"> </w:t>
            </w:r>
            <w:r>
              <w:rPr>
                <w:lang w:val="en-US"/>
              </w:rPr>
              <w:t>Russica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Б НовГУ 2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/>
              <w:t>25933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agazine Literraire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9021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>Marie</w:t>
            </w:r>
            <w:r>
              <w:rPr/>
              <w:t xml:space="preserve"> </w:t>
            </w:r>
            <w:r>
              <w:rPr>
                <w:lang w:val="en-US"/>
              </w:rPr>
              <w:t>Claire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/>
              <w:t>ЧГ ИНО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570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59" w:leader="none"/>
              </w:tabs>
              <w:rPr/>
            </w:pPr>
            <w:r>
              <w:rPr>
                <w:lang w:val="en-US"/>
              </w:rPr>
              <w:t xml:space="preserve">Maxim </w:t>
            </w:r>
            <w:r>
              <w:rPr/>
              <w:t>(Максим)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Г Ю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217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Men</w:t>
            </w:r>
            <w:r>
              <w:rPr/>
              <w:t xml:space="preserve"> </w:t>
            </w:r>
            <w:r>
              <w:rPr>
                <w:lang w:val="en-US"/>
              </w:rPr>
              <w:t>s</w:t>
            </w:r>
            <w:r>
              <w:rPr/>
              <w:t xml:space="preserve"> </w:t>
            </w:r>
            <w:r>
              <w:rPr>
                <w:lang w:val="en-US"/>
              </w:rPr>
              <w:t>Health</w:t>
            </w:r>
            <w:r>
              <w:rPr/>
              <w:t xml:space="preserve"> Мужское здоровье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ЦГБ; ЧГ Д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3001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>Mobile</w:t>
            </w:r>
            <w:r>
              <w:rPr/>
              <w:t xml:space="preserve"> </w:t>
            </w:r>
            <w:r>
              <w:rPr>
                <w:lang w:val="en-US"/>
              </w:rPr>
              <w:t>News</w:t>
            </w:r>
            <w:r>
              <w:rPr/>
              <w:t xml:space="preserve"> </w:t>
            </w:r>
            <w:r>
              <w:rPr>
                <w:lang w:val="en-US"/>
              </w:rPr>
              <w:t>Review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ЧГ Д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0865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>National Geographik</w:t>
            </w:r>
            <w:r>
              <w:rPr/>
              <w:t xml:space="preserve"> – Россия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2903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>National Geographik</w:t>
            </w:r>
            <w:r>
              <w:rPr/>
              <w:t xml:space="preserve"> / Юный путешественник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Б ЦГДБ; ЧГ Д; ЧГ МЛ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/>
              <w:t>83676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ewsweek (</w:t>
            </w:r>
            <w:r>
              <w:rPr/>
              <w:t>Ньюсвик)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/>
              <w:t>НОУНБ; ЧГ ИНО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4004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>OOPS</w:t>
            </w:r>
            <w:r>
              <w:rPr/>
              <w:t xml:space="preserve"> (УПС)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Б Ф.1; ГБ ЦГБ; ГБ ЦГДБ; ГБ ЦДК; ЧГ Д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3909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arvard Business Review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НБ НовГУ </w:t>
            </w: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863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PRO </w:t>
            </w:r>
            <w:r>
              <w:rPr/>
              <w:t>спорт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ЧГ Ю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877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>P</w:t>
            </w:r>
            <w:r>
              <w:rPr/>
              <w:t>С</w:t>
            </w:r>
            <w:r>
              <w:rPr>
                <w:lang w:val="en-US"/>
              </w:rPr>
              <w:t xml:space="preserve"> </w:t>
            </w:r>
            <w:r>
              <w:rPr/>
              <w:t>игры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ЧГ Ю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0682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C Magazine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9709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hape</w:t>
            </w:r>
            <w:r>
              <w:rPr/>
              <w:t xml:space="preserve"> Форма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ЧГ Ю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0575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tory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ЧГ ОИ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8126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tal Footbool+DVD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ЧГ Д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3180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oga journal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ЧГ Ю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>29111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ogue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8200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>W</w:t>
            </w:r>
            <w:r>
              <w:rPr/>
              <w:t>.</w:t>
            </w:r>
            <w:r>
              <w:rPr>
                <w:lang w:val="en-US"/>
              </w:rPr>
              <w:t>I</w:t>
            </w:r>
            <w:r>
              <w:rPr/>
              <w:t>.</w:t>
            </w:r>
            <w:r>
              <w:rPr>
                <w:lang w:val="en-US"/>
              </w:rPr>
              <w:t>T</w:t>
            </w:r>
            <w:r>
              <w:rPr/>
              <w:t>.</w:t>
            </w:r>
            <w:r>
              <w:rPr>
                <w:lang w:val="en-US"/>
              </w:rPr>
              <w:t>C</w:t>
            </w:r>
            <w:r>
              <w:rPr/>
              <w:t>.</w:t>
            </w:r>
            <w:r>
              <w:rPr>
                <w:lang w:val="en-US"/>
              </w:rPr>
              <w:t>H</w:t>
            </w:r>
            <w:r>
              <w:rPr/>
              <w:t>. Твой стиль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Б Ф.1; ГБ Ф.3; ЧГ МЛ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7938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>W</w:t>
            </w:r>
            <w:r>
              <w:rPr/>
              <w:t>.</w:t>
            </w:r>
            <w:r>
              <w:rPr>
                <w:lang w:val="en-US"/>
              </w:rPr>
              <w:t>I</w:t>
            </w:r>
            <w:r>
              <w:rPr/>
              <w:t>.</w:t>
            </w:r>
            <w:r>
              <w:rPr>
                <w:lang w:val="en-US"/>
              </w:rPr>
              <w:t>T</w:t>
            </w:r>
            <w:r>
              <w:rPr/>
              <w:t>.</w:t>
            </w:r>
            <w:r>
              <w:rPr>
                <w:lang w:val="en-US"/>
              </w:rPr>
              <w:t>C</w:t>
            </w:r>
            <w:r>
              <w:rPr/>
              <w:t>.</w:t>
            </w:r>
            <w:r>
              <w:rPr>
                <w:lang w:val="en-US"/>
              </w:rPr>
              <w:t>H</w:t>
            </w:r>
            <w:r>
              <w:rPr/>
              <w:t>. Чародейка+три спец. вып.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Б Ф.1; ГБ ЦГДБ; ГБ ЦДК; ЧГ Д; ЧГ МЛ.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3500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EDDING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/>
              <w:t>ЧГ Ю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0310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</w:t>
            </w:r>
            <w:r>
              <w:rPr>
                <w:lang w:val="en-US"/>
              </w:rPr>
              <w:t xml:space="preserve"> </w:t>
            </w:r>
            <w:r>
              <w:rPr/>
              <w:t>почему</w:t>
            </w:r>
            <w:r>
              <w:rPr>
                <w:lang w:val="en-US"/>
              </w:rPr>
              <w:t xml:space="preserve"> ? 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/>
              <w:t>ГБ</w:t>
            </w:r>
            <w:r>
              <w:rPr>
                <w:lang w:val="en-US"/>
              </w:rPr>
              <w:t xml:space="preserve"> </w:t>
            </w:r>
            <w:r>
              <w:rPr/>
              <w:t>Ф</w:t>
            </w:r>
            <w:r>
              <w:rPr>
                <w:lang w:val="en-US"/>
              </w:rPr>
              <w:t xml:space="preserve">.6; </w:t>
            </w:r>
            <w:r>
              <w:rPr/>
              <w:t>НОСБС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2091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/>
              <w:t>АБВГД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/>
              <w:t>ГБ</w:t>
            </w:r>
            <w:r>
              <w:rPr>
                <w:lang w:val="en-US"/>
              </w:rPr>
              <w:t xml:space="preserve"> </w:t>
            </w:r>
            <w:r>
              <w:rPr/>
              <w:t>ЦГБ</w:t>
            </w:r>
            <w:r>
              <w:rPr>
                <w:lang w:val="en-US"/>
              </w:rPr>
              <w:t xml:space="preserve">; </w:t>
            </w:r>
            <w:r>
              <w:rPr/>
              <w:t>ГБ</w:t>
            </w:r>
            <w:r>
              <w:rPr>
                <w:lang w:val="en-US"/>
              </w:rPr>
              <w:t xml:space="preserve"> </w:t>
            </w:r>
            <w:r>
              <w:rPr/>
              <w:t>ЦГДБ</w:t>
            </w:r>
            <w:r>
              <w:rPr>
                <w:lang w:val="en-US"/>
              </w:rPr>
              <w:t xml:space="preserve">; </w:t>
            </w:r>
            <w:r>
              <w:rPr/>
              <w:t>НОСБС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>7</w:t>
            </w:r>
            <w:r>
              <w:rPr/>
              <w:t>3004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битуриент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ЧГ Ю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1185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виация и космонавтика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2468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врора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Б ЦГ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59" w:firstLine="15"/>
              <w:rPr/>
            </w:pPr>
            <w:r>
              <w:rPr/>
              <w:t>21806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вто-мастер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59" w:firstLine="15"/>
              <w:rPr/>
            </w:pPr>
            <w:r>
              <w:rPr/>
              <w:t>80798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втоматизированные технологии изысканий и проектирования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59" w:firstLine="15"/>
              <w:rPr/>
            </w:pPr>
            <w:r>
              <w:rPr/>
              <w:t>42894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и сервис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0003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втомобильная пpомышленность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8759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втомобильные дороги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036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ный транспорт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2779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втосервис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1636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втотранспортное предприятие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126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грарная наука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008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грохимия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575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двокат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633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двокатская практика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069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ор образования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0009 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зия и Африка сегодня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Б НовГУ 2; 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718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иФ. Детская энциклопедия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Ф.1; ГБ Ф.3; ГБ Ф.6;ГБ ЦГДБ; ГБ ЦДК; ЧГ Д; ЧГ МЛ; НОСБС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187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иФ. На даче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Ф. 6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008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квариум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ЦГ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776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ккредитация образования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7185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ктуальные проблемы Европы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Б НовГУ 2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400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кушерство и гинекология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; НОНМ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0117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lma Mater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179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льфа Кентавра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Г Д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3351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нглийский язык в школе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Г ИНО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402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нестезиология и реаниматология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НМ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378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ниме гид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Г Д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3826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нтенны (с приложением)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404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нтибиотики и химиотерапия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; НОНМ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013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ПК: экономика, упpавление 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5; НОУНБ; ГБ Ф.4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632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рбитражный и гражданский процесс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8313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рт хроника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407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рхив патологии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; НОНМ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718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рхидом с приложением Элитдом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4785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рхитектура жилых зданий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775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рхитектура и строительство Москвы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3271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рхитектура и строительство России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Б НовГУ 1; 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846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рхитектура. Строительство.Дизайн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; ЧГ ОИ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845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АСД/</w:t>
            </w:r>
            <w:r>
              <w:rPr>
                <w:lang w:val="en-US"/>
              </w:rPr>
              <w:t>ACD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 НБ НовГУ 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613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телье </w:t>
            </w:r>
            <w:r>
              <w:rPr>
                <w:lang w:val="en-US"/>
              </w:rPr>
              <w:t>Rundschau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1610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тмосфера. Нервные болезни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НМ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1166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тмосфера. Пульмонология и аллергология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НМ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480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удит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0047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удит и налогообложение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IauiueWeb"/>
              <w:spacing w:before="0" w:after="0"/>
              <w:rPr>
                <w:lang w:val="en-US"/>
              </w:rPr>
            </w:pPr>
            <w:r>
              <w:rPr/>
              <w:t>НБ НовГУ 5; ЧГ Ю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977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удитор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5; 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2287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утизм и нарушения развития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, НБ НовГУ 3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489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удиторские ведомости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5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015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агз Банни и его друзья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Ф.3; ГБ ЦГДБ; ЧГ МЛ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947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алет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4166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анковское дело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Б НовГУ 5; НОУНБ; ГБ Ф.4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5481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анковское право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981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зопасность Евразиии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050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тон и железобетон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049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зопасность труда в промышленности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963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зопасность жизнедеятельности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0823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иблиография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Б НовГУ 1; НБ НовГУ 2; НБ НовГУ 5; НБ НовГУ 6; НОУНБ; ЧГ Ю; ГБ Ф.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7403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иблиознание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1608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иблиополе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ОУНБ; ГБ Ф.1; ГБ Ф.6; НОСБС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080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иблиотека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НБ НовГУ 2; НБ НовГУ 3; НБ НовГУ 5; НБ НовГУ 6; НОУНБ; ГБ Ф.1; ГБ Ф.6; ГБ ЦГБ; ГБ ЦГДБ; ЧГ Ю; РЦРО; НОСБС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376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иблиотека в школе 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Ф.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4936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иблиотека в эпоху перемен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8002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иблиотека звука. Комплект из 3 CD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Г МЛ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601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иблиотека и закон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НОУНБ; ЧГ ОИ; НОСБС; РЦРО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329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иблиотека инженера по охране труда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18113 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иблиотекарь: юридический консультант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; 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5519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иблиотеки учебных заведений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0923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иблиотековедение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Б НовГУ 1; НОУНБ; ЧГ Ю; НОСБС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5837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иблиотечка журнала «Директор школы»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ЦРО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3098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иблиотечка «Российской газеты»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Б НовГУ 2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465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иблиотечное дело ХХI век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НОУНБ; НОСБС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1774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иблиотечное дело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НОУНБ; ЧГ Ю;НОСБС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4901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иблиотечное дело  и библиография  РГБ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2325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изнес в России – деловые люди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967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ИНО. Бюджетные организации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0052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иология в школе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ОУНБ; РЦРО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951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иология в школе. Биология для школьников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339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иомедицинская радиоэлектроника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 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085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иотехнология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168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ожий мир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Г МЛ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056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отанический журнал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896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ратишка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Ф.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035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удь здоров 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; НОУНБ; ГБ Ф.3; ГБ ЦГБ; НОНМ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0231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Бумеранг 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Б Ф.1; ГБ Ф.5; ГБ ЦГБ; ГБ ЦГД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304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урда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НОУНБ; ГБ Ф.3; НБ НовГУ 5; ГБ Ф.6; ГБ ЦГБ; ГБ ЦГДБ; ГБ ЦДК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540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ухгалтерия и банки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5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186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ухгалтерский бюллетень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8987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ухгалтерский учет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Б НовГУ 5; 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737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ухгалтерский учет и налоги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699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ухгалтерский учет в бюджетных организациях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5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3567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ухгалтерский учет в торговле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Б НовГУ 5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2737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ухучет и налоги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Б НовГУ 5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967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организации. Экономика. Учет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5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0058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юллетень ВАК РФ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Б НовГУ 1; НБ НовГУ 2; НБ НовГУ 3; НБ НовГУ 4; НБ НовГУ 5; НБ НовГУ 6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028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юллетень Верховного Суда РФ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; 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897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юллетень Европейского суда по правам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0234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юллетень Министерства труда и социального развития РФ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082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юллетень Министеpства обpазования РФ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НБ НовГУ 2; НБ НовГУ 3: НБ НовГУ 4; НБ НовГУ 5; НОУНБ; РЦРО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660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юллетень Министерства юстиции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; 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0055 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юллетень ноpмативных актов федеральных органов исполнительной власти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9453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юллетень. Региональный опыт развития воспитания и доп. образования детей и мол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ЦРО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0234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юллетень трудового и социального законодатательства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Б НовГУ 5; 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408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юллетень экспериментальной биологии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050 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 мире животных 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; ГБ Ф.5; ГБ Ф.6;ГБ ЦГДБ; ГБ ЦДК; ЧГ Д; ЧГ МЛ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1736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 мире науки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НОУНБ ; ГБ ЦГ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640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 мире растений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; ГБ Ф.5; ГБ ЦГДБ; ГБ ЦДК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204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 помощь практикующей медицинской сестре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НМ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484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аля-Валентина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ЦГ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8621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андербильд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5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983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аш налоговый адвокат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094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ек качества, связь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941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ентиляция, отопление, кондиционирование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966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еселая нотка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СБС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271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еселые картинки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Ф.1; ГБ Ф.3; ГБ Ф.6; ГБ ЦГДБ; ЧГ МЛ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274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еселые картинки о природе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Г МЛ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787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еселые петельки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Ф.3; ЧГ МЛ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789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еселые петельки. Вышивка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Ф.3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1830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еселые уроки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Б Ф.6; ГБ ЦГДБ; ЧГ МЛ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039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еселый затейник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Г ОИ; НОСБС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120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естник Библиотечной ассоциации Евразии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СБС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0040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естник высшего арбитражного суда РФ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Б НовГУ 2; 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9581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естник государственного социального страх.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Б НовГУ 5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411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естник дерматологии и венерологии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;  НОНМ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7019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естник дpевней истоpии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Б НовГУ 2; 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055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естник интенсивной терапии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0789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естник Конституционного Суда РФ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Б НовГУ 2; 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120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естник машиностроения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>
          <w:trHeight w:val="235" w:hRule="atLeast"/>
        </w:trPr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016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естник МГУ. Сер. Биология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013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естник МГУ. Сер. Востоковедение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0996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естник МГУ. Сер. География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НБ НовГУ 6; НОУНБ 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999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естник МГУ. Сер. История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; 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010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естник МГУ. Сер. Журналистика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; 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817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стник МГУ. Сер. Лингвистика и межкультурная коммуникация 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1012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естник МГУ. Сер. Политические науки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Б НовГУ 2; 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011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естник МГУ. Сер. Право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; 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1014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естник МГУ. Сер. Психология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Б НовГУ 3; НОУНБ; ЧГ Ю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500 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естник МГУ. Сер. Социология и политология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; НБ НовГУ 3; 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1009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естник МГУ. Сер. Филология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Б НовГУ 2; 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996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естник МГУ. Сер. Философия 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; 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0997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естник МГУ. Сер. 6. Экономика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Б НовГУ 5; НОУНБ; ГБ Ф.4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8597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естник НовГУ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Б НовГУ 1; 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895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естник новых медицинских технологий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353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естник обpазования России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НБ НовГУ 3; НОУНБ; РЦРО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1413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естник оториноларингологии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Б НовГУ 4; НОНМ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естник РУДН. Серия «Медицина»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Б НовГУ 4</w:t>
            </w:r>
          </w:p>
        </w:tc>
      </w:tr>
      <w:tr>
        <w:trPr>
          <w:trHeight w:val="213" w:hRule="atLeast"/>
        </w:trPr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415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естник офтальмологии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" w:hanging="0"/>
              <w:rPr/>
            </w:pPr>
            <w:r>
              <w:rPr/>
              <w:t>НБ НовГУ 4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045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естник психосоциальной и коррекци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3; РЦРО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608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естник развития науки и техники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954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естник РАСХН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0115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естник РАН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1486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естник рентгенологии и радиологии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ОНМ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153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естник травматологии и ортопедии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; НОНМ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3123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естник университета Рос. Академии образован.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3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4755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естник фтизиатрии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0128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естник хирургии 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Б НовГУ 4; НОНМ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9010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естник Центральной избирательной комиссии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Б НовГУ 2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4564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есь Новгород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Б НовГУ 1; ГБ Ф.1; ГБ Ф.3; ГБ Ф.5; ГБ Ф.6; ГБ ЦГБ; ГБ ЦГДБ; ГБ ЦДК;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0130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етеринария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9919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инни и его друзья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Б Ф.1; ГБ Ф.6; ГБ ЦГДБ; ГБ ЦДК; ЧГ МЛ; ЧГ Ю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401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иноделие и виноградорство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323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нешкольник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ЦРО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838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 славу отечества – Честь имею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Г Ю (1 пол.)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136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доснабжение и санитарная техника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0137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оенно-исторический журнал 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Б НовГУ 2; НОУНБ; ГБ Ф.1; ГБ ЦГБ 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0847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оин России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505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круг света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НБ НовГУ 6: НОУНБ; ГБ Ф.1; ГБ Ф.3; ГБ Ф.5; ГБ Ф.6; ГБ ЦГБ; ГБ ЦГДБ; ЧГ Ю; НОСБС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2893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лхов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ЦГ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283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просы биологической, медицинской и фармацевтической химии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1224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просы государственного и мкниципального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5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0145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опpосы истоpии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Б НовГУ 2; НОУНБ; ГБ ЦГ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310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просы культурологии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418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просы курортологии, физиотерапии и лечебной физкультуры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; НОНМ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0149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опpосы литеpатуpы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Б НовГУ 2; НОУНБ; ЧГ ОИ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3185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опросы местного самоуправления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Б НовГУ 5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277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просы онкологии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1235 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опpосы психологии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Б НовГУ 3; НБ НовГУ 4; НОУНБ; ГБ Ф.4; РЦРО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3368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опросы социального обеспечения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ОУНБ; НОСБС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127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пpосы статистики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5; НОУНБ; ЧГ Ю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417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просы филологии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0156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опpосы философии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Б НовГУ 1; НБ НовГУ 2; НОУНБ; ГБ Ф.4 (1 пол.); ЧГ Ю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0270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опросы экономики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НБ НовГУ 5; НОУНБ; ЧГ Ю 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158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просы яыкознания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; 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861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спитание и обучение детей с нарушениями развития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3; НОСБС; РЦРО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0133 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оспитание школьников 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Б НовГУ 2; НБ НовГУ 3; НОУНБ; ГБ Ф5; ГБ ЦГБ; ГБ ЦДК; ЧГ Ю;</w:t>
            </w:r>
          </w:p>
          <w:p>
            <w:pPr>
              <w:pStyle w:val="Normal"/>
              <w:rPr/>
            </w:pPr>
            <w:r>
              <w:rPr/>
              <w:t>РЦРО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2642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оспитание школьников. Б-ка журн. Организация отдыха и досуговой деятельно. …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ОСБС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600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сток. Афро-азиатские общества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7175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стоковедение и африканистика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858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сточная коллекция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СБС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351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яж и отдых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Г Ю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970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се звезды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Г Д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425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рач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НМ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543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рач скорой помощи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8656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семирный следопыт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ОУНБ; ГБ Ф.5; ГБ ЦГБ; ГБ ЦГДБ; ГБ ЦДК; НОСБС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2961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се о молоке, сыре и мороженом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Б НовГУ 6 (1 пол.)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1260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се о мясе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743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ы и Ваш компьютер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ГБ Ф.6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3060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ысшее обpазование в России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Б НовГУ 1; НБ НовГУ 3; 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790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ысшее образование сегодня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3201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ысшая школа 21 века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617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ышиваю крестиком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1145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ышитые картины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Ф.1; ГБ Ф.3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1406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язание ваше хобби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Ф.3; ГБ Ф.5;  ГБ ЦГ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791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язание для взрослых (крючок)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700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яжем для детей. Крючок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Ф.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790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яжем для детей. Спицы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ЦГБ(1 по.)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4594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ала-биография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Г Ю; ЧГ ОИ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426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ематология и трансфузиология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НМ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211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енетика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892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ео / Geo 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; ГБ Ф.4; ГБ Ф.5; ГБ Ф1; ЦГБ; ГБ ЦГДБ; ЧГ Ю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321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еодезия и картография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5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027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еография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Ф.1; НБ НовГУ 6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237 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еогpафия в школе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; НОУНБ; РЦРО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230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еография и природные ресурсы (2 пол.)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2425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еография и экология в школе 21 века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; ГБ ЦГ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2526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ЕОленок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Ф.1; ГБ Ф.6; ГБ ЦГДБ;  ГБ ЦДК; ЧГ Д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5153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еопрофи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5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429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игиена и санитария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1726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инекология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НМ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037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лавбух 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5; НОУНБ; ГБ Ф.4 (1 пол.)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526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лавная медицинская сестра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; НОНМ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147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заказ; управление, размещение, обеспечение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5489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власть и местное самоуправление.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; 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768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служба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5; 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866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удаpство и пpаво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; НОУНБ; ГБ Ф.4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073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ражданская защита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 (1 пол.)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432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рудная и серлечно-сосудистая хирургия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НМ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002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айжест-директор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900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арк Сити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Г Д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806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арья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ЦГДБ</w:t>
            </w:r>
          </w:p>
        </w:tc>
      </w:tr>
      <w:tr>
        <w:trPr>
          <w:trHeight w:val="195" w:hRule="atLeast"/>
        </w:trPr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363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атчики и системы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>
          <w:trHeight w:val="274" w:hRule="atLeast"/>
        </w:trPr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147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вчонки-мальчишки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ЦГДБ; ГБ ЦДК; ЧГ МЛ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2154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ко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ГБ ЦГ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242 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ньги и кpедит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5; НОУНБ;  ЧГ Ю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1890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рево </w:t>
            </w:r>
            <w:r>
              <w:rPr>
                <w:lang w:val="en-US"/>
              </w:rPr>
              <w:t>RU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243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ревообрабатывающая промышленность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670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ревянные дома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349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тская и подростковая реабилитация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СБС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766 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тская роман-газета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Ф.3; ГБ Ф.6; ГБ ЦГ; ГБ ЦГДБ; НОСБС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500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тский юмористический журнал «Ералаш»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ЦГДБ; ГБ ЦДК;  ЧГ МЛ: ЧГ Д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689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тское чтение для сердца и разума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ЦГДБ; НОСБС; ЧГ МЛ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607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тство. Отрочество. Юность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СБС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238 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фектология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3; НОУНБ;  НОСБС; ЧГ Ю; РЦРО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240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И (Диалог искусств) Декоративное искусство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; 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273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иабет. Образ жизни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745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иана креатив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Г Д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102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иана моден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Ф.3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033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изайн. Материалы, Технологии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101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иректор школы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3; РЦРО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048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исней для малышей (развлекательное и обучающее издание)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Ф.1; ГБ Ф.3; ГБ Ф.6; ГБ ЦГДБ; ГБ ЦДК; ЧГ МЛ; ЧГ Ю</w:t>
            </w:r>
          </w:p>
        </w:tc>
      </w:tr>
      <w:tr>
        <w:trPr>
          <w:trHeight w:val="344" w:hRule="atLeast"/>
        </w:trPr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4880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ифференциальные уравнения (Беларусь)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>
          <w:trHeight w:val="344" w:hRule="atLeast"/>
        </w:trPr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680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ля дам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ЦГ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280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ля самых-самых маленьких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ЦГДБ; ЧГ МЛ; НОСБС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1051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ля тех кто лечит. Прилож. к журн. «Здоровье»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НМ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952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брые советы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; ГБ Ф.5; ЧГ Ю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945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лады РАСХН 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5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м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Б НовГУ 1; ГБ Ф.1; ГБ ЦГБ 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669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м и сад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713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машний адвокат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; ГБ Ф.4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573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машний очаг 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НОУНБ; ГБ Ф.1; ГБ Ф.5; ГБ ЦГБ; ЧГ Ю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663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машняя энциклопедия для вас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Ф.3; ГБ Ф.5; ГБ Ф.6; ГБ ЦГБ; ГБ ЦГД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4540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мой. Практика комфорта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ЦГ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455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полнительное образование и воспитание          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ЦРО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ое профессиональное образован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ЦРО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257 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стижения науки и техники АПК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440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школенок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ЦГДБ; ГБ ЦГБ; НОСБС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3043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школьная педагогика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СБС; ЧГ Ю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240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школьник, Младший школьник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ЦГБ; НОСБС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106 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школьное воспитание 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3; НОУНБ; ГБ Ф.4; ЧГ Ю; РЦРО; НОСБС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880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школьное воспитание и обучение + Приложения к журналу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СБС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477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ревняя Русь. Вопросы медиевистики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155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руг. Журнал для любителей кошек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Ф.5; ГБ Ф.6; ГБ ЦГБ; ГБ ЦГДБ; ГБ ЦДК; ЧГ МЛ; ЧГ Д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156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руг. Журнал для любителей собак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Ф.5; ГБ Ф.6; ГБ ЦГБ; ГБ ЦГДБ; ГБ ЦДК; ЧГ МЛ; ЧГ Д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250 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ружба народов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(2 пол.); НОУНБ; ГБ ЦГ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753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юймовочка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ЦГД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118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Если (фантастика)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; ГБ Ф.5; ГБ Ф.6; ГБ ЦГБ;   НОСБС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879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Железо + СД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Г Ю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930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Женское здоровье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Ф.1; ГБ Ф.5; ГБ Ф.6; ГБ ЦГБ; ГБ ЦГДБ; ЧГ ОИ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355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Живая старина (славянская культура и фольклор)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1190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Живой ле</w:t>
            </w:r>
            <w:r>
              <w:rPr>
                <w:lang w:val="en-US"/>
              </w:rPr>
              <w:t>c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ЦГ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226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Живописная Россия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; ГБ ЦГ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767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Животноводство России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154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Жилищное право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283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Жилищное строительство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497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Журнал акушерства и женских болезней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НМ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287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Журнал вычислительной математики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286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Журнал высшей нервной деятельности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3590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Журнал для детей от 5 до 10 лет «Шляпа»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Г ИНО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437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Журнал микробиологии, эпидемиологии и иммунологии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543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Журнал мод. Шьем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; ГБ Ф.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289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Журнал мод. Вязание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Ф.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396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Журнал мод. Рукоделие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Ф.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439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Журнал неврологии и психиатрии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; НОНМ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293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Журнал общей биологии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1808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Журнал практического психолога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3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541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Журнал прикладной психологии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711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Журнал Российского права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</w:t>
            </w:r>
            <w:r>
              <w:rPr>
                <w:b/>
              </w:rPr>
              <w:t xml:space="preserve">; </w:t>
            </w:r>
            <w:r>
              <w:rPr/>
              <w:t>НОУНБ; ЧГ Ю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298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Журнал технической физики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299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Журнал физической химии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303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Журнал экспериментальной и теоретической физики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259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Журналист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; 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321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 pулем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НОУНБ; ГБ Ф.5; ГБ ЦГБ; ГБ ЦГДБ; ГБ ЦДК; ЧГ Ю; ЧГ Д; ЧГ ОИ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105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водская лаборатория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543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вуч, Управление современной школой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РЦРО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961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вуч начальной школы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ЦРО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001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кон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; 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948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кон и право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871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конность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; 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043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конодательство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627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конодательство и экономика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955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работная плата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340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рубежное военное обозрение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693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рубежный роман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Б Ф.6; НОСБС 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326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щита и карантин растений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327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везда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; НОУНБ; ГБ Ф.5; ГБ ЦГБ; ЧГ ОИ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2338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вуки в окружающем мире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СБС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620 70328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доровье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; НОУНБ; ГБ Ф.4; ГБ Ф.5; ГБ ЦГБ; НОСБС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295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доровье школьника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; ГБ ЦДК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153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доровый образ жизни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Ф.3; ГБ Ф.4; ГБ Ф.5; ГБ ЦГДБ; ГБ ЦДК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163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дравоохранение РФ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880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дравоохранение + Управление ЛПУ…(компл.)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НМ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045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еленый мир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ЦГ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4791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емлеустройство, кадастр и мониторинг земель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5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329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емледелие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234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нак вопроса 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НОСБС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604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наменательные даты 2010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НОУНБ; ГБ ЦГБ; ЧГ ОИ;  НОСБС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331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намя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НБ НовГУ 2; НОУНБ; ГБ ЦГБ; ЧГ ОИ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010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нание – сила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; ГБ Ф.5 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929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олушка вяжет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ЦГД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333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оологический журнал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342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оотехния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; 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849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убной техник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660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гра и дети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СБС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917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граем с Барби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Ф.1; ГБ Ф.6; ГБ ЦГДБ; ГБ ЦДК; ЧГ  МЛ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225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гровая библиотека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Г Д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188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громания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Ф.1; ГБ Ф.3; ГБ Ф.6; ГБ ЦДК; ЧГ Д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678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деи Вашего дома 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НОУНБ; ГБ Ф.5; ГБ ЦГБ; ЧГ Ю; ЧГ ОИ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-0368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вестия вузов. Лесной журнал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370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вестия вузов.  Машиностроение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НОУНБ</w:t>
            </w:r>
          </w:p>
        </w:tc>
      </w:tr>
      <w:tr>
        <w:trPr>
          <w:trHeight w:val="551" w:hRule="atLeast"/>
        </w:trPr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372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вестия вузов. Пищевая технология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373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вестия вузов. Правоведение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; 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586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вестия вузов. Проблемы энергетики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375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вестия вузов. Радиоэлектроника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380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вестия вузов. Физика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570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вестия вузов. Электроника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351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вестия РАН. Сер. Географическая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354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вестия РАН. Сер. Литературы и языка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; 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355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вестия РАН. Сер. Математическая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0408 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вестия РАН. Сер. Механика твердого тела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356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вестия РАН. Сер. Физическая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405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вестия РАН. Теория и системы управления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407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вестия РАН. Энергетика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363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вестия русского географического общества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390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вестия Тимирязевской с/х академии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4902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образительное искусство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988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образительное искусство в школе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Г ОИ; РЦРО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392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обретатель и рационализатор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</w:t>
            </w:r>
            <w:r>
              <w:rPr>
                <w:b/>
              </w:rPr>
              <w:t xml:space="preserve"> </w:t>
            </w:r>
            <w:r>
              <w:rPr/>
              <w:t>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476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обретатели - машинстроению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493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ммунология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50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женерная экология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228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новации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153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новации в образовании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394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остранная литература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: НБ НовГУ 2; НОУНБ; ГБ Ф.5; ГБ ЦГБ; ЧГ ОИ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852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остpанные языки в высшей школе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Г ИНО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181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остpанные языки в школе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; НБ НовГУ 3; НОУНБ; ЧГ ИНО; РЦРО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955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ститут стоматологии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НМ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316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теграция образования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161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теллектуальная собственность. Пром. собств.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706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теллектуальная собственность. Авт. право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110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терьер + Дизайн 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ЧГ ОИ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512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тернет. Ресурсы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1407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форматика в школе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ЦРО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423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форматика и образование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; РЦРО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264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формационное общество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522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формационные технологии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424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скатель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Ф.6; НОСБС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359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скусство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  <w:r>
              <w:rPr>
                <w:lang w:val="en-US"/>
              </w:rPr>
              <w:t xml:space="preserve">; </w:t>
            </w:r>
            <w:r>
              <w:rPr/>
              <w:t>ГБ Ф.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230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скусство в школе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3; НОУНБ; ЧГ ОИ; РЦРО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998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скусство и образование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3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402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скусство кино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; ЧГ ОИ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053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ние и охрана природных ресурсов в России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1415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сследовательская работа школьников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ЦРО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071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сторический архив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4155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сторический журнал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5492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стория государства и права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954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стория и обществознание для школьников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ЦГ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6737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стория науки и техники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5587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тоги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; ГБ Ф.4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099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дастр недвижимости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5; 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413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вестник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5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601 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к. Графический дизайн в современной культуре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НОУНБ 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753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лендарь дат и событий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877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аван историй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; ГБ Ф.1; ГБ Ф.3; ГБ Ф.5; ГБ ЦГБ; ГБ ЦГДБ; ГБ ЦДК; ЧГ Ю; ЧГ ОИ; НОСБС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227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апуз (для дошкольников)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Г МЛ; ГБ ЦГДБ; НОСБС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1197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диоваскулярная терапия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440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диология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; НОНМ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426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pтофель и овощи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; 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2809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ьера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620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чество. Инновации. Образование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434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чество жизни. Медицина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НМ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977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чество жизни. Профилактика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НМ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465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вант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НОУНБ; ЧГ Д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457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вартирный ответ на квартирный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; ЧГ Ю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430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инетика и катализ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355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ино – Парк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; ГБ ЦГБ; ЧГ ОИ; НОСБС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434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иносценарии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; ГБ ЦГ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225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лассный журнал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Ф.1; ГБ Ф.3; ГБ ЦГДБ; ГБ ЦДК; ЧГ Д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864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лассный руководитель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3; РЦРО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220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лепа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Ф.1; ГБ Ф.5; ГБ Ф.6; ГБ ЦГБ; ГБ ЦГДБ; ГБ ЦДК; ЧГ Д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767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линическая геронтология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2680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линическая дерматология и венерология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НМ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444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линическая медицина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; НОНМ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022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линическая неврология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НМ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036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линическая стоматология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; НОНМ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305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линическая фармакология и терапия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НМ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2127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линические перспективы гастроэнтерологии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НМ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3067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линическая эндодонтия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242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лио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433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луб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; ГБ Ф.5; ГБ ЦГБ; НОСБС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940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ниги Российской Федерации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606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нижки, нотки и игрушки для Андрюшки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Ф.1; ГБ Ф.6; ГБ ЦГДБ; ГБ ЦГБ; ГБЦДК;  ЧГ МЛ; ЧГ Ю; НОСБС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358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гда ты один дома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Г Д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1147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ллекция идей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Ф.1; ГБ Ф.3; ГБ ЦГДБ; ГБ ЦГБ; ЧГ Ю; ЧГ МЛ; НОСБС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8088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ллекция Каравана историй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ЦГ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035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локольчик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ЦГДБ; ЦДК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944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икс «Новые приключения Человека-паука»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ЦДК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565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икс «Человек-паук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ЦДК; ГБ Ф.1; ГБ ЦГД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802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меpсантъ - Власть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804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мерсант -Деньги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624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Коммерсант </w:t>
            </w:r>
            <w:r>
              <w:rPr>
                <w:lang w:val="en-US"/>
              </w:rPr>
              <w:t>Weekend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5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мерческое право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743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поненты и технологии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628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пьюарт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217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пьютеp-пpесс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Б НовГУ 1; НОУНБ; ЧГ ОИ 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8745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пьютерный вестник РЖ ГПНТБ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725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дитерское и хлебопекарное производство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023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дитерское производство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443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еводство и конный спорт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; 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5486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ституционное и муниципальное право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193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сультант бухгалтера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5; 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386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сультант директора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5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218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тинент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649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троль. Диагностика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2356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о-измерительные материалы (англ.)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Г ИНО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2357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о-измерительные материалы (нем.)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Г ИНО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468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рмопроизводство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019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рпоративная культура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Ф.4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156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рпоративный юрист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2365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ррекционная педагогика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3; НОСБС; РЦРО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549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т и пес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ЦГ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673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сивые квартиры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717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естьянка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НБ НовГУ 5; НБ НовГУ 6; НОУНБ; ГБ Ф.1; ГБ Ф.3; ГБ Ф.6; ГБ ЦГБ; ГБ ЦГДБ; ГБ ЦДК; НОСБС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500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овельные и изоляционные материалы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449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олиководство и звероводство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; 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247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ылья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СБС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4945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сюша. Вязание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СБС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5945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сюша. Для любителей рукоделия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СБС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451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узнечно-штамповое производство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7489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укумбер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Г МЛ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071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ультура и время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1227 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ультура здоровой жизни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2281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ультура. Культурология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2281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ультура: управление, экономика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025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ультурно-историческая психология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3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8186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ухни и ванные комнаты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481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акокрасочные материалы и их применение 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2935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андшафтная архитектура. Дизайн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НОУНБ; ЧГ ОИ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798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андшафтный дизайн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ГБ Ф.1 ГБ ЦДК, ЧГ ОИ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1338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андшафтный дизайн. Идеи для города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565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на – рукоделие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Ф.3; ГБ ЦГБ; ГБ ЦГДБ;ГБ ЦДК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485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сное хозяйство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; 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495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соведение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300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чащий врач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НМ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222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иза 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Ф.3; ГБ Ф.5; ГБ Ф.6; ГБ ЦГ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952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иза. Добрые советы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; ГБ Ф.5; ГБ ЦГБ;  ГБ ЦГДБ; ЧГ Ю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8431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иза. Мой ребенок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Ф.3; ГБ Ф.6;  ГБ ЦГ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193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иза. Мой уютный дом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; ГБ Ф.1; ГБ Ф.3; ГБ Ф.6; ГБ ЦГ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276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иза. Приятного аппетита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Ф.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719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иза </w:t>
            </w:r>
            <w:r>
              <w:rPr>
                <w:lang w:val="en-US"/>
              </w:rPr>
              <w:t>Girl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Ф.1; ГБ ЦГ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867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икероводочное производство и виноделие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235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а в школе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; НОУНБ; ГБ Ф,1; ГБ Ф.5; ГБ Ф.6; ГБ ЦГБ; ГБ ЦДК; ЧГ Д; ЧГ ОИ; РЦРО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499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ная учеба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2341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но-музыкальные композиции и сказки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СБС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2686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огопед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3; НОСБС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3307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огопед в детском саду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СБС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3336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огопедия сегодня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3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778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огистика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5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797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огистика и управление цепями поставки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5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471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унтик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Ф.1; ГБ Ф.6; ГБ ЦДК; ЧГ МЛ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765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учшие компьютерные игры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ЦГД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018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ФК и массаж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; НОНМ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114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pкетинг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5; 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627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ркетинг в России и за рубежом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5; НОУНБ; ГБ Ф.4; ЧГ Ю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205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руся 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Ф.1; ГБ Ф.5; ГБ ЦГДБ; ГБ ЦДК; ЧГ Д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722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сла и жиры. Технология жиров, эфирных масел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903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сложировая промышленность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2778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стер-автомеханик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281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стерилка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Ф.1; ГБ ЦГДБ; ЧГ МЛ; НОСБС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239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 в школе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НОУНБ; РЦРО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560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тематические заметки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512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тематический сборник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502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тематическое моделирование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513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шиностроитель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666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эстро стоматологии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698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диатека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СБС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269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дицина катастроф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448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дицинская паразитология и паразитарные болезни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248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дицинская помощь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НМ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988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дицинская сестра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; НОНМ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563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дицинская техника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НБ НовГУ 4; НОНМ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2169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дицинская физика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552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дицинский академический журнал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300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дицинский журнал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2308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дицинское право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длайн-экспресс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530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ждународная жизнь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997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ждународный бухгалтерский учет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5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533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ждународный сельскохозяйственный журнал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5; 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2614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неджер здравоохранения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603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неджмент в России и за рубежом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5; НОУНБ;  ЧГ Ю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074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неджмент и кадры: психология управления...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5182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рчендайзер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5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527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талловедение и термическая обработка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535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таллург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689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тодист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ЦРО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826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тоды менеджмента качества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265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ханизация и электрификация сельского хозяйства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; 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539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ханизация строительства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270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икки Маус 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Ф.1; ГБ Ф.6; ГБ ЦГДБ; ГБ ЦГБ; ЧГ Д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799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MINI</w:t>
            </w:r>
            <w:r>
              <w:rPr/>
              <w:t xml:space="preserve"> (Бурда)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600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ир библиографии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НОУНБ; ГБ ЦГБ; ЧГ Ю; НОСБС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920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ир Искателя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СБС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610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ир мороженого и быстрозамороженных пр.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992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ир металла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938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ир музея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531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ир образования – образование в мире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3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939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иp ПК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НОУНБ; ГБ ЦГБ;  ГБ Ф.4; ЧГ Д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110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ир психологии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3;  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496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ир русского слова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2770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ир строительства и недвижимости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403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ир техники для детей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Ф.1; ЦГДБ; ГБ ЦДК; НОСБС;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452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ир фантастики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Г Д; ЧГ ОИ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542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иpовая экономика и междунаpодные отношения (МЭиМО )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Web"/>
              <w:spacing w:before="0" w:after="0"/>
              <w:rPr/>
            </w:pPr>
            <w:r>
              <w:rPr/>
              <w:t>НБ НовГУ 5; НОУНБ; ГБ Ф.4; ГБ Ф.5; ЧГ Ю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847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иша 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Ф.3; ГБ Ф.6; ГБ ЦГД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2232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не 15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Ф.1; ГБ Ф.6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558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делист-конструктор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; ГБ Ф.1; ГБ ЦГБ; ГБ ЦГД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070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дное рукоделие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Г Д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686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й кроха и я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ЦГ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544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лодая гвардия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; ГБ Ф.1; ГБ ЦГ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2231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лодые в библиотечном деле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СБС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573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лочная промышленность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; 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4120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лочная река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548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лочное и мясное скотоводство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; 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3223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рфологические ведомости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493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рфология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253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сква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; НОУНБ; ГБ ЦГ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371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сковский журнал. История государства российского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; НОСБС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893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сковский журнал международного права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594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тто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УНБ; ГБ ЦГДБ; ЧГ Ю; 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188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тор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4904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узейное дело и охрана пвмятников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4905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узыка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675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узыка в школе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3; РЦРО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840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узыкальная академия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219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узыка и время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3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551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узыкальная жизнь 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; ЧГ ОИ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454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узвкант-классик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686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власть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; ГБ ЦГ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233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уравейник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Ф.1; ГБ Ф.6; ГБ ЦГД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246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урзилка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Ф.1; ГБ Ф.3; ГБ Ф.6; ГБ ЦГБ; ГБ ЦГДБ; ГБ ЦДК; ЧГ МЛ; НОСБС;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554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ы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; ЧГ ОИ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625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ясная индустрия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; 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4121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ясной ряд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540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ясные технологии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; 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911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дежда планеты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ЦГ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049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логи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895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логи и налогообложение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976 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логовый вестник 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5; 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820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нотехника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098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ркоNet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; ГБ ЦГДБ; ГБ Ю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244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родное образование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3; НОУНБ; РЦРО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643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родное творчество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3; НОУНБ; ГБ ЦГБ; ЧГ ОИ</w:t>
            </w:r>
          </w:p>
        </w:tc>
      </w:tr>
      <w:tr>
        <w:trPr>
          <w:trHeight w:val="384" w:hRule="atLeast"/>
        </w:trPr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141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ружная реклама России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601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ука и жизнь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НБ НовГУ 2; НБ НовГУ 6; НОУНБ; ГБ Ф.1; ГБ Ф.4; ГБ Ф.5; ГБ Ф.6; ГБ ЦГБ; ГБ ЦГДБ; ЧГ Ю; НОСБС; РЦРО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440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ука и практика воспитания и дополнительного образования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ЦРО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602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ука и религия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; НОУНБ; ГБ Ф.1; ГБ Ф.3; ГБ Ф.5; ГБ ЦГБ; ГБ ЦГДБ; РЦРО; НОСБС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647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учные и технические библиотеки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НОУНБ; ЧГ Ю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858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ука и школа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579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учная жизнь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221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учное обозрение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2404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учно-методичесий журнал директора школы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ЦРО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5419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ТИ. Организация и методика информационной работы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041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ые проекты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5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273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чальная школа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; НОУНБ; ГБ Ф.1; ГБ ЦГБ; ГБ ЦГДБ; ЧГ Ю; РЦРО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990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чальная школа: + до и после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ЦГДБ; РЦРО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274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ш современник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; НОУНБ; ГБ Ф.1; ГБ Ф.5; ГБ ЦГ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280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ша жизнь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СБС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278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ша жизнь (Рельефно-точечный шрифт)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СБС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103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ше наследие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276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ва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; НОУНБ; ГБ Ф.3; ГБ Ф.5; ГБ ЦГБ; НОСБС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904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вский альманах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; НОСБС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607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зависимый библиотечный адвокат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НОУНБ;  ЧГ ОИ; НОСБС; РЦРО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885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вая аптека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4851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вая библиотека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893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вая бухгалтерия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620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вая и новейшая история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; НОУНБ; ГБ ЦГ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234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вое в бухгалтерском учете и отчетности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1252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вое в стоматологии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; НОНМ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621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вое время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; 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147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вое литературное обозрение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; 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705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вое сельское хозяйство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697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вости Российского комитета ИФЛА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СБС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035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вые Санкт-Петербургские врачебные ведомости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НМ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8293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вый год. Комплет из 5 SD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Г МЛ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636 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вый мир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; НОУНБ; ГБ Ф.5; ГБ ЦГБ; ГБ ЦДК; ЧГ ОИ; НОСБС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490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вый мир искусства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4353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рмативные акты и комментарии для фармации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446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рмативные акты по банковской деятельности 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2315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тариус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178 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Ж. Основы безопасности жизни 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; НОУНБ; ГБ Ф.1; Г ГБ Ф.4; ГБ ЦГБ; ГБ ЦГДБ; ГБ ЦДК;  РЦРО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267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озрение прикладной и промышленной математики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370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 в современной школе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ЦРО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3</w:t>
            </w:r>
            <w:r>
              <w:rPr>
                <w:lang w:val="en-US"/>
              </w:rPr>
              <w:t>1180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 и общество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3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625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 и самообразование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3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470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разовательная политика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ЦРО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2395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разовательные технологии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060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руч. Образование и ребенок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3; НОСБС; РЦРО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4628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серватория культуры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2977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ое здоровье и профилактика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677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ые науки и современность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; 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8758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вцы, козы, шерстяное дело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663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гонек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715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даренный ребенок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3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482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КО. Оценка качества образования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ЦРО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293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ктябрь 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; НОУНБ; ГБ Ф.5; ГБ ЦГБ; НОСБС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654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ртодонтия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298 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ружие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Ф.1; ГБ Ф.3; ГБ ЦГБ; ГБ ЦГДБ; ГБ ЦДК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672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снования, фундаменты и механика грунтов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654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дел биологический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515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дохни! Имена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913 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ечественные архивы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; 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910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крытая школа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ЦРО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401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чего и почему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Ф.1;  ГБ Ф.6; ГБ ЦГДБ; ГБ ЦДК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690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фициальные документы в образовании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НБ НовГУ 3; РЦРО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027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фициальные документы и разъяснения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5</w:t>
            </w:r>
          </w:p>
        </w:tc>
      </w:tr>
      <w:tr>
        <w:trPr>
          <w:trHeight w:val="424" w:hRule="atLeast"/>
        </w:trPr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673 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хота и охотничье хозяйство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; 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685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хота и рыбалка ХХ</w:t>
            </w:r>
            <w:r>
              <w:rPr>
                <w:lang w:val="en-US"/>
              </w:rPr>
              <w:t>I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; ГБ Ф.1; ГБ ЦГ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434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хотничьи просторы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674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храна труда и социальное страхование 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Б НовГУ ; НОУНБ   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668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аллиативная медицина и реабилитация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НМ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743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аразитология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300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атенты и лицензии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151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атологическая физиология и экспер. терапия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020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дагогика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; НБ НовГУ 3; НОУНБ; РЦРО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064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дагогика детства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СБС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4667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дагогическое образование и наука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3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458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диатрия (журнал им. Г.Н.Сперанского)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; НОНМ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684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нсия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161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воклашка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ЦГД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866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еработка молока: технология, оборудование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2336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сни для дошкольников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СБС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023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иво и напитки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694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ионер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СБС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749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ищевая промышленность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; 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266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ищевые ингридиенты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1787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атное образование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0748 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верхность. Рентгеновские, синхронные и нейтронные исследования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208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гремушка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СБС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814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двиг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Ф.6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405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лдень. ХХ1 век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; ЧГ ОИ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790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лис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; 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535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пулярная механика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ЦГБ; ЧГ Ю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007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авовая политика и правовая жизнь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5541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аво и политика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852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pаво и экономика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; 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537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аздник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; ГБ Ф.5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4931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аздник в школе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Ф.1; ГБ Ф.6; ГБ ЦГБ, ГБ ЦГДБ; ГБ ЦДК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837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актика административной работы в школе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ЦРО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762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актика исполнительного производства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033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ий журнал для учителя и администрации школы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ЦРО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668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ий маркетинг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5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320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pедпpинимательство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5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704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pеподавание истоpии в школе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; НОУНБ; ГБ ЦГБ; РЦРО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546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подавание истории и обществознания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; РЦРО</w:t>
            </w:r>
          </w:p>
        </w:tc>
      </w:tr>
      <w:tr>
        <w:trPr>
          <w:trHeight w:val="592" w:hRule="atLeast"/>
        </w:trPr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021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ключения Скуби-Ду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Ф.3; ГБ Ф.6;ГБ ЦГДБ; ГБ ЦДК; ЧГ МЛ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027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нцесса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Ф.1; ГБ ЦГДБ; ГБ ЦДК; ЧГ МЛ; ЧГ Д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707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рода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793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pиpода и человек (Свет) 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; ГБ Ф.1; ГБ Ф.5; ГБ ЦГ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746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усадебное хозяйство 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НБ НовГУ 6; НОУНБ; ГБ Ф.1; ГБ Ф.3; ГБ Ф.5; ГБ Ф.6; ГБ ЦГБ; ЧГ Ю; НОСБС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142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чески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Ф. 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459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 100 дизайн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 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758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блемы Дальнего Востока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155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блемы прогнозирования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Ф.4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078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блемы репродукции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НМ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7239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блемы рыночной экономики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302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блемы социальной гигиены, здравоохранения и истории медицины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; НОНМ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284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блемы стандартизации в здравоохранения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952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блемы теории и практики управления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5; 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460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блемы туберкулеза и болезней легких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; НОНМ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462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блемы эндокринологии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; НОНМ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763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граммирование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793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ект Классика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646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ект Россия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3149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ектирование и технология электронных средств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143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и реализация мороженого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025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спирта и ликероводочная  пром.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734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мышленная энергетика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1753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стоквашино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Ф.6; ГБ Ф.ЦГДБ; ГБ ЦДК; НОСБС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695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pомышленное и гpажданское стpоительство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251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ьная библиотека учителя англ.яз.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Г ИНО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252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ьная библиотека учителя фр.яз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Г ИНО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557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ьная библиотека учителя нем.яз.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Г ИНО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519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ьная библиотека школьного библиотекаря. Сер. 1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Г Д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841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ьная библиотека школьного библиотекаря. Сер. 2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Ф.1; ГБ Ф.6; ГБ ЦГДБ; ГБ ЦДК; ЧГ Ю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896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ьное образование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ЦРО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4494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ьный учебник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472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филактика заболеваний и укрепление здоровья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НМ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800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филь 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; ГБ Ф.4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2390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фильная школа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3; РЦРО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846 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фсоюзы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940 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фсоюзы и экономика 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453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чтение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1927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сихолог в детском саду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3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2159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сихологическая диагностика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3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070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сихологическая наука и образование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3</w:t>
            </w:r>
          </w:p>
        </w:tc>
      </w:tr>
      <w:tr>
        <w:trPr>
          <w:trHeight w:val="189" w:hRule="atLeast"/>
        </w:trPr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742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сихологический журнал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3; НБ НовГУ 4; НОУНБ</w:t>
            </w:r>
          </w:p>
        </w:tc>
      </w:tr>
      <w:tr>
        <w:trPr>
          <w:trHeight w:val="240" w:hRule="atLeast"/>
        </w:trPr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1390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Psychogies (</w:t>
            </w:r>
            <w:r>
              <w:rPr/>
              <w:t>Психология)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575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сихология зрелости и старения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3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1928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сихология и школа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3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737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тицеводство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; 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322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ульмонология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НМ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811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ульс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442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утеводная звезда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Ф.6; НОСБС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416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утевой журнал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СБС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2420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утешествие по свету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Ф.5; ГБ Ф.4; ГБ Ф.ЦГ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739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человодство 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; НОУНБ</w:t>
            </w:r>
          </w:p>
        </w:tc>
      </w:tr>
      <w:tr>
        <w:trPr>
          <w:trHeight w:val="288" w:hRule="atLeast"/>
        </w:trPr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751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челы плюс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496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бота социального педагога в школе и микрор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3; РЦРО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770 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ботница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; ГБ Ф.6; НОСБС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772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дио 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НОУНБ; ГБ Ф.1; ГБ Ф.4; ГБ Ф.5; ГБ ЦГБ; ЧГ Ю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4996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диолюбитель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Ф.4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4966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диомир/Радиолюбитель 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924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диомир КВ и УКВ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775 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диотехника 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776 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диотехника и электpоника 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1194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дость творчества. Приложение к «Девчонки-мальчишки»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Г МЛ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260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звитие личности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786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стительные ресурсы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168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циональная фармакотерапия в кардиологии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181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бенок в детском саду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СБС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2327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ая экономика: теория и практика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5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553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клама; теория и практика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5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990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кламные идеи.Yes!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533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кламные технологии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323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ктор вуза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651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лигиоведение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249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монт и сервис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774 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иск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5; 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781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весник 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; ГБ ЦГБ; ЧГ Д; НОСБС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725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дина. 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; НОУНБ; ГБ Ф.1; ГБ Ф.5; ГБ Ф.6; ГБ ЦГБ; ГБ ЦГД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069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ккор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Г Д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747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к-оракул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Г ОИ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782 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ман-газета 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НОУНБ; НОСБС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543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ман-журнал XXI века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СБС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4669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мео и Джульетта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ЦГДБ; ГБ ЦДК; ЧГ Ю; ЧГ Ю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822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 аpхеология 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; 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404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история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; 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531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торговля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5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458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 сегодня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367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юстиция 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; 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292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йский вестник акушера-гинеколога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НМ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065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йский вестник перинатологиии и педиатрии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; НОНМ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538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йский журнал гастроэнтэрологии, гепатологии, колопроктологии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; НОНМ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070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йский журнал менеджмента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5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210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йский кардиологический журнал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; НОНМ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758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йский медицинский журнал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; НОНМ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2139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йский налоговый куоьер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159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йский онкологический журнал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; НОНМ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229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йский педиатрический журнал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НМ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723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йский психологический журнал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3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950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йский семейный врач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; НОНМ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630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йский следователь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301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йский стоматологический журнал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5499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йский судья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; 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114 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йский экономический жуpнал 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5; НОУНБ; ЧГ Ю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546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йское образование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3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605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йское правосудие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495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йское предпринимательство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5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239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усская галерея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Г ОИ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783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усская литература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; 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789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усская словесность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; НОУНБ; ЧГ ОИ; РЦРО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788 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усская речь 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; 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987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усский дом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ЦГ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214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усский ювелир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088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 в научном освещении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334 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 в школе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; НОУНБ; ЧГ ОИ; РЦРО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4377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усское искусство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091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учная работа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ЦГБ; НОСБС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248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ыбачьте с нами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; ГБ Ф.3;  ГБ Ф.6; ГБ ЦГ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116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ыбное хозяйство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794 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ыболов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; ГБ Ф.1; ГБ Ф,3; ГБ Ф.5; ГБ ЦГБ;  ГБ ЦДК; ГБ ЦГД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598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ыболов-Елите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ЦГ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346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ынок ценных бумаг 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5; НОУНБ; ГБ Ф.4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101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абрина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; ГБ ЦГ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690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абрина-бэби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Ф.1; ГБ Ф.3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827 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ад и огород 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; НОУНБ; НОНМ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505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адовник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Ф.1; ГБ ЦГ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800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адоводство и виноградорство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077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алон-интерьер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350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ам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; ГБ Ф.1; ГБ Ф.3;  ГБ Ф.6; ГБ ЦГ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175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ам себе мастер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; ГБ Ф.3; ГБ ЦГБ; ЧГ Ю; ЧГ ОИ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098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мая </w:t>
            </w:r>
            <w:r>
              <w:rPr>
                <w:lang w:val="en-US"/>
              </w:rPr>
              <w:t>mini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Ф.1; ЧГ Ю.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858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амоделка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Г МЛ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803 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андра 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; ГБ ЦГБ; ЧГ Ю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629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АПР и графика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2629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афари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748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борка в машиностроении, приборостроении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808 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тотехника 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913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иноводство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; 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135 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ирель 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Ф.1; ГБ ЦГБ; ГБ ЦГДБ; ГБ ЦДК;  НОСБС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148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ирелька (малышам о природе) 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Ю ЦГБ; ГБ ЦГДБ; ГБ ЦДК; НОСБС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440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ободная мысль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; 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375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вер 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; НОУНБ; ГБ ЦГ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136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кретарское дело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5; 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911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льская новь 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; ГБ Ф.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004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льская школа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ЦРО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815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льский механизатор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556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мейная психология и семейная терапия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3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248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мейное чтение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;  ГБ ЦГДБ; ЧГ МЛ; НОСБС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789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мь дней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Ф.1; ГБ Ф.5; ГБ ЦГ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437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мья и школа 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; НБ НовГУ 3; НОУНБ; ГБ ЦГД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357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ртификация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252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стpинское дело 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; НОНМ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5171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кладские технологии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5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891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лавяноведение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083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ледователь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110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лово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916 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лужба кадров и персонала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5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516 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мена 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; НОУНБ;  ГБ Ф.1; ГБ Ф.5; ГБ Ф.6; ГБ ЦГБ; НОСБС; ЧГ ОИ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639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мешарики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Ф.1; ГБ Ф.6; ГБ ЦГДБ; ГБ ЦДК; ЧГ МЛ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360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бpание законодательства РФ 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; НОУНБ; ГБ Ф.4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3329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брание шедевров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492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временная Европа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217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вет ректоров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1764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ветник в сфере образования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040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веты профессионалов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Ф.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198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временная библиотека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Г Ю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2700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временная ортопедическая стоматология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492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временная торговля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5; ЧГ Ю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604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временое право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915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временный бухучет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5; ЧГ Ю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414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временный дом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190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временный урок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ЦРО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548 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знание и физическая pеальность 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1019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лдаты России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ЦГ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2887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фия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НОУНБ; ГБ Ф.1; ГБ Ф.5; ГБ Ф.6; ГБ ЦГБ; ГБ ЦГДБ; ГБ ЦДК; ЧГ Д; ЧГ Ю; НОСБС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358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и клиническая психиатрия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НМ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957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защита 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; НОСБС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652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циально-гуманитарные знания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; 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4903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циокультурная деятельность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701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циология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3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934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цис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; НБ НовГУ 3; НОУНБ;  ЧГ Ю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876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 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3305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пециальная психология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3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3626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покойной ночи, малыши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ЦГ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369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портивная жизнь России 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; ГБ ЦГДБ</w:t>
            </w:r>
          </w:p>
        </w:tc>
      </w:tr>
      <w:tr>
        <w:trPr>
          <w:trHeight w:val="206" w:hRule="atLeast"/>
        </w:trPr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844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правочник кадровика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5; НОУНБ; ГБ ЦГБ; ЧГ ОИ; РЦРО</w:t>
            </w:r>
          </w:p>
        </w:tc>
      </w:tr>
      <w:tr>
        <w:trPr>
          <w:trHeight w:val="248" w:hRule="atLeast"/>
        </w:trPr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141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правочник бухгалтера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>
          <w:trHeight w:val="248" w:hRule="atLeast"/>
        </w:trPr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312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правочник врача общей практики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</w:t>
            </w:r>
          </w:p>
        </w:tc>
      </w:tr>
      <w:tr>
        <w:trPr>
          <w:trHeight w:val="248" w:hRule="atLeast"/>
        </w:trPr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5128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правочник директора театра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>
          <w:trHeight w:val="248" w:hRule="atLeast"/>
        </w:trPr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правочник заведующего КДЛ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НМБ</w:t>
            </w:r>
          </w:p>
        </w:tc>
      </w:tr>
      <w:tr>
        <w:trPr>
          <w:trHeight w:val="248" w:hRule="atLeast"/>
        </w:trPr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421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правочник классного руководителя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ЦРО</w:t>
            </w:r>
          </w:p>
        </w:tc>
      </w:tr>
      <w:tr>
        <w:trPr>
          <w:trHeight w:val="248" w:hRule="atLeast"/>
        </w:trPr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4809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правочник педиатра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2155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правочник поликлинического врача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НМ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1319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правочник руководителя образовательного учреждения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ЦРО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1320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правочник руководителя учреждений культуры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НОУНБ; ЧГ ОИ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203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правочник экономиста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029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пpос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5; НОУНБ; ГБ Ф.4; ГБ ЦГД; ЧГ Ю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643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авнительное конституционное обозрение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435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еднее профессиональное образование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3;  РЦРО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969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едние века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ЦГ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878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андаpты и качество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692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андарты и мониторинг в образовании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3; РЦРО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703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аринная музыка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751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ильные прически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ЦГД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879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ИН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2787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оматолог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469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оматология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8767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рана игр 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Г Ю; ЧГ Д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8743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pаховое дело 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; ЧГ Ю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904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раховое право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3817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раховое дело и управление риском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5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1022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роительная техника и технологии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885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роительные и дорожные машины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886 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роительные материалы 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128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роительные материалы; оборудование технология 21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932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уденческий меридиан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471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дебно-медицинская экспертиза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1869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ценарии и репертуар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ЦГБ; ЧГ ОИ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925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ША: экономика и политика 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; НБ НовГУ 5; 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712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ценарии школьных мероприятий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ЦГБД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348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ыроделие и маслоделие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265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айны звезд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ЦГ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957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айны ремесел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СБС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077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ара и упаковка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000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В-Парк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; НОСБС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5129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ворчество на</w:t>
            </w:r>
            <w:r>
              <w:rPr>
                <w:lang w:val="en-US"/>
              </w:rPr>
              <w:t>родов мира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ЦГ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3393 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атральная жизнь 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963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кстильная промышленность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982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оретическая и математическая физика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966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ория и практика физической культуры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004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ория моды: одежда, тело, культура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Гб ЦГ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968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плоэнергетика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106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рапевт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473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рапевтический архив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; НОНМ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493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хника и оборудование для села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438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хника машиностроения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973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хника – молодежи 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НОУНБ; ГБ Ф.1; ГБ Ф.6; ГБ ЦГБ; ЧГ Ю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501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я бетонов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141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я и конструирование в электронной аппаратуре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494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я машиностроения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1734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я приборостроения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3246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лока, Делаем сами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ЦГ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065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м и Джерри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Ф.3; ГБ Ф,6; ГБ ЦГДБ; ГБ ЦДК; ЧГ Д; ЧГ МЛ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160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рговое оборудование в России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5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029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шка и компания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Ф.1; ГБ Ф.3; ГБ Ф.6; ГБ ЦГБ; ГБ ЦГДБ; ГБ ЦДК; НОСБС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728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адиционная культура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975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акторы и сельхоз. машины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094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анспорт Российской Федерации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5485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ое право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3046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етейский суд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4112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етьяковская галерея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140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уд и право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5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610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удовое право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; 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439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удовые отношения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Ф.4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642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юнинг автомобилей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4679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Web"/>
              <w:spacing w:before="0" w:after="0"/>
              <w:rPr/>
            </w:pPr>
            <w:r>
              <w:rPr/>
              <w:t>У книжной полки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; ГБ ЦГБ ; НОСБС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296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головное право 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; 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753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льтразвуковая и функциональная диагностика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НМ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296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ниверситетская книга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431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ниверситетское управление: теория и практика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818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дошкольным образовательным учреждением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ЦРО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2718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качеством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620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компанией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5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4520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магазином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5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408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многоквартирным домом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1378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ем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3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9431           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персоналом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5; 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971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правленческое консультирование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3412 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рал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1474 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87" w:hanging="487"/>
              <w:rPr/>
            </w:pPr>
            <w:r>
              <w:rPr/>
              <w:t xml:space="preserve">Урология 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; НОНМ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002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87" w:hanging="487"/>
              <w:rPr/>
            </w:pPr>
            <w:r>
              <w:rPr/>
              <w:t>Успехи математических наук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003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спехи современной биологии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325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спехи современной радиоэлектроники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004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спехи физических наук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1357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чебно-методические материалы по англ. яз.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Г ИНО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1358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чебно-методические материалы по нем. яз.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Г ИНО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311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ченый совет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505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чет в сфере образования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4578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чет и анализ торговой деятельности предприятия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5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100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чет, налоги, право + официальные документы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5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437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3; РЦРО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551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арматека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1634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армацевтическое обозрение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477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армация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208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еи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Ф.1; ГБ Ф.5; ГБ ЦДК; ЧГ МЛ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019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зика в школе 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; РЦРО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034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изика и техника полупроводников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905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изика и химия обработки материалов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022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изика металлов и металловедение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023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изика твердого тела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152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изиология человека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4881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изиотерапевт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1267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изиотерапия, бальнеология и реабилитация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НМ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039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зическая культуpа в школе 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; НОУНБ; РЦРО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669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зическая культура: воспитание, образование, 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2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208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мезомеханика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1026 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зкультура и спорт 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; ГБ Ф.1; ГБ Ф.3; ГБ Ф.5; ГБ Ф.6; ГБ ЦГБ; ГБ ЦГДБ; ГБ ЦДК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1031 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лологические науки 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; 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028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лософия и общество 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615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илософия науки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490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лософские науки 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; 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544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инанс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; ГБ Ф.4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Web"/>
              <w:spacing w:before="0" w:after="0"/>
              <w:rPr/>
            </w:pPr>
            <w:r>
              <w:rPr/>
              <w:t>80928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право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5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443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нансовые и бухгалтерские консультации 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8741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инансовый бизнес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5; 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736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инансовый вестник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705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инансовый директор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5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1121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инансовый контроль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5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794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инансовый менеджмент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5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3442 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нансы 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5;  НОУНБ; ЧГ Ю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1652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инансы, деньги, инвестиции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5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222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нансы и кредит 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5; НОУНБ; ГБ Ф.4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335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ома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Ф.5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537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OTO VIDEO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2369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отодело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ЧГ ОИ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036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ункциональный анализ и его приложения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300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утбол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Ф.1: ГБ Ф.6; ГБ ЦГБ; ГБ ЦГДБ; ГБ ЦДК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937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имия в школе 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; НОУНБ; РЦРО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8763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имия и жизнь 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; 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4811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ирург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482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ирургия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; НОНМ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024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лебопечение России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; 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070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лебопродукты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066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озяйство и право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; 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256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ранение и переработка сельхозсырья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401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роника краеведа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; НОСБС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192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удожественный совет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; ГБ ЦГБ; ЧГ ОИ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2116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ветники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Ф.6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061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ветоводство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; НОУНБ; ГБ Ф.4; ГБ ЦГ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498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веты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063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итология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2185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ифровая обработка сигналов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076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651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еловек без границ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075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еловек и закон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015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еловек и образование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3; РЦРО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912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еловек и тpуд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5; НОУНБ; ЧГ Ю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904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ем развлечь гостей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Ф.3; ГБ Ф.5; ЧГ Д; ЧГ Ю; ЧГ ОИ; НОСБС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322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итаем вместе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Ф.3; ГБ Ф.5; ГБ Ф.6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603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итаем, учимся, играем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Ф.1; ГБ Ф.5; ГБ Ф.6; ГБ ЦГДБ; ГБ ЦДК; ЧГ Д; ЧГ ОИ; НОСБС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246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итайка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Ф.6; ГБ Ф.3; ГБ ЦДК; ЧГ МЛ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083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удеса и приключения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; ГБ Ф.1; ГБ Ф.5; ГБ Ф,6; ГБ ЦДК; ГБ ЦГДБ; ГБ ЦГБ; ЧГ Ю; ЧГ Д; НОСБС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221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удеса и приключения-детям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Ф.3; ГБ ЦГБ; ГБ ЦГДБ; ГБ ЦДК; Г МЛ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2131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удеса и тайны планеты Земля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Ф.6; ГБ ЦГДБ; ЧГ Д; ЧГ МЛ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958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ансон ревю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ЦГ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088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вейная промышленность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091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4-Шахматное обозрение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482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кола здоровья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ЦРО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244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кола и пpоизводство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; НОУНБ; РЦРО;НОСБС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395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кольная библиотека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; ГБ Ф.3; ГБ ЦДК; ЧГ Д; РЦРО; НОСБС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052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кольные игры и консурсы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Ф.1; ГБ Ф.3; ГБ Ф.5; ГБ Ф.6; ГБ ЦГдБ; ГБ ЦДК; ЧГ Д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547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кольные технология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3; РЦРО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546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кольный вестник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СБС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950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тучка 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; ГБ Ф.1; ГБ Ф.6; ГБ ЦДК; ГБ ЦГБ; ГБ ЦГДБ; ГБ ЦДК; ЧГ Д; ЧГ Ю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1177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гоист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3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117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КО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5; НОУНБ; ГБ Ф.4; ЧГ Ю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218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кологические системы и приборы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865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кологический вестник России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; 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642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кологическое право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; НБ НовГУ 2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116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кология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398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кология и жизнь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; НОУНБ; ГБ ЦГБ; ЧГ Ю; ЧГ Д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146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кология и промышленность России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759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кономика здравоохранения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538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кономика в школе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ЦРО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996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кономика и управление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; ГБ Ф.4; ЧГ Ю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080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кономика и управление в строительстае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470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кономика и учет труда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5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100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кономика с/х и пеpеpабатывающих пpедпpиятий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5; 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557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кономика сельского хозяйства России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5; 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696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кономист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5; НОУНБ; ГБ Ф.5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1184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кономическая политика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5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1287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кономический анализ: теория и практика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5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811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кономическое возрождение России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5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579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кос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СБС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3176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кспериментальная и клиническая фармакология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550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кспеpт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5; НОУНБ; ГБ ЦГБ; ЧГ Ю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3822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ктромагнитные волны и электронные системы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7528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ктроника: наука, технология, бизнес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259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нергетик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815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нергосбережение и водоподготовка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161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пидемиология и инфекционные болезни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421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скиз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Ф.3; ГБ Ф.6; ГБ ЦГДБ; ГБ ЦДК; ЧГ МЛ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845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тнографическое обозрение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; 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094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хо планеты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; ГБ Ф.1; ГБ Ф.5; ГБ ЦГ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436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Ювелирный мир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120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Юность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249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Юный краевед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Ф.3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121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Юный натуралист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Ф.3; ГБ Ф.6; ГБ ЦГДБ;  ГБ ЦДК; ЧГ МЛ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122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Юный техник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Ф.6; ГБ ЦГДБ;  ЧГ Д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124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Юный художник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3; НОУНБ; ГБ Ф.1; ГБ ЦГБ; ЧГ ОИ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1751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Юный эрудит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Ф.6; ГБ ЦГДБ; ЧГ Д; ЧГ МЛ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838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Юридический журнал директора в школе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ЦРО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5490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Юридическое образование и наука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142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Юрист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НОУНБ; ГБ Ф.4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4799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Юрист вуза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; 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215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Юрист спешит на помощь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Ф.4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910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Я вхожу в мир искусств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ЦГБ; ЧГ ОИ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008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Я дизайнер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Г МЛ; ЧГ Ю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7106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Языкознание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022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Япония сегодня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Г Д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Web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0" w:leader="none"/>
          <w:tab w:val="right" w:pos="1038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Web">
    <w:name w:val="Iau?iue (Web)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30T06:19:00Z</dcterms:created>
  <dc:creator>User</dc:creator>
  <dc:description/>
  <cp:keywords/>
  <dc:language>en-US</dc:language>
  <cp:lastModifiedBy>User</cp:lastModifiedBy>
  <dcterms:modified xsi:type="dcterms:W3CDTF">2009-07-08T12:15:00Z</dcterms:modified>
  <cp:revision>14</cp:revision>
  <dc:subject/>
  <dc:title> Журналы</dc:title>
</cp:coreProperties>
</file>