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6"/>
        <w:gridCol w:w="4974"/>
        <w:gridCol w:w="3960"/>
      </w:tblGrid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4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vo/ Internaion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siness Sportligh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08-58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pit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8-74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spiege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74-75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ove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3-06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ИНО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2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  <w:r>
              <w:rPr/>
              <w:t>! Да!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9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>! Звезд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ДК; ЧГ Д; ГБ Ф.1;  ГБ ЦДК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Joy</w:t>
            </w:r>
            <w:r>
              <w:rPr/>
              <w:t xml:space="preserve"> / Джо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 gir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ELLE </w:t>
            </w:r>
            <w:r>
              <w:rPr/>
              <w:t>Дек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ДК</w:t>
            </w:r>
            <w:r>
              <w:rPr>
                <w:lang w:val="en-US"/>
              </w:rPr>
              <w:t xml:space="preserve"> ELLE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17-07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Glam</w:t>
            </w:r>
            <w:r>
              <w:rPr/>
              <w:t>о</w:t>
            </w:r>
            <w:r>
              <w:rPr>
                <w:lang w:val="en-US"/>
              </w:rPr>
              <w:t>ur</w:t>
            </w:r>
            <w:r>
              <w:rPr/>
              <w:t xml:space="preserve"> (англ.) ориг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Glam</w:t>
            </w:r>
            <w:r>
              <w:rPr/>
              <w:t>о</w:t>
            </w:r>
            <w:r>
              <w:rPr>
                <w:lang w:val="en-US"/>
              </w:rPr>
              <w:t>u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7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FHM</w:t>
            </w:r>
            <w:r>
              <w:rPr/>
              <w:t xml:space="preserve">. </w:t>
            </w:r>
            <w:r>
              <w:rPr>
                <w:lang w:val="en-US"/>
              </w:rPr>
              <w:t>For</w:t>
            </w:r>
            <w:r>
              <w:rPr/>
              <w:t xml:space="preserve"> </w:t>
            </w:r>
            <w:r>
              <w:rPr>
                <w:lang w:val="en-US"/>
              </w:rPr>
              <w:t>him</w:t>
            </w:r>
            <w:r>
              <w:rPr/>
              <w:t xml:space="preserve"> </w:t>
            </w:r>
            <w:r>
              <w:rPr>
                <w:lang w:val="en-US"/>
              </w:rPr>
              <w:t>magaezi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Foto &amp;</w:t>
            </w:r>
            <w:r>
              <w:rPr/>
              <w:t xml:space="preserve"> </w:t>
            </w:r>
            <w:r>
              <w:rPr>
                <w:lang w:val="en-US"/>
              </w:rPr>
              <w:t>vidt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1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Lex</w:t>
            </w:r>
            <w:r>
              <w:rPr/>
              <w:t xml:space="preserve"> </w:t>
            </w:r>
            <w:r>
              <w:rPr>
                <w:lang w:val="en-US"/>
              </w:rPr>
              <w:t>Russic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4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 Ф.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259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azine Literrai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0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arie</w:t>
            </w:r>
            <w:r>
              <w:rPr/>
              <w:t xml:space="preserve"> </w:t>
            </w:r>
            <w:r>
              <w:rPr>
                <w:lang w:val="en-US"/>
              </w:rPr>
              <w:t>Clai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0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axi</w:t>
            </w:r>
            <w:r>
              <w:rPr/>
              <w:t xml:space="preserve"> </w:t>
            </w:r>
            <w:r>
              <w:rPr>
                <w:lang w:val="en-US"/>
              </w:rPr>
              <w:t>Tuning</w:t>
            </w:r>
            <w:r>
              <w:rPr/>
              <w:t>+</w:t>
            </w:r>
            <w:r>
              <w:rPr>
                <w:lang w:val="en-US"/>
              </w:rPr>
              <w:t>DV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9" w:leader="none"/>
              </w:tabs>
              <w:rPr/>
            </w:pPr>
            <w:r>
              <w:rPr>
                <w:lang w:val="en-US"/>
              </w:rPr>
              <w:t xml:space="preserve">Maxim </w:t>
            </w:r>
            <w:r>
              <w:rPr/>
              <w:t>(Максим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6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БИ – Мобильная связ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0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obile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  <w:r>
              <w:rPr/>
              <w:t xml:space="preserve"> </w:t>
            </w:r>
            <w:r>
              <w:rPr>
                <w:lang w:val="en-US"/>
              </w:rPr>
              <w:t>Review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8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k</w:t>
            </w:r>
            <w:r>
              <w:rPr/>
              <w:t xml:space="preserve"> – Рос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k</w:t>
            </w:r>
            <w:r>
              <w:rPr/>
              <w:t xml:space="preserve"> / Юный путешествен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836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week (</w:t>
            </w:r>
            <w:r>
              <w:rPr/>
              <w:t>Ньюсвик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ОУНБ; 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 xml:space="preserve"> (УПС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3; ГБ ЦГБ; ГБ ЦГДБ; ГБ ЦДК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9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ess Review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8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 </w:t>
            </w:r>
            <w:r>
              <w:rPr/>
              <w:t>спо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г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</w:t>
            </w:r>
            <w:r>
              <w:rPr/>
              <w:t xml:space="preserve"> Фор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Footbool+DV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ga journ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. Твой сти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9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. Чародейка+три спец. вып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ЦГДБ; ГБ ЦДК; ЧГ Д; ЧГ МЛ.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DING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3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почему</w:t>
            </w:r>
            <w:r>
              <w:rPr>
                <w:lang w:val="en-US"/>
              </w:rPr>
              <w:t xml:space="preserve"> ?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АБВГ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1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3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итурие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218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-маст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428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и серв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7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ые дор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ГБ ЦГДБ; ГБ ЦДК; ЧГ Д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01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име ги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т х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 с приложением Элит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СД/</w:t>
            </w:r>
            <w:r>
              <w:rPr>
                <w:lang w:val="en-US"/>
              </w:rPr>
              <w:t>AC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Пульмонология и аллерг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>
                <w:lang w:val="en-US"/>
              </w:rPr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4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зн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1; 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Ф.1; ГБ Ф.6; ГБ ЦГ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113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8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журнала «Директор школы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;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 и библиография  РГ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в России – деловые люд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НО. Бюджетные организ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радиоэлект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иш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здор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3; ГБ ЦГ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меранг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3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. Региональный опыт развития воспитания и доп. образования детей и м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 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ицинской сест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, связ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. Вышив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оциации Евраз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ьного страх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3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межкультурная коммуникация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5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>
          <w:trHeight w:val="213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2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ь футбо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нни и его друз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 славу отечества – Честь имею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Ф.1; ГБ ЦГ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: НОУНБ; ГБ Ф.1; ГБ Ф.3; ГБ Ф.5; ГБ Ф.6; ГБ ЦГБ; ГБ ЦГД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социального обеспе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5; НОУНБ; ЧГ Ю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Ф5; ГБ ЦГБ; ГБ ЦДК; ЧГ Ю;</w:t>
            </w:r>
          </w:p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6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. Б-ка журн. Организация отдыха и досуговой деятельно. …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оведение и африкан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оллек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яж и отды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5; ГБ ЦГБ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9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олоке, сыре и морожен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 школа 21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ваю крестик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тые карт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для взрослых (крючок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Крюч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Спиц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-би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Ф.5; ГБ Ф1;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заказ; управление, размещение, обеспеч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рк Си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>
          <w:trHeight w:val="1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чонки-мальчиш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 </w:t>
            </w:r>
            <w:r>
              <w:rPr>
                <w:lang w:val="en-US"/>
              </w:rPr>
              <w:t>RU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 «Ералаш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. Отрочество. Ю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 НОСБС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 (Диалог искусств) Декоративное 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>
          <w:trHeight w:val="34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34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д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тех кто лечит. Прилож. к журн. «Здоровье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ы РАСХН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ГБ ЦГ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а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5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й. Практика комфор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ое образование и воспитание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4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 + Приложения к журнал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+ С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Ф.6; ГБ ЦГБ; ГБ ЦГД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й л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5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детей от 5 до 10 лет «Шляпа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Шь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Вяз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Рук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актического психолог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ГБ ЦГДБ; ЧГ Ю; ЧГ Д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, Управление современной школо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6; НОСБС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4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 школь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+ Управление ЛПУ…(комп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1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ОИ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вяж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8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убной тех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ом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элект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/х академ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 в образов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УНБ; ГБ Ф.1; ГБ Ф.5; ГБ ЦГБ; ГБ ЦДК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высшей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нет. Ресурс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 недвижи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вест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ЦГБ; ГБ ЦГДБ; ГБ ЦДК; ЧГ Ю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ЧГ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ный ответ на квартирны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ЧГ Ю; ГБ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невр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эндодон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Г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ГБ; ЧГ Ю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Каравана истор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6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ммерсант </w:t>
            </w:r>
            <w:r>
              <w:rPr>
                <w:lang w:val="en-US"/>
              </w:rPr>
              <w:t>Weeken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ГБ Ф.4; ГБ ЦГБ; ЧГ ОИ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вестник РЖ ГПНТБ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 (англ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измерительные материалы (нем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ая куль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 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й юр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Б НовГУ 6; НОУНБ; ГБ Ф.1; ГБ Ф.3; ГБ Ф.6; ГБ ЦГБ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льные и изоляционные материа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Для любителей рукодел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227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ой жи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. Культур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: управление,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ая псих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1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ни и ванные комна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ДК,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. Идеи для горо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а – рук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Добрые сов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4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1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уютный 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Прият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а </w:t>
            </w:r>
            <w:r>
              <w:rPr>
                <w:lang w:val="en-US"/>
              </w:rPr>
              <w:t>Gir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6; ГБ ЦГБ; ГБ ЦДК; ЧГ Д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е композиции и сказ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 в детском са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и управление цепями постав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нт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ие компьютерные иг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45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автомеха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6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эстро стом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а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и кадры: психология управления..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ур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ания – образование в ми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7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строительства и недвижи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ЦГДБ; ГБ ЦДК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фантас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; НОУНБ; ГБ Ф.4; 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8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овой тане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НБ; ГБ ЦГДБ; ЧГ Ю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ейное дело и охрана пвмят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вкант-класс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ежда план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облож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но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; ГБ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>
          <w:trHeight w:val="38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4; ГБ Ф.5; ГБ ЦГБ; ГБ ЦГДБ; ЧГ Ю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практика воспитания и дополнительного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3; ГБ Ф.5; ГБ ЦГБ; ГБ ЦГДБ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тех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ая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проек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ский альман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и Российского комитета ИФ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анкт-Петербургские врачебные ведом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 ГБ Ф.4; ГБ ЦГБ; ГБ ЦГДБ; ЧГ Д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1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бщ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амо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оли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ациональна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аренный ребен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. Оценка качества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биологическ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охни! Име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>
          <w:trHeight w:val="42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; НОУНБ  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или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 и экспер.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ь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,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дминистративной работы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>
          <w:trHeight w:val="59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3; ГБ Ф.5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 100 дизай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Ф.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т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Ю</w:t>
            </w:r>
          </w:p>
        </w:tc>
      </w:tr>
      <w:tr>
        <w:trPr>
          <w:trHeight w:val="189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>
          <w:trHeight w:val="24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3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sychogies (</w:t>
            </w:r>
            <w:r>
              <w:rPr/>
              <w:t>Психология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4; ГБ Ф.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>
          <w:trHeight w:val="28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7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ы плю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4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социального педагога в школе и микр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 творчества. Приложение к «Девчонки-.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исслед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ор ву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и юношеских теат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-ораку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Ю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 аpхеологи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истор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менеджмен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налоговый куоь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сих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галер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рабо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ГБ;  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-бэб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НБ НовГУ 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я </w:t>
            </w:r>
            <w:r>
              <w:rPr>
                <w:lang w:val="en-US"/>
              </w:rPr>
              <w:t>min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ЧГ Ю.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дел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9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 ГБ Ф.1; ГБ Ф.5; ГБ Ф.6; ГБ ЦГБ; НОСБС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р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 ректор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6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 в сфере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ортопедическая сто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уро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даты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Ф.6; ГБ ЦГБ; ГБ ЦГДБ; ГБ ЦДК; ЧГ Д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и клиническая психиатр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деятель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псих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ГБ ЦГДБ</w:t>
            </w:r>
          </w:p>
        </w:tc>
      </w:tr>
      <w:tr>
        <w:trPr>
          <w:trHeight w:val="206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ОИ; РЦРО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ухгалт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директора теа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заведующего КД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лассного руководите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0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едиат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ликлинического врач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секретаря и офис-менедже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экономис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ГБ ЦГ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9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дорожные маш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ны звез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ны ремесе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-Пар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моды: одежда, тело, куль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– молодеж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6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– молодежи. Мега Архив на </w:t>
            </w:r>
            <w:r>
              <w:rPr>
                <w:lang w:val="en-US"/>
              </w:rPr>
              <w:t>DV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бето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 конструирование в электронной аппаратур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6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ое оборудование в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Российской Феде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ая галер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ые отнош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ногоквартирным дом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2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и игры и чт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4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материалы по англ. 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материалы по нем. яз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ный сов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7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и анализ торговой деятельности предпри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, налоги, право + официальные докумен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ДБ; 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8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: воспитание, образование,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ести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3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 VIDE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4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7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ат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образов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Ф.6; ГБ ЦГДБ; ГБ ЦДК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Ф.3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-детям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е мгновения: бис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нсон ревю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-Шахматн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ЦДК; ЧГ Д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5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гры и консурс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й вест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6; ГБ ЦДК; ГБ ЦГБ; ГБ ЦГДБ; ГБ ЦДК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8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в строительста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поли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1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возрождение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8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Росс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7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краевед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57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1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спешит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вхожу в мир искусст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дизайнер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06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ознание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22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ния сегодн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07:00Z</dcterms:created>
  <dc:creator>User</dc:creator>
  <dc:description/>
  <cp:keywords/>
  <dc:language>en-US</dc:language>
  <cp:lastModifiedBy>HOME</cp:lastModifiedBy>
  <dcterms:modified xsi:type="dcterms:W3CDTF">2009-03-09T15:23:00Z</dcterms:modified>
  <cp:revision>31</cp:revision>
  <dc:subject/>
  <dc:title> Журналы</dc:title>
</cp:coreProperties>
</file>