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sz w:val="28"/>
        </w:rPr>
      </w:pPr>
      <w:r>
        <w:rPr/>
        <w:t> </w:t>
      </w:r>
      <w:r>
        <w:rPr>
          <w:b/>
          <w:sz w:val="27"/>
        </w:rPr>
        <w:t>Журналы</w:t>
      </w:r>
    </w:p>
    <w:p>
      <w:pPr>
        <w:pStyle w:val="Normal"/>
        <w:rPr/>
      </w:pPr>
      <w:r>
        <w:rPr/>
        <w:br/>
        <w:t xml:space="preserve">  </w:t>
      </w:r>
    </w:p>
    <w:tbl>
      <w:tblPr>
        <w:tblW w:w="10436" w:type="dxa"/>
        <w:jc w:val="left"/>
        <w:tblInd w:w="-108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06"/>
        <w:gridCol w:w="5051"/>
        <w:gridCol w:w="3879"/>
      </w:tblGrid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НБ НовГУ 1</w:t>
            </w:r>
          </w:p>
        </w:tc>
      </w:tr>
      <w:tr>
        <w:trPr>
          <w:trHeight w:val="27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0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p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>
          <w:trHeight w:val="325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7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ilium medicum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>
          <w:trHeight w:val="325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341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LE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8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lamur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9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vard Business Review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vertAlign w:val="superscript"/>
              </w:rPr>
              <w:t>»</w:t>
            </w:r>
            <w:r>
              <w:rPr>
                <w:lang w:val="en-US"/>
              </w:rPr>
              <w:t>Amitie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1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x Russica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990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i Tuning+DVD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6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ational Geographic </w:t>
            </w:r>
            <w:r>
              <w:rPr/>
              <w:t>Росс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9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ational Geographik </w:t>
            </w:r>
            <w:r>
              <w:rPr/>
              <w:t>Юный</w:t>
            </w:r>
            <w:r>
              <w:rPr>
                <w:lang w:val="en-US"/>
              </w:rPr>
              <w:t xml:space="preserve"> </w:t>
            </w:r>
            <w:r>
              <w:rPr/>
              <w:t>путешествен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ДБ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836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sweek (</w:t>
            </w:r>
            <w:r>
              <w:rPr/>
              <w:t>Ньюсвик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НОУНБ</w:t>
            </w:r>
            <w:r>
              <w:rPr>
                <w:lang w:val="en-US"/>
              </w:rPr>
              <w:t xml:space="preserve">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ДБ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 Magazin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2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oga journal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gue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1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oke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0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ra Medica Nova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3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Х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3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 почему ?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6; ЧГ Д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БВГ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битуриен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иация и космонав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9" w:firstLine="15"/>
              <w:rPr/>
            </w:pPr>
            <w:r>
              <w:rPr/>
              <w:t>807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ые технологии изысканий и проектирова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ная пpомышлен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арная нау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хим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вока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вокатская прак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9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зия и Африка сегодн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истено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Ф. Детская энциклопед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ДБ; ГБ ЦДК; ЧГ Д; 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Ф. Дочки-матер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Ф. Новая библиоте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вариу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5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0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pитмы и пpогpамм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1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ma Mater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естезиология и реанимат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енны (с приложением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биотики и химиотерап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К: экономика, упpавление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битражный и гражданский процес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 пат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до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жилых здани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и строительство Москв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2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хитектура и строительство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. Строительство.Дизай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елье </w:t>
            </w:r>
            <w:r>
              <w:rPr>
                <w:lang w:val="en-US"/>
              </w:rPr>
              <w:t>Rundschau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мосфера. Карди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мосфера. Нервные болезн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мосфера. Пульмонология и аллерг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дит и налогооблож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Web"/>
              <w:spacing w:before="0" w:after="0"/>
              <w:rPr/>
            </w:pPr>
            <w:r>
              <w:rPr/>
              <w:t>НБ НовГУ 5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9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тизм и нарушения развит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, 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ские ведомост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гз Банни и его друзь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е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1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ковское дел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Еврази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 и железобето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8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граф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Б НовГУ 5; НБ НовГУ 6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6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п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Б НовГУ 5; НБ НовГУ 6; НОУНБ; ГБ ЦГДБ; ЧГ Ю; РЦРО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администрации школ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в эпоху переме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п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и зако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нормативно-правовых актов(к.2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нормативно-правовых актов(к.1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юного худож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8113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: юридический консультан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5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учебных заведени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6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овед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ОУНБ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чка «Российской газеты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Б НовГУ 2;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ка юного худож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 ХХI ве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НОСБС; ЧГ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 м библиография  РГБ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3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знес в России – деловые люд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знес и бан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ология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 школе. Биология для школьнико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медицинские технологии и радиоэлектро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 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техн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танически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ратиш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ь здоров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УНБ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меранг (иллюстрированный журнал для подростков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Д; ГБ Ф.1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д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3; ГБ ЦГДБ; ГБ ЦДК; ЧГ Ю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 и бан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бюллетен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9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и налог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в бюджетных организациях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5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хгалтерский учет в торгов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организации. Экономика. Уче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ВАК РФ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Б НовГУ 3; НБ НовГУ 4; НБ НовГУ 5; 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Верховного Суда РФ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Европейского суда по права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Министерства труда и социального развития РФ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pства обpазования РФ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: НБ НовГУ 4; НБ НовГУ 5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рства юстиц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55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ноpмативных актов федеральных органов исполнительной власт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программно-методических материалов для учреждений дополнительного образова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трудового и социального законодатательст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экспериментальной би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5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животных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ДБ; 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нау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 НБ НовГУ 6; НОУНБ 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растени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омощь практикующей медицинской сестр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6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е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я-Валентин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ш налоговый адвока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ская сторон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ьма + 2 спецвыпус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; ЧГ МЛ,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к качест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, отопление, кондиционир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3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ен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ая нот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е картин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ГБ Ф.1; ГБ Ф.3; ГБ Ф.6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лые уро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6; ГБ ЦГДБ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й затей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архивист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Библиотечной ассоциации Евраз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1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ронежского ГУ. Сер.Лингвис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высшего арбитражного суда РФ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государственного социального страх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дерматологии и венер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0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дpевней истоp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интенсивной терап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7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Конституционного Суда РФ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ашиностро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ежнационального центра исследований качества жизн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>
          <w:trHeight w:val="43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Би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Востоковед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>09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.МГУ. Сер. Математика. Меха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Географ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Б НовГУ 6; НОУНБ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Истор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Журналис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ГУ. Сер. Лингвистика и межкультурная коммуникация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Политические нау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Псих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3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0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Социология и полит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Фил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Философия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6. Эконом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ых медицинских технологи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5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ГУ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бpазова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4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оториноларинг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>
          <w:trHeight w:val="213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фтальм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психосоциальной и коррекционно-реабилитационной работ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; 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РАСХ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РА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4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рентгенологии и ради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5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российской ассоциации мед. сесте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травматологии и ортопед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университета Рос. Академии образован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хирургии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0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Центральной избирательной коми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0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экологического образования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теринар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7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нни и его друзь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>
          <w:trHeight w:val="33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ни Пух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делие и виноградор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школь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и санитарная тех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енно-исторический журнал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; ГБ ЦГБ 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8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ин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руг свет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6: НОУНБ; ГБ Ф.1; ГБ Ф.5; ГБ Ф.6; ГБ ЦГБ; ГБ ЦГДБ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биологической, медицинской и фармацевтической хим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истоp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льтур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рортологии, физиотерапии и лечебной физкультур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литеpатуp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нарк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образова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онк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35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псих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3; НБ НовГУ 4; НОУНБ; ГБ Ф.4; ЧГ Ю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3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росы социального обеспеч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pосы статист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4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фил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философ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росы эконом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Б НовГУ 5; НОУНБ; ЧГ Ю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яыкозна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ыше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и обучение детей с нарушениями развит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3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итание школьников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Б НовГУ 3; НОУНБ; ГБ Ф.1; ГБ ЦГДБ; ГБ ЦГБ; ЧГ Ю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6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итание школьников. Б-ка журн. Организация отдыха и досуговой деятельно. …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3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итание школьников. Б-ка журн. Золотой фонд педагог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к. Афро-азиатские общест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коллекц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 скорой помощ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звезд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6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мирный следопы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; ГБ ЦГДБ; ГБ ЦДК; ЧГ Д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2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 о мяс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 и Ваш компьюте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Ф.6; 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шее обpазование в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3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сегодн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4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ание ваше хобб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5; 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а-биограф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матология и трансфузи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 / Geo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Ф.3; ГБ Ф.4; ГБ Ф.5; ГБ ЦГД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дезия и картограф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7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pафия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экология в школе 21 ве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природные ресурс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лено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проф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гиена и санитар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нек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бух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ая медицинская сестр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власть и местное самоуправление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лужб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pство и пp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защит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</w:t>
            </w:r>
            <w:r>
              <w:rPr>
                <w:b/>
              </w:rPr>
              <w:t xml:space="preserve"> </w:t>
            </w: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дная и серлечно-сосудистая хирур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йжест-директо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>
          <w:trHeight w:val="195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чики и систем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>
          <w:trHeight w:val="274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1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вчонки-мальчиш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к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искус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овая жизнь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3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овые люд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2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ьги и кpеди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ообрабатывающая промышлен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 дом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роман-газет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школьная академ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ий юмористически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ое чтение для сердца и разум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тво. Отрочество. Ю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 НОСБС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логия и воспит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бет. Образ жизн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на моде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ней для малышей (развлекательное и обучающее издание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ДБ; ЧГ МЛ</w:t>
            </w:r>
          </w:p>
        </w:tc>
      </w:tr>
      <w:tr>
        <w:trPr>
          <w:trHeight w:val="473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8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е уравнения (Беларусь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самых-самых маленьких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тех кто лечит. Прилож. к журн. «Здоровье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ые совет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лады Российской академии сельского хозяйст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оре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 и са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вока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6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докто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компьюте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очаг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яя энциклопедия для всех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Б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57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науки и техники АП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ено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педагог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, Младший школь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7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ЦГДБ; ЧГ Ю; РЦРО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4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 и обучение + Приложения к журналу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вняя Русь. Вопросы медиевист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. Журнал для любителей коше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; ЧГ МЛ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. Журнал для любителей соба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; ЧГ МЛ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5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жба народо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(фантастика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ГБ Ф.6; ГБ ЦГБ;  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ES</w:t>
            </w:r>
            <w:r>
              <w:rPr/>
              <w:t xml:space="preserve"> (Звезды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о + С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нское здоровь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Б; ГБ ЦГДБ; ЧГ ОИ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ая старина (славянская культура и фольклор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описная Росс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акушерства и женских болезне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вычислительной математ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высшей нервной деятельност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для изучающих английский язы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икробиологии, эпидемиологии и имму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о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неврологии и психиатр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общей би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8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прктического психолог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прикладной псих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прикладной хим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Российского пра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  <w:r>
              <w:rPr>
                <w:b/>
              </w:rPr>
              <w:t xml:space="preserve">; </w:t>
            </w:r>
            <w:r>
              <w:rPr/>
              <w:t>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технической физ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физической хим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экспериментальной и теоретической физ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ис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pуле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5; ГБ ЦГБ; ГБ ЦГДБ; ЧГ Ю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семью печатям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ская лаборатор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уч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уч начальной школ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 и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 и эконом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убежное военное обозр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убежный рома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Г ОИ; НОСБС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и карантин растени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и в окружающем мир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0 703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УНБ; ГБ Ф.4; ГБ Ф.5; ГБ ЦГБ; ЧГ Ю; НОСБС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оровье школь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РФ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+ Главная медсестра (компл.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вестник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</w:t>
            </w:r>
            <w:r>
              <w:rPr>
                <w:lang w:val="en-US"/>
              </w:rPr>
              <w:t xml:space="preserve">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едел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>
          <w:trHeight w:val="440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рновое хозяй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 вопрос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ательные даты 2008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; 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ние - сил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; ГБ Ф.1: ГБ Ф.5 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ологически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отех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и дет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БС; ГБ Ф.1; ЧГ  МЛ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ем с Барб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ДК; ГБ ЦГДБ; ЧГ 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и Вашего дом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ЦГБ; ЧГ Ю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Академии промышленной эк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-03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Лесно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 Машиностро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>
          <w:trHeight w:val="551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Пищевая техн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Правовед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Проблемы энергет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Радиофиз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Радиоэлектро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Физ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Электро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троитель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 Электромеха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Географическа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Литературы и язы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Математическа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408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Механика твердого тел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Физическа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Теория и системы управл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Энерге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усского географического общест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имирязевской Сельскохозяйственной академ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етатель и рационализато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</w:t>
            </w:r>
            <w:r>
              <w:rPr>
                <w:b/>
              </w:rPr>
              <w:t xml:space="preserve"> </w:t>
            </w: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етатели - машинстроению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с – пилот. Масте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мун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эк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овац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ая литератур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: НБ НовГУ 2; НОУНБ; ГБ Ф.1; ГБ Ф.5; 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8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pанные языки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ЧГ ИНО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итут стомат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Пром. собств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Авт.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ьер + Дизайн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Ф.5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образ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ще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ател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ОИ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 образ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кин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 охрана природных ресурсов в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архи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сударства и пра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и обществознание для школьнико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7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науки и техн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5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вест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01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. Графический дизайн в современной культур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 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3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йдоскоп юбилейных да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8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4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дат и событи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дат в зарубежных странах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знаменательных дат СНГ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врь знаменательных дат  РФ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ван истори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3; ГБ Ф.5; ГБ ЦГБ; ГБ ЦДК; ЧГ Ю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пуз (для дошкольников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оваскулярная терап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олог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pтофель и овощ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8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ьер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ера и яхт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юшина кухн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. Инновации. Образован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4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жизни. Медицин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жизни. Профилак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н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ртирный ответ на квартирны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етика и катализ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3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 - Пар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сценар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ГБ ЦДК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п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п-клуб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геронт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дерматология и венер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лабораторная диагнос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медицин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стомат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фармакология и терап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б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и Российской Федерац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жки, нотки и игрушки для Андрюш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иде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ЦГДБ; НОСБС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кольч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9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к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ик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pсантъ - Вла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 СЗАГ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сант -Деньг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сан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с «Будь здоров!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оненты и тех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ар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mouse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p-пpес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; НОУНБ; ГБ Ф.4; ЧГ ОИ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вестник РЖ ГПНТБ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производ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еводство и конный спор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ный спор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7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ilium medicum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НМБ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4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ое и муниципальное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бухгалтер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директор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инен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. Диагнос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мопроизвод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ё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поративный юрис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ая педагог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мополите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; ГБ ЦГДБ; ЧГ Ю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 и пё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Б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ивые квартир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ьян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Б НовГУ 6; НОУНБ; ГБ Ф.1; ГБ Ф.3; ГБ Ф.6; ГБ ЦГБ; ГБ ЦГДБ; ГБ ЦДК; НОСБС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сталлограф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лиководство и зверовод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сюша. Вяз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9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сюша. Для любителей рукодел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штамповое производ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умбе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ДК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 gerl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>.6; Г</w:t>
            </w:r>
            <w:r>
              <w:rPr/>
              <w:t>Б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врем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просветительная работ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окрасочные материалы и их применение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ндшафтная архитектура. Дизай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ндшафтный дизай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Ф.3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рец Кли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вш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а – рукодел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7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ая Росс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4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вед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ащий врач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з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5; ГБ ЦГБ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кероводочное производство и винодел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,1; ГБ Ф.5; ГБ Ф.6; ГБ ЦГБ; ГБ ЦДЕ; ЧГ Д; ЧГ ОИ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учеб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-музыкальные композиции и сказ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ейское и и гимназическое образ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3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 в детском саду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ис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7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чшие компьютерные игр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ФК и массаж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5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axim </w:t>
            </w:r>
            <w:r>
              <w:rPr/>
              <w:t>(Максим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енький садов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pкетинг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етинг в России и за рубежо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уся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Ю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а и жиры. Технология жиров, эфирных масе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жировая промышлен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ил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-ружь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ил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замет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сбор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моделир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ител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вед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ате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аразитология и паразитарные болезн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омощ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2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реабилитац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тех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физ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5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акадкмически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жизн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бухгалтерский уче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журнал социальных иследовани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сельскохозяйственны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n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Health</w:t>
            </w:r>
            <w:r>
              <w:rPr/>
              <w:t xml:space="preserve"> Мужское здоровь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6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ер здравоохран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в России и за рубежо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Ф.4 СЗАГС; НОУНБ; 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и кадры: психология управления..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чендайзе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ведение и термическая обработ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3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физика и новейшие тех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менеджмента качест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и электрификация сельского хозяйст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строительст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ки Маус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I</w:t>
            </w:r>
            <w:r>
              <w:rPr/>
              <w:t xml:space="preserve"> (Бурда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библиограф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ЦГБ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искател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музе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p П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4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псих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русского сло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техники для дете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pовая экономика и междунаpодные отношения (МЭиМО 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НБ НовГУ 5; НОУНБ; ГБ Ф.4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ш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Б</w:t>
            </w:r>
            <w:r>
              <w:rPr>
                <w:lang w:val="en-US"/>
              </w:rPr>
              <w:t>i</w:t>
            </w:r>
            <w:r>
              <w:rPr/>
              <w:t xml:space="preserve"> – Мобильная связ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лист-конструкто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Д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кроха и 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5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прекрасный са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ребено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уютный дом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3; ГБ Ф.1; ГБ ЦГ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футбо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ая гвард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эстрад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ые в библиотечном де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о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ая промышлен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ая ре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е и мясное скотовод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2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ведомост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. История государства российског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 международного пра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т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ДБ; ЧГ Ю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6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кадем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 и врем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ЧГ И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жизнь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вла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авей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Б; ГБ Ф.1; ГБ ЦГДБ; 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зил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ая индустр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ой ря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ые тех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8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и платеж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 СЗАГ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7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вестник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ож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коNet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Ф.4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ное образ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ное творче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ЦГБ; ЧГ ОИ</w:t>
            </w:r>
          </w:p>
        </w:tc>
      </w:tr>
      <w:tr>
        <w:trPr>
          <w:trHeight w:val="384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жная реклама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жизн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6; НОУНБ; ГБ Ф.1; ГБ Ф.4; ГБ Ф.5; ГБ ЦГБ; ГБ ЦГДБ; ЧГ Ю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рели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4; ГБ Ф.5; ГБ ЦГБ; ГБ ЦГДБ; ЧГ Ю; РЦРО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ые и технические библиоте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ий журнал директора школ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4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ТИ. Организация и методика информационной работ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е проект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ЦГБ; ГБ ЦГДБ; ЧГ Ю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: + до и пос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 современ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5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а жизн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а жизнь (Рельефно-точечный шрифт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е наслед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чески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9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ский альмонах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библиотечный адвока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 ЧГ ОИ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р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Л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апте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библиоте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бухгалтер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и новейшая истор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 бухгалтерском учете и отчетност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 стомат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рем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литературное обозр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сельское хозяй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ти Российского комитета ИФЛ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е законы и нормативные акт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е Санкт-Петербургские врачебные ведомост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3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й ми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; ГБ Ф.5; ГБ ЦГБ; ГБ ЦДК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 для кадров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3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 и комментарии для фармац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 по банковской деятельности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таль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тариу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ью Таймс. На англ.яз.Дайджест русского изд."Новое время"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7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Ж. Основы безопасности жизни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ЦГДБ; ЧГ Д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рение прикладной и промышленной математ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 современной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тех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уч. Образование и ребено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серватория культур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здоровье и профилак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науки и современ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;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цы, козы, шерстяное дел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не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3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аренный ребено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тябрь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5; ГБ ЦГБ; 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004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ops</w:t>
            </w:r>
            <w:r>
              <w:rPr/>
              <w:t>!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тодонт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9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уж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ния, фундаменты и механика грунто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истор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3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ые архив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ая школ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2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е и дистанционное образ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го и почему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в образован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и разъясн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>
          <w:trHeight w:val="424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3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 и охотничье хозяй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 и рыбалка ХХ</w:t>
            </w:r>
            <w:r>
              <w:rPr>
                <w:lang w:val="en-US"/>
              </w:rPr>
              <w:t>I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ничьи простор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ничья библиотеч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и социальное страхование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НБ  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лиативная медицина и реабилитац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д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зит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енты и лиценз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ологическая физиология и экс перимент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ГБ Ф.4; ЧГ Ю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детст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диагнос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тех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образование и нау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иатрия (журнал им. Г.Н.Сперанского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с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молока: технология, оборуд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ни для дошкольнико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во и напит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оне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а в журнал "Техническая физика"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ые ингридиент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: Компьютеры. Журнал + CD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ное образ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748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. Рентгеновские, синхронные и нейтронные исследова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ремуш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иг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день. ХХ1 ве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нози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8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нау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улярная меха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вая политика и правовая жизн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 и поли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аво и эконом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, ГБ ЦГДБ; 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6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а акушера-гинеколог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6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а исполнительного производст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журнал для учителя и администрации школ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маркетинг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едпpиниматель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еподавание истоpии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ЦГ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истории и обществозна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>
          <w:trHeight w:val="59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лючения Скуби-Ду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цесс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иpода и человек (Свет)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4; ГБ Ф.5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ое хозяйство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6; НОУНБ; ГБ Ф.1; ГБ Ф.3; ГБ Ф.5; ГБ ЦГБ; ЧГ Ю; НОСБС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7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RO </w:t>
            </w:r>
            <w:r>
              <w:rPr/>
              <w:t>спор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Дальнего Восто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ередачи информац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рогнозирова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рочност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епродукц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2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ыночной эконом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оциальной гигиены, эдравоохранения и истории медицин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тандартизации в здравоохран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еории и практики управл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уберкулеза и болезней легких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эндокри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2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индустр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Класс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Росс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технология электронных средст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реализация мороженог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пирта и ликероводочная  пром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ая энерге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омышленное и гpажданское стpоитель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оквашин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Г МЛ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работника социальной служб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англ.яз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фр.яз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нем.яз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раз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4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учеб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заболеваний и укрепление здоровь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8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ь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ьная школ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союз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4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союзы и экономик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4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т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 в детском саду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диагнос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наука и образ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>
          <w:trHeight w:val="411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Б НовГУ 4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ое изучение детей с отклонениями развит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зрелости и стар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и школ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обуч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водная звезд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во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человодство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3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ятнащ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ниц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3; 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4; ГБ Ф.5; ГБ ЦГБ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мир/Радиолюбитель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мир КВ и УК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5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техник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техника и электpоник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ичност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ения в интерьер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е ресурс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ая фармакотерапия в карди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бенок в детском саду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кономика: теория и прак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а; теория и прак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ные идеи.Yes!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Д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ные тех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6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игиовед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ерви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пертуар для детских и юношеских театро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7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весник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Д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7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ина.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4; ГБ ЦГБ; ГБ ЦГД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к-ораку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; 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2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-газет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-журнал XXI ве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ео и Джульетт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аpхеология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торговл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3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- Росс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сегодн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юстиция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е апте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акушера-гинеколог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перинатологиии и педиатр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гастроэнтэрологии, гепатологии, колопрокт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кожных и венерических заболевани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менеджмент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ардиологически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то есть кт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медицински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онкологически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едиатрически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емейный врач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ледовател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удь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экономический жуpнал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5; НОУНБ; ГБ Ф.5; </w:t>
            </w:r>
          </w:p>
          <w:p>
            <w:pPr>
              <w:pStyle w:val="Normal"/>
              <w:rPr/>
            </w:pPr>
            <w:r>
              <w:rPr/>
              <w:t>ГБ Ф.4 СЗАГС; ЧГ Ю;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военное образ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раз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предприниматель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галере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словес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речь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до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ювели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научном освещен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3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ОИ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3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ое искус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чная работ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алка на Рус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ачьте с нам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ная промышлен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ное хозяй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оло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,3; ГБ Ф.5; ГБ ЦГБ;  ГБ ЦДК; 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олов-Елит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нок ценных бумаг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брин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27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 и огород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овая жизн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 и виноградор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он-интерье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6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 себе масте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03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др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ПР и граф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в машиностроении, приборостроен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0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отехник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35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ель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елька (малышам о природе)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мысл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делай са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ское дел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екция и семеновод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ая школ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йная психология и семейная терап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йное чт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 дне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я и школ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ц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стpинское дело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а и красот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омещ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вяновед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довател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1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ужба кадров и персонал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1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н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6; НОУНБ; ГБ Ф.1; ГБ Ф.5; ГБ ЦГБ; НОСБС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шар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pание законодательства РФ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3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рание шедевро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Европ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торговл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медицина. Теория и прак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ое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бухуче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до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нание и физическая pеальность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8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5; ГБ ЦГБ; ГБ ЦГДБ; ГБ ЦДК; ЧГ Д; ЧГ Ю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защит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зна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окультурная деятель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жизнь России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>
          <w:trHeight w:val="632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кадров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ЦГБ; РЦРО; НОСБС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бухгалтер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врача общей практ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директора театр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кадров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>
          <w:trHeight w:val="248" w:hRule="atLeast"/>
        </w:trPr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едиатр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оликлинического врач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руководителя образовательного учрежд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руководителя учреждений культур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; НОСБС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специалиста по охране труд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фельдшера и акушер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 школьного библиотеар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pо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ое конституционное обозр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pты и каче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и мониторинг в образован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инная музы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ьные причес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Ф.3; ГБ ЦГДБ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7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игр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pаховое дело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дело и управление риско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техника и тех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8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; оборудование технология 2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уденческий меридиа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о-медицинская экспертиз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емотех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8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арии и репертуа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ША: экономика и политик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оделие и маслодел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уре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 и упаков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-Пар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атр круглый го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393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альная жизнь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ильная промышлен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ая и математическая физ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основы химической тех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и практика физической культур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моды: одежда, тело, культур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основы химич. тех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энерге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апевтический архи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оборудование для сел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машиностро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– молодежи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бетоно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ашиностро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боростро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3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ько т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 и Джерр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,6; ГБ ЦГДБ; ГБ ЦДК; 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ка и компа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ДБ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культур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ы и сельхоз. машин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тейский су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 и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ое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юнинг автомобиле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У книжной пол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вное право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ая и функциональная диагнос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ая книг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ое управление: теория и прак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ошкольным образовательным учреждение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омпание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агазино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431          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ое консультир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412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474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7" w:hanging="487"/>
              <w:rPr/>
            </w:pPr>
            <w:r>
              <w:rPr/>
              <w:t xml:space="preserve">Урология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7" w:hanging="487"/>
              <w:rPr/>
            </w:pPr>
            <w:r>
              <w:rPr/>
              <w:t>Успехи математических нау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современной би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современной радиоэлектрон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хим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физических нау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т и анализ торговой деятельности предприят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-клуб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те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еское обозр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ц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2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в школе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и техника полупроводнико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и химия обработки материало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металлов и металловед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твердого тел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челове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терапев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терапия, бальнеология и реабилитац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pа в школе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; воспитание, образование,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2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мезомеха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дете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6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в профилактике, лечении, реабил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026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и спорт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4; ГБ Ф.5; ГБ ЦГБ; ГБ ЦГД;  ЧГ Д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031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логические науки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ия и общество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нау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ские науки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809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е и бухгалтерские консультации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бизне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вест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директо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контрол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менеджмен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442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ы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 НОУН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ы, деньги, инвестиц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ы и кредит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TO VIDEO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дел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ЗЗ/</w:t>
            </w:r>
            <w:r>
              <w:rPr>
                <w:lang w:val="en-US"/>
              </w:rPr>
              <w:t>FUZZ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й анализ и его прилож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в школе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и жизнь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екарное и кондитерское производ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ечение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родукт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и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хозсырь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4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оника краевед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сове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лига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2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ная ниточ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овод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ЦГ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 и его примен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т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ая обработка сигнало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ое фот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зако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и тpу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м развлечь госте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1; ЧГ Д; ЧГ ОИ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ем сам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ем, учимся, играе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ЦГДБ; ГБ ЦДК; ЧГ М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й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а и приключ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Ф,6; ГБ ЦДК; ГБ ЦГДБ; ГБ ЦГБ; ЧГ Ю; ЧГ Д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а и тайны планеты Земл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 - шахматное обозр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йная промышлен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К: шитье и кро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 здоровь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 и пpоизвод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РЦРО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ая библиоте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; ЧГ Ю; ГБ ЦДК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ые игры и кокурс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ые техн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ый вест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чка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6; ГБ ЦДК; ГБ ЦГБ; ГБ ЦГДБ; ЧГ Д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системы и прибор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вестник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жизн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Ф.1; ЧГ Ю; ЧГ Д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промышленность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здравоохран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0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в строительста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чет труд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/х и пеpеpабатывающих пpедпpияти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ельского хозяйства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о-правовой бюллетен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анализ: теория и прак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вестник фармац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8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возрождение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; 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хро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p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ЦГБ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и тесты. Бытовая тех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и тесты. Видео и АУДИ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и тесты. Все для стройки и ремонт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и тесты. Домашняя апте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и тесты. Компьютеры и программ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и тесты. Косметика ипарфюмер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е волны и электронные систем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ет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водоподготов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пидемиология и инфекционные болезн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ДБ; ГБ ЦДК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ческое воспит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нографическое обозр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хо планет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4; ГБ Ф.6; ГБ ЦГБ;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велирный ми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ошеские библиотеки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Г 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натуралис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тех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 ДБ;  ЧГ Д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худож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Ф.1; 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эруди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ГБ ЦДК; ЧГ Д; 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журнал директора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образование и нау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9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; ЧГ Ю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вхожу в мир искусств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; ЧГ ОИ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дизайне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100" w:after="100"/>
              <w:jc w:val="center"/>
              <w:rPr/>
            </w:pPr>
            <w:r>
              <w:rPr/>
              <w:t>ЗАРУБЕЖНЫЕ ЖУРНАЛ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M</w:t>
            </w:r>
            <w:r>
              <w:rPr/>
              <w:t xml:space="preserve"> </w:t>
            </w:r>
            <w:r>
              <w:rPr>
                <w:lang w:val="en-US"/>
              </w:rPr>
              <w:t>News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ology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EEE Transactions on Computers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EEE Transactions on Automatic Control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3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e Sie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ure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4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9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vard Busintss Review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Б НовГУ 5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3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rumdirum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ИНО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rn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t Economist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right" w:pos="1038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Web">
    <w:name w:val="Iau?iue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0:31:00Z</dcterms:created>
  <dc:creator>User</dc:creator>
  <dc:description/>
  <cp:keywords/>
  <dc:language>en-US</dc:language>
  <cp:lastModifiedBy>User</cp:lastModifiedBy>
  <dcterms:modified xsi:type="dcterms:W3CDTF">2007-02-14T12:46:00Z</dcterms:modified>
  <cp:revision>67</cp:revision>
  <dc:subject/>
  <dc:title> Журналы</dc:title>
</cp:coreProperties>
</file>