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sz w:val="28"/>
        </w:rPr>
      </w:pPr>
      <w:r>
        <w:rPr/>
        <w:t> </w:t>
      </w:r>
      <w:r>
        <w:rPr>
          <w:b/>
          <w:sz w:val="27"/>
        </w:rPr>
        <w:t>Журналы</w:t>
      </w:r>
    </w:p>
    <w:p>
      <w:pPr>
        <w:pStyle w:val="Normal"/>
        <w:rPr/>
      </w:pPr>
      <w:r>
        <w:rPr/>
        <w:br/>
        <w:t xml:space="preserve">  </w:t>
      </w:r>
    </w:p>
    <w:tbl>
      <w:tblPr>
        <w:tblW w:w="10221" w:type="dxa"/>
        <w:jc w:val="left"/>
        <w:tblInd w:w="-85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73"/>
        <w:gridCol w:w="5055"/>
        <w:gridCol w:w="3893"/>
      </w:tblGrid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колесо    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3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 почему ?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ЧГ Д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БВГ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ГБ ЦГДБ; ЧГ ОИ; ЧГ МЛ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1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иация и космонав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3" w:firstLine="15"/>
              <w:rPr/>
            </w:pPr>
            <w:r>
              <w:rPr/>
              <w:t>791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заправочные станции, эксплуатация, у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                 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9" w:firstLine="15"/>
              <w:rPr/>
            </w:pPr>
            <w:r>
              <w:rPr/>
              <w:t>807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технологии изысканий и проектир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мобильная пp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арная нау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0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арная Росс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хим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ская пр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09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8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Детская энциклопед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1; ГБ Ф.3; ГБ Ф.6; ГБ ЦГДБ; ГБ ЦДК; ЧГ Д; ЧГ МЛ 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Новая библио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вариу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Б Ф.5; ГБ ЦГДБ; ЧГ Д; ЧГ МЛ 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8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уальные вопросы бухгалтерского уче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1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Европ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pитмы и пpогpамм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1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a Mater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енны (с приложением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и химиотерап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К: экономика, упpавление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и гражданский процес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я, этнография и антроп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 пат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1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д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жилых зда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офисных зда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промышленных зда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 строительство Москв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2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хитектура и строительство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. Строительство.Дизай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7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ный вест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Д/</w:t>
            </w:r>
            <w:r>
              <w:rPr>
                <w:lang w:val="en-US"/>
              </w:rPr>
              <w:t>ACD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3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пирант и соиска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елье </w:t>
            </w:r>
            <w:r>
              <w:rPr>
                <w:lang w:val="en-US"/>
              </w:rPr>
              <w:t>Rundschau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9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т и налогооблож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IauiueWeb"/>
              <w:spacing w:before="0" w:after="0"/>
              <w:rPr/>
            </w:pPr>
            <w:r>
              <w:rPr/>
              <w:t>НБ НовГУ 5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тизм и нарушения развит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ские ведом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з Банни и его друзь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1; ГБ ЦДК; ЧГ МЛ 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0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ссейны и саун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 и железобето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5; НБ НовГУ 6; НОУНБ; ЧГ М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Б НовГУ 6; НОУНБ; ГБ ЦГБ; ГБ ЦГДБ; ЧГ М; РЦРО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в эпоху переме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 зако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НОУНБ;  ГБ ЦГБ; РЦРО, ЧГ ОИ; НОСБС 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нженера по охране тру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нормативно-правовых актов(к.2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нормативно-правовых актов(к.1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«Ремесло и рукоделие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юного худож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5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учебных заведе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; ЧГ М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чка «Российской газеты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ка юного худож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ХХI в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 ЧГ М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7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знес и бан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02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ология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. Биология для школьник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медицинские технологии и радиоэлектро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 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физ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6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жий ми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тан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3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ь здоров !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: НБ НовГУ 4; НОУНБ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меранг (иллюстрированный журнал для подростков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Г Ю; ЧГ Д; ЧГ ОИ: ГБ Ф.1;; ГБ Ф.6: ГБ ЦГБ: ГБ ЦГДБ: ГБ ЦДК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 1: ГБ Ф.3; ГБ Ф. 5: ГБ Ф. 6: ГБ ЦГБ; ГБ ЦГДБ; ГБ ЦДК; ЧГ Ю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и бан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бюллетен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налог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в бюджетных организация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5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ухгалтерский учет в торгов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организации. Экономика. У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ВАК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Верховного Суда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Европейского суда по права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еждународных договор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Министерства труда и социального развития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5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pства обpазования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: НБ НовГУ 4; НБ НовГУ 5; НОУНБ; ГБ Ф.4 СЗАГС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рства юсти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осковского общества испытателей природы. Отдел биологическ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55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ноpмативных актов федеральных органов исполнительной вла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4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программно-методических материалов для учреждений дополнительного образ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ллетень трудового и социального законодататель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экспериментальной би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50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животных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; ЧГ Д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нау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 НБ НовГУ 6; НОУНБ ; 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расте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0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е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я-Валенти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6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ш до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ш налоговый адвока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ская сторо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ьм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ЧГ ОИ, ЧГ МЛ,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, отопление, кондиционир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3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е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; ЧГ Ю 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ая нот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2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лые картинки о природе. Журнал для детей "Филя"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1; ГБ Ф.3; ГБ Ф.6; ГБ ЦГДБ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6; ГБ ЦГДБ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и Союза архитекторов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к Москв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7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ронежского ГУ. Сер.Лингви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высшего арбитражного суда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государственного социал. страх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дерматологии и венер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0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дpевней истоp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интенсивной терап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7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Конституционного Суда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шиностро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Б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Восток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>09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.МГУ. Сер. Математика. Меха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Географ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Б НовГУ 6; НОУНБ 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Исто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Журнали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олитические нау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; ГБ Ф.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Псих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3; НОУНБ; ГБ Ф.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0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Социология и поли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Б НовГУ 5; НОУНБ; ГБ Ф.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00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Фил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Философия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; ГБ Ф.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9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МГУ. Сер. 6. Эконом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ых медицинских технолог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5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Г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бpаз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ОУНБ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3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тдела кадр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4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оториноларинг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7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иблиотека журнала «Вестник образования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фтальм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НБ НовГУ 4; НОНМ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АсЭк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психосоциальной и коррекционно-реабилитационной рабо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; ГБ ЦГДБ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АСХ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РА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ентгенологии и ради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семеновод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травматологии и ортопед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Рос. Академии образован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хирургии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0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Центральной избирательной коми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20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тник экологического образования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терина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 Пу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ГБ ЦДК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делие и виноградор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школь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вочка и комп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санитарная тех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енно-исторический журнал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ГБ ЦГБ 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8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ин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11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gu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: НОУНБ; ГБ Ф.1; ГБ Ф.5; ГБ Ф.6; ГБ ЦГБ; ГБ ЦГДБ; ГБ ЦДК; ЧГ Д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биологической, медицинской и фармацевтической хим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истоp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5; НОУНБ; ГБ ЦГ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 естествознания и тех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культу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литеpатуp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логооблож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 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рк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5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образ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онк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пит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35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псих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3; НБ НовГУ 4; НОУНБ; ГБ Ф.4; ЧГ Ю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статист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 СЗАГС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4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 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pосы философ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ОУНБ; ГБ Ф.4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2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5; НОУНБ; ГБ Ф.5; ГБ Ф.4 СЗАГС; ГБ Ф.4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яыкозн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ыш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и обучение детей с нарушениями развит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23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спитание школьников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2; НБ НовГУ 3; НОУНБ; ГБ ЦГДБ; ГБ ЦГБ; ЧГ Ю; НОСБС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. Афро-азиатские обще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звезд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6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мирный следопы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; ГБ ЦГДБ; ЧГ Д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 о мяс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 и Ваш компьют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6; ГБ ЦДК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30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шее обpазование в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Б НовГУ 1; НБ НовГУ 3; НОУНБ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сегодн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жем для дете: крючок 2005 г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жем для детей: спицы 2005 г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0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ание ваше хобб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 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йм экзе + С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атология и трансфуз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 / Geo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Ф.5; ГБ Ф.4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дезия и картограф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7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pафия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экология в школе 21 в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Ф.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природные ресурс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проф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иена и санита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 молодого специалис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бух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агрон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зоотех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и рестора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власть и местное самоуправление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6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лужб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,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pство и пp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защи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дная и серлечно-сосудистая хирур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йжест-дире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вичьи слез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искус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аем сам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вая жизн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3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вые люд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2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ги и кpеди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дом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литерату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ДБ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ЧГ ЦГДБ; ЧГ МЛ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ое чтение для сердца и разум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0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тво и литерату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 НОСБС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 и воспит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00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жульет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 - О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8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и о духовной культур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моде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креати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дак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айн Иллюстрейте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айн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озавр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пломатический вест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ней для малышей (развлекательное и обучающее издание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 6; ГБ ЦДК; ГБ ЦГДБ; ЧГ МЛ</w:t>
            </w:r>
          </w:p>
        </w:tc>
      </w:tr>
      <w:tr>
        <w:trPr>
          <w:trHeight w:val="473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(Беларусь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амых-самых маленьки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е сове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лады Российской академии сельского хозяй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оре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и интерь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и са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ее воспит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вока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компьют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очаг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ГБ ЦГДБ; ЧГ Ю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яя школьная библио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нциклопедия для все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3; ГБ Ф.5; ГБ Ф.6; ГБ ЦГБ; ГБ ЦГДБ; ГБ ЦДК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ово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7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науки и тех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педагог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, Младший школь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7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ДБ; ЧГ Ю; РЦРО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8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и обуч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. Вопросы медиевист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кош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Д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соба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Д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0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ба народ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39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(фантастика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Ф.6; ГБ ЦГБ; ЧГ Д; ЧГ ОИ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3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ие секре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ое здоровь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Ф.6; ГБ ЦГБ; ГБ ЦГДБ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ая старина (славянская культура и фольклор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писная Росс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2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ая сре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-был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и коммунально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акушерства и женских болезн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числительной математ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для изучающих английский язы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икробиологии, эпидемиологии и имму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неврологии и психиатр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общей би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псих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1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оссийского пра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  <w:r>
              <w:rPr>
                <w:b/>
              </w:rPr>
              <w:t xml:space="preserve">; </w:t>
            </w:r>
            <w:r>
              <w:rPr/>
              <w:t>НОУН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технической физ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экспериментальной и теоретической физ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5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pуле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3; ГБ ЦГБ; ГБ ЦГДБ; ЧГ Ю; ЧГ ОИ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семью печатям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ая лаборато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; 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 начальной шко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; 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и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0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и эконом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, Расче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ое военн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ый рома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Г ОИ; НОСБС 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и карантин расте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ЦГБ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0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о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в окружающем мир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0 703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Б НовГУ 4; НБ НовГУ 5: НБ НовГУ 6; НОУНБ; ГБ Ф.1; ГБ Ф.4; ГБ Ф.5; ГБ ЦГБ; ЧГ Ю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ново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 вопрос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и. Логотип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ательные даты 2006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ОУНБ; ЧГ Ю; 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ЦГ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ЧГ Ю; ГБ Ф.1: ГБ Ф.5 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дчество мир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ушка вяж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ушка шь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ДК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лог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тех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и де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ем с Барб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 ГБ Ф.6; ГБ ЦДК; ГБ ЦГДБ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7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и Вашего дом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Ю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Академии промышленной эк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Машиностро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>
          <w:trHeight w:val="551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Пищевая техн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Прав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Радиоэлектро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Радиофиз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Физ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Электро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Проблемы энерге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Строи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Географическа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Литература и язы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атематическа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408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еханика твердого те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Физическа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Химическа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Теория и системы управл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Энерге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усского географического обще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имирязевской Сельскохозяйственной академ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8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ь и рационализа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и - машинстроению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с – пилот. Маст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5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мунопатология, Аллерг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 Упаков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эк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ова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ая литерату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: НБ НовГУ 2; НовГУ 3 НОУНБ; ГБ Ф.1; ГБ Ф.5; ГБ ЦГБ; ЧГ ОИ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80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pанные языки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ЧГ ИНО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Пром. собств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0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Авт.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ьер + Дизайн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ьер + Дизайн (Ванные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екции, передаваемые половым путе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НМБ 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6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а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5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ОИ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- детя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ин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охрана природных ресурсов в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архи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сударства и пра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обществознание для школьник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7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уки и тех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5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Д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медицин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01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. Графический дизайн в современной культур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 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дат и событ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ван истор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Ф.5; ГБ ЦГ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пуз (для дошкольников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васкулярная терап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pтофель и овощ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3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ог проект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ра и ях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Профил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. Инновации. Образова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тика и катализ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 - Пар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сценар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ксо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ГБ ЦДК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Д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герон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лабораторная диагно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едици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стома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 и терап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б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ЧГ ОИ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 Российской Федера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оч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ки, нотки и игрушки для Андрюш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ное 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ид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кольч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pсантъ - Вла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 -Деньг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и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ар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mous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p-пpес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4; ЧГ ОИ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произ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водство и конный спор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ный спор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и муниципальн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право: восточноевропейско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бухгалте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директо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инен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. Диагно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мопроиз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педагог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мополите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ГБ ЦДК; ЧГ Ю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 и пё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ивые кварти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ьян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; НОУНБ; ГБ Ф.1; ГБ Ф.3; ГБ Ф.6; ГБ ЦГБ; ГБ ЦГДБ; ГБ ЦДК; ЧГ Ю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ати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сталлограф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лиководство и зверо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Вяз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штамповое произ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умб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0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3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5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6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 gerl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3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 здоровой жизн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врем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ная рабо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зур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окрасочные материалы и их применение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3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ая архитектура. Дизай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1; ГБ ЦГБ; Ч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ый дизай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6; ГБ ЦДК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рец Кли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ш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топись интеллектуального зодче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ащий врач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га справедлив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4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деры образ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5; ГБ ЦГБ; ГБ ЦДК; ЧГ Ю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. Мой ребено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,1; ГБ Ф.5; ГБ Ф.4; ЧГ Д; ЧГ ОИ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учеб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ейское и гимназическ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7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и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9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 Officiel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ФК и массаж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ия П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7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 Кл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pкетинг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в России и за рубеж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етолог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уся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Ю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жиров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-ружь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замет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сбор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7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вед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 (1 пол.)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ритических состоя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ко-социальная экспертиз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аразитология и паразитарные болезн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тех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жизн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бухгалтерский у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4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урнал социальных иследова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n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Health</w:t>
            </w:r>
            <w:r>
              <w:rPr/>
              <w:t xml:space="preserve"> Мужское здоровь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России и за рубеж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8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чендайз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ведение и термическая обработ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3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физика и новейши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енеджмента каче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троитель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ки Маус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ДК; ГБ ЦГДБ; ЧГ Д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I</w:t>
            </w:r>
            <w:r>
              <w:rPr/>
              <w:t xml:space="preserve"> (Бурда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Б НовГУ 6; НОУНБ; ГБ ЦГБ; ЧГ М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искател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етал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узе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 П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4; ГБ ЦГБ; ГБ Ф.4; ГБ Ф.4 СЗАГС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псих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6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путешеств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русского сло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овая экономика и междунаpодные отношения (МЭиМО 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НБ НовГУ 2; НБ НовГУ 5; НОУНБ; ГБ Ф.5; ГБ Ф.4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а для родител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е 1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ист-констру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ЦГДБ; ГБ ЦГД; ЧГ Ю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а для невысоки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кроха и 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прекрасный са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ребено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уютный дом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ЧГ ОИ(1 пол.)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футбо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эстра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3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ые в библиотечном де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М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е и мясное ското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. История государства российског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 международного пра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ЦГДБ; ЧГ Д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и врем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ЦДБ; ГБ Ф.1; ГБ ЦГДБ;  ГБ ЦДК; ЧГ Д    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ГБ ЦДК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5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ы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8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и платеж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политика и пр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7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вестник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ож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коNet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; ГБ ЦГД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Ю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творче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Б;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7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ы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клама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ннис ревю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8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tional Geographik </w:t>
            </w:r>
            <w:r>
              <w:rPr/>
              <w:t>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9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tional Geographik </w:t>
            </w:r>
            <w:r>
              <w:rPr/>
              <w:t>Юный</w:t>
            </w:r>
            <w:r>
              <w:rPr>
                <w:lang w:val="en-US"/>
              </w:rPr>
              <w:t xml:space="preserve"> </w:t>
            </w:r>
            <w:r>
              <w:rPr/>
              <w:t>путешествен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6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6; НОУНБ; ГБ Ф.1; ГБ Ф.3; ГБ Ф.4; ГБ Ф.5; ГБ ЦГБ; ГБ ЦГДБ; ЧГ Ю; НОСБС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6;  НОУНБ; ГБ Ф.1; ГБ Ф.4; ГБ Ф.5; ГБ ЦГБ; ГБ ЦГДБ; ЧГ Ю; РЦРО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М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о-методичесий журнал директора шко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ТИ. Организация и методика информационной рабо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; ГБ ЦГДБ; ЧГ Ю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: + до и пос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7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 малыш (о детях от 0 до 14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 (Рельефно-точечный шрифт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8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е наслед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 ЧГ ОИ; НОСБС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сихиатр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ап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бухгалте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бухгалтерском учете и отчетн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стомат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сельско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законы и нормативные ак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С-Пб врачебные ведом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3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Ф.5; ГБ ЦГБ; ГБ ЦГДБ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 искус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3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садовод и ферм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по банковской деятельности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ью Таймс. На англ.яз.Дайджест русского изд."Новое время"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ян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7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. Основы безопасности жизни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; ГБ ЦГДБ; ЧГ Ю; ЧГ Д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зоры по клинической фармакологии и лек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современной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тная связь </w:t>
            </w:r>
            <w:r>
              <w:rPr>
                <w:lang w:val="en-US"/>
              </w:rPr>
              <w:t>XXI</w:t>
            </w:r>
            <w:r>
              <w:rPr/>
              <w:t xml:space="preserve"> в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уч. Образование и ребено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науки и соврем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цы, козы, шерстяное 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 ; 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Ф.5; ГБ ЦГБ; ЧГ ОИ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2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а </w:t>
            </w:r>
            <w:r>
              <w:rPr>
                <w:lang w:val="en-US"/>
              </w:rPr>
              <w:t>Sh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004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ops</w:t>
            </w:r>
            <w:r>
              <w:rPr/>
              <w:t>!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3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уж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Б; ГБ ЦГД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2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государства и прав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исто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3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е архив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ая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и дистанцион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ые системы. СУБ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ГБ ЦДК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в образова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0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органов Гос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3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охотничь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 ХХ</w:t>
            </w:r>
            <w:r>
              <w:rPr>
                <w:lang w:val="en-US"/>
              </w:rPr>
              <w:t>I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ничьи просто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ничья библиотеч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социальное страхование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НОУНБ   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блиш/ </w:t>
            </w:r>
            <w:r>
              <w:rPr>
                <w:lang w:val="en-US"/>
              </w:rPr>
              <w:t>Pablish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зи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енты и лиценз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ологическая физ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Ф.4; ЧГ Ю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6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дет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диагно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и нау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иатрия (журнал им. Г.Н.Сперанского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оклаш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ы; сравнительные исслед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ни для дошколник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во и напит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он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а в журнал "Техническая физика"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6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ые ингридиен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: Компьютеры. Журнал + CD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748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. Рентгеновские, синхронные и нейтронные исслед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емуш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г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най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ис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день. ХХ1 в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нози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ст и изда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ОУНБ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8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нау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3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улярная меха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оветуйте, до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 и поли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аво и эконом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3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3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административной работы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исполнительного производ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журнал для учителя и администрации шко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маркетинг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дпpинима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мь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подавание истоpии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  ГБ ЦГБ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возн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7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тупление и наказ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 Скуби-Д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есс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ДК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иpода и человек (Свет)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; ГБ Ф.1; ГБ Ф.4; ГБ Ф.5; ГБ ЦГ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хозяйств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Б НовГУ 6; НОУНБ; ГБ Ф.1; ГБ Ф.3; ГБ Ф.5; ГБ Ф.6; ГБ ЦГБ; ЧГ Ю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альнего Восто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ередачи информа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гнозир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чн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7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продук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тандартизации в здравоохран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еории и практики управл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циальной гигиены, здравоохранения и истории медицин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уберкулеза и болезней легки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эндокри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е продукты и систем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Класс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Росс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технология электронных средст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пирта и ликероводочная  пром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энерге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омышленное и гpажданское стpои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100 дизай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оквашин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ЦГДБ; ЧГ МЛ 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работника социальной служб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ЦДК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англ.яз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фр.яз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нем.яз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шк. б-р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укрепление здор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НМБ 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; ГБ Ф.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0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 и экономик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68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 Magazin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 в детском сад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диагно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4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зрелости и стар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и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обуч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наука и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 3;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3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с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(1 пол.)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водная звез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ЧГ Д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свет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ятнащ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0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3; ГБ Ф.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3; ГБ Ф.4; ГБ Ф.5; ГБ ЦГДБ; ГБ ЦГБ;  ЧГ Д; ЧГ Ю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6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/Радиолюбител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Ю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любитель. КВ УК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 КВ и УК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5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 и электpоник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электроника и управл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ичн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ения в интерьер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ресурс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енок в детском сад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коном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а; теория и пр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идеи.Yes!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кономика; теория и пр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7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едиум. Журнал о российском рынке лекарст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ерви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пертуар для детских юношеских театр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74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есник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7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а.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 ГБ ЦГБ; ГБ ЦГДБ; ЧГ Д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2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газет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журнал XXI в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ео и Джульет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аpхеология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торговл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- Росс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сегодн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юстиция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акушера-гениколог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НБ 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6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перинатологиии и педиатр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гастроэнтэрологии, гепатологии, колопрокт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3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кожных венерических заболева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ардиолог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то есть кт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онколог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едиатр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емейный врач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ледова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удь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хим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4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pнал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1; ГБ Ф.5; ГБ ЦГБ; ГБ Ф.4 СЗАГС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>
          <w:trHeight w:val="367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едпринима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словесност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д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8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научном освеще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34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за рубеж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ое искус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ачьте с нам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3; ГБ Ф.6; ГБ ЦГБ; ГБ ЦГД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4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,3; ГБ Ф.5; ГБ ЦДК; ГБ ЦГДБ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-Елит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Д; ЧГ Ю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ок ценных бумаг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бри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7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 и огород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и виноградор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он-интерь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 себе маст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03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др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; 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Р и граф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в машиностроении, приборострое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ик федеральных закон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отехник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35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ка (малышам о природе)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мыс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елай сам (Огонек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ское 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кция и семено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ий механиза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ая психология и семейная терап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 дн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 и школ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Ф.5;  ГБ ЦГБ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ц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53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pинское дел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а и красот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1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дба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чка. Книжки-гармош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1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омещ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ян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жба кадров и персона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,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1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6; НОУНБ; ГБ Ф.1; ГБ Ф.5; ГБ ЦГБ; НОСБС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pание законодательства РФ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5; НОУНБ; ГБ Ф.4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ник бухгалтера в сфере образ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Европ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торговл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8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медицина. Теория и пр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буху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д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нание и физическая pеальност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ащит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7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и соц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ОУНБ; ГБ Ф.4 СЗАГС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жизнь России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4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кадров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ЦГБ; ГБ Ф.4 СЗАГС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образовательного учрежд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учреждений культу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2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секретаря и офис-менедже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фельдшера и акушер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2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экономис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pо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pты и каче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мониторинг в образова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инная музы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ьные причес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ЦГДБ; ГБ ЦДК; ЧГ ОИ; ГБ Ф.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 для все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2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 проектов коттедж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0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% Загородный д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1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 м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гр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pаховое дел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дело и управление риск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техника и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8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; оборудование технология 2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тво. Диалоги о воспита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й меридиа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о-медицинская экспертиз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емотех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арии и репертуа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ША: экономика и политик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оделие и маслодел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юхзанна вяз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ур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-Пар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атр круглый го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393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ьная жизнь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и математическая физ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е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апевтический архи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в сельском хозяйстве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оборудование для се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кино и телевид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машиностро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молодежи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3; ГБ Ф.5; ГБ ЦГБ; ГБ ЦГДБ; ; ЧГ Ю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, оборудование, материа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боростро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ько 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 и Джерр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,6; ГБ ЦГДБ; ГБ ЦДК; ЧГ Д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ка и комп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ЦГДБ; ГБ ЦДК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культу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5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пли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/и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тейский су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 и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изм: право и эконом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изм: практика, проблемы,перспектив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й бизне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юнинг автомобил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7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У книжной пол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вное право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и функциональная диагно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книг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ое управл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1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дошкольным образовательным учреждение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омпани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5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агазин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431         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е консультир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12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475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 xml:space="preserve">Урология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>Успехи математических нау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би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радиоэлектро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хим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физических нау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 в сфере образ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в школе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техника полупроводник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химия обработки материал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металлов и металл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твердого те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челов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pа в школе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; воспитание, образование,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2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мезомеха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26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и спорт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Ф.4; ГБ Ф.5; ГБ Ф.6; ГБ ЦГБ; ГБ ЦГДБ; ГБ ЦГД;  ЧГ Д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31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логические науки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ия и общество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нау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ские науки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я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4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809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и бухгалтерские консультации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бизне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вест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дире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9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менеджмен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42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ы, деньги, инвисти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и кредит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ы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о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0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то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магазин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ЗЗ/</w:t>
            </w:r>
            <w:r>
              <w:rPr>
                <w:lang w:val="en-US"/>
              </w:rPr>
              <w:t>FUZZ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й анализ и его прилож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к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ко-фармацевт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в школе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жизнь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я и технология вод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я: методика препода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ечение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родук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хозсырь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ов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лига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2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ая ниточ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ЦГ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1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чный клуб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ы в дом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Ф.3; ГБ ЦГБ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6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 и его примен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ая обработка сигнал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ое фот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тpу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 развлечь гост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ЧГ М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p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 сам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, учимся, играе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ЦГБ; ГБ ЦГДБ; ГБ ЦДК; ЧГ М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приключ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Ф,6; ГБ ЦДК; ГБ ЦГДБ; ГБ ЦГБ; ЧГ Ю; ЧГ Д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3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тайны планеты Земл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Д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ные мгновения. Вяз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 - шахматн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йн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здоровь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4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и пpоиз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ая библио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; ЧГ М; ГБ ЦДК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е техн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5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чка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ГБ ЦДК; ГБ ЦГБ; ГБ ЦГДБ; ЧГ Д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стник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жизн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5; НБ НовГУ 6; ЧГ Ю; ЧГ Д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промышленность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5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здравоохран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3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7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в строительств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тру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России: 21 в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/х и пеpеpабатывающих пpедпpият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го хозяйства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кономика строитель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5; ГБ ЦГБ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наука современной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анализ: теория и пр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Ф.4 СЗАГ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вестник фарма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7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; НОСБС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5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p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ГБ Ф.4 СЗАГС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и клиническая фармак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волны и электронные систем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: наука, технология, бизне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ь Декор / </w:t>
            </w:r>
            <w:r>
              <w:rPr>
                <w:lang w:val="en-US"/>
              </w:rPr>
              <w:t>ELL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водоподготов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циклопедия ЮНЕСК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 и инфекционные болезн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6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ческое воспит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ческ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 ГБ Ф.5; ГБ ЦГБ; ЧГ Ю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велирный ми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шеские библиотеки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Д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Д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Б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Д; ЧГ МЛ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3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журнал директор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образование и нау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1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 вуз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вхожу в мир искусств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ГБ ЦГДБ; ЧГ 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ния. Путь кисти и меч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100" w:after="100"/>
              <w:jc w:val="center"/>
              <w:rPr/>
            </w:pPr>
            <w:r>
              <w:rPr/>
              <w:t>ЗАРУБЕЖНЫЕ ЖУРНА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M</w:t>
            </w:r>
            <w:r>
              <w:rPr/>
              <w:t xml:space="preserve"> </w:t>
            </w:r>
            <w:r>
              <w:rPr>
                <w:lang w:val="en-US"/>
              </w:rPr>
              <w:t>News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logy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L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; 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le</w:t>
            </w:r>
            <w:r>
              <w:rPr/>
              <w:t xml:space="preserve"> </w:t>
            </w:r>
            <w:r>
              <w:rPr>
                <w:lang w:val="en-US"/>
              </w:rPr>
              <w:t>Decor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for kids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3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EE Transactions on Computers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EEE Transactions on Automatic Control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urnal of Architectural Education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8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iger Gnom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ur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4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geograpic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6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irs How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ldren s activity magazine "Posnavko"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8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iqer qnom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rumdirum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p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rn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IauiueWeb"/>
        <w:rPr>
          <w:lang w:val="en-US"/>
        </w:rPr>
      </w:pPr>
      <w:r>
        <w:rPr>
          <w:lang w:val="en-US"/>
        </w:rPr>
      </w:r>
    </w:p>
    <w:p>
      <w:pPr>
        <w:pStyle w:val="IauiueWeb"/>
        <w:spacing w:before="100" w:after="100"/>
        <w:rPr>
          <w:lang w:val="en-US"/>
        </w:rPr>
      </w:pPr>
      <w:r>
        <w:rPr>
          <w:lang w:val="en-US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Style7">
    <w:name w:val="Основной шрифт абзаца"/>
    <w:qFormat/>
    <w:rPr/>
  </w:style>
  <w:style w:type="character" w:styleId="Strong">
    <w:name w:val="Strong"/>
    <w:basedOn w:val="Style7"/>
    <w:qFormat/>
    <w:rPr>
      <w:b/>
    </w:rPr>
  </w:style>
  <w:style w:type="character" w:styleId="Emphasis">
    <w:name w:val="Emphasis"/>
    <w:basedOn w:val="Style7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Web">
    <w:name w:val="Iau?iue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4:59:00Z</dcterms:created>
  <dc:creator>Борис</dc:creator>
  <dc:description/>
  <dc:language>en-US</dc:language>
  <cp:lastModifiedBy>sbo</cp:lastModifiedBy>
  <cp:lastPrinted>2003-02-11T09:45:00Z</cp:lastPrinted>
  <dcterms:modified xsi:type="dcterms:W3CDTF">2005-01-25T12:15:00Z</dcterms:modified>
  <cp:revision>25</cp:revision>
  <dc:subject/>
  <dc:title>Информационные издания</dc:title>
</cp:coreProperties>
</file>