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</w:t>
      </w:r>
      <w:r>
        <w:rPr>
          <w:b/>
          <w:bCs/>
          <w:sz w:val="27"/>
          <w:szCs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5700" w:type="pct"/>
        <w:jc w:val="left"/>
        <w:tblInd w:w="-7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5139"/>
        <w:gridCol w:w="4275"/>
      </w:tblGrid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Ф.6; ГБ ЦГДБ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ЦГДБ; ЧГ ОИ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8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Савт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5" w:right="543" w:firstLine="15"/>
              <w:rPr/>
            </w:pPr>
            <w:r>
              <w:rPr/>
              <w:t>791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заправочные станции, эксплуатация, 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5" w:right="543" w:firstLine="15"/>
              <w:rPr/>
            </w:pPr>
            <w:r>
              <w:rPr/>
              <w:t>807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зированные технологии изысканий и проектир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ЧГ Д; ЧГ МЛ 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Ф.5; ГБ ЦГДБ; ЧГ Д; ЧГ МЛ (2 пол.)</w:t>
            </w:r>
          </w:p>
        </w:tc>
      </w:tr>
      <w:tr>
        <w:trPr>
          <w:trHeight w:val="421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ДИ - экономика и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ые проблемы Европ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(2 пол.);ГБ ЦГБ(1 пол.)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8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енны (с приложением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еология, этнография и антроп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елье Rundshau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Web"/>
              <w:spacing w:before="0" w:after="0"/>
              <w:rPr/>
            </w:pPr>
            <w:r>
              <w:rPr/>
              <w:t>НБ НовГУ 5; ГБ Ф.4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2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тизм и нарушения развит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эроб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 Ф.1; ГБ Ф.3; ГБ Ф.6(2 пол.); ГБ ЦГДБ(1 пол.); ГБ ЦДК; ЧГ МЛ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0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5; НБ НовГУ 6; НОУНБ; ГБ ЦГБ; ГБ ЦГБ ; ЧГ М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Б; ГБ ЦГДБ; ЧГ М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к журналу “Библиотека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 и зак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ГБ ЦГБ; 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ая обработка документ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; 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ый библиотечный адвок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таем, учимся, играе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ГБ Ф.1; ГБ Ф.5; ГБ ЦГБ; ГБ ЦГДБ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 инженера по охране тру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 нормативно-правовых акт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Б НовГУ 1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графии государственных, политических и общественных деятел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2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ЦРО; ГБ Ф.4; НБ НовГУ 6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 для школьник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медицинские технологии и радиоэлектро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физ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узы. Юбки. Брю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ь здоров !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3: 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Г Ю; ЧГ Д; ЧГ ОИ: ГБ Ф.1;ГБ Ф.6: ГБ Ф.6: ГБ ЦГБ: ГБ ЦГДБ: ГБ ЦДК.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 1: ГБ Ф.3; ГБ Ф. 5: ГБ Ф. 6: ГБ ЦГБ: ГБ ЦГДБ: ЧГ Ю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а. Вязание. Спиц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а. Вязание. Крючо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(2 пол.); 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Европейского су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международных договор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: НБ НовГУ 4; НБ НовГУ 5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. биолог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ГБ ЦГДБ; ЧГ Д; ЧГ Ю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ире нау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 до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и Федерального Собр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; ЧГ Ю;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22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елые картинки о природе. Журнал для детей "Филя"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Ф.3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библиотек Москв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библиотечной ассамблеи Евраз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7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Воронежского гос. ун-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0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/>
              <w:t>09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3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НБ НовГУ 4; НБ НовГУ 5; НБ НовГУ 6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97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а журнала «Вестник образования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5"/>
            </w:tblGrid>
            <w:tr>
              <w:trPr/>
              <w:tc>
                <w:tcPr>
                  <w:tcW w:w="42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Б НовГУ 4; НОНМ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ГБ ЦГД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2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Центризберком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 Пух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шняя торговл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г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; ГБ ЦГ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: НОУНБ; ГБ Ф.1; ГБ Ф.6; ГБ ЦГБ; ГБ ЦГДБ; ГБ ЦДК; 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шебный ключ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1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истории естествознания и техн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налогооблож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пит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3; НБ НовГУ 4; НОУНБ; ГБ Ф.3;ГБ Ф.4; ЧГ Ю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99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а журнала «Вопросы психологии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5; НОУНБ; ГБ Ф.5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НОСБС; ЧГ МЛ (2 пол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ние и обучение детей с отклонениям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23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ОУНБ; ГБ ЦГДБ; ГБ ЦДК; ГБ Ф.4; ЧГ Ю; НОСБС; РЦРО; НОСБС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ДК; ЧГ Д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6; ЧГ Д; НОСБС;  ГБ Ф.6; ГБ ЦДК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ГБ Ф.5; ГБ Ф.6; ГБ ЦГБ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м экзе + С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ГБ Ф.5; ГБ ЦГБ; ГБ ЦГДБ; ГБ ЦДК; ЧГ Ю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РЦРО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скоп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(2 пол.)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  <w:bCs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литерату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 Ф.1; ГБ Ф.3; ГБ Ф.6; ЧГ ЦГДБ; ЧГ МЛ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со всех стор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ОУНБ; ГБ ЦГДБ(1 пол.); НОСБС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 - О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ак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айн Иллюстрейте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айн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пломатический вест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3; ГБ Ф 6; ГБ ЦДК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НОСБС; ЧГ МЛ 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и интерь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е компьюте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лиц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5; ГБ ЦГБ;ЧГ Ю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яя энциклопе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3; ГБ Ф.5; ГБ Ф.6; ГБ ЦГБ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ово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я науки и техн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07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ГБ ЦГДБ; ЧГ Ю; 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373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6; ГБ ЦГДБ; ГБ ЦДК; ЧГ Ю; ЧГ Д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6; ГБ ЦГДБ; ГБ ЦДК; ЧГ Ю; ЧГ Д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3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алаш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; ГБ Ф.6; ГБ ЦГБ;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ие секре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3; ГБ Ф.5; ГБ Ф.6; ГБ ЦГБ; ГБ ЦГД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ЧГ Д (2 пол.)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и коммунально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2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нал мод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  <w:bCs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техничской физ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3; ГБ Ф.5; ГБ Ф.6; ГБ ЦГБ; ГБ ЦГДБ; ГБ ЦДК; ЧГ Ю; ЧГ ОИ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ЦГ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ная дорог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о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НБ НовГУ 4; НБ НовГУ 5: НБ НовГУ 6; НОУНБ; ГБ Ф.1; ГБ Ф.5; ГБ ЦГБ; ЧГ Ю; НОНМБ; НОСБС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. Логотип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менательные даты 2004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ЧГ Ю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: ГБ Ф.5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ЧГ Ю; ГБ Ф.1: ГБ Ф.5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дчество мир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: 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ое пер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: ГБ Ф.5; ГБ ЦДК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ЧГ Ю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Академии промышленной эк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Машиностро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>
          <w:trHeight w:val="551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Пищевая техн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Прав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Радиофиз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Физ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Электро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Проблемы энерг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Литература и язы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408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Механика твердого те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  <w:bCs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с – пилот. Маст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 (1пол.)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патология, Аллерг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календар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: НБ НовГУ 2; НовГУ 3 НОУНБ; ГБ Ф.1; ГБ Ф.5; ГБ ЦГБ;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2; НБ НовГУ 3; НОУНБ; ЧГ ИНО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ьер + Дизай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5; ГБ ЦГБ; ЧГ Ю; ЧГ ОИ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екции, передаваемые половым путе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и обществознание для школьник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медицин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(2 пол.); НОУН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арь знаменательных д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ан исто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 ; ЧГ Ю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жизни. Профилак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. Инновации в образова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Б НовГУ 1(2 пол.); РЦРО 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(2 пол.);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(2 пол.); ГБ ЦГ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ЦГД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ГБ ЦДК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ГБ ЦДК; ЧГ Д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е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бок и два жираф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сан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ы и тех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ар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 mous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ЦГБ; ГБ Ф.4; ЧГ ОИ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2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 + програм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еводство и конный спор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ый ми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итуционное право: восточноевропейско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Педагог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ОИ; ГБ Ф.5; ГБ ЦГБ; ГБ ЦДК;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 и пё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; НОУНБ; ГБ Ф.1; ГБ Ф.3; ГБ Ф.5; ГБ ЦГБ; ГБ ЦГДБ; ГБ ЦДК; ЧГ Ю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сталлограф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0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5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6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Б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 gerl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6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ш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ГБ Ф.6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ая атл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опись интеллектуального зодче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деры образ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5; ГБ Ф.6(1 пол.); ГБ ЦГБ; ГБ ЦГДБ; ГБ ЦДК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. Мой ребено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ЦГБ; ЧГ Д (1 пол.)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,1; ГБ Ф.5; ГБ Ф.4; ЧГ Д (2 пол.); ЧГ ОИ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овед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йское и гимназическ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пе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-хобб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 (1 пол.); ЧГ ОИ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 Кл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Г Ю; ЧГ ОИ (2 пол.)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жиров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; 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инострои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ко-социальная экспертиз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 кошкой и собако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, ГБ ЦГБ (!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журнал медицинской прак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 (1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медицинский журнал (IMJ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( 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6; ГБ ЦДК; ГБ ЦГДБ; ЧГ Д; ЧГ М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НБ НовГУ 6; ГБ ЦГБ;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7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INTERNEN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исто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ГБ ЦГ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образ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ЦГБ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6; ГБ ЦГДБ; ГБ ЦДК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/>
              <w:t>НБ НовГУ 2; НБ НовГУ 5; НОУНБ; ГБ Ф.5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 для родител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 сезо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 сезо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ЦГДБ(2 пол.); ГБ ЦГД; ГБ ЦДК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прекрасный са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5; 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ДК; ГБ Ф.1; ГБ Ф.6(1 пол.); ЦГБ; ГБ ЦГДБ; ГБ ЦДК; 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И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 ЦДБ; ГБ Ф.1; ГБ Ф.3; Ф.6; ГБ ЦГД;  ЧГ Д   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ОИ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(1 пол.);ГБ Ф.3; ГБ Ф.4; ГБ Ф.5; ГБ ЦДК; ГБ ЦГБ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ЧГ Ю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ГБ ЦГБ;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ольный тенни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3; ГБ Ф.5; ГБ ЦГБ; ГБ ЦГДБ; ЧГ Ю; ЧГ Д; РЦРО; НОСБС; ГБ Ф.4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6(2 пол.); ГБ Ф.6(1 пол.) ; НОУНБ; ГБ Ф.1; ГБ Ф.5; ГБ ЦГБ; ГБ Ф.4; ЧГ Ю; ЧГ Д; 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ЧГ М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ГБ ЦГБ; ГБ ЦГДБ; ГБ ЦДК; ЧГ Ю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 малыш (о детях от 0 до 14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 следопы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5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а жизнь (РТШ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а 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5; ГБ ЦГ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ый психиатр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ЧГ Д (2(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1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е С-Пб врачебные ведом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д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ГБ ЦГДБ; ГБ ЦДК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мир искус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садовод и ферм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8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Yjdjcnb</w:t>
            </w:r>
            <w:r>
              <w:rPr/>
              <w:t xml:space="preserve"> </w:t>
            </w:r>
            <w:r>
              <w:rPr>
                <w:lang w:val="en-US"/>
              </w:rPr>
              <w:t>ntgkjcyf</w:t>
            </w:r>
            <w:r>
              <w:rPr/>
              <w:t>,;</w:t>
            </w:r>
            <w:r>
              <w:rPr>
                <w:lang w:val="en-US"/>
              </w:rPr>
              <w:t>tybz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е акты для бухгалтер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ИН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; ГБ Ф.4; ГБ ЦГД; ГБ ЦГДБ; ЧГ Ю; ЧГ Д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ы по клинической фармакологии и лек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;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 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ЦГБ; ГБ ЦГДБ; ГБ ЦДК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2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государства и прав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ече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системы. СУБ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ГБ Ф.3; ГБ Ф.6; ГБ ЦГДБ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ые документы органов Гос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3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Б НовГУ 1; НОУНБ  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9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блиш</w:t>
            </w:r>
            <w:r>
              <w:rPr>
                <w:lang w:val="en-US"/>
              </w:rPr>
              <w:t xml:space="preserve"> /Publich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ологическая физ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ОУНБ; ГБ Ф.4; ЧГ Ю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пективы; сравнительные исслед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: Компьютеры. Журнал + CD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ное обуч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0748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ь. Рентгеновские, синхротронные и нейтронные исслед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6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й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рафист и изда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ветуйте, до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й журнал для учител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ь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; 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тупление и наказ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 Ф.1; ГБ Ф.3; ГБ Ф.6; ГБ ЦГДБ; ГБ ЦДК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ючения,фантаст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(1 пол.); НБ НовГУ 6; НОУНБ; ГБ Ф.1; ГБ Ф.3; ГБ Ф.5; ГБ ЦГБ; ГБ Ф.4; 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Б НовГУ 6; НОУНБ; ГБ Ф.1; ГБ Ф.3; ГБ Ф.5; ГБ Ф.6; ГБ ЦГ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прогнозир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социальной гигиен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стандартизации и здравоохран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туберкулез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ё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продукты и систе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Г МЛ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и реабилитация в нарк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4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заболеваний и укрепление зд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НМБ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1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 обуч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ГБ ЦГДБ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ю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 (1 пол.)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с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; ГБ ЦДК; ЧГ Ю; ЧГ ОИ; ЧГ Д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6; ГБ ЦГДБ; ГБ ЦДК(1 пол.)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во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шествие вокруг све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(1 пол.)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Б НовГУ 1; НОУНБ; ГБ Ф.1; ГБ Ф.3; ГБ Ф.5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3; ГБ Ф.5; ГБ Ф.4; ГБ ЦГД;ЧГ Д; ЧГ Ю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любител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Б НовГУ 1; НОУНБ; ЧГ Ю; ЧГ Д;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электроника и управл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диум. Журнал о российском рынке лекарст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Ю; ЧГ ОИ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(2 пол.); НОУНБ; ГБ Ф.1; ГБ Ф.4; ГБ ЦГД; ГБ ЦГДБ; ЧГ Ю; ЧГ Д; РЦРО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вестник акушера-гениколог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УНБ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(2 пол.)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журнал кожных венерических заболеван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истор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ий карди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хим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1; ГБ Ф.4; ГБ Ф.5; ГБ ЦГ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ая словесност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инвали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Ф.5; ГБ Ф.6; ГБ ЦГБ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Ф,3; ГБ Ф.5; ГБ ЦГБ; ГБ ЦДК; 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ЧГ ОИ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ловство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ГБ Ф.6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6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Ю; НБ НовГУ 1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7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га.Всемирный юношеский дайдже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ик федеральных закон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ГБ ЦДК;ЧГ МЛ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елай сам (Огонек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ГБ Ф.4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ая молодеж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строительств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ный до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ЧГ Ю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ь дн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ОУНБ;  РЦРО; ГБ ЦГБ; ЧГ Д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стра милосер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5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и красот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3; ГБ Ф.5(1 пол.); ГБ ЦГБ; ЧГ ОИ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ба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ба кадр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6; НОУНБ; ГБ Ф.1; ГБ Ф.3; ГБ Ф.5; ГБ Ф.6; ГБ ЦГБ; ГБ ЦГДБ; НОСБС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ая драматур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ое 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6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ологические исслед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ОУНБ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(1 пол.); ГБ ЦГБ(2 пол.)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ГБ ЦГБ; ЧГ ОИ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ик руководителя учреждений культу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ик по управлению персонал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(1 пол.); ГБ Ф.4(2 пол.)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ЧГ ОИ 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и керам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льные причес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ГБ Ф.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4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ЧГ Ю 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е и дорожные машины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ГБ ЦДК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 - пар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й ЗООмагази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6; ЧГ Д 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ия и практика футб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ка в сельском хозяйстве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кино и телевид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ка молодежи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5; ГБ ЦГБ; ГБ ЦГДБ; ЧГ Ю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машиностро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, оборудование, материал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иборостро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ДК(1 пол.); ГБ ЦГДБ; ЧГ МЛ; ЧГ Д 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ЦГДБ; ГБ ЦДК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5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мпли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ЧГ Д; ЧГ МЛ 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зм: практика, проблемы, перспектив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зм и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ая диагностика в акушерстве, гинекологии и педиат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(1 пол.); ГБ Ф.4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475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хи современной радиоэлектрон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хи хим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хи физических нау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, налоги,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 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 и техника полупроводник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 металлов и металл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 твердого те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; воспитание, образование, тренир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е воспитание детей с нарушением зр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; ГБ Ф.4; ГБ Ф.5; ГБ Ф.6; ГБ ЦГБ; ГБ ЦГДБ; ГБ ЦГД; ЧГ Ю; ЧГ Д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5(1 пол.)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ы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о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томагазин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ко-фармацевт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 и технология вод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: методика препода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ы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ГБ Ф.3; ГБ ЦГ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гун и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 развлечь гост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таем сам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Ф.4; ГБ Ф.5; ГБ Ф,6; ГБ ЦДК; ГБ ЦГДБ; ГБ ЦГБ; ЧГ Ю; ЧГ Д; НОСБС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есные мгновения. Вяз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овая мол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духовн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ЧГ М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6(1 пол.); ГБ Ф.5(2 пол.); ГБ ЦДК; ГБ ЦГБ; ГБ ЦГДБ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1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России: 21 в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кономика строитель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5; ГБ ЦГБ; ГБ Ф.4(1 пол.); ГБ Ф.5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й вестник фарма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и тес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8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магнитные волны и электронные систе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ь Дек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ГБ Ф.4;ГБ Ф.5; ГБ ЦГБ; ГБ ЦГДБ; ГБ ЦДК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ЧГ Д; ЧГ МЛ (2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(1 пол.); ГБ Ф.6; ГБ ЦГДБ; ГБ ЦГБ; ЧГ Д; ЧГ МЛ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ГБ Ф.1; ГБ Ф.6; ГБ ЦГБ(2 пол.);  ГБ ЦГД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5; ГБ ЦГБ; ГБ ЦГД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пония сегодн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(1 пол.)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3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tecture D Aujord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rchitects Journal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ds!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kids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Officiel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ger gnom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6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s How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.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dren s activity magazine "Posnavko"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9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Q/</w:t>
            </w:r>
            <w:r>
              <w:rPr/>
              <w:t>ДЖИ</w:t>
            </w:r>
            <w:r>
              <w:rPr>
                <w:lang w:val="en-US"/>
              </w:rPr>
              <w:t xml:space="preserve"> Kb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 Mond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qer qnom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6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s Health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OPS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 Bor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spacing w:before="280" w:after="280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1:25:00Z</dcterms:created>
  <dc:creator>Борис</dc:creator>
  <dc:description/>
  <dc:language>en-US</dc:language>
  <cp:lastModifiedBy>sbo</cp:lastModifiedBy>
  <cp:lastPrinted>2003-02-11T09:45:00Z</cp:lastPrinted>
  <dcterms:modified xsi:type="dcterms:W3CDTF">2003-07-21T10:03:00Z</dcterms:modified>
  <cp:revision>82</cp:revision>
  <dc:subject/>
  <dc:title>Информационные издания</dc:title>
</cp:coreProperties>
</file>