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 </w:t>
      </w:r>
      <w:r>
        <w:rPr>
          <w:b/>
          <w:bCs/>
          <w:sz w:val="27"/>
          <w:szCs w:val="27"/>
        </w:rPr>
        <w:t>Журналы</w:t>
      </w:r>
    </w:p>
    <w:p>
      <w:pPr>
        <w:pStyle w:val="Normal"/>
        <w:rPr/>
      </w:pPr>
      <w:r>
        <w:rPr/>
        <w:br/>
        <w:t xml:space="preserve">  </w:t>
      </w:r>
    </w:p>
    <w:tbl>
      <w:tblPr>
        <w:tblW w:w="5700" w:type="pct"/>
        <w:jc w:val="left"/>
        <w:tblInd w:w="-72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50"/>
        <w:gridCol w:w="5139"/>
        <w:gridCol w:w="4275"/>
      </w:tblGrid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70310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 почему ? 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Б Ф.6; ГБ ЦГДБ; ЧГ Д; НОСБС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72091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БВГД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Б ЦГД; ЧГ ОИ; ЧГ Д; НОСБС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71185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виация и космонавтик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2894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ВСавто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5" w:right="543" w:firstLine="15"/>
              <w:rPr/>
            </w:pPr>
            <w:r>
              <w:rPr/>
              <w:t>79149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заправочные станции, эксплуатация, учет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70003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втомобильная пpомышленность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029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обильный транспорт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126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грарная наук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3106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грарная Россия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008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грохимия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575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вокат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633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вокатская практик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70009 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зия и Африка сегодня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182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иФ. Детская энциклопедия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 Ф.1; ГБ Ф.3; ГБ Ф.6; ГБ ЦГДБ; ГБ ЦДК; ЧГ Д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870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иФ. Новая библиотек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; НОУНБ; ГБ ЦГ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73008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квариум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Б Ф.5; ГБ ЦГДБ; ЧГ Д</w:t>
            </w:r>
          </w:p>
        </w:tc>
      </w:tr>
      <w:tr>
        <w:trPr>
          <w:trHeight w:val="421" w:hRule="atLeast"/>
        </w:trPr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893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ДИ - экономика и жизнь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НБ 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7185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туальные проблемы Европы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401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ушерство и гинекология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8000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гоpитмы и пpогpаммы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</w:t>
            </w:r>
            <w:r>
              <w:rPr>
                <w:lang w:val="en-US"/>
              </w:rPr>
              <w:t xml:space="preserve"> </w:t>
            </w:r>
            <w:r>
              <w:rPr/>
              <w:t>НовГУ</w:t>
            </w:r>
            <w:r>
              <w:rPr>
                <w:lang w:val="en-US"/>
              </w:rPr>
              <w:t xml:space="preserve"> 1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0117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lma Mater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; НОУНБ; РЦРО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986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н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 ЦГБ; НОСБС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403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естезиология и реаниматология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404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тибиотики и химиотерапия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013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К: экономика, упpавление 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5; НОУНБ; ГБ ЦГБ ЧЗ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632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рбитражный и гражданский процесс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213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рхеология, этнография и антропология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407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рхив патологии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775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рхитектура и строительство Москвы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73271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рхитектура и строительство России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2846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рхитектура. Строительство.Дизайн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; ЧГ ОИ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613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телье Rundshau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708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удит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1963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удит и налогообложение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Б НовГУ 5; ГБ Ф.4; СЗАГС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951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удитор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5; 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489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удиторские ведомости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4015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гз Банни и его друзья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 Ф.1; ГБ Ф.3; ГБ ЦГДБ; ГБ ЦДК;ЧГ Д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947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ет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73052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анковское дело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Б НовГУ 5; НОУНБ; ГБ Ф.4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481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нковское право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2; НБ НовГУ 5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050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тон и железобетон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963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опасность жизнедеятельности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70823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иблиография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Б НовГУ 1; НБ НовГУ 2; НБ НовГУ 3; НБ НовГУ 5; НБ НовГУ 6; НОУНБ; ГБ ЦГБ; ГБ ЦГДб; ЧГ ОИ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080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блиотек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; НБ НовГУ 2; НБ НовГУ 3; НБ НовГУ 5; НБ НовГУ 6; НОУНБ; ГБ ЦГБ; ГБ ЦГДБ: ЧГ ОИ; НОСБС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039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блиотека нормативно-правовых актов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70923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иблиотековедение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Б НовГУ 1; НОУНБ; ЧГ ОИ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73098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иблиотечка «Российской газеты»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8624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блиотечка юного художник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Г ОИ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465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блиотечное дело ХХI век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778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блиотечное дело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317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ографии государственных, политических и общественных деятелей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Г Д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71233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иология в школе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953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ология для школьников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339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омедицинские технологии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 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053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офизик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571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узы. Юбки. Брюки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Г ОИ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168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жий мир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Г Д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056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танический журнал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035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дь здоров !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НБ; НБ НовГУ 3: НБ НовГУ 4; НОНМ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70231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умеранг (иллюстрированный журнал для подростков)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ЧГ Ю; ЧГ Д; ЧГ ОИ: ГБ Ф.1;ГБ Ф.5: ГБ Ф.6: ГБ ЦГБ: ГБ ЦГДБ: ГБ ЦДК. 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304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рд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; НОУНБ; ГБ Ф. 1: ГБ Ф.3; ГБ Ф. 5: ГБ Ф. 6: ГБ ЦГБ: ГБ ЦГДБ: ЧГ Ю; ЧГ ОИ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540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хгалтерия и банки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186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хгалтерский бюллетень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8987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ухгалтерский учет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Б НовГУ 5; НОУНБ; ГБ ЦГБ ЧЗ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737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хгалтерский учет и налоги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5; 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155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хгалтерский учет в бюджетных организациях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73567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ухгалтерский учет в торговле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8533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организации. Экономика. Учет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70058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юллетень ВАК РФ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Б НовГУ 1; НБ НовГУ 3; НБ НовГУ 4; НБ НовГУ 5; НБ НовГУ 6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028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ллетень Верховного Суда РФ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002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ллетень международных договоров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70234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юллетень Министерства труда и социального развития РФ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Б НовГУ 1; НБ НовГУ 5; 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082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ллетень Министеpства обpазования РФ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; НБ НовГУ 3: НБ НовГУ 4; НБ НовГУ 5; НОУНБ; РЦРО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8660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ллетень Министерства юстиции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990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ллетень Московского общества испытателей природы. Отд. биолог.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70055 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юллетень ноpмативных актов федеральных органов исполнительной власти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408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ллетень экспериментальной биологии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050 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мире животных 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6; ГБ ЦГДБ; ЧГ Д; ЧГ Ю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2640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мире растений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6; ГБ ЦГД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607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леология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484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ля-Валентин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 ЦГДБ; ЧГ Д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464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ш доктор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983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ш налоговый адвокат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046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ости Федерального Собрания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НБ 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941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нтиляция, отопление, кондиционирование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9305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ерен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Б НовГУ 2; НОУНБ; ЧГ Ю; 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020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оник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Г Д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966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селая нотк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271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селые картинки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 Ф.1; ГБ Ф.3; ГБ ЦГДБ; ЧГ Д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72247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еселые картинки о природе. Журнал для детей "Филя"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Б Ф.3; ГБ ЦГДБ; ЧГ Д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71830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еселые уроки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Б Ф.1; ГБ Ф.3; ГБ Ф.6; ГБ ЦГДБ; ГБ ЦДК; ЧГ МЛ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039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селый затейник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Г ОИ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70040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естник высшего арбитражного суда РФ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411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стник дерматологии и венерологии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70119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естник дpевней истоpии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055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стник интенсивной терапии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0789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естник Конституционного Суда РФ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ОУНБ; НБ НовГУ 2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120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стник машиностроения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016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стник МГУ. Сер. Биология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013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стник МГУ. Сер. Востоковедение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7</w:t>
            </w:r>
            <w:r>
              <w:rPr/>
              <w:t>0992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стник.МГУ. Сер. Математика. Механик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70996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естник МГУ. Сер. География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ОУНБ; НБ НовГУ 6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999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стник МГУ. Сер. История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2; НБ НовГУ 5; 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010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стник МГУ. Сер. Журналистик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НБ; НБ НовГУ 2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71012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естник МГУ. Сер. Политические науки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011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стник МГУ. Сер. Право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2; НБ НовГУ 5; НОУНБ; ГБ ЦГБ ЧЗ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71014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естник МГУ. Сер. Психология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Б НовГУ 3; НОУНБ; ГБ ЦГБ ЧЗ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500 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стник МГУ. Сер. Социология и политология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2; НБ НовГУ 3; НБ НовГУ 5; НОУНБ; ГБ ЦГБ ЧЗ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71009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естник МГУ. Сер. Филология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996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стник МГУ. Сер. Философия 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2; НБ НовГУ 5; НОУНБ; ГБ ЦГБ ЧЗ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70997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естник МГУ. Сер. 6. Экономик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Б НовГУ 5; НОУНБ; ГБ ЦГ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895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стник новых медицинских технологий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; НОНМ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353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стник обpазования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; НБ НовГУ 3;НБ НовГУ 4; НБ НовГУ 5; НБ НовГУ 6; НОУНБ; РЦРО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71413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естник оториноларингологии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79746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иблиотека журнала «Вестник образования»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413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стник оториноларингологии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245"/>
            </w:tblGrid>
            <w:tr>
              <w:trPr/>
              <w:tc>
                <w:tcPr>
                  <w:tcW w:w="424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Б НовГУ 4; НОНМБ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415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стник офтальмологии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245"/>
            </w:tblGrid>
            <w:tr>
              <w:trPr/>
              <w:tc>
                <w:tcPr>
                  <w:tcW w:w="424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Б НовГУ 4; НОНМБ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145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стник психосоциальной и коррекционно-реабилитационной работы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3; ГБ ЦГД; НОСБС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954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стник РАСХН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70115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естник РАН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486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стник рентгенологии и радиологии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153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стник травматологии и ортопедии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71265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естник хирургии 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035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стник Центризберком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293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сь мир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Г Ю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70130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етеринария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Б НовГУ 6; 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919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нни-пух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 ЦГДБ; ГБ ЦДК; ЧГ МЛ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401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ноделие и виноградорство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323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школьник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ЦРО; НОСБС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70180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нешняя торговля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Б НовГУ 5; 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444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г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Г Ю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136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доснабжение и санитарная техник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70137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оенно-исторический журнал 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Б НовГУ 2; НОУНБ; ГБ ЦГБ 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лшебный ключик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70847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оин России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505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круг свет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6: НОУНБ; ГБ Ф.1; ГБ Ф.6; ГБ ЦГБ; ГБ ЦГДБ; ГБ ЦДК; ЧГ Д; ЧГ Ю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358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лшебный ключик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284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просы биологической, медицинской и фармацевтической химии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70145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опpосы истоpии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Б НовГУ 1; НБ НовГУ 2; НБ НовГУ 5; НОУНБ; ГБ Ф.1; ГБ Ф.4; ЧГ Ю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143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просы истории естествознания и техники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419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просы курортологии, физиотерапии и лечебной физкультуры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70149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опpосы литеpатуpы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Б НовГУ 2; НОУНБ; ЧГ ОИ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704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просы налогообложения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2; НОУНБ 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215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просы наркологии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277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просы онкологии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422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просы питания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71235 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опpосы психологии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Б НовГУ 3; НБ НовГУ 4; НОУНБ; ГБ ЦГБ ЧЗ; ЧГ Ю; РЦРО 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79939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иблиотека журнала «Вопросы психологии»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127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пpосы статистики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5; НОУНБ; ЧГ Ю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417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просы филологии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2 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70156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опpосы философии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Б НовГУ 1; НБ НовГУ 2; НБ НовГУ 3; НБ НовГУ 5; НОУНБ; ЧГ Ю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70270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опросы экономики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Б НовГУ 1; НБ НовГУ 5; НОУНБ; ГБ Ф.5; ГБ Ф.4; ЧГ Ю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158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просы яыкознания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058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робышек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 ЦГДБ; НОСБС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861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спитание и обучение детей с отклонениями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3; РЦРО; НОСБС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71236 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оспитание школьников 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Б НовГУ 2; НБ НовГУ 3; НОУНБ; ГБ ЦГДБ; ГБ ЦДК; ГБ Ф.4; ЧГ Ю; НОСБС; РЦРО; НОСБС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600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сток. Афро-азиатские обществ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424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рач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2; НОНМ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970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 звезды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 ЦДК; ЧГ Д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8656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семирный следопыт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Б НовГУ 6; ЧГ Д; НОСБС; ГБ ЦГДБ; ГБ Ф.6; ГБ ЦДК; НОСБС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81260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се о мясе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6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743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 и Ваш компьютер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; ГБ Ф.5; ГБ Ф.6; ГБ ЦГБ; ГБ ЦДК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73060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ысшее обpазование в России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Б НовГУ 1; НБ НовГУ 3; 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790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сшее образование сегодня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406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язание ваше хобби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 ЦГ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825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йм экзе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Г Ю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757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матология и трансфузиология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4; НОМ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2892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о / Geo 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6; НОУНБ; ГБ Ф.5; ГБ ЦГБ; ГБ ЦГБ ЧЗ; ГБ ЦГДБ; ГБ ЦДК; ЧГ Ю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321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одезия и картография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237 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огpафия в школе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6; НОУНБ; РЦРО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230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ография и природные ресурсы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429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игиена и санитария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037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бух 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5; НОУНБ; ГБ ЦГ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526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ая медицинская сестр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778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скоп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489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власть и местное самоуправление.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служб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 Ф.4; СЗАГС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866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pство и пpаво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2; НОУНБ; ГБ Ф.5; ГБ Ф.1; ЧГ Ю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073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ажданская защит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;</w:t>
            </w:r>
            <w:r>
              <w:rPr>
                <w:b/>
                <w:bCs/>
              </w:rPr>
              <w:t xml:space="preserve"> </w:t>
            </w:r>
            <w:r>
              <w:rPr/>
              <w:t>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002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йжест-директор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240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коративное искусство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; ЧГ ОИ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691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ловая жизнь 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325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ловые люди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242 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ьги и кpедит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5; НОУНБ; ГБ Ф.4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243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ревообрабатывающая промышленность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246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тская литератур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2; НОУНБ; ГБ Ф.1; ГБ ЦГДБ; ЧГ Д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766 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тская роман-газет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Б Ф.1; ГБ Ф.3; ГБ Ф.6; ЧГ ЦГДБ; ЧГ Ю; 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3034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тский сад со всех сторон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689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тское чтение для сердца и разум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Г МЛ; НОСБС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607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тство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238 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фектология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2; НБ НовГУ 3; НОУНБ; ГБ ЦГДБ; НОСБС; РЦРО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699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алог - ОД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102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ана моден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2; ЧГ Ю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745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ана креатив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Г Д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099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дакт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124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зайн Иллюстрейтед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183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пломатический вестник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101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ректор школы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048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сней для малышей (развлекательное и обучающее издание)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 Ф.3; ГБ Ф 6; ГБ ЦДК; ГБ ЦГДБ; ЧГ МЛ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880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фференциальные уравнения (Беларусь)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280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я самых-самых маленьких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 ЦГДБ; НОСБС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982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брые советы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 ЦГ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945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клады Российской академии сельского хозяйств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517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м и интерьер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669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м и сад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713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машний адвокат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НБ; ГБ ЦГ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288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машние компьютеры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 ЦГД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605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машний лицей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Г Д; НОСБС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573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машний очаг 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 Ф.1; ГБ Ф.3; ГБ Ф.5; ГБ ЦГБ;; ЧГ Ю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663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машняя энциклопедия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 Ф.1; ГБ Ф3; ГБ Ф.5; ГБ Ф.6; ГБ ЦГБ; ГБ ЦГД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110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мовой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455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лнительное образование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257 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стижения науки и техники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3043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школьная педагогик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240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школьник, Младший школьник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3; НОСБС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107 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школьное воспитание 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3; НОУНБ; ГБ ЦГДБ; ЧГ Ю; РЦРО; НОСБС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3373 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477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евняя Русь. Вопросы медиевистики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2; ГБ ЦГ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155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. Журнал для любителей кошек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 Ф.5; ГБ ЦГДБ; ГБ ЦДК; ЧГ Ю; ЧГ Д; ЧГ МЛ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156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. Журнал для любителей собак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 Ф.1; ГБ Ф.6; ГБ ЦГДБ; ГБ ЦДК; ЧГ Ю; ЧГ Д; ЧГ МЛ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250 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жба народов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; НБ НовГУ 2; НОУНБ; ГБ Ф.1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394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уховно-нравственное воспитание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764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ралаш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Г Д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118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сли (фантастика)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НБ; ГБ Ф.1; ГБ Ф.5; ГБ Ф.6; ГБ ЦГБ; ЧГ ОИ; НОСБС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2867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нские секреты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2; НБ НовГУ 6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930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нское здоровье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 Ф.3; ГБ Ф.5; ГБ Ф.6; ГБ ЦГБ; ГБ ЦГДБ; ЧГ ОИ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355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вая старина (славянская культура и фольклор)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226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вописная Россия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767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вотноводство России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147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е и коммунальное хозяйство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154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е право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283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е строительство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497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рнал акушерства и женских болезней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287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рнал вычислительной математики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290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рнал для изучающих английский язык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Г ОИ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437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рнал микробиологии, эпидемиологии и иммунологии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289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рнал мод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НБ; НБ НовГУ 2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396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урнал мод 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НБ; ГБ ЦГ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439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рнал неврологии и психиатрии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293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рнал общей биологии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541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рнал прикладной психологии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711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рнал Российского прав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2</w:t>
            </w:r>
            <w:r>
              <w:rPr>
                <w:b/>
                <w:bCs/>
              </w:rPr>
              <w:t xml:space="preserve">; </w:t>
            </w:r>
            <w:r>
              <w:rPr/>
              <w:t>НОУНБ; ЧГ Ю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303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рнал экспериментальной и теоретической физики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259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рналист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321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 pулем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; НОУНБ; ГБ Ф.1; ГБ Ф.3; ГБ Ф.5; ГБ Ф.6; ГБ ЦГБ; ГБ ЦГДБ; ГБ ЦДК; ЧГ Ю; ЧГ ОИ; ЧГ Д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105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водская лаборатория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405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вуч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ЦРО; НБ НовГУ 3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962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вуч начальной школы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ЦРО; НБ НовГУ 3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001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он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949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он и право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971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онность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509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онодательство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8627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онодательство и экономик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340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рубежное военное обозрение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8693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рубежный роман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Г ОИ; НОСБС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326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и карантин растений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327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везд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; НОУНБ; ГБ Ф.1; ГБ ЦГБ; ЧГ ОИ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935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вездная дорог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907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вездочет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620 70328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доровье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; НБ НовГУ 3; НБ НовГУ 4; НБ НовГУ 5: НБ НовГУ 6; НОУНБ; ГБ Ф.1; ГБ Ф.5; ГБ ЦГБ; ЧГ Ю; НОСБС; НОНМ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163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дравоохранение РФ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329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леделие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338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рновое хозяйство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234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к вопроса 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; НОСБС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457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ки. Логотипы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604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менательные даты 2004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; НБ НовГУ 2; НОУНБ; ЧГ Ю; ГБ ЦГ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331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мя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; НБ НовГУ 2; НОУНБ; ГБ Ф.1: ГБ Ф.5; ГБ ЦГ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010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ние - сил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6; НОУНБ; ЧГ Ю; ГБ Ф.1: ГБ Ф.5 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541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одчество мира 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: НОУНБ; ЧГ ОИ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921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олотое перо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333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оологический журнал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342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оотехния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6; 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660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гра и дети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917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граем с Барби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 Ф.1: ГБ Ф.6: ГБ ЦДК; ГБ ЦГДБ; ЧГ МЛ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8678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деи Вашего дома 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НБ; ГБ ЦГБ; ЧГ Ю; ЧГ ОИ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287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вестия Академии промышленной экологии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370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вестия ВУЗов. Сер. Машиностроение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372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вестия вузов. Биология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вестия вузов. Сер. Пищевая технология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6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373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вестия вузов. Сер. Правоведение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НБ; НБ НовГУ 2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376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вестия вузов. Сер. Радиофизик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380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вестия вузов. Сер. Физик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570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вестия вузов. Сер. Электроник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586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вестия вузов. Сер. Энергетик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351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вестия РАН. Сер. Географическая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354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вестия РАН. Сер. Литература и язык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355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вестия РАН. Сер. Математическая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356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вестия РАН. Сер. Физическая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405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вестия РАН. Теория и системы управления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407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вестия РАН. Энергетик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363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вестия русского географического обществ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390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вестия Тимирязевской Сельскохозяйственной академии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988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образительное искусство в школе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; ЧГ ОИ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392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обретатель и рационализатор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;</w:t>
            </w:r>
            <w:r>
              <w:rPr>
                <w:b/>
                <w:bCs/>
              </w:rPr>
              <w:t xml:space="preserve"> </w:t>
            </w:r>
            <w:r>
              <w:rPr/>
              <w:t>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476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обретатели - машинстроению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501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кс – пилот. Мастер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Г Д; ЧГ МЛ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493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ммунология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550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ммунопатология, Аллергология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655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456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 календарь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514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женерная экология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394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остранная литератур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: НБ НовГУ 2; НовГУ 3 НОУНБ; ГБ Ф.1; ГБ Ф.5; ГБ ЦГБ; ЧГ ОИ; НОСБС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180 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остpанные языки в школе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2; НБ НовГУ 3; НОУНБ; ЧГ ОИ; РЦРО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161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теллектуальная собственность. Пром. собств.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706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теллектуальная собственность. Авт. право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110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терьер + Дизайн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; НОУНБ; ГБ Ф.5; ГБ ЦГБ; ЧГ Ю; ЧГ ОИ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996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фекции, передаваемые половым путем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423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форматика и образование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НБ; РЦРО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264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формационное общество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522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формационные технологии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; НБ НовГУ 5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424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катель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 Ф.6; НОСБС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189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кусство в школе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3; НОУНБ; ЧГ ОИ; РЦРО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998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кусство и образование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; НБ НовГУ 3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402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кусство кино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НБ; ЧГ ОИ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356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ьзование и охрана природных ресурсов в России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071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рический архив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492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рия государства и прав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954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рия и обществознание для школников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 ЦГ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6737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рия науки и техники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; НБ НовГУ 6; 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5587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и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Г Д; ЧГ Ю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205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занский медицинский журнал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601 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к. Графический дизайн в современной культуре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НБ 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900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лашников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Г Ю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849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лендарь знаменательных дат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4877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аван истории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ОУНБ; ГБЦГБ 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227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апуз (для дошкольников)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Г Д; ГБ ЦГДБ; НОСБС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441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диология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426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pтофель и овощи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6; 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748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тера и яхты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 ЦГБ ; ЧГ Ю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620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чество. Инновации в образовании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465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нт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355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но - Парк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НБ; ГБ ЦГБ; ЧГ ОИ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434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носценарии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НБ; ГБ ЦГ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225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ассный журнал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 Ф.1; ГБ Ф.3; ГБ ЦГД; ЧГ Д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864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ассный руководитель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3; ГБ ЦГБ; РЦРО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220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еп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 Ф.1; ГБ Ф.3; ГБ Ф.6; ГБ ЦГДБ; ГБ ЦДК; ГБ ЦДК; ЧГ Д; ЧГ МЛ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767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иническая геронтология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НБ НовГУ </w:t>
            </w: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443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иническая лабораторная диагностик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447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иническая медицин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036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иническая стоматология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305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иническая фармакология и терапия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433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уб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НБ; ГБ Ф.5; ЧГ ОИ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8940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ниги Российской Федерации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?!</w:t>
            </w:r>
            <w:r>
              <w:rPr>
                <w:rFonts w:eastAsia="Wingdings" w:cs="Wingdings" w:ascii="Wingdings" w:hAnsi="Wingdings"/>
              </w:rPr>
              <w:t></w:t>
            </w:r>
            <w:r>
              <w:rPr/>
              <w:t>: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нижки, нотки и игрушки для Андрюшки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Г ОИ; НОСБС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512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обок и два жираф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Г ОИ; ЧГ МЛ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089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окольчик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Г МЛ; ГБ ЦГД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800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ерсант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900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еpсантъ - Власть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100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ерсант -Деньги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181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ьютер mouse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 ЦГДБ; ЧГ Д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217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ьютеp-пpесс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; НОУНБ; ГБ ЦГБ; ГБ Ф.4; ЧГ ОИ; ЧГ Ю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269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ьютер + программы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023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дитерское производство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443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еводство и конный спорт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6; 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912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ный мир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Г Д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486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ституционное и муниципальное право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643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ституционное право: восточноевропейское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193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сультант бухгалтер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5; 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386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сультант директор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218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инент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649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. Диагностик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468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мопроизводство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571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смополитен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Г Ю; ЧГ ОИ; ГБ Ф.5; ГБ ЦГБ; ГБ ЦДК;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445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стер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 ЦГД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812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сивые квартиры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НБ; НБ НовГУ 1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717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стьянк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; НБ НовГУ 2; НБ НовГУ 3; НБ НовГУ 4; НБ НовГУ 5; НБ НовГУ 6; НОУНБ; ГБ Ф.1; ГБ Ф.3; ГБ Ф.5; ГБ ЦГБ; ГБ ЦГДБ; ГБ ЦДК; ЧГ Ю; НОСБС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449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олиководство и звероводство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6; 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945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сюша. Вязание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 Ф.6; НОСБС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451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знечно-штамповое производство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489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кумбер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ЧГ</w:t>
            </w:r>
            <w:r>
              <w:rPr>
                <w:lang w:val="en-US"/>
              </w:rPr>
              <w:t xml:space="preserve"> </w:t>
            </w:r>
            <w:r>
              <w:rPr/>
              <w:t>Д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8709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ol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ГБ</w:t>
            </w:r>
            <w:r>
              <w:rPr>
                <w:lang w:val="en-US"/>
              </w:rPr>
              <w:t xml:space="preserve"> </w:t>
            </w:r>
            <w:r>
              <w:rPr/>
              <w:t>Ф</w:t>
            </w:r>
            <w:r>
              <w:rPr>
                <w:lang w:val="en-US"/>
              </w:rPr>
              <w:t xml:space="preserve">.3; </w:t>
            </w:r>
            <w:r>
              <w:rPr/>
              <w:t>ГБ</w:t>
            </w:r>
            <w:r>
              <w:rPr>
                <w:lang w:val="en-US"/>
              </w:rPr>
              <w:t xml:space="preserve"> </w:t>
            </w:r>
            <w:r>
              <w:rPr/>
              <w:t>Ф</w:t>
            </w:r>
            <w:r>
              <w:rPr>
                <w:lang w:val="en-US"/>
              </w:rPr>
              <w:t xml:space="preserve">.5; </w:t>
            </w:r>
            <w:r>
              <w:rPr/>
              <w:t>ГБ</w:t>
            </w:r>
            <w:r>
              <w:rPr>
                <w:lang w:val="en-US"/>
              </w:rPr>
              <w:t xml:space="preserve"> </w:t>
            </w:r>
            <w:r>
              <w:rPr/>
              <w:t>Ф</w:t>
            </w:r>
            <w:r>
              <w:rPr>
                <w:lang w:val="en-US"/>
              </w:rPr>
              <w:t xml:space="preserve">.6; </w:t>
            </w:r>
            <w:r>
              <w:rPr/>
              <w:t>ГБ</w:t>
            </w:r>
            <w:r>
              <w:rPr>
                <w:lang w:val="en-US"/>
              </w:rPr>
              <w:t xml:space="preserve"> </w:t>
            </w:r>
            <w:r>
              <w:rPr/>
              <w:t>ЦГБ</w:t>
            </w:r>
            <w:r>
              <w:rPr>
                <w:lang w:val="en-US"/>
              </w:rPr>
              <w:t xml:space="preserve">; </w:t>
            </w:r>
            <w:r>
              <w:rPr/>
              <w:t>ГБ</w:t>
            </w:r>
            <w:r>
              <w:rPr>
                <w:lang w:val="en-US"/>
              </w:rPr>
              <w:t xml:space="preserve"> </w:t>
            </w:r>
            <w:r>
              <w:rPr/>
              <w:t>ЦДК</w:t>
            </w:r>
            <w:r>
              <w:rPr>
                <w:lang w:val="en-US"/>
              </w:rPr>
              <w:t xml:space="preserve">; </w:t>
            </w:r>
            <w:r>
              <w:rPr/>
              <w:t>ГБ</w:t>
            </w:r>
            <w:r>
              <w:rPr>
                <w:lang w:val="en-US"/>
              </w:rPr>
              <w:t xml:space="preserve"> </w:t>
            </w:r>
            <w:r>
              <w:rPr/>
              <w:t>ЦГД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8710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ol gerl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ГБ</w:t>
            </w:r>
            <w:r>
              <w:rPr>
                <w:lang w:val="en-US"/>
              </w:rPr>
              <w:t xml:space="preserve"> </w:t>
            </w:r>
            <w:r>
              <w:rPr/>
              <w:t>Ф</w:t>
            </w:r>
            <w:r>
              <w:rPr>
                <w:lang w:val="en-US"/>
              </w:rPr>
              <w:t xml:space="preserve">.3; </w:t>
            </w:r>
            <w:r>
              <w:rPr/>
              <w:t>ГБ</w:t>
            </w:r>
            <w:r>
              <w:rPr>
                <w:lang w:val="en-US"/>
              </w:rPr>
              <w:t xml:space="preserve"> </w:t>
            </w:r>
            <w:r>
              <w:rPr/>
              <w:t>ЦДК</w:t>
            </w:r>
            <w:r>
              <w:rPr>
                <w:lang w:val="en-US"/>
              </w:rPr>
              <w:t xml:space="preserve">; </w:t>
            </w:r>
            <w:r>
              <w:rPr/>
              <w:t>ГБ</w:t>
            </w:r>
            <w:r>
              <w:rPr>
                <w:lang w:val="en-US"/>
              </w:rPr>
              <w:t xml:space="preserve"> </w:t>
            </w:r>
            <w:r>
              <w:rPr/>
              <w:t>ЦГД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461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но-просветительная работ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984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зурь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Г Д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481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кокрасочные материалы и их применение 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798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ндшафтный дизайн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2; НБ НовГУ 6; ГБ ЦДК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491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рец Клио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Г Д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497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тинская Америк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123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вш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 ЦГДБ; ГБ Ф.6; ЧГ Д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484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сная промышленность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485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сное хозяйство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6; 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495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соведение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495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топись интеллектуального зодчеств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НБ НовГУ 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300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чащий врач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144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деры образования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222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за 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 Ф.1; ГБ Ф.3; ГБ Ф.5; ГБ Ф.6; ГБ ЦГБ; ГБ ЦГДБ; ГБ ЦДК; ЧГ Ю; ЧГ Д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89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за. Мой ребенок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 Ф.1; ГБ ЦГБ; ЧГ Д; ЧГ Ю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235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тература в школе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2; НОУНБ; ГБ Ф,1; ГБ Ф.5; ГБ Ф.4; ЧГ ОИ; РЦРО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499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тературная учеб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873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цейское и гимназическое образование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778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гистик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4019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ФК и массаж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979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-хобби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Г Ю; ЧГ ОИ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172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и Клер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Г Ю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114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pкетинг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5; 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627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кетинг в России и за рубежом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5; НОУНБ; ГБ ЦГБ; ЧГ Ю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205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уся 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 Ф.1; ГБ Ф.3; ГБ Ф.6; ГБ ЦГДБ; ГБ ЦДК; ЧГ Ю; ЧГ Д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903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ложировая промышленнось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281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терилк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Г Д; ГБ ЦГДБ; НОСБС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999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тер-ружье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 ЦГ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239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матика в школе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; НОУНБ; РЦРО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560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матические заметки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512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матический сборник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502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матическое моделирование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576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дведь 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Г Ю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282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дико-социальная экспертиз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448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дицинская паразитология и паразитарные болезни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4; НБ НовГУ 6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249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дицинская помощь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989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дицинская сестр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563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дицинская техник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; НОНМ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523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ду кошкой и собакой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6, ГБ ЦГ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530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дународная жизнь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2; НОУНБ; ГБ ЦГБ ЧЗ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8997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дународный бухгалтерский учет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дународный журнал медицинской практики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902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дународный медицинский журнал (IMJ)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934 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дународный журнал социальных иследований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533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дународный сельскохозяйственный журнал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8603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неджмент в России и за рубежом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5; НОУНБ; ГБ ЦГ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527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алловедение и термическая обработк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312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аллофизика и новейшие технологии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689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одист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826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оды менеджмента качеств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265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ханизация и электрификация сельского хозяйств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6; 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539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ханизация строительств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270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кки Маус 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 Ф.1; ГБ Ф.6; ГБ ЦДК; ГБ ЦГДБ; ЧГ Д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600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р библиографии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; НБ НовГУ 3; НБ НовГУ 6;ГБ ЦГБ; ЧГ ОИ; НОСБС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764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р INTERNEN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021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р истории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2; ГБ ЦДК; НОСБС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992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р металл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938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р музея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531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р образования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939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p ПК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; НОУНБ; ГБ ЦГБ; ГБ Ф.4; ЧГ Ю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110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р психологии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403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р техники для детей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 Ф.6; ГБ ЦГДБ; ГБ ЦДК; ЧГ Д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542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pовая экономика и междунаpодные отношения (МЭиМО )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eb"/>
              <w:spacing w:before="0" w:after="0"/>
              <w:rPr/>
            </w:pPr>
            <w:r>
              <w:rPr/>
              <w:t>НБ НовГУ 2; НБ НовГУ 5; НОУНБ; ГБ Ф.5; ГБ Ф.4; ЧГ Ю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847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ша 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 Ф.1; ГБ Ф.3; ГБ Ф.6; ГБ ЦГДБ; ЧГ Д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596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ша для родителей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Г Д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543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дели сезон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543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дели сезон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558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делист-конструктор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НБ; ГБ Ф.1; ГБ ЦГД; ГБ ЦДК; ЧГ Ю; ЧГ Д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565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й прекрасный сад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6; ЧГ Ю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070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й уютный дом 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НБ; ГБ ЦГ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543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й футбол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Г Д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544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ая гвардия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2; НОУНБ; ГБ Ф.1; ГБ ЦГ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573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чная промышленность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6; 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548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чное и мясное скотоводство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6; 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493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рфология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253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; НОУНБ; ГБ Ф.1; ГБ Ф.5;  ГБ ЦГ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371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ий журнал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НБ; НОСБС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893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ий журнал международного прав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594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то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НБ; ГБ ЦДК; ГБ Ф.1; ГБ Ф.6; ЦГБ; ГБ ЦГДБ; ГБ ЦДК; ЧГ Д; ЧГ Ю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4905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зык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675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зыка в школе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3; РЦРО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840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зыкальная академия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219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зыка и время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Г ИО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551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зыкальная жизнь 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3; НОУНБ; ЧГ ОИ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8686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власть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НБ; ГБ ЦГ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233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равейник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Б ЦДБ; ГБ Ф.1; ГБ Ф.3; Ф.6; ГБ ЦГД;  ЧГ Д    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246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рзилк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 Ф.1; ГБ Ф.3; ГБ Ф.6;ГБ ЦГДБ;ГБ ЦДК; ЧГ МЛ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554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ы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НБ; ЧГ ОИ; ЧГ Д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625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ясная индустрия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6; 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049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и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869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и и платежи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976 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овый вестник 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2; НБ НовГУ 5; 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899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ркоNet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НБ; ГБ Ф.1;ГБ Ф.3; ГБ Ф.5; ГБ ЦДК; ГБ ЦГБ; ГБ ЦГД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244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родное образование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3; НОУНБ; ЧГ Ю; РЦРО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643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родное творчество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3; НОУНБ; ГБ ЦГБ;ЧГ ОИ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2843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ружная реклама России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601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ука и жизнь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; НБ НовГУ 2; НБ НовГУ 6; НОУНБ; ГБ Ф.1; ГБ Ф.3; ГБ Ф.5; ГБ ЦГБ; ГБ ЦГДБ; ЧГ Ю; ЧГ Д; РЦРО; НОСБС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602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ука и религия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; НБ НовГУ 2; ГБ Ф.6; НОУНБ; ГБ Ф.1; ГБ Ф.5; ГБ ЦГБ; ГБ; ГБ Ф.4; ЧГ Ю; ЧГ Д; РЦРО; НОСБС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679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уковедение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647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учные и технические библиотеки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; НОУНБ; ЧГ ОИ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5419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ТИ. Организация и методика информационной работы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273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ая школ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2; НОУНБ; ГБ Ф.1; ГБ ЦГБ; ГБ ЦГДБ; ГБ ЦДК; ЧГ Ю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8990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ая школа: + до и после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 ЦГД; РЦРО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972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ш малыш (о детях от 0 до 14)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Г МЛ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274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ш современник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; НОУНБ; ГБ Ф.1; ГБ Ф.5; ГБ ЦГ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280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ша жизнь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278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ша жизнь (РТШ)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488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ша школ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Г Д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03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ше наследие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276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в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; НОУНБ; ГБ Ф.1; ГБ Ф.5; ГБ ЦГБ; НОСБС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158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врологический журнал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291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зависимый психиатрический журнал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861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фрология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8885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ая аптек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620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ая и новейшая история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2; НОУНБ; ГБ ЦГБ ЧЗ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908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ое в бухгалтерском учете и отчетности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715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ое в стоматологии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621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ое время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2; НОУНБ; ГБ ЦГБ ЧЗ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147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ое литературное обозрение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НБ; ЧГ ОИ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8705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ое сельское хозяйство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648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ые законы и нормативные акты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100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ые С-Пб врачебные ведомости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195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ый дом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 ЦГ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636 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ый мир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; НБ НовГУ 2; НОУНБ; ГБ Ф.1; ГБ Ф.5; ГБ ЦГБ; ГБ ЦГДБ; НОСБС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490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ый мир искусств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131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ый садовод и фермер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645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рмативные акты для бухгалтеров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446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рмативные акты по банковской деятельности 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082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тариус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622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ью Таймс. На англ.яз.Дайджест русского изд."Новое время"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Г ОИ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178 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Ж. Основы безопасности жизни 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2; НБ НовГУ 5; НОУНБ; ГБ ЦГД; ГБ ЦГДБ; ЧГ Ю; ЧГ Д; РЦРО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386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зоры по клинической фармакологии и лек.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267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озрение прикладной и промышленной математики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370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 в современной школе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060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уч. Образование и ребенок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3; НОСБС; РЦРО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677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енные науки и современность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2; НОУНБ; ГБ Ф.4;ЧГ Ю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758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вцы, козы, шерстяное дело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6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663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гонек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НБ ; ГБ ЦГ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293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тябрь 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; НБ НовГУ 2; НОУНБ; ГБ Ф.1; ГБ Ф.5; ГБ ЦГБ; ЧГ ОИ; НОСБС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921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М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Г Ю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298 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ужие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 Ф.1; ГБ Ф.3; ГБ ЦГБ; ГБ ЦГДБ; ГБ ЦДК; ЧГ Ю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672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ания, фундаменты и механика грунтов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528 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ы государства и права 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НБ; ГБ ЦГБ; ГБ Ф.4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404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ечественная история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2; НОУНБ; ЧГ Ю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913 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ечественные архивы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299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ечество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910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крытая школ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773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крытые системы. СУБД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401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чего и почему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 Ф.1;ГБ Ф.3; ГБ Ф.6; ГБ ЦГДБ; ГБ ЦДК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690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фициальные документы в образовании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; НБ НовГУ 3; РЦРО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606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фициальные документы органов Гос.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158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хот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 Ф.1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673 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хота и охотничье хозяйство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НБ</w:t>
            </w:r>
            <w:r>
              <w:rPr>
                <w:lang w:val="en-US"/>
              </w:rPr>
              <w:t xml:space="preserve">, </w:t>
            </w:r>
            <w:r>
              <w:rPr/>
              <w:t>Ф6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434 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хотничьи просторы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674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храна труда и социальное страхование 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Б НовГУ 1; НОУНБ   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0915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блиш</w:t>
            </w:r>
            <w:r>
              <w:rPr>
                <w:lang w:val="en-US"/>
              </w:rPr>
              <w:t xml:space="preserve"> /Publich 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743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разитология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300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тенты и лицензии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456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тологическая физиология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020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дагогик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2; НБ НовГУ 3; НОУНБ; ГБ ЦГБ; ЧГ Ю; РЦРО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064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дагогика детств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152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дагогическая диагностик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667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дагогическое образование</w:t>
            </w:r>
            <w:r>
              <w:rPr>
                <w:lang w:val="en-US"/>
              </w:rPr>
              <w:t xml:space="preserve"> </w:t>
            </w:r>
            <w:r>
              <w:rPr/>
              <w:t>и наук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459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диатрия (журнал им. Г.Н.Сперанского)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291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дсовет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684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сия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161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оклашк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Г МЛ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948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спективы; сравнительные исследования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2; НБ НовГУ 3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023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во и напитки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694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онер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 ЦГД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749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щевая промышленность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6; 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266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щевые ингридиенты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191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: Компьютеры. Журнал + CD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Г Ю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787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ное обучение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814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виг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 Ф.5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329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жарное дело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768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знайк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Г МЛ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3139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игнозис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097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играфист и издатель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790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ис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; НБ НовГУ 2; НБ НовГУ 3; 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081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оветуйте, доктор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081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во и политик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260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pаво и экономик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2; НБ НовГУ 5; 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2537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здник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НБ; ГБ Ф.5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834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еский журнал для учителей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320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pедпpинимательство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704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pеподавание истоpии в школе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2; НОУНБ; ГБ ЦГБ ЧЗ;  РЦРО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546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подавание истории и обществознания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НБ; РЦРО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476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ступление и наказание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4021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ключения Скуби-Ду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 Ф.1; ГБ Ф.3; ГБ Ф.6; ГБ ЦГД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956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ключения,фантастика 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707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род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793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pиpода и человек (Свет) 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; НБ НовГУ 3; НБ НовГУ 6; НОУНБ; ГБ Ф.1; ГБ Ф.3; ГБ Ф.5; ГБ ЦГБ; ГБ Ф.4;  ЧГ Ю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746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усадебное хозяйство 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3; НБ НовГУ 6; НОУНБ; ГБ Ф.1; ГБ Ф.3; ГБ Ф.5; ГБ Ф.6; ГБ ЦГБ; НОСБС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758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блемы Дальнего Восток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744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блемы передачи информации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блемы прогнозирования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 Ф.4; СЗАГС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730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блемы прочности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079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блемы репродукции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302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блемы социальной гигиены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284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блемы стандартизации и здравоохранения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952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блемы теории и практики управления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5; 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412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блемы социальной гигиены, здравоохранения и истории медицины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461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блемы туберкулез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463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блемы эндокринологии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763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граммирование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799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граммные продукты и системы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793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ект Классик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8646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ект Россия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3149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ектирование и технология электронных средств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025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ство спирта и ликероводочная  пром.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734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мышленная энергетик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695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pомышленное и гpажданское стpоительство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753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токвашино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Г Л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896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фессиональное образование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208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филактика и реабилитация в наркологии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473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филактика заболеваний и укрепление зд.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800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филь 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 Ф.4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846 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фсоюзы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940 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фсоюзы и экономика 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3154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C Magazin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742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сихологический журнал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3; НБ НовГУ 4; 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575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сихология зрелости и старения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287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сихология обучения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3; ГБ ЦГД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166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сихологическая наука и образование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737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тицеводство 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6; 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980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тюч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Г Ю; ГБ ЦДК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332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льмонология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146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льс 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 ЦГБ; ГБ ЦДК; ЧГ Ю; ЧГ ОИ; ЧГ Д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442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теводная звезд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 Ф.1; ГБ Ф.6; ГБ ЦГДБ; ГБ ЦДК; ЧГ Д; НОСБС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490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тевой журнал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Г Д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155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тешествие вокруг свет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739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человодство 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НБ; НБ НовГУ 6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770 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ниц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; НОУНБ; ГБ Ф.1; ГБ Ф.3; ГБ Ф.5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772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дио 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; НОУНБ; ГБ Ф.1; ГБ Ф.3; ГБ Ф.5;ГБ ЦГБ ЧЗ; ГБ ЦГД;ЧГ Д; ЧГ Ю; НОСБС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966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диолюбитель 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Б НовГУ 1; НОУНБ;Г Ю; ЧГ Д; 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8924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диомир КВ и УКВ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775 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диотехника 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776 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диотехника и электpоника 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770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диоэлектроника и управление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614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тения в интерьере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786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тительные ресурсы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720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чет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232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бенок в детском саду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990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кламные идеи.Yes!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651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лигиоведение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679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едиум. Журнал о российском рынке лекарств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774 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иск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5; 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781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весник 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НБ; ЧГ Ю; ЧГ ОИ; ЧГ Д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725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дина. 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НБ; ГБ Ф.1; ГБ ЦГД; ГБ ЦГДБ; ЧГ Ю; ЧГ Д; РЦРО; ГБ ЦГБ ЧЗ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782 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ман-газета 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; НОУНБ; НОСБС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8543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ман-журнал XXI век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781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мео и Джульетт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Г Д; ЧГ Ю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822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йская аpхеология 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2531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йская торговля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458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870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йская Федерация сегодня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НБ; ГБ ЦГ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367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йская юстиция 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293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йский вестник акушера-гениколог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066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йский вестник перинатологиии и педиатрии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508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йский журнал гастроэнтэрологии, гепатологии, колопроктологии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8232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йский журнал кожных венерических заболеваний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2791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йский исторический журнал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210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йсий кардиологический журнал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957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йский кто есть кто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759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йский медицинский журнал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160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йский онкологический журнал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8229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йский педиатрический журнал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950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йский семейный врач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499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йский судья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285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йский химический журнал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114 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йский экономический жуpнал 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5; НОУНБ; ГБ Ф.1; ГБ ЦГБ; ЧГ Ю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546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йское образование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783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сская литератур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2;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788 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сская речь 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789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сская словесность 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НБ; РЦРО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987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сский дом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008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сский инвалид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334 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сский язык в школе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2; НОУНБ; РЦРО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248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ыбачьте с нами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НБ; ГБ Ф.5; ГБ Ф.6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794 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ыболов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НБ; ГБ Ф.1; ГБ Ф,3; ГБ Ф.5; ГБ ЦГБ; ГБ ЦДК; ГБ ЦГДБ; НОСБС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598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ыболов-Елите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Г Д; ЧГ ОИ; ЧГ Ю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4750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ыболовство России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346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ынок ценных бумаг 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5; НОУНБ; ГБ ЦГБ ЧЗ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827 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д и огород 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6; НОУНБ; ГБ Ф.6; НОСБС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800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доводство и виноградорство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077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лон-интерьер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350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НБ; ГБ Ф.6; ГБ ЦГ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175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 себе мастер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803 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ндра 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НБ; ЧГ Ю; НБ НовГУ 1; ГБ ЦГ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629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ПР и график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273 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ратога.Всемирный юношеский дайджест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Г Ю; ЧГ Д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748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борка в машиностроении, приборостроении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014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борник федеральных законов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808 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етотехника 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913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иноводство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6; 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135 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ирель 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 ЦГДБ; ГБ ЦГБ;ЧГ МЛ; НОСБС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148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ирелька (малышам о природе) 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 ЦГДБ; ЧГ МЛ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440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ободная мысль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357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делай сам (Огонек)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НБ; ЧГ Д; НОСБС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375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вер 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НБ; ГБ ЦГ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136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кретарское дело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5; ГБ Ф.4; СЗАГС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812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екция и семеноводство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813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ьская молодежь 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911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ьская новь 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004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ьская школ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3; РЦРО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815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ьский механизатор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818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ьское строительство 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8892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мейный доктор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4; ЧГ Ю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437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мья и школа 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2; НБ НовГУ 3; НОУНБ;  РЦРО; ГБ ЦГБ; ЧГ Д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357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тификация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663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стра милосердия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253 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стpинское дело 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991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ти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359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ла и красота 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 Ф.3; ГБ Ф.5;ГБ ЦГБ; ЧГ ОИ; ЧГ Ю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418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ндбад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Г МЛ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083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едователь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110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ово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916 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ужба кадров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5; ГБ Ф.4; СЗАГС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516 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ена 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2; НБ НовГУ 6; НОУНБ; ГБ Ф.1; ГБ Ф.3; ГБ Ф.5; ГБ Ф.6; ГБ ЦГБ; ГБ ЦГДБ; НОСБС; ЧГ ОИ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360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бpание законодательства РФ 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; НБ НовГУ 2; НБ НовГУ 5; НОУНБ; ГБ Ф.4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477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ветник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946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временная драматургия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 ЦГ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492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временная Европ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188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временная медицина. Теория и практик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Г ОИ; НОНМ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915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временный бухучет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5; ЧГ Ю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414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временный дом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548 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нание и физическая pеальность 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957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защита 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НБ; НОСБС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652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-гуманитарные знания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2; НОУНБ; ГБ Ф.4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368 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 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НБ; НОСБС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934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с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; НБ НовГУ 2; НБ НовГУ 3; НОУНБ; ГБ Ф.5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876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ециалист 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369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ортивная жизнь России 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НБ; ГБ Ф.5; ЧГ Ю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844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равочник кадровик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5;ГБ ЦГБ; ЧГ ОИ; РЦРО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равочник по управлению персоналом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 Ф.4; СЗАГС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029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pос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НБ; ГБ ЦГБ; ЧГ Ю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435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ее профессиональное образование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878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ндаpты и качество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692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ндарты и мониторинг в образовании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3; РЦРО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2703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ринная музык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881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кло и керамик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879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ИН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469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матология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477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матология для всех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767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на игр 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Г Ю; ЧГ Д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743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pаховое дело 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 Ф.4; НОУНБ; ЧГ Ю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904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ховое право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3817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ховое дело и управление риском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022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ная техника и технологии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885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ные и дорожные машины 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886 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ные материалы 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128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ные материалы; оборудование технология 21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398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уденчество. Диалоги о воспитании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932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уденческий меридиан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НБ; ГБ ЦГБ; ГБ ЦДК; ЧГ Ю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471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дебно-медицинская экспертиз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733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хемотехник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869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ценарии и репертуар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 ЦГБ; ГБ Ф.5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925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ША: экономика и политика 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2; НБ НовГУ 5; 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348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роделие и маслоделие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160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бурет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077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ра и упаковк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000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В - парк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НБ; ГБ ЦГ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710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вой ЗООмагазин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6; ЧГ Д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609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атр круглый год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НБ; НОСБС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3393 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атральная жизнь 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3; 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963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кстильная промышленность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982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оретическая и математическая физик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968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плоэнергетик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473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апевтический архив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970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ка в сельском хозяйстве 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493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ика и оборудование для сел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972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ика кино и телевидения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438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ика машиностроения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973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ка молодежи 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; НОУНБ; ГБ Ф.1; ГБ Ф.5; ГБ ЦГБ; ГБ ЦГДБ; ЧГ Ю; ЧГ Д; НОСБС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680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ология, оборудование, материалы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328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лько ты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065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м и Джерри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 Ф.1; ГБ Ф.3; ГБ Ф.6; ГБ ЦДК; ГБ ЦГДБ; ЧГ МЛ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029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шка и компания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 Ф.1; ГБ ЦГДБ; ЧГ МЛ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517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мплин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 ЦГДБ; ЧГ Д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485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ное право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140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д и право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610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довое право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ризм: практика, проблемы, перспективы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 Ф.4; СЗАГС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ризм и образование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 Ф.4; СЗАГС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296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головное право 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; 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986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ьтразвуковая диагностика в акушерстве, гинекологии и педиатрии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НМ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296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ниверситетская книг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620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компанией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855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правление персоналом 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5; ГБ Ф.4; СЗАГС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3412 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ал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1475 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487" w:hanging="487"/>
              <w:rPr/>
            </w:pPr>
            <w:r>
              <w:rPr/>
              <w:t xml:space="preserve">Урология 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3; НОНМ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002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487" w:hanging="487"/>
              <w:rPr/>
            </w:pPr>
            <w:r>
              <w:rPr/>
              <w:t>Успехи математических наук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1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003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пехи современной биологии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4020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пехи химии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8505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ет в сфере образования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4100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ет, налоги, право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437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551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рматек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477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рмация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019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изика в школе 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НБ; РЦРО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905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ка и химия обработки материалов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152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ология человек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039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изическая культуpа в школе 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2; НОУНБ; РЦРО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669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ая культура; воспитание, образование, тренир.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208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ая мезомеханик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228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ое воспитание детей с нарушением зрения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СБС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1026 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изкультура и спорт 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; НБ НовГУ 2; НОУНБ; ГБ Ф.1; ГБ Ф.5; ГБ Ф.6; ГБ ЦГБ; ГБ ЦГДБ; ГБ ЦГД; ЧГ Ю; ЧГ Д; ГБ Ф.4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1031 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илологические науки 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028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илософия и общество 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8615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лософия науки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490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илософские науки 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; НБ НовГУ 2; 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443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инансовые и бухгалтерские консультации 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741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ый бизнес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736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ый вестник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794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ый менеджмент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3442 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инансы 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5; НОУНБ; ГБ Ф.5; ГБ ЦГБ ЧЗ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222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инансы и кредит 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5; 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733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ы России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Г Ю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108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лор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6; ГБ Ф.5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207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тепиано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552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отомагазин 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НБ; ЧГ ОИ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242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ЗЗ/</w:t>
            </w:r>
            <w:r>
              <w:rPr>
                <w:lang w:val="en-US"/>
              </w:rPr>
              <w:t>FUZZ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 ЦГ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036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альный анализ и его приложения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419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имико-фармацевтический журнал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937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имия в школе 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6; НОУНБ; РЦРО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763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имия и жизнь 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6; 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043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имия и технология воды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242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имия: методика преподавания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483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ирургия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4; НОНМ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024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лебопечение России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5; 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070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лебопродукты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066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зяйство и право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2; НБ НовГУ 5; НОУНБ; ГБ ЦГ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256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ранение и переработка сельхозсырья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498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удожественный журнал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192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удожественный совет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Г ОИ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454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удожник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061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оводство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НБ; ГБ ЦГ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432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ы в доме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6; ГБ Ф.3; ГБ ЦГБ; ЧГ Ю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064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мент и его применение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764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игун и жизнь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076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075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ловек и закон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912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ловек и тpуд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5; 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083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удеса и приключения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НБ; ГБ Ф.1; ГБ Ф.5; ГБ Ф,6; ГБ ЦДК; ГБ ЦГДБ; ГБ ЦГБ; ЧГ Ю; ЧГ Д; НОСБС; ГБ ЦГБ ЧЗ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700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удесные мгновения. Вязание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175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аровая молния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Г Д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091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4 - шахматное обозрение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088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вейная промышленность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; 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503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ол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ЦРО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436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ола духовности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ЦРО; НОСБС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482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ола здоровья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3; РЦРО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244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ола и пpоизводство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2; НОУНБ; РЦРО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395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ольная библиотек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ЦРО; ЧГ ОИ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8891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ольное обозрение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3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547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ольные технология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2; НБ НовГУ 3; РЦРО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950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тучка 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НБ; ГБ Ф.6; ГБ ЦДК; ГБ ЦГБ; ГБ ЦГДБ; ЧГ Ю; ЧГ Д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540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О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5; 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218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ологические системы и приборы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865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ологический вестник России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6; 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642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ологическое право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6; НБ НовГУ 2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16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ология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398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ология и жизнь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6; ЧГ Ю; ЧГ Д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146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ология и промышленность России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6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759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ономика здравоохранения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ономика и управление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 Ф.4; СЗАГС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470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ономика и учет труд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247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ономика России: 21 век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5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100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ономика с/х и пеpеpабатывающих пpедпpиятий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5; 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557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ономика сельского хозяйства России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5; 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101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кономика строительств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696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ономист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5; НОУНБ; ГБ Ф.5; ГБ ЦГБ; ГБ Ф.4; СЗАГС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623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ономический вестник фармации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579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ос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Г Ю; ЧГ Д; НОСБС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550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спеpт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2; НОУНБ; ГБ ЦГБ; ЧГ Ю; Ф6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720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спертиза и тесты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Г Ю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484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спериментальная и клиническая фармакология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528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ника: наука, технология, бизнес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528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ника: наука, технология, бизннес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157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ь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НБ; ГБ Ф.5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2815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нергосбережение и водоподготовк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161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пидемиология и инфекционные болезни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4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421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скиз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 ЦГД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845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тнографическое обозрение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2; НОУН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094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хо планеты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2; НОУНБ; ГБ Ф.1; ГБ Ф.5; ГБ ЦГБ; ГБ ЦГДБ; ГБ ЦДК; ЧГ Ю; ЧГ Д;ГБ ЦГБ ЧЗ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120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ность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УНБ; ГБ Ф.1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121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ный натуралист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 Ф.1; ГБ Ф.3; ГБ Ф.6; ГБ ЦГДБ; ЧГ Д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122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ный техник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 Ф.1; ГБ Ф.6; ГБ ЦГДБ; ЧГ Д; ЧГ МЛ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124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ный художник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3; НОУНБ; ГБ Ф.1; ГБ Ф.6; ГБ ЦГДБ; ЧГ ОИ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751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ный эрудит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 ЦГД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490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ридическое образование и наука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945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рист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2; НОУНБ; ГБ ЦГБ ЧЗ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910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Я вхожу в мир искусств 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 Ф.5; ГБ ЦГБ; ГБ ЦГДБ; ЧГ ОИ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022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пония сегодня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2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ЗАРУБЕЖНЫЕ ЖУРНАЛЫ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303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rchitecture D Aujord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4493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 Architects Journal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</w:t>
            </w:r>
            <w:r>
              <w:rPr>
                <w:lang w:val="en-US"/>
              </w:rPr>
              <w:t xml:space="preserve"> </w:t>
            </w:r>
            <w:r>
              <w:rPr/>
              <w:t>НовГУ</w:t>
            </w:r>
            <w:r>
              <w:rPr>
                <w:lang w:val="en-US"/>
              </w:rPr>
              <w:t xml:space="preserve"> 1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9212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</w:t>
            </w:r>
            <w:r>
              <w:rPr>
                <w:lang w:val="en-US"/>
              </w:rPr>
              <w:t xml:space="preserve"> </w:t>
            </w:r>
            <w:r>
              <w:rPr/>
              <w:t>НовГУ</w:t>
            </w:r>
            <w:r>
              <w:rPr>
                <w:lang w:val="en-US"/>
              </w:rPr>
              <w:t xml:space="preserve"> 1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9996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ods!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ГБ</w:t>
            </w:r>
            <w:r>
              <w:rPr>
                <w:lang w:val="en-US"/>
              </w:rPr>
              <w:t xml:space="preserve"> </w:t>
            </w:r>
            <w:r>
              <w:rPr/>
              <w:t>ЦДК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4157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LLE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Г ОИ; ЧГ Ю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2558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nglish for kids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</w:t>
            </w:r>
            <w:r>
              <w:rPr>
                <w:lang w:val="en-US"/>
              </w:rPr>
              <w:t xml:space="preserve"> </w:t>
            </w:r>
            <w:r>
              <w:rPr/>
              <w:t>НовГУ</w:t>
            </w:r>
            <w:r>
              <w:rPr>
                <w:lang w:val="en-US"/>
              </w:rPr>
              <w:t xml:space="preserve"> 3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2903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 Officiel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 НовГУ 1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3841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ustiger gnom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ЧГ</w:t>
            </w:r>
            <w:r>
              <w:rPr>
                <w:lang w:val="en-US"/>
              </w:rPr>
              <w:t xml:space="preserve"> </w:t>
            </w:r>
            <w:r>
              <w:rPr/>
              <w:t>ОИ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2601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airs How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Г</w:t>
            </w:r>
            <w:r>
              <w:rPr>
                <w:lang w:val="en-US"/>
              </w:rPr>
              <w:t xml:space="preserve"> </w:t>
            </w:r>
            <w:r>
              <w:rPr/>
              <w:t>Ю</w:t>
            </w:r>
            <w:r>
              <w:rPr>
                <w:lang w:val="en-US"/>
              </w:rPr>
              <w:t xml:space="preserve">; </w:t>
            </w:r>
            <w:r>
              <w:rPr/>
              <w:t>ГБ</w:t>
            </w:r>
            <w:r>
              <w:rPr>
                <w:lang w:val="en-US"/>
              </w:rPr>
              <w:t xml:space="preserve"> </w:t>
            </w:r>
            <w:r>
              <w:rPr/>
              <w:t>Ф</w:t>
            </w:r>
            <w:r>
              <w:rPr>
                <w:lang w:val="en-US"/>
              </w:rPr>
              <w:t>.3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4070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ildren s activity magazine "Posnavko"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ЧГ</w:t>
            </w:r>
            <w:r>
              <w:rPr>
                <w:lang w:val="en-US"/>
              </w:rPr>
              <w:t xml:space="preserve"> </w:t>
            </w:r>
            <w:r>
              <w:rPr/>
              <w:t>ОИ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4999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GQ/</w:t>
            </w:r>
            <w:r>
              <w:rPr/>
              <w:t>ДЖИ</w:t>
            </w:r>
            <w:r>
              <w:rPr>
                <w:lang w:val="en-US"/>
              </w:rPr>
              <w:t xml:space="preserve"> Kb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ГБ</w:t>
            </w:r>
            <w:r>
              <w:rPr>
                <w:lang w:val="en-US"/>
              </w:rPr>
              <w:t xml:space="preserve"> </w:t>
            </w:r>
            <w:r>
              <w:rPr/>
              <w:t>ЦГБ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4456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e Monde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</w:t>
            </w:r>
            <w:r>
              <w:rPr>
                <w:lang w:val="en-US"/>
              </w:rPr>
              <w:t xml:space="preserve"> </w:t>
            </w:r>
            <w:r>
              <w:rPr/>
              <w:t>НовГУ</w:t>
            </w:r>
            <w:r>
              <w:rPr>
                <w:lang w:val="en-US"/>
              </w:rPr>
              <w:t xml:space="preserve"> 1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3841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ustiqer qnom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ЧГ</w:t>
            </w:r>
            <w:r>
              <w:rPr>
                <w:lang w:val="en-US"/>
              </w:rPr>
              <w:t xml:space="preserve"> </w:t>
            </w:r>
            <w:r>
              <w:rPr/>
              <w:t>ОИ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8653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ens Health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Г</w:t>
            </w:r>
            <w:r>
              <w:rPr>
                <w:lang w:val="en-US"/>
              </w:rPr>
              <w:t xml:space="preserve"> </w:t>
            </w:r>
            <w:r>
              <w:rPr/>
              <w:t>ОИ</w:t>
            </w:r>
            <w:r>
              <w:rPr>
                <w:lang w:val="en-US"/>
              </w:rPr>
              <w:t xml:space="preserve">; </w:t>
            </w:r>
            <w:r>
              <w:rPr/>
              <w:t>ЧГ</w:t>
            </w:r>
            <w:r>
              <w:rPr>
                <w:lang w:val="en-US"/>
              </w:rPr>
              <w:t xml:space="preserve"> </w:t>
            </w:r>
            <w:r>
              <w:rPr/>
              <w:t>Ю</w:t>
            </w:r>
            <w:r>
              <w:rPr>
                <w:lang w:val="en-US"/>
              </w:rPr>
              <w:t xml:space="preserve">; </w:t>
            </w:r>
            <w:r>
              <w:rPr/>
              <w:t>ЧГ</w:t>
            </w:r>
            <w:r>
              <w:rPr>
                <w:lang w:val="en-US"/>
              </w:rPr>
              <w:t xml:space="preserve"> </w:t>
            </w:r>
            <w:r>
              <w:rPr/>
              <w:t>Д</w:t>
            </w:r>
            <w:r>
              <w:rPr>
                <w:lang w:val="en-US"/>
              </w:rPr>
              <w:t xml:space="preserve">; </w:t>
            </w:r>
            <w:r>
              <w:rPr/>
              <w:t>ГБ</w:t>
            </w:r>
            <w:r>
              <w:rPr>
                <w:lang w:val="en-US"/>
              </w:rPr>
              <w:t xml:space="preserve"> </w:t>
            </w:r>
            <w:r>
              <w:rPr/>
              <w:t>Ф</w:t>
            </w:r>
            <w:r>
              <w:rPr>
                <w:lang w:val="en-US"/>
              </w:rPr>
              <w:t>.5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9996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OPS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ЧГ</w:t>
            </w:r>
            <w:r>
              <w:rPr>
                <w:lang w:val="en-US"/>
              </w:rPr>
              <w:t xml:space="preserve"> </w:t>
            </w:r>
            <w:r>
              <w:rPr/>
              <w:t>Ю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8355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chrumdirum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ЧГ</w:t>
            </w:r>
            <w:r>
              <w:rPr>
                <w:lang w:val="en-US"/>
              </w:rPr>
              <w:t xml:space="preserve"> </w:t>
            </w:r>
            <w:r>
              <w:rPr/>
              <w:t>ОИ</w:t>
            </w:r>
          </w:p>
        </w:tc>
      </w:tr>
      <w:tr>
        <w:trPr/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111</w:t>
            </w:r>
          </w:p>
        </w:tc>
        <w:tc>
          <w:tcPr>
            <w:tcW w:w="5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ogue Bor</w:t>
            </w:r>
          </w:p>
        </w:tc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Б</w:t>
            </w:r>
            <w:r>
              <w:rPr>
                <w:lang w:val="en-US"/>
              </w:rPr>
              <w:t xml:space="preserve"> </w:t>
            </w:r>
            <w:r>
              <w:rPr/>
              <w:t>НовГУ</w:t>
            </w:r>
            <w:r>
              <w:rPr>
                <w:lang w:val="en-US"/>
              </w:rPr>
              <w:t xml:space="preserve"> 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Web"/>
        <w:rPr>
          <w:lang w:val="en-US"/>
        </w:rPr>
      </w:pPr>
      <w:r>
        <w:rPr>
          <w:lang w:val="en-US"/>
        </w:rPr>
      </w:r>
    </w:p>
    <w:p>
      <w:pPr>
        <w:pStyle w:val="Web"/>
        <w:spacing w:before="280" w:after="280"/>
        <w:rPr>
          <w:lang w:val="en-US"/>
        </w:rPr>
      </w:pPr>
      <w:r>
        <w:rPr>
          <w:lang w:val="en-US"/>
        </w:rPr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5T11:25:00Z</dcterms:created>
  <dc:creator>Борис</dc:creator>
  <dc:description/>
  <dc:language>en-US</dc:language>
  <cp:lastModifiedBy>Якимова </cp:lastModifiedBy>
  <cp:lastPrinted>2003-02-11T09:45:00Z</cp:lastPrinted>
  <dcterms:modified xsi:type="dcterms:W3CDTF">2003-06-06T08:14:00Z</dcterms:modified>
  <cp:revision>36</cp:revision>
  <dc:subject/>
  <dc:title>Информационные издания</dc:title>
</cp:coreProperties>
</file>