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240" w:after="60"/>
        <w:rPr>
          <w:sz w:val="28"/>
        </w:rPr>
      </w:pPr>
      <w:r>
        <w:rPr/>
        <w:t> </w:t>
      </w:r>
      <w:r>
        <w:rPr>
          <w:b/>
          <w:sz w:val="27"/>
        </w:rPr>
        <w:t>Журналы</w:t>
      </w:r>
    </w:p>
    <w:p>
      <w:pPr>
        <w:pStyle w:val="Normal"/>
        <w:rPr/>
      </w:pPr>
      <w:r>
        <w:rPr/>
        <w:br/>
        <w:t xml:space="preserve">  </w:t>
      </w:r>
    </w:p>
    <w:tbl>
      <w:tblPr>
        <w:tblW w:w="10440" w:type="dxa"/>
        <w:jc w:val="left"/>
        <w:tblInd w:w="-108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506"/>
        <w:gridCol w:w="5051"/>
        <w:gridCol w:w="3883"/>
      </w:tblGrid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340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ravo/ Internaional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Г Д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921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НБ НовГУ 1</w:t>
            </w:r>
          </w:p>
        </w:tc>
      </w:tr>
      <w:tr>
        <w:trPr>
          <w:trHeight w:val="272" w:hRule="atLeast"/>
        </w:trPr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407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ip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>
          <w:trHeight w:val="272" w:hRule="atLeast"/>
        </w:trPr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95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Yes</w:t>
            </w:r>
            <w:r>
              <w:rPr/>
              <w:t>! Звезды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Б ЦДК; ЧГ Д</w:t>
            </w:r>
          </w:p>
        </w:tc>
      </w:tr>
      <w:tr>
        <w:trPr>
          <w:trHeight w:val="272" w:hRule="atLeast"/>
        </w:trPr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16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Joy</w:t>
            </w:r>
            <w:r>
              <w:rPr/>
              <w:t xml:space="preserve"> / Джой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Б Ф.1</w:t>
            </w:r>
          </w:p>
        </w:tc>
      </w:tr>
      <w:tr>
        <w:trPr>
          <w:trHeight w:val="325" w:hRule="atLeast"/>
        </w:trPr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172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Consilium</w:t>
            </w:r>
            <w:r>
              <w:rPr/>
              <w:t xml:space="preserve"> </w:t>
            </w:r>
            <w:r>
              <w:rPr>
                <w:lang w:val="en-US"/>
              </w:rPr>
              <w:t>medicum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>
          <w:trHeight w:val="325" w:hRule="atLeast"/>
        </w:trPr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901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LE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Б ЦГГБ</w:t>
            </w:r>
          </w:p>
        </w:tc>
      </w:tr>
      <w:tr>
        <w:trPr>
          <w:trHeight w:val="325" w:hRule="atLeast"/>
        </w:trPr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871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irl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Б Ф.1;  ГБ Ф.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913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Glam</w:t>
            </w:r>
            <w:r>
              <w:rPr/>
              <w:t>о</w:t>
            </w:r>
            <w:r>
              <w:rPr>
                <w:lang w:val="en-US"/>
              </w:rPr>
              <w:t>ur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Г ИН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376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HM</w:t>
            </w:r>
            <w:r>
              <w:rPr/>
              <w:t xml:space="preserve">. </w:t>
            </w:r>
            <w:r>
              <w:rPr>
                <w:lang w:val="en-US"/>
              </w:rPr>
              <w:t>For him magaezine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53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to vidto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14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 Amitie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НБ НовГУ 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214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ex Russica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НБ НовГУ 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902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Marie</w:t>
            </w:r>
            <w:r>
              <w:rPr/>
              <w:t xml:space="preserve"> </w:t>
            </w:r>
            <w:r>
              <w:rPr>
                <w:lang w:val="en-US"/>
              </w:rPr>
              <w:t>Claire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900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Maxi</w:t>
            </w:r>
            <w:r>
              <w:rPr/>
              <w:t xml:space="preserve"> </w:t>
            </w:r>
            <w:r>
              <w:rPr>
                <w:lang w:val="en-US"/>
              </w:rPr>
              <w:t>Tuning</w:t>
            </w:r>
            <w:r>
              <w:rPr/>
              <w:t>+</w:t>
            </w:r>
            <w:r>
              <w:rPr>
                <w:lang w:val="en-US"/>
              </w:rPr>
              <w:t>DVD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91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Mobile</w:t>
            </w:r>
            <w:r>
              <w:rPr/>
              <w:t xml:space="preserve"> </w:t>
            </w:r>
            <w:r>
              <w:rPr>
                <w:lang w:val="en-US"/>
              </w:rPr>
              <w:t>News</w:t>
            </w:r>
            <w:r>
              <w:rPr/>
              <w:t xml:space="preserve"> </w:t>
            </w:r>
            <w:r>
              <w:rPr>
                <w:lang w:val="en-US"/>
              </w:rPr>
              <w:t>Review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Г Д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993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National</w:t>
            </w:r>
            <w:r>
              <w:rPr/>
              <w:t xml:space="preserve"> </w:t>
            </w:r>
            <w:r>
              <w:rPr>
                <w:lang w:val="en-US"/>
              </w:rPr>
              <w:t>Geographik</w:t>
            </w:r>
            <w:r>
              <w:rPr/>
              <w:t xml:space="preserve"> (англ)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Г ИН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86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National Geographik</w:t>
            </w:r>
            <w:r>
              <w:rPr/>
              <w:t xml:space="preserve"> Росси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290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National Geographik</w:t>
            </w:r>
            <w:r>
              <w:rPr/>
              <w:t xml:space="preserve"> / Юный путкшественник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Б ЦГДБ; ЧГ Д; ЧГ МЛ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8367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ewsweek (</w:t>
            </w:r>
            <w:r>
              <w:rPr/>
              <w:t>Ньюсвик)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НОУНБ; ЧГ ИН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390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arvard Business Review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НБ НовГУ 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572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lay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Г Д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87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>С</w:t>
            </w:r>
            <w:r>
              <w:rPr>
                <w:lang w:val="en-US"/>
              </w:rPr>
              <w:t xml:space="preserve"> </w:t>
            </w:r>
            <w:r>
              <w:rPr/>
              <w:t>игры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68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C Magazine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28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oga journal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11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ogue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207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rra Medica Nova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20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W</w:t>
            </w:r>
            <w:r>
              <w:rPr/>
              <w:t>.</w:t>
            </w:r>
            <w:r>
              <w:rPr>
                <w:lang w:val="en-US"/>
              </w:rPr>
              <w:t>I</w:t>
            </w:r>
            <w:r>
              <w:rPr/>
              <w:t>.</w:t>
            </w:r>
            <w:r>
              <w:rPr>
                <w:lang w:val="en-US"/>
              </w:rPr>
              <w:t>T</w:t>
            </w:r>
            <w:r>
              <w:rPr/>
              <w:t>.</w:t>
            </w:r>
            <w:r>
              <w:rPr>
                <w:lang w:val="en-US"/>
              </w:rPr>
              <w:t>C</w:t>
            </w:r>
            <w:r>
              <w:rPr/>
              <w:t>.</w:t>
            </w:r>
            <w:r>
              <w:rPr>
                <w:lang w:val="en-US"/>
              </w:rPr>
              <w:t>H</w:t>
            </w:r>
            <w:r>
              <w:rPr/>
              <w:t>. Твой стиль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Г Д; ЧГ МЛ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253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Wedding </w:t>
            </w:r>
            <w:r>
              <w:rPr/>
              <w:t>(Свадьба)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667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5 и старше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Б Ф.3; ГБ Ф.5; 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31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 почему ? 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Б Ф.6; ГБ ЦГДБ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209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БВГД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Б Ф.1; ГБ ЦГДБ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300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битуриент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18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виация и космонавтик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9" w:firstLine="15"/>
              <w:rPr/>
            </w:pPr>
            <w:r>
              <w:rPr/>
              <w:t>8079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атизированные технологии изысканий и проектирован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00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втомобильная пpомышленность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875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втомобильные дорог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3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й транспорт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12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рарная наук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0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рохим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57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вокат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63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вокатская практик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06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ор образован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009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зия и Африка сегодн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18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иФ. Детская энциклопед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.3; ГБ Ф.6;ГБ ЦГДБ; ГБ ЦДК; ЧГ Д; ЧГ МЛ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87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иФ. Новая библиотек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300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квариум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Б ЦГД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0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кушерство и гинеколог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011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lma Mater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0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естезиология и реаниматолог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82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тенны (с приложением)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0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тибиотики и химиотерап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1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ПК: экономика, упpавление 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; ГБ Ф.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63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битражный и гражданский процесс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0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хив патологи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71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хидом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78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хитектура жилых зданий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74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хитектура и строительство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77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хитектура и строительство Москвы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327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рхитектура и строительство Росси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84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хитектура. Строительство.Дизайн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ЧГ ОИ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61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телье </w:t>
            </w:r>
            <w:r>
              <w:rPr>
                <w:lang w:val="en-US"/>
              </w:rPr>
              <w:t>Rundschau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61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тмосфера. Нервные болезн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16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тмосфера. Пульмонология и аллерголог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48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удит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ц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04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удит и налогообложение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IauiueWeb"/>
              <w:spacing w:before="0" w:after="0"/>
              <w:rPr/>
            </w:pPr>
            <w:r>
              <w:rPr/>
              <w:t>НБ НовГУ 5;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97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удитор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28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утизм и нарушения развит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, НБ НовГУ 3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48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удиторские ведомост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01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гз Банни и его друзь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3; ГБ ЦГДК; ЧГ МЛ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4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лет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416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анковское дело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5; НОУНБ; ГБ Ф.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48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нковское право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28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зопасность бизнес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98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зопасность Евразии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5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тон и железобетон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96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зопасность жизнедеятельност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82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иблиограф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1; НБ НовГУ 2; НБ НовГУ 5; НБ НовГУ 6; НОУНБ;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60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иблиополе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УНБ; ГБ Ф.1; ГБ Ф.6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8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2; НБ НовГУ 3; НБ НовГУ 5; НБ НовГУ 6; НОУНБ; ГБ Ф.6; ГБ ЦГБ; ГБ ЦГДБ; ЧГ Ю; РЦРО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93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 в эпоху перемен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60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блиополе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1; ГБ Ф.6; ГБ Ф.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60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 и закон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ЧГ ОИ; НОСБС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32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 инженера по охране труд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3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 нормативно-правовых актов(к.2)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3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 нормативно-правовых актов(к.1)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8113 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рь: юридический консультант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51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и учебных заведений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92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иблиотековедение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1; НОУНБ; ЧГ Ю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583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иблиотечка журнала «Директор школы»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309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иблиотечка «Российской газеты»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Б НовГУ 2; 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62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ка юного художник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ЧГ ОИ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46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ое дело ХХI век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77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ое дело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НОСБС; ЧГ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90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ое дело  и библиография  РГБ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32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знес в России – деловые люд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96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НО. Бюджетные организаци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05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иология в школе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УНБ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95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ология в школе. Биология для школьников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33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омедицинская радиоэлектроник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 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8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отехнолог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16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жий мир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МЛ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5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танический журнал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89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ратишк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03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дь здоров 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УНБ; ГБ Ф.3; ГБ ЦГБ; 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23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умеранг 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Б Ф.1; ГБ ЦГБ; ГБ ЦГД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30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рд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ГБ Ф.3; ГБ Ф.5; ГБ Ф.6; ГБ ЦГДБ; ГБ ЦДК; ЧГ ОИ;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54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хгалтерия и банк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18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хгалтерский бюллетень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898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ухгалтерский учет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5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73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хгалтерский учет и налог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15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хгалтерский учет в бюджетных организациях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356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ухгалтерский учет в торговле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96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организации. Экономика. Учет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05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юллетень ВАК РФ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1; НБ НовГУ 2; НБ НовГУ 3; НБ НовГУ 4; НБ НовГУ 5; 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02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ллетень Верховного Суда РФ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89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ллетень Европейского суда по правам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23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юллетень Министерства труда и социального развития РФ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8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ллетень Министеpства обpазования РФ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2; НБ НовГУ 3: НБ НовГУ 4; НБ НовГУ 5; НОУНБ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66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ллетень Министерства юстици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055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юллетень ноpмативных актов федеральных органов исполнительной власт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45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юллетень программно-методических материалов для учреждений дополнительного образован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23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юллетень трудового и социального законодатательств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5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0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ллетень экспериментальной биологи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050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мире животных 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ГБ Ф.6;ГБ ЦГДБ; ГБ ЦДК; ЧГ Д; ЧГ МЛ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73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мире наук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 НБ НовГУ 6; НОУНБ ; 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64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мире растений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ГБ ЦГДБ; ГБ ЦДК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20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помощь практикующей медицинской сестре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48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ля-Валентин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98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ш налоговый адвокат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90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дьма + 2 спецвыпуск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ЦГДБ; ГБ ЦДК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9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к качеств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94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нтиляция, отопление, кондиционирование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02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роник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МЛ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96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елая нотк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27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елые картинк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.3; ГБ Ф.6; ГБ ЦГД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78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елые петельк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3; ЧГ МЛ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78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елые петельки. Вышивк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3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83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елые урок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Б Ф.6; ГБ ЦГДБ; ЧГ МЛ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03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елый затейник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ДК; ЧГ ОИ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12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Библиотечной ассоциации Еврази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17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Воронежского ГУ. Сер.Лингвистик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04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тник высшего арбитражного суда РФ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58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тник государственного социального страх.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1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дерматологии и венерологи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 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701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тник дpевней истоpи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05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интенсивной терапи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78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тник Конституционного Суда РФ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12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машиностроен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>
          <w:trHeight w:val="438" w:hRule="atLeast"/>
        </w:trPr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1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МГУ. Сер. Биолог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1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МГУ. Сер. Востоковедение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</w:t>
            </w:r>
            <w:r>
              <w:rPr/>
              <w:t>099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.МГУ. Сер. Математика. Механик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99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тник МГУ. Сер. Географ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Б НовГУ 6; НОУНБ 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9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МГУ. Сер. Истор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1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МГУ. Сер. Журналистик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81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МГУ. Сер. Лингвистика и межкультурная коммуникация 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01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тник МГУ. Сер. Политические наук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1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МГУ. Сер. Право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01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тник МГУ. Сер. Психолог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НБ НовГУ 3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500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МГУ. Сер. Социология и политолог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Б НовГУ 3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00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тник МГУ. Сер. Филолог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9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МГУ. Сер. Философия 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99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тник МГУ. Сер. 6. Экономик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5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859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тник НовГУ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89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новых медицинских технологий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59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НовГУ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35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обpазован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3; НОУНБ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41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тник оториноларингологи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>
          <w:trHeight w:val="213" w:hRule="atLeast"/>
        </w:trPr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1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офтальмологи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" w:hanging="0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14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психосоциальной и коррекционно-реабилитационной работы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95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РАСХН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11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тник РАН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48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тник рентгенологии и радиологи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15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травматологии и ортопеди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12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университета Рос. Академии образован.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12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тник хирургии 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901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тник Центральной избирательной комисси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13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теринар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991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нни и его друзь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Б Ф.6; ГБ Ф.6; ГБ ЦГДБ; ГБ ЦДК; ЧГ МЛ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40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ноделие и виноградорство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32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нешкольник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13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оснабжение и санитарная техник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13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енно-исторический журнал 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2; НОУНБ; ГБ Ф.1; ГБ ЦГБ 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84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ин Росси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50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круг свет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6: НОУНБ; ГБ Ф.1; ГБ Ф.5; ГБ Ф.6; ГБ ЦГБ; ГБ ЦГДБ; ЧГ Ю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73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шебный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Д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28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просы биологической, медицинской и фармацевтической хими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14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пpосы истоpи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2; НОУНБ; ГБ ЦГБ;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31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просы культурологи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1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просы курортологии, физиотерапии и лечебной физкультуры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14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пpосы литеpатуpы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2; НОУНБ; ЧГ ОИ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7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просы онкологи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35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пpосы психологи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3; НБ НовГУ 4; НОУНБ; ГБ Ф.4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336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просы социального обеспечен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УНБ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12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пpосы статистик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;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41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просы филологи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15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пpосы философи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1; НБ НовГУ 2; НОУНБ;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27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просы экономик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Б НовГУ 5; НОУНБ; ЧГ Ю 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15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просы яыкознан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05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робышек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ДБ; ГБ ЦДК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86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и обучение детей с нарушениями развит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Б НовГУ 3; НОСБС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133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спитание школьников 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2; НБ НовГУ 3; НОУНБ; ГБ ЦГДБ; ГБ ЦГБ; ГБ ЦДК;</w:t>
            </w:r>
          </w:p>
          <w:p>
            <w:pPr>
              <w:pStyle w:val="Normal"/>
              <w:rPr/>
            </w:pPr>
            <w:r>
              <w:rPr/>
              <w:t>ЧГ Ю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264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спитание школьников. Б-ка журн. Организация отдыха и досуговой деятельно. …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0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сток. Афро-азиатские обществ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85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сточная коллекц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35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яж и отдых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2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рач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54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рач скорой помощ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97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е звезды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Д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865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семирный следопыт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УНБ; ГБ Ф.6; ГБ ЦГДБ; ГБ ЦДК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126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се о мясе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74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 и Ваш компьютер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ГБ Ф.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306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сшее обpазование в Росси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1; НБ НовГУ 3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79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сшее образование сегодн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20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сшая школа 21 век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61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шиваю крестиком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14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шитые картины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3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40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язание ваше хобб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3; ГБ Ф.5;  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79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язание для взрослых (крючок)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70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яжем для детей. Крючок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79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яжем для детей. Спицы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59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ла-биограф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5; ГБ ЦГБ;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2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матология и трансфузиолог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1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нетик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89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о / Geo 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; ГБ Ф.4; ГБ Ф.5; ГБ Ф. ЦГБ; ГБ ЦГДБ;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2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одезия и картограф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237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огpафия в школе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42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ография и экология в школе 21 век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3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ография и природные ресурсы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52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Оленок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.6; ГБ ЦГДБ;  ЧГ Д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15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опроф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2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игиена и санитар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72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инеколог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03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авбух 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; ГБ Ф.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52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авная медицинская сестр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92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аз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4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заказ; управление, размещение, обеспечение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48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власть и местное самоуправление.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76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служб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6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удаpство и пpаво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ГБ Ф.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07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ажданская защит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</w:t>
            </w:r>
            <w:r>
              <w:rPr>
                <w:b/>
              </w:rPr>
              <w:t xml:space="preserve"> </w:t>
            </w: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3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удная и серлечно-сосудистая хирург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00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йжест-директор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>
          <w:trHeight w:val="195" w:hRule="atLeast"/>
        </w:trPr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36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чики и системы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>
          <w:trHeight w:val="274" w:hRule="atLeast"/>
        </w:trPr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14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вчонки-мальчишк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Д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15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ко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4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коративное искусство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42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ньги и кpедит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; 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4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ревообрабатывающая промышленность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67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ревянные дом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4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тская и подростковая реабилитац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766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тская роман-газет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3; ГБ Ф.6; ГБ ЦГДБ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50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тский юмористический журнал «Ералаш»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ДК;  ЧГ МЛ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68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тское чтение для сердца и разум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ДБ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60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тство. Отрочество. Юность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238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фектолог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НОУНБ;  НОСБС; ЧГ Ю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7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бет. Образ жизн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65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на маленька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ДК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10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на моден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3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10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ректор школы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04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сней для малышей (развлекательное и обучающее издание)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.3; ГБ Ф.6; ГБ ЦГДБ; ГБ ЦДК; ЧГ МЛ</w:t>
            </w:r>
          </w:p>
        </w:tc>
      </w:tr>
      <w:tr>
        <w:trPr>
          <w:trHeight w:val="344" w:hRule="atLeast"/>
        </w:trPr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88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льные уравнения (Беларусь)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28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ля самых-самых маленьких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ДБ; ЧГ МЛ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05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ля тех кто лечит. Прилож. к журн. «Здоровье»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35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16 разрешаетс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95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брые советы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1; ГБ Ф.5; ГБ ЦГБ;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94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лады РАСХН 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Б НовГУ 1; ГБ ЦГБ 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66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м и сад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71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машний адвокат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28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машний компьютер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ГБ Ф.4; 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57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машний очаг 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1; ГБ Ф.5; ГБ ЦГБ; ГБ ЦГДБ;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66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машняя энциклопедия для вас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3; ГБ Ф.5; ГБ Ф.6; ГБ ЦГБ; ГБ ЦГД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74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мовой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54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мой. Практика комфорт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45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44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ск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Д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57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стижения науки и техники АПК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44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школенок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04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школьная педагогик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24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школьник, Младший школьник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106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воспитание 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НОУНБ; ЧГ Ю; РЦРО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88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воспитание и обучение + Приложения к журналу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47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евняя Русь. Вопросы медиевистик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15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. Журнал для любителей кошек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6; ГБ ЦГБ; ГБ ЦГДБ; ГБ ЦДК; ЧГ МЛ; ЧГ Д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15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. Журнал для любителей собак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6; ГБ ЦГБ; ГБ ЦГДБ; ГБ ЦДК; ЧГ МЛ; ЧГ Д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50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жба народов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11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сли (фантастика)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5; ГБ Ф.6; ГБ ЦГБ;  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74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ES</w:t>
            </w:r>
            <w:r>
              <w:rPr/>
              <w:t xml:space="preserve"> (Звезды)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Д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87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елезо + СД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93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енское здоровье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; ГБ Ф.1; ГБ Ф.5; ГБ Ф.6; ГБ ЦГБ; ГБ ЦГДБ; ЧГ ОИ;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35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вая старина (славянская культура и фольклор)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22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вописная Росс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ГБ ЦГБ;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76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вотноводство Росси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15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лищное право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8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лищное строительство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49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нал акушерства и женских болезней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8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нал вычислительной математик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8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нал высшей нервной деятельност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29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нал для изучающих английский язык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ИН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3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нал микробиологии, эпидемиологии и иммунологи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4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нал мод. Шьем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8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нал мод. Вязание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39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нал мод. Рукоделие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3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нал неврологии и психиатри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9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нал общей биологи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180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нал практического психолог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54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нал прикладной психологи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71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нал Российского прав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  <w:r>
              <w:rPr>
                <w:b/>
              </w:rPr>
              <w:t xml:space="preserve">; </w:t>
            </w:r>
            <w:r>
              <w:rPr/>
              <w:t>НОУНБ;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9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нал технической физик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9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нал физической хими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0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нал экспериментальной и теоретической физик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25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налист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2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 pулем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ГБ Ф.5; ГБ ЦГБ; ГБ ЦГДБ; ЧГ Ю; ЧГ Д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02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 семью печатям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10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одская лаборатор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40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уч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96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уч начальной школы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00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он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94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он и право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7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онность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50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онодательство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62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онодательство и экономик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95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4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рубежное военное обозрение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69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рубежный роман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СБС 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2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щита и карантин растений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2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везд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ГБ Ф.5; ГБ ЦГБ; ЧГ ОИ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33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вуки в окружающем мире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620 7032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оровье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УНБ; ГБ Ф.4; ГБ Ф.5; ГБ ЦГБ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29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оровье школьник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16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 РФ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52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 + Главная медсестра (компл.)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4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леный мир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79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леустройство, кадастр и мониторинг земель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2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леделие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>
          <w:trHeight w:val="440" w:hRule="atLeast"/>
        </w:trPr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3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рновое хозяйство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23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нак вопроса 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60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наменательные даты 2009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ГБ ЦГБ; ЧГ ОИ; 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3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нам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2; НОУНБ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01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нание - сил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5 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3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оологический журнал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4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оотехн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66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гра и дет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91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граем с Барб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.6; ГБ ЦГДБ; ГБ ЦДК; ЧГ  МЛ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18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громан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ДК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67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деи Вашего дома 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ГБ Ф.5; ГБ ЦГБ; ЧГ Ю; ЧГ ОИ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-036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узов. Лесной журнал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7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узов.  Машиностроение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>
          <w:trHeight w:val="551" w:hRule="atLeast"/>
        </w:trPr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7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узов. Пищевая технолог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7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узов. Правоведение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58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узов. Проблемы энергетик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7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узов. Радиоэлектроник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8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узов. Физик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57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узов. Электроник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5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РАН. Сер. Географическа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5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РАН. Сер. Литературы и язык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5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РАН. Сер. Математическа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0408 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РАН. Сер. Механика твердого тел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5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РАН. Сер. Физическа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0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РАН. Теория и системы управлен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0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РАН. Энергетик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6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русского географического обществ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9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Тимирязевской с/х академи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90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образительное искусство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98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образительное искусство в школе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ОИ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9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обретатель и рационализатор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</w:t>
            </w:r>
            <w:r>
              <w:rPr>
                <w:b/>
              </w:rPr>
              <w:t xml:space="preserve"> </w:t>
            </w: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47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обретатели - машинстроению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9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ммунолог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51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женерная эколог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22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новаци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15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новации в образовани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9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остранная литератур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: НБ НовГУ 2; НОУНБ; ГБ Ф.1; ГБ Ф.5; ГБ ЦГБ; ЧГ ОИ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180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остpанные языки в школе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Б НовГУ 3; НОУНБ; ЧГ ИНО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95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ститут стоматологи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31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теграция образован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16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теллектуальная собственность. Пром. собств.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70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теллектуальная собственность. Авт. право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11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рьер + Дизайн 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51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тернет. Ресурсы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40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 в школе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2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 и образование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6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общество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52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е технологи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2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катель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6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23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в школе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НОУНБ; ЧГ ОИ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99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и образование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0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кино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ЧГ ОИ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35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и охрана природных ресурсов в Росси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41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следовательская работа школьников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07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торический архив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15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торический журнал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49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тория государства и прав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95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тория и обществознание для школьников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73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тория науки и техник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58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09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дастр недвижимост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41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вестник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601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к. Графический дизайн в современной культуре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 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39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лейдоскоп юбилейных дат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6; ЧГ Д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84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лендарь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75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лендарь дат и событий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87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аван историй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1; ГБ Ф.3; ГБ Ф.5; ГБ ЦГБ; ГБ ЦГДБ; ГБ ЦДК; ЧГ Ю; ЧГ ОИ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22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апуз (для дошкольников)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МЛ; ГБ ЦГДБ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19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диоваскулярная терап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4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диолог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2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pтофель и овощ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280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ьер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74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тера и яхты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62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чество. Инновации. Образовани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43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чество жизни. Медицин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97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чество жизни. Профилактик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6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нт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45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ный ответ на квартирный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1; ГБ Ф.5; ГБ ЦГБ;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3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нетика и катализ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35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но - Парк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ЦГБ; ЧГ ОИ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3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носценари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22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ный журнал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.3; ГБ ЦГДБ; ГБ ЦДК; ЧГ Д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86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итель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2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еп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.6; ГБ ЦГДБ; 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76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ая геронтолог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68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ая дерматология и венеролог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4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ая медицин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02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ая невролог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03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ая стоматолог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30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ая фармакология и терап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12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е перспективы гастроэнтерологи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24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ио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3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уб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5; ГБ ЦГБ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94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ниги Российской Федераци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60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нижки, нотки и игрушки для Андрюшк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.3; ГБ Ф.6; ГБ ЦГДБ; ГБ ЦГБ; ЧГ МЛ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14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лекция идей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.3; ГБ ЦГДБ; ГБ ЦГБ; ЧГ Ю; ЧГ МЛ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08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лекция Каравана историй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08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окольчик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Д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94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икс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ДК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56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икс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ДК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90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меpсантъ - Власть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10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мерсант -Деньг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80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мерсант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74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оненты и технологи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62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ьюарт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1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ьютеp-пpесс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Б НовГУ 1; НОУНБ; ГБ Ф.4; ГБ ЦГБ; ЧГ ОИ 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74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ый вестник РЖ ГПНТБ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2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дитерское производство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4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еводство и конный спорт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91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ный мир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Д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548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титуционное и муниципальное право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19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 бухгалтер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38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 директор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1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инент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64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оль. Диагностик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6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мопроизводство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ё5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поративный юрист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36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рекционная педагогик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НОСБС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57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смополитен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4;ГБ Ф.5; ГБ ЦГБ; ГБ ЦГДБ; ЧГ ОИ;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67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сивые квартиры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71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естьянк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Б НовГУ 6; НОУНБ; ГБ Ф.1; ГБ Ф.3; ГБ Ф.6; ГБ ЦГБ; ГБ ЦГДБ; ГБ ЦДК; НОСБС; 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50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овельные и изоляционные материалы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4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олиководство и звероводство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4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ыль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94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сюша. Вязание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94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сюша. Для любителей рукодел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5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знечно-штамповое производство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748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кумбер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ЧГ МЛ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7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льтура и врем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46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льтурно-просветительная работ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8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кокрасочные материалы и их применение 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93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ндшафтная архитектура. Дизайн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79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ндшафтный дизайн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ГБ ЦДК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749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рец Клио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Д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56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на – рукоделие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3;ГБ ЦДК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8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8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сное хозяйство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9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соведение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30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чащий врач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22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за 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3; ГБ Ф.5; 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86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кероводочное производство и виноделие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3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 в школе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ГБ Ф,1; ГБ Ф.5; ГБ Ф.6; ГБ ЦГБ; ГБ ЦДК; ЧГ Д; ЧГ ОИ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9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ая учеб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34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о-музыкальные композиции и сказк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34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ц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5;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87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цейское и и гимназическое образование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68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гопед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30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гопед в детском саду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77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гистик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79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гистика и управление цепями поставк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47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унтик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ЦДК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676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учшие компьютерные игры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Д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49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юди ипесн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01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ФК и массаж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57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Maxim </w:t>
            </w:r>
            <w:r>
              <w:rPr/>
              <w:t>(Максим)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11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pкетинг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; ГБ Ф.4;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62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ркетинг в России и за рубежом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0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руся 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ЦГДБ; ГБ ЦДК; ЧГ Д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72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ла и жиры. Технология жиров, эфирных масел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90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ложировая промышленность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28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терилк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ДБ; ГБ ЦГБ; ЧГ МЛ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23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 в школе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6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еские заметк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1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еский сборник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0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еское моделирование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1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остроитель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69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диатек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26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дицина катастроф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4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паразитология и паразитарные болезн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24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помощь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98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сестр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6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техник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4; 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16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физик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55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ий академический журнал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30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ое право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3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ая жизнь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99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й бухгалтерский учет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934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й журнал социальных иследований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3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й сельскохозяйственный журнал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71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en</w:t>
            </w:r>
            <w:r>
              <w:rPr/>
              <w:t xml:space="preserve"> 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Health</w:t>
            </w:r>
            <w:r>
              <w:rPr/>
              <w:t xml:space="preserve"> Мужское здоровье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;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61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неджер здравоохранен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60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неджмент в России и за рубежом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; 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7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неджмент и кадры: психология управления...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18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рчендайзер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2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алловедение и термическая обработк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31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аллофизика и новейшие технологи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68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одист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82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оды менеджмента качеств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6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ханизация и электрификация сельского хозяйств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3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ханизация строительств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7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кки Маус 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.6; ГБ ЦГДБ; ГБ ЦГБ; ЧГ Д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79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INI</w:t>
            </w:r>
            <w:r>
              <w:rPr/>
              <w:t xml:space="preserve"> (Бурда)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60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р библиографи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ГБ ЦГБ; ЧГ Ю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92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р Искател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99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р металл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3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р музе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93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p ПК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ГБ ЦГБ;  ГБ Ф.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11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р психологи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40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р техники для детей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ЦГДБ; ГБ ЦДК; НОСБС;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4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pовая экономика и междунаpодные отношения (МЭиМО )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Web"/>
              <w:spacing w:before="0" w:after="0"/>
              <w:rPr/>
            </w:pPr>
            <w:r>
              <w:rPr/>
              <w:t>НБ НовГУ 5; НОУНБ; ГБ Ф.4; ГБ Ф.5;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84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ша 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3; ГБ Ф.6; ГБ ЦГД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23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не 15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.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01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Б</w:t>
            </w:r>
            <w:r>
              <w:rPr>
                <w:lang w:val="en-US"/>
              </w:rPr>
              <w:t>i</w:t>
            </w:r>
            <w:r>
              <w:rPr/>
              <w:t xml:space="preserve"> – Мобильная связь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Д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5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делист-конструктор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1; ГБ ЦГБ; ГБ ЦГД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89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й Драйв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Д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68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й кроха и 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43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й ребенок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6; ГБ ЦГБ; ЧГ Ю; ЧГ МЛ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07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й уютный дом 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3; ГБ Ф.6; ГБ ЦГД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4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дая гвард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ГБ Ф.1; 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75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эстрад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23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дые в библиотечном деле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95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Д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7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чная промышленность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12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чная рек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4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чное и мясное скотоводство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22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ческие ведомост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49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5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2; НОУНБ; 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37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сковский журнал. История государства российского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9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сковский журнал международного прав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9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то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УНБ; ГБ ЦГДБ; ГБ ЦДК; ЧГ Ю; 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67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зыка в школе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4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ая академ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21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зыка и врем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5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ая жизнь 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ЧГ ОИ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12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зыковедение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68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власть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3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равейник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ЦГД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24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рзилк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.3; ГБ Ф.6; ГБ ЦГДБ; ГБ ЦДК; ЧГ МЛ; НОСБС;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5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ы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ЧГ ОИ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62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ясная индустр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12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ясной ряд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54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ясные технологи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04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86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и и платеж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976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овый вестник 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09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ообложение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9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ркоNet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НОУНБ; ГБ ЦГД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4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родное образование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НОУНБ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4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родное творчество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НОУНБ; ГБ ЦГБ; ЧГ ОИ</w:t>
            </w:r>
          </w:p>
        </w:tc>
      </w:tr>
      <w:tr>
        <w:trPr>
          <w:trHeight w:val="384" w:hRule="atLeast"/>
        </w:trPr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14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ружная реклама Росси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0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ука и жизнь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2; НБ НовГУ 6; НОУНБ; ГБ Ф.1; ГБ Ф.4; ГБ Ф.5; ГБ ЦГБ; ГБ ЦГДБ; ЧГ Ю; НОСБС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44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ука и практика воспитания и дополнительного образован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0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ука и религ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ГБ Ф.1; ГБ Ф.4; ГБ Ф.5; ГБ ЦГБ; ГБ ЦГДБ; РЦРО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4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учные и технические библиотек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40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учно-методичесий журнал директора школы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41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ТИ. Организация и методика информационной работы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04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ые проекты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7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школ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ГБ Ф.1; ГБ ЦГБ; ГБ ЦГДБ; ЧГ Ю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99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школа: + до и после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ДБ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7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ш современник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ГБ Ф.1; ГБ Ф.5; 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8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ша жизнь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7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ша жизнь (Рельефно-точечный шрифт)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10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ше наследие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7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в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ГБ Ф.5; ГБ ЦГБ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15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врологический журнал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90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вский альманах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60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зависимый библиотечный адвокат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 ЧГ ОИ; НОСБС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88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ая аптек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85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ая библиотек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89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ая бухгалтер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2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ая и новейшая истор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3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ое в бухгалтерском учете и отчетност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25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ое в стоматологи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2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ое врем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14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ое литературное обозрение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ЧГ ОИ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70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ое сельское хозяйство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69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ости Российского комитета ИФЛ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3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ые Санкт-Петербургские врачебные ведомост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36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ый мир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ГБ Ф.1; ГБ Ф.5; ГБ ЦГБ; ГБ ЦДК; НОСБС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20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ый садовод и фермер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35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рмативные акты и комментарии для фармаци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44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рмативные акты по банковской деятельности 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23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тальг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ОИ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31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тариус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178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Ж. Основы безопасности жизни 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ГБ Ф.1; ГБ ЦГБ; ГБ ЦГДБ; ЧГ Д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6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зрение прикладной и промышленной математик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37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в современной школе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18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и общество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47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ая политик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39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ые технологи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06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уч. Образование и ребенок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НОСБС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62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серватория культуры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97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е здоровье и профилактик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7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ые науки и современность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ГБ Ф.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75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вцы, козы, шерстяное дело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6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гонек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5; ГБ Ф.6; 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71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аренный ребенок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48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О. Оценка качества образован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9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тябрь 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ГБ Ф.5; ГБ ЦГБ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4004 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ops</w:t>
            </w:r>
            <w:r>
              <w:rPr/>
              <w:t>!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.3; ГБ ЦГБ; ГБ ЦГДБ; ГБ ЦДК; ЧГ Ю; ЧГ Д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65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тодонт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298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ужие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3; ГБ ЦГБ; ГБ ЦГДБ; ГБ ЦДК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7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ания, фундаменты и механика грунтов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65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 биологический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0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ечественная истор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13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ечественные архивы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91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рытая школ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24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рытое и дистанционное образование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40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чего и почему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6; ГБ ЦГДБ; ГБ ЦДК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69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е документы в образовани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3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02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е документы и разъяснен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>
          <w:trHeight w:val="424" w:hRule="atLeast"/>
        </w:trPr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73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хота и охотничье хозяйство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68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хота и рыбалка ХХ</w:t>
            </w:r>
            <w:r>
              <w:rPr>
                <w:lang w:val="en-US"/>
              </w:rPr>
              <w:t>I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43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хотничьи просторы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7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храна труда и социальное страхование 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Б НовГУ ; НОУНБ   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66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ллиативная медицина и реабилитац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27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нд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ЦДК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4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разитолог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30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тенты и лицензи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15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тологическая физиология и экспер. терап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22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триот Отечеств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2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дагогик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Б НовГУ 3; НОУНБ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06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дагогика детств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66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дагогическое образование и наук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5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диатрия (журнал им. Г.Н.Сперанского)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68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нс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86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работка молока: технология, оборудование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33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сни для дошкольников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02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во и напитк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9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онер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26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раты Карибского мор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.3; ГБ ЦДК; ЧГ Д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4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щевая промышленность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26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щевые ингридиенты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78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ное образование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0748 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верхность. Рентгеновские, синхронные и нейтронные исследован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20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гремушк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1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виг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40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день. ХХ1 век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ЧГ ОИ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9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ис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53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пулярная механик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;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750                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еры «Весь футбол»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Д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00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вовая политика и правовая жизнь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08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во и политик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26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pаво и экономик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53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здник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93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здник в школе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6; ГБ ЦГБ, ГБ ЦГДБ; ГБ ЦДК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83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ктика административной работы в школе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76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ктика исполнительного производств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неврология и нейрореабилитац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03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й журнал для учителя и администрации школы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66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й маркетинг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32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pедпpинимательство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ЧГ Ю;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0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pеподавание истоpии в школе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ГБ ЦГБ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54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подавание истории и обществознан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РЦРО</w:t>
            </w:r>
          </w:p>
        </w:tc>
      </w:tr>
      <w:tr>
        <w:trPr>
          <w:trHeight w:val="592" w:hRule="atLeast"/>
        </w:trPr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02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ключения Скуби-Ду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3; ГБ Ф.6;ГБ ЦГДБ; ГБ ЦДК; ЧГ МЛ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2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нцесс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ЦГДБ; ГБ ЦДК; ЧГ МЛ; ЧГ Д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0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род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9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pиpода и человек (Свет) 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1; ГБ Ф.5; 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4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ое хозяйство 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6; НОУНБ; ГБ Ф.1; ГБ Ф.3; ГБ Ф.5; ГБ ЦГБ; ЧГ Ю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74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PRO </w:t>
            </w:r>
            <w:r>
              <w:rPr/>
              <w:t>спорт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 ГБ ЦДК;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5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блемы Дальнего Восток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3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блемы прочност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07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блемы репродукци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723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блемы рыночной экономик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30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блемы социальной гигиены, здравоохранения и истории медицины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28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блемы стандартизации в здравоохранен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5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блемы теории и практики управлен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6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блемы туберкулеза и болезней легких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6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блемы эндокринологи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6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граммирование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23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индустр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79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ект Классик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64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ект Росс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14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ание и технология электронных средств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14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и реализация мороженого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2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спирта и ликероводочная  пром.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3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ая энергетик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75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стоквашино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6; ГБ ЦДК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9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pомышленное и гpажданское стpоительство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25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библиотека учителя англ.яз.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ИН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25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библиотека учителя фр.яз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ИН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55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библиотека учителя нем.яз.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ИН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84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библиотека школьного библиотекар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 Ф.1; ГБ Ф.6; ГБ ЦГДБ; ГБ ЦДК; </w:t>
            </w:r>
          </w:p>
          <w:p>
            <w:pPr>
              <w:pStyle w:val="Normal"/>
              <w:rPr/>
            </w:pPr>
            <w:r>
              <w:rPr/>
              <w:t>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89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ое образование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49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учебник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47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заболеваний и укрепление здоровь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80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иль 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4; ГБ Ф.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39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ильная школ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46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союзы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40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союзы и экономика 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45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тение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92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сихолог в детском саду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15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ческая диагностик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62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ческая наука и образование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ЧГ Ю</w:t>
            </w:r>
          </w:p>
        </w:tc>
      </w:tr>
      <w:tr>
        <w:trPr>
          <w:trHeight w:val="411" w:hRule="atLeast"/>
        </w:trPr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4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ческий журнал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НБ НовГУ 4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57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я зрелости и старен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92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я и школ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3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тицеводство 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32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ульмонолог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81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ульс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4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утеводная звезд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6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41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утевой журнал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3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человодство 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70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ботниц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6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7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дио 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ГБ Ф.1; ГБ Ф.4; ГБ Ф.5; ГБ ЦГБ;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99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диолюбитель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96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диомир/Радиолюбитель 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92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диомир КВ и УКВ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75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диотехника 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76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диотехника и электpоника 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26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витие личност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8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тительные ресурсы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6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ая фармакотерапия в кардиологи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18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бенок в детском саду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32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ая экономика: теория и практик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55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лама; теория и практик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99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ламные идеи.Yes!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53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ламные технологи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32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тор вуз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65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лигиоведение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24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монт и сервис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25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пертуар для детских и юношеских театров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ОИ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774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иск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8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весник 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ЧГ Д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72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дина. 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ГБ Ф.1; ГБ Ф.5; ГБ ЦГБ; ГБ ЦГД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74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к-оракул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ОИ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82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ман-газета 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54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ман-журнал XXI век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66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мео и Джульетт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ДБ; ГБ ЦДК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2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 аpхеология 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53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торговл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45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 сегодн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36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юстиция 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29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вестник акушера-гинеколог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06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вестник перинатологиии и педиатри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53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журнал гастроэнтэрологии, гепатологии, колопроктологи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23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журнал кожных и венерических заболеваний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07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журнал менеджмент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21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кардиологический журнал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95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кто есть кто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75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медицинский журнал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15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онкологический журнал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22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педиатрический журнал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95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семейный врач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63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следователь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30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стоматологический журнал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49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судь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114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экономический жуpнал 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; ГБ Ф.5;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54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ое образование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60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ое правосудие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49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ое предпринимательство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3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сская галере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ОИ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8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сская литератур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8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сская словесность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ЧГ ОИ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88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сская речь 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98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сский дом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21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сский ювелир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08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 в научном освещени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334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 в школе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ЧГ ОИ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37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сское искусство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09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чная работ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ГБ ЦГБ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24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ыбачьте с нам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3;  ГБ Ф.6; 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11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ыбное хозяйство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94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ыболов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1; ГБ Ф,3; ГБ Ф.5; ГБ ЦГБ;  ГБ ЦДК; ГБ ЦГД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59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ыболов-Елите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34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ынок ценных бумаг 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; ГБ Ф.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10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брин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6; 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69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брина-бэб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.3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27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д и огород 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; 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0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доводство и виноградорство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07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лон-интерьер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35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м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1; ГБ Ф.3; ГБ Ф.6; 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17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м себе мастер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4; ЦГБ;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09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ая </w:t>
            </w:r>
            <w:r>
              <w:rPr>
                <w:lang w:val="en-US"/>
              </w:rPr>
              <w:t>mini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ЧГ Ю.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85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моделк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МЛ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803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ндра 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ЦГБ;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62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ПР и график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74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борка в машиностроении, приборостроени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08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тотехника 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91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иноводство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135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ирель 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ДБ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14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ирелька (малышам о природе) 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ДБ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4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ободная мысль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37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вер 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13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ское дело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1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лекция и семеноводство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1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льская новь 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00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льская школ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55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мейная психология и семейная терап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4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мейное чтение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МЛ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78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мь дней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5; 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43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мья и школа 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Б НовГУ 3; НОУНБ; ГБ ЦГД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35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ц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67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азочный мир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ДК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25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стpинское дело 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17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ладские технологи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9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авяноведение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08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едователь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11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ово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916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ужба кадров и персонал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516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ена 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Б НовГУ; ГБ Ф.1; ГБ Ф.5; ГБ Ф.6; ГБ ЦГБ; НОСБС; ЧГ ОИ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63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ешарик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ЦДК; ЧГ МЛ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36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бpание законодательства РФ 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ГБ Ф.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32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брание шедевров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49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временная Европ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21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вет ректоров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76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ветник в сфере образован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49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временная торговл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60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временое право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91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й бухучет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41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й дом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19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й урок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548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знание и физическая pеальность 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88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ф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ГБ Ф.1; ГБ Ф.5; ГБ Ф.6; ГБ ЦГБ; ГБ ЦГДБ; ГБ ЦДК; ЧГ Д; ЧГ Ю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5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защита 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5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гуманитарные знан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ГБ Ф.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36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90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циокультурная деятельность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70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циолог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3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цис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Б НовГУ 3; НОУНБ; 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7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 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36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жизнь России 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ЦГБ</w:t>
            </w:r>
          </w:p>
        </w:tc>
      </w:tr>
      <w:tr>
        <w:trPr>
          <w:trHeight w:val="206" w:hRule="atLeast"/>
        </w:trPr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84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равочник кадровик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; ГБ ЦГБ; РЦРО</w:t>
            </w:r>
          </w:p>
        </w:tc>
      </w:tr>
      <w:tr>
        <w:trPr>
          <w:trHeight w:val="248" w:hRule="atLeast"/>
        </w:trPr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14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равочник бухгалтер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>
          <w:trHeight w:val="248" w:hRule="atLeast"/>
        </w:trPr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31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равочник врача общей практик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>
          <w:trHeight w:val="248" w:hRule="atLeast"/>
        </w:trPr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12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равочник директора театр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>
          <w:trHeight w:val="248" w:hRule="atLeast"/>
        </w:trPr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равочник заведующего КДЛ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>
          <w:trHeight w:val="248" w:hRule="atLeast"/>
        </w:trPr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42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равочник классного руководител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>
          <w:trHeight w:val="248" w:hRule="atLeast"/>
        </w:trPr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80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равочник педиатр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15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равочник поликлинического врач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31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равочник руководителя образовательного учрежден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32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равочник руководителя учреждений культуры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ЧГ ОИ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32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равочник секретаря и офис-менеджер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ЧГ ОИ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20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равочник экономист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02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pос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; ГБ Ф.4; ГБ ЦГД;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64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авнительное конституционное обозрение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43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ее профессиональное образование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7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даpты и качество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69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дарты и мониторинг в образовани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70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ринная музык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7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ИН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78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матолог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6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матолог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76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ана игр 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Ю; ЧГ Д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13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атегия Росси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4;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74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pаховое дело 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90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аховое право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81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аховое дело и управление риском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02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оительная техника и технологи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8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оительные и дорожные машины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86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оительные материалы 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12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оительные материалы; оборудование технология 21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3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уденческий меридиан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39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уденчество. Диалоги о воспитани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7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дебно-медицинская экспертиз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86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ценарии и репертуар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2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ША: экономика и политика 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Б НовГУ 5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34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ыроделие и маслоделие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16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бурет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5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йны ремесел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7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ра и упаковк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00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В-Парк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60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атр круглый год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3393 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атральная жизнь 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6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кстильная промышленность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8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оретическая и математическая физик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6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ория и практика физической культуры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0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ория моды: одежда, тело, культур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ОИ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6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плоэнергетик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10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7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рапевтический архив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49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ика и оборудование для сел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43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ика машиностроен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7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ка – молодежи 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ГБ Ф.1; ГБ Ф.6; ГБ ЦГБ;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50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бетонов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49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машиностроен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73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приборостроен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06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м и Джерр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3; ГБ Ф,6; ГБ ЦГДБ; ГБ ЦДК; ЧГ Д; ЧГ МЛ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6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рговое оборудование в Росси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2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шка и компан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.3; ГБ Ф.6; ГБ ЦГДБ; ГБ ЦДК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72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культур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7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кторы и сельхоз. машины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9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нспорт Российской Федераци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48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ое право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04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етейский суд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14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д и право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61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довое право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52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ристский олимп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64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юнинг автомобилей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67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Web"/>
              <w:spacing w:before="0" w:after="0"/>
              <w:rPr/>
            </w:pPr>
            <w:r>
              <w:rPr/>
              <w:t>У книжной полк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29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головное право 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75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льтразвуковая и функциональная диагностик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29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ниверситетская книг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43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ниверситетское управление: теория и практик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81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дошкольным образовательным учреждением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71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ачеством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62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омпанией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52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агазином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40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ногоквартирным домом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431           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ерсоналом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97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равленческое консультирование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3412 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рал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1474 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87" w:hanging="487"/>
              <w:rPr/>
            </w:pPr>
            <w:r>
              <w:rPr/>
              <w:t xml:space="preserve">Урология 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0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87" w:hanging="487"/>
              <w:rPr/>
            </w:pPr>
            <w:r>
              <w:rPr/>
              <w:t>Успехи математических наук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0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пехи современной биологи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2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пехи современной радиоэлектроник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0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пехи физических наук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31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еный совет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50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ет в сфере образован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57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ет и анализ торговой деятельности предприят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43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0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н-клуб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Д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55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рматек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63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рмацевтическое обозрение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7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рмац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20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ДБ;  ГБ ЦДК; ЧГ МЛ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1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ка в школе 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3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ка и техника полупроводников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90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ка и химия обработки материалов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2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ка металлов и металловедение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2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ка твердого тел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15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ология человек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88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отерапевт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26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отерапия, бальнеология и реабилитац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3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ая культуpа в школе 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66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ая культура; воспитание, образование, 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20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мезомеханик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1026 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культура и спорт 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1; ГБ Ф.3; ГБ Ф.5; ГБ Ф.6; 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1031 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лологические науки 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02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лософия и общество 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61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лософия наук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49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лософские науки 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54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нанс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Web"/>
              <w:spacing w:before="0" w:after="0"/>
              <w:rPr/>
            </w:pPr>
            <w:r>
              <w:rPr/>
              <w:t>8092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право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44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ые и бухгалтерские консультации 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74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бизнес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73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вестник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70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директор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12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контроль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79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менеджмент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3442 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ы 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 НОУНБ;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65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нансы, деньги, инвестици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22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ы и кредит 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; ГБ Ф.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33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м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20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тепиано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53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TO VIDEO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36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дело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ЧГ ОИ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24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УЗЗ/</w:t>
            </w:r>
            <w:r>
              <w:rPr>
                <w:lang w:val="en-US"/>
              </w:rPr>
              <w:t>FUZZ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3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ункциональный анализ и его приложен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93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имия в школе 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76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имия и жизнь 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81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ирург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8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ирург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72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лебопекарное и кондитерское производство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02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лебопечение Росси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7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лебопродукты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6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зяйство и право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25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ранение и переработка сельхозсырь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40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роника краевед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3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19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ый совет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; ЧГ ОИ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11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ветник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6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ветоводство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; ГБ Ф.4; 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43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веты в доме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ДК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6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итолог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18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ифровая обработка сигналов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7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7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ловек и закон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1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ловек и тpуд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;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90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м развлечь гостей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.3; ЧГ Д; ЧГ ОИ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32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таем вместе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3; ГБ Ф.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49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таем сам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МЛ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60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таем, учимся, играем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1; ГБ Ф.5; ГБ Ф.6; ГБ ЦГДБ; ГБ ЦДК; ЧГ Д; ЧГ ОИ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4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тайк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3; ГБ Ф.6; ЧГ МЛ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8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удеса и приключен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1; ГБ Ф.5; ГБ Ф,6; ГБ ЦДК; ГБ ЦГДБ; ГБ ЦГБ; ЧГ Ю; ЧГ Д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22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удеса и приключения-детям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ДБ; ГБ ЦДК; ЧГ МЛ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13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удеса и тайны планеты Земл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Д; ЧГ МЛ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9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 - шахматное обозрение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8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вейная промышленность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48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кола здоровь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24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кола и пpоизводство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РЦРО;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14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кола ремесел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ДК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39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кольная библиотек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ЧГ Ю; ГБ Ф.4; ГБ ЦДК; ЧГ Д; РЦРО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54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кольные технолог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54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кольный вестник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95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тучка 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1; ГБ Ф.6; ГБ ЦДК; ГБ ЦГБ; ГБ ЦГДБ; ГБ ЦДК; ЧГ Д;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54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21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ие системы и приборы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86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ий вестник Росси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64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ое право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11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лог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39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логия и жизнь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ГБ ЦГБ; ЧГ Ю; ЧГ Д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14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логия и промышленность Росси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75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здравоохранен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53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в школе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99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и управление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08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и управление в строительстае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47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и учет труд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10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с/х и пеpеpабатывающих пpедпpиятий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55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сельского хозяйства Росси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9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номико-правовой бюллетень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9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номист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; ГБ Ф.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28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ий анализ: теория и практик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81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ое возрождение Росси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57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с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17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спериментальная и клиническая фармаколог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55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спеpт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; ГБ ЦГБ;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82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магнитные волны и электронные системы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752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ника: наука, технология, бизнес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81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нергосбережение и водоподготовк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16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пидемиология и инфекционные болезн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42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скиз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3; ГБ Ф.6; ГБ ЦГДБ; ГБ ЦДК; ЧГ МЛ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4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тнографическое обозрение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9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хо планеты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ГБ Ф.1; ГБ Ф.5; 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43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велирный мир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82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л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МЛ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12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ность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12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ный натуралист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3; ГБ Ф.6; ГБ ЦГДБ;  ГБ ЦДК; ЧГ МЛ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12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ный техник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ДБ;  ЧГ Д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12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ный художник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НОУНБ; ГБ Ф.1; ГБ ЦГБ; ЧГ ОИ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75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ный эрудит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6; ГБ ЦГДБ; ЧГ Д; ЧГ МЛ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83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журнал директора в школе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49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ое образование и наук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94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рист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79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рист вуз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ГБ Ф.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91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 вхожу в мир искусств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5; ГБ ЦГБ; ЧГ ОИ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00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 дизайнер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МЛ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10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зыкознание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Web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Web"/>
              <w:spacing w:before="100" w:after="100"/>
              <w:jc w:val="center"/>
              <w:rPr/>
            </w:pPr>
            <w:r>
              <w:rPr/>
              <w:t>ЗАРУБЕЖНЫЕ ЖУРНАЛЫ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12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r spiegel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ИН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12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scover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ИН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12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conomist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ИН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280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lamur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12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ewwsweek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ИН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835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chrumdirum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ИН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92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ogue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</w:t>
            </w:r>
            <w:r>
              <w:rPr>
                <w:lang w:val="en-US"/>
              </w:rPr>
              <w:t xml:space="preserve"> </w:t>
            </w:r>
            <w:r>
              <w:rPr/>
              <w:t>ИНО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" w:leader="none"/>
          <w:tab w:val="right" w:pos="1038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Web">
    <w:name w:val="Iau?iue (Web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08:07:00Z</dcterms:created>
  <dc:creator>User</dc:creator>
  <dc:description/>
  <cp:keywords/>
  <dc:language>en-US</dc:language>
  <cp:lastModifiedBy>User</cp:lastModifiedBy>
  <dcterms:modified xsi:type="dcterms:W3CDTF">2008-01-24T10:32:00Z</dcterms:modified>
  <cp:revision>22</cp:revision>
  <dc:subject/>
  <dc:title> Журналы</dc:title>
</cp:coreProperties>
</file>