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rPr>
          <w:sz w:val="28"/>
          <w:szCs w:val="28"/>
        </w:rPr>
      </w:pPr>
      <w:r>
        <w:rPr/>
        <w:t> </w:t>
      </w:r>
      <w:r>
        <w:rPr>
          <w:b/>
          <w:bCs/>
          <w:sz w:val="27"/>
          <w:szCs w:val="27"/>
        </w:rPr>
        <w:t>Журналы</w:t>
      </w:r>
    </w:p>
    <w:p>
      <w:pPr>
        <w:pStyle w:val="Normal"/>
        <w:rPr/>
      </w:pPr>
      <w:r>
        <w:rPr/>
        <w:br/>
        <w:t xml:space="preserve">  </w:t>
      </w:r>
    </w:p>
    <w:tbl>
      <w:tblPr>
        <w:tblW w:w="10095" w:type="dxa"/>
        <w:jc w:val="left"/>
        <w:tblInd w:w="-73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47"/>
        <w:gridCol w:w="5055"/>
        <w:gridCol w:w="3893"/>
      </w:tblGrid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колесо     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1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 почему ?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6; ГБ ЦГДБ; ЧГ Д; НОСБС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9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БВГД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6; ГБ ЦГДБ; ЧГ ОИ; ЧГ МЛ; НОСБС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8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иация и космонавт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89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Савт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3" w:firstLine="15"/>
              <w:rPr/>
            </w:pPr>
            <w:r>
              <w:rPr/>
              <w:t>7914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заправочные станции, эксплуатация, учет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Б НовГУ 1                 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9" w:firstLine="15"/>
              <w:rPr/>
            </w:pPr>
            <w:r>
              <w:rPr/>
              <w:t>8079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атизированные технологии изысканий и проектирован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0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пpомышленность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2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й транспорт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12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арная нау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10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арная Росс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0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охим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57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вокат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63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вокатская практ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09 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зия и Африка сегодн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18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иФ. Детская энциклопед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 Ф.1; ГБ Ф.3; ГБ Ф.6; ГБ ЦГДБ; ГБ ЦДК; ЧГ Д; ЧГ МЛ 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87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иФ. Новая библиоте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00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вариум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 Ф.5; ГБ ЦГДБ; ЧГ Д; ЧГ МЛ 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18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туальные проблемы Европ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0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ушерство и гинеколог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00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гоpитмы и пpогpамм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</w:t>
            </w:r>
            <w:r>
              <w:rPr>
                <w:lang w:val="en-US"/>
              </w:rPr>
              <w:t xml:space="preserve"> </w:t>
            </w:r>
            <w:r>
              <w:rPr/>
              <w:t>НовГУ</w:t>
            </w:r>
            <w:r>
              <w:rPr>
                <w:lang w:val="en-US"/>
              </w:rPr>
              <w:t xml:space="preserve">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11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ma Mater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3; 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98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н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СБС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0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естезиология и реаниматолог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82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тенны (с приложением)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0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тибиотики и химиотерап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1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К: экономика, упpавление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ГБ Ф.3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63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битражный и гражданский процесс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21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хеология, этнография и антрополог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0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хив патолог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7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а и строительство Москв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7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а и строительство Росс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84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а. Строительство.Дизайн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ЧГ ОИ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61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телье Rundshau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53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спирант и соискатель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70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т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96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т и налогообложе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Web"/>
              <w:spacing w:before="0" w:after="0"/>
              <w:rPr/>
            </w:pPr>
            <w:r>
              <w:rPr/>
              <w:t>НБ НовГУ 5, ГБ Ф.4 СЗАГС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95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тор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28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тизм и нарушения развит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48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торские ведомост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1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гз Банни и его друзь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 Ф.1; ГБ Ф.6; ГБ ЦДК; ЧГ МЛ 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4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лет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05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нковское дел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ГБ Ф.4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48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нковское пра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5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тон и железобетон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96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2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граф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НБ НовГУ 5; НБ НовГУ 6; НОУНБ; ЧГ М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8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НБ НовГУ 3; НБ НовГУ 5; НБ НовГУ 6; НОУНБ; ГБ ЦГБ; ГБ ЦГДБ; ЧГ М; РЦРО; НОСБС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0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пол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0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 и закон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Б НовГУ 1; ГБ ЦГБ; РЦРО, ЧГ ОИ; НОСБС 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32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 инженера по охране труд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3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 нормативно-правовых актов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28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 «Ремесло и рукоделие»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2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оведе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ЧГ М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09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ка «Российской газеты»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2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ка юного художн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46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ое дело ХХI ве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; ЧГ М; НОСБС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77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ое дел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СБС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22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ология в школ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РЦРО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95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ология в школе. Биология для школьников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33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омедицинские технологии и радиоэлектрони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 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5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офиз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6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жий мир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5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танический журнал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03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дь здоров !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: НБ НовГУ 4; НОУНБ; НОНМ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3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меранг (иллюстрированный журнал для подростков)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; ЧГ Д; ЧГ ОИ: ГБ Ф.1;ГБ Ф.6; ГБ Ф.6: ГБ ЦГБ: ГБ ЦГДБ: ГБ ЦДК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30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рд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Ф. 1: ГБ Ф.3; ГБ Ф. 5: ГБ Ф. 6: ГБ ЦГБ: ГБ ЦГДБ: ЧГ Ю; ЧГ ОИ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97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рда. Вязание. Спиц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21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рда. Вязание. Крючо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54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хгалтерия и банк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18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ий бюллетень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89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ий вестни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4 СЗАГС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98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ий учет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3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ий учет и налог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15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ий учет в бюджетных организациях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56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ий учет в торговл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96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организации. Экономика. Учет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5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5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ллетень ВАК РФ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НБ НовГУ 3; НБ НовГУ 4; НБ НовГУ 5; НБ НовГУ 6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02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ллетень Верховного Суда РФ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89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ллетень Европейского суда по правам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00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ллетень международных договоров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3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ллетень Министерства труда и социального развития РФ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5; 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8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ллетень Министеpства обpазования РФ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НБ НовГУ 3: НБ НовГУ 4; НБ НовГУ 5; НОУНБ; РЦРО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6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ллетень Министерства юстиц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65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ллетень Московского общества испытателей природы. Отд. биолог.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55 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ллетень ноpмативных актов федеральных органов исполнительной власт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0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ллетень экспериментальной биолог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21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050 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мире животных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ГБ ЦГДБ; ЧГ Д; ЧГ Ю; ЧГ МЛ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73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мире наук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6; НОУНБ ; ГБ ЦГ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64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мире растений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ГБ ЦГД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60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леолог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48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ля-Валентин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; ЧГ Д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46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ш доктор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98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ш налоговый адвокат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веденская сторон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04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домости Федерального Собран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 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90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дьм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, ЧГ МЛ, ЧГ Д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94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нтиляция, отопление, кондиционирова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30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рен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ЧГ Ю 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96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елая нот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27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елые картинк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3; ГБ Ф.6; ГБ ЦГДБ; ЧГ МЛ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24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елые картинки о природе. Журнал для детей "Филя"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3; ГБ Ф.6; ГБ ЦГДБ; ЧГ МЛ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83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елые урок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6; ГБ ЦГДБ; ЧГ МЛ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03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елый затейни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; ЧГ ОИ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54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и Союза архитекторов Росс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11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библиотек Москв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46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библиотечной ассамблеи Евраз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17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Воронежского ГУ. Сер.Гуманитарн.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17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Воронежского ГУ. Сер.Лингвист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4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высшего арбитражного суда РФ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70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государственного социал. страхован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4 СЗАГС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1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дерматологии и венеролог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01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дpевней истоp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05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интенсивной терап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78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Конституционного Суда РФ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12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машиностроен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1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МГУ. Сер. Биолог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1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МГУ. Сер. Востоковеде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7</w:t>
            </w:r>
            <w:r>
              <w:rPr/>
              <w:t>099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.МГУ. Сер. Математика. Механ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9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МГУ. Сер. Географ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Б НовГУ 6; НОУНБ 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9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МГУ. Сер. Истор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5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1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МГУ. Сер. Журналист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1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МГУ. Сер. Политические наук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1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МГУ. Сер. Пра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5; НОУНБ; ГБ Ф.4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1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МГУ. Сер. Психолог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УНБ; ГБ Ф.4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500 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МГУ. Сер. Социология и политолог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3; НОУНБ; ГБ Ф.4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0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МГУ. Сер. Филолог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9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МГУ. Сер. Философия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5; НОУНБ; ГБ Ф.4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9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МГУ. Сер. 6. Эконом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ГБ Ф.4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89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новых медицинских технологий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НМ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5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обpазован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НБ НовГУ 3; НБ НовГУ 4; НБ НовГУ 5; НОУНБ; РЦРО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1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оториноларинголог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74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 журнала «Вестник образования»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1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офтальмолог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" w:hanging="0"/>
              <w:rPr/>
            </w:pPr>
            <w:r>
              <w:rPr/>
              <w:t>НБ НовГУ 4; НОНМБ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5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АсЭк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4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психосоциальной и коррекционно-реабилитационной работ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РЦРО; НОСБС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95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РАСХН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11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РАН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8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рентгенологии и радиолог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38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семеноводств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5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травматологии и ортопед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12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университета Рос. Академии образован.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26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хирургии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01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Центральной избирательной комисс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01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экологического образования Росс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29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ь мир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13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теринар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91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нни Пух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6; ГБ ЦГДБ; ГБ ЦДК; ЧГ МЛ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40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ноделие и виноградорст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75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вочка и компан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13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оснабжение и санитарная техн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13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енно-исторический журнал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ЦГБ 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4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ин Росс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11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gue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ЧГ Ю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50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круг свет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: НОУНБ; ГБ Ф.1; ГБ Ф.5; ГБ ЦГБ; ГБ ЦГДБ; ГБ ЦДК; ЧГ Д; ЧГ Ю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28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росы биологической, медицинской и фармацевтической хим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ОНМ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14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pосы истоp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НБ НовГУ 5; НОУНБ; ГБ Ф.1; ГБ ЦГБ; ЧГ Ю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14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росы истории естествознания и техник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1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росы курортологии, физиотерапии и лечебной физкультур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14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pосы литеpатуp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ЧГ ОИ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0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росы налогообложен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 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21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росы нарколог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НМ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7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росы онколог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2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росы питан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235 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pосы психолог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Б НовГУ 4; НОУНБ; ГБ Ф.4; ЧГ Ю; РЦРО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12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pосы статистик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ЧГ Ю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41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росы филолог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 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15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pосы философ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НБ НовГУ 3; НБ НовГУ 5; НОУНБ; ЧГ Ю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7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росы экономик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5; НОУНБ; ГБ Ф.5; ГБ Ф.4; ЧГ Ю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15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росы яыкознан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05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робыше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; ЧГ МЛ; НОСБС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86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и обучение детей с нарушениями развит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СБС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236 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школьников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3; НОУНБ; ГБ ЦГДБ; ГБ ЦДК; ЧГ Ю; НОСБС; РЦРО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0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ток. Афро-азиатские обществ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2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рач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97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 звезд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ДК; ГБ Ф.5; ЧГ Д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65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мирный следопыт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ГБ ЦГДБ; ЧГ Д; НОСБС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26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 о мяс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74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 и Ваш компьютер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ГБ Ф.6; ГБ ЦДК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06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шее обpазование в Росс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3; НОУНБ; РЦРО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79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шее образование сегодн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40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язание ваше хобб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82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йм экзе + СД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5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матология и трансфузиолог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М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89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о / Geo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; ГБ Ф.5; ГБ Ф.4; ЧГ Ю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2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одезия и картограф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237 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огpафия в школ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; РЦРО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42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и экология в школе 21 ве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3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и природные ресурс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52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олено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2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гиена и санитар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3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вбух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52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вная медицинская сестр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76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вный агроном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76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вный зоотехни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48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власть и местное самоуправление.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76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служб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, ГБ Ф.4 СЗАГС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6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удаpство и пpа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ЧГ Ю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07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ая защит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</w:t>
            </w:r>
            <w:r>
              <w:rPr>
                <w:b/>
                <w:bCs/>
              </w:rPr>
              <w:t xml:space="preserve"> </w:t>
            </w:r>
            <w:r>
              <w:rPr/>
              <w:t>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5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удная и серлечно-сосудистая хирург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НМ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00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йжест-директор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вичьи слез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4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коративное искусст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ЧГ ОИ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9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ловая жизнь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32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ловые люд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42 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ньги и кpедит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4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ревообрабатывающая промышленность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4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тская литератур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ЦГДБ; ЧГ Д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66 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тская роман-газет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3; ГБ Ф.6; ЧГ ЦГДБ; ЧГ МЛ; НОСБС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8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тское чтение для сердца и разум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; НОСБС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60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тст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238 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фектолог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3; НОУНБ;  НОСБС; РЦРО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9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лог - ОД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89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логи о духовной культур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10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на моден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ЧГ Ю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74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на креатив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09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дакт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РЦРО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12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зайн Иллюстрейтед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1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зайнер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нозаврик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18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пломатический вестни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0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РЦРО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4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сней для малышей (развлекательное и обучающее издание)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 6; ГБ ЦДК; ГБ ЦГДБ; ЧГ МЛ</w:t>
            </w:r>
          </w:p>
        </w:tc>
      </w:tr>
      <w:tr>
        <w:trPr>
          <w:trHeight w:val="473" w:hRule="atLeas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88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льные уравнения (Беларусь)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28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я самых-самых маленьких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; ЧГ МЛ; НОСБС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95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брые совет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94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клады Российской академии сельского хозяйств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51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 и интерьер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66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 и сад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00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ашнее воспита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1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ашний адвокат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28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ашний компьютер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ГБ ЦГ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57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ашний очаг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; ГБ Ф.5; ГБ ЦГБ; ЧГ Ю; ЧГ ОИ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8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ашняя школьная библиоте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66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ашняя энциклопедия для всех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3; ГБ Ф.5; ГБ Ф.6; ГБ ЦГБ; ГБ ЦГДБ; ГБ ЦДК; ЧГ Д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1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овой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45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57 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стижения науки и техник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04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школьная педагог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24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школьник, Младший школьни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СБС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07 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воспитание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УНБ; ЧГ Ю; РЦРО; НОСБС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48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воспитание и обуче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47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евняя Русь. Вопросы медиевистик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5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. Журнал для любителей коше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; ГБ ЦДК; ЧГ Ю; ЧГ Д; ЧГ МЛ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5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. Журнал для любителей соба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; ГБ ЦДК; ЧГ Ю; ЧГ Д; ЧГ МЛ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50 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жба народов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НОУНБ; ГБ Ф.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39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уховно-нравственное воспита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1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сли (фантастика)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5; ГБ Ф.6; ЧГ Д; ЧГ ОИ; НОСБС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63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стествознание в школ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86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нские секрет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6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93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нское здоровь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; ГБ Ф.5; ГБ Ф.6; ГБ ЦГБ; ГБ ЦГДБ; ЧГ ОИ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35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вая старина (славянская культура и фольклор)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22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вописная Росс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ГБ ЦГ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76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вотноводство Росс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и-был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4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ищное и коммунальное хозяйст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15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ищное пра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8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ищное строительст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49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акушерства и женских болезней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8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вычислительной математик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29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для изучающих английский язы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ИНО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3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микробиологии, эпидемиологии и иммунолог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8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мод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3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неврологии и психиатр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9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общей биолог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54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прикладной психолог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71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Российского прав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  <w:r>
              <w:rPr>
                <w:b/>
                <w:bCs/>
              </w:rPr>
              <w:t xml:space="preserve">; </w:t>
            </w:r>
            <w:r>
              <w:rPr/>
              <w:t>НОУНБ; ЧГ Ю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9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технической физик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0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экспериментальной и теоретической физик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25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ист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2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 pулем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Ф.1; ГБ Ф.3; ГБ Ф.5; ГБ ЦГБ; ГБ ЦГДБ; ЧГ Ю; ЧГ ОИ; ЧГ Д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10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ская лаборатор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40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уч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; НБ НовГУ 3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96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уч начальной школ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; НБ НовГУ 3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00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он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94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он и пра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7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онность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50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онодательст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2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онодательство и эконом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4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4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рубежное военное обозре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9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рубежный роман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Г ОИ; НОСБС 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2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щита и карантин растений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2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езд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Ф.1; ГБ ЦГБ; ЧГ ОИ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93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ездная дорог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(1 пол.)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90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ездочет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3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уки в окружающем мир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620 7032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оровь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3; НБ НовГУ 4; НБ НовГУ 5: НБ НовГУ 6; НОУНБ; ГБ Ф.1; ГБ Ф.4; ГБ Ф.5; ГБ ЦГБ; ЧГ Ю; НОСБС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6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 РФ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2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ледел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3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рновое хозяйст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23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к вопроса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СБС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45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ки. Логотип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0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менательные даты 2005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НБ НовГУ 3; НОУНБ; ЧГ Ю; ГБ ЦГ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3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м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НОУНБ; ГБ Ф.1; ЧГ Ю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01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ние - сил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; ЧГ Ю; ГБ Ф.1: ГБ Ф.5 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54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дчество мира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: НОУНБ; ЧГ ОИ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92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лотое пер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92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лушка вяжет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92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лушка шьет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3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ологический журнал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4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отехн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66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гра и дет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91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граем с Барб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: ГБ Ф.3; ГБ Ф.; ГБ ЦДК; ГБ ЦГДБ; ЧГ МЛ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7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еи Вашего дома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ЦГБ; ЧГ Ю; ЧГ ОИ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28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Академии промышленной эколог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7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узов. Сер. Машинострое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>
          <w:trHeight w:val="551" w:hRule="atLeas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7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узов. Сер. Пищевая технолог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7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узов. Сер. Правоведе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7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узов. Сер.Радиоэлектрон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7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узов. Сер. Радиофиз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8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узов. Сер. Физ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57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узов. Сер. Электрон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58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узов. Сер. Проблемы энергет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7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узов. Сер. Строительст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5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РАН. Сер. Географическа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5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РАН. Сер. Литература и язы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5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РАН. Сер. Математическа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0408 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РАН. Сер. Механика твердого тел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5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РАН. Сер. Физическа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0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РАН. Теория и системы управлен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0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РАН. Энергет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6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русского географического обществ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9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Тимирязевской Сельскохозяйственной академ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98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е искусство в школ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ЧГ ОИ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9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обретатель и рационализатор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</w:t>
            </w:r>
            <w:r>
              <w:rPr>
                <w:b/>
                <w:bCs/>
              </w:rPr>
              <w:t xml:space="preserve"> </w:t>
            </w:r>
            <w:r>
              <w:rPr/>
              <w:t>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47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обретатели - машинстроению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50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кс – пилот. Мастер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; ЧГ МЛ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9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ммунолог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55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ммунопатология, Аллерголог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65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екс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1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екс Упаков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51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ная эколог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22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новац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9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остранная литератур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: НБ НовГУ 2; НовГУ 3 НОУНБ; ГБ Ф.1; ГБ Ф.5; ГБ ЦГБ; ЧГ ОИ; НОСБС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80 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остpанные языки в школ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3; НОУНБ; ЧГ ИНО; РЦРО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16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теллектуальная собственность. Пром. собств.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70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теллектуальная собственность. Авт. пра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1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рьер + Дизайн 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Ф.5; ГБ ЦГБ; ЧГ Ю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1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терьер + Дизайн (Ванные)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68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терьер + Дизайн (Кухни)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99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екции, передаваемые половым путем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НМБ 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75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в школ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2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образова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РЦРО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6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бщест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52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технолог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5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2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катель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6; ГБ ЦГБ; НОСБС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35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кусст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8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в школ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УНБ; ЧГ ОИ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- детям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99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и образова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3; РЦРО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0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кин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ЧГ ОИ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35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и охрана природных ресурсов в Росс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7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ий архив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49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ория государства и прав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95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ория и обществознание для школьников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73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ория науки и техник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6; 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58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ЧГ Д; ЧГ Ю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0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занский медицинский журнал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601 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. Графический дизайн в современной культур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 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90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ашников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84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ендарь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41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ендарь дат и событий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38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ендарь знаменательных дат и событий в зарубежных странах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59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ендарь знаменательных дат и событий в РФ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38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ендарь знаменательных дат и событий в странах СНГ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84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ендарь знаменательных дат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87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аван историй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5; ГБ ЦГБ; ЧГ Ю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22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апуз (для дошкольников)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; ГБ ЦГДБ; НОСБС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4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диолог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2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pтофель и овощ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74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тера и яхт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3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чество жизни. Профилакт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62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чество. Инновации. Образован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Б НовГУ 1 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6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нт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3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нетика и катализ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35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но - Пар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ЧГ ОИ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3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носценар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22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ный журнал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ЦГДБ; ЧГ Д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86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ГБ ЦДК; РЦРО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2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еп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6; ГБ ЦГДБ; ГБ ЦДК; ЧГ Д; ЧГ МЛ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6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ая геронтолог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4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ая лабораторная диагност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4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ая медицин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03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ая стоматолог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30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ая фармакология и терап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24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и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3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уб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5; ЧГ ОИ; НОСБС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94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ниги Российской Федерац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59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нигочей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0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нижки, нотки и игрушки для Андрюшк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; НОСБС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09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нижное дел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14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лекция идей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08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окольчи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; ГБ ЦГД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90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меpсантъ - Власть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0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мерсант -Деньг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74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оненты и технолог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62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ьюарт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8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mouse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; ЧГ Д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1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ьютеp-пpесс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Ф.4; ЧГ ОИ; ЧГ Ю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19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ьютерр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2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дитерское производст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4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еводство и конный спорт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91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ный мир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48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итуционное и муниципальное пра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64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итуционное право: восточноевропейско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9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 бухгалтер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38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 директор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1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инент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64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. Диагност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6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мопроизводст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6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рекционная педагог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57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мополитен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5; ГБ ЦГБ; ГБ ЦДК; ЧГ Ю; ЧГ ОИ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4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тер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51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т и пёс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81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ивые квартир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1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естьян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НБ НовГУ 3; НБ НовГУ 4; НБ НовГУ 5; НБ НовГУ 6; НОУНБ; ГБ Ф.1; ГБ Ф.3; ГБ Ф.5; ГБ Ф.6; ГБ ЦГБ; ГБ ЦГДБ; ГБ ЦДК; ЧГ Ю; НОСБС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4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исталлограф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4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олиководство и звероводст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94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сюша. Вяза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знечи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5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знечно-штамповое производст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48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кумбер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ЧГ</w:t>
            </w:r>
            <w:r>
              <w:rPr>
                <w:lang w:val="en-US"/>
              </w:rPr>
              <w:t xml:space="preserve"> </w:t>
            </w:r>
            <w:r>
              <w:rPr/>
              <w:t>Д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70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ol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ГБ</w:t>
            </w:r>
            <w:r>
              <w:rPr>
                <w:lang w:val="en-US"/>
              </w:rPr>
              <w:t xml:space="preserve"> </w:t>
            </w:r>
            <w:r>
              <w:rPr/>
              <w:t>Ф</w:t>
            </w:r>
            <w:r>
              <w:rPr>
                <w:lang w:val="en-US"/>
              </w:rPr>
              <w:t xml:space="preserve">.3; </w:t>
            </w:r>
            <w:r>
              <w:rPr/>
              <w:t>ГБ</w:t>
            </w:r>
            <w:r>
              <w:rPr>
                <w:lang w:val="en-US"/>
              </w:rPr>
              <w:t xml:space="preserve"> </w:t>
            </w:r>
            <w:r>
              <w:rPr/>
              <w:t>Ф</w:t>
            </w:r>
            <w:r>
              <w:rPr>
                <w:lang w:val="en-US"/>
              </w:rPr>
              <w:t xml:space="preserve">.5; </w:t>
            </w:r>
            <w:r>
              <w:rPr/>
              <w:t>ГБ</w:t>
            </w:r>
            <w:r>
              <w:rPr>
                <w:lang w:val="en-US"/>
              </w:rPr>
              <w:t xml:space="preserve"> </w:t>
            </w:r>
            <w:r>
              <w:rPr/>
              <w:t>Ф</w:t>
            </w:r>
            <w:r>
              <w:rPr>
                <w:lang w:val="en-US"/>
              </w:rPr>
              <w:t xml:space="preserve">.6; </w:t>
            </w:r>
            <w:r>
              <w:rPr/>
              <w:t>ГБ</w:t>
            </w:r>
            <w:r>
              <w:rPr>
                <w:lang w:val="en-US"/>
              </w:rPr>
              <w:t xml:space="preserve"> </w:t>
            </w:r>
            <w:r>
              <w:rPr/>
              <w:t>ЦДК</w:t>
            </w:r>
            <w:r>
              <w:rPr>
                <w:lang w:val="en-US"/>
              </w:rPr>
              <w:t xml:space="preserve">; </w:t>
            </w:r>
            <w:r>
              <w:rPr/>
              <w:t>ГБ</w:t>
            </w:r>
            <w:r>
              <w:rPr>
                <w:lang w:val="en-US"/>
              </w:rPr>
              <w:t xml:space="preserve"> </w:t>
            </w:r>
            <w:r>
              <w:rPr/>
              <w:t>ЦГДБ</w:t>
            </w:r>
            <w:r>
              <w:rPr>
                <w:lang w:val="en-US"/>
              </w:rPr>
              <w:t xml:space="preserve">; </w:t>
            </w:r>
            <w:r>
              <w:rPr/>
              <w:t>ЧГ</w:t>
            </w:r>
            <w:r>
              <w:rPr>
                <w:lang w:val="en-US"/>
              </w:rPr>
              <w:t xml:space="preserve"> </w:t>
            </w:r>
            <w:r>
              <w:rPr/>
              <w:t>Д</w:t>
            </w:r>
            <w:r>
              <w:rPr>
                <w:lang w:val="en-US"/>
              </w:rPr>
              <w:t xml:space="preserve">; </w:t>
            </w:r>
            <w:r>
              <w:rPr/>
              <w:t>ЧГ</w:t>
            </w:r>
            <w:r>
              <w:rPr>
                <w:lang w:val="en-US"/>
              </w:rPr>
              <w:t xml:space="preserve"> </w:t>
            </w:r>
            <w:r>
              <w:rPr/>
              <w:t>Ю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71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ol gerl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ГБ</w:t>
            </w:r>
            <w:r>
              <w:rPr>
                <w:lang w:val="en-US"/>
              </w:rPr>
              <w:t xml:space="preserve"> </w:t>
            </w:r>
            <w:r>
              <w:rPr/>
              <w:t>Ф</w:t>
            </w:r>
            <w:r>
              <w:rPr>
                <w:lang w:val="en-US"/>
              </w:rPr>
              <w:t xml:space="preserve">.3; </w:t>
            </w:r>
            <w:r>
              <w:rPr/>
              <w:t>ГБ</w:t>
            </w:r>
            <w:r>
              <w:rPr>
                <w:lang w:val="en-US"/>
              </w:rPr>
              <w:t xml:space="preserve"> </w:t>
            </w:r>
            <w:r>
              <w:rPr/>
              <w:t>ЦДК</w:t>
            </w:r>
            <w:r>
              <w:rPr>
                <w:lang w:val="en-US"/>
              </w:rPr>
              <w:t xml:space="preserve">; </w:t>
            </w:r>
            <w:r>
              <w:rPr/>
              <w:t>ГБ</w:t>
            </w:r>
            <w:r>
              <w:rPr>
                <w:lang w:val="en-US"/>
              </w:rPr>
              <w:t xml:space="preserve"> </w:t>
            </w:r>
            <w:r>
              <w:rPr/>
              <w:t>ЦГДБ</w:t>
            </w:r>
            <w:r>
              <w:rPr>
                <w:lang w:val="en-US"/>
              </w:rPr>
              <w:t xml:space="preserve">; </w:t>
            </w:r>
            <w:r>
              <w:rPr/>
              <w:t>ЧГ</w:t>
            </w:r>
            <w:r>
              <w:rPr>
                <w:lang w:val="en-US"/>
              </w:rPr>
              <w:t xml:space="preserve"> </w:t>
            </w:r>
            <w:r>
              <w:rPr/>
              <w:t>Д</w:t>
            </w:r>
            <w:r>
              <w:rPr>
                <w:lang w:val="en-US"/>
              </w:rPr>
              <w:t xml:space="preserve">; </w:t>
            </w:r>
            <w:r>
              <w:rPr/>
              <w:t>ЧГ</w:t>
            </w:r>
            <w:r>
              <w:rPr>
                <w:lang w:val="en-US"/>
              </w:rPr>
              <w:t xml:space="preserve"> </w:t>
            </w:r>
            <w:r>
              <w:rPr/>
              <w:t>Ю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46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льтурно-просветительная работ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98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зурь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8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кокрасочные материалы и их применение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ндшафтная архитектура. Дизайн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 ОИ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79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ндшафтный дизайн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6; ГБ ЦДК; ЧГ ОИ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49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рец Кли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9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тинская Амер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2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вш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; ЧГ Д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8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гкая атлет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8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сная промышленность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8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9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соведе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49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топись интеллектуального зодчеств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30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чащий врач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га справедливост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14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деры образован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3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22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за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3; ГБ Ф.5; ГБ ЦГБ; ГБ ЦГДБ; ГБ ЦДК; ЧГ Ю; ЧГ Д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8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за. Мой ребено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; ЧГ Ю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3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 в школ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,1; ГБ Ф.5; ГБ Ф.4; ЧГ Д; ЧГ ОИ; РЦРО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9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ая учеб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87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цейское и гимназическое образова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68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гопед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5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гопед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77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гист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70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моносов вместе с «</w:t>
            </w:r>
            <w:r>
              <w:rPr>
                <w:lang w:val="en-US"/>
              </w:rPr>
              <w:t>New</w:t>
            </w:r>
            <w:r>
              <w:rPr/>
              <w:t xml:space="preserve"> </w:t>
            </w:r>
            <w:r>
              <w:rPr>
                <w:lang w:val="en-US"/>
              </w:rPr>
              <w:t>Scin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90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 Officiel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1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ФК и массаж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96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ия П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17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и Клер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; ЧГ ОИ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1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pкетинг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2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кетинг в России и за рубежом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ГБ Ф.4; ЧГ Ю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0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уся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3; ГБ Ф.6; ГБ ЦГДБ; ГБ ЦДК; ЧГ Ю; ЧГ Д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90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ложировая промышленность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28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терил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; ГБ ЦГДБ; НОСБС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99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тер-ружь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23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в школ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РЦРО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6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е заметк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1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й сборни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0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ое моделирова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1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остроитель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57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ведь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 (1 пол.)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01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а критических состояний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28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ко-социальная экспертиз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4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паразитология и паразитарные болезн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Б НовГУ 6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4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помощь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98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6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техн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НМ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3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жизнь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4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99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бухгалтерский учет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934 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журнал социальных иследований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3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сельскохозяйственный журнал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71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en</w:t>
            </w:r>
            <w:r>
              <w:rPr/>
              <w:t xml:space="preserve"> 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Health</w:t>
            </w:r>
            <w:r>
              <w:rPr/>
              <w:t xml:space="preserve"> Мужское здоровь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; ЧГ Ю; ЧГ ОИ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0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неджмент в России и за рубежом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2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алловедение и термическая обработ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31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аллофизика и новейшие технолог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68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одист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82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оды менеджмента качеств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6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ханизация и электрификация сельского хозяйств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3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ханизация строительств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7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кки Маус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6; ГБ ЦДК; ГБ ЦГДБ; ЧГ Д; ЧГ М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79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INI</w:t>
            </w:r>
            <w:r>
              <w:rPr/>
              <w:t xml:space="preserve"> (Бурда)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0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р библиограф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3; НБ НовГУ 6; НОУНБ; ГБ ЦГБ; ЧГ М; НОСБС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99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р металл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3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р музе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НБ НовГУ 2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93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p П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ЦГБ; ГБ Ф.4; ЧГ Ю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11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р психолог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49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р русского слов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40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р техники для детей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; ГБ Ф.6; ГБ ЦГДБ; ЧГ Д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4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pовая экономика и междунаpодные отношения (МЭиМО )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Web"/>
              <w:spacing w:before="0" w:after="0"/>
              <w:rPr/>
            </w:pPr>
            <w:r>
              <w:rPr/>
              <w:t>НБ НовГУ 2; НБ НовГУ 5; НОУНБ; ГБ Ф.5; ГБ Ф.4; ЧГ Ю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84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ша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3; ГБ Ф.6; ГБ ЦГДБ; ЧГ МЛ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59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ша для родителей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не 15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5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делист-конструктор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Ф.1; ГБ ЦГДБ; ГБ ЦГД; ГБ ЦДК; ЧГ Ю; ЧГ Д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16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да и модель: Мозаика вышивк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 (1 пол.)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68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й кроха и 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Г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56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й прекрасный сад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ЧГ Ю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07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й уютный дом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ЦГБ; ЧГ ОИ(1 пол.)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54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й футбол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4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дая гвард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1; ГБ ЦГ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5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эстрад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НОСБС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23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дые в библиотечном дел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ЧГ М; НОСБС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7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ая промышленность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4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ое и мясное скотоводст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49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5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Ф.1; ГБ ЦГ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7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журнал. История государства российског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НОСБС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9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журнал международного прав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9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т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ЦГБ; ГБ ЦГДБ; ЧГ Д; ЧГ Ю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19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жской взгляд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(1 пол.)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90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зы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67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зыка в школ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РЦРО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4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академ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21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зыка и врем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ИО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5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жизнь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УНБ; ЧГ ОИ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8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власть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ЦГ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3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равейни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 ЦДБ; ГБ Ф.1; ГБ ЦГД;  ГБ ЦДК; ЧГ Д    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24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рзил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ЦГДБ; ГБ ЦДК; ЧГ МЛ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5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ЧГ ОИ; ЧГ Д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62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ясная индустр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4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86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и и платеж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976 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овый вестник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5; 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09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ообложе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89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коNet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4; ГБ ЦГД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4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одное образова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УНБ; ЧГ Ю; РЦРО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4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одное творчест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УНБ; ГБ ЦГБ;ЧГ ОИ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47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оды Росс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84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ужная реклама Росс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61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тольный теннис ревю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0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ука и жизнь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НБ НовГУ 6; НОУНБ; ГБ Ф.1; ГБ Ф.3; ГБ Ф.4; ГБ Ф.5; ГБ ЦГБ; ГБ ЦГДБ; ЧГ Д; НОСБС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0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ука и религ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НБ НовГУ 6;  НОУНБ; ГБ Ф.1; ГБ Ф.4; ГБ Ф.5; ГБ ЦГБ; ГБ ЦГДБ; ЧГ Ю; РЦРО; НОСБС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4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учные и технические библиотек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ЧГ М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41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ТИ. Организация и методика информационной работ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7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школ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1; ГБ ЦГДБ; ЧГ Ю; РЦРО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99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школа: + до и посл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; РЦРО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97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ш малыш (о детях от 0 до 14)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7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ш современни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Ф.1; ГБ Ф.5; ГБ ЦГ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28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ша жизнь (Плоскопечатный шрифт)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8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ша жизнь (Рельефно-точечный шрифт)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48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ша школ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0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ше наслед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7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в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Ф.1; ГБ Ф.5; ГБ ЦГБ; НОСБС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5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врологический журнал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9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зависимый библиотечный адвокат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ЧГ ОИ; НОСБС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9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зависимый психиатрический журнал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86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фролог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88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ая апте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2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ая и новейшая истор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90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е в бухгалтерском учете и отчетност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1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е в стоматолог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2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е врем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4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14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е литературное обозре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ЧГ ОИ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70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е сельское хозяйст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64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ые законы и нормативные акт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ЧГ Д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10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ые С-Пб врачебные ведомост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36 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ый мир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НОУНБ; ГБ Ф.1; ГБ Ф.5; ГБ ЦГБ; НОСБС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49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ый мир искусств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13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ый садовод и фермер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44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е акты по банковской деятельности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1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тариус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2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ью Таймс. На англ.яз.Дайджест русского изд."Новое время"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ИНО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0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ян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78 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Ж. Основы безопасности жизни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5; НОУНБ; ГБ ЦГДБ; ЧГ Ю; ЧГ Д; РЦРО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38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зоры по клинической фармакологии и лек.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11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зрение. Критическая масс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6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зрение прикладной и промышленной математик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37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в современной школ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9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ые технолог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6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уч. Образование и ребено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СБС; РЦРО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7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ые науки и современность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4;ЧГ Ю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75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вцы, козы, шерстяное дел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6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оне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 ; ГБ ЦГ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9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тябрь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НОУНБ; ГБ Ф.1; ГБ Ф.5; ГБ ЦГБ; ЧГ ОИ; НОСБС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92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М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на </w:t>
            </w:r>
            <w:r>
              <w:rPr>
                <w:lang w:val="en-US"/>
              </w:rPr>
              <w:t>She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004 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ops</w:t>
            </w:r>
            <w:r>
              <w:rPr/>
              <w:t>!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; ЧГ Ю; ЧГ Д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34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правлен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298 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уж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; ГБ ЦГБ; ГБ ЦГДБ; ЧГ Ю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7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ания, фундаменты и механика грунтов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528 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ы государства и права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0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ечественная истор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ЧГ Ю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13 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ечественные архив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91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рытая школ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24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рытое и дистанционное образова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7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рытые системы. СУБД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40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чего и почему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ЦГДБ; ГБ ЦДК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69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е документы в образован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3; РЦРО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60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е документы органов Гос.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15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от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73 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ота и охотничье хозяйст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7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рана труда и социальное страхование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Б НовГУ 1; НОУНБ   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4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разитолог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0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тенты и лиценз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5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тологическая физиолог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22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триот Отечеств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(2 пол.)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2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3; НОУНБ; ГБ Ф.4; ЧГ Ю; РЦРО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06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а детств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15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ая диагност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9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ие технолог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66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ое образование и нау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5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диатрия (журнал им. Г.Н.Сперанского)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8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нс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16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оклаш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94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спективы; сравнительные исследован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3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3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сни для дошколников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2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во и напитк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9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онер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; ЧГ Д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4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щевая промышленность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26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щевые ингридиент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19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: Компьютеры. Журнал + CD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78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ное образова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0748 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ерхность. Рентгеновские, синхронные и нейтронные исследован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20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ремуш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1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виг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6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6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знай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9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ис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40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день. ХХ1 ве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13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игнозис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9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играфист и издатель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9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ис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НБ НовГУ 3; 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08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оветуйте, доктор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08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о и полит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26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pаво и эконом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5; 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53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здни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5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6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ктика исполнительного производств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6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й маркетинг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2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pедпpинимательст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16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мьер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(1 пол.)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0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pеподавание истоpии в школ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4;  РЦРО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54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подавание истории и обществознан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РЦРО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7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ступление и наказа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2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ключения Скуби-Ду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 Ф.1; ГБ Ф.6; ГБ ЦГДБ; ГБ ЦДК; ЧГ Д 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нцесс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0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од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9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pиpода и человек (Свет)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6; НОУНБ; ГБ Ф.1; ГБ Ф.4; ГБ Ф.5; ГБ ЦГБ; ЧГ Ю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4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ое хозяйство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Б НовГУ 6; НОУНБ; ГБ Ф.1; ГБ Ф.3; ГБ Ф.5; ГБ ЦГБ; ЧГ Ю; НОСБС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5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лемы Дальнего Восто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4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лемы передачи информац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3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лемы прочност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7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лемы репродукц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28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лемы стандартизации в здравоохранен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5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лемы теории и практики управлен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41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лемы социальной гигиены, здравоохранения и истории медицин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6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лемы туберкулеза и болезней легких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6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лемы эндокринолог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6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раммирова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9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раммные продукты и систем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79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ект Класс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4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ект Росс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14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и технология электронных средств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2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пирта и ликероводочная  пром.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3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ая энергет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9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pомышленное и гpажданское стpоительст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75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стоквашин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Г МЛ 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84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библиотека работника социальной служб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ЦДК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25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библиотека учителя англ.яз.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ИНО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25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библиотека учителя фр.яз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ИНО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55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библиотека учителя нем.яз.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ИНО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89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ое образова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47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заболеваний и укрепление здор.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НМБ 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80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иль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4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46 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союз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40 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союзы и экономика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68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C Magazin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92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ихолог в детском саду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15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ая диагност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4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ий журнал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Б НовГУ 4; 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57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 зрелости и старен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92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 и школ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28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 обучен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6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ая наука и образова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 1;РЦРО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3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водство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3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льмонолог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4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льс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(1 пол.); ЧГ Д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4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теводная звезд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6; ГБ ЦГДБ; ЧГ Д; НОСБС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24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по свету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3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человодство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70 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ботниц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Б НовГУ 1; НОУНБ; ГБ Ф.1; ГБ Ф.3; ГБ Ф.5 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7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дио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Ф.1; ГБ Ф.4; ГБ Ф.5; ГБ ЦГДБ; ГБ ЦГБ;  ЧГ Д; ЧГ Ю; НОСБС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96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диомир/Радиолюбитель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ЧГ Ю; ЧГ Д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2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диолюбитель. КВ УКВ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92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диомир КВ и УКВ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75 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диотехника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76 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диотехника и электpоника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77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диоэлектроника и управле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61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ения в интерьер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8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ительные ресурс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72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чет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18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бенок в детском саду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99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ламные идеи.Yes!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ЧГ ОИ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65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лигиоведе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67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медиум. Журнал о российском рынке лекарств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пертуар для детских юношеских театров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774 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ис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8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весник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ЧГ Ю; ЧГ ОИ; ЧГ Д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72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дина.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1; ГБ Ф.4; ГБ ЦГБ; ГБ ЦГДБ; ЧГ Д; ЧГ Ю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82 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ман-газета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СБС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54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ман-журнал XXI ве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78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мео и Джульетт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; ЧГ Ю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2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аpхеология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53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торговл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45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 - Росс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7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 сегодн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6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юстиция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29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вестник акушера-гениколог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НБ 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06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вестник перинатологиии и педиатр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50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журнал гастроэнтэрологии, гепатологии, колопроктолог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; НОНМ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23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журнал кожных венерических заболеваний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79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исторический журнал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21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кардиологический журнал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95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кто есть кт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5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медицинский журнал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6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онкологический журнал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22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едиатрический журнал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95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семейный врач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3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следователь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49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судь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8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химический журнал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14 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экономический жуpнал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ГБ Ф.1; ГБ Ф.5; ГБ ЦГБ; ЧГ Ю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54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ое образова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8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ская литератур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88 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ская речь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8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ская словесность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РЦРО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98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ский дом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47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ский интерьер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47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ский костюм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21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ский ювелир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47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ие ювелирные драгоценности 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34 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в школ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ЧГ ОИ; РЦРО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37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ское искусст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(2 пол.)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24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ыбачьте с нам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6; ГБ ЦГБ; ГБ ЦГД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94 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ыболов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1; ГБ Ф,3; ГБ Ф.5; ГБ ЦДК; ГБ ЦГДБ; НОСБС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59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ыболов-Елит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; ЧГ Ю; ЧГ ОИ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4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ынок ценных бумаг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ГБ Ф.4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27 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д и огород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0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доводство и виноградорст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7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лон-интерьер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5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6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7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 себе мастер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803 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ндра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ЧГ Ю; ГБ Ф,5; ГБ ЦГ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62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ПР и граф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74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ка в машиностроении, приборостроен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01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ник федеральных законов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08 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тотехника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91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иноводст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35 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ирель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; ГБ ЦДК; ЧГ МЛ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4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ирелька (малышам о природе)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; ЧГ МЛ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4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ободная мысль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5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делай сам (Огонек)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; НОСБС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7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вер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ЦГ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13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ское дел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1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лекция и семеноводст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1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льская молодежь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1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льская новь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00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льская школ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РЦРО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1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льский механизатор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89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мейный доктор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Б НовГУ 4; ЧГ Ю 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78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мь дней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43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мья и школа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3; НОУНБ;  ГБ ЦГБ; ЧГ Д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5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ц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253 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стpинское дело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99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т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5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ла и красота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; ЧГ Д; ЧГ Ю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41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ндбад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ничка. Книжки-гармошк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8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едователь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11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916 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ужба кадров и персонал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, ГБ Ф.4 СЗАГС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516 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ена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6; НОУНБ; ГБ Ф.1; ГБ Ф.5; ГБ ЦГБ; НОСБС; ЧГ ОИ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6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бpание законодательства РФ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НБ НовГУ 5; НОУНБ; ГБ Ф.4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47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етни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49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ая Европ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18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ая медицина. Теория и практ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91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й бухучет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ЧГ Ю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41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й дом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ГБ ЦГБ; ЧГ Ю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548 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знание и физическая pеальность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5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защита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НОСБС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5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гуманитарные знан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4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68 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НОСБС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ологические исследован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3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с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НБ НовГУ 3; НОУНБ; ЧГ Ю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7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6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жизнь России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ЧГ Ю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84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 кадров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ГБ ЦГБ; РЦРО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32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 руководителя учреждений культур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ЧГ ОИ; НОСБС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31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 фельдшера и акушерк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2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pос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ГБ Ф.4; ЧГ Ю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43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ее профессиональное образова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7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даpты и качест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69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дарты и мониторинг в образован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РЦРО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70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ринная музы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ЧГ ОИ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65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ильные прическ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; ГБ Ф.3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7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ИН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6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матолог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47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матология для всех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76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ана игр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; ЧГ Д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74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pаховое дело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ЧГ Ю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90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аховое пра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81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аховое дело и управление риском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02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ая техника и технолог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86 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ые материалы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12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ые материалы; оборудование технология 21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39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уденчество. Диалоги о воспитан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3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уденческий меридиан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ЦГБ; ЧГ Ю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7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ебно-медицинская экспертиз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73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хемотехн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86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ценарии и репертуар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; НОСБС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2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ША: экономика и политика 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5; 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34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роделие и маслодел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16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бурет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7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ра и упаков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71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вой ЗООмагазин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6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0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атр круглый год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3393 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атральная жизнь 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6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кстильная промышленность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8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ая и математическая физ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6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энергет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7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апевтический архив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7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ка в сельском хозяйстве 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49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ка и оборудование для сел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7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ка кино и телевиден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43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ка машиностроен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7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ка молодежи 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Ф.1; ГБ Ф.5; ГБ ЦГБ; ЧГ Д; ЧГ Ю; НОСБС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49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машиностроен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8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, оборудование, материал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73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приборостроен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32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лько т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6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м и Джерр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; ГБ Ф,5; ГБ ЦГДБ; ГБ ЦДК; ЧГ Д; ЧГ МЛ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2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шка и компан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ЦГДБ; ГБ ЦДК; ЧГ МЛ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51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мплин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48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е пра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4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д и пра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61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довое пра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66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ризм: право и эконом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4 СЗАГС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48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ризм: практика, проблемы,перспектив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4 СЗАГС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29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оловное право 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75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ьтразвуковая и функциональная диагност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29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ниверситетская книг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62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омпанией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0885           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ерсоналом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4 СЗАГС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ческое консультирова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, ГБ Ф.4 СЗАГС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3412 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ал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1475 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87" w:hanging="487"/>
              <w:rPr/>
            </w:pPr>
            <w:r>
              <w:rPr/>
              <w:t xml:space="preserve">Урология 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0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87" w:hanging="487"/>
              <w:rPr/>
            </w:pPr>
            <w:r>
              <w:rPr/>
              <w:t>Успехи математических нау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0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пехи современной биолог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2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пехи современной радиоэлектроник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2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пехи хим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0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пехи физических нау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50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т в сфере образован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43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РЦРО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55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рмате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7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рмац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1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ка в школе 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РЦРО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3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ка и техника полупроводников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90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ка и химия обработки материалов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2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ка металлов и металловеде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2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ка твердого тел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5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ология челове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3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pа в школе 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РЦРО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6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; воспитание, образование, тренир.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2; НОСБС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20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мезомехани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1026 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культура и спорт 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НОУНБ; ГБ Ф.1; ГБ Ф.4; ГБ Ф.5; ГБ Ф.6; ГБ ЦГБ; ГБ ЦГДБ; ГБ ЦГД;  ЧГ Д; ЧГ Ю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1031 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ологические науки 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2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ософия и общество 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1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лософия наук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49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ософские науки 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92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пра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44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ые и бухгалтерские консультации 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74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бизнес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73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вестни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70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директор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79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менеджмент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54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3442 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ы 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65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ы, деньги, инвистиц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22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ы и кредит 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73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ы Росс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0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лор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ГБ Ф.5; ЧГ Д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20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тепиан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55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томагазин 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ЧГ ОИ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24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УЗЗ/</w:t>
            </w:r>
            <w:r>
              <w:rPr>
                <w:lang w:val="en-US"/>
              </w:rPr>
              <w:t>FUZZ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3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ункциональный анализ и его приложен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кер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41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имико-фармацевтический журнал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93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я в школе 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; РЦРО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76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я и жизнь 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4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имия и технология вод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24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имия: методика преподаван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8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ирург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2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лебопечение Росс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7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лебопродукт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6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зяйство и пра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5; 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25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ение и переработка сельхозсырь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49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ый журнал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19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ый совет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45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удожни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улиган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41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ветник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6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ветоводст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; ГБ ЦГ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71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веточный клуб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43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веты в дом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ГБ Ф.3; ГБ ЦГБ; ЧГ Ю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06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мент и его примене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6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игун и жизнь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(1 пол.)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18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ифровая обработка сигналов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7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7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ловек и закон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1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ловек и тpуд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90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м развлечь гостей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ЧГ</w:t>
            </w:r>
            <w:r>
              <w:rPr>
                <w:lang w:val="en-US"/>
              </w:rPr>
              <w:t xml:space="preserve"> </w:t>
            </w:r>
            <w:r>
              <w:rPr/>
              <w:t>Д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07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ip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49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таем сам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0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таем, учимся, играем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5; ГБ ЦГБ; ГБ ЦГДБ; ГБ ЦДК; ЧГ М; НОСБС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8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удеса и приключен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1; ГБ Ф.5; ГБ Ф,6; ГБ ЦДК; ГБ ЦГДБ; ГБ ЦГБ; ЧГ Ю; ЧГ Д; НОСБС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удеса и тайны планеты Земл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70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удесные мгновения. Вяза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9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 - шахматное обозре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8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вейная промышленность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50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ол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48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ола здоровь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РЦРО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24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ола и пpоизводст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РЦРО; НОСБС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39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ольная библиоте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; ЧГ М; ГБ ЦДК; НОСБС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89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ольное обозре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54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ольные технолог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3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95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учка 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6; ГБ ЦДК; ГБ ЦГБ; ГБ ЦГДБ; ЧГ Д; ЧГ Ю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54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НОСБС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21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системы и прибор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86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й вестник Росс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64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ое право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Б НовГУ 2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1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СБС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39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логия и жизнь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Б НовГУ 5; НБ НовГУ 6; ЧГ Ю; ЧГ Д; НОСБС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4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логия и промышленность Росс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75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здравоохранен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53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в школ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99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управле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4 СЗАГС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47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учет труд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24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России: 21 ве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0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с/х и пеpеpабатывающих пpедпpиятий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55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сельского хозяйства Росс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0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кономика строительств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9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ГБ Ф.5; ГБ ЦГ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623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й вестник фармац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57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с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; ЧГ Д; НОСБС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55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пеpт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; ГБ ЦГБ; ЧГ Ю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72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пертиза и тест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8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периментальная и клиническая фармакология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82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магнитные волны и электронные систем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52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ника: наука, технология, бизнес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ь  Герл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81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нергосбережение и водоподготов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6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пидемиология и инфекционные болезн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4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нографическое обозрение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9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хо планет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1; ГБ Ф.4;ГБ Ф.5; ГБ ЦГБ; ЧГ Ю; ЧГ Д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436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велирный мир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2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ность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539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ношеские библиотеки России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2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ный натуралист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3; ГБ Ф.6; ГБ ЦГДБ; ЧГ Д; ЧГ МЛ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22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ный техни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24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ный художник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УНБ; ГБ Ф.1; ЧГ ОИ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75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ный эрудит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3; ГБ Ф.6; ГБ ЦГДБ; ЧГ Д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49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ое образование и наук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94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рист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4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91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 вхожу в мир искусств 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5; ГБ ЦГБ; ЧГ ОИ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84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пония. Путь кисти и меча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Web"/>
              <w:spacing w:before="100" w:after="100"/>
              <w:jc w:val="center"/>
              <w:rPr/>
            </w:pPr>
            <w:r>
              <w:rPr/>
              <w:t>ЗАРУБЕЖНЫЕ ЖУРНАЛЫ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SM</w:t>
            </w:r>
            <w:r>
              <w:rPr/>
              <w:t xml:space="preserve"> </w:t>
            </w:r>
            <w:r>
              <w:rPr>
                <w:lang w:val="en-US"/>
              </w:rPr>
              <w:t>News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cology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157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LE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; ЧГ Ю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lle</w:t>
            </w:r>
            <w:r>
              <w:rPr/>
              <w:t xml:space="preserve"> </w:t>
            </w:r>
            <w:r>
              <w:rPr>
                <w:lang w:val="en-US"/>
              </w:rPr>
              <w:t>Decor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558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glish for kids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</w:t>
            </w:r>
            <w:r>
              <w:rPr>
                <w:lang w:val="en-US"/>
              </w:rPr>
              <w:t xml:space="preserve"> </w:t>
            </w:r>
            <w:r>
              <w:rPr/>
              <w:t>НовГУ</w:t>
            </w:r>
            <w:r>
              <w:rPr>
                <w:lang w:val="en-US"/>
              </w:rPr>
              <w:t xml:space="preserve"> 3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EEE Transactions on Computers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</w:t>
            </w:r>
            <w:r>
              <w:rPr>
                <w:lang w:val="en-US"/>
              </w:rPr>
              <w:t xml:space="preserve"> </w:t>
            </w:r>
            <w:r>
              <w:rPr/>
              <w:t>НовГУ</w:t>
            </w:r>
            <w:r>
              <w:rPr>
                <w:lang w:val="en-US"/>
              </w:rPr>
              <w:t xml:space="preserve">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EEE Transactions on Automatic Control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</w:t>
            </w:r>
            <w:r>
              <w:rPr>
                <w:lang w:val="en-US"/>
              </w:rPr>
              <w:t xml:space="preserve"> </w:t>
            </w:r>
            <w:r>
              <w:rPr/>
              <w:t>НовГУ</w:t>
            </w:r>
            <w:r>
              <w:rPr>
                <w:lang w:val="en-US"/>
              </w:rPr>
              <w:t xml:space="preserve"> 1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ournal of Architectural Education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</w:t>
            </w:r>
            <w:r>
              <w:rPr>
                <w:lang w:val="en-US"/>
              </w:rPr>
              <w:t xml:space="preserve"> </w:t>
            </w:r>
            <w:r>
              <w:rPr/>
              <w:t>НовГУ</w:t>
            </w:r>
            <w:r>
              <w:rPr>
                <w:lang w:val="en-US"/>
              </w:rPr>
              <w:t xml:space="preserve"> 2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384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ustiger Gnom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ЧГ</w:t>
            </w:r>
            <w:r>
              <w:rPr>
                <w:lang w:val="en-US"/>
              </w:rPr>
              <w:t xml:space="preserve"> </w:t>
            </w:r>
            <w:r>
              <w:rPr/>
              <w:t>ОИ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ture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</w:t>
            </w:r>
            <w:r>
              <w:rPr>
                <w:lang w:val="en-US"/>
              </w:rPr>
              <w:t xml:space="preserve"> </w:t>
            </w:r>
            <w:r>
              <w:rPr/>
              <w:t>НовГУ</w:t>
            </w:r>
            <w:r>
              <w:rPr>
                <w:lang w:val="en-US"/>
              </w:rPr>
              <w:t xml:space="preserve"> 4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tional geograpic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</w:t>
            </w:r>
            <w:r>
              <w:rPr>
                <w:lang w:val="en-US"/>
              </w:rPr>
              <w:t xml:space="preserve"> </w:t>
            </w:r>
            <w:r>
              <w:rPr/>
              <w:t>Д</w:t>
            </w:r>
            <w:r>
              <w:rPr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260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irs How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; ГБ Ф.3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070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ildren s activity magazine "Posnavko"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ЧГ</w:t>
            </w:r>
            <w:r>
              <w:rPr>
                <w:lang w:val="en-US"/>
              </w:rPr>
              <w:t xml:space="preserve"> </w:t>
            </w:r>
            <w:r>
              <w:rPr/>
              <w:t>ОИ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3841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ustiqer qnom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ЧГ</w:t>
            </w:r>
            <w:r>
              <w:rPr>
                <w:lang w:val="en-US"/>
              </w:rPr>
              <w:t xml:space="preserve"> </w:t>
            </w:r>
            <w:r>
              <w:rPr/>
              <w:t>ОИ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355</w:t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hrumdirum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ЧГ</w:t>
            </w:r>
            <w:r>
              <w:rPr>
                <w:lang w:val="en-US"/>
              </w:rPr>
              <w:t xml:space="preserve"> </w:t>
            </w:r>
            <w:r>
              <w:rPr/>
              <w:t>ОИ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ape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ЧГ</w:t>
            </w:r>
            <w:r>
              <w:rPr>
                <w:lang w:val="en-US"/>
              </w:rPr>
              <w:t xml:space="preserve"> </w:t>
            </w:r>
            <w:r>
              <w:rPr/>
              <w:t>ОИ</w:t>
            </w:r>
          </w:p>
        </w:tc>
      </w:tr>
      <w:tr>
        <w:trPr/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ern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IauiueWeb"/>
        <w:rPr>
          <w:lang w:val="en-US"/>
        </w:rPr>
      </w:pPr>
      <w:r>
        <w:rPr>
          <w:lang w:val="en-US"/>
        </w:rPr>
      </w:r>
    </w:p>
    <w:p>
      <w:pPr>
        <w:pStyle w:val="IauiueWeb"/>
        <w:spacing w:before="100" w:after="100"/>
        <w:rPr>
          <w:lang w:val="en-US"/>
        </w:rPr>
      </w:pPr>
      <w:r>
        <w:rPr>
          <w:lang w:val="en-US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Web">
    <w:name w:val="Iau?iue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2:12:00Z</dcterms:created>
  <dc:creator>Борис</dc:creator>
  <dc:description/>
  <dc:language>en-US</dc:language>
  <cp:lastModifiedBy>sbo</cp:lastModifiedBy>
  <cp:lastPrinted>2003-02-11T09:45:00Z</cp:lastPrinted>
  <dcterms:modified xsi:type="dcterms:W3CDTF">2004-07-16T09:59:00Z</dcterms:modified>
  <cp:revision>19</cp:revision>
  <dc:subject/>
  <dc:title>Информационные издания</dc:title>
</cp:coreProperties>
</file>