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sz w:val="28"/>
          <w:szCs w:val="28"/>
        </w:rPr>
      </w:pPr>
      <w:r>
        <w:rPr/>
        <w:t> </w:t>
      </w:r>
      <w:r>
        <w:rPr>
          <w:b/>
          <w:bCs/>
          <w:sz w:val="27"/>
          <w:szCs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10507" w:type="dxa"/>
        <w:jc w:val="left"/>
        <w:tblInd w:w="-7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83"/>
        <w:gridCol w:w="5270"/>
        <w:gridCol w:w="4054"/>
      </w:tblGrid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ОИ; ЧГ МЛ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Савт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3" w:firstLine="15"/>
              <w:rPr/>
            </w:pPr>
            <w:r>
              <w:rPr/>
              <w:t>791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заправочные станции, эксплуатация, уч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               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43" w:firstLine="15"/>
              <w:rPr/>
            </w:pPr>
            <w:r>
              <w:rPr/>
              <w:t>807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0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3; ГБ Ф.6; ГБ ЦГДБ; ГБ ЦДК; ЧГ Д; ЧГ МЛ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5; ГБ ЦГДБ; ЧГ Д; ЧГ МЛ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телье Rundshau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3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пирант и соиска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7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6; ГБ ЦДК; ЧГ МЛ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; ЧГ М; РЦРО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п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нормативно-правовых акт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«Ремесло и рукоделие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; 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7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. Биология для школьник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5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офиз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дь здоров !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: НБ НовГУ 4; НОУНБ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ЧГ ОИ: ГБ Ф.1;ГБ Ф.6; ГБ Ф.6: ГБ ЦГБ: ГБ ЦГДБ: ГБ ЦДК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 1: ГБ Ф.3; ГБ Ф. 5: ГБ Ф. 6: ГБ ЦГБ: ГБ ЦГДБ: ЧГ Ю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9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. Вязание. Спиц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рда. Вязание. Крючо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Европейского су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еждународных договор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. биолог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; ЧГ Ю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 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док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веденская сторон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ости Федерального Собр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картинки о природе. Журнал для детей "Филя"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и Союза архитекторов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библиотечной ассамблеи Евраз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09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6; НОУНБ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 журнала «Вестник образования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/>
              <w:t>НБ НовГУ 4; НОНМ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АсЭк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меновод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. Академии образован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0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тник экологического образования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ни Пух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ГБ ЦДК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вочка и комп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11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: НОУНБ; ГБ Ф.1; ГБ Ф.5; ГБ ЦГБ; ГБ ЦГДБ; ГБ ЦДК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1; 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логооблож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пит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; ГБ Ф.4; ЧГ Ю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; НОУНБ; ГБ Ф.5; ГБ Ф.4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и обучение детей с нарушениями развит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ЦГДБ; ГБ ЦДК; ЧГ Ю; НОСБС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ДК; ГБ Ф.5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ДБ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Ф.6; ГБ ЦДК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йм экзе + С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Ф.5; ГБ Ф.4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4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экология в школе 21 в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олено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агроно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7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зоотех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6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лечно-сосудистая хирур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ЧГ ЦГДБ; ЧГ МЛ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т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НОСБС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 - О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8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и о духовной культур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дак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1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 Иллюстрейте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озавр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еский вест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 6; ГБ ЦДК; ГБ ЦГДБ; ЧГ МЛ</w:t>
            </w:r>
          </w:p>
        </w:tc>
      </w:tr>
      <w:tr>
        <w:trPr>
          <w:trHeight w:val="47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интерь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ее воспит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компьют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3; ГБ Ф.5; ГБ ЦГБ; ЧГ Ю;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3; ГБ Ф.5; ГБ Ф.6; ГБ ЦГБ; ГБ ЦГДБ; ГБ ЦДК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во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Ю; ЧГ Д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Ю; ЧГ Д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3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Ф.6; ЧГ Д; ЧГ ОИ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63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ие секре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5; ГБ Ф.6; ГБ ЦГБ; ГБ ЦГД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и коммунальное хозяй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  <w:bCs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технической физ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3; ГБ Ф.5; ГБ ЦГБ; ГБ ЦГДБ; ЧГ Ю; ЧГ ОИ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ОИ; НОСБС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3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ная дорог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0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ездоч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4; НБ НовГУ 5: НБ НовГУ 6; НОУНБ; ГБ Ф.1; ГБ Ф.4; ГБ Ф.5; ГБ ЦГ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и. Логотип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ательные даты 2005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ЧГ Ю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ЧГ Ю; ГБ Ф.1: ГБ Ф.5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дчество мир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2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тое пер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вяж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ушка шь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: ГБ Ф.3; ГБ Ф.; ГБ ЦДК; ГБ ЦГДБ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Машиностро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ищевая техн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равовед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Радиоэлектро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Радиофиз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Физ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Электро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Проблемы энерге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р. Строитель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Литература и язы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55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ммунопатология, Аллерг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екс Упаков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: НБ НовГУ 2; НовГУ 3 НОУНБ; ГБ Ф.1; ГБ Ф.5; ГБ ЦГБ; ЧГ ОИ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ЧГ ИНО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ьер + Дизайн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5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ьер + Дизайн (Ванные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терьер + Дизайн (Кухни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екции, передаваемые половым путе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35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медицин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9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4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дат и событ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и событий в зарубежных странах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и событий в РФ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3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 и событий в странах СНГ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знаменательных да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ван истор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 в образован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ГБ ЦДК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ГДБ; ГБ ЦДК; ЧГ Д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оч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е дел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ид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4; ЧГ ОИ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ьютер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ный ми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право: восточноевропейско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педагог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ГБ ЦДК; ЧГ Ю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 и пё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; НОУНБ; ГБ Ф.1; ГБ Ф.3; ГБ Ф.5; ГБ Ф.6; ГБ ЦГБ; ГБ ЦГДБ; ГБ ЦДК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0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5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ГБ ЦДК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49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пись интеллектуального зодче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1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деры образов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5; ГБ ЦГБ; ГБ ЦГДБ; ГБ ЦДК; ЧГ Ю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,1; ГБ Ф.5; ГБ Ф.4; ЧГ ОИ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ейское и гимназическ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0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оносов вместе с «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Scin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Officiel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ия П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7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и Кл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ГБ ЦДК; ЧГ Ю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7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вед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 (1 пол.)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0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ритических состоян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8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en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Health</w:t>
            </w:r>
            <w:r>
              <w:rPr/>
              <w:t xml:space="preserve"> Мужское здоровь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; ЧГ Ю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ка твердого те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6; ГБ ЦДК; ГБ ЦГДБ; ЧГ Д; 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NI</w:t>
            </w:r>
            <w:r>
              <w:rPr/>
              <w:t xml:space="preserve"> (Бурда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НБ НовГУ 6; НОУНБ; ГБ ЦГБ; ЧГ М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ЦГБ; ГБ Ф.4;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.6; 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НБ НовГУ 2; НБ НовГУ 5; НОУНБ; ГБ Ф.5; ГБ Ф.4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ша для родител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ЦГДБ; ГБ ЦГД; ГБ ЦДК; ЧГ Ю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а и модель: Мозаика вышив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кроха и 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эстра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3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дые в библиотечном де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ЦГБ; ГБ ЦГДБ; ЧГ Д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жской взгля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ЦДБ; ГБ Ф.1; ГБ ЦГД;  ГБ ЦДК; ЧГ Д   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ож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8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4; ГБ ЦГД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ЧГ Ю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ЦГБ;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оды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3; ГБ Ф.4; ГБ Ф.5; ГБ ЦГБ; ГБ ЦГДБ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;  НОУНБ; ГБ Ф.1; ГБ Ф.4; ГБ Ф.5; ГБ ЦГБ; ГБ ЦГДБ; ЧГ Ю; РЦРО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ЦГДБ; ЧГ Ю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7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малыш (о детях от 0 до 14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48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а шко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ЧГ ОИ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й психиатр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8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1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е С-Пб врачебные ведомос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ян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; ГБ ЦГДБ; ЧГ Ю; ЧГ Д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3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зоры по клинической фармакологии и лек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. Критическая масс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тех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 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ЧГ ОИ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2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004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ps!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3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правл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ЦГБ; ГБ ЦГД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2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ы государства и прав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2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. СУБ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0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е документы органов Гос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  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ГБ Ф.4; ЧГ Ю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ех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5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спективы; сравнительные исследов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н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нные и нейтронные исследов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6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знай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9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ис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день. ХХ1 ве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ст и изда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мь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; 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7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тупление и наказ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Б Ф.1; ГБ Ф.6; ГБ ЦГДБ; ГБ ЦДК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6; НОУНБ; ГБ Ф.1; ГБ Ф.4; ГБ Ф.5; 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6; НОУНБ; ГБ Ф.1; ГБ Ф.3; ГБ Ф.5; ГБ ЦГ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7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тандартизации в здравоохран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продукты и систем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Г МЛ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8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работника социальной служб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ЦДК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англ.яз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фр.яз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библиотека учителя нем.яз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заболеваний и укрепление здор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8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 в детском саду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5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диагнос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9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и шко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 1;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с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2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вету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1; НОУНБ; ГБ Ф.1; ГБ Ф.3; ГБ Ф.5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4; ГБ Ф.5; ГБ ЦГДБ; ГБ ЦГБ;  ЧГ Д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любител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Ю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3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толюбитель. КВ УК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иоэлектроника и управл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7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едиум. Журнал о российском рынке лекарст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ЧГ ОИ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 ГБ ЦГБ; 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8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- Росс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ениколог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НБ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06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5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3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кожных венерических заболеван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истор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75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3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28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хим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1; ГБ Ф.5; 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интерь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костю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ювели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е ювелирные драгоценности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ЧГ ОИ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ГБ; ГБ ЦГД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,3; ГБ Ф.5; ГБ ЦДК; ГБ ЦГД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; ГБ Ф,5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орник федеральных закон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ДБ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елай сам (Огонек)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олодеж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йный док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Б НовГУ 4; ЧГ Ю 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; НОУНБ;  ГБ ЦГ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53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ЧГ Д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1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дба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ничка. Книжки-гармош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ба кадр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6; НОУНБ; ГБ Ф.1; ГБ Ф.5; ГБ ЦГБ; НОСБС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Б НовГУ 3; 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ГБ ЦГ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ЧГ ОИ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фельдшера и акушер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ГБ Ф.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4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ой ЗООмагази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кино и телевид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молодежи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; ГБ Ф.1; ГБ Ф.5; ГБ ЦГБ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8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, оборудование, материал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3; ГБ Ф,5; ГБ ЦГДБ; ГБ ЦДК; ЧГ Д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ЦГДБ; ГБ ЦДК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51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мпли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5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475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; воспитание, образование, тренир.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; ГБ Ф.1; ГБ Ф.4; ГБ Ф.5; ГБ Ф.6; ГБ ЦГБ; ГБ ЦГДБ; ГБ ЦГД; 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70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директо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5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6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инансы, деньги, инвистиц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73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нансы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0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лор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магазин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1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4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 и технология вод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2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я: методика преподава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4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журна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5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ник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1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очный клуб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ГБ Ф.3; 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76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гун и жизн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18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фровая обработка сигналов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7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5; ГБ ЦГБ; ГБ ЦГДБ; ГБ ЦДК; ЧГ М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десные мгновения. Вяза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РЦРО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; ЧГ М; ГБ ЦДК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89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ое обозр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6; ГБ ЦДК; ГБ ЦГБ; 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Б НовГУ 5; НБ НовГУ 6; ЧГ Ю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3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в школ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24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оссии: 21 ве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кономика строительств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5; НОУНБ; ГБ Ф.5; ГБ ЦГ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; ЧГ Д; НОСБС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; НОУНБ; ГБ ЦГБ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7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и тес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48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ь  Герл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1; ГБ Ф.4;ГБ Ф.5; ГБ ЦГБ; ЧГ Ю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43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велирный мир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53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ошеские библиотеки России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М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Д; ЧГ МЛ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3; НОУНБ; ГБ Ф.1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1; ГБ Ф.3; ГБ Ф.6; ГБ ЦГДБ; ЧГ Д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Б Ф.5; ГБ ЦГБ; ЧГ 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100" w:after="10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M News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ology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5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 ОИ; ЧГ Ю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 Decor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5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kids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Computers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EEE Transactions on Automatic Control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 1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urnal of Architectural Education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er Gnom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ure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0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s How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3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ren s activity magazine "Posnavko"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qer qnom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ern</w:t>
            </w:r>
          </w:p>
        </w:tc>
        <w:tc>
          <w:tcPr>
            <w:tcW w:w="4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spacing w:before="100" w:after="100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3:12:00Z</dcterms:created>
  <dc:creator>Борис</dc:creator>
  <dc:description/>
  <dc:language>en-US</dc:language>
  <cp:lastModifiedBy>Voronov</cp:lastModifiedBy>
  <cp:lastPrinted>2003-02-11T09:45:00Z</cp:lastPrinted>
  <dcterms:modified xsi:type="dcterms:W3CDTF">2004-02-11T13:12:00Z</dcterms:modified>
  <cp:revision>2</cp:revision>
  <dc:subject/>
  <dc:title>Информационные издания</dc:title>
</cp:coreProperties>
</file>