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440" w:type="dxa"/>
        <w:jc w:val="left"/>
        <w:tblInd w:w="-108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5051"/>
        <w:gridCol w:w="3883"/>
      </w:tblGrid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medicum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Glam</w:t>
            </w:r>
            <w:r>
              <w:rPr/>
              <w:t>о</w:t>
            </w:r>
            <w:r>
              <w:rPr>
                <w:lang w:val="en-US"/>
              </w:rPr>
              <w:t>u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»</w:t>
            </w:r>
            <w:r>
              <w:rPr>
                <w:lang w:val="en-US"/>
              </w:rPr>
              <w:t>Amiti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1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 Russica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99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 Tuning+DVD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Юный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36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week (</w:t>
            </w:r>
            <w:r>
              <w:rPr/>
              <w:t>Ньюсвик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ОУНБ; 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ga journa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260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16;ГБ ЦГДБ; ГБ ЦДК; ЧГ Д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Кард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ГБ Ф.1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Ф.1; ГБ Ф.6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администрации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Ф.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юного худож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1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2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; ЧГ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 и библиография  РГ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в России – деловые люд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и бан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иш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ГБ Ф.5; ГБ Ф.6; ГБ ЦГДБ; ГБ ЦДК; ЧГ ОИ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1;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 НБ НовГУ 6; НОУНБ 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 + 2 спецвыпус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,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петель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хивис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оциации Евраз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национального центра исследований качества жи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43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межкультурная коммуникация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оссийской ассоциации мед. сес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99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Ф.1; ГБ ЦГ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: НОУНБ; ГБ Ф.1; ГБ Ф.5; ГБ Ф.6; ГБ ЦГБ; ГБ ЦГД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социального обеспеч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НОУНБ; ЧГ Ю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.5; ГБ ЦГДБ; ГБ ЦГБ; ГБ ЦДК;</w:t>
            </w:r>
          </w:p>
          <w:p>
            <w:pPr>
              <w:pStyle w:val="Normal"/>
              <w:rPr/>
            </w:pPr>
            <w:r>
              <w:rPr/>
              <w:t>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Организация отдыха и досуговой деятельно. …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ллек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яж и отды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ГБ ЦДК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ая школа 21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шитые карт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Крюч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. Спиц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н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3; ГБ Ф.4; ГБ Ф.5; ГБ Ф.6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mu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1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чонки-мальчиш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 «Ералаш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 НОСБС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и воспит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алень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>
          <w:trHeight w:val="34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ех кто лечит. Прилож. к журн. «Здоровье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.6; ГБ ЦГБ;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ГБ ЦГ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до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а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 + Приложения к журнал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 xml:space="preserve"> (Звезды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9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Ф.6; ГБ ЦГБ; ГБ ЦГДБ; ЧГ ОИ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актического психоло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ГБ ЦГД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БС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4; ГБ Ф.5; ГБ ЦГБ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+ Главная медсестра (компл.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вестник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>
          <w:trHeight w:val="44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8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: ГБ Ф.5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ГБ Ф.6; ГБ ЦГДБ; ЧГ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ом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тр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Электро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 в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УНБ; ГБ Ф.1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 недвижи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юбилейных д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в зарубежных стран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СН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врь знаменательных дат  Р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ЦГБ; ГБ ЦГДБ; ГБ ЦДК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й ответ на квартирны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Г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ГБ ЦГБ; ЧГ Ю; ЧГ МЛ; НОСБС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Каравана истор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«Будь здоров!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4; ГБ ЦГБ; ЧГ ОИ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вестник РЖ ГПНТ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ё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юр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Б НовГУ 6; НОУНБ; ГБ Ф.1; ГБ Ф.3; ГБ Ф.6; ГБ ЦГБ; ГБ ЦГДБ; ГБ ЦДК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льные матери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а – рук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6; ГБ ЦГБ; ГБ ЦДК; ЧГ Д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е композиции и сказ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и гимназическ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ие компьютерные иг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im </w:t>
            </w:r>
            <w:r>
              <w:rPr/>
              <w:t>(Максим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ГБ ЦДК; 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ЦГДБ; ГБ ЦДК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4; ГБ Ф.5;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</w:t>
            </w:r>
            <w:r>
              <w:rPr>
                <w:lang w:val="en-US"/>
              </w:rPr>
              <w:t>i</w:t>
            </w:r>
            <w:r>
              <w:rPr/>
              <w:t xml:space="preserve"> – Мобильная связ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5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ДБ; ГБ ЦДК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>
          <w:trHeight w:val="38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ЦГБ; ГБ ЦГДБ; ЧГ Ю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роек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ский альмона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6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для кадров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аль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6; ГБ ЦГБ; ГБ ЦГДБ; ЧГ Д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аренный ребено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ГБ ЦДК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 ГБ Ц 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библиотеч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  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 и экс перимент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иот Отече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ь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НОСБС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а в журнал "Техническая физика"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,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кушера-гинеколо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ЦГБ; ЧГ Ю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 </w:t>
            </w:r>
            <w:r>
              <w:rPr/>
              <w:t>спор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эдравоохранения и истории медиц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индуст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НОСБС;200000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ольного библиотекар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т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Ю</w:t>
            </w:r>
          </w:p>
        </w:tc>
      </w:tr>
      <w:tr>
        <w:trPr>
          <w:trHeight w:val="41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изучение детей с отклонениями разви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 ГБ Ф.6; ГБ ЦГБ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и юношеских теат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-ораку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апте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и венерических заболеван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6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галер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,3; ГБ Ф.5; ГБ ЦГБ;  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ая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ая </w:t>
            </w:r>
            <w:r>
              <w:rPr>
                <w:lang w:val="en-US"/>
              </w:rPr>
              <w:t>mini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фар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5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ГБ Ф.6; ГБ ЦГБ; НОСБС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р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Ф.6; ГБ ЦГБ; ГБ ЦГДБ; ГБ ЦДК; ЧГ Д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>
          <w:trHeight w:val="63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РЦРО; НОСБС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ухгалте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директора теа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едиат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клинического врач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моды: одежда, тело, куль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Ф.6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етон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ое оборудование в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олимп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-клуб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 с нарушением зрения в детском саду и начальной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реабилитация детей, взрослых и инвалидов.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.4; ГБ Ф.5; ГБ ЦГБ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естиц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EO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и кондитерское пр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вмест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.6; ГБ ЦГДБ; ГБ ЦДК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К: шитье и кро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; ЧГ Ю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гры и конкурс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ГБ ЦДК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строительста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правовой бюллетен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возрождение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Бытовая техни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Видео и АУДИО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Все для стройки и ремонт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Домашняя апте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Компьютеры и програм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Косметика ипарфюмерия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Д; ЧГ МЛ,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дизайнер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66-4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BC Fokus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r spiege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ove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nomist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ttrrut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 Ф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mur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Penguin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 Si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wsweek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tional Geographic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.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tss Review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66-31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tal Film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t Economist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dding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5:04:00Z</dcterms:created>
  <dc:creator>User</dc:creator>
  <dc:description/>
  <cp:keywords/>
  <dc:language>en-US</dc:language>
  <cp:lastModifiedBy>User</cp:lastModifiedBy>
  <dcterms:modified xsi:type="dcterms:W3CDTF">2007-06-25T12:24:00Z</dcterms:modified>
  <cp:revision>86</cp:revision>
  <dc:subject/>
  <dc:title> Журналы</dc:title>
</cp:coreProperties>
</file>