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>
          <w:lang w:val="en-US"/>
        </w:rPr>
        <w:t xml:space="preserve"> </w:t>
      </w: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7"/>
        <w:gridCol w:w="5051"/>
        <w:gridCol w:w="3879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ВГДеш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итуриент (2-е пол.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ЧГ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3" w:firstLine="15"/>
              <w:rPr/>
            </w:pPr>
            <w:r>
              <w:rPr/>
              <w:t>79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ые станции, эксплуатация, 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             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ист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3; ГБ Ф.6; ГБ ЦГДБ; ГБ ЦДК; ЧГ Д; ЧГ МЛ; НОСБС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очки-матер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5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Кард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Нервные боле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Пульмонология и аллерг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/>
            </w:pPr>
            <w:r>
              <w:rPr/>
              <w:t>НБ НовГУ 5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; ЧГ Ю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администрации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ГБ ЦГБ; ЧГ ОИ; НОСБС; РЦРО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2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1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юного худож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2;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; ЧГ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и бан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ь здоров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; ГБ Ф.1; ГБ Ф.6: ГБ ЦГБ: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93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 1: ГБ Ф.3; ГБ Ф. 5: ГБ Ф. 6: ГБ ЦГБ; ГБ ЦГДБ; ГБ ЦДК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ГБ Ф.4 СЗАГС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ыа тру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,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программно-методических материалов для учреждений дополнительного образ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 НБ НовГУ 6; НОУНБ 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ощь практикующей медицинской сест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до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ьм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МЛ,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кач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2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картинки о природе. Журнал для детей "Филя"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3; ГБ Ф.6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петель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хивис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5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ьного страх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национального центра исследований качества жи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09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У. Сер. Лингвистика и лингвистика и межкультурная коммуникация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разования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>
          <w:trHeight w:val="21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экологического образования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эконом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4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нни и его друз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>
          <w:trHeight w:val="33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 Пу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: НОУНБ; ГБ Ф.1; ГБ Ф.3; ГБ Ф.5; ГБ Ф.6; ГБ ЦГБ; ГБ ЦГД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логооблож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2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; НОУНБ; ЧГ Ю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 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5; ГБ Ф.4 СЗАГС;  НОУНБ; ЧГ Ю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Ф.1; ГБ ЦГДБ; ГБ ЦГБ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ГБ ЦГДБ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: крючок 2005 г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: спицы 2005 г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-би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3; ГБ Ф.4; ГБ Ф.5; ГБ ЦГДБ; ГБ ЦДК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 ГБ ЦГДБ; 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 молодого специалис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38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и систе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; 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мо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й юморист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. Отрочество. Ю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2; НБ НовГУ 3; НОУНБ;  НОСБС;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и воспит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ульет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. Образ жи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 6; ГБ ЦГДБ; ЧГ МЛ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ре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интерь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ДК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се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3; ГБ Ф.5; ГБ Ф.6; ГБ ЦГБ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ДБ; ЧГ Ю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 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+ С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Ф.6; ГБ ЦГБ; ГБ ЦГД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и коммунальн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сшей нервной деятель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8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ктического психолог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физической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ЦГБ; ГБ ЦГДБ; 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ОИ; НОСБС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УНБ; ГБ Ф.1; ГБ Ф.4; ГБ Ф.5; ГБ ЦГБ; ЧГ Ю; НОСБС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вестник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>
          <w:trHeight w:val="4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ЧГ М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Ф.1: ГБ Ф.5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дчество мир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БС; ЧГ  МЛ 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 ГБ Ф.6; ГБ ЦДК; ГБ ЦГДБ; ЧГ 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мания + </w:t>
            </w:r>
            <w:r>
              <w:rPr>
                <w:lang w:val="en-US"/>
              </w:rPr>
              <w:t>DVD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denti</w:t>
            </w:r>
            <w:r>
              <w:rPr/>
              <w:t>(Фирменный стиль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0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Лесно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Машиностро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ищевая тех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ав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Электро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облемы энерг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трои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Электро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ы и язы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ная методика логопедического обслед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06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вГУ 3 НОУНБ; ГБ Ф.1; ГБ Ф.5; ГБ ЦГБ; 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итут стома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ьер + Дизайн (Ванные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едицин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йдоскоп юбилейных д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итан-клу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5; ГБ ЦГБ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8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ье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ог проект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юшина кух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Медиц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,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кс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ДК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-клу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дерматология и венер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терал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4; ЧГ М;</w:t>
            </w:r>
          </w:p>
          <w:p>
            <w:pPr>
              <w:pStyle w:val="Normal"/>
              <w:rPr/>
            </w:pPr>
            <w:r>
              <w:rPr/>
              <w:t xml:space="preserve">ЧГ Ю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7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lium medicu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nsilium provizoru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право: восточноевропейско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ё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ГУ 6; НОУНБ; ГБ Ф.1; ГБ Ф.3; ГБ Ф.6; ГБ ЦГБ; ГБ ЦГДБ; ГБ ЦДК; НОСБС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ат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Для любителей рукодел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ДК; ГБ ЦГДБ; ЧГ 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6; Г</w:t>
            </w:r>
            <w:r>
              <w:rPr/>
              <w:t>БЦДК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ой жи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ни и внные комна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1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 Russica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5; ГБ ЦГБ; ГБ ЦДК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ероводочное производство и винодел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4; ГБ ЦГБ; ЧГ Д; ЧГ ОИ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чность. Культура. Обще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 в детском са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садов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и жиры. Технология жиров, эфирных масе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реабилит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медицинской прак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дравоохра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образов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; 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и кадры: психология управления..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М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ЦГБ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5; НОУНБ; ГБ Ф.5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Б</w:t>
            </w:r>
            <w:r>
              <w:rPr>
                <w:lang w:val="en-US"/>
              </w:rPr>
              <w:t>i</w:t>
            </w:r>
            <w:r>
              <w:rPr/>
              <w:t xml:space="preserve"> – Мобильная связ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ДБ; ГБ ЦГ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реб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ЦГ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р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ведом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Д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Б; ГБ Ф.1; ГБ ЦГДБ; 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ой ря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Юный</w:t>
            </w:r>
            <w:r>
              <w:rPr>
                <w:lang w:val="en-US"/>
              </w:rPr>
              <w:t xml:space="preserve"> </w:t>
            </w:r>
            <w:r>
              <w:rPr/>
              <w:t>путешествен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4; ГБ Ф.5; ГБ ЦГБ; ГБ ЦГДБ; ЧГ Ю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5; ГБ ЦГБ; ГБ ЦГДБ; ЧГ Ю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5; ГБ ЦГ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анкт-Петербургские врачебные ведом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и комментарии для фарм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зоры по клинической фармакологии и лекарственной терап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6; ГБ ЦГДБ; ЧГ Ю; ЧГ Д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профил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дные подсказ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.К. Тинейж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5; ГБ ЦГБ; 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>!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2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. СУБ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и разъяс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я библиотеч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УНБ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орама "Молодежной эстрады"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а и реабилит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: технология, оборуд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; сравнительные исслед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а в журнал "Техническая физика"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ГБ Ф.4 СЗАГС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дминистративной работы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 ГБ ЦГ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>
          <w:trHeight w:val="59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4; ГБ Ф.5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3; ГБ Ф.5; ГБ Ф.6; ГБ ЦГБ; ЧГ Ю; НОСБС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эдравоохранения и истории медицин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индуст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еализация мороженог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МЛ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работника социальной служб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. б-р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ов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изучение детей с отклонениями разви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вет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нащ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3; 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4; ГБ Ф.5; ГБ ЦГБ;  ЧГ Д; 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. КВ УК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;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ЦГБ; ГБ ЦГД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овый сл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>
          <w:trHeight w:val="4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апте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и венерических заболеван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менеджмент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5; НОУНБ; ГБ Ф.5; </w:t>
            </w:r>
          </w:p>
          <w:p>
            <w:pPr>
              <w:pStyle w:val="Normal"/>
              <w:rPr/>
            </w:pPr>
            <w:r>
              <w:rPr/>
              <w:t>ГБ Ф.4 СЗАГС; ЧГ Ю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лка на Рус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3; ГБ ЦГБ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ДК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Д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Б; ГБ ЦДК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ай са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ое чт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5; 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омещ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НОУНБ; ГБ Ф.1; ГБ Ф.5; ГБ ЦГБ; НОСБС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ние шедевр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ы мамочк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культурная деятель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 СЗАГС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ГБ ЦДК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мараф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 общей практ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>
          <w:trHeight w:val="63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ЦГБ; ГБ Ф.4 СЗАГС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управлению персонал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рчник поликлинического врач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фельдшера и акушер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 школьного библиотеар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3; ГБ ЦГДБ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% офи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 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k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a Medica Nova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-Пар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ннис+представля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еской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. техн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молодеж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5; ГБ ЦГ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,6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и сельхоз. машин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пли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Ф.4 СЗАГС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5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и анализ торговой деятельности предприят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; воспитание, образование,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дет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5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в профилактике, лечении, реабил.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4; ГБ Ф.5; ГБ Ф.6; ГБ ЦГБ; ГБ ЦГДБ; ГБ ЦГД;  ЧГ 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соци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агазин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кер+2 С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 и технология вод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: методика преподавания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и кондитерское пр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ига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ниточ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чный клуб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 ГБ ЦГДБ; ГБ ЦДК; ЧГ М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ные мгновения. Вяз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ЧГ М; ГБ ЦДК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й вест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ДК; ГБ ЦГБ; ГБ ЦГДБ; ЧГ 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1; ЧГ Ю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кономика строительств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о-правовой бюллетен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; ГБ Ф.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 современной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теор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хрони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ческое воспит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5; ГБ Ф.6; ГБ ЦГБ; 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библиотеки России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ГД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D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M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Computers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Automatic Control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7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 Si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er Gno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geograpic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ЧГ МЛ; ГБ ЦГДБ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s How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9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vard Busintss Review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mopliten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qer qno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PS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p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n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TROKE. </w:t>
            </w:r>
            <w:r>
              <w:rPr/>
              <w:t>Российское изда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a Medica Nova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t Economist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DDI N 6 (</w:t>
            </w:r>
            <w:r>
              <w:rPr/>
              <w:t>Свадьба</w:t>
            </w:r>
            <w:r>
              <w:rPr>
                <w:lang w:val="en-US"/>
              </w:rPr>
              <w:t>)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>
          <w:lang w:val="en-US"/>
        </w:rPr>
      </w:pPr>
      <w:r>
        <w:rPr>
          <w:lang w:val="en-US"/>
        </w:rPr>
        <w:tab/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7">
    <w:name w:val="Основной шрифт абзаца"/>
    <w:qFormat/>
    <w:rPr/>
  </w:style>
  <w:style w:type="character" w:styleId="Strong">
    <w:name w:val="Strong"/>
    <w:basedOn w:val="Style7"/>
    <w:qFormat/>
    <w:rPr>
      <w:b/>
    </w:rPr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21:00Z</dcterms:created>
  <dc:creator>Борис</dc:creator>
  <dc:description/>
  <dc:language>en-US</dc:language>
  <cp:lastModifiedBy>sbo</cp:lastModifiedBy>
  <cp:lastPrinted>2003-02-11T09:45:00Z</cp:lastPrinted>
  <dcterms:modified xsi:type="dcterms:W3CDTF">2006-09-20T12:41:00Z</dcterms:modified>
  <cp:revision>19</cp:revision>
  <dc:subject/>
  <dc:title>Информационные издания</dc:title>
</cp:coreProperties>
</file>