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1. Основные определения ТА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2847975" cy="60960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609480"/>
                          <a:chOff x="0" y="0"/>
                          <a:chExt cx="284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971640" y="274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6280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0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75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1000" y="20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4760" y="30096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84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7332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808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7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576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496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22032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6pt;width:224.25pt;height:48pt" coordorigin="1800,152" coordsize="4485,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0;top:58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8;top:566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56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2;top:42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2;top:470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2;top:152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32;top:626;width:240;height:240">
                  <v:oval id="shape_0" fillcolor="white" stroked="t" o:allowincell="f" style="position:absolute;left:2532;top:62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62,656" to="2723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2,662" to="2741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776" to="2663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812" to="2675,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776" to="2669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812" to="2645,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758" to="2705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20,758" to="2519,7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72,740" to="3335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46,752" to="4481,7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82,740" to="5681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652;top:728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812,230" to="4812,5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95;top:499;width:68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На схеме обозначены: Р – регулятор, ОУ – объект управления. Указанный сигнал называется</w:t>
      </w:r>
    </w:p>
    <w:p>
      <w:pPr>
        <w:pStyle w:val="Normal"/>
        <w:ind w:left="900" w:hanging="900"/>
        <w:rPr/>
      </w:pPr>
      <w:r>
        <w:rPr/>
        <w:t>Ответы: 1) задание 2) возмущающее воздействие 3) регулирующее воздействие 4) управляющее воздействие 5) ошибка регулирования 6) случайный сигнал 7) регулируемый пара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2847975" cy="60960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609480"/>
                          <a:chOff x="0" y="0"/>
                          <a:chExt cx="284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971640" y="274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6280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0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175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1000" y="20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4760" y="30096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84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7332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808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7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576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496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22032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6pt;width:224.25pt;height:48pt" coordorigin="1800,152" coordsize="4485,960">
                <v:shape id="shape_0" fillcolor="white" stroked="t" o:allowincell="f" style="position:absolute;left:3330;top:58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8;top:566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563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2;top:42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2;top:47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2;top:152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32;top:626;width:240;height:240">
                  <v:oval id="shape_0" fillcolor="white" stroked="t" o:allowincell="f" style="position:absolute;left:2532;top:62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62,656" to="2723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2,662" to="2741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776" to="2663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812" to="2675,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776" to="2669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812" to="2645,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758" to="2705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20,758" to="2519,7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72,740" to="3335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46,752" to="4481,7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82,740" to="5681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652;top:728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812,230" to="4812,5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95;top:499;width:68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На схеме обозначены: Р – регулятор, ОУ – объект управления. Указанный сигнал называется</w:t>
      </w:r>
    </w:p>
    <w:p>
      <w:pPr>
        <w:pStyle w:val="Normal"/>
        <w:ind w:left="900" w:hanging="900"/>
        <w:rPr/>
      </w:pPr>
      <w:r>
        <w:rPr/>
        <w:t>Ответы: 1) задание 2) возмущающее воздействие 3) регулирующее воздействие 4) управляющее воздействие 5) ошибка регулирования 6) случайный сигнал 7) регулируемый пара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2847975" cy="60960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609480"/>
                          <a:chOff x="0" y="0"/>
                          <a:chExt cx="284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971640" y="274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6280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0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175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1000" y="20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30096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84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7332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808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7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576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496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22032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6pt;width:224.25pt;height:48pt" coordorigin="1800,152" coordsize="4485,960">
                <v:shape id="shape_0" fillcolor="white" stroked="t" o:allowincell="f" style="position:absolute;left:3330;top:58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8;top:566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563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2;top:42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2;top:470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2;top:15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32;top:626;width:240;height:240">
                  <v:oval id="shape_0" fillcolor="white" stroked="t" o:allowincell="f" style="position:absolute;left:2532;top:62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62,656" to="2723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2,662" to="2741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776" to="2663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812" to="2675,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776" to="2669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812" to="2645,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758" to="2705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20,758" to="2519,7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72,740" to="3335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46,752" to="4481,7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82,740" to="5681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652;top:728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812,230" to="4812,5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95;top:499;width:68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На схеме обозначены: Р – регулятор, ОУ – объект управления. Указанный сигнал называется</w:t>
      </w:r>
    </w:p>
    <w:p>
      <w:pPr>
        <w:pStyle w:val="Normal"/>
        <w:ind w:left="900" w:hanging="900"/>
        <w:rPr/>
      </w:pPr>
      <w:r>
        <w:rPr/>
        <w:t>Ответы: 1) задание 2) возмущающее воздействие 3) регулирующее воздействие 4) управляющее воздействие 5) ошибка регулирования 6) случайный сигнал 7) регулируемый пара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4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2847975" cy="60960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609480"/>
                          <a:chOff x="0" y="0"/>
                          <a:chExt cx="284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971640" y="274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6280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0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175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4760" y="30096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84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7332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808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7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576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496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22032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6pt;width:224.25pt;height:48pt" coordorigin="1800,152" coordsize="4485,960">
                <v:shape id="shape_0" fillcolor="white" stroked="t" o:allowincell="f" style="position:absolute;left:3330;top:58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8;top:566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563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2;top:42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2;top:470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2;top:152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32;top:626;width:240;height:240">
                  <v:oval id="shape_0" fillcolor="white" stroked="t" o:allowincell="f" style="position:absolute;left:2532;top:62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62,656" to="2723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2,662" to="2741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776" to="2663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812" to="2675,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776" to="2669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812" to="2645,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758" to="2705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20,758" to="2519,7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72,740" to="3335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46,752" to="4481,7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82,740" to="5681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652;top:728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812,230" to="4812,5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95;top:499;width:68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На схеме обозначены: Р – регулятор, ОУ – объект управления. Указанный сигнал называется</w:t>
      </w:r>
    </w:p>
    <w:p>
      <w:pPr>
        <w:pStyle w:val="Normal"/>
        <w:ind w:left="900" w:hanging="900"/>
        <w:rPr/>
      </w:pPr>
      <w:r>
        <w:rPr/>
        <w:t>Ответы: 1) задание 2) возмущающее воздействие 3) регулирующее воздействие 4) управляющее воздействие 5) ошибка регулирования 6) случайный сигнал 7) регулируемый параметр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5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2847975" cy="609600"/>
                <wp:effectExtent l="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609480"/>
                          <a:chOff x="0" y="0"/>
                          <a:chExt cx="284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971640" y="274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6280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0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175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1000" y="20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4760" y="30096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84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7332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808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7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576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496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22032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6pt;width:224.25pt;height:48pt" coordorigin="1800,152" coordsize="4485,960">
                <v:shape id="shape_0" fillcolor="white" stroked="t" o:allowincell="f" style="position:absolute;left:3330;top:58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8;top:566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563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2;top:42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2;top:470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2;top:152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32;top:626;width:240;height:240">
                  <v:oval id="shape_0" fillcolor="white" stroked="t" o:allowincell="f" style="position:absolute;left:2532;top:62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62,656" to="2723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2,662" to="2741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776" to="2663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812" to="2675,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776" to="2669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812" to="2645,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758" to="2705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20,758" to="2519,7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72,740" to="3335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46,752" to="4481,7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82,740" to="5681,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652;top:728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812,230" to="4812,5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95;top:499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На схеме обозначены: Р – регулятор, ОУ – объект управления. Указанный сигнал называется</w:t>
      </w:r>
    </w:p>
    <w:p>
      <w:pPr>
        <w:pStyle w:val="Normal"/>
        <w:ind w:left="900" w:hanging="900"/>
        <w:rPr/>
      </w:pPr>
      <w:r>
        <w:rPr/>
        <w:t>Ответы: 1) задание 2) возмущающее воздействие 3) регулирующее воздействие 4) управляющее воздействие 5) ошибка регулирования 6) случайный сигнал 7) регулируемый параметр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6</w:t>
      </w:r>
    </w:p>
    <w:p>
      <w:pPr>
        <w:pStyle w:val="Normal"/>
        <w:ind w:left="900" w:hanging="90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2619375" cy="809625"/>
                <wp:effectExtent l="0" t="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809640"/>
                          <a:chOff x="0" y="0"/>
                          <a:chExt cx="2619360" cy="809640"/>
                        </a:xfrm>
                      </wpg:grpSpPr>
                      <wps:wsp>
                        <wps:cNvSpPr txBox="1"/>
                        <wps:spPr>
                          <a:xfrm>
                            <a:off x="704880" y="1371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1256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648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1638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7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61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437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36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8600"/>
                            <a:ext cx="16840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744">
                                <a:moveTo>
                                  <a:pt x="2652" y="0"/>
                                </a:moveTo>
                                <a:lnTo>
                                  <a:pt x="2652" y="744"/>
                                </a:lnTo>
                                <a:lnTo>
                                  <a:pt x="12" y="744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831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56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4pt;width:206.25pt;height:63.75pt" coordorigin="1800,248" coordsize="4125,1275">
                <v:shape id="shape_0" fillcolor="white" stroked="t" o:allowincell="f" style="position:absolute;left:2910;top:464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446;width:59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30;top:24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2;top:35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12;top:506;width:240;height:240">
                  <v:oval id="shape_0" fillcolor="white" stroked="t" o:allowincell="f" style="position:absolute;left:2112;top:50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2,536" to="2303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542" to="2321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656" to="2243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692" to="2255,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656" to="224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692" to="2225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638" to="228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638" to="2099,6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52,620" to="2915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26,632" to="4061,6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62,620" to="5261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52,744" path="m2652,0l2652,744l12,744l0,117e" stroked="t" o:allowincell="f" style="position:absolute;left:2220;top:608;width:2651;height:74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t" o:allowincell="f" style="position:absolute;left:5235;top:379;width:68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82;top:1133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Задание: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 xml:space="preserve">Сигнал </w:t>
      </w:r>
      <w:r>
        <w:rPr>
          <w:lang w:val="en-US"/>
        </w:rPr>
        <w:t>u</w:t>
      </w:r>
      <w:r>
        <w:rPr/>
        <w:t xml:space="preserve"> – управляющее воздействие. Указанный блок называется</w:t>
      </w:r>
    </w:p>
    <w:p>
      <w:pPr>
        <w:pStyle w:val="Normal"/>
        <w:rPr/>
      </w:pPr>
      <w:r>
        <w:rPr/>
        <w:t>Ответы: 1) регулятор 2) объект управления 3) датчик 4) сумматор 5) исполнительное устройство 6) АРМ оператора 7) регистрирующее устройство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7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2619375" cy="809625"/>
                <wp:effectExtent l="0" t="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809640"/>
                          <a:chOff x="0" y="0"/>
                          <a:chExt cx="2619360" cy="809640"/>
                        </a:xfrm>
                      </wpg:grpSpPr>
                      <wps:wsp>
                        <wps:cNvSpPr txBox="1"/>
                        <wps:spPr>
                          <a:xfrm>
                            <a:off x="704880" y="1371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256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648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1638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7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61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437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36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8600"/>
                            <a:ext cx="16840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744">
                                <a:moveTo>
                                  <a:pt x="2652" y="0"/>
                                </a:moveTo>
                                <a:lnTo>
                                  <a:pt x="2652" y="744"/>
                                </a:lnTo>
                                <a:lnTo>
                                  <a:pt x="12" y="744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831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56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4pt;width:206.25pt;height:63.75pt" coordorigin="1800,248" coordsize="4125,1275">
                <v:shape id="shape_0" fillcolor="white" stroked="t" o:allowincell="f" style="position:absolute;left:2910;top:46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446;width:59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30;top:24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2;top:35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12;top:506;width:240;height:240">
                  <v:oval id="shape_0" fillcolor="white" stroked="t" o:allowincell="f" style="position:absolute;left:2112;top:50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2,536" to="2303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542" to="2321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656" to="2243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692" to="2255,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656" to="224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692" to="2225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638" to="228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638" to="2099,6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52,620" to="2915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26,632" to="4061,6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62,620" to="5261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52,744" path="m2652,0l2652,744l12,744l0,117e" stroked="t" o:allowincell="f" style="position:absolute;left:2220;top:608;width:2651;height:74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t" o:allowincell="f" style="position:absolute;left:5235;top:379;width:68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82;top:1133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 xml:space="preserve">Сигнал </w:t>
      </w:r>
      <w:r>
        <w:rPr>
          <w:lang w:val="en-US"/>
        </w:rPr>
        <w:t>u</w:t>
      </w:r>
      <w:r>
        <w:rPr/>
        <w:t xml:space="preserve"> – управляющее воздействие. Указанный блок называется</w:t>
      </w:r>
    </w:p>
    <w:p>
      <w:pPr>
        <w:pStyle w:val="Normal"/>
        <w:rPr/>
      </w:pPr>
      <w:r>
        <w:rPr/>
        <w:t>Ответы: 1) регулятор 2) объект управления 3) датчик 4) сумматор 5) исполнительное устройство 6) АРМ оператора 7) регистрирующее устр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8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2619375" cy="809625"/>
                <wp:effectExtent l="0" t="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809640"/>
                          <a:chOff x="0" y="0"/>
                          <a:chExt cx="2619360" cy="809640"/>
                        </a:xfrm>
                      </wpg:grpSpPr>
                      <wps:wsp>
                        <wps:cNvSpPr txBox="1"/>
                        <wps:spPr>
                          <a:xfrm>
                            <a:off x="704880" y="1371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1256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648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1638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7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61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437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36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8600"/>
                            <a:ext cx="16840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744">
                                <a:moveTo>
                                  <a:pt x="2652" y="0"/>
                                </a:moveTo>
                                <a:lnTo>
                                  <a:pt x="2652" y="744"/>
                                </a:lnTo>
                                <a:lnTo>
                                  <a:pt x="12" y="744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831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56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4pt;width:206.25pt;height:63.75pt" coordorigin="1800,248" coordsize="4125,1275">
                <v:shape id="shape_0" fillcolor="white" stroked="t" o:allowincell="f" style="position:absolute;left:2910;top:464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446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30;top:24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2;top:35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12;top:506;width:240;height:240">
                  <v:oval id="shape_0" fillcolor="white" stroked="t" o:allowincell="f" style="position:absolute;left:2112;top:50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2,536" to="2303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542" to="2321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656" to="2243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692" to="2255,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656" to="224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692" to="2225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638" to="228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638" to="2099,6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52,620" to="2915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26,632" to="4061,6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62,620" to="5261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52,744" path="m2652,0l2652,744l12,744l0,117e" stroked="t" o:allowincell="f" style="position:absolute;left:2220;top:608;width:2651;height:74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t" o:allowincell="f" style="position:absolute;left:5235;top:379;width:68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82;top:1133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 xml:space="preserve">Сигнал </w:t>
      </w:r>
      <w:r>
        <w:rPr>
          <w:lang w:val="en-US"/>
        </w:rPr>
        <w:t>u</w:t>
      </w:r>
      <w:r>
        <w:rPr/>
        <w:t xml:space="preserve"> – управляющее воздействие. Указанный блок называется</w:t>
      </w:r>
    </w:p>
    <w:p>
      <w:pPr>
        <w:pStyle w:val="Normal"/>
        <w:rPr/>
      </w:pPr>
      <w:r>
        <w:rPr/>
        <w:t>Ответы: 1) регулятор 2) объект управления 3) датчик 4) сумматор 5) исполнительное устройство 6) АРМ оператора 7) регистрирующее устройство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9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2619375" cy="809625"/>
                <wp:effectExtent l="0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809640"/>
                          <a:chOff x="0" y="0"/>
                          <a:chExt cx="2619360" cy="809640"/>
                        </a:xfrm>
                      </wpg:grpSpPr>
                      <wps:wsp>
                        <wps:cNvSpPr txBox="1"/>
                        <wps:spPr>
                          <a:xfrm>
                            <a:off x="704880" y="1371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1256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648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1638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7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61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437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36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8600"/>
                            <a:ext cx="16840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744">
                                <a:moveTo>
                                  <a:pt x="2652" y="0"/>
                                </a:moveTo>
                                <a:lnTo>
                                  <a:pt x="2652" y="744"/>
                                </a:lnTo>
                                <a:lnTo>
                                  <a:pt x="12" y="744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831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56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4pt;width:206.25pt;height:63.75pt" coordorigin="1800,248" coordsize="4125,1275">
                <v:shape id="shape_0" fillcolor="white" stroked="t" o:allowincell="f" style="position:absolute;left:2910;top:464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446;width:59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30;top:24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2;top:35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12;top:506;width:240;height:240">
                  <v:oval id="shape_0" fillcolor="white" stroked="t" o:allowincell="f" style="position:absolute;left:2112;top:50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2,536" to="2303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542" to="2321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656" to="2243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692" to="2255,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656" to="224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692" to="2225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638" to="228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638" to="2099,6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52,620" to="2915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26,632" to="4061,6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62,620" to="5261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52,744" path="m2652,0l2652,744l12,744l0,117e" stroked="t" o:allowincell="f" style="position:absolute;left:2220;top:608;width:2651;height:74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t" o:allowincell="f" style="position:absolute;left:5235;top:379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82;top:1133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 xml:space="preserve">Сигнал </w:t>
      </w:r>
      <w:r>
        <w:rPr>
          <w:lang w:val="en-US"/>
        </w:rPr>
        <w:t>u</w:t>
      </w:r>
      <w:r>
        <w:rPr/>
        <w:t xml:space="preserve"> – управляющее воздействие. Указанный блок называется</w:t>
      </w:r>
    </w:p>
    <w:p>
      <w:pPr>
        <w:pStyle w:val="Normal"/>
        <w:rPr/>
      </w:pPr>
      <w:r>
        <w:rPr/>
        <w:t>Ответы: 1) регулятор 2) объект управления 3) датчик 4) сумматор 5) исполнительное устройство 6) АРМ оператора 7) регистрирующее устройство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0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2619375" cy="809625"/>
                <wp:effectExtent l="0" t="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809640"/>
                          <a:chOff x="0" y="0"/>
                          <a:chExt cx="2619360" cy="809640"/>
                        </a:xfrm>
                      </wpg:grpSpPr>
                      <wps:wsp>
                        <wps:cNvSpPr txBox="1"/>
                        <wps:spPr>
                          <a:xfrm>
                            <a:off x="704880" y="1371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1256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648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1638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7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61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437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36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8600"/>
                            <a:ext cx="16840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744">
                                <a:moveTo>
                                  <a:pt x="2652" y="0"/>
                                </a:moveTo>
                                <a:lnTo>
                                  <a:pt x="2652" y="744"/>
                                </a:lnTo>
                                <a:lnTo>
                                  <a:pt x="12" y="744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831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56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4pt;width:206.25pt;height:63.75pt" coordorigin="1800,248" coordsize="4125,1275">
                <v:shape id="shape_0" fillcolor="white" stroked="t" o:allowincell="f" style="position:absolute;left:2910;top:464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446;width:59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30;top:24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2;top:35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12;top:506;width:240;height:240">
                  <v:oval id="shape_0" fillcolor="white" stroked="t" o:allowincell="f" style="position:absolute;left:2112;top:50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42,536" to="2303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542" to="2321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656" to="2243,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692" to="2255,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656" to="224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692" to="2225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638" to="228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638" to="2099,6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52,620" to="2915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26,632" to="4061,6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62,620" to="5261,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52,744" path="m2652,0l2652,744l12,744l0,117e" stroked="t" o:allowincell="f" style="position:absolute;left:2220;top:608;width:2651;height:74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t" o:allowincell="f" style="position:absolute;left:5235;top:379;width:68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82;top:113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 xml:space="preserve">Сигнал </w:t>
      </w:r>
      <w:r>
        <w:rPr>
          <w:lang w:val="en-US"/>
        </w:rPr>
        <w:t>u</w:t>
      </w:r>
      <w:r>
        <w:rPr/>
        <w:t xml:space="preserve"> – управляющее воздействие. Указанный блок называется</w:t>
      </w:r>
    </w:p>
    <w:p>
      <w:pPr>
        <w:pStyle w:val="Normal"/>
        <w:rPr/>
      </w:pPr>
      <w:r>
        <w:rPr/>
        <w:t>Ответы: 1) регулятор 2) объект управления 3) датчик 4) сумматор 5) исполнительное устройство 6) АРМ оператора 7) регистрирующее устройство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1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2465070" cy="1001395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1001520"/>
                          <a:chOff x="0" y="0"/>
                          <a:chExt cx="2464920" cy="1001520"/>
                        </a:xfrm>
                      </wpg:grpSpPr>
                      <wps:wsp>
                        <wps:cNvSpPr txBox="1"/>
                        <wps:spPr>
                          <a:xfrm>
                            <a:off x="971640" y="274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6280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0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75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30096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84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7332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808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7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576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496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639360"/>
                            <a:ext cx="981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5.35pt;width:194.05pt;height:78.85pt" coordorigin="1980,307" coordsize="3881,1577">
                <v:shape id="shape_0" fillcolor="white" stroked="t" o:allowincell="f" style="position:absolute;left:3510;top:73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8;top:721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80;top:71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2;top:58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2;top:625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2;top:307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12;top:781;width:240;height:240">
                  <v:oval id="shape_0" fillcolor="white" stroked="t" o:allowincell="f" style="position:absolute;left:2712;top:781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42,811" to="2903,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2,818" to="2921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84,931" to="2843,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6,967" to="2855,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931" to="2849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967" to="2825,1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2,913" to="2885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00,913" to="2699,9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53,895" to="3516,8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26,907" to="4661,91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262,895" to="5861,8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832;top:883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992,386" to="4992,7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54;top:1314;width:154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>Данная схема (ОУ – объект управления) реализует принцип регулирования</w:t>
      </w:r>
    </w:p>
    <w:p>
      <w:pPr>
        <w:pStyle w:val="Normal"/>
        <w:rPr/>
      </w:pPr>
      <w:r>
        <w:rPr/>
        <w:t>Ответы: 1) по отклонению 2) по возмущению 3)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12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2030730" cy="11836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1183680"/>
                          <a:chOff x="0" y="0"/>
                          <a:chExt cx="2030760" cy="11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0760" cy="79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6760" y="54864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0196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53352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080" y="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48780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125640"/>
                              <a:ext cx="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33516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6667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920" y="590400"/>
                              <a:ext cx="152280" cy="152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0" y="23040"/>
                                <a:ext cx="10296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306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" y="30600"/>
                                <a:ext cx="38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19080"/>
                                <a:ext cx="190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800" y="15480"/>
                                <a:ext cx="342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20" y="11520"/>
                                <a:ext cx="457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760" y="1548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2480" y="324000"/>
                              <a:ext cx="15228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08">
                                  <a:moveTo>
                                    <a:pt x="2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7824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0960" y="821520"/>
                            <a:ext cx="981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35pt;width:159.9pt;height:93.2pt" coordorigin="2340,147" coordsize="3198,1864">
                <v:group id="shape_0" style="position:absolute;left:2340;top:147;width:3198;height:1254">
                  <v:shape id="shape_0" fillcolor="white" stroked="f" o:allowincell="f" style="position:absolute;left:5028;top:1011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060;top:465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8;top:987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14;top:147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50;top:915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961,345" to="3961,10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82,675" to="3959,675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242,1197" to="5039,119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720;top:1075;width:240;height:240">
                    <v:oval id="shape_0" fillcolor="white" stroked="t" o:allowincell="f" style="position:absolute;left:2721;top:1077;width:239;height:23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69,1113" to="2930,12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1,1125" to="2930,1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0,1125" to="2889,11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1107" to="2846,11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1101" to="2876,11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1095" to="2918,11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7,1101" to="2870,11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240,408" path="m240,0l0,0l0,408e" stroked="t" o:allowincell="f" style="position:absolute;left:2832;top:657;width:239;height:407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line id="shape_0" from="2970,1215" to="3719,121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340,1227" to="2711,122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39;top:1441;width:154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>Данная схема (ОУ – объект управления) реализует принцип регулирования</w:t>
      </w:r>
    </w:p>
    <w:p>
      <w:pPr>
        <w:pStyle w:val="Normal"/>
        <w:rPr/>
      </w:pPr>
      <w:r>
        <w:rPr/>
        <w:t>Ответы: 1) по отклонению 2) по возмущению 3) комбинированный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13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3596640" cy="1148080"/>
                <wp:effectExtent l="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760" cy="1148040"/>
                          <a:chOff x="0" y="0"/>
                          <a:chExt cx="3596760" cy="11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6760" cy="7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1640" y="41148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200" y="399960"/>
                              <a:ext cx="3808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816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120" y="31248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5640" y="30096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0640" y="11808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4760" y="438120"/>
                              <a:ext cx="15228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10296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80" y="2304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95400"/>
                                <a:ext cx="38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18080"/>
                                <a:ext cx="190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5400"/>
                                <a:ext cx="342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18080"/>
                                <a:ext cx="457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8388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760" y="52200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510480"/>
                              <a:ext cx="35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0720" y="457200"/>
                              <a:ext cx="152280" cy="152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0" y="23040"/>
                                <a:ext cx="10296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306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30600"/>
                                <a:ext cx="38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19080"/>
                                <a:ext cx="190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800" y="15120"/>
                                <a:ext cx="342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20" y="11520"/>
                                <a:ext cx="457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760" y="1512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07720" y="396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160" y="163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63800"/>
                              <a:ext cx="2095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62">
                                  <a:moveTo>
                                    <a:pt x="33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52596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335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51444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4440"/>
                              <a:ext cx="24307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8" h="420">
                                  <a:moveTo>
                                    <a:pt x="3828" y="0"/>
                                  </a:moveTo>
                                  <a:lnTo>
                                    <a:pt x="3828" y="42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0" y="1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2760" y="35424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9760" y="814680"/>
                            <a:ext cx="952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7pt;width:283.2pt;height:90.4pt" coordorigin="1080,114" coordsize="5664,1808">
                <v:group id="shape_0" style="position:absolute;left:1080;top:114;width:5664;height:1230">
                  <v:shape id="shape_0" fillcolor="white" stroked="t" o:allowincell="f" style="position:absolute;left:2610;top:762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0;top:744;width:59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80;top:741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82;top:606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54;top:588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34;top:300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812;top:804;width:240;height:240">
                    <v:oval id="shape_0" fillcolor="white" stroked="t" o:allowincell="f" style="position:absolute;left:1812;top:804;width:239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842,834" to="2003,10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2,840" to="2021,9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4,954" to="1943,9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990" to="1955,10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6,954" to="1949,1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4,990" to="1925,1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2,936" to="1985,1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00,936" to="1799,9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52,918" to="2615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773;top:833;width:240;height:240">
                    <v:oval id="shape_0" fillcolor="white" stroked="t" o:allowincell="f" style="position:absolute;left:3774;top:834;width:239;height:23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822,870" to="3983,10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4,882" to="3983,10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2,882" to="3941,9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0,864" to="3899,8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6,858" to="3929,9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0,852" to="3971,8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0,858" to="3923,9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242;top:120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00,114" to="5100,76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40,372" to="5099,372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330,462" path="m330,0l0,0l0,462e" stroked="t" o:allowincell="f" style="position:absolute;left:3900;top:372;width:329;height:461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line id="shape_0" from="3120,942" to="3761,94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2,954" to="4901,95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90,924" to="6131,92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3828,420" path="m3828,0l3828,420l0,420l0,108e" stroked="t" o:allowincell="f" style="position:absolute;left:1932;top:924;width:3827;height:419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shape id="shape_0" fillcolor="white" stroked="f" o:allowincell="f" style="position:absolute;left:6234;top:672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0;top:1397;width:1499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>Данная схема (ОУ – объект управления) реализует принцип регулирования</w:t>
      </w:r>
    </w:p>
    <w:p>
      <w:pPr>
        <w:pStyle w:val="Normal"/>
        <w:rPr/>
      </w:pPr>
      <w:r>
        <w:rPr/>
        <w:t>Ответы: 1) по отклонению 2) по возмущению 3) комбинированный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14</w:t>
      </w:r>
    </w:p>
    <w:p>
      <w:pPr>
        <w:pStyle w:val="Normal"/>
        <w:ind w:left="900" w:hanging="900"/>
        <w:rPr/>
      </w:pPr>
      <w:r>
        <w:rPr/>
        <w:t>Задание: Целью регулирования является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поддержание регулируемого параметра на заданном уровне с помощью управляющих воздействий на объект</w:t>
      </w:r>
    </w:p>
    <w:p>
      <w:pPr>
        <w:pStyle w:val="Normal"/>
        <w:rPr/>
      </w:pPr>
      <w:r>
        <w:rPr/>
        <w:t>2) изменение регулируемого параметра по определенному закону</w:t>
      </w:r>
    </w:p>
    <w:p>
      <w:pPr>
        <w:pStyle w:val="Normal"/>
        <w:rPr/>
      </w:pPr>
      <w:r>
        <w:rPr/>
        <w:t>3) поддержание регулируемого параметра на заданном уровне или изменение его по определенному закону с помощью управляющих воздействий на объект</w:t>
      </w:r>
    </w:p>
    <w:p>
      <w:pPr>
        <w:pStyle w:val="Normal"/>
        <w:rPr/>
      </w:pPr>
      <w:r>
        <w:rPr/>
        <w:t>4) выработка управляющих воздействий</w:t>
      </w:r>
    </w:p>
    <w:p>
      <w:pPr>
        <w:pStyle w:val="Normal"/>
        <w:rPr/>
      </w:pPr>
      <w:r>
        <w:rPr/>
        <w:t>5) определение ошибки регулиро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5</w:t>
      </w:r>
    </w:p>
    <w:p>
      <w:pPr>
        <w:pStyle w:val="Normal"/>
        <w:ind w:left="900" w:hanging="900"/>
        <w:rPr/>
      </w:pPr>
      <w:r>
        <w:rPr/>
        <w:t>Задание: Целью управления является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поддержание регулируемого параметра на заданном уровне с помощью управляющих воздействий на объект</w:t>
      </w:r>
    </w:p>
    <w:p>
      <w:pPr>
        <w:pStyle w:val="Normal"/>
        <w:rPr/>
      </w:pPr>
      <w:r>
        <w:rPr/>
        <w:t>2) изменение регулируемого параметра по определенному закону</w:t>
      </w:r>
    </w:p>
    <w:p>
      <w:pPr>
        <w:pStyle w:val="Normal"/>
        <w:rPr/>
      </w:pPr>
      <w:r>
        <w:rPr/>
        <w:t>3) поддержание регулируемого параметра на заданном уровне или изменение его по определенному закону с помощью управляющих воздействий на объект</w:t>
      </w:r>
    </w:p>
    <w:p>
      <w:pPr>
        <w:pStyle w:val="Normal"/>
        <w:rPr/>
      </w:pPr>
      <w:r>
        <w:rPr/>
        <w:t>4) выработка управляющих воздействий</w:t>
      </w:r>
    </w:p>
    <w:p>
      <w:pPr>
        <w:pStyle w:val="Normal"/>
        <w:rPr/>
      </w:pPr>
      <w:r>
        <w:rPr/>
        <w:t>5) определение ошибки регулирования</w:t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6</w:t>
      </w:r>
    </w:p>
    <w:p>
      <w:pPr>
        <w:pStyle w:val="Normal"/>
        <w:ind w:left="900" w:hanging="900"/>
        <w:rPr/>
      </w:pPr>
      <w:r>
        <w:rPr/>
        <w:t>Задание: Целью функционирования АСР стабилизации является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изменение регулируемой величины в соответствии с заранее заданной функцией</w:t>
      </w:r>
    </w:p>
    <w:p>
      <w:pPr>
        <w:pStyle w:val="Normal"/>
        <w:rPr/>
      </w:pPr>
      <w:r>
        <w:rPr/>
        <w:t>2) поддержание регулируемого параметра на заданном постоянном значении с помощью управляющих воздействий на объект</w:t>
      </w:r>
    </w:p>
    <w:p>
      <w:pPr>
        <w:pStyle w:val="Normal"/>
        <w:rPr/>
      </w:pPr>
      <w:r>
        <w:rPr/>
        <w:t>3) поддержание регулируемого параметра на заданном уровне или изменение его по определенному закону с помощью управляющих воздействий на объект</w:t>
      </w:r>
    </w:p>
    <w:p>
      <w:pPr>
        <w:pStyle w:val="Normal"/>
        <w:rPr/>
      </w:pPr>
      <w:r>
        <w:rPr/>
        <w:t>4) выработка управляющих воздействий</w:t>
      </w:r>
    </w:p>
    <w:p>
      <w:pPr>
        <w:pStyle w:val="Normal"/>
        <w:rPr/>
      </w:pPr>
      <w:r>
        <w:rPr/>
        <w:t>5) определение ошибки регулиро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7</w:t>
      </w:r>
    </w:p>
    <w:p>
      <w:pPr>
        <w:pStyle w:val="Normal"/>
        <w:ind w:left="900" w:hanging="900"/>
        <w:rPr/>
      </w:pPr>
      <w:r>
        <w:rPr/>
        <w:t>Задание: Целью функционирования программной АСР является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изменение регулируемой величины в соответствии с заранее заданной функцией</w:t>
      </w:r>
    </w:p>
    <w:p>
      <w:pPr>
        <w:pStyle w:val="Normal"/>
        <w:rPr/>
      </w:pPr>
      <w:r>
        <w:rPr/>
        <w:t>2) поддержание регулируемого параметра на заданном постоянном значении с помощью управляющих воздействий на объект</w:t>
      </w:r>
    </w:p>
    <w:p>
      <w:pPr>
        <w:pStyle w:val="Normal"/>
        <w:rPr/>
      </w:pPr>
      <w:r>
        <w:rPr/>
        <w:t>3) поддержание регулируемого параметра на заданном уровне или изменение его в соответствии с заранее неизвестным заданием с помощью управляющих воздействий на объект</w:t>
      </w:r>
    </w:p>
    <w:p>
      <w:pPr>
        <w:pStyle w:val="Normal"/>
        <w:rPr/>
      </w:pPr>
      <w:r>
        <w:rPr/>
        <w:t>4) выработка управляющих воздействий</w:t>
      </w:r>
    </w:p>
    <w:p>
      <w:pPr>
        <w:pStyle w:val="Normal"/>
        <w:rPr/>
      </w:pPr>
      <w:r>
        <w:rPr/>
        <w:t>5) определение ошибки регулиро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8</w:t>
      </w:r>
    </w:p>
    <w:p>
      <w:pPr>
        <w:pStyle w:val="Normal"/>
        <w:ind w:left="900" w:hanging="900"/>
        <w:rPr/>
      </w:pPr>
      <w:r>
        <w:rPr/>
        <w:t>Задание: Целью функционирования следящей АСР является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изменение регулируемой величины в соответствии с заранее заданной функцией</w:t>
      </w:r>
    </w:p>
    <w:p>
      <w:pPr>
        <w:pStyle w:val="Normal"/>
        <w:rPr/>
      </w:pPr>
      <w:r>
        <w:rPr/>
        <w:t>2) поддержание регулируемого параметра на заданном постоянном значении с помощью управляющих воздействий на объект</w:t>
      </w:r>
    </w:p>
    <w:p>
      <w:pPr>
        <w:pStyle w:val="Normal"/>
        <w:rPr/>
      </w:pPr>
      <w:r>
        <w:rPr/>
        <w:t>3) изменение регулируемой величины в соответствии с заранее неизвестной величиной на входе АСР</w:t>
      </w:r>
    </w:p>
    <w:p>
      <w:pPr>
        <w:pStyle w:val="Normal"/>
        <w:rPr/>
      </w:pPr>
      <w:r>
        <w:rPr/>
        <w:t>4) выработка управляющих воздействий</w:t>
      </w:r>
    </w:p>
    <w:p>
      <w:pPr>
        <w:pStyle w:val="Normal"/>
        <w:rPr/>
      </w:pPr>
      <w:r>
        <w:rPr/>
        <w:t>5) определение ошибки регулирования</w:t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9</w:t>
      </w:r>
    </w:p>
    <w:p>
      <w:pPr>
        <w:pStyle w:val="Normal"/>
        <w:ind w:left="900" w:hanging="900"/>
        <w:rPr/>
      </w:pPr>
      <w:r>
        <w:rPr/>
        <w:t>Задание: В ручном режиме работы АСР ПИД-регулятор функционирует как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ПИ-регулятор</w:t>
      </w:r>
    </w:p>
    <w:p>
      <w:pPr>
        <w:pStyle w:val="Normal"/>
        <w:rPr/>
      </w:pPr>
      <w:r>
        <w:rPr/>
        <w:t>2) ПИД-регулятор</w:t>
      </w:r>
    </w:p>
    <w:p>
      <w:pPr>
        <w:pStyle w:val="Normal"/>
        <w:rPr/>
      </w:pPr>
      <w:r>
        <w:rPr/>
        <w:t>3) регулятор с заранее определенным алгоритмом регулирования</w:t>
      </w:r>
    </w:p>
    <w:p>
      <w:pPr>
        <w:pStyle w:val="Normal"/>
        <w:rPr/>
      </w:pPr>
      <w:r>
        <w:rPr/>
        <w:t>4) релейный (нелинейный) регулятор</w:t>
      </w:r>
    </w:p>
    <w:p>
      <w:pPr>
        <w:pStyle w:val="Normal"/>
        <w:rPr/>
      </w:pPr>
      <w:r>
        <w:rPr/>
        <w:t>5) не работает как регулятор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0</w:t>
      </w:r>
    </w:p>
    <w:p>
      <w:pPr>
        <w:pStyle w:val="Normal"/>
        <w:ind w:left="900" w:hanging="900"/>
        <w:rPr/>
      </w:pPr>
      <w:r>
        <w:rPr/>
        <w:t>Задание: В автоматическом режиме работы АСР ПИД-регулятор функционирует как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ПИ-регулятор</w:t>
      </w:r>
    </w:p>
    <w:p>
      <w:pPr>
        <w:pStyle w:val="Normal"/>
        <w:rPr/>
      </w:pPr>
      <w:r>
        <w:rPr/>
        <w:t>2) ПИД-регулятор</w:t>
      </w:r>
    </w:p>
    <w:p>
      <w:pPr>
        <w:pStyle w:val="Normal"/>
        <w:rPr/>
      </w:pPr>
      <w:r>
        <w:rPr/>
        <w:t>3) регулятор с неопределенным алгоритмом регулирования</w:t>
      </w:r>
    </w:p>
    <w:p>
      <w:pPr>
        <w:pStyle w:val="Normal"/>
        <w:rPr/>
      </w:pPr>
      <w:r>
        <w:rPr/>
        <w:t>4) релейный (нелинейный) регулятор</w:t>
      </w:r>
    </w:p>
    <w:p>
      <w:pPr>
        <w:pStyle w:val="Normal"/>
        <w:rPr/>
      </w:pPr>
      <w:r>
        <w:rPr/>
        <w:t>5) не работает как регулятор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1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4429125" cy="13449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1344960"/>
                          <a:chOff x="0" y="0"/>
                          <a:chExt cx="4429080" cy="1344960"/>
                        </a:xfrm>
                      </wpg:grpSpPr>
                      <wps:wsp>
                        <wps:cNvSpPr txBox="1"/>
                        <wps:spPr>
                          <a:xfrm>
                            <a:off x="1314360" y="1049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7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608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590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115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9360" y="990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1000" y="182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713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789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71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638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57200"/>
                            <a:ext cx="981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= con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920" y="4856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336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81200"/>
                            <a:ext cx="98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440" y="109728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5162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5640" y="53352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1811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725760"/>
                            <a:ext cx="10764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717">
                                <a:moveTo>
                                  <a:pt x="0" y="717"/>
                                </a:moveTo>
                                <a:cubicBezTo>
                                  <a:pt x="81" y="597"/>
                                  <a:pt x="163" y="477"/>
                                  <a:pt x="270" y="372"/>
                                </a:cubicBezTo>
                                <a:cubicBezTo>
                                  <a:pt x="377" y="267"/>
                                  <a:pt x="490" y="147"/>
                                  <a:pt x="645" y="87"/>
                                </a:cubicBezTo>
                                <a:cubicBezTo>
                                  <a:pt x="800" y="27"/>
                                  <a:pt x="1048" y="24"/>
                                  <a:pt x="1200" y="12"/>
                                </a:cubicBezTo>
                                <a:cubicBezTo>
                                  <a:pt x="1352" y="0"/>
                                  <a:pt x="1478" y="12"/>
                                  <a:pt x="1560" y="12"/>
                                </a:cubicBezTo>
                                <a:cubicBezTo>
                                  <a:pt x="1642" y="12"/>
                                  <a:pt x="1668" y="12"/>
                                  <a:pt x="1695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3pt;width:348.8pt;height:105.9pt" coordorigin="900,86" coordsize="6976,2118">
                <v:shape id="shape_0" fillcolor="white" stroked="f" o:allowincell="f" style="position:absolute;left:2970;top:173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82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55;top:20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3;top:182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25;top:17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7;top:10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7;top:8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58;top:242;width:240;height:240">
                  <v:oval id="shape_0" fillcolor="white" stroked="t" o:allowincell="f" style="position:absolute;left:2758;top:242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87,272" to="2948,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7,278" to="2966,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392" to="2889,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428" to="2900,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392" to="2894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428" to="2870,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374" to="2930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45,374" to="2744,37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97,356" to="3560,3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71,368" to="4706,3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07,356" to="5906,3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877;top:344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1439;top:806;width:154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= 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0,851" to="1380,18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0,1871" to="3089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0,1316" to="2924,13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66;top:181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5;top:89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75,926" to="5775,19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5,1946" to="7484,1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95,717" path="m0,717c81,597,163,477,270,372c377,267,490,147,645,87c800,27,1048,24,1200,12c1352,0,1478,12,1560,12c1642,12,1668,12,1695,12e" stroked="t" o:allowincell="f" style="position:absolute;left:5775;top:1229;width:1694;height:7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На схеме обозначены: Р – регулятор, ОУ – объект регулирования, </w:t>
      </w:r>
      <w:r>
        <w:rPr>
          <w:lang w:val="en-US"/>
        </w:rPr>
        <w:t>t</w:t>
      </w:r>
      <w:r>
        <w:rPr/>
        <w:t xml:space="preserve"> – время. Данная схема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ледящей АСР</w:t>
      </w:r>
    </w:p>
    <w:p>
      <w:pPr>
        <w:pStyle w:val="Normal"/>
        <w:rPr/>
      </w:pPr>
      <w:r>
        <w:rPr/>
        <w:t>2) АСР стабилизации</w:t>
      </w:r>
    </w:p>
    <w:p>
      <w:pPr>
        <w:pStyle w:val="Normal"/>
        <w:rPr/>
      </w:pPr>
      <w:r>
        <w:rPr/>
        <w:t>3) программной АСР</w:t>
      </w:r>
    </w:p>
    <w:p>
      <w:pPr>
        <w:pStyle w:val="Normal"/>
        <w:rPr/>
      </w:pPr>
      <w:r>
        <w:rPr/>
        <w:t>4) не соответствует АСР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2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4695825" cy="13449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1344960"/>
                          <a:chOff x="0" y="0"/>
                          <a:chExt cx="4695840" cy="1344960"/>
                        </a:xfrm>
                      </wpg:grpSpPr>
                      <wps:wsp>
                        <wps:cNvSpPr txBox="1"/>
                        <wps:spPr>
                          <a:xfrm>
                            <a:off x="1581120" y="1049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720"/>
                            <a:ext cx="590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723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608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590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115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5760" y="990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7760" y="182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1713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789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71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638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920" y="437400"/>
                            <a:ext cx="981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4856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36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1840" y="109728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162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53352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1811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43040"/>
                            <a:ext cx="9428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600">
                                <a:moveTo>
                                  <a:pt x="0" y="600"/>
                                </a:moveTo>
                                <a:lnTo>
                                  <a:pt x="210" y="285"/>
                                </a:lnTo>
                                <a:lnTo>
                                  <a:pt x="600" y="285"/>
                                </a:lnTo>
                                <a:lnTo>
                                  <a:pt x="810" y="0"/>
                                </a:lnTo>
                                <a:lnTo>
                                  <a:pt x="1200" y="0"/>
                                </a:lnTo>
                                <a:lnTo>
                                  <a:pt x="1485" y="6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743040"/>
                            <a:ext cx="1066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690">
                                <a:moveTo>
                                  <a:pt x="0" y="690"/>
                                </a:moveTo>
                                <a:cubicBezTo>
                                  <a:pt x="75" y="661"/>
                                  <a:pt x="150" y="632"/>
                                  <a:pt x="195" y="585"/>
                                </a:cubicBezTo>
                                <a:cubicBezTo>
                                  <a:pt x="240" y="538"/>
                                  <a:pt x="245" y="448"/>
                                  <a:pt x="270" y="405"/>
                                </a:cubicBezTo>
                                <a:cubicBezTo>
                                  <a:pt x="295" y="362"/>
                                  <a:pt x="310" y="347"/>
                                  <a:pt x="345" y="330"/>
                                </a:cubicBezTo>
                                <a:cubicBezTo>
                                  <a:pt x="380" y="313"/>
                                  <a:pt x="420" y="308"/>
                                  <a:pt x="480" y="300"/>
                                </a:cubicBezTo>
                                <a:cubicBezTo>
                                  <a:pt x="540" y="292"/>
                                  <a:pt x="650" y="288"/>
                                  <a:pt x="705" y="285"/>
                                </a:cubicBezTo>
                                <a:cubicBezTo>
                                  <a:pt x="760" y="282"/>
                                  <a:pt x="772" y="302"/>
                                  <a:pt x="810" y="285"/>
                                </a:cubicBezTo>
                                <a:cubicBezTo>
                                  <a:pt x="848" y="268"/>
                                  <a:pt x="902" y="218"/>
                                  <a:pt x="930" y="180"/>
                                </a:cubicBezTo>
                                <a:cubicBezTo>
                                  <a:pt x="958" y="142"/>
                                  <a:pt x="950" y="87"/>
                                  <a:pt x="975" y="60"/>
                                </a:cubicBezTo>
                                <a:cubicBezTo>
                                  <a:pt x="1000" y="33"/>
                                  <a:pt x="1038" y="22"/>
                                  <a:pt x="1080" y="15"/>
                                </a:cubicBezTo>
                                <a:cubicBezTo>
                                  <a:pt x="1122" y="8"/>
                                  <a:pt x="1190" y="15"/>
                                  <a:pt x="1230" y="15"/>
                                </a:cubicBezTo>
                                <a:cubicBezTo>
                                  <a:pt x="1270" y="15"/>
                                  <a:pt x="1288" y="0"/>
                                  <a:pt x="1320" y="15"/>
                                </a:cubicBezTo>
                                <a:cubicBezTo>
                                  <a:pt x="1352" y="30"/>
                                  <a:pt x="1395" y="73"/>
                                  <a:pt x="1425" y="105"/>
                                </a:cubicBezTo>
                                <a:cubicBezTo>
                                  <a:pt x="1455" y="137"/>
                                  <a:pt x="1478" y="175"/>
                                  <a:pt x="1500" y="210"/>
                                </a:cubicBezTo>
                                <a:cubicBezTo>
                                  <a:pt x="1522" y="245"/>
                                  <a:pt x="1530" y="270"/>
                                  <a:pt x="1560" y="315"/>
                                </a:cubicBezTo>
                                <a:cubicBezTo>
                                  <a:pt x="1590" y="360"/>
                                  <a:pt x="1660" y="448"/>
                                  <a:pt x="1680" y="4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65pt;width:369.75pt;height:105.9pt" coordorigin="360,13" coordsize="7395,2118">
                <v:shape id="shape_0" fillcolor="white" stroked="f" o:allowincell="f" style="position:absolute;left:2850;top:166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751;width:9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35;top:127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3;top:10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05;top:10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7;top:3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17;top:1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37;top:169;width:240;height:240">
                  <v:oval id="shape_0" fillcolor="white" stroked="t" o:allowincell="f" style="position:absolute;left:2637;top:169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67,199" to="2828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205" to="2846,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9,319" to="2768,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1,355" to="2780,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319" to="2774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355" to="2750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7,301" to="2810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25,301" to="2624,30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77,283" to="3440,2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51,295" to="4586,30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87,283" to="5786,2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757;top:271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3179;top:702;width:154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778" to="1260,17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798" to="2969,1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45;top:174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5;top:82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5,853" to="5655,18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1873" to="7364,1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85,600" path="m0,600l210,285l600,285l810,0l1200,0l1485,600e" stroked="t" o:allowincell="f" style="position:absolute;left:1260;top:1183;width:1484;height:5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0,690" path="m0,690c75,661,150,632,195,585c240,538,245,448,270,405c295,362,310,347,345,330c380,313,420,308,480,300c540,292,650,288,705,285c760,282,772,302,810,285c848,268,902,218,930,180c958,142,950,87,975,60c1000,33,1038,22,1080,15c1122,8,1190,15,1230,15c1270,15,1288,0,1320,15c1352,30,1395,73,1425,105c1455,137,1478,175,1500,210c1522,245,1530,270,1560,315c1590,360,1660,448,1680,480e" stroked="t" o:allowincell="f" style="position:absolute;left:5655;top:1183;width:1679;height:6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На схеме обозначены: Р – регулятор, ОУ – объект регулирования, </w:t>
      </w:r>
      <w:r>
        <w:rPr>
          <w:lang w:val="en-US"/>
        </w:rPr>
        <w:t>t</w:t>
      </w:r>
      <w:r>
        <w:rPr/>
        <w:t xml:space="preserve"> – время. Данная схема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ледящей АСР</w:t>
      </w:r>
    </w:p>
    <w:p>
      <w:pPr>
        <w:pStyle w:val="Normal"/>
        <w:rPr/>
      </w:pPr>
      <w:r>
        <w:rPr/>
        <w:t>2) АСР стабилизации</w:t>
      </w:r>
    </w:p>
    <w:p>
      <w:pPr>
        <w:pStyle w:val="Normal"/>
        <w:rPr/>
      </w:pPr>
      <w:r>
        <w:rPr/>
        <w:t>3) программной АСР</w:t>
      </w:r>
    </w:p>
    <w:p>
      <w:pPr>
        <w:pStyle w:val="Normal"/>
        <w:rPr>
          <w:lang w:val="en-US"/>
        </w:rPr>
      </w:pPr>
      <w:r>
        <w:rPr/>
        <w:t>4) не соответствует АС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Номер: </w:t>
      </w:r>
      <w:r>
        <w:rPr>
          <w:b/>
          <w:lang w:val="en-US"/>
        </w:rPr>
        <w:t>23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4725035" cy="13449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000" cy="1344960"/>
                          <a:chOff x="0" y="0"/>
                          <a:chExt cx="4725000" cy="1344960"/>
                        </a:xfrm>
                      </wpg:grpSpPr>
                      <wps:wsp>
                        <wps:cNvSpPr txBox="1"/>
                        <wps:spPr>
                          <a:xfrm>
                            <a:off x="1610280" y="1049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720"/>
                            <a:ext cx="619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= v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723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608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590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15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5280" y="990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6920" y="182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713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789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71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638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437400"/>
                            <a:ext cx="981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00840" y="4856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1336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1360" y="109728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5162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1560" y="53352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1811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97040"/>
                            <a:ext cx="10476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555">
                                <a:moveTo>
                                  <a:pt x="0" y="530"/>
                                </a:moveTo>
                                <a:cubicBezTo>
                                  <a:pt x="39" y="542"/>
                                  <a:pt x="78" y="555"/>
                                  <a:pt x="120" y="515"/>
                                </a:cubicBezTo>
                                <a:cubicBezTo>
                                  <a:pt x="162" y="475"/>
                                  <a:pt x="205" y="335"/>
                                  <a:pt x="255" y="290"/>
                                </a:cubicBezTo>
                                <a:cubicBezTo>
                                  <a:pt x="305" y="245"/>
                                  <a:pt x="368" y="252"/>
                                  <a:pt x="420" y="245"/>
                                </a:cubicBezTo>
                                <a:cubicBezTo>
                                  <a:pt x="472" y="238"/>
                                  <a:pt x="520" y="250"/>
                                  <a:pt x="570" y="245"/>
                                </a:cubicBezTo>
                                <a:cubicBezTo>
                                  <a:pt x="620" y="240"/>
                                  <a:pt x="675" y="240"/>
                                  <a:pt x="720" y="215"/>
                                </a:cubicBezTo>
                                <a:cubicBezTo>
                                  <a:pt x="765" y="190"/>
                                  <a:pt x="808" y="125"/>
                                  <a:pt x="840" y="95"/>
                                </a:cubicBezTo>
                                <a:cubicBezTo>
                                  <a:pt x="872" y="65"/>
                                  <a:pt x="878" y="50"/>
                                  <a:pt x="915" y="35"/>
                                </a:cubicBezTo>
                                <a:cubicBezTo>
                                  <a:pt x="952" y="20"/>
                                  <a:pt x="1025" y="10"/>
                                  <a:pt x="1065" y="5"/>
                                </a:cubicBezTo>
                                <a:cubicBezTo>
                                  <a:pt x="1105" y="0"/>
                                  <a:pt x="1123" y="3"/>
                                  <a:pt x="1155" y="5"/>
                                </a:cubicBezTo>
                                <a:cubicBezTo>
                                  <a:pt x="1187" y="7"/>
                                  <a:pt x="1225" y="8"/>
                                  <a:pt x="1260" y="20"/>
                                </a:cubicBezTo>
                                <a:cubicBezTo>
                                  <a:pt x="1295" y="32"/>
                                  <a:pt x="1332" y="57"/>
                                  <a:pt x="1365" y="80"/>
                                </a:cubicBezTo>
                                <a:cubicBezTo>
                                  <a:pt x="1398" y="103"/>
                                  <a:pt x="1428" y="130"/>
                                  <a:pt x="1455" y="155"/>
                                </a:cubicBezTo>
                                <a:cubicBezTo>
                                  <a:pt x="1482" y="180"/>
                                  <a:pt x="1498" y="218"/>
                                  <a:pt x="1530" y="230"/>
                                </a:cubicBezTo>
                                <a:cubicBezTo>
                                  <a:pt x="1562" y="242"/>
                                  <a:pt x="1628" y="230"/>
                                  <a:pt x="1650" y="2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844560"/>
                            <a:ext cx="10476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555">
                                <a:moveTo>
                                  <a:pt x="0" y="530"/>
                                </a:moveTo>
                                <a:cubicBezTo>
                                  <a:pt x="39" y="542"/>
                                  <a:pt x="78" y="555"/>
                                  <a:pt x="120" y="515"/>
                                </a:cubicBezTo>
                                <a:cubicBezTo>
                                  <a:pt x="162" y="475"/>
                                  <a:pt x="205" y="335"/>
                                  <a:pt x="255" y="290"/>
                                </a:cubicBezTo>
                                <a:cubicBezTo>
                                  <a:pt x="305" y="245"/>
                                  <a:pt x="368" y="252"/>
                                  <a:pt x="420" y="245"/>
                                </a:cubicBezTo>
                                <a:cubicBezTo>
                                  <a:pt x="472" y="238"/>
                                  <a:pt x="520" y="250"/>
                                  <a:pt x="570" y="245"/>
                                </a:cubicBezTo>
                                <a:cubicBezTo>
                                  <a:pt x="620" y="240"/>
                                  <a:pt x="675" y="240"/>
                                  <a:pt x="720" y="215"/>
                                </a:cubicBezTo>
                                <a:cubicBezTo>
                                  <a:pt x="765" y="190"/>
                                  <a:pt x="808" y="125"/>
                                  <a:pt x="840" y="95"/>
                                </a:cubicBezTo>
                                <a:cubicBezTo>
                                  <a:pt x="872" y="65"/>
                                  <a:pt x="878" y="50"/>
                                  <a:pt x="915" y="35"/>
                                </a:cubicBezTo>
                                <a:cubicBezTo>
                                  <a:pt x="952" y="20"/>
                                  <a:pt x="1025" y="10"/>
                                  <a:pt x="1065" y="5"/>
                                </a:cubicBezTo>
                                <a:cubicBezTo>
                                  <a:pt x="1105" y="0"/>
                                  <a:pt x="1123" y="3"/>
                                  <a:pt x="1155" y="5"/>
                                </a:cubicBezTo>
                                <a:cubicBezTo>
                                  <a:pt x="1187" y="7"/>
                                  <a:pt x="1225" y="8"/>
                                  <a:pt x="1260" y="20"/>
                                </a:cubicBezTo>
                                <a:cubicBezTo>
                                  <a:pt x="1295" y="32"/>
                                  <a:pt x="1332" y="57"/>
                                  <a:pt x="1365" y="80"/>
                                </a:cubicBezTo>
                                <a:cubicBezTo>
                                  <a:pt x="1398" y="103"/>
                                  <a:pt x="1428" y="130"/>
                                  <a:pt x="1455" y="155"/>
                                </a:cubicBezTo>
                                <a:cubicBezTo>
                                  <a:pt x="1482" y="180"/>
                                  <a:pt x="1498" y="218"/>
                                  <a:pt x="1530" y="230"/>
                                </a:cubicBezTo>
                                <a:cubicBezTo>
                                  <a:pt x="1562" y="242"/>
                                  <a:pt x="1628" y="230"/>
                                  <a:pt x="1650" y="2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8pt;width:372.1pt;height:105.9pt" coordorigin="900,76" coordsize="7442,2118">
                <v:shape id="shape_0" fillcolor="white" stroked="f" o:allowincell="f" style="position:absolute;left:3436;top:172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814;width:9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= v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21;top:19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9;top:172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491;top:16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3;top:9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3;top:7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24;top:232;width:240;height:240">
                  <v:oval id="shape_0" fillcolor="white" stroked="t" o:allowincell="f" style="position:absolute;left:3224;top:232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53,262" to="3414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3,268" to="3432,4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6,382" to="3355,4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8,418" to="3367,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382" to="3360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418" to="3337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3,364" to="3396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11,364" to="3210,3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63,346" to="4026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37,358" to="5172,3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73,346" to="6372,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3343;top:334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3766;top:765;width:154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6,841" to="1846,1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6,1861" to="3555,1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32;top:180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88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41,916" to="6241,1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1,1936" to="7950,1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50,555" path="m0,530c39,542,78,555,120,515c162,475,205,335,255,290c305,245,368,252,420,245c472,238,520,250,570,245c620,240,675,240,720,215c765,190,808,125,840,95c872,65,878,50,915,35c952,20,1025,10,1065,5c1105,0,1123,3,1155,5c1187,7,1225,8,1260,20c1295,32,1332,57,1365,80c1398,103,1428,130,1455,155c1482,180,1498,218,1530,230c1562,242,1628,230,1650,230e" stroked="t" o:allowincell="f" style="position:absolute;left:1861;top:1331;width:1649;height:5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50,555" path="m0,530c39,542,78,555,120,515c162,475,205,335,255,290c305,245,368,252,420,245c472,238,520,250,570,245c620,240,675,240,720,215c765,190,808,125,840,95c872,65,878,50,915,35c952,20,1025,10,1065,5c1105,0,1123,3,1155,5c1187,7,1225,8,1260,20c1295,32,1332,57,1365,80c1398,103,1428,130,1455,155c1482,180,1498,218,1530,230c1562,242,1628,230,1650,230e" stroked="t" o:allowincell="f" style="position:absolute;left:6256;top:1406;width:1649;height:5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На схеме обозначены: Р – регулятор, ОУ – объект регулирования, </w:t>
      </w:r>
      <w:r>
        <w:rPr>
          <w:lang w:val="en-US"/>
        </w:rPr>
        <w:t>t</w:t>
      </w:r>
      <w:r>
        <w:rPr/>
        <w:t xml:space="preserve"> – время. Данная схема соответствует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ледящей АСР</w:t>
      </w:r>
    </w:p>
    <w:p>
      <w:pPr>
        <w:pStyle w:val="Normal"/>
        <w:rPr/>
      </w:pPr>
      <w:r>
        <w:rPr/>
        <w:t>2) АСР стабилизации</w:t>
      </w:r>
    </w:p>
    <w:p>
      <w:pPr>
        <w:pStyle w:val="Normal"/>
        <w:rPr/>
      </w:pPr>
      <w:r>
        <w:rPr/>
        <w:t>3) программной АСР</w:t>
      </w:r>
    </w:p>
    <w:p>
      <w:pPr>
        <w:pStyle w:val="Normal"/>
        <w:rPr/>
      </w:pPr>
      <w:r>
        <w:rPr/>
        <w:t>4) не соответствует АС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4</w:t>
      </w:r>
    </w:p>
    <w:p>
      <w:pPr>
        <w:pStyle w:val="Normal"/>
        <w:ind w:left="900" w:hanging="900"/>
        <w:rPr/>
      </w:pPr>
      <w:r>
        <w:rPr/>
        <w:t>Задание: Регулирован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формирование управляющих воздействий, обеспечивающих требуемый режим работы ОУ</w:t>
      </w:r>
    </w:p>
    <w:p>
      <w:pPr>
        <w:pStyle w:val="Normal"/>
        <w:rPr/>
      </w:pPr>
      <w:r>
        <w:rPr/>
        <w:t>2) частный вид управления, когда задачей является обеспечение постоянства какой-либо выходной величины ОУ</w:t>
      </w:r>
    </w:p>
    <w:p>
      <w:pPr>
        <w:pStyle w:val="Normal"/>
        <w:rPr/>
      </w:pPr>
      <w:r>
        <w:rPr/>
        <w:t>3) управление, осуществляемое без непосредственного участия человека</w:t>
      </w:r>
    </w:p>
    <w:p>
      <w:pPr>
        <w:pStyle w:val="Normal"/>
        <w:rPr/>
      </w:pPr>
      <w:r>
        <w:rPr/>
        <w:t>4) воздействие, подаваемое на вход системы или устройства</w:t>
      </w:r>
    </w:p>
    <w:p>
      <w:pPr>
        <w:pStyle w:val="Normal"/>
        <w:rPr/>
      </w:pPr>
      <w:r>
        <w:rPr/>
        <w:t>5) воздействие, выдаваемое на выходе системы или устройства</w:t>
      </w:r>
    </w:p>
    <w:p>
      <w:pPr>
        <w:pStyle w:val="Normal"/>
        <w:rPr/>
      </w:pPr>
      <w:r>
        <w:rPr/>
        <w:t>6) воздействие внешней среды на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5</w:t>
      </w:r>
    </w:p>
    <w:p>
      <w:pPr>
        <w:pStyle w:val="Normal"/>
        <w:ind w:left="900" w:hanging="900"/>
        <w:rPr/>
      </w:pPr>
      <w:r>
        <w:rPr/>
        <w:t>Задание: Управлен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формирование управляющих воздействий, обеспечивающих требуемый режим работы ОУ</w:t>
      </w:r>
    </w:p>
    <w:p>
      <w:pPr>
        <w:pStyle w:val="Normal"/>
        <w:rPr/>
      </w:pPr>
      <w:r>
        <w:rPr/>
        <w:t>2) регулирование, осуществляемое без непосредственного участия человека</w:t>
      </w:r>
    </w:p>
    <w:p>
      <w:pPr>
        <w:pStyle w:val="Normal"/>
        <w:rPr/>
      </w:pPr>
      <w:r>
        <w:rPr/>
        <w:t>3) воздействие, подаваемое на вход системы или устройства</w:t>
      </w:r>
    </w:p>
    <w:p>
      <w:pPr>
        <w:pStyle w:val="Normal"/>
        <w:rPr/>
      </w:pPr>
      <w:r>
        <w:rPr/>
        <w:t>4) воздействие, выдаваемое на выходе системы или устройства</w:t>
      </w:r>
    </w:p>
    <w:p>
      <w:pPr>
        <w:pStyle w:val="Normal"/>
        <w:rPr/>
      </w:pPr>
      <w:r>
        <w:rPr/>
        <w:t>5) воздействие внешней среды на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6</w:t>
      </w:r>
    </w:p>
    <w:p>
      <w:pPr>
        <w:pStyle w:val="Normal"/>
        <w:ind w:left="900" w:hanging="900"/>
        <w:rPr/>
      </w:pPr>
      <w:r>
        <w:rPr/>
        <w:t>Задание: Автоматическим управлен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формирование управляющих воздействий, обеспечивающих требуемый режим работы ОУ</w:t>
      </w:r>
    </w:p>
    <w:p>
      <w:pPr>
        <w:pStyle w:val="Normal"/>
        <w:rPr/>
      </w:pPr>
      <w:r>
        <w:rPr/>
        <w:t>2) частный вид управления, когда задачей является обеспечение постоянства какой-либо выходной величины ОУ</w:t>
      </w:r>
    </w:p>
    <w:p>
      <w:pPr>
        <w:pStyle w:val="Normal"/>
        <w:rPr/>
      </w:pPr>
      <w:r>
        <w:rPr/>
        <w:t>3) управление, осуществляемое без непосредственного участия человека</w:t>
      </w:r>
    </w:p>
    <w:p>
      <w:pPr>
        <w:pStyle w:val="Normal"/>
        <w:rPr/>
      </w:pPr>
      <w:r>
        <w:rPr/>
        <w:t>4) воздействие, подаваемое на вход системы или устройства</w:t>
      </w:r>
    </w:p>
    <w:p>
      <w:pPr>
        <w:pStyle w:val="Normal"/>
        <w:rPr/>
      </w:pPr>
      <w:r>
        <w:rPr/>
        <w:t>5) воздействие, выдаваемое на выходе системы или устройства</w:t>
      </w:r>
    </w:p>
    <w:p>
      <w:pPr>
        <w:pStyle w:val="Normal"/>
        <w:rPr/>
      </w:pPr>
      <w:r>
        <w:rPr/>
        <w:t>6) воздействие внешней среды на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7</w:t>
      </w:r>
    </w:p>
    <w:p>
      <w:pPr>
        <w:pStyle w:val="Normal"/>
        <w:ind w:left="900" w:hanging="900"/>
        <w:rPr/>
      </w:pPr>
      <w:r>
        <w:rPr/>
        <w:t>Задание: Входным воздейств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правление, осуществляемое без непосредственного участия человека</w:t>
      </w:r>
    </w:p>
    <w:p>
      <w:pPr>
        <w:pStyle w:val="Normal"/>
        <w:rPr/>
      </w:pPr>
      <w:r>
        <w:rPr/>
        <w:t>2) воздействие, подаваемое на вход системы или устройства</w:t>
      </w:r>
    </w:p>
    <w:p>
      <w:pPr>
        <w:pStyle w:val="Normal"/>
        <w:rPr/>
      </w:pPr>
      <w:r>
        <w:rPr/>
        <w:t>3) воздействие, выдаваемое на выходе системы или устройства</w:t>
      </w:r>
    </w:p>
    <w:p>
      <w:pPr>
        <w:pStyle w:val="Normal"/>
        <w:rPr/>
      </w:pPr>
      <w:r>
        <w:rPr/>
        <w:t>4) воздействие внешней среды на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8</w:t>
      </w:r>
    </w:p>
    <w:p>
      <w:pPr>
        <w:pStyle w:val="Normal"/>
        <w:ind w:left="900" w:hanging="900"/>
        <w:rPr/>
      </w:pPr>
      <w:r>
        <w:rPr/>
        <w:t>Задание: Выходным воздейств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управление, осуществляемое без непосредственного участия человека</w:t>
      </w:r>
    </w:p>
    <w:p>
      <w:pPr>
        <w:pStyle w:val="Normal"/>
        <w:rPr/>
      </w:pPr>
      <w:r>
        <w:rPr/>
        <w:t>2) воздействие, подаваемое на вход системы или устройства</w:t>
      </w:r>
    </w:p>
    <w:p>
      <w:pPr>
        <w:pStyle w:val="Normal"/>
        <w:rPr/>
      </w:pPr>
      <w:r>
        <w:rPr/>
        <w:t>3) воздействие, выдаваемое на выходе системы или устройства</w:t>
      </w:r>
    </w:p>
    <w:p>
      <w:pPr>
        <w:pStyle w:val="Normal"/>
        <w:rPr/>
      </w:pPr>
      <w:r>
        <w:rPr/>
        <w:t>4) воздействие внешней среды на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9</w:t>
      </w:r>
    </w:p>
    <w:p>
      <w:pPr>
        <w:pStyle w:val="Normal"/>
        <w:ind w:left="900" w:hanging="900"/>
        <w:rPr/>
      </w:pPr>
      <w:r>
        <w:rPr/>
        <w:t>Задание: Внешним воздейств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формирование управляющих воздействий, обеспечивающих требуемый режим работы ОУ</w:t>
      </w:r>
    </w:p>
    <w:p>
      <w:pPr>
        <w:pStyle w:val="Normal"/>
        <w:rPr/>
      </w:pPr>
      <w:r>
        <w:rPr/>
        <w:t>2) частный вид управления, когда задачей является обеспечение постоянства какой-либо выходной величины ОУ</w:t>
      </w:r>
    </w:p>
    <w:p>
      <w:pPr>
        <w:pStyle w:val="Normal"/>
        <w:rPr/>
      </w:pPr>
      <w:r>
        <w:rPr/>
        <w:t>3) управление, осуществляемое без непосредственного участия человека</w:t>
      </w:r>
    </w:p>
    <w:p>
      <w:pPr>
        <w:pStyle w:val="Normal"/>
        <w:rPr/>
      </w:pPr>
      <w:r>
        <w:rPr/>
        <w:t>4) воздействие, подаваемое на вход системы или устройства</w:t>
      </w:r>
    </w:p>
    <w:p>
      <w:pPr>
        <w:pStyle w:val="Normal"/>
        <w:rPr/>
      </w:pPr>
      <w:r>
        <w:rPr/>
        <w:t>5) воздействие, выдаваемое на выходе системы или устройства</w:t>
      </w:r>
    </w:p>
    <w:p>
      <w:pPr>
        <w:pStyle w:val="Normal"/>
        <w:rPr/>
      </w:pPr>
      <w:r>
        <w:rPr/>
        <w:t>6) воздействие внешней среды на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0</w:t>
      </w:r>
    </w:p>
    <w:p>
      <w:pPr>
        <w:pStyle w:val="Normal"/>
        <w:ind w:left="900" w:hanging="900"/>
        <w:rPr/>
      </w:pPr>
      <w:r>
        <w:rPr/>
        <w:t>Задание: Задающим воздейств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воздействие внешней среды на систему</w:t>
      </w:r>
    </w:p>
    <w:p>
      <w:pPr>
        <w:pStyle w:val="Normal"/>
        <w:rPr/>
      </w:pPr>
      <w:r>
        <w:rPr/>
        <w:t>2) воздействие на систему, определяющее требуемый закон изменения регулируемой величины</w:t>
      </w:r>
    </w:p>
    <w:p>
      <w:pPr>
        <w:pStyle w:val="Normal"/>
        <w:rPr/>
      </w:pPr>
      <w:r>
        <w:rPr/>
        <w:t>3) воздействие управляющего устройства на объект управления</w:t>
      </w:r>
    </w:p>
    <w:p>
      <w:pPr>
        <w:pStyle w:val="Normal"/>
        <w:rPr/>
      </w:pPr>
      <w:r>
        <w:rPr/>
        <w:t>4) воздействие, стремящееся нарушить требуемую функциональную связь между задающим воздействием и регулируемой величиной</w:t>
      </w:r>
    </w:p>
    <w:p>
      <w:pPr>
        <w:pStyle w:val="Normal"/>
        <w:rPr/>
      </w:pPr>
      <w:r>
        <w:rPr/>
        <w:t>5) разность между предписанным (х) и действительным (у) значениями регулируемой вел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31</w:t>
      </w:r>
    </w:p>
    <w:p>
      <w:pPr>
        <w:pStyle w:val="Normal"/>
        <w:ind w:left="900" w:hanging="900"/>
        <w:rPr/>
      </w:pPr>
      <w:r>
        <w:rPr/>
        <w:t>Задание: Управляющим воздейств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воздействие внешней среды на систему</w:t>
      </w:r>
    </w:p>
    <w:p>
      <w:pPr>
        <w:pStyle w:val="Normal"/>
        <w:rPr/>
      </w:pPr>
      <w:r>
        <w:rPr/>
        <w:t>2) воздействие на систему, определяющее требуемый закон изменения регулируемой величины</w:t>
      </w:r>
    </w:p>
    <w:p>
      <w:pPr>
        <w:pStyle w:val="Normal"/>
        <w:rPr/>
      </w:pPr>
      <w:r>
        <w:rPr/>
        <w:t>3) воздействие управляющего устройства на объект управления</w:t>
      </w:r>
    </w:p>
    <w:p>
      <w:pPr>
        <w:pStyle w:val="Normal"/>
        <w:rPr/>
      </w:pPr>
      <w:r>
        <w:rPr/>
        <w:t>4) воздействие, стремящееся нарушить требуемую функциональную связь между задающим воздействием и регулируемой величиной</w:t>
      </w:r>
    </w:p>
    <w:p>
      <w:pPr>
        <w:pStyle w:val="Normal"/>
        <w:rPr/>
      </w:pPr>
      <w:r>
        <w:rPr/>
        <w:t>5) разность между предписанным (х) и действительным (у) значениями регулируемой вел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2</w:t>
      </w:r>
    </w:p>
    <w:p>
      <w:pPr>
        <w:pStyle w:val="Normal"/>
        <w:ind w:left="900" w:hanging="900"/>
        <w:rPr/>
      </w:pPr>
      <w:r>
        <w:rPr/>
        <w:t>Задание: Возмущающим воздействием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воздействие внешней среды на систему</w:t>
      </w:r>
    </w:p>
    <w:p>
      <w:pPr>
        <w:pStyle w:val="Normal"/>
        <w:rPr/>
      </w:pPr>
      <w:r>
        <w:rPr/>
        <w:t>2) воздействие на систему, определяющее требуемый закон изменения регулируемой величины</w:t>
      </w:r>
    </w:p>
    <w:p>
      <w:pPr>
        <w:pStyle w:val="Normal"/>
        <w:rPr/>
      </w:pPr>
      <w:r>
        <w:rPr/>
        <w:t>3) воздействие управляющего устройства на объект управления</w:t>
      </w:r>
    </w:p>
    <w:p>
      <w:pPr>
        <w:pStyle w:val="Normal"/>
        <w:rPr/>
      </w:pPr>
      <w:r>
        <w:rPr/>
        <w:t>4) воздействие, стремящееся нарушить требуемую функциональную связь между задающим воздействием и регулируемой величиной</w:t>
      </w:r>
    </w:p>
    <w:p>
      <w:pPr>
        <w:pStyle w:val="Normal"/>
        <w:rPr/>
      </w:pPr>
      <w:r>
        <w:rPr/>
        <w:t>5) разность между предписанным (х) и действительным (у) значениями регулируемой вел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3</w:t>
      </w:r>
    </w:p>
    <w:p>
      <w:pPr>
        <w:pStyle w:val="Normal"/>
        <w:ind w:left="900" w:hanging="900"/>
        <w:rPr/>
      </w:pPr>
      <w:r>
        <w:rPr/>
        <w:t>Задание: Ошибкой регулирования называ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воздействие внешней среды на систему</w:t>
      </w:r>
    </w:p>
    <w:p>
      <w:pPr>
        <w:pStyle w:val="Normal"/>
        <w:rPr/>
      </w:pPr>
      <w:r>
        <w:rPr/>
        <w:t>2) воздействие на систему, определяющее требуемый закон изменения регулируемой величины</w:t>
      </w:r>
    </w:p>
    <w:p>
      <w:pPr>
        <w:pStyle w:val="Normal"/>
        <w:rPr/>
      </w:pPr>
      <w:r>
        <w:rPr/>
        <w:t>3) воздействие управляющего устройства на объект управления</w:t>
      </w:r>
    </w:p>
    <w:p>
      <w:pPr>
        <w:pStyle w:val="Normal"/>
        <w:rPr/>
      </w:pPr>
      <w:r>
        <w:rPr/>
        <w:t>4) воздействие, стремящееся нарушить требуемую функциональную связь между задающим воздействием и регулируемой величиной</w:t>
      </w:r>
    </w:p>
    <w:p>
      <w:pPr>
        <w:pStyle w:val="Normal"/>
        <w:rPr/>
      </w:pPr>
      <w:r>
        <w:rPr/>
        <w:t>5) разность между предписанным (х) и действительным (у) значениями регулируемой величины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4</w:t>
      </w:r>
    </w:p>
    <w:p>
      <w:pPr>
        <w:pStyle w:val="Normal"/>
        <w:ind w:left="900" w:hanging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2465070" cy="1001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1001520"/>
                          <a:chOff x="0" y="0"/>
                          <a:chExt cx="2464920" cy="1001520"/>
                        </a:xfrm>
                      </wpg:grpSpPr>
                      <wps:wsp>
                        <wps:cNvSpPr txBox="1"/>
                        <wps:spPr>
                          <a:xfrm>
                            <a:off x="971640" y="274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6280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0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1753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1000" y="2019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4760" y="30096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84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7332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808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7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576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639360"/>
                            <a:ext cx="981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5pt;width:194.05pt;height:78.85pt" coordorigin="1620,190" coordsize="3881,1577">
                <v:shape id="shape_0" fillcolor="white" stroked="t" o:allowincell="f" style="position:absolute;left:3150;top:62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8;top:6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601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2;top:466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2;top:508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2;top:190;width:50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52;top:664;width:240;height:240">
                  <v:oval id="shape_0" fillcolor="white" stroked="t" o:allowincell="f" style="position:absolute;left:2352;top:66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82,694" to="2543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2,700" to="2561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4,814" to="2483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850" to="2495,8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814" to="2489,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4,850" to="2465,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2,796" to="2525,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40,796" to="2339,7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93,778" to="3156,7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66,790" to="4301,7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02,778" to="5501,7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472;top:76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2894;top:1197;width:154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схема явля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хемой АСР</w:t>
      </w:r>
    </w:p>
    <w:p>
      <w:pPr>
        <w:pStyle w:val="Normal"/>
        <w:rPr/>
      </w:pPr>
      <w:r>
        <w:rPr/>
        <w:t>2) схемой разомкнутой системы</w:t>
      </w:r>
    </w:p>
    <w:p>
      <w:pPr>
        <w:pStyle w:val="Normal"/>
        <w:rPr/>
      </w:pPr>
      <w:r>
        <w:rPr/>
        <w:t>3) не относится к системам управле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5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2085975" cy="32766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327600"/>
                          <a:chOff x="0" y="0"/>
                          <a:chExt cx="2085840" cy="327600"/>
                        </a:xfrm>
                      </wpg:grpSpPr>
                      <wps:wsp>
                        <wps:cNvSpPr txBox="1"/>
                        <wps:spPr>
                          <a:xfrm>
                            <a:off x="592560" y="115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52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180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10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112320"/>
                            <a:ext cx="15238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2480" y="2844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04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40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9540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15pt;width:164.2pt;height:25.8pt" coordorigin="2340,183" coordsize="3284,516">
                <v:shape id="shape_0" fillcolor="white" stroked="t" o:allowincell="f" style="position:absolute;left:3273;top:20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1;top:183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357" to="3278,3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89,369" to="4424,37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25,357" to="5624,3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851;top:360;width:2399;height:338;flip:x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group id="shape_0" style="position:absolute;left:5100;top:228;width:240;height:240">
                  <v:oval id="shape_0" fillcolor="white" stroked="t" o:allowincell="f" style="position:absolute;left:5100;top:228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30,258" to="5291,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264" to="5309,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72,378" to="5231,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414" to="5243,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378" to="5238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2,414" to="5213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0,360" to="5273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схема явля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хемой АСР</w:t>
      </w:r>
    </w:p>
    <w:p>
      <w:pPr>
        <w:pStyle w:val="Normal"/>
        <w:rPr/>
      </w:pPr>
      <w:r>
        <w:rPr/>
        <w:t>2) схемой разомкнутой системы</w:t>
      </w:r>
    </w:p>
    <w:p>
      <w:pPr>
        <w:pStyle w:val="Normal"/>
        <w:rPr/>
      </w:pPr>
      <w:r>
        <w:rPr/>
        <w:t>3) не относится к системам регулирования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6</w:t>
      </w:r>
    </w:p>
    <w:p>
      <w:pPr>
        <w:pStyle w:val="Normal"/>
        <w:ind w:left="900" w:hanging="900"/>
        <w:rPr/>
      </w:pPr>
      <w:r>
        <w:rPr/>
        <w:t xml:space="preserve">Задание: 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2085975" cy="25908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259200"/>
                          <a:chOff x="0" y="0"/>
                          <a:chExt cx="2085840" cy="259200"/>
                        </a:xfrm>
                      </wpg:grpSpPr>
                      <wps:wsp>
                        <wps:cNvSpPr txBox="1"/>
                        <wps:spPr>
                          <a:xfrm>
                            <a:off x="592560" y="1152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52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1808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10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85pt;width:164.2pt;height:20.4pt" coordorigin="1980,137" coordsize="3284,408">
                <v:shape id="shape_0" fillcolor="white" stroked="t" o:allowincell="f" style="position:absolute;left:2913;top:155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137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11" to="2918,3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29,323" to="4064,3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65,311" to="5264,3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Данная схема является</w:t>
      </w:r>
    </w:p>
    <w:p>
      <w:pPr>
        <w:pStyle w:val="Normal"/>
        <w:ind w:left="900" w:hanging="900"/>
        <w:rPr/>
      </w:pPr>
      <w:r>
        <w:rPr/>
        <w:t xml:space="preserve">Ответы: </w:t>
      </w:r>
    </w:p>
    <w:p>
      <w:pPr>
        <w:pStyle w:val="Normal"/>
        <w:rPr/>
      </w:pPr>
      <w:r>
        <w:rPr/>
        <w:t>1) схемой АСР</w:t>
      </w:r>
    </w:p>
    <w:p>
      <w:pPr>
        <w:pStyle w:val="Normal"/>
        <w:rPr/>
      </w:pPr>
      <w:r>
        <w:rPr/>
        <w:t>2) схемой разомкнутой системы</w:t>
      </w:r>
    </w:p>
    <w:p>
      <w:pPr>
        <w:pStyle w:val="Normal"/>
        <w:rPr/>
      </w:pPr>
      <w:r>
        <w:rPr/>
        <w:t>3) не относится к системам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1:00:00Z</dcterms:created>
  <dc:creator>Кирюшин</dc:creator>
  <dc:description/>
  <cp:keywords/>
  <dc:language>en-US</dc:language>
  <cp:lastModifiedBy>OLEG</cp:lastModifiedBy>
  <dcterms:modified xsi:type="dcterms:W3CDTF">2010-03-29T07:50:00Z</dcterms:modified>
  <cp:revision>6</cp:revision>
  <dc:subject/>
  <dc:title>Тема 1</dc:title>
</cp:coreProperties>
</file>