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Тема 5 – Идентификац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мер: 1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52070</wp:posOffset>
                </wp:positionV>
                <wp:extent cx="6007735" cy="2895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7680" cy="2895480"/>
                          <a:chOff x="0" y="0"/>
                          <a:chExt cx="6007680" cy="2895480"/>
                        </a:xfrm>
                      </wpg:grpSpPr>
                      <wps:wsp>
                        <wps:cNvSpPr/>
                        <wps:spPr>
                          <a:xfrm flipV="1">
                            <a:off x="332640" y="6084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91296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39744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07520"/>
                            <a:ext cx="14803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931">
                                <a:moveTo>
                                  <a:pt x="0" y="918"/>
                                </a:moveTo>
                                <a:cubicBezTo>
                                  <a:pt x="114" y="924"/>
                                  <a:pt x="228" y="931"/>
                                  <a:pt x="360" y="858"/>
                                </a:cubicBezTo>
                                <a:cubicBezTo>
                                  <a:pt x="492" y="785"/>
                                  <a:pt x="640" y="590"/>
                                  <a:pt x="792" y="480"/>
                                </a:cubicBezTo>
                                <a:cubicBezTo>
                                  <a:pt x="944" y="370"/>
                                  <a:pt x="1092" y="270"/>
                                  <a:pt x="1272" y="198"/>
                                </a:cubicBezTo>
                                <a:cubicBezTo>
                                  <a:pt x="1452" y="126"/>
                                  <a:pt x="1569" y="81"/>
                                  <a:pt x="1872" y="48"/>
                                </a:cubicBezTo>
                                <a:cubicBezTo>
                                  <a:pt x="2175" y="15"/>
                                  <a:pt x="2632" y="7"/>
                                  <a:pt x="30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75060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32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3440" y="9720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94932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43380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443880"/>
                            <a:ext cx="14803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931">
                                <a:moveTo>
                                  <a:pt x="0" y="918"/>
                                </a:moveTo>
                                <a:cubicBezTo>
                                  <a:pt x="114" y="924"/>
                                  <a:pt x="228" y="931"/>
                                  <a:pt x="360" y="858"/>
                                </a:cubicBezTo>
                                <a:cubicBezTo>
                                  <a:pt x="492" y="785"/>
                                  <a:pt x="640" y="590"/>
                                  <a:pt x="792" y="480"/>
                                </a:cubicBezTo>
                                <a:cubicBezTo>
                                  <a:pt x="944" y="370"/>
                                  <a:pt x="1092" y="270"/>
                                  <a:pt x="1272" y="198"/>
                                </a:cubicBezTo>
                                <a:cubicBezTo>
                                  <a:pt x="1452" y="126"/>
                                  <a:pt x="1569" y="81"/>
                                  <a:pt x="1872" y="48"/>
                                </a:cubicBezTo>
                                <a:cubicBezTo>
                                  <a:pt x="2175" y="15"/>
                                  <a:pt x="2632" y="7"/>
                                  <a:pt x="30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3636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78660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14240" y="9720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94932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760" y="43380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443880"/>
                            <a:ext cx="14803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931">
                                <a:moveTo>
                                  <a:pt x="0" y="918"/>
                                </a:moveTo>
                                <a:cubicBezTo>
                                  <a:pt x="114" y="924"/>
                                  <a:pt x="228" y="931"/>
                                  <a:pt x="360" y="858"/>
                                </a:cubicBezTo>
                                <a:cubicBezTo>
                                  <a:pt x="492" y="785"/>
                                  <a:pt x="640" y="590"/>
                                  <a:pt x="792" y="480"/>
                                </a:cubicBezTo>
                                <a:cubicBezTo>
                                  <a:pt x="944" y="370"/>
                                  <a:pt x="1092" y="270"/>
                                  <a:pt x="1272" y="198"/>
                                </a:cubicBezTo>
                                <a:cubicBezTo>
                                  <a:pt x="1452" y="126"/>
                                  <a:pt x="1569" y="81"/>
                                  <a:pt x="1872" y="48"/>
                                </a:cubicBezTo>
                                <a:cubicBezTo>
                                  <a:pt x="2175" y="15"/>
                                  <a:pt x="2632" y="7"/>
                                  <a:pt x="30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3636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7280" y="78660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640" y="160452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45664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94112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951200"/>
                            <a:ext cx="14803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931">
                                <a:moveTo>
                                  <a:pt x="0" y="918"/>
                                </a:moveTo>
                                <a:cubicBezTo>
                                  <a:pt x="114" y="924"/>
                                  <a:pt x="228" y="931"/>
                                  <a:pt x="360" y="858"/>
                                </a:cubicBezTo>
                                <a:cubicBezTo>
                                  <a:pt x="492" y="785"/>
                                  <a:pt x="640" y="590"/>
                                  <a:pt x="792" y="480"/>
                                </a:cubicBezTo>
                                <a:cubicBezTo>
                                  <a:pt x="944" y="370"/>
                                  <a:pt x="1092" y="270"/>
                                  <a:pt x="1272" y="198"/>
                                </a:cubicBezTo>
                                <a:cubicBezTo>
                                  <a:pt x="1452" y="126"/>
                                  <a:pt x="1569" y="81"/>
                                  <a:pt x="1872" y="48"/>
                                </a:cubicBezTo>
                                <a:cubicBezTo>
                                  <a:pt x="2175" y="15"/>
                                  <a:pt x="2632" y="7"/>
                                  <a:pt x="30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154368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229428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3440" y="164088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249300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97748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1987560"/>
                            <a:ext cx="14803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931">
                                <a:moveTo>
                                  <a:pt x="0" y="918"/>
                                </a:moveTo>
                                <a:cubicBezTo>
                                  <a:pt x="114" y="924"/>
                                  <a:pt x="228" y="931"/>
                                  <a:pt x="360" y="858"/>
                                </a:cubicBezTo>
                                <a:cubicBezTo>
                                  <a:pt x="492" y="785"/>
                                  <a:pt x="640" y="590"/>
                                  <a:pt x="792" y="480"/>
                                </a:cubicBezTo>
                                <a:cubicBezTo>
                                  <a:pt x="944" y="370"/>
                                  <a:pt x="1092" y="270"/>
                                  <a:pt x="1272" y="198"/>
                                </a:cubicBezTo>
                                <a:cubicBezTo>
                                  <a:pt x="1452" y="126"/>
                                  <a:pt x="1569" y="81"/>
                                  <a:pt x="1872" y="48"/>
                                </a:cubicBezTo>
                                <a:cubicBezTo>
                                  <a:pt x="2175" y="15"/>
                                  <a:pt x="2632" y="7"/>
                                  <a:pt x="30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158004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233028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14240" y="164088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249300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760" y="197748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1987560"/>
                            <a:ext cx="14803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931">
                                <a:moveTo>
                                  <a:pt x="0" y="918"/>
                                </a:moveTo>
                                <a:cubicBezTo>
                                  <a:pt x="114" y="924"/>
                                  <a:pt x="228" y="931"/>
                                  <a:pt x="360" y="858"/>
                                </a:cubicBezTo>
                                <a:cubicBezTo>
                                  <a:pt x="492" y="785"/>
                                  <a:pt x="640" y="590"/>
                                  <a:pt x="792" y="480"/>
                                </a:cubicBezTo>
                                <a:cubicBezTo>
                                  <a:pt x="944" y="370"/>
                                  <a:pt x="1092" y="270"/>
                                  <a:pt x="1272" y="198"/>
                                </a:cubicBezTo>
                                <a:cubicBezTo>
                                  <a:pt x="1452" y="126"/>
                                  <a:pt x="1569" y="81"/>
                                  <a:pt x="1872" y="48"/>
                                </a:cubicBezTo>
                                <a:cubicBezTo>
                                  <a:pt x="2175" y="15"/>
                                  <a:pt x="2632" y="7"/>
                                  <a:pt x="30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58004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7280" y="233028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905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981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04976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6680" y="108576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97320" y="289440"/>
                            <a:ext cx="54288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941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7963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0497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0497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10497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8120" y="289440"/>
                            <a:ext cx="54288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941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43452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0857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1797120"/>
                            <a:ext cx="54288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412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036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6658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1833120"/>
                            <a:ext cx="54288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4847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9782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6658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8120" y="1833120"/>
                            <a:ext cx="54288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3760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19782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665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6960" y="104976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480" y="108576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248472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48472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248472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266840"/>
                            <a:ext cx="209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266840"/>
                            <a:ext cx="209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1266840"/>
                            <a:ext cx="209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2642400"/>
                            <a:ext cx="209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2678400"/>
                            <a:ext cx="209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678400"/>
                            <a:ext cx="209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325800"/>
                            <a:ext cx="32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361800"/>
                            <a:ext cx="32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846080"/>
                            <a:ext cx="32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1846080"/>
                            <a:ext cx="32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1882080"/>
                            <a:ext cx="32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4.1pt;width:473pt;height:228pt" coordorigin="-285,82" coordsize="9460,4560">
                <v:line id="shape_0" from="239,178" to="239,151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9,1520" to="2660,15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7,708" to="2605,7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090,931" path="m0,918c114,924,228,931,360,858c492,785,640,590,792,480c944,370,1092,270,1272,198c1452,126,1569,81,1872,48c2175,15,2632,7,3090,0e" stroked="t" o:allowincell="f" style="position:absolute;left:239;top:724;width:2330;height:8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82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1264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;top:534;width:5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74,235" to="3374,157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74,1577" to="5795,15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92,765" to="5740,7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090,931" path="m0,918c114,924,228,931,360,858c492,785,640,590,792,480c944,370,1092,270,1272,198c1452,126,1569,81,1872,48c2175,15,2632,7,3090,0e" stroked="t" o:allowincell="f" style="position:absolute;left:3374;top:781;width:2330;height:8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137;top:139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1321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9,235" to="6509,157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9,1577" to="8930,15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27,765" to="8875,7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090,931" path="m0,918c114,924,228,931,360,858c492,785,640,590,792,480c944,370,1092,270,1272,198c1452,126,1569,81,1872,48c2175,15,2632,7,3090,0e" stroked="t" o:allowincell="f" style="position:absolute;left:6509;top:781;width:2330;height:8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272;top:139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1321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,2609" to="239,395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9,3951" to="2660,39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7,3139" to="2605,31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090,931" path="m0,918c114,924,228,931,360,858c492,785,640,590,792,480c944,370,1092,270,1272,198c1452,126,1569,81,1872,48c2175,15,2632,7,3090,0e" stroked="t" o:allowincell="f" style="position:absolute;left:239;top:3155;width:2330;height:8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;top:2513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3695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74,2666" to="3374,400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74,4008" to="5795,40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92,3196" to="5740,32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090,931" path="m0,918c114,924,228,931,360,858c492,785,640,590,792,480c944,370,1092,270,1272,198c1452,126,1569,81,1872,48c2175,15,2632,7,3090,0e" stroked="t" o:allowincell="f" style="position:absolute;left:3374;top:3212;width:2330;height:8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137;top:2570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3752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9,2666" to="6509,400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9,4008" to="8930,40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27,3196" to="8875,32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090,931" path="m0,918c114,924,228,931,360,858c492,785,640,590,792,480c944,370,1092,270,1272,198c1452,126,1569,81,1872,48c2175,15,2632,7,3090,0e" stroked="t" o:allowincell="f" style="position:absolute;left:6509;top:3212;width:2330;height:8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272;top:2570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3752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,1507" to="456,1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4,709" to="2394,1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,1735" to="2393,173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3;top:1792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8,538" to="4502,1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8,1564" to="3648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6,1336" to="3876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6,1735" to="4217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6,1735" to="3647,17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75,1735" to="4159,173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83,538" to="7637,1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3,1564" to="6783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7,766" to="7467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3,1792" to="7466,179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3,2912" to="1367,3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,3881" to="228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,3710" to="684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,4280" to="683,428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48,2969" to="4502,3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3,3995" to="3363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2,3197" to="4332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3,4280" to="4331,428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3,2969" to="7637,3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7,3824" to="6897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7,3197" to="7467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7,4280" to="7466,428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47;top:1735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1792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3995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3995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7;top:3995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;top:2077;width:3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2077;width:3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9;top:2077;width:3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4243;width:3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4300;width:3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4300;width:3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4;top:595;width:5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652;width:5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1;top:2989;width:5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4;top:2989;width:5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3046;width:5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времени Т объекта, идентифицируемого как инерционное звено с запаздыванием, правильно определена по переходной кривой</w:t>
      </w:r>
    </w:p>
    <w:p>
      <w:pPr>
        <w:pStyle w:val="Normal"/>
        <w:rPr/>
      </w:pPr>
      <w:r>
        <w:rPr/>
        <w:t>Ответы: 1) 1 2) 2 3) 3 4) 4 5) 5 6) 6 7) ни на од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: 2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52070</wp:posOffset>
                </wp:positionV>
                <wp:extent cx="5935345" cy="2895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2895480"/>
                          <a:chOff x="0" y="0"/>
                          <a:chExt cx="5935320" cy="2895480"/>
                        </a:xfrm>
                      </wpg:grpSpPr>
                      <wps:wsp>
                        <wps:cNvSpPr/>
                        <wps:spPr>
                          <a:xfrm flipV="1">
                            <a:off x="260280" y="6084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91296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9744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07520"/>
                            <a:ext cx="14803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931">
                                <a:moveTo>
                                  <a:pt x="0" y="918"/>
                                </a:moveTo>
                                <a:cubicBezTo>
                                  <a:pt x="114" y="924"/>
                                  <a:pt x="228" y="931"/>
                                  <a:pt x="360" y="858"/>
                                </a:cubicBezTo>
                                <a:cubicBezTo>
                                  <a:pt x="492" y="785"/>
                                  <a:pt x="640" y="590"/>
                                  <a:pt x="792" y="480"/>
                                </a:cubicBezTo>
                                <a:cubicBezTo>
                                  <a:pt x="944" y="370"/>
                                  <a:pt x="1092" y="270"/>
                                  <a:pt x="1272" y="198"/>
                                </a:cubicBezTo>
                                <a:cubicBezTo>
                                  <a:pt x="1452" y="126"/>
                                  <a:pt x="1569" y="81"/>
                                  <a:pt x="1872" y="48"/>
                                </a:cubicBezTo>
                                <a:cubicBezTo>
                                  <a:pt x="2175" y="15"/>
                                  <a:pt x="2632" y="7"/>
                                  <a:pt x="30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75060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51080" y="9720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94932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43380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443880"/>
                            <a:ext cx="14803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931">
                                <a:moveTo>
                                  <a:pt x="0" y="918"/>
                                </a:moveTo>
                                <a:cubicBezTo>
                                  <a:pt x="114" y="924"/>
                                  <a:pt x="228" y="931"/>
                                  <a:pt x="360" y="858"/>
                                </a:cubicBezTo>
                                <a:cubicBezTo>
                                  <a:pt x="492" y="785"/>
                                  <a:pt x="640" y="590"/>
                                  <a:pt x="792" y="480"/>
                                </a:cubicBezTo>
                                <a:cubicBezTo>
                                  <a:pt x="944" y="370"/>
                                  <a:pt x="1092" y="270"/>
                                  <a:pt x="1272" y="198"/>
                                </a:cubicBezTo>
                                <a:cubicBezTo>
                                  <a:pt x="1452" y="126"/>
                                  <a:pt x="1569" y="81"/>
                                  <a:pt x="1872" y="48"/>
                                </a:cubicBezTo>
                                <a:cubicBezTo>
                                  <a:pt x="2175" y="15"/>
                                  <a:pt x="2632" y="7"/>
                                  <a:pt x="30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0600" y="3636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4120" y="78660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41880" y="9720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94932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43380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443880"/>
                            <a:ext cx="14803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931">
                                <a:moveTo>
                                  <a:pt x="0" y="918"/>
                                </a:moveTo>
                                <a:cubicBezTo>
                                  <a:pt x="114" y="924"/>
                                  <a:pt x="228" y="931"/>
                                  <a:pt x="360" y="858"/>
                                </a:cubicBezTo>
                                <a:cubicBezTo>
                                  <a:pt x="492" y="785"/>
                                  <a:pt x="640" y="590"/>
                                  <a:pt x="792" y="480"/>
                                </a:cubicBezTo>
                                <a:cubicBezTo>
                                  <a:pt x="944" y="370"/>
                                  <a:pt x="1092" y="270"/>
                                  <a:pt x="1272" y="198"/>
                                </a:cubicBezTo>
                                <a:cubicBezTo>
                                  <a:pt x="1452" y="126"/>
                                  <a:pt x="1569" y="81"/>
                                  <a:pt x="1872" y="48"/>
                                </a:cubicBezTo>
                                <a:cubicBezTo>
                                  <a:pt x="2175" y="15"/>
                                  <a:pt x="2632" y="7"/>
                                  <a:pt x="30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1400" y="3636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78660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0280" y="160452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45664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94112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951200"/>
                            <a:ext cx="14803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931">
                                <a:moveTo>
                                  <a:pt x="0" y="918"/>
                                </a:moveTo>
                                <a:cubicBezTo>
                                  <a:pt x="114" y="924"/>
                                  <a:pt x="228" y="931"/>
                                  <a:pt x="360" y="858"/>
                                </a:cubicBezTo>
                                <a:cubicBezTo>
                                  <a:pt x="492" y="785"/>
                                  <a:pt x="640" y="590"/>
                                  <a:pt x="792" y="480"/>
                                </a:cubicBezTo>
                                <a:cubicBezTo>
                                  <a:pt x="944" y="370"/>
                                  <a:pt x="1092" y="270"/>
                                  <a:pt x="1272" y="198"/>
                                </a:cubicBezTo>
                                <a:cubicBezTo>
                                  <a:pt x="1452" y="126"/>
                                  <a:pt x="1569" y="81"/>
                                  <a:pt x="1872" y="48"/>
                                </a:cubicBezTo>
                                <a:cubicBezTo>
                                  <a:pt x="2175" y="15"/>
                                  <a:pt x="2632" y="7"/>
                                  <a:pt x="30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154368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29428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51080" y="164088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249300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97748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1987560"/>
                            <a:ext cx="14803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931">
                                <a:moveTo>
                                  <a:pt x="0" y="918"/>
                                </a:moveTo>
                                <a:cubicBezTo>
                                  <a:pt x="114" y="924"/>
                                  <a:pt x="228" y="931"/>
                                  <a:pt x="360" y="858"/>
                                </a:cubicBezTo>
                                <a:cubicBezTo>
                                  <a:pt x="492" y="785"/>
                                  <a:pt x="640" y="590"/>
                                  <a:pt x="792" y="480"/>
                                </a:cubicBezTo>
                                <a:cubicBezTo>
                                  <a:pt x="944" y="370"/>
                                  <a:pt x="1092" y="270"/>
                                  <a:pt x="1272" y="198"/>
                                </a:cubicBezTo>
                                <a:cubicBezTo>
                                  <a:pt x="1452" y="126"/>
                                  <a:pt x="1569" y="81"/>
                                  <a:pt x="1872" y="48"/>
                                </a:cubicBezTo>
                                <a:cubicBezTo>
                                  <a:pt x="2175" y="15"/>
                                  <a:pt x="2632" y="7"/>
                                  <a:pt x="30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0600" y="158004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4120" y="233028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41880" y="164088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249300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197748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1987560"/>
                            <a:ext cx="14803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931">
                                <a:moveTo>
                                  <a:pt x="0" y="918"/>
                                </a:moveTo>
                                <a:cubicBezTo>
                                  <a:pt x="114" y="924"/>
                                  <a:pt x="228" y="931"/>
                                  <a:pt x="360" y="858"/>
                                </a:cubicBezTo>
                                <a:cubicBezTo>
                                  <a:pt x="492" y="785"/>
                                  <a:pt x="640" y="590"/>
                                  <a:pt x="792" y="480"/>
                                </a:cubicBezTo>
                                <a:cubicBezTo>
                                  <a:pt x="944" y="370"/>
                                  <a:pt x="1092" y="270"/>
                                  <a:pt x="1272" y="198"/>
                                </a:cubicBezTo>
                                <a:cubicBezTo>
                                  <a:pt x="1452" y="126"/>
                                  <a:pt x="1569" y="81"/>
                                  <a:pt x="1872" y="48"/>
                                </a:cubicBezTo>
                                <a:cubicBezTo>
                                  <a:pt x="2175" y="15"/>
                                  <a:pt x="2632" y="7"/>
                                  <a:pt x="30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1400" y="158004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233028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905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981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04976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108576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4960" y="289440"/>
                            <a:ext cx="54288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941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7963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0497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0497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9320" y="10497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289440"/>
                            <a:ext cx="54288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941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43452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0857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1797120"/>
                            <a:ext cx="54288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412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3036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6658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1833120"/>
                            <a:ext cx="54288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24847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9782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26658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833120"/>
                            <a:ext cx="54288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104976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108576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248472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248472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6680" y="2470680"/>
                            <a:ext cx="140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266840"/>
                            <a:ext cx="209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1266840"/>
                            <a:ext cx="209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7360" y="1266840"/>
                            <a:ext cx="209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2642400"/>
                            <a:ext cx="209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2678400"/>
                            <a:ext cx="209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2678400"/>
                            <a:ext cx="209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680" y="2507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2507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26881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2688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5040" y="26881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2800"/>
                            <a:ext cx="32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35160"/>
                            <a:ext cx="32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335160"/>
                            <a:ext cx="32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9440"/>
                            <a:ext cx="32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855440"/>
                            <a:ext cx="32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1855440"/>
                            <a:ext cx="32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4.1pt;width:467.35pt;height:228pt" coordorigin="-171,82" coordsize="9347,4560">
                <v:line id="shape_0" from="239,178" to="239,151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9,1520" to="2660,15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7,708" to="2605,7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090,931" path="m0,918c114,924,228,931,360,858c492,785,640,590,792,480c944,370,1092,270,1272,198c1452,126,1569,81,1872,48c2175,15,2632,7,3090,0e" stroked="t" o:allowincell="f" style="position:absolute;left:239;top:724;width:2330;height:8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;top:82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1264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74,235" to="3374,157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74,1577" to="5795,15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92,765" to="5740,7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090,931" path="m0,918c114,924,228,931,360,858c492,785,640,590,792,480c944,370,1092,270,1272,198c1452,126,1569,81,1872,48c2175,15,2632,7,3090,0e" stroked="t" o:allowincell="f" style="position:absolute;left:3374;top:781;width:2330;height:8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137;top:139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1321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9,235" to="6509,157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9,1577" to="8930,15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27,765" to="8875,7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090,931" path="m0,918c114,924,228,931,360,858c492,785,640,590,792,480c944,370,1092,270,1272,198c1452,126,1569,81,1872,48c2175,15,2632,7,3090,0e" stroked="t" o:allowincell="f" style="position:absolute;left:6509;top:781;width:2330;height:8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272;top:139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1321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,2609" to="239,395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9,3951" to="2660,39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7,3139" to="2605,31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090,931" path="m0,918c114,924,228,931,360,858c492,785,640,590,792,480c944,370,1092,270,1272,198c1452,126,1569,81,1872,48c2175,15,2632,7,3090,0e" stroked="t" o:allowincell="f" style="position:absolute;left:239;top:3155;width:2330;height:8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;top:2513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3695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74,2666" to="3374,400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74,4008" to="5795,40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92,3196" to="5740,32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090,931" path="m0,918c114,924,228,931,360,858c492,785,640,590,792,480c944,370,1092,270,1272,198c1452,126,1569,81,1872,48c2175,15,2632,7,3090,0e" stroked="t" o:allowincell="f" style="position:absolute;left:3374;top:3212;width:2330;height:8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137;top:2570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3752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9,2666" to="6509,400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9,4008" to="8930,40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27,3196" to="8875,32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090,931" path="m0,918c114,924,228,931,360,858c492,785,640,590,792,480c944,370,1092,270,1272,198c1452,126,1569,81,1872,48c2175,15,2632,7,3090,0e" stroked="t" o:allowincell="f" style="position:absolute;left:6509;top:3212;width:2330;height:8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272;top:2570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3752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,1507" to="456,1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4,709" to="2394,1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,1735" to="2393,173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3;top:1792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8,538" to="4502,1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8,1564" to="3648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6,1336" to="3876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6,1735" to="4217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6,1735" to="3647,17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75,1735" to="4159,173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83,538" to="7637,1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3,1564" to="6783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7,766" to="7467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3,1792" to="7466,179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3,2912" to="1367,3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,3881" to="228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,3710" to="684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,4280" to="683,428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48,2969" to="4502,3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3,3995" to="3363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2,3197" to="4332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3,4280" to="4331,428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3,2969" to="7637,3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47;top:1735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1792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3995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3995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1;top:3973;width:2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;top:2077;width:3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2077;width:3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9;top:2077;width:3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4243;width:3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4300;width:3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4300;width:3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98,4030" to="6498,4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3,4030" to="6783,4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1,4315" to="6839,4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4315" to="6497,431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82,4315" to="7180,431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71;top:496;width:5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4;top:610;width:5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610;width:5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1;top:2947;width:5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4;top:3004;width:5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3004;width:5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аздывание объекта </w:t>
      </w:r>
      <w:r>
        <w:rPr>
          <w:rFonts w:eastAsia="Symbol" w:cs="Symbol" w:ascii="Symbol" w:hAnsi="Symbol"/>
        </w:rPr>
        <w:t></w:t>
      </w:r>
      <w:r>
        <w:rPr/>
        <w:t>, идентифицируемого как инерционное звено с запаздыванием, наиболее точно определено по переходной кривой</w:t>
      </w:r>
    </w:p>
    <w:p>
      <w:pPr>
        <w:pStyle w:val="Normal"/>
        <w:rPr/>
      </w:pPr>
      <w:r>
        <w:rPr/>
        <w:t>Ответы: 1) 1 2) 2 3) 3 4) 4 5) 5 6) 6 7) ни на одн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0:58:00Z</dcterms:created>
  <dc:creator>Кирюшин</dc:creator>
  <dc:description/>
  <cp:keywords/>
  <dc:language>en-US</dc:language>
  <cp:lastModifiedBy>5107</cp:lastModifiedBy>
  <dcterms:modified xsi:type="dcterms:W3CDTF">2010-03-29T09:47:00Z</dcterms:modified>
  <cp:revision>4</cp:revision>
  <dc:subject/>
  <dc:title>Тема 11 – Идентификация</dc:title>
</cp:coreProperties>
</file>