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 4. Звенья.</w:t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ab/>
      </w:r>
    </w:p>
    <w:p>
      <w:pPr>
        <w:pStyle w:val="Normal"/>
        <w:rPr>
          <w:lang w:val="en-US"/>
        </w:rPr>
      </w:pPr>
      <w:r>
        <w:rPr/>
        <w:t xml:space="preserve">Задание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565277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760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03920"/>
                            <a:ext cx="150732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087">
                                <a:moveTo>
                                  <a:pt x="0" y="1082"/>
                                </a:moveTo>
                                <a:cubicBezTo>
                                  <a:pt x="29" y="1082"/>
                                  <a:pt x="58" y="1082"/>
                                  <a:pt x="90" y="1082"/>
                                </a:cubicBezTo>
                                <a:cubicBezTo>
                                  <a:pt x="122" y="1082"/>
                                  <a:pt x="150" y="1087"/>
                                  <a:pt x="192" y="1082"/>
                                </a:cubicBezTo>
                                <a:cubicBezTo>
                                  <a:pt x="234" y="1077"/>
                                  <a:pt x="292" y="1072"/>
                                  <a:pt x="342" y="1052"/>
                                </a:cubicBezTo>
                                <a:cubicBezTo>
                                  <a:pt x="392" y="1032"/>
                                  <a:pt x="439" y="1012"/>
                                  <a:pt x="492" y="962"/>
                                </a:cubicBezTo>
                                <a:cubicBezTo>
                                  <a:pt x="545" y="912"/>
                                  <a:pt x="597" y="832"/>
                                  <a:pt x="660" y="752"/>
                                </a:cubicBezTo>
                                <a:cubicBezTo>
                                  <a:pt x="723" y="672"/>
                                  <a:pt x="790" y="557"/>
                                  <a:pt x="870" y="482"/>
                                </a:cubicBezTo>
                                <a:cubicBezTo>
                                  <a:pt x="950" y="407"/>
                                  <a:pt x="1015" y="359"/>
                                  <a:pt x="1140" y="302"/>
                                </a:cubicBezTo>
                                <a:cubicBezTo>
                                  <a:pt x="1265" y="245"/>
                                  <a:pt x="1423" y="185"/>
                                  <a:pt x="1620" y="140"/>
                                </a:cubicBezTo>
                                <a:cubicBezTo>
                                  <a:pt x="1817" y="95"/>
                                  <a:pt x="2125" y="55"/>
                                  <a:pt x="2322" y="32"/>
                                </a:cubicBezTo>
                                <a:cubicBezTo>
                                  <a:pt x="2519" y="9"/>
                                  <a:pt x="2649" y="4"/>
                                  <a:pt x="2802" y="2"/>
                                </a:cubicBezTo>
                                <a:cubicBezTo>
                                  <a:pt x="2955" y="0"/>
                                  <a:pt x="3097" y="10"/>
                                  <a:pt x="3240" y="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0500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160" y="306000"/>
                            <a:ext cx="421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7pt;width:445.1pt;height:108pt" coordorigin="180,114" coordsize="8902,2160">
                <v:group id="shape_0" style="position:absolute;left:2362;top:436;width:3432;height:5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262;top:436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362;top:508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4;top:508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34,706" to="3261,70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685,706" to="5332,70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507,230" to="6507,183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07,1832" to="8902,183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3240,1087" path="m0,1082c29,1082,58,1082,90,1082c122,1082,150,1087,192,1082c234,1077,292,1072,342,1052c392,1032,439,1012,492,962c545,912,597,832,660,752c723,672,790,557,870,482c950,407,1015,359,1140,302c1265,245,1423,185,1620,140c1817,95,2125,55,2322,32c2519,9,2649,4,2802,2c2955,0,3097,10,3240,20e" stroked="t" o:allowincell="f" style="position:absolute;left:6507;top:750;width:2373;height:10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507,752" to="8880,7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956;top:114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2;top:596;width:66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7;top:1874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92;width:1708;height:1590">
                  <v:line id="shape_0" from="217,1446" to="1866,144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17,306" to="517,1445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50;top:1434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92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229;top:846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210;top:654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переходный процесс 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181610</wp:posOffset>
                </wp:positionV>
                <wp:extent cx="5652770" cy="1371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760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0500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160" y="306000"/>
                            <a:ext cx="421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14360" y="392400"/>
                            <a:ext cx="138420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0" h="1067">
                                <a:moveTo>
                                  <a:pt x="0" y="1067"/>
                                </a:moveTo>
                                <a:cubicBezTo>
                                  <a:pt x="26" y="985"/>
                                  <a:pt x="53" y="904"/>
                                  <a:pt x="120" y="787"/>
                                </a:cubicBezTo>
                                <a:cubicBezTo>
                                  <a:pt x="187" y="670"/>
                                  <a:pt x="293" y="477"/>
                                  <a:pt x="400" y="367"/>
                                </a:cubicBezTo>
                                <a:cubicBezTo>
                                  <a:pt x="507" y="257"/>
                                  <a:pt x="633" y="180"/>
                                  <a:pt x="760" y="127"/>
                                </a:cubicBezTo>
                                <a:cubicBezTo>
                                  <a:pt x="887" y="74"/>
                                  <a:pt x="1030" y="67"/>
                                  <a:pt x="1160" y="47"/>
                                </a:cubicBezTo>
                                <a:cubicBezTo>
                                  <a:pt x="1290" y="27"/>
                                  <a:pt x="1403" y="14"/>
                                  <a:pt x="1540" y="7"/>
                                </a:cubicBezTo>
                                <a:cubicBezTo>
                                  <a:pt x="1677" y="0"/>
                                  <a:pt x="1873" y="7"/>
                                  <a:pt x="1980" y="7"/>
                                </a:cubicBezTo>
                                <a:cubicBezTo>
                                  <a:pt x="2087" y="7"/>
                                  <a:pt x="2133" y="7"/>
                                  <a:pt x="2180" y="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3pt;width:445.1pt;height:108pt" coordorigin="180,286" coordsize="8902,2160">
                <v:group id="shape_0" style="position:absolute;left:2362;top:608;width:3432;height:522">
                  <v:shape id="shape_0" fillcolor="white" stroked="t" o:allowincell="f" style="position:absolute;left:3262;top:608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362;top:68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4;top:68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34,878" to="3261,87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685,878" to="5332,87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507,402" to="6507,200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07,2004" to="8902,200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07,924" to="8880,92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956;top:286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2;top:768;width:66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7;top:2045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364;width:1708;height:1589">
                  <v:line id="shape_0" from="217,1618" to="1866,16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17,478" to="517,1617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50;top:1606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364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229;top:1018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210;top:826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180,1067" path="m0,1067c26,985,53,904,120,787c187,670,293,477,400,367c507,257,633,180,760,127c887,74,1030,67,1160,47c1290,27,1403,14,1540,7c1677,0,1873,7,1980,7c2087,7,2133,7,2180,7e" stroked="t" o:allowincell="f" style="position:absolute;left:6502;top:904;width:2179;height:10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переходный процесс 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3</w:t>
      </w:r>
    </w:p>
    <w:p>
      <w:pPr>
        <w:pStyle w:val="Normal"/>
        <w:rPr/>
      </w:pPr>
      <w:r>
        <w:rPr/>
        <w:t xml:space="preserve">Задание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-3175</wp:posOffset>
                </wp:positionV>
                <wp:extent cx="5652770" cy="1371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760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05000"/>
                            <a:ext cx="150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160" y="306000"/>
                            <a:ext cx="421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0.25pt;width:445.1pt;height:108pt" coordorigin="360,-5" coordsize="8902,2160">
                <v:group id="shape_0" style="position:absolute;left:2542;top:317;width:3432;height:522">
                  <v:shape id="shape_0" fillcolor="white" stroked="t" o:allowincell="f" style="position:absolute;left:3442;top:317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542;top:389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4;top:389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14,587" to="3441,58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864,587" to="5511,58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687,111" to="6687,171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687,1713" to="9082,171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687,633" to="9060,6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136;top:-5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2;top:477;width:66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7;top:1755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;top:73;width:1707;height:1589">
                  <v:line id="shape_0" from="397,1327" to="2046,132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97,187" to="697,1326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30;top:1315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73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409;top:727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390;top:535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переходный процесс 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4</w:t>
      </w:r>
    </w:p>
    <w:p>
      <w:pPr>
        <w:pStyle w:val="Normal"/>
        <w:rPr/>
      </w:pPr>
      <w:r>
        <w:rPr/>
        <w:t xml:space="preserve">Задание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5652770" cy="1371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760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800" y="306000"/>
                            <a:ext cx="421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014360" y="391680"/>
                            <a:ext cx="138420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0" h="1067">
                                <a:moveTo>
                                  <a:pt x="0" y="1067"/>
                                </a:moveTo>
                                <a:cubicBezTo>
                                  <a:pt x="26" y="985"/>
                                  <a:pt x="53" y="904"/>
                                  <a:pt x="120" y="787"/>
                                </a:cubicBezTo>
                                <a:cubicBezTo>
                                  <a:pt x="187" y="670"/>
                                  <a:pt x="293" y="477"/>
                                  <a:pt x="400" y="367"/>
                                </a:cubicBezTo>
                                <a:cubicBezTo>
                                  <a:pt x="507" y="257"/>
                                  <a:pt x="633" y="180"/>
                                  <a:pt x="760" y="127"/>
                                </a:cubicBezTo>
                                <a:cubicBezTo>
                                  <a:pt x="887" y="74"/>
                                  <a:pt x="1030" y="67"/>
                                  <a:pt x="1160" y="47"/>
                                </a:cubicBezTo>
                                <a:cubicBezTo>
                                  <a:pt x="1290" y="27"/>
                                  <a:pt x="1403" y="14"/>
                                  <a:pt x="1540" y="7"/>
                                </a:cubicBezTo>
                                <a:cubicBezTo>
                                  <a:pt x="1677" y="0"/>
                                  <a:pt x="1873" y="7"/>
                                  <a:pt x="1980" y="7"/>
                                </a:cubicBezTo>
                                <a:cubicBezTo>
                                  <a:pt x="2087" y="7"/>
                                  <a:pt x="2133" y="7"/>
                                  <a:pt x="2180" y="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120" y="39672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8pt;width:445.1pt;height:108pt" coordorigin="360,76" coordsize="8902,2160">
                <v:group id="shape_0" style="position:absolute;left:2542;top:398;width:3432;height:522">
                  <v:shape id="shape_0" fillcolor="white" stroked="t" o:allowincell="f" style="position:absolute;left:3442;top:398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542;top:47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4;top:47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14,668" to="3441,66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864,668" to="5511,66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687,192" to="6687,179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687,1794" to="9082,17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36;top:76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558;width:66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7;top:1836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;top:154;width:1707;height:1590">
                  <v:line id="shape_0" from="397,1408" to="2046,140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97,268" to="697,1407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30;top:1396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154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409;top:808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390;top:616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180,1067" path="m0,1067c26,985,53,904,120,787c187,670,293,477,400,367c507,257,633,180,760,127c887,74,1030,67,1160,47c1290,27,1403,14,1540,7c1677,0,1873,7,1980,7c2087,7,2133,7,2180,7e" stroked="t" o:allowincell="f" style="position:absolute;left:6682;top:693;width:2179;height:1066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677,701" to="6677,1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переходный процесс 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5</w:t>
      </w:r>
    </w:p>
    <w:p>
      <w:pPr>
        <w:pStyle w:val="Normal"/>
        <w:rPr/>
      </w:pPr>
      <w:r>
        <w:rPr/>
        <w:t xml:space="preserve">Задание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7310</wp:posOffset>
                </wp:positionV>
                <wp:extent cx="5652770" cy="1371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7004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012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49280" y="349200"/>
                            <a:ext cx="3808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155">
                                <a:moveTo>
                                  <a:pt x="0" y="1155"/>
                                </a:moveTo>
                                <a:lnTo>
                                  <a:pt x="495" y="1155"/>
                                </a:lnTo>
                                <a:lnTo>
                                  <a:pt x="480" y="795"/>
                                </a:lnTo>
                                <a:lnTo>
                                  <a:pt x="600" y="720"/>
                                </a:lnTo>
                                <a:lnTo>
                                  <a:pt x="405" y="615"/>
                                </a:lnTo>
                                <a:lnTo>
                                  <a:pt x="510" y="495"/>
                                </a:lnTo>
                                <a:lnTo>
                                  <a:pt x="51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560" y="1082520"/>
                            <a:ext cx="82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3pt;width:445.1pt;height:108pt" coordorigin="180,106" coordsize="8902,2160">
                <v:group id="shape_0" style="position:absolute;left:2362;top:428;width:3432;height:522">
                  <v:shape id="shape_0" fillcolor="white" stroked="t" o:allowincell="f" style="position:absolute;left:3262;top:428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362;top:50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4;top:50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34,698" to="3261,69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685,698" to="5332,69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062,222" to="7062,182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07,1824" to="8902,182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11;top:106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7;top:1866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84;width:1708;height:1590">
                  <v:line id="shape_0" from="217,1438" to="1866,143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17,298" to="517,1437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50;top:1426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84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229;top:838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210;top:646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600,1155" path="m0,1155l495,1155l480,795l600,720l405,615l510,495l510,0e" stroked="t" o:allowincell="f" style="position:absolute;left:6557;top:656;width:599;height:11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052,1811" to="8356,18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переходный процесс 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6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177165</wp:posOffset>
                </wp:positionV>
                <wp:extent cx="5652770" cy="1371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760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011120" y="244440"/>
                            <a:ext cx="1352520" cy="83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95pt;width:445.1pt;height:108pt" coordorigin="180,279" coordsize="8902,2160">
                <v:group id="shape_0" style="position:absolute;left:2362;top:601;width:3432;height:522">
                  <v:shape id="shape_0" fillcolor="white" stroked="t" o:allowincell="f" style="position:absolute;left:3262;top:601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362;top:673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4;top:673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34,871" to="3261,87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685,871" to="5332,87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507,395" to="6507,199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07,1997" to="8902,199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56;top:279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7;top:2039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357;width:1708;height:1590">
                  <v:line id="shape_0" from="217,1611" to="1866,161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17,471" to="517,1610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50;top:1599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357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229;top:1011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210;top:819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97,664" to="8626,19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Задание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переходный процесс 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7</w:t>
      </w:r>
    </w:p>
    <w:p>
      <w:pPr>
        <w:pStyle w:val="Normal"/>
        <w:rPr/>
      </w:pPr>
      <w:r>
        <w:rPr/>
        <w:t xml:space="preserve">Задание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5652770" cy="1371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760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011120" y="100800"/>
                            <a:ext cx="103824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82440"/>
                            <a:ext cx="140004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1590">
                                <a:moveTo>
                                  <a:pt x="0" y="1590"/>
                                </a:moveTo>
                                <a:cubicBezTo>
                                  <a:pt x="85" y="1580"/>
                                  <a:pt x="170" y="1570"/>
                                  <a:pt x="285" y="1545"/>
                                </a:cubicBezTo>
                                <a:cubicBezTo>
                                  <a:pt x="400" y="1520"/>
                                  <a:pt x="558" y="1505"/>
                                  <a:pt x="690" y="1440"/>
                                </a:cubicBezTo>
                                <a:cubicBezTo>
                                  <a:pt x="822" y="1375"/>
                                  <a:pt x="943" y="1277"/>
                                  <a:pt x="1080" y="1155"/>
                                </a:cubicBezTo>
                                <a:cubicBezTo>
                                  <a:pt x="1217" y="1033"/>
                                  <a:pt x="1385" y="842"/>
                                  <a:pt x="1515" y="705"/>
                                </a:cubicBezTo>
                                <a:cubicBezTo>
                                  <a:pt x="1645" y="568"/>
                                  <a:pt x="1745" y="447"/>
                                  <a:pt x="1860" y="330"/>
                                </a:cubicBezTo>
                                <a:cubicBezTo>
                                  <a:pt x="1975" y="213"/>
                                  <a:pt x="2090" y="106"/>
                                  <a:pt x="220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8pt;width:445.1pt;height:108pt" coordorigin="180,76" coordsize="8902,2160">
                <v:group id="shape_0" style="position:absolute;left:2362;top:398;width:3432;height:522">
                  <v:shape id="shape_0" fillcolor="white" stroked="t" o:allowincell="f" style="position:absolute;left:3262;top:398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362;top:47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4;top:47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34,668" to="3261,66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685,668" to="5332,66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507,192" to="6507,179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07,1794" to="8902,17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56;top:76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7;top:1836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54;width:1708;height:1590">
                  <v:line id="shape_0" from="217,1408" to="1866,140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17,268" to="517,1407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50;top:1396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54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229;top:808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210;top:616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97,235" to="8131,177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205,1590" path="m0,1590c85,1580,170,1570,285,1545c400,1520,558,1505,690,1440c822,1375,943,1277,1080,1155c1217,1033,1385,842,1515,705c1645,568,1745,447,1860,330c1975,213,2090,106,2205,0e" stroked="t" o:allowincell="f" style="position:absolute;left:6512;top:206;width:2204;height:15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переходный процесс 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8</w:t>
      </w:r>
    </w:p>
    <w:p>
      <w:pPr>
        <w:pStyle w:val="Normal"/>
        <w:rPr/>
      </w:pPr>
      <w:r>
        <w:rPr/>
        <w:t xml:space="preserve">Задание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5652770" cy="1371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0804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0500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812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0" y="306000"/>
                            <a:ext cx="421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30200" y="406440"/>
                            <a:ext cx="140976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1065">
                                <a:moveTo>
                                  <a:pt x="0" y="1065"/>
                                </a:moveTo>
                                <a:lnTo>
                                  <a:pt x="1170" y="1065"/>
                                </a:lnTo>
                                <a:lnTo>
                                  <a:pt x="1170" y="0"/>
                                </a:lnTo>
                                <a:lnTo>
                                  <a:pt x="22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920" y="81612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3720" y="620280"/>
                            <a:ext cx="421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3pt;width:445.1pt;height:108pt" coordorigin="0,106" coordsize="8902,2160">
                <v:group id="shape_0" style="position:absolute;left:2182;top:428;width:3432;height:522">
                  <v:shape id="shape_0" fillcolor="white" stroked="t" o:allowincell="f" style="position:absolute;left:3082;top:428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182;top:50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4;top:50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54,698" to="3081,69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504,698" to="5151,69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627,222" to="6627,182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327,1824" to="8722,182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327,744" to="8700,74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076;top:106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588;width:66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7;top:1866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84;width:1707;height:1590">
                  <v:line id="shape_0" from="37,1438" to="1686,143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7,298" to="337,1437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470;top:1426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84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49;top:838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30;top:646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220,1065" path="m0,1065l1170,1065l1170,0l2220,0e" stroked="t" o:allowincell="f" style="position:absolute;left:6347;top:746;width:2219;height:10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617,1391" to="7486,139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62;top:1083;width:66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переходный процесс 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9</w:t>
      </w:r>
    </w:p>
    <w:p>
      <w:pPr>
        <w:pStyle w:val="Normal"/>
        <w:rPr/>
      </w:pPr>
      <w:r>
        <w:rPr/>
        <w:t xml:space="preserve">Задание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652770" cy="1371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760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0500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160" y="306000"/>
                            <a:ext cx="421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11120" y="162000"/>
                            <a:ext cx="1438200" cy="9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5" h="1473">
                                <a:moveTo>
                                  <a:pt x="0" y="1445"/>
                                </a:moveTo>
                                <a:cubicBezTo>
                                  <a:pt x="50" y="1459"/>
                                  <a:pt x="100" y="1473"/>
                                  <a:pt x="150" y="1415"/>
                                </a:cubicBezTo>
                                <a:cubicBezTo>
                                  <a:pt x="200" y="1357"/>
                                  <a:pt x="260" y="1215"/>
                                  <a:pt x="300" y="1100"/>
                                </a:cubicBezTo>
                                <a:cubicBezTo>
                                  <a:pt x="340" y="985"/>
                                  <a:pt x="365" y="852"/>
                                  <a:pt x="390" y="725"/>
                                </a:cubicBezTo>
                                <a:cubicBezTo>
                                  <a:pt x="415" y="598"/>
                                  <a:pt x="423" y="447"/>
                                  <a:pt x="450" y="335"/>
                                </a:cubicBezTo>
                                <a:cubicBezTo>
                                  <a:pt x="477" y="223"/>
                                  <a:pt x="515" y="100"/>
                                  <a:pt x="555" y="50"/>
                                </a:cubicBezTo>
                                <a:cubicBezTo>
                                  <a:pt x="595" y="0"/>
                                  <a:pt x="650" y="0"/>
                                  <a:pt x="690" y="35"/>
                                </a:cubicBezTo>
                                <a:cubicBezTo>
                                  <a:pt x="730" y="70"/>
                                  <a:pt x="760" y="177"/>
                                  <a:pt x="795" y="260"/>
                                </a:cubicBezTo>
                                <a:cubicBezTo>
                                  <a:pt x="830" y="343"/>
                                  <a:pt x="845" y="487"/>
                                  <a:pt x="900" y="530"/>
                                </a:cubicBezTo>
                                <a:cubicBezTo>
                                  <a:pt x="955" y="573"/>
                                  <a:pt x="1068" y="542"/>
                                  <a:pt x="1125" y="515"/>
                                </a:cubicBezTo>
                                <a:cubicBezTo>
                                  <a:pt x="1182" y="488"/>
                                  <a:pt x="1193" y="415"/>
                                  <a:pt x="1245" y="365"/>
                                </a:cubicBezTo>
                                <a:cubicBezTo>
                                  <a:pt x="1297" y="315"/>
                                  <a:pt x="1375" y="235"/>
                                  <a:pt x="1440" y="215"/>
                                </a:cubicBezTo>
                                <a:cubicBezTo>
                                  <a:pt x="1505" y="195"/>
                                  <a:pt x="1575" y="220"/>
                                  <a:pt x="1635" y="245"/>
                                </a:cubicBezTo>
                                <a:cubicBezTo>
                                  <a:pt x="1695" y="270"/>
                                  <a:pt x="1745" y="338"/>
                                  <a:pt x="1800" y="365"/>
                                </a:cubicBezTo>
                                <a:cubicBezTo>
                                  <a:pt x="1855" y="392"/>
                                  <a:pt x="1910" y="407"/>
                                  <a:pt x="1965" y="410"/>
                                </a:cubicBezTo>
                                <a:cubicBezTo>
                                  <a:pt x="2020" y="413"/>
                                  <a:pt x="2080" y="387"/>
                                  <a:pt x="2130" y="380"/>
                                </a:cubicBezTo>
                                <a:cubicBezTo>
                                  <a:pt x="2180" y="373"/>
                                  <a:pt x="2240" y="367"/>
                                  <a:pt x="2265" y="3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445.1pt;height:108pt" coordorigin="0,137" coordsize="8902,2160">
                <v:group id="shape_0" style="position:absolute;left:2182;top:459;width:3432;height:522">
                  <v:shape id="shape_0" fillcolor="white" stroked="t" o:allowincell="f" style="position:absolute;left:3082;top:459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182;top:531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4;top:531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54,729" to="3081,72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504,729" to="5151,72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327,253" to="6327,185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327,1855" to="8722,18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327,775" to="8700,77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776;top:137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2;top:619;width:66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7;top:1897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215;width:1707;height:1589">
                  <v:line id="shape_0" from="37,1469" to="1686,146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7,329" to="337,146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470;top:1457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215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49;top:869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30;top:677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265,1473" path="m0,1445c50,1459,100,1473,150,1415c200,1357,260,1215,300,1100c340,985,365,852,390,725c415,598,423,447,450,335c477,223,515,100,555,50c595,0,650,0,690,35c730,70,760,177,795,260c830,343,845,487,900,530c955,573,1068,542,1125,515c1182,488,1193,415,1245,365c1297,315,1375,235,1440,215c1505,195,1575,220,1635,245c1695,270,1745,338,1800,365c1855,392,1910,407,1965,410c2020,413,2080,387,2130,380c2180,373,2240,367,2265,365e" stroked="t" o:allowincell="f" style="position:absolute;left:6317;top:392;width:2264;height:147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переходный процесс 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</w:t>
      </w:r>
      <w:r>
        <w:rPr>
          <w:b/>
          <w:lang w:val="en-US"/>
        </w:rPr>
        <w:t>0</w:t>
      </w:r>
    </w:p>
    <w:p>
      <w:pPr>
        <w:pStyle w:val="Normal"/>
        <w:rPr/>
      </w:pPr>
      <w:r>
        <w:rPr/>
        <w:t xml:space="preserve">Задание:  Дифференциальное уравнение </w:t>
      </w:r>
    </w:p>
    <w:p>
      <w:pPr>
        <w:pStyle w:val="Normal"/>
        <w:jc w:val="center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K</w:t>
      </w:r>
      <w:r>
        <w:rPr>
          <w:vertAlign w:val="superscript"/>
        </w:rPr>
        <w:t>.</w:t>
      </w:r>
      <w:r>
        <w:rPr>
          <w:lang w:val="en-US"/>
        </w:rPr>
        <w:t>x</w:t>
      </w:r>
    </w:p>
    <w:p>
      <w:pPr>
        <w:pStyle w:val="Normal"/>
        <w:rPr/>
      </w:pPr>
      <w:r>
        <w:rPr/>
        <w:t>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</w:t>
      </w:r>
      <w:r>
        <w:rPr>
          <w:b/>
          <w:lang w:val="en-US"/>
        </w:rPr>
        <w:t>1</w:t>
      </w:r>
    </w:p>
    <w:p>
      <w:pPr>
        <w:pStyle w:val="Normal"/>
        <w:rPr/>
      </w:pPr>
      <w:r>
        <w:rPr/>
        <w:t xml:space="preserve">Задание:  Дифференциальное уравнени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2</w:t>
      </w:r>
    </w:p>
    <w:p>
      <w:pPr>
        <w:pStyle w:val="Normal"/>
        <w:rPr/>
      </w:pPr>
      <w:r>
        <w:rPr/>
        <w:t xml:space="preserve">Задание:  Дифференциальное уравнени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  <w:t>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</w:t>
      </w:r>
      <w:r>
        <w:rPr>
          <w:b/>
          <w:lang w:val="en-US"/>
        </w:rPr>
        <w:t>3</w:t>
      </w:r>
    </w:p>
    <w:p>
      <w:pPr>
        <w:pStyle w:val="Normal"/>
        <w:rPr/>
      </w:pPr>
      <w:r>
        <w:rPr/>
        <w:t xml:space="preserve">Задание:  Дифференциальное уравнени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4</w:t>
      </w:r>
    </w:p>
    <w:p>
      <w:pPr>
        <w:pStyle w:val="Normal"/>
        <w:rPr/>
      </w:pPr>
      <w:r>
        <w:rPr/>
        <w:t xml:space="preserve">Задание:  Дифференциальное уравнени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  <w:t>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5</w:t>
      </w:r>
    </w:p>
    <w:p>
      <w:pPr>
        <w:pStyle w:val="Normal"/>
        <w:rPr/>
      </w:pPr>
      <w:r>
        <w:rPr/>
        <w:t xml:space="preserve">Задание:  Дифференциальное уравнени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/>
      </w:pPr>
      <w:r>
        <w:rPr/>
        <w:t>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6</w:t>
      </w:r>
    </w:p>
    <w:p>
      <w:pPr>
        <w:pStyle w:val="Normal"/>
        <w:rPr/>
      </w:pPr>
      <w:r>
        <w:rPr/>
        <w:t xml:space="preserve">Задание:  Дифференциальное уравнени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/>
      </w:pPr>
      <w:r>
        <w:rPr/>
        <w:t>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7</w:t>
      </w:r>
    </w:p>
    <w:p>
      <w:pPr>
        <w:pStyle w:val="Normal"/>
        <w:rPr/>
      </w:pPr>
      <w:r>
        <w:rPr/>
        <w:t xml:space="preserve">Задание:  Дифференциальное уравнени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  <w:t>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8</w:t>
      </w:r>
    </w:p>
    <w:p>
      <w:pPr>
        <w:pStyle w:val="Normal"/>
        <w:rPr/>
      </w:pPr>
      <w:r>
        <w:rPr/>
        <w:t xml:space="preserve">Задание:  Дифференциальное уравнени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  <w:t>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9</w:t>
      </w:r>
    </w:p>
    <w:p>
      <w:pPr>
        <w:pStyle w:val="Normal"/>
        <w:rPr/>
      </w:pPr>
      <w:r>
        <w:rPr/>
        <w:t xml:space="preserve">Задание:  Дифференциальное уравнени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  <w:t>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2</w:t>
      </w:r>
      <w:r>
        <w:rPr>
          <w:b/>
          <w:lang w:val="en-US"/>
        </w:rPr>
        <w:t>0</w:t>
      </w:r>
    </w:p>
    <w:p>
      <w:pPr>
        <w:pStyle w:val="Normal"/>
        <w:rPr/>
      </w:pPr>
      <w:r>
        <w:rPr/>
        <w:t xml:space="preserve">Задание:  Дифференциальное уравнени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  <w:t>соответствует звену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усилительному 2) инерционному 3) идеальному интегрирующему </w:t>
      </w:r>
    </w:p>
    <w:p>
      <w:pPr>
        <w:pStyle w:val="Normal"/>
        <w:rPr/>
      </w:pPr>
      <w:r>
        <w:rPr/>
        <w:t>4) реальному интегрирующему 5) идеальному дифференцирующему</w:t>
      </w:r>
    </w:p>
    <w:p>
      <w:pPr>
        <w:pStyle w:val="Normal"/>
        <w:rPr/>
      </w:pPr>
      <w:r>
        <w:rPr/>
        <w:t>6) реальному дифференцирующему 7) апериодическому второго порядка</w:t>
      </w:r>
    </w:p>
    <w:p>
      <w:pPr>
        <w:pStyle w:val="Normal"/>
        <w:rPr/>
      </w:pPr>
      <w:r>
        <w:rPr/>
        <w:t>8) колебательному 9) консервативному 10) запазды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 xml:space="preserve">Номер: </w:t>
      </w:r>
      <w:r>
        <w:rPr>
          <w:b/>
          <w:lang w:val="en-US"/>
        </w:rPr>
        <w:t>2</w:t>
      </w:r>
      <w:r>
        <w:rPr>
          <w:b/>
        </w:rPr>
        <w:t>1</w:t>
      </w:r>
    </w:p>
    <w:p>
      <w:pPr>
        <w:pStyle w:val="Normal"/>
        <w:rPr/>
      </w:pPr>
      <w:r>
        <w:rPr/>
        <w:t xml:space="preserve">Задание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5652770" cy="1371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760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03920"/>
                            <a:ext cx="150732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087">
                                <a:moveTo>
                                  <a:pt x="0" y="1082"/>
                                </a:moveTo>
                                <a:cubicBezTo>
                                  <a:pt x="29" y="1082"/>
                                  <a:pt x="58" y="1082"/>
                                  <a:pt x="90" y="1082"/>
                                </a:cubicBezTo>
                                <a:cubicBezTo>
                                  <a:pt x="122" y="1082"/>
                                  <a:pt x="150" y="1087"/>
                                  <a:pt x="192" y="1082"/>
                                </a:cubicBezTo>
                                <a:cubicBezTo>
                                  <a:pt x="234" y="1077"/>
                                  <a:pt x="292" y="1072"/>
                                  <a:pt x="342" y="1052"/>
                                </a:cubicBezTo>
                                <a:cubicBezTo>
                                  <a:pt x="392" y="1032"/>
                                  <a:pt x="439" y="1012"/>
                                  <a:pt x="492" y="962"/>
                                </a:cubicBezTo>
                                <a:cubicBezTo>
                                  <a:pt x="545" y="912"/>
                                  <a:pt x="597" y="832"/>
                                  <a:pt x="660" y="752"/>
                                </a:cubicBezTo>
                                <a:cubicBezTo>
                                  <a:pt x="723" y="672"/>
                                  <a:pt x="790" y="557"/>
                                  <a:pt x="870" y="482"/>
                                </a:cubicBezTo>
                                <a:cubicBezTo>
                                  <a:pt x="950" y="407"/>
                                  <a:pt x="1015" y="359"/>
                                  <a:pt x="1140" y="302"/>
                                </a:cubicBezTo>
                                <a:cubicBezTo>
                                  <a:pt x="1265" y="245"/>
                                  <a:pt x="1423" y="185"/>
                                  <a:pt x="1620" y="140"/>
                                </a:cubicBezTo>
                                <a:cubicBezTo>
                                  <a:pt x="1817" y="95"/>
                                  <a:pt x="2125" y="55"/>
                                  <a:pt x="2322" y="32"/>
                                </a:cubicBezTo>
                                <a:cubicBezTo>
                                  <a:pt x="2519" y="9"/>
                                  <a:pt x="2649" y="4"/>
                                  <a:pt x="2802" y="2"/>
                                </a:cubicBezTo>
                                <a:cubicBezTo>
                                  <a:pt x="2955" y="0"/>
                                  <a:pt x="3097" y="10"/>
                                  <a:pt x="3240" y="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0500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160" y="306000"/>
                            <a:ext cx="421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8pt;width:445.1pt;height:108pt" coordorigin="180,76" coordsize="8902,2160">
                <v:group id="shape_0" style="position:absolute;left:2362;top:398;width:3432;height:522">
                  <v:shape id="shape_0" fillcolor="white" stroked="t" o:allowincell="f" style="position:absolute;left:3262;top:398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362;top:47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4;top:47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34,668" to="3261,66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685,668" to="5332,66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507,192" to="6507,179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07,1794" to="8902,17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3240,1087" path="m0,1082c29,1082,58,1082,90,1082c122,1082,150,1087,192,1082c234,1077,292,1072,342,1052c392,1032,439,1012,492,962c545,912,597,832,660,752c723,672,790,557,870,482c950,407,1015,359,1140,302c1265,245,1423,185,1620,140c1817,95,2125,55,2322,32c2519,9,2649,4,2802,2c2955,0,3097,10,3240,20e" stroked="t" o:allowincell="f" style="position:absolute;left:6507;top:712;width:2373;height:10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507,714" to="8880,7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956;top:76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2;top:558;width:66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7;top:1836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54;width:1708;height:1589">
                  <v:line id="shape_0" from="217,1408" to="1866,140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17,268" to="517,1407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50;top:1396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54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229;top:808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210;top:616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данного звена начальное значение переходного процесса (при </w:t>
      </w:r>
      <w:r>
        <w:rPr>
          <w:lang w:val="en-US"/>
        </w:rPr>
        <w:t>t</w:t>
      </w:r>
      <w:r>
        <w:rPr/>
        <w:t> = +0) у</w:t>
      </w:r>
      <w:r>
        <w:rPr>
          <w:vertAlign w:val="subscript"/>
        </w:rPr>
        <w:t>0</w:t>
      </w:r>
      <w:r>
        <w:rPr/>
        <w:t xml:space="preserve"> равно (К – коэффициент усиления, Т – постоянная времени):</w:t>
      </w:r>
    </w:p>
    <w:p>
      <w:pPr>
        <w:pStyle w:val="Normal"/>
        <w:rPr/>
      </w:pPr>
      <w:r>
        <w:rPr/>
        <w:t>Ответы: 1) у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2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>
          <w:vertAlign w:val="superscript"/>
        </w:rPr>
        <w:t>.</w:t>
      </w:r>
      <w:r>
        <w:rPr>
          <w:lang w:val="en-US"/>
        </w:rPr>
        <w:t>T</w:t>
      </w:r>
      <w:r>
        <w:rPr/>
        <w:t xml:space="preserve"> 3) у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 4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 5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/ </w:t>
      </w:r>
      <w:r>
        <w:rPr>
          <w:lang w:val="en-US"/>
        </w:rPr>
        <w:t>K</w:t>
      </w:r>
    </w:p>
    <w:p>
      <w:pPr>
        <w:pStyle w:val="Normal"/>
        <w:rPr/>
      </w:pPr>
      <w:r>
        <w:rPr/>
        <w:t xml:space="preserve">6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 xml:space="preserve"> / </w:t>
      </w:r>
      <w:r>
        <w:rPr>
          <w:lang w:val="en-US"/>
        </w:rPr>
        <w:t>K</w:t>
      </w:r>
      <w:r>
        <w:rPr/>
        <w:t xml:space="preserve"> 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 xml:space="preserve"> 8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/>
        <w:t xml:space="preserve"> 9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/>
        <w:t xml:space="preserve"> 10) у</w:t>
      </w:r>
      <w:r>
        <w:rPr>
          <w:vertAlign w:val="subscript"/>
        </w:rPr>
        <w:t>0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2</w:t>
      </w:r>
      <w:r>
        <w:rPr>
          <w:b/>
          <w:lang w:val="en-US"/>
        </w:rPr>
        <w:t>2</w:t>
      </w:r>
    </w:p>
    <w:p>
      <w:pPr>
        <w:pStyle w:val="Normal"/>
        <w:rPr/>
      </w:pPr>
      <w:r>
        <w:rPr/>
        <w:t xml:space="preserve">Задание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230</wp:posOffset>
                </wp:positionH>
                <wp:positionV relativeFrom="paragraph">
                  <wp:posOffset>-635</wp:posOffset>
                </wp:positionV>
                <wp:extent cx="5652770" cy="1371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760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05000"/>
                            <a:ext cx="150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160" y="306000"/>
                            <a:ext cx="421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pt;margin-top:-0.05pt;width:445.1pt;height:108pt" coordorigin="98,-1" coordsize="8902,2160">
                <v:group id="shape_0" style="position:absolute;left:2280;top:321;width:3432;height:522">
                  <v:shape id="shape_0" fillcolor="white" stroked="t" o:allowincell="f" style="position:absolute;left:3180;top:321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280;top:393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2;top:393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52,591" to="3179,59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602,591" to="5249,59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425,115" to="6425,171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425,1717" to="8820,171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425,637" to="8798,6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874;top:-1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0;top:481;width:66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5;top:1759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;top:77;width:1707;height:1589">
                  <v:line id="shape_0" from="135,1331" to="1784,133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35,191" to="435,1330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68;top:1319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;top:77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147;top:731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128;top:539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данного звена начальное значение переходного процесса (при </w:t>
      </w:r>
      <w:r>
        <w:rPr>
          <w:lang w:val="en-US"/>
        </w:rPr>
        <w:t>t</w:t>
      </w:r>
      <w:r>
        <w:rPr/>
        <w:t> = +0) у</w:t>
      </w:r>
      <w:r>
        <w:rPr>
          <w:vertAlign w:val="subscript"/>
        </w:rPr>
        <w:t>0</w:t>
      </w:r>
      <w:r>
        <w:rPr/>
        <w:t xml:space="preserve"> равно (К – коэффициент усиления, Т – постоянная времени):</w:t>
      </w:r>
    </w:p>
    <w:p>
      <w:pPr>
        <w:pStyle w:val="Normal"/>
        <w:rPr/>
      </w:pPr>
      <w:r>
        <w:rPr/>
        <w:t>Ответы: 1) у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2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>
          <w:vertAlign w:val="superscript"/>
        </w:rPr>
        <w:t>.</w:t>
      </w:r>
      <w:r>
        <w:rPr>
          <w:lang w:val="en-US"/>
        </w:rPr>
        <w:t>T</w:t>
      </w:r>
      <w:r>
        <w:rPr/>
        <w:t xml:space="preserve"> 3) у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 4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 5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/ </w:t>
      </w:r>
      <w:r>
        <w:rPr>
          <w:lang w:val="en-US"/>
        </w:rPr>
        <w:t>K</w:t>
      </w:r>
    </w:p>
    <w:p>
      <w:pPr>
        <w:pStyle w:val="Normal"/>
        <w:rPr/>
      </w:pPr>
      <w:r>
        <w:rPr/>
        <w:t xml:space="preserve">6) </w:t>
      </w:r>
      <w:r>
        <w:rPr>
          <w:lang w:val="en-US"/>
        </w:rPr>
        <w:t>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/ K</w:t>
      </w:r>
      <w:r>
        <w:rPr/>
        <w:t xml:space="preserve"> 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 xml:space="preserve"> 8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/>
        <w:t xml:space="preserve"> 9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/>
        <w:t xml:space="preserve"> 10) у</w:t>
      </w:r>
      <w:r>
        <w:rPr>
          <w:vertAlign w:val="subscript"/>
        </w:rPr>
        <w:t>0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 xml:space="preserve">Номер: </w:t>
      </w:r>
      <w:r>
        <w:rPr>
          <w:b/>
          <w:lang w:val="en-US"/>
        </w:rPr>
        <w:t>2</w:t>
      </w:r>
      <w:r>
        <w:rPr>
          <w:b/>
        </w:rPr>
        <w:t>3</w:t>
      </w:r>
    </w:p>
    <w:p>
      <w:pPr>
        <w:pStyle w:val="Normal"/>
        <w:rPr/>
      </w:pPr>
      <w:r>
        <w:rPr/>
        <w:t xml:space="preserve">Задание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64135</wp:posOffset>
                </wp:positionV>
                <wp:extent cx="5652770" cy="1371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760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800" y="306000"/>
                            <a:ext cx="421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014360" y="391680"/>
                            <a:ext cx="138420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0" h="1067">
                                <a:moveTo>
                                  <a:pt x="0" y="1067"/>
                                </a:moveTo>
                                <a:cubicBezTo>
                                  <a:pt x="26" y="985"/>
                                  <a:pt x="53" y="904"/>
                                  <a:pt x="120" y="787"/>
                                </a:cubicBezTo>
                                <a:cubicBezTo>
                                  <a:pt x="187" y="670"/>
                                  <a:pt x="293" y="477"/>
                                  <a:pt x="400" y="367"/>
                                </a:cubicBezTo>
                                <a:cubicBezTo>
                                  <a:pt x="507" y="257"/>
                                  <a:pt x="633" y="180"/>
                                  <a:pt x="760" y="127"/>
                                </a:cubicBezTo>
                                <a:cubicBezTo>
                                  <a:pt x="887" y="74"/>
                                  <a:pt x="1030" y="67"/>
                                  <a:pt x="1160" y="47"/>
                                </a:cubicBezTo>
                                <a:cubicBezTo>
                                  <a:pt x="1290" y="27"/>
                                  <a:pt x="1403" y="14"/>
                                  <a:pt x="1540" y="7"/>
                                </a:cubicBezTo>
                                <a:cubicBezTo>
                                  <a:pt x="1677" y="0"/>
                                  <a:pt x="1873" y="7"/>
                                  <a:pt x="1980" y="7"/>
                                </a:cubicBezTo>
                                <a:cubicBezTo>
                                  <a:pt x="2087" y="7"/>
                                  <a:pt x="2133" y="7"/>
                                  <a:pt x="2180" y="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120" y="39672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05pt;width:445.1pt;height:108pt" coordorigin="180,101" coordsize="8902,2160">
                <v:group id="shape_0" style="position:absolute;left:2362;top:423;width:3432;height:522">
                  <v:shape id="shape_0" fillcolor="white" stroked="t" o:allowincell="f" style="position:absolute;left:3262;top:423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362;top:495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4;top:495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34,693" to="3261,69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685,693" to="5332,69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507,217" to="6507,181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07,1819" to="8902,181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56;top:101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7;top:583;width:66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7;top:1861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79;width:1708;height:1590">
                  <v:line id="shape_0" from="217,1433" to="1866,143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17,293" to="517,143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50;top:1421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79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229;top:833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210;top:641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180,1067" path="m0,1067c26,985,53,904,120,787c187,670,293,477,400,367c507,257,633,180,760,127c887,74,1030,67,1160,47c1290,27,1403,14,1540,7c1677,0,1873,7,1980,7c2087,7,2133,7,2180,7e" stroked="t" o:allowincell="f" style="position:absolute;left:6502;top:718;width:2179;height:1066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497,726" to="6497,18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данного звена начальное значение переходного процесса (при </w:t>
      </w:r>
      <w:r>
        <w:rPr>
          <w:lang w:val="en-US"/>
        </w:rPr>
        <w:t>t</w:t>
      </w:r>
      <w:r>
        <w:rPr/>
        <w:t> = +0) у</w:t>
      </w:r>
      <w:r>
        <w:rPr>
          <w:vertAlign w:val="subscript"/>
        </w:rPr>
        <w:t>0</w:t>
      </w:r>
      <w:r>
        <w:rPr/>
        <w:t xml:space="preserve"> равно (К – коэффициент усиления, Т – постоянная времени):</w:t>
      </w:r>
    </w:p>
    <w:p>
      <w:pPr>
        <w:pStyle w:val="Normal"/>
        <w:rPr/>
      </w:pPr>
      <w:r>
        <w:rPr/>
        <w:t>Ответы: 1) у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2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>
          <w:vertAlign w:val="superscript"/>
        </w:rPr>
        <w:t>.</w:t>
      </w:r>
      <w:r>
        <w:rPr>
          <w:lang w:val="en-US"/>
        </w:rPr>
        <w:t>T</w:t>
      </w:r>
      <w:r>
        <w:rPr/>
        <w:t xml:space="preserve"> 3) у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 4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 5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/ </w:t>
      </w:r>
      <w:r>
        <w:rPr>
          <w:lang w:val="en-US"/>
        </w:rPr>
        <w:t>K</w:t>
      </w:r>
    </w:p>
    <w:p>
      <w:pPr>
        <w:pStyle w:val="Normal"/>
        <w:rPr/>
      </w:pPr>
      <w:r>
        <w:rPr/>
        <w:t xml:space="preserve">6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 xml:space="preserve"> / </w:t>
      </w:r>
      <w:r>
        <w:rPr>
          <w:lang w:val="en-US"/>
        </w:rPr>
        <w:t>K</w:t>
      </w:r>
      <w:r>
        <w:rPr/>
        <w:t xml:space="preserve"> 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 xml:space="preserve"> 8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/>
        <w:t xml:space="preserve"> 9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/>
        <w:t xml:space="preserve"> 10) у</w:t>
      </w:r>
      <w:r>
        <w:rPr>
          <w:vertAlign w:val="subscript"/>
        </w:rPr>
        <w:t>0</w:t>
      </w:r>
      <w:r>
        <w:rPr/>
        <w:t xml:space="preserve"> = 0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 xml:space="preserve">Номер: </w:t>
      </w:r>
      <w:r>
        <w:rPr>
          <w:b/>
          <w:lang w:val="en-US"/>
        </w:rPr>
        <w:t>2</w:t>
      </w:r>
      <w:r>
        <w:rPr>
          <w:b/>
        </w:rPr>
        <w:t>4</w:t>
      </w:r>
    </w:p>
    <w:p>
      <w:pPr>
        <w:pStyle w:val="Normal"/>
        <w:rPr/>
      </w:pPr>
      <w:r>
        <w:rPr/>
        <w:t xml:space="preserve">Задание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652770" cy="1371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760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0500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160" y="306000"/>
                            <a:ext cx="421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11120" y="162000"/>
                            <a:ext cx="1438200" cy="9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5" h="1473">
                                <a:moveTo>
                                  <a:pt x="0" y="1445"/>
                                </a:moveTo>
                                <a:cubicBezTo>
                                  <a:pt x="50" y="1459"/>
                                  <a:pt x="100" y="1473"/>
                                  <a:pt x="150" y="1415"/>
                                </a:cubicBezTo>
                                <a:cubicBezTo>
                                  <a:pt x="200" y="1357"/>
                                  <a:pt x="260" y="1215"/>
                                  <a:pt x="300" y="1100"/>
                                </a:cubicBezTo>
                                <a:cubicBezTo>
                                  <a:pt x="340" y="985"/>
                                  <a:pt x="365" y="852"/>
                                  <a:pt x="390" y="725"/>
                                </a:cubicBezTo>
                                <a:cubicBezTo>
                                  <a:pt x="415" y="598"/>
                                  <a:pt x="423" y="447"/>
                                  <a:pt x="450" y="335"/>
                                </a:cubicBezTo>
                                <a:cubicBezTo>
                                  <a:pt x="477" y="223"/>
                                  <a:pt x="515" y="100"/>
                                  <a:pt x="555" y="50"/>
                                </a:cubicBezTo>
                                <a:cubicBezTo>
                                  <a:pt x="595" y="0"/>
                                  <a:pt x="650" y="0"/>
                                  <a:pt x="690" y="35"/>
                                </a:cubicBezTo>
                                <a:cubicBezTo>
                                  <a:pt x="730" y="70"/>
                                  <a:pt x="760" y="177"/>
                                  <a:pt x="795" y="260"/>
                                </a:cubicBezTo>
                                <a:cubicBezTo>
                                  <a:pt x="830" y="343"/>
                                  <a:pt x="845" y="487"/>
                                  <a:pt x="900" y="530"/>
                                </a:cubicBezTo>
                                <a:cubicBezTo>
                                  <a:pt x="955" y="573"/>
                                  <a:pt x="1068" y="542"/>
                                  <a:pt x="1125" y="515"/>
                                </a:cubicBezTo>
                                <a:cubicBezTo>
                                  <a:pt x="1182" y="488"/>
                                  <a:pt x="1193" y="415"/>
                                  <a:pt x="1245" y="365"/>
                                </a:cubicBezTo>
                                <a:cubicBezTo>
                                  <a:pt x="1297" y="315"/>
                                  <a:pt x="1375" y="235"/>
                                  <a:pt x="1440" y="215"/>
                                </a:cubicBezTo>
                                <a:cubicBezTo>
                                  <a:pt x="1505" y="195"/>
                                  <a:pt x="1575" y="220"/>
                                  <a:pt x="1635" y="245"/>
                                </a:cubicBezTo>
                                <a:cubicBezTo>
                                  <a:pt x="1695" y="270"/>
                                  <a:pt x="1745" y="338"/>
                                  <a:pt x="1800" y="365"/>
                                </a:cubicBezTo>
                                <a:cubicBezTo>
                                  <a:pt x="1855" y="392"/>
                                  <a:pt x="1910" y="407"/>
                                  <a:pt x="1965" y="410"/>
                                </a:cubicBezTo>
                                <a:cubicBezTo>
                                  <a:pt x="2020" y="413"/>
                                  <a:pt x="2080" y="387"/>
                                  <a:pt x="2130" y="380"/>
                                </a:cubicBezTo>
                                <a:cubicBezTo>
                                  <a:pt x="2180" y="373"/>
                                  <a:pt x="2240" y="367"/>
                                  <a:pt x="2265" y="3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8pt;width:445.1pt;height:108pt" coordorigin="0,76" coordsize="8902,2160">
                <v:group id="shape_0" style="position:absolute;left:2182;top:398;width:3432;height:522">
                  <v:shape id="shape_0" fillcolor="white" stroked="t" o:allowincell="f" style="position:absolute;left:3082;top:398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182;top:47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4;top:47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54,668" to="3081,66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504,668" to="5151,66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327,192" to="6327,179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327,1794" to="8722,17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327,714" to="8700,7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776;top:76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2;top:558;width:66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7;top:1836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54;width:1707;height:1590">
                  <v:line id="shape_0" from="37,1408" to="1686,140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7,268" to="337,1407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470;top:1396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54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49;top:808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30;top:616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265,1473" path="m0,1445c50,1459,100,1473,150,1415c200,1357,260,1215,300,1100c340,985,365,852,390,725c415,598,423,447,450,335c477,223,515,100,555,50c595,0,650,0,690,35c730,70,760,177,795,260c830,343,845,487,900,530c955,573,1068,542,1125,515c1182,488,1193,415,1245,365c1297,315,1375,235,1440,215c1505,195,1575,220,1635,245c1695,270,1745,338,1800,365c1855,392,1910,407,1965,410c2020,413,2080,387,2130,380c2180,373,2240,367,2265,365e" stroked="t" o:allowincell="f" style="position:absolute;left:6317;top:331;width:2264;height:147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данного звена начальное значение переходного процесса (при </w:t>
      </w:r>
      <w:r>
        <w:rPr>
          <w:lang w:val="en-US"/>
        </w:rPr>
        <w:t>t</w:t>
      </w:r>
      <w:r>
        <w:rPr/>
        <w:t> = +0) у</w:t>
      </w:r>
      <w:r>
        <w:rPr>
          <w:vertAlign w:val="subscript"/>
        </w:rPr>
        <w:t>0</w:t>
      </w:r>
      <w:r>
        <w:rPr/>
        <w:t xml:space="preserve"> равно (К – коэффициент усиления, Т – постоянная времени):</w:t>
      </w:r>
    </w:p>
    <w:p>
      <w:pPr>
        <w:pStyle w:val="Normal"/>
        <w:rPr/>
      </w:pPr>
      <w:r>
        <w:rPr/>
        <w:t>Ответы: 1) у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2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>
          <w:vertAlign w:val="superscript"/>
        </w:rPr>
        <w:t>.</w:t>
      </w:r>
      <w:r>
        <w:rPr>
          <w:lang w:val="en-US"/>
        </w:rPr>
        <w:t>T</w:t>
      </w:r>
      <w:r>
        <w:rPr/>
        <w:t xml:space="preserve"> 3) у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 4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 5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/ </w:t>
      </w:r>
      <w:r>
        <w:rPr>
          <w:lang w:val="en-US"/>
        </w:rPr>
        <w:t>K</w:t>
      </w:r>
    </w:p>
    <w:p>
      <w:pPr>
        <w:pStyle w:val="Normal"/>
        <w:rPr/>
      </w:pPr>
      <w:r>
        <w:rPr/>
        <w:t xml:space="preserve">6) </w:t>
      </w:r>
      <w:r>
        <w:rPr>
          <w:lang w:val="en-US"/>
        </w:rPr>
        <w:t>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/ K</w:t>
      </w:r>
      <w:r>
        <w:rPr/>
        <w:t xml:space="preserve"> 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 xml:space="preserve"> 8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/>
        <w:t xml:space="preserve"> 9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/>
        <w:t xml:space="preserve"> 10) у</w:t>
      </w:r>
      <w:r>
        <w:rPr>
          <w:vertAlign w:val="subscript"/>
        </w:rPr>
        <w:t>0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 xml:space="preserve">Номер: </w:t>
      </w:r>
      <w:r>
        <w:rPr>
          <w:b/>
          <w:lang w:val="en-US"/>
        </w:rPr>
        <w:t>2</w:t>
      </w:r>
      <w:r>
        <w:rPr>
          <w:b/>
        </w:rPr>
        <w:t>5</w:t>
      </w:r>
    </w:p>
    <w:p>
      <w:pPr>
        <w:pStyle w:val="Normal"/>
        <w:rPr/>
      </w:pPr>
      <w:r>
        <w:rPr/>
        <w:t xml:space="preserve">Задание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652770" cy="1371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760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03920"/>
                            <a:ext cx="150732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087">
                                <a:moveTo>
                                  <a:pt x="0" y="1082"/>
                                </a:moveTo>
                                <a:cubicBezTo>
                                  <a:pt x="29" y="1082"/>
                                  <a:pt x="58" y="1082"/>
                                  <a:pt x="90" y="1082"/>
                                </a:cubicBezTo>
                                <a:cubicBezTo>
                                  <a:pt x="122" y="1082"/>
                                  <a:pt x="150" y="1087"/>
                                  <a:pt x="192" y="1082"/>
                                </a:cubicBezTo>
                                <a:cubicBezTo>
                                  <a:pt x="234" y="1077"/>
                                  <a:pt x="292" y="1072"/>
                                  <a:pt x="342" y="1052"/>
                                </a:cubicBezTo>
                                <a:cubicBezTo>
                                  <a:pt x="392" y="1032"/>
                                  <a:pt x="439" y="1012"/>
                                  <a:pt x="492" y="962"/>
                                </a:cubicBezTo>
                                <a:cubicBezTo>
                                  <a:pt x="545" y="912"/>
                                  <a:pt x="597" y="832"/>
                                  <a:pt x="660" y="752"/>
                                </a:cubicBezTo>
                                <a:cubicBezTo>
                                  <a:pt x="723" y="672"/>
                                  <a:pt x="790" y="557"/>
                                  <a:pt x="870" y="482"/>
                                </a:cubicBezTo>
                                <a:cubicBezTo>
                                  <a:pt x="950" y="407"/>
                                  <a:pt x="1015" y="359"/>
                                  <a:pt x="1140" y="302"/>
                                </a:cubicBezTo>
                                <a:cubicBezTo>
                                  <a:pt x="1265" y="245"/>
                                  <a:pt x="1423" y="185"/>
                                  <a:pt x="1620" y="140"/>
                                </a:cubicBezTo>
                                <a:cubicBezTo>
                                  <a:pt x="1817" y="95"/>
                                  <a:pt x="2125" y="55"/>
                                  <a:pt x="2322" y="32"/>
                                </a:cubicBezTo>
                                <a:cubicBezTo>
                                  <a:pt x="2519" y="9"/>
                                  <a:pt x="2649" y="4"/>
                                  <a:pt x="2802" y="2"/>
                                </a:cubicBezTo>
                                <a:cubicBezTo>
                                  <a:pt x="2955" y="0"/>
                                  <a:pt x="3097" y="10"/>
                                  <a:pt x="3240" y="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0500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160" y="306000"/>
                            <a:ext cx="421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95pt;width:445.1pt;height:108pt" coordorigin="0,179" coordsize="8902,2160">
                <v:group id="shape_0" style="position:absolute;left:2182;top:501;width:3432;height:522">
                  <v:shape id="shape_0" fillcolor="white" stroked="t" o:allowincell="f" style="position:absolute;left:3082;top:501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182;top:573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4;top:573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54,771" to="3081,77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504,771" to="5151,77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327,295" to="6327,189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327,1897" to="8722,189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3240,1087" path="m0,1082c29,1082,58,1082,90,1082c122,1082,150,1087,192,1082c234,1077,292,1072,342,1052c392,1032,439,1012,492,962c545,912,597,832,660,752c723,672,790,557,870,482c950,407,1015,359,1140,302c1265,245,1423,185,1620,140c1817,95,2125,55,2322,32c2519,9,2649,4,2802,2c2955,0,3097,10,3240,20e" stroked="t" o:allowincell="f" style="position:absolute;left:6327;top:815;width:2373;height:10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327,817" to="8700,81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776;top:179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2;top:661;width:66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7;top:1939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257;width:1707;height:1589">
                  <v:line id="shape_0" from="37,1511" to="1686,151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7,371" to="337,1510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470;top:1499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257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49;top:911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30;top:719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данного звена установившееся значение переходного процесса (при </w:t>
      </w:r>
      <w:r>
        <w:rPr>
          <w:lang w:val="en-US"/>
        </w:rPr>
        <w:t>t</w:t>
      </w:r>
      <w:r>
        <w:rPr/>
        <w:t> 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) у</w:t>
      </w:r>
      <w:r>
        <w:rPr>
          <w:vertAlign w:val="subscript"/>
        </w:rPr>
        <w:t>уст</w:t>
      </w:r>
      <w:r>
        <w:rPr/>
        <w:t xml:space="preserve"> равно (К – коэффициент усиления, Т – постоянная времени):</w:t>
      </w:r>
    </w:p>
    <w:p>
      <w:pPr>
        <w:pStyle w:val="Normal"/>
        <w:rPr/>
      </w:pPr>
      <w:r>
        <w:rPr/>
        <w:t>Ответы: 1) у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2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>
          <w:vertAlign w:val="superscript"/>
        </w:rPr>
        <w:t>.</w:t>
      </w:r>
      <w:r>
        <w:rPr>
          <w:lang w:val="en-US"/>
        </w:rPr>
        <w:t>T</w:t>
      </w:r>
      <w:r>
        <w:rPr/>
        <w:t xml:space="preserve"> 3) у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 4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 5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/ </w:t>
      </w:r>
      <w:r>
        <w:rPr>
          <w:lang w:val="en-US"/>
        </w:rPr>
        <w:t>K</w:t>
      </w:r>
    </w:p>
    <w:p>
      <w:pPr>
        <w:pStyle w:val="Normal"/>
        <w:rPr/>
      </w:pPr>
      <w:r>
        <w:rPr/>
        <w:t xml:space="preserve">6) </w:t>
      </w:r>
      <w:r>
        <w:rPr>
          <w:lang w:val="en-US"/>
        </w:rPr>
        <w:t>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/ K</w:t>
      </w:r>
      <w:r>
        <w:rPr/>
        <w:t xml:space="preserve"> 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 xml:space="preserve"> 8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/>
        <w:t xml:space="preserve"> 9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/>
        <w:t xml:space="preserve"> 10) у</w:t>
      </w:r>
      <w:r>
        <w:rPr>
          <w:vertAlign w:val="subscript"/>
        </w:rPr>
        <w:t>0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 xml:space="preserve">Номер: </w:t>
      </w:r>
      <w:r>
        <w:rPr>
          <w:b/>
          <w:lang w:val="en-US"/>
        </w:rPr>
        <w:t>2</w:t>
      </w:r>
      <w:r>
        <w:rPr>
          <w:b/>
        </w:rPr>
        <w:t>6</w:t>
      </w:r>
    </w:p>
    <w:p>
      <w:pPr>
        <w:pStyle w:val="Normal"/>
        <w:rPr/>
      </w:pPr>
      <w:r>
        <w:rPr/>
        <w:t xml:space="preserve">Задание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652770" cy="1371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760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05000"/>
                            <a:ext cx="150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160" y="306000"/>
                            <a:ext cx="421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pt;width:445.1pt;height:108pt" coordorigin="0,80" coordsize="8902,2160">
                <v:group id="shape_0" style="position:absolute;left:2182;top:402;width:3432;height:522">
                  <v:shape id="shape_0" fillcolor="white" stroked="t" o:allowincell="f" style="position:absolute;left:3082;top:402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182;top:474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4;top:474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54,672" to="3081,67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504,672" to="5151,67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327,196" to="6327,179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327,1798" to="8722,179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327,718" to="8700,7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776;top:80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2;top:562;width:66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7;top:1840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58;width:1707;height:1590">
                  <v:line id="shape_0" from="37,1412" to="1686,141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7,272" to="337,1411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470;top:1400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58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49;top:812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30;top:620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данного звена установившееся значение переходного процесса (при </w:t>
      </w:r>
      <w:r>
        <w:rPr>
          <w:lang w:val="en-US"/>
        </w:rPr>
        <w:t>t</w:t>
      </w:r>
      <w:r>
        <w:rPr/>
        <w:t> 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) у</w:t>
      </w:r>
      <w:r>
        <w:rPr>
          <w:vertAlign w:val="subscript"/>
        </w:rPr>
        <w:t>уст</w:t>
      </w:r>
      <w:r>
        <w:rPr/>
        <w:t xml:space="preserve"> равно (К – коэффициент усиления, Т – постоянная времени):</w:t>
      </w:r>
    </w:p>
    <w:p>
      <w:pPr>
        <w:pStyle w:val="Normal"/>
        <w:rPr/>
      </w:pPr>
      <w:r>
        <w:rPr/>
        <w:t>Ответы: 1) у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2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>
          <w:vertAlign w:val="superscript"/>
        </w:rPr>
        <w:t>.</w:t>
      </w:r>
      <w:r>
        <w:rPr>
          <w:lang w:val="en-US"/>
        </w:rPr>
        <w:t>T</w:t>
      </w:r>
      <w:r>
        <w:rPr/>
        <w:t xml:space="preserve"> 3) у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 4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 5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/ </w:t>
      </w:r>
      <w:r>
        <w:rPr>
          <w:lang w:val="en-US"/>
        </w:rPr>
        <w:t>K</w:t>
      </w:r>
    </w:p>
    <w:p>
      <w:pPr>
        <w:pStyle w:val="Normal"/>
        <w:rPr/>
      </w:pPr>
      <w:r>
        <w:rPr/>
        <w:t xml:space="preserve">6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 xml:space="preserve"> / </w:t>
      </w:r>
      <w:r>
        <w:rPr>
          <w:lang w:val="en-US"/>
        </w:rPr>
        <w:t>K</w:t>
      </w:r>
      <w:r>
        <w:rPr/>
        <w:t xml:space="preserve"> 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 xml:space="preserve"> 8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/>
        <w:t xml:space="preserve"> 9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/>
        <w:t xml:space="preserve"> 10) у</w:t>
      </w:r>
      <w:r>
        <w:rPr>
          <w:vertAlign w:val="subscript"/>
        </w:rPr>
        <w:t>0</w:t>
      </w:r>
      <w:r>
        <w:rPr/>
        <w:t xml:space="preserve"> = 0</w:t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7</w:t>
      </w:r>
    </w:p>
    <w:p>
      <w:pPr>
        <w:pStyle w:val="Normal"/>
        <w:rPr/>
      </w:pPr>
      <w:r>
        <w:rPr/>
        <w:t xml:space="preserve">Задание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5652770" cy="1371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760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800" y="306000"/>
                            <a:ext cx="421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014360" y="391680"/>
                            <a:ext cx="138420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0" h="1067">
                                <a:moveTo>
                                  <a:pt x="0" y="1067"/>
                                </a:moveTo>
                                <a:cubicBezTo>
                                  <a:pt x="26" y="985"/>
                                  <a:pt x="53" y="904"/>
                                  <a:pt x="120" y="787"/>
                                </a:cubicBezTo>
                                <a:cubicBezTo>
                                  <a:pt x="187" y="670"/>
                                  <a:pt x="293" y="477"/>
                                  <a:pt x="400" y="367"/>
                                </a:cubicBezTo>
                                <a:cubicBezTo>
                                  <a:pt x="507" y="257"/>
                                  <a:pt x="633" y="180"/>
                                  <a:pt x="760" y="127"/>
                                </a:cubicBezTo>
                                <a:cubicBezTo>
                                  <a:pt x="887" y="74"/>
                                  <a:pt x="1030" y="67"/>
                                  <a:pt x="1160" y="47"/>
                                </a:cubicBezTo>
                                <a:cubicBezTo>
                                  <a:pt x="1290" y="27"/>
                                  <a:pt x="1403" y="14"/>
                                  <a:pt x="1540" y="7"/>
                                </a:cubicBezTo>
                                <a:cubicBezTo>
                                  <a:pt x="1677" y="0"/>
                                  <a:pt x="1873" y="7"/>
                                  <a:pt x="1980" y="7"/>
                                </a:cubicBezTo>
                                <a:cubicBezTo>
                                  <a:pt x="2087" y="7"/>
                                  <a:pt x="2133" y="7"/>
                                  <a:pt x="2180" y="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120" y="39672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8pt;width:445.1pt;height:108pt" coordorigin="180,76" coordsize="8902,2160">
                <v:group id="shape_0" style="position:absolute;left:2362;top:398;width:3432;height:522">
                  <v:shape id="shape_0" fillcolor="white" stroked="t" o:allowincell="f" style="position:absolute;left:3262;top:398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362;top:47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4;top:47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34,668" to="3261,66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685,668" to="5332,66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507,192" to="6507,179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07,1794" to="8902,17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56;top:76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7;top:558;width:66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7;top:1836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54;width:1708;height:1590">
                  <v:line id="shape_0" from="217,1408" to="1866,140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17,268" to="517,1407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50;top:1396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54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229;top:808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210;top:616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180,1067" path="m0,1067c26,985,53,904,120,787c187,670,293,477,400,367c507,257,633,180,760,127c887,74,1030,67,1160,47c1290,27,1403,14,1540,7c1677,0,1873,7,1980,7c2087,7,2133,7,2180,7e" stroked="t" o:allowincell="f" style="position:absolute;left:6502;top:693;width:2179;height:1066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497,701" to="6497,1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данного звена установившееся значение переходного процесса (при </w:t>
      </w:r>
      <w:r>
        <w:rPr>
          <w:lang w:val="en-US"/>
        </w:rPr>
        <w:t>t</w:t>
      </w:r>
      <w:r>
        <w:rPr/>
        <w:t> 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) у</w:t>
      </w:r>
      <w:r>
        <w:rPr>
          <w:vertAlign w:val="subscript"/>
        </w:rPr>
        <w:t>уст</w:t>
      </w:r>
      <w:r>
        <w:rPr/>
        <w:t xml:space="preserve"> равно (К – коэффициент усиления, Т – постоянная времени):</w:t>
      </w:r>
    </w:p>
    <w:p>
      <w:pPr>
        <w:pStyle w:val="Normal"/>
        <w:rPr/>
      </w:pPr>
      <w:r>
        <w:rPr/>
        <w:t>Ответы: 1) у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2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>
          <w:vertAlign w:val="superscript"/>
        </w:rPr>
        <w:t>.</w:t>
      </w:r>
      <w:r>
        <w:rPr>
          <w:lang w:val="en-US"/>
        </w:rPr>
        <w:t>T</w:t>
      </w:r>
      <w:r>
        <w:rPr/>
        <w:t xml:space="preserve"> 3) у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 4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 5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/ </w:t>
      </w:r>
      <w:r>
        <w:rPr>
          <w:lang w:val="en-US"/>
        </w:rPr>
        <w:t>K</w:t>
      </w:r>
    </w:p>
    <w:p>
      <w:pPr>
        <w:pStyle w:val="Normal"/>
        <w:rPr/>
      </w:pPr>
      <w:r>
        <w:rPr/>
        <w:t xml:space="preserve">6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 xml:space="preserve"> / </w:t>
      </w:r>
      <w:r>
        <w:rPr>
          <w:lang w:val="en-US"/>
        </w:rPr>
        <w:t>K</w:t>
      </w:r>
      <w:r>
        <w:rPr/>
        <w:t xml:space="preserve"> 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 xml:space="preserve"> 8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/>
        <w:t xml:space="preserve"> 9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/>
        <w:t xml:space="preserve"> 10) у</w:t>
      </w:r>
      <w:r>
        <w:rPr>
          <w:vertAlign w:val="subscript"/>
        </w:rPr>
        <w:t>0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 xml:space="preserve">Номер: </w:t>
      </w:r>
      <w:r>
        <w:rPr>
          <w:b/>
          <w:lang w:val="en-US"/>
        </w:rPr>
        <w:t>2</w:t>
      </w:r>
      <w:r>
        <w:rPr>
          <w:b/>
        </w:rPr>
        <w:t>8</w:t>
      </w:r>
    </w:p>
    <w:p>
      <w:pPr>
        <w:pStyle w:val="Normal"/>
        <w:rPr/>
      </w:pPr>
      <w:r>
        <w:rPr/>
        <w:t xml:space="preserve">Задание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00330</wp:posOffset>
                </wp:positionV>
                <wp:extent cx="5652770" cy="1371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760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0500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160" y="306000"/>
                            <a:ext cx="421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11120" y="162000"/>
                            <a:ext cx="1438200" cy="9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5" h="1473">
                                <a:moveTo>
                                  <a:pt x="0" y="1445"/>
                                </a:moveTo>
                                <a:cubicBezTo>
                                  <a:pt x="50" y="1459"/>
                                  <a:pt x="100" y="1473"/>
                                  <a:pt x="150" y="1415"/>
                                </a:cubicBezTo>
                                <a:cubicBezTo>
                                  <a:pt x="200" y="1357"/>
                                  <a:pt x="260" y="1215"/>
                                  <a:pt x="300" y="1100"/>
                                </a:cubicBezTo>
                                <a:cubicBezTo>
                                  <a:pt x="340" y="985"/>
                                  <a:pt x="365" y="852"/>
                                  <a:pt x="390" y="725"/>
                                </a:cubicBezTo>
                                <a:cubicBezTo>
                                  <a:pt x="415" y="598"/>
                                  <a:pt x="423" y="447"/>
                                  <a:pt x="450" y="335"/>
                                </a:cubicBezTo>
                                <a:cubicBezTo>
                                  <a:pt x="477" y="223"/>
                                  <a:pt x="515" y="100"/>
                                  <a:pt x="555" y="50"/>
                                </a:cubicBezTo>
                                <a:cubicBezTo>
                                  <a:pt x="595" y="0"/>
                                  <a:pt x="650" y="0"/>
                                  <a:pt x="690" y="35"/>
                                </a:cubicBezTo>
                                <a:cubicBezTo>
                                  <a:pt x="730" y="70"/>
                                  <a:pt x="760" y="177"/>
                                  <a:pt x="795" y="260"/>
                                </a:cubicBezTo>
                                <a:cubicBezTo>
                                  <a:pt x="830" y="343"/>
                                  <a:pt x="845" y="487"/>
                                  <a:pt x="900" y="530"/>
                                </a:cubicBezTo>
                                <a:cubicBezTo>
                                  <a:pt x="955" y="573"/>
                                  <a:pt x="1068" y="542"/>
                                  <a:pt x="1125" y="515"/>
                                </a:cubicBezTo>
                                <a:cubicBezTo>
                                  <a:pt x="1182" y="488"/>
                                  <a:pt x="1193" y="415"/>
                                  <a:pt x="1245" y="365"/>
                                </a:cubicBezTo>
                                <a:cubicBezTo>
                                  <a:pt x="1297" y="315"/>
                                  <a:pt x="1375" y="235"/>
                                  <a:pt x="1440" y="215"/>
                                </a:cubicBezTo>
                                <a:cubicBezTo>
                                  <a:pt x="1505" y="195"/>
                                  <a:pt x="1575" y="220"/>
                                  <a:pt x="1635" y="245"/>
                                </a:cubicBezTo>
                                <a:cubicBezTo>
                                  <a:pt x="1695" y="270"/>
                                  <a:pt x="1745" y="338"/>
                                  <a:pt x="1800" y="365"/>
                                </a:cubicBezTo>
                                <a:cubicBezTo>
                                  <a:pt x="1855" y="392"/>
                                  <a:pt x="1910" y="407"/>
                                  <a:pt x="1965" y="410"/>
                                </a:cubicBezTo>
                                <a:cubicBezTo>
                                  <a:pt x="2020" y="413"/>
                                  <a:pt x="2080" y="387"/>
                                  <a:pt x="2130" y="380"/>
                                </a:cubicBezTo>
                                <a:cubicBezTo>
                                  <a:pt x="2180" y="373"/>
                                  <a:pt x="2240" y="367"/>
                                  <a:pt x="2265" y="3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9pt;width:445.1pt;height:108pt" coordorigin="180,158" coordsize="8902,2160">
                <v:group id="shape_0" style="position:absolute;left:2362;top:480;width:3432;height:522">
                  <v:shape id="shape_0" fillcolor="white" stroked="t" o:allowincell="f" style="position:absolute;left:3262;top:480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362;top:552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4;top:552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34,750" to="3261,75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685,750" to="5332,75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507,274" to="6507,187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07,1876" to="8902,187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07,796" to="8880,79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956;top:158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2;top:640;width:66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7;top:1918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236;width:1708;height:1589">
                  <v:line id="shape_0" from="217,1490" to="1866,149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17,350" to="517,148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50;top:1478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236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229;top:890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210;top:698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265,1473" path="m0,1445c50,1459,100,1473,150,1415c200,1357,260,1215,300,1100c340,985,365,852,390,725c415,598,423,447,450,335c477,223,515,100,555,50c595,0,650,0,690,35c730,70,760,177,795,260c830,343,845,487,900,530c955,573,1068,542,1125,515c1182,488,1193,415,1245,365c1297,315,1375,235,1440,215c1505,195,1575,220,1635,245c1695,270,1745,338,1800,365c1855,392,1910,407,1965,410c2020,413,2080,387,2130,380c2180,373,2240,367,2265,365e" stroked="t" o:allowincell="f" style="position:absolute;left:6497;top:413;width:2264;height:147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данного звена установившееся значение переходного процесса (при </w:t>
      </w:r>
      <w:r>
        <w:rPr>
          <w:lang w:val="en-US"/>
        </w:rPr>
        <w:t>t</w:t>
      </w:r>
      <w:r>
        <w:rPr/>
        <w:t> 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) у</w:t>
      </w:r>
      <w:r>
        <w:rPr>
          <w:vertAlign w:val="subscript"/>
        </w:rPr>
        <w:t>уст</w:t>
      </w:r>
      <w:r>
        <w:rPr/>
        <w:t xml:space="preserve"> равно (К – коэффициент усиления, Т – постоянная времени):</w:t>
      </w:r>
    </w:p>
    <w:p>
      <w:pPr>
        <w:pStyle w:val="Normal"/>
        <w:rPr/>
      </w:pPr>
      <w:r>
        <w:rPr/>
        <w:t>Ответы: 1) у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2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>
          <w:vertAlign w:val="superscript"/>
        </w:rPr>
        <w:t>.</w:t>
      </w:r>
      <w:r>
        <w:rPr>
          <w:lang w:val="en-US"/>
        </w:rPr>
        <w:t>T</w:t>
      </w:r>
      <w:r>
        <w:rPr/>
        <w:t xml:space="preserve"> 3) у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 4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 5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/ </w:t>
      </w:r>
      <w:r>
        <w:rPr>
          <w:lang w:val="en-US"/>
        </w:rPr>
        <w:t>K</w:t>
      </w:r>
    </w:p>
    <w:p>
      <w:pPr>
        <w:pStyle w:val="Normal"/>
        <w:rPr/>
      </w:pPr>
      <w:r>
        <w:rPr/>
        <w:t xml:space="preserve">6)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 xml:space="preserve"> / </w:t>
      </w:r>
      <w:r>
        <w:rPr>
          <w:lang w:val="en-US"/>
        </w:rPr>
        <w:t>K</w:t>
      </w:r>
      <w:r>
        <w:rPr/>
        <w:t xml:space="preserve"> 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 xml:space="preserve"> 8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/>
        <w:t xml:space="preserve"> 9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/>
        <w:t xml:space="preserve"> 10) у</w:t>
      </w:r>
      <w:r>
        <w:rPr>
          <w:vertAlign w:val="subscript"/>
        </w:rPr>
        <w:t>0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 xml:space="preserve">Номер: </w:t>
      </w:r>
      <w:r>
        <w:rPr>
          <w:b/>
          <w:lang w:val="en-US"/>
        </w:rPr>
        <w:t>2</w:t>
      </w:r>
      <w:r>
        <w:rPr>
          <w:b/>
        </w:rPr>
        <w:t>9</w:t>
      </w:r>
    </w:p>
    <w:p>
      <w:pPr>
        <w:pStyle w:val="Normal"/>
        <w:rPr/>
      </w:pPr>
      <w:r>
        <w:rPr/>
        <w:t xml:space="preserve">Задание:  Коэффициент наклона </w:t>
      </w:r>
      <w:r>
        <w:rPr>
          <w:rFonts w:eastAsia="Symbol" w:cs="Symbol" w:ascii="Symbol" w:hAnsi="Symbol"/>
        </w:rPr>
        <w:t></w:t>
      </w:r>
      <w:r>
        <w:rPr/>
        <w:t xml:space="preserve"> переходной кривой для звена передаточной функцией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391160</wp:posOffset>
                </wp:positionV>
                <wp:extent cx="5652770" cy="1371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760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011120" y="244440"/>
                            <a:ext cx="1352520" cy="83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8520" y="916200"/>
                            <a:ext cx="572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70">
                                <a:moveTo>
                                  <a:pt x="0" y="0"/>
                                </a:moveTo>
                                <a:cubicBezTo>
                                  <a:pt x="22" y="22"/>
                                  <a:pt x="45" y="45"/>
                                  <a:pt x="60" y="90"/>
                                </a:cubicBezTo>
                                <a:cubicBezTo>
                                  <a:pt x="75" y="135"/>
                                  <a:pt x="82" y="202"/>
                                  <a:pt x="90" y="2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2040" y="8510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0.8pt;width:445.1pt;height:108pt" coordorigin="180,616" coordsize="8902,2160">
                <v:group id="shape_0" style="position:absolute;left:2362;top:938;width:3432;height:522">
                  <v:shape id="shape_0" fillcolor="white" stroked="t" o:allowincell="f" style="position:absolute;left:3262;top:938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362;top:101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4;top:101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34,1208" to="3261,120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685,1208" to="5332,120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507,732" to="6507,233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07,2334" to="8902,233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56;top:616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7;top:2376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94;width:1708;height:1589">
                  <v:line id="shape_0" from="217,1949" to="1866,194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17,808" to="517,1947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50;top:1936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694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229;top:1348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210;top:1157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97,1001" to="8626,23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90,270" path="m0,0c22,22,45,45,60,90c75,135,82,202,90,270e" stroked="t" o:allowincell="f" style="position:absolute;left:6902;top:2059;width:89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892;top:1956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ен</w:t>
      </w:r>
    </w:p>
    <w:p>
      <w:pPr>
        <w:pStyle w:val="Normal"/>
        <w:rPr/>
      </w:pPr>
      <w:r>
        <w:rPr/>
        <w:t xml:space="preserve">Ответы: 1)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 xml:space="preserve">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den>
        </m:f>
      </m:oMath>
      <w:r>
        <w:rPr/>
        <w:t xml:space="preserve">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5)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>
          <w:lang w:val="en-US"/>
        </w:rPr>
        <w:t>arctg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 6)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>
          <w:lang w:val="en-US"/>
        </w:rPr>
        <w:t>arcsin</w:t>
      </w:r>
      <w:r>
        <w:rPr/>
        <w:t xml:space="preserve"> </w:t>
      </w:r>
      <w:r>
        <w:rPr>
          <w:lang w:val="en-US"/>
        </w:rPr>
        <w:t>K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 xml:space="preserve">Номер: </w:t>
      </w:r>
      <w:r>
        <w:rPr>
          <w:b/>
          <w:lang w:val="en-US"/>
        </w:rPr>
        <w:t>3</w:t>
      </w:r>
      <w:r>
        <w:rPr>
          <w:b/>
        </w:rPr>
        <w:t>0</w:t>
      </w:r>
    </w:p>
    <w:p>
      <w:pPr>
        <w:pStyle w:val="Normal"/>
        <w:rPr/>
      </w:pPr>
      <w:r>
        <w:rPr/>
        <w:t xml:space="preserve">Задание:  Коэффициент наклона </w:t>
      </w:r>
      <w:r>
        <w:rPr>
          <w:rFonts w:eastAsia="Symbol" w:cs="Symbol" w:ascii="Symbol" w:hAnsi="Symbol"/>
        </w:rPr>
        <w:t></w:t>
      </w:r>
      <w:r>
        <w:rPr/>
        <w:t xml:space="preserve"> переходной кривой для звена передаточной функцией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5652770" cy="1371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760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411440" y="100800"/>
                            <a:ext cx="103824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78120"/>
                            <a:ext cx="1419120" cy="101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5" h="1597">
                                <a:moveTo>
                                  <a:pt x="0" y="1597"/>
                                </a:moveTo>
                                <a:cubicBezTo>
                                  <a:pt x="85" y="1587"/>
                                  <a:pt x="170" y="1577"/>
                                  <a:pt x="285" y="1552"/>
                                </a:cubicBezTo>
                                <a:cubicBezTo>
                                  <a:pt x="400" y="1527"/>
                                  <a:pt x="558" y="1512"/>
                                  <a:pt x="690" y="1447"/>
                                </a:cubicBezTo>
                                <a:cubicBezTo>
                                  <a:pt x="822" y="1382"/>
                                  <a:pt x="943" y="1284"/>
                                  <a:pt x="1080" y="1162"/>
                                </a:cubicBezTo>
                                <a:cubicBezTo>
                                  <a:pt x="1217" y="1040"/>
                                  <a:pt x="1377" y="848"/>
                                  <a:pt x="1515" y="712"/>
                                </a:cubicBezTo>
                                <a:cubicBezTo>
                                  <a:pt x="1653" y="576"/>
                                  <a:pt x="1785" y="464"/>
                                  <a:pt x="1905" y="345"/>
                                </a:cubicBezTo>
                                <a:cubicBezTo>
                                  <a:pt x="2025" y="226"/>
                                  <a:pt x="2166" y="72"/>
                                  <a:pt x="223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960" y="916200"/>
                            <a:ext cx="90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70">
                                <a:moveTo>
                                  <a:pt x="0" y="0"/>
                                </a:moveTo>
                                <a:cubicBezTo>
                                  <a:pt x="48" y="30"/>
                                  <a:pt x="97" y="60"/>
                                  <a:pt x="120" y="105"/>
                                </a:cubicBezTo>
                                <a:cubicBezTo>
                                  <a:pt x="143" y="150"/>
                                  <a:pt x="139" y="210"/>
                                  <a:pt x="135" y="2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4200" y="84132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55pt;width:445.1pt;height:108pt" coordorigin="180,91" coordsize="8902,2160">
                <v:group id="shape_0" style="position:absolute;left:2362;top:413;width:3432;height:522">
                  <v:shape id="shape_0" fillcolor="white" stroked="t" o:allowincell="f" style="position:absolute;left:3262;top:413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362;top:485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4;top:485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34,683" to="3261,68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685,683" to="5332,68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507,207" to="6507,180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07,1809" to="8902,180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56;top:91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7;top:1851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70;width:1708;height:1589">
                  <v:line id="shape_0" from="217,1424" to="1866,142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17,283" to="517,142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50;top:1411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70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229;top:823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210;top:632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127,250" to="8761,179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235,1597" path="m0,1597c85,1587,170,1577,285,1552c400,1527,558,1512,690,1447c822,1382,943,1284,1080,1162c1217,1040,1377,848,1515,712c1653,576,1785,464,1905,345c2025,226,2166,72,2235,0e" stroked="t" o:allowincell="f" style="position:absolute;left:6512;top:214;width:2234;height:15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,270" path="m0,0c48,30,97,60,120,105c143,150,139,210,135,270e" stroked="t" o:allowincell="f" style="position:absolute;left:7457;top:1534;width:142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462;top:1416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ен</w:t>
      </w:r>
    </w:p>
    <w:p>
      <w:pPr>
        <w:pStyle w:val="Normal"/>
        <w:rPr/>
      </w:pPr>
      <w:r>
        <w:rPr/>
        <w:t xml:space="preserve">Ответы: 1)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>
          <w:lang w:val="en-US"/>
        </w:rPr>
        <w:t>K</w:t>
      </w:r>
      <w:r>
        <w:rPr>
          <w:vertAlign w:val="superscript"/>
        </w:rPr>
        <w:t>.</w:t>
      </w:r>
      <w:r>
        <w:rPr>
          <w:lang w:val="en-US"/>
        </w:rPr>
        <w:t>T</w:t>
      </w:r>
      <w:r>
        <w:rPr/>
        <w:t xml:space="preserve">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/>
        <w:t xml:space="preserve">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/>
        <w:t xml:space="preserve">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T</m:t>
            </m:r>
          </m:den>
        </m:f>
      </m:oMath>
      <w:r>
        <w:rPr/>
        <w:t xml:space="preserve"> 7)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>
          <w:lang w:val="en-US"/>
        </w:rPr>
        <w:t>arctg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 8)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>
          <w:lang w:val="en-US"/>
        </w:rPr>
        <w:t>arctg</w:t>
      </w:r>
      <w:r>
        <w:rPr/>
        <w:t xml:space="preserve"> </w:t>
      </w:r>
      <w:r>
        <w:rPr>
          <w:lang w:val="en-US"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3:26:00Z</dcterms:created>
  <dc:creator>Кирюшин</dc:creator>
  <dc:description/>
  <cp:keywords/>
  <dc:language>en-US</dc:language>
  <cp:lastModifiedBy>5107</cp:lastModifiedBy>
  <dcterms:modified xsi:type="dcterms:W3CDTF">2010-03-29T09:46:00Z</dcterms:modified>
  <cp:revision>6</cp:revision>
  <dc:subject/>
  <dc:title>Тема 4</dc:title>
</cp:coreProperties>
</file>