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Тема 9 – Кривые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-разби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</w:p>
    <w:p>
      <w:pPr>
        <w:pStyle w:val="Normal"/>
        <w:rPr/>
      </w:pPr>
      <w:r>
        <w:rPr/>
        <w:t xml:space="preserve">Задание: Для получения смещенного уравнения заданной степени колебательности </w:t>
      </w:r>
      <w:r>
        <w:rPr>
          <w:lang w:val="en-US"/>
        </w:rPr>
        <w:t>m</w:t>
      </w:r>
      <w:r>
        <w:rPr/>
        <w:t xml:space="preserve"> в характеристическое уравнение делается подстановка </w:t>
      </w:r>
    </w:p>
    <w:p>
      <w:pPr>
        <w:pStyle w:val="Normal"/>
        <w:rPr>
          <w:lang w:val="en-US"/>
        </w:rPr>
      </w:pPr>
      <w:r>
        <w:rPr/>
        <w:t>Ответы</w:t>
      </w:r>
      <w:r>
        <w:rPr>
          <w:lang w:val="en-US"/>
        </w:rPr>
        <w:t>: 1) s = j</w:t>
      </w:r>
      <w:r>
        <w:rPr>
          <w:vertAlign w:val="superscript"/>
          <w:lang w:val="en-US"/>
        </w:rPr>
        <w:t>.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- m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2) s = z</w:t>
      </w:r>
      <w:r>
        <w:rPr>
          <w:vertAlign w:val="superscript"/>
          <w:lang w:val="en-US"/>
        </w:rPr>
        <w:t>.</w:t>
      </w:r>
      <w:r>
        <w:rPr>
          <w:lang w:val="en-US"/>
        </w:rPr>
        <w:t>m 3) s = j</w:t>
      </w:r>
      <w:r>
        <w:rPr>
          <w:vertAlign w:val="superscript"/>
          <w:lang w:val="en-US"/>
        </w:rPr>
        <w:t>.</w:t>
      </w:r>
      <w:r>
        <w:rPr>
          <w:lang w:val="en-US"/>
        </w:rPr>
        <w:t>m 4) s = e</w:t>
      </w:r>
      <w:r>
        <w:rPr>
          <w:vertAlign w:val="superscript"/>
          <w:lang w:val="en-US"/>
        </w:rPr>
        <w:t xml:space="preserve">j m </w:t>
      </w:r>
      <w:r>
        <w:rPr>
          <w:lang w:val="en-US"/>
        </w:rPr>
        <w:t>5) s = z – m</w:t>
      </w:r>
    </w:p>
    <w:p>
      <w:pPr>
        <w:pStyle w:val="Normal"/>
        <w:rPr/>
      </w:pPr>
      <w:r>
        <w:rPr/>
        <w:t>6) здесь не указано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2</w:t>
      </w:r>
    </w:p>
    <w:p>
      <w:pPr>
        <w:pStyle w:val="Normal"/>
        <w:rPr/>
      </w:pPr>
      <w:r>
        <w:rPr/>
        <w:t xml:space="preserve">Задание: Для получения смещенного уравнения заданной степени устойчивости </w:t>
      </w:r>
      <w:r>
        <w:rPr>
          <w:rFonts w:eastAsia="Symbol" w:cs="Symbol" w:ascii="Symbol" w:hAnsi="Symbol"/>
        </w:rPr>
        <w:t></w:t>
      </w:r>
      <w:r>
        <w:rPr/>
        <w:t xml:space="preserve"> в характеристическое уравнение делается подстановка </w:t>
      </w:r>
    </w:p>
    <w:p>
      <w:pPr>
        <w:pStyle w:val="Normal"/>
        <w:rPr/>
      </w:pPr>
      <w:r>
        <w:rPr/>
        <w:t>Ответы</w:t>
      </w:r>
      <w:r>
        <w:rPr>
          <w:lang w:val="en-US"/>
        </w:rPr>
        <w:t>: 1) s = j</w:t>
      </w:r>
      <w:r>
        <w:rPr>
          <w:vertAlign w:val="superscript"/>
          <w:lang w:val="en-US"/>
        </w:rPr>
        <w:t>.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</w:rPr>
        <w:t>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2) s = z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</w:t>
      </w:r>
      <w:r>
        <w:rPr/>
        <w:t xml:space="preserve">3)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j</w:t>
      </w:r>
      <w:r>
        <w:rPr>
          <w:vertAlign w:val="superscript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4)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</w:t>
      </w:r>
      <w:r>
        <w:rPr>
          <w:vertAlign w:val="superscript"/>
        </w:rPr>
        <w:t xml:space="preserve"> </w:t>
      </w:r>
      <w:r>
        <w:rPr/>
        <w:t xml:space="preserve">5)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z</w:t>
      </w:r>
      <w:r>
        <w:rPr/>
        <w:t xml:space="preserve"> – </w:t>
      </w:r>
      <w:r>
        <w:rPr>
          <w:rFonts w:eastAsia="Symbol" w:cs="Symbol" w:ascii="Symbol" w:hAnsi="Symbol"/>
        </w:rPr>
        <w:t></w:t>
      </w:r>
    </w:p>
    <w:p>
      <w:pPr>
        <w:pStyle w:val="Normal"/>
        <w:rPr/>
      </w:pPr>
      <w:r>
        <w:rPr/>
        <w:t>6) здесь не указано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Данное условие для построения кривой </w:t>
      </w:r>
      <w:r>
        <w:rPr>
          <w:lang w:val="en-US"/>
        </w:rPr>
        <w:t>D</w:t>
      </w:r>
      <w:r>
        <w:rPr/>
        <w:t>-разбиения соответствует критерию устойчивости</w:t>
      </w:r>
    </w:p>
    <w:p>
      <w:pPr>
        <w:pStyle w:val="Normal"/>
        <w:rPr/>
      </w:pPr>
      <w:r>
        <w:rPr/>
        <w:t>Ответы: 1) Михайлова 2) Найквиста 3) Гаусса 4) Гурвица 5) Стодола</w:t>
      </w:r>
    </w:p>
    <w:p>
      <w:pPr>
        <w:pStyle w:val="Normal"/>
        <w:rPr/>
      </w:pPr>
      <w:r>
        <w:rPr/>
        <w:t>6) корневому 7) в уравнении не используются критерии устойчивости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Данное условие для построения кривой </w:t>
      </w:r>
      <w:r>
        <w:rPr>
          <w:lang w:val="en-US"/>
        </w:rPr>
        <w:t>D</w:t>
      </w:r>
      <w:r>
        <w:rPr/>
        <w:t>-разбиения соответствует критерию устойчивости</w:t>
      </w:r>
    </w:p>
    <w:p>
      <w:pPr>
        <w:pStyle w:val="Normal"/>
        <w:rPr/>
      </w:pPr>
      <w:r>
        <w:rPr/>
        <w:t>Ответы: 1) Михайлова 2) Найквиста 3) Гаусса 4) Гурвица 5) Стодола</w:t>
      </w:r>
    </w:p>
    <w:p>
      <w:pPr>
        <w:pStyle w:val="Normal"/>
        <w:rPr/>
      </w:pPr>
      <w:r>
        <w:rPr/>
        <w:t>6) корневому 7) в уравнении не используются критерии устойчивости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5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Данное условие для построения кривой </w:t>
      </w:r>
      <w:r>
        <w:rPr>
          <w:lang w:val="en-US"/>
        </w:rPr>
        <w:t>D</w:t>
      </w:r>
      <w:r>
        <w:rPr/>
        <w:t>-разбиения соответствует критерию устойчивости</w:t>
      </w:r>
    </w:p>
    <w:p>
      <w:pPr>
        <w:pStyle w:val="Normal"/>
        <w:rPr/>
      </w:pPr>
      <w:r>
        <w:rPr/>
        <w:t>Ответы: 1) Михайлова 2) Найквиста 3) Гаусса 4) Гурвица 5) Стодола</w:t>
      </w:r>
    </w:p>
    <w:p>
      <w:pPr>
        <w:pStyle w:val="Normal"/>
        <w:rPr/>
      </w:pPr>
      <w:r>
        <w:rPr/>
        <w:t>6) корневому 7) в уравнении не используются критерии устойчи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1615</wp:posOffset>
                </wp:positionH>
                <wp:positionV relativeFrom="paragraph">
                  <wp:posOffset>347345</wp:posOffset>
                </wp:positionV>
                <wp:extent cx="3093720" cy="142938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1429560"/>
                          <a:chOff x="0" y="0"/>
                          <a:chExt cx="3093840" cy="1429560"/>
                        </a:xfrm>
                      </wpg:grpSpPr>
                      <wps:wsp>
                        <wps:cNvSpPr/>
                        <wps:spPr>
                          <a:xfrm flipV="1">
                            <a:off x="600120" y="666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8480"/>
                            <a:ext cx="26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105732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81600"/>
                            <a:ext cx="205740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650">
                                <a:moveTo>
                                  <a:pt x="0" y="1365"/>
                                </a:moveTo>
                                <a:cubicBezTo>
                                  <a:pt x="9" y="1292"/>
                                  <a:pt x="18" y="1220"/>
                                  <a:pt x="75" y="1095"/>
                                </a:cubicBezTo>
                                <a:cubicBezTo>
                                  <a:pt x="132" y="970"/>
                                  <a:pt x="223" y="767"/>
                                  <a:pt x="345" y="615"/>
                                </a:cubicBezTo>
                                <a:cubicBezTo>
                                  <a:pt x="467" y="463"/>
                                  <a:pt x="618" y="282"/>
                                  <a:pt x="810" y="180"/>
                                </a:cubicBezTo>
                                <a:cubicBezTo>
                                  <a:pt x="1002" y="78"/>
                                  <a:pt x="1283" y="0"/>
                                  <a:pt x="1500" y="0"/>
                                </a:cubicBezTo>
                                <a:cubicBezTo>
                                  <a:pt x="1717" y="0"/>
                                  <a:pt x="1928" y="80"/>
                                  <a:pt x="2115" y="180"/>
                                </a:cubicBezTo>
                                <a:cubicBezTo>
                                  <a:pt x="2302" y="280"/>
                                  <a:pt x="2475" y="438"/>
                                  <a:pt x="2625" y="600"/>
                                </a:cubicBezTo>
                                <a:cubicBezTo>
                                  <a:pt x="2775" y="762"/>
                                  <a:pt x="2912" y="980"/>
                                  <a:pt x="3015" y="1155"/>
                                </a:cubicBezTo>
                                <a:cubicBezTo>
                                  <a:pt x="3118" y="1330"/>
                                  <a:pt x="3179" y="1490"/>
                                  <a:pt x="3240" y="16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72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640" y="50472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5pt;margin-top:27.35pt;width:243.6pt;height:112.55pt" coordorigin="2349,547" coordsize="4872,2251">
                <v:line id="shape_0" from="3294,652" to="3294,27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9,2513" to="6593,2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1;top:547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1;top:2212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40,1650" path="m0,1365c9,1292,18,1220,75,1095c132,970,223,767,345,615c467,463,618,282,810,180c1002,78,1283,0,1500,0c1717,0,1928,80,2115,180c2302,280,2475,438,2625,600c2775,762,2912,980,3015,1155c3118,1330,3179,1490,3240,1650e" stroked="t" o:allowincell="f" style="position:absolute;left:2529;top:1148;width:3239;height:16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5709;top:168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36;top:1342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дание: При настройках ПИ-регулятора, обозначенных точкой, АСР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устойчивой 2) неустойчивой 3) на границе устойчивости 4) устойчивость определить невозможно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7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ragraph">
                  <wp:posOffset>356870</wp:posOffset>
                </wp:positionV>
                <wp:extent cx="3093720" cy="1429385"/>
                <wp:effectExtent l="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1429560"/>
                          <a:chOff x="0" y="0"/>
                          <a:chExt cx="3093840" cy="1429560"/>
                        </a:xfrm>
                      </wpg:grpSpPr>
                      <wps:wsp>
                        <wps:cNvSpPr/>
                        <wps:spPr>
                          <a:xfrm flipV="1">
                            <a:off x="600120" y="666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8480"/>
                            <a:ext cx="26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105732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81600"/>
                            <a:ext cx="205740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650">
                                <a:moveTo>
                                  <a:pt x="0" y="1365"/>
                                </a:moveTo>
                                <a:cubicBezTo>
                                  <a:pt x="9" y="1292"/>
                                  <a:pt x="18" y="1220"/>
                                  <a:pt x="75" y="1095"/>
                                </a:cubicBezTo>
                                <a:cubicBezTo>
                                  <a:pt x="132" y="970"/>
                                  <a:pt x="223" y="767"/>
                                  <a:pt x="345" y="615"/>
                                </a:cubicBezTo>
                                <a:cubicBezTo>
                                  <a:pt x="467" y="463"/>
                                  <a:pt x="618" y="282"/>
                                  <a:pt x="810" y="180"/>
                                </a:cubicBezTo>
                                <a:cubicBezTo>
                                  <a:pt x="1002" y="78"/>
                                  <a:pt x="1283" y="0"/>
                                  <a:pt x="1500" y="0"/>
                                </a:cubicBezTo>
                                <a:cubicBezTo>
                                  <a:pt x="1717" y="0"/>
                                  <a:pt x="1928" y="80"/>
                                  <a:pt x="2115" y="180"/>
                                </a:cubicBezTo>
                                <a:cubicBezTo>
                                  <a:pt x="2302" y="280"/>
                                  <a:pt x="2475" y="438"/>
                                  <a:pt x="2625" y="600"/>
                                </a:cubicBezTo>
                                <a:cubicBezTo>
                                  <a:pt x="2775" y="762"/>
                                  <a:pt x="2912" y="980"/>
                                  <a:pt x="3015" y="1155"/>
                                </a:cubicBezTo>
                                <a:cubicBezTo>
                                  <a:pt x="3118" y="1330"/>
                                  <a:pt x="3179" y="1490"/>
                                  <a:pt x="3240" y="16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293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440" y="5724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5pt;margin-top:28.1pt;width:243.6pt;height:112.55pt" coordorigin="2349,562" coordsize="4872,2251">
                <v:line id="shape_0" from="3294,667" to="3294,27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9,2528" to="6593,2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562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1;top:2227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40,1650" path="m0,1365c9,1292,18,1220,75,1095c132,970,223,767,345,615c467,463,618,282,810,180c1002,78,1283,0,1500,0c1717,0,1928,80,2115,180c2302,280,2475,438,2625,600c2775,762,2912,980,3015,1155c3118,1330,3179,1490,3240,1650e" stroked="t" o:allowincell="f" style="position:absolute;left:2529;top:1163;width:3239;height:16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909;top:92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81;top:652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дание: При настройках ПИ-регулятора, обозначенных точкой, АСР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устойчивой 2) неустойчивой 3) на границе устойчивости 4) устойчивость определить невозможно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8</w:t>
      </w:r>
    </w:p>
    <w:p>
      <w:pPr>
        <w:pStyle w:val="Normal"/>
        <w:rPr/>
      </w:pPr>
      <w:r>
        <w:rPr/>
        <w:t xml:space="preserve">Задание: Степень колебательности </w:t>
      </w:r>
      <w:r>
        <w:rPr>
          <w:lang w:val="en-US"/>
        </w:rPr>
        <w:t>m</w:t>
      </w:r>
      <w:r>
        <w:rPr/>
        <w:t xml:space="preserve"> больш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1615</wp:posOffset>
                </wp:positionH>
                <wp:positionV relativeFrom="paragraph">
                  <wp:posOffset>152400</wp:posOffset>
                </wp:positionV>
                <wp:extent cx="3093720" cy="1429385"/>
                <wp:effectExtent l="0" t="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1429560"/>
                          <a:chOff x="0" y="0"/>
                          <a:chExt cx="3093840" cy="1429560"/>
                        </a:xfrm>
                      </wpg:grpSpPr>
                      <wps:wsp>
                        <wps:cNvSpPr/>
                        <wps:spPr>
                          <a:xfrm flipV="1">
                            <a:off x="600120" y="666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8480"/>
                            <a:ext cx="26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105732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81600"/>
                            <a:ext cx="205740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650">
                                <a:moveTo>
                                  <a:pt x="0" y="1365"/>
                                </a:moveTo>
                                <a:cubicBezTo>
                                  <a:pt x="9" y="1292"/>
                                  <a:pt x="18" y="1220"/>
                                  <a:pt x="75" y="1095"/>
                                </a:cubicBezTo>
                                <a:cubicBezTo>
                                  <a:pt x="132" y="970"/>
                                  <a:pt x="223" y="767"/>
                                  <a:pt x="345" y="615"/>
                                </a:cubicBezTo>
                                <a:cubicBezTo>
                                  <a:pt x="467" y="463"/>
                                  <a:pt x="618" y="282"/>
                                  <a:pt x="810" y="180"/>
                                </a:cubicBezTo>
                                <a:cubicBezTo>
                                  <a:pt x="1002" y="78"/>
                                  <a:pt x="1283" y="0"/>
                                  <a:pt x="1500" y="0"/>
                                </a:cubicBezTo>
                                <a:cubicBezTo>
                                  <a:pt x="1717" y="0"/>
                                  <a:pt x="1928" y="80"/>
                                  <a:pt x="2115" y="180"/>
                                </a:cubicBezTo>
                                <a:cubicBezTo>
                                  <a:pt x="2302" y="280"/>
                                  <a:pt x="2475" y="438"/>
                                  <a:pt x="2625" y="600"/>
                                </a:cubicBezTo>
                                <a:cubicBezTo>
                                  <a:pt x="2775" y="762"/>
                                  <a:pt x="2912" y="980"/>
                                  <a:pt x="3015" y="1155"/>
                                </a:cubicBezTo>
                                <a:cubicBezTo>
                                  <a:pt x="3118" y="1330"/>
                                  <a:pt x="3179" y="1490"/>
                                  <a:pt x="3240" y="16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57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49536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74304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610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240" y="171360"/>
                            <a:ext cx="695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399960"/>
                            <a:ext cx="514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35">
                                <a:moveTo>
                                  <a:pt x="0" y="135"/>
                                </a:moveTo>
                                <a:lnTo>
                                  <a:pt x="45" y="0"/>
                                </a:lnTo>
                                <a:lnTo>
                                  <a:pt x="8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5pt;margin-top:12pt;width:243.6pt;height:112.55pt" coordorigin="2349,240" coordsize="4872,2251">
                <v:line id="shape_0" from="3294,345" to="3294,24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9,2206" to="6593,2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240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1;top:1905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40,1650" path="m0,1365c9,1292,18,1220,75,1095c132,970,223,767,345,615c467,463,618,282,810,180c1002,78,1283,0,1500,0c1717,0,1928,80,2115,180c2302,280,2475,438,2625,600c2775,762,2912,980,3015,1155c3118,1330,3179,1490,3240,1650e" stroked="t" o:allowincell="f" style="position:absolute;left:2529;top:841;width:3239;height:16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549;top:159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91;top:1020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1410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549;top:120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5;top:510;width:109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0,135" path="m0,135l45,0l810,0e" stroked="t" o:allowincell="f" style="position:absolute;left:4599;top:870;width:809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в точке 1 2) в точке 2 3) одинакова в обеих точках 4) определить невозмо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9</w:t>
      </w:r>
    </w:p>
    <w:p>
      <w:pPr>
        <w:pStyle w:val="Normal"/>
        <w:rPr/>
      </w:pPr>
      <w:r>
        <w:rPr/>
        <w:t>Задание: Степень затухания Ψ больш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1615</wp:posOffset>
                </wp:positionH>
                <wp:positionV relativeFrom="paragraph">
                  <wp:posOffset>152400</wp:posOffset>
                </wp:positionV>
                <wp:extent cx="3093720" cy="1429385"/>
                <wp:effectExtent l="0" t="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1429560"/>
                          <a:chOff x="0" y="0"/>
                          <a:chExt cx="3093840" cy="1429560"/>
                        </a:xfrm>
                      </wpg:grpSpPr>
                      <wps:wsp>
                        <wps:cNvSpPr/>
                        <wps:spPr>
                          <a:xfrm flipV="1">
                            <a:off x="600120" y="666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8480"/>
                            <a:ext cx="26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105732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81600"/>
                            <a:ext cx="205740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650">
                                <a:moveTo>
                                  <a:pt x="0" y="1365"/>
                                </a:moveTo>
                                <a:cubicBezTo>
                                  <a:pt x="9" y="1292"/>
                                  <a:pt x="18" y="1220"/>
                                  <a:pt x="75" y="1095"/>
                                </a:cubicBezTo>
                                <a:cubicBezTo>
                                  <a:pt x="132" y="970"/>
                                  <a:pt x="223" y="767"/>
                                  <a:pt x="345" y="615"/>
                                </a:cubicBezTo>
                                <a:cubicBezTo>
                                  <a:pt x="467" y="463"/>
                                  <a:pt x="618" y="282"/>
                                  <a:pt x="810" y="180"/>
                                </a:cubicBezTo>
                                <a:cubicBezTo>
                                  <a:pt x="1002" y="78"/>
                                  <a:pt x="1283" y="0"/>
                                  <a:pt x="1500" y="0"/>
                                </a:cubicBezTo>
                                <a:cubicBezTo>
                                  <a:pt x="1717" y="0"/>
                                  <a:pt x="1928" y="80"/>
                                  <a:pt x="2115" y="180"/>
                                </a:cubicBezTo>
                                <a:cubicBezTo>
                                  <a:pt x="2302" y="280"/>
                                  <a:pt x="2475" y="438"/>
                                  <a:pt x="2625" y="600"/>
                                </a:cubicBezTo>
                                <a:cubicBezTo>
                                  <a:pt x="2775" y="762"/>
                                  <a:pt x="2912" y="980"/>
                                  <a:pt x="3015" y="1155"/>
                                </a:cubicBezTo>
                                <a:cubicBezTo>
                                  <a:pt x="3118" y="1330"/>
                                  <a:pt x="3179" y="1490"/>
                                  <a:pt x="3240" y="16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57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49536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74304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610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240" y="171360"/>
                            <a:ext cx="695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399960"/>
                            <a:ext cx="514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35">
                                <a:moveTo>
                                  <a:pt x="0" y="135"/>
                                </a:moveTo>
                                <a:lnTo>
                                  <a:pt x="45" y="0"/>
                                </a:lnTo>
                                <a:lnTo>
                                  <a:pt x="8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5pt;margin-top:12pt;width:243.6pt;height:112.55pt" coordorigin="2349,240" coordsize="4872,2251">
                <v:line id="shape_0" from="3294,345" to="3294,24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9,2206" to="6593,2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240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1;top:1905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40,1650" path="m0,1365c9,1292,18,1220,75,1095c132,970,223,767,345,615c467,463,618,282,810,180c1002,78,1283,0,1500,0c1717,0,1928,80,2115,180c2302,280,2475,438,2625,600c2775,762,2912,980,3015,1155c3118,1330,3179,1490,3240,1650e" stroked="t" o:allowincell="f" style="position:absolute;left:2529;top:841;width:3239;height:16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549;top:159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91;top:1020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1410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549;top:120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5;top:510;width:109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0,135" path="m0,135l45,0l810,0e" stroked="t" o:allowincell="f" style="position:absolute;left:4599;top:870;width:809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в точке 1 2) в точке 2 3) одинакова в обеих точках 4) определить невозможн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46:00Z</dcterms:created>
  <dc:creator>Кирюшин</dc:creator>
  <dc:description/>
  <cp:keywords/>
  <dc:language>en-US</dc:language>
  <cp:lastModifiedBy>5107</cp:lastModifiedBy>
  <dcterms:modified xsi:type="dcterms:W3CDTF">2010-03-29T10:36:00Z</dcterms:modified>
  <cp:revision>5</cp:revision>
  <dc:subject/>
  <dc:title>Тема 7 – Кривые D-разбиения</dc:title>
</cp:coreProperties>
</file>