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Тема 7. Устойчив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1</w:t>
      </w:r>
    </w:p>
    <w:p>
      <w:pPr>
        <w:pStyle w:val="Normal"/>
        <w:jc w:val="both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jc w:val="both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999615" cy="116967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1169640"/>
                          <a:chOff x="0" y="0"/>
                          <a:chExt cx="1999440" cy="1169640"/>
                        </a:xfrm>
                      </wpg:grpSpPr>
                      <wps:wsp>
                        <wps:cNvSpPr/>
                        <wps:spPr>
                          <a:xfrm>
                            <a:off x="34200" y="56016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880" y="381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60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38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00" y="198720"/>
                            <a:ext cx="101412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7" h="1517">
                                <a:moveTo>
                                  <a:pt x="1572" y="569"/>
                                </a:moveTo>
                                <a:cubicBezTo>
                                  <a:pt x="1584" y="495"/>
                                  <a:pt x="1597" y="421"/>
                                  <a:pt x="1512" y="329"/>
                                </a:cubicBezTo>
                                <a:cubicBezTo>
                                  <a:pt x="1427" y="237"/>
                                  <a:pt x="1232" y="34"/>
                                  <a:pt x="1062" y="17"/>
                                </a:cubicBezTo>
                                <a:cubicBezTo>
                                  <a:pt x="892" y="0"/>
                                  <a:pt x="654" y="75"/>
                                  <a:pt x="492" y="227"/>
                                </a:cubicBezTo>
                                <a:cubicBezTo>
                                  <a:pt x="330" y="379"/>
                                  <a:pt x="172" y="714"/>
                                  <a:pt x="90" y="929"/>
                                </a:cubicBezTo>
                                <a:cubicBezTo>
                                  <a:pt x="8" y="1144"/>
                                  <a:pt x="4" y="1330"/>
                                  <a:pt x="0" y="15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85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687240"/>
                            <a:ext cx="763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75">
                                <a:moveTo>
                                  <a:pt x="120" y="0"/>
                                </a:moveTo>
                                <a:cubicBezTo>
                                  <a:pt x="85" y="51"/>
                                  <a:pt x="50" y="103"/>
                                  <a:pt x="30" y="165"/>
                                </a:cubicBezTo>
                                <a:cubicBezTo>
                                  <a:pt x="10" y="227"/>
                                  <a:pt x="5" y="301"/>
                                  <a:pt x="0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6pt;width:157.45pt;height:92.05pt" coordorigin="2700,152" coordsize="3149,1841">
                <v:line id="shape_0" from="2754,1034" to="5255,10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78,212" to="4278,19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69;top:111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8;top:21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102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7,1517" path="m1572,569c1584,495,1597,421,1512,329c1427,237,1232,34,1062,17c892,0,654,75,492,227c330,379,172,714,90,929c8,1144,4,1330,0,1517e" stroked="t" o:allowincell="f" style="position:absolute;left:3216;top:465;width:1596;height:15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0;top:114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152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375" path="m120,0c85,51,50,103,30,165c10,227,5,301,0,375e" stroked="t" o:allowincell="f" style="position:absolute;left:3141;top:1234;width:119;height:37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2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</wp:posOffset>
                </wp:positionV>
                <wp:extent cx="1965325" cy="1182370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182240"/>
                          <a:chOff x="0" y="0"/>
                          <a:chExt cx="1965240" cy="1182240"/>
                        </a:xfrm>
                      </wpg:grpSpPr>
                      <wps:wsp>
                        <wps:cNvSpPr/>
                        <wps:spPr>
                          <a:xfrm>
                            <a:off x="0" y="56016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81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0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8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762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440" y="423720"/>
                            <a:ext cx="66672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195">
                                <a:moveTo>
                                  <a:pt x="1050" y="190"/>
                                </a:moveTo>
                                <a:cubicBezTo>
                                  <a:pt x="1038" y="145"/>
                                  <a:pt x="1027" y="100"/>
                                  <a:pt x="1005" y="70"/>
                                </a:cubicBezTo>
                                <a:cubicBezTo>
                                  <a:pt x="983" y="40"/>
                                  <a:pt x="960" y="0"/>
                                  <a:pt x="915" y="10"/>
                                </a:cubicBezTo>
                                <a:cubicBezTo>
                                  <a:pt x="870" y="20"/>
                                  <a:pt x="818" y="55"/>
                                  <a:pt x="735" y="130"/>
                                </a:cubicBezTo>
                                <a:cubicBezTo>
                                  <a:pt x="652" y="205"/>
                                  <a:pt x="512" y="353"/>
                                  <a:pt x="420" y="460"/>
                                </a:cubicBezTo>
                                <a:cubicBezTo>
                                  <a:pt x="328" y="567"/>
                                  <a:pt x="240" y="680"/>
                                  <a:pt x="180" y="775"/>
                                </a:cubicBezTo>
                                <a:cubicBezTo>
                                  <a:pt x="120" y="870"/>
                                  <a:pt x="90" y="960"/>
                                  <a:pt x="60" y="1030"/>
                                </a:cubicBezTo>
                                <a:cubicBezTo>
                                  <a:pt x="30" y="1100"/>
                                  <a:pt x="15" y="1147"/>
                                  <a:pt x="0" y="1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848880"/>
                            <a:ext cx="95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.1pt;width:154.75pt;height:93.1pt" coordorigin="2880,102" coordsize="3095,1862">
                <v:line id="shape_0" from="2880,984" to="5381,98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4,162" to="4404,194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4;top:106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4;top:16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97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130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102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50,1195" path="m1050,190c1038,145,1027,100,1005,70c983,40,960,0,915,10c870,20,818,55,735,130c652,205,512,353,420,460c328,567,240,680,180,775c120,870,90,960,60,1030c30,1100,15,1147,0,1195e" stroked="t" o:allowincell="f" style="position:absolute;left:4002;top:769;width:1049;height:1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27,1439" to="4076,179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3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1965325" cy="116967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169640"/>
                          <a:chOff x="0" y="0"/>
                          <a:chExt cx="1965240" cy="1169640"/>
                        </a:xfrm>
                      </wpg:grpSpPr>
                      <wps:wsp>
                        <wps:cNvSpPr/>
                        <wps:spPr>
                          <a:xfrm>
                            <a:off x="0" y="56016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81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0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8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762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792000"/>
                            <a:ext cx="763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75">
                                <a:moveTo>
                                  <a:pt x="120" y="0"/>
                                </a:moveTo>
                                <a:cubicBezTo>
                                  <a:pt x="85" y="51"/>
                                  <a:pt x="50" y="103"/>
                                  <a:pt x="30" y="165"/>
                                </a:cubicBezTo>
                                <a:cubicBezTo>
                                  <a:pt x="10" y="227"/>
                                  <a:pt x="5" y="301"/>
                                  <a:pt x="0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61800"/>
                            <a:ext cx="72396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187">
                                <a:moveTo>
                                  <a:pt x="1140" y="317"/>
                                </a:moveTo>
                                <a:cubicBezTo>
                                  <a:pt x="1107" y="160"/>
                                  <a:pt x="1075" y="4"/>
                                  <a:pt x="960" y="2"/>
                                </a:cubicBezTo>
                                <a:cubicBezTo>
                                  <a:pt x="845" y="0"/>
                                  <a:pt x="592" y="157"/>
                                  <a:pt x="450" y="302"/>
                                </a:cubicBezTo>
                                <a:cubicBezTo>
                                  <a:pt x="308" y="447"/>
                                  <a:pt x="180" y="724"/>
                                  <a:pt x="105" y="872"/>
                                </a:cubicBezTo>
                                <a:cubicBezTo>
                                  <a:pt x="30" y="1020"/>
                                  <a:pt x="15" y="1103"/>
                                  <a:pt x="0" y="11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8pt;width:154.75pt;height:92.1pt" coordorigin="2880,36" coordsize="3095,1842">
                <v:line id="shape_0" from="2880,918" to="5381,9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4,96" to="4404,187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4;top:99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4;top:9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90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6;top:123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36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375" path="m120,0c85,51,50,103,30,165c10,227,5,301,0,375e" stroked="t" o:allowincell="f" style="position:absolute;left:3837;top:1284;width:119;height:37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140,1187" path="m1140,317c1107,160,1075,4,960,2c845,0,592,157,450,302c308,447,180,724,105,872c30,1020,15,1103,0,1187e" stroked="t" o:allowincell="f" style="position:absolute;left:3942;top:606;width:1139;height:1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4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1965325" cy="1207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207800"/>
                          <a:chOff x="0" y="0"/>
                          <a:chExt cx="1965240" cy="1207800"/>
                        </a:xfrm>
                      </wpg:grpSpPr>
                      <wps:wsp>
                        <wps:cNvSpPr/>
                        <wps:spPr>
                          <a:xfrm>
                            <a:off x="0" y="59832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7632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476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76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590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3816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39400"/>
                            <a:ext cx="12859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5" h="570">
                                <a:moveTo>
                                  <a:pt x="2025" y="570"/>
                                </a:moveTo>
                                <a:cubicBezTo>
                                  <a:pt x="2010" y="481"/>
                                  <a:pt x="1995" y="392"/>
                                  <a:pt x="1905" y="330"/>
                                </a:cubicBezTo>
                                <a:cubicBezTo>
                                  <a:pt x="1815" y="268"/>
                                  <a:pt x="1633" y="230"/>
                                  <a:pt x="1485" y="195"/>
                                </a:cubicBezTo>
                                <a:cubicBezTo>
                                  <a:pt x="1337" y="160"/>
                                  <a:pt x="1267" y="152"/>
                                  <a:pt x="1020" y="120"/>
                                </a:cubicBezTo>
                                <a:cubicBezTo>
                                  <a:pt x="773" y="88"/>
                                  <a:pt x="386" y="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920" y="200520"/>
                            <a:ext cx="3142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55pt;width:154.75pt;height:95.05pt" coordorigin="2880,131" coordsize="3095,1901">
                <v:line id="shape_0" from="2880,1073" to="5381,10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4,251" to="4404,203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4;top:115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4;top:25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106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13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191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5,570" path="m2025,570c2010,481,1995,392,1905,330c1815,268,1633,230,1485,195c1337,160,1267,152,1020,120c773,88,386,44,0,0e" stroked="t" o:allowincell="f" style="position:absolute;left:2937;top:508;width:2024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76,447" to="3670,49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Номер: 5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1965325" cy="1201420"/>
                <wp:effectExtent l="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201320"/>
                          <a:chOff x="0" y="0"/>
                          <a:chExt cx="1965240" cy="1201320"/>
                        </a:xfrm>
                      </wpg:grpSpPr>
                      <wps:wsp>
                        <wps:cNvSpPr/>
                        <wps:spPr>
                          <a:xfrm>
                            <a:off x="0" y="56016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81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0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8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857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248760"/>
                            <a:ext cx="11271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1500">
                                <a:moveTo>
                                  <a:pt x="1250" y="480"/>
                                </a:moveTo>
                                <a:cubicBezTo>
                                  <a:pt x="1262" y="376"/>
                                  <a:pt x="1275" y="272"/>
                                  <a:pt x="1190" y="195"/>
                                </a:cubicBezTo>
                                <a:cubicBezTo>
                                  <a:pt x="1105" y="118"/>
                                  <a:pt x="900" y="30"/>
                                  <a:pt x="740" y="15"/>
                                </a:cubicBezTo>
                                <a:cubicBezTo>
                                  <a:pt x="580" y="0"/>
                                  <a:pt x="350" y="28"/>
                                  <a:pt x="230" y="105"/>
                                </a:cubicBezTo>
                                <a:cubicBezTo>
                                  <a:pt x="110" y="182"/>
                                  <a:pt x="40" y="338"/>
                                  <a:pt x="20" y="480"/>
                                </a:cubicBezTo>
                                <a:cubicBezTo>
                                  <a:pt x="0" y="622"/>
                                  <a:pt x="15" y="838"/>
                                  <a:pt x="110" y="960"/>
                                </a:cubicBezTo>
                                <a:cubicBezTo>
                                  <a:pt x="205" y="1082"/>
                                  <a:pt x="407" y="1157"/>
                                  <a:pt x="590" y="1215"/>
                                </a:cubicBezTo>
                                <a:cubicBezTo>
                                  <a:pt x="773" y="1273"/>
                                  <a:pt x="1008" y="1258"/>
                                  <a:pt x="1205" y="1305"/>
                                </a:cubicBezTo>
                                <a:cubicBezTo>
                                  <a:pt x="1402" y="1352"/>
                                  <a:pt x="1588" y="1426"/>
                                  <a:pt x="1775" y="1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020600"/>
                            <a:ext cx="2570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3pt;width:154.8pt;height:94.6pt" coordorigin="2700,26" coordsize="3096,1892">
                <v:line id="shape_0" from="2700,908" to="5201,9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24,86" to="4224,18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14;top:98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8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89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37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26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5,1500" path="m1250,480c1262,376,1275,272,1190,195c1105,118,900,30,740,15c580,0,350,28,230,105c110,182,40,338,20,480c0,622,15,838,110,960c205,1082,407,1157,590,1215c773,1273,1008,1258,1205,1305c1402,1352,1588,1426,1775,1500e" stroked="t" o:allowincell="f" style="position:absolute;left:3592;top:418;width:1774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72,1633" to="5276,178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6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</wp:posOffset>
                </wp:positionV>
                <wp:extent cx="1865630" cy="1149350"/>
                <wp:effectExtent l="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49480"/>
                          <a:chOff x="0" y="0"/>
                          <a:chExt cx="1865520" cy="1149480"/>
                        </a:xfrm>
                      </wpg:grpSpPr>
                      <wps:wsp>
                        <wps:cNvSpPr/>
                        <wps:spPr>
                          <a:xfrm>
                            <a:off x="109080" y="53964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1764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5240" y="589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76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5320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65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68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0"/>
                            <a:ext cx="4287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825">
                                <a:moveTo>
                                  <a:pt x="0" y="825"/>
                                </a:moveTo>
                                <a:cubicBezTo>
                                  <a:pt x="5" y="721"/>
                                  <a:pt x="10" y="618"/>
                                  <a:pt x="75" y="510"/>
                                </a:cubicBezTo>
                                <a:cubicBezTo>
                                  <a:pt x="140" y="402"/>
                                  <a:pt x="290" y="265"/>
                                  <a:pt x="390" y="180"/>
                                </a:cubicBezTo>
                                <a:cubicBezTo>
                                  <a:pt x="490" y="95"/>
                                  <a:pt x="582" y="47"/>
                                  <a:pt x="6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65880"/>
                            <a:ext cx="1810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.1pt;width:146.9pt;height:90.45pt" coordorigin="2880,102" coordsize="2938,1809">
                <v:line id="shape_0" from="3052,952" to="5553,9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76,130" to="4576,191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6;top:103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6;top:13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94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20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65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75,825" path="m0,825c5,721,10,618,75,510c140,402,290,265,390,180c490,95,582,47,675,0e" stroked="t" o:allowincell="f" style="position:absolute;left:4849;top:102;width:674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84,206" to="5568,4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7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1965325" cy="11696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169640"/>
                          <a:chOff x="0" y="0"/>
                          <a:chExt cx="1965240" cy="1169640"/>
                        </a:xfrm>
                      </wpg:grpSpPr>
                      <wps:wsp>
                        <wps:cNvSpPr/>
                        <wps:spPr>
                          <a:xfrm>
                            <a:off x="0" y="56016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81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0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8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84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295200"/>
                            <a:ext cx="122868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5" h="724">
                                <a:moveTo>
                                  <a:pt x="1485" y="407"/>
                                </a:moveTo>
                                <a:cubicBezTo>
                                  <a:pt x="1495" y="487"/>
                                  <a:pt x="1505" y="567"/>
                                  <a:pt x="1560" y="617"/>
                                </a:cubicBezTo>
                                <a:cubicBezTo>
                                  <a:pt x="1615" y="667"/>
                                  <a:pt x="1752" y="724"/>
                                  <a:pt x="1815" y="707"/>
                                </a:cubicBezTo>
                                <a:cubicBezTo>
                                  <a:pt x="1878" y="690"/>
                                  <a:pt x="1935" y="587"/>
                                  <a:pt x="1935" y="512"/>
                                </a:cubicBezTo>
                                <a:cubicBezTo>
                                  <a:pt x="1935" y="437"/>
                                  <a:pt x="1877" y="329"/>
                                  <a:pt x="1815" y="257"/>
                                </a:cubicBezTo>
                                <a:cubicBezTo>
                                  <a:pt x="1753" y="185"/>
                                  <a:pt x="1690" y="117"/>
                                  <a:pt x="1560" y="77"/>
                                </a:cubicBezTo>
                                <a:cubicBezTo>
                                  <a:pt x="1430" y="37"/>
                                  <a:pt x="1202" y="30"/>
                                  <a:pt x="1035" y="17"/>
                                </a:cubicBezTo>
                                <a:cubicBezTo>
                                  <a:pt x="868" y="4"/>
                                  <a:pt x="727" y="4"/>
                                  <a:pt x="555" y="2"/>
                                </a:cubicBezTo>
                                <a:cubicBezTo>
                                  <a:pt x="383" y="0"/>
                                  <a:pt x="191" y="1"/>
                                  <a:pt x="0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00" y="2394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55pt;width:154.75pt;height:92.05pt" coordorigin="2880,131" coordsize="3095,1841">
                <v:line id="shape_0" from="2880,1013" to="5381,10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4,191" to="4404,197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4;top:109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4;top:19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100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17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131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35,724" path="m1485,407c1495,487,1505,567,1560,617c1615,667,1752,724,1815,707c1878,690,1935,587,1935,512c1935,437,1877,329,1815,257c1753,185,1690,117,1560,77c1430,37,1202,30,1035,17c868,4,727,4,555,2c383,0,191,1,0,2e" stroked="t" o:allowincell="f" style="position:absolute;left:3087;top:596;width:1934;height:7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56,508" to="3550,50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8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1965325" cy="1169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169640"/>
                          <a:chOff x="0" y="0"/>
                          <a:chExt cx="1965240" cy="1169640"/>
                        </a:xfrm>
                      </wpg:grpSpPr>
                      <wps:wsp>
                        <wps:cNvSpPr/>
                        <wps:spPr>
                          <a:xfrm>
                            <a:off x="0" y="56016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81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0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8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8478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" y="553680"/>
                            <a:ext cx="101916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945">
                                <a:moveTo>
                                  <a:pt x="1605" y="0"/>
                                </a:moveTo>
                                <a:cubicBezTo>
                                  <a:pt x="1577" y="104"/>
                                  <a:pt x="1550" y="208"/>
                                  <a:pt x="1410" y="315"/>
                                </a:cubicBezTo>
                                <a:cubicBezTo>
                                  <a:pt x="1270" y="422"/>
                                  <a:pt x="1000" y="540"/>
                                  <a:pt x="765" y="645"/>
                                </a:cubicBezTo>
                                <a:cubicBezTo>
                                  <a:pt x="530" y="750"/>
                                  <a:pt x="265" y="847"/>
                                  <a:pt x="0" y="9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1010880"/>
                            <a:ext cx="2761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0.3pt;width:154.8pt;height:92.05pt" coordorigin="3060,206" coordsize="3096,1841">
                <v:line id="shape_0" from="3060,1088" to="5561,108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84,266" to="4584,204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74;top:116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26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107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154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206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05,945" path="m1605,0c1577,104,1550,208,1410,315c1270,422,1000,540,765,645c530,750,265,847,0,945e" stroked="t" o:allowincell="f" style="position:absolute;left:3552;top:1078;width:1604;height:9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37,1798" to="3971,194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9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1965325" cy="1182370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182240"/>
                          <a:chOff x="0" y="0"/>
                          <a:chExt cx="1965240" cy="1182240"/>
                        </a:xfrm>
                      </wpg:grpSpPr>
                      <wps:wsp>
                        <wps:cNvSpPr/>
                        <wps:spPr>
                          <a:xfrm>
                            <a:off x="0" y="56016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81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0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8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857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1020600"/>
                            <a:ext cx="2570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436320"/>
                            <a:ext cx="105840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1175">
                                <a:moveTo>
                                  <a:pt x="737" y="185"/>
                                </a:moveTo>
                                <a:cubicBezTo>
                                  <a:pt x="715" y="140"/>
                                  <a:pt x="694" y="95"/>
                                  <a:pt x="632" y="65"/>
                                </a:cubicBezTo>
                                <a:cubicBezTo>
                                  <a:pt x="570" y="35"/>
                                  <a:pt x="447" y="0"/>
                                  <a:pt x="362" y="5"/>
                                </a:cubicBezTo>
                                <a:cubicBezTo>
                                  <a:pt x="277" y="10"/>
                                  <a:pt x="182" y="30"/>
                                  <a:pt x="122" y="95"/>
                                </a:cubicBezTo>
                                <a:cubicBezTo>
                                  <a:pt x="62" y="160"/>
                                  <a:pt x="4" y="298"/>
                                  <a:pt x="2" y="395"/>
                                </a:cubicBezTo>
                                <a:cubicBezTo>
                                  <a:pt x="0" y="492"/>
                                  <a:pt x="15" y="608"/>
                                  <a:pt x="107" y="680"/>
                                </a:cubicBezTo>
                                <a:cubicBezTo>
                                  <a:pt x="199" y="752"/>
                                  <a:pt x="400" y="780"/>
                                  <a:pt x="557" y="830"/>
                                </a:cubicBezTo>
                                <a:cubicBezTo>
                                  <a:pt x="714" y="880"/>
                                  <a:pt x="867" y="923"/>
                                  <a:pt x="1052" y="980"/>
                                </a:cubicBezTo>
                                <a:cubicBezTo>
                                  <a:pt x="1237" y="1037"/>
                                  <a:pt x="1452" y="1106"/>
                                  <a:pt x="1667" y="11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pt;width:154.8pt;height:93.1pt" coordorigin="2700,140" coordsize="3096,1862">
                <v:line id="shape_0" from="2700,1022" to="5201,102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24,200" to="4224,198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14;top:110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20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101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49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140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2,1747" to="5276,18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667,1175" path="m737,185c715,140,694,95,632,65c570,35,447,0,362,5c277,10,182,30,122,95c62,160,4,298,2,395c0,492,15,608,107,680c199,752,400,780,557,830c714,880,867,923,1052,980c1237,1037,1452,1106,1667,1175e" stroked="t" o:allowincell="f" style="position:absolute;left:3475;top:827;width:1666;height:11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10</w:t>
      </w:r>
    </w:p>
    <w:p>
      <w:pPr>
        <w:pStyle w:val="Normal"/>
        <w:jc w:val="center"/>
        <w:rPr/>
      </w:pPr>
      <w:r>
        <w:rPr/>
        <w:t xml:space="preserve">Задание:  Определите устойчивость системы по годографу Михайлов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  <w:t xml:space="preserve">Степень характеристического полинома </w:t>
      </w:r>
      <w:r>
        <w:rPr>
          <w:lang w:val="en-US"/>
        </w:rPr>
        <w:t>n</w:t>
      </w:r>
      <w:r>
        <w:rPr/>
        <w:t xml:space="preserve"> =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1965325" cy="11696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169640"/>
                          <a:chOff x="0" y="0"/>
                          <a:chExt cx="1965240" cy="1169640"/>
                        </a:xfrm>
                      </wpg:grpSpPr>
                      <wps:wsp>
                        <wps:cNvSpPr/>
                        <wps:spPr>
                          <a:xfrm>
                            <a:off x="0" y="560160"/>
                            <a:ext cx="15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81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09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8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552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8190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760" y="553680"/>
                            <a:ext cx="59040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637">
                                <a:moveTo>
                                  <a:pt x="930" y="0"/>
                                </a:moveTo>
                                <a:cubicBezTo>
                                  <a:pt x="915" y="166"/>
                                  <a:pt x="900" y="332"/>
                                  <a:pt x="825" y="435"/>
                                </a:cubicBezTo>
                                <a:cubicBezTo>
                                  <a:pt x="750" y="538"/>
                                  <a:pt x="592" y="593"/>
                                  <a:pt x="480" y="615"/>
                                </a:cubicBezTo>
                                <a:cubicBezTo>
                                  <a:pt x="368" y="637"/>
                                  <a:pt x="227" y="612"/>
                                  <a:pt x="150" y="570"/>
                                </a:cubicBezTo>
                                <a:cubicBezTo>
                                  <a:pt x="73" y="528"/>
                                  <a:pt x="30" y="435"/>
                                  <a:pt x="15" y="360"/>
                                </a:cubicBezTo>
                                <a:cubicBezTo>
                                  <a:pt x="0" y="285"/>
                                  <a:pt x="33" y="175"/>
                                  <a:pt x="60" y="120"/>
                                </a:cubicBezTo>
                                <a:cubicBezTo>
                                  <a:pt x="87" y="65"/>
                                  <a:pt x="145" y="50"/>
                                  <a:pt x="180" y="30"/>
                                </a:cubicBezTo>
                                <a:cubicBezTo>
                                  <a:pt x="215" y="10"/>
                                  <a:pt x="242" y="5"/>
                                  <a:pt x="2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782280"/>
                            <a:ext cx="1332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00">
                                <a:moveTo>
                                  <a:pt x="210" y="300"/>
                                </a:moveTo>
                                <a:cubicBezTo>
                                  <a:pt x="145" y="287"/>
                                  <a:pt x="80" y="275"/>
                                  <a:pt x="45" y="225"/>
                                </a:cubicBezTo>
                                <a:cubicBezTo>
                                  <a:pt x="10" y="175"/>
                                  <a:pt x="5" y="8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65pt;width:154.8pt;height:92.05pt" coordorigin="2700,93" coordsize="3096,1841">
                <v:line id="shape_0" from="2700,975" to="5201,9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24,153" to="4224,193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14;top:105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5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96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38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93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30,637" path="m930,0c915,166,900,332,825,435c750,538,592,593,480,615c368,637,227,612,150,570c73,528,30,435,15,360c0,285,33,175,60,120c87,65,145,50,180,30c215,10,242,5,270,0e" stroked="t" o:allowincell="f" style="position:absolute;left:3942;top:965;width:929;height:6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300" path="m210,300c145,287,80,275,45,225c10,175,5,87,0,0e" stroked="t" o:allowincell="f" style="position:absolute;left:3867;top:1325;width:209;height:29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1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14655</wp:posOffset>
                </wp:positionV>
                <wp:extent cx="2272665" cy="15792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2680" cy="1579320"/>
                          <a:chOff x="0" y="0"/>
                          <a:chExt cx="2272680" cy="1579320"/>
                        </a:xfrm>
                      </wpg:grpSpPr>
                      <wps:wsp>
                        <wps:cNvSpPr/>
                        <wps:spPr>
                          <a:xfrm>
                            <a:off x="0" y="713160"/>
                            <a:ext cx="21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53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705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400" y="12196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15300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40" y="706680"/>
                            <a:ext cx="116964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2" h="1180">
                                <a:moveTo>
                                  <a:pt x="1842" y="0"/>
                                </a:moveTo>
                                <a:cubicBezTo>
                                  <a:pt x="1823" y="170"/>
                                  <a:pt x="1805" y="340"/>
                                  <a:pt x="1707" y="510"/>
                                </a:cubicBezTo>
                                <a:cubicBezTo>
                                  <a:pt x="1609" y="680"/>
                                  <a:pt x="1442" y="912"/>
                                  <a:pt x="1257" y="1020"/>
                                </a:cubicBezTo>
                                <a:cubicBezTo>
                                  <a:pt x="1072" y="1128"/>
                                  <a:pt x="787" y="1180"/>
                                  <a:pt x="597" y="1155"/>
                                </a:cubicBezTo>
                                <a:cubicBezTo>
                                  <a:pt x="407" y="1130"/>
                                  <a:pt x="209" y="992"/>
                                  <a:pt x="117" y="870"/>
                                </a:cubicBezTo>
                                <a:cubicBezTo>
                                  <a:pt x="25" y="748"/>
                                  <a:pt x="0" y="537"/>
                                  <a:pt x="42" y="420"/>
                                </a:cubicBezTo>
                                <a:cubicBezTo>
                                  <a:pt x="84" y="303"/>
                                  <a:pt x="292" y="215"/>
                                  <a:pt x="372" y="165"/>
                                </a:cubicBezTo>
                                <a:cubicBezTo>
                                  <a:pt x="452" y="115"/>
                                  <a:pt x="489" y="143"/>
                                  <a:pt x="522" y="120"/>
                                </a:cubicBezTo>
                                <a:cubicBezTo>
                                  <a:pt x="555" y="97"/>
                                  <a:pt x="561" y="63"/>
                                  <a:pt x="567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182960"/>
                            <a:ext cx="1713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45">
                                <a:moveTo>
                                  <a:pt x="270" y="0"/>
                                </a:moveTo>
                                <a:cubicBezTo>
                                  <a:pt x="247" y="61"/>
                                  <a:pt x="225" y="123"/>
                                  <a:pt x="180" y="180"/>
                                </a:cubicBezTo>
                                <a:cubicBezTo>
                                  <a:pt x="135" y="237"/>
                                  <a:pt x="67" y="291"/>
                                  <a:pt x="0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2.65pt;width:178.95pt;height:124.3pt" coordorigin="2340,653" coordsize="3579,2486">
                <v:line id="shape_0" from="2340,1776" to="5711,177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64,653" to="3864,313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9;top:183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654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764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2574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894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42,1180" path="m1842,0c1823,170,1805,340,1707,510c1609,680,1442,912,1257,1020c1072,1128,787,1180,597,1155c407,1130,209,992,117,870c25,748,0,537,42,420c84,303,292,215,372,165c452,115,489,143,522,120c555,97,561,63,567,30e" stroked="t" o:allowincell="f" style="position:absolute;left:3255;top:1766;width:1841;height:1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0,345" path="m270,0c247,61,225,123,180,180c135,237,67,291,0,345e" stroked="t" o:allowincell="f" style="position:absolute;left:4602;top:2516;width:269;height:34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82575</wp:posOffset>
                </wp:positionV>
                <wp:extent cx="2272665" cy="1649730"/>
                <wp:effectExtent l="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2680" cy="1649880"/>
                          <a:chOff x="0" y="0"/>
                          <a:chExt cx="2272680" cy="1649880"/>
                        </a:xfrm>
                      </wpg:grpSpPr>
                      <wps:wsp>
                        <wps:cNvSpPr/>
                        <wps:spPr>
                          <a:xfrm>
                            <a:off x="0" y="713160"/>
                            <a:ext cx="21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53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12196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15300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468720"/>
                            <a:ext cx="47628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60">
                                <a:moveTo>
                                  <a:pt x="645" y="1860"/>
                                </a:moveTo>
                                <a:cubicBezTo>
                                  <a:pt x="659" y="1759"/>
                                  <a:pt x="673" y="1658"/>
                                  <a:pt x="630" y="1560"/>
                                </a:cubicBezTo>
                                <a:cubicBezTo>
                                  <a:pt x="587" y="1462"/>
                                  <a:pt x="467" y="1360"/>
                                  <a:pt x="390" y="1275"/>
                                </a:cubicBezTo>
                                <a:cubicBezTo>
                                  <a:pt x="313" y="1190"/>
                                  <a:pt x="228" y="1160"/>
                                  <a:pt x="165" y="1050"/>
                                </a:cubicBezTo>
                                <a:cubicBezTo>
                                  <a:pt x="102" y="940"/>
                                  <a:pt x="30" y="755"/>
                                  <a:pt x="15" y="615"/>
                                </a:cubicBezTo>
                                <a:cubicBezTo>
                                  <a:pt x="0" y="475"/>
                                  <a:pt x="5" y="310"/>
                                  <a:pt x="75" y="210"/>
                                </a:cubicBezTo>
                                <a:cubicBezTo>
                                  <a:pt x="145" y="110"/>
                                  <a:pt x="338" y="30"/>
                                  <a:pt x="435" y="15"/>
                                </a:cubicBezTo>
                                <a:cubicBezTo>
                                  <a:pt x="532" y="0"/>
                                  <a:pt x="608" y="65"/>
                                  <a:pt x="660" y="120"/>
                                </a:cubicBezTo>
                                <a:cubicBezTo>
                                  <a:pt x="712" y="175"/>
                                  <a:pt x="731" y="260"/>
                                  <a:pt x="750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173600"/>
                            <a:ext cx="162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15">
                                <a:moveTo>
                                  <a:pt x="255" y="315"/>
                                </a:moveTo>
                                <a:cubicBezTo>
                                  <a:pt x="216" y="273"/>
                                  <a:pt x="177" y="232"/>
                                  <a:pt x="135" y="180"/>
                                </a:cubicBezTo>
                                <a:cubicBezTo>
                                  <a:pt x="93" y="128"/>
                                  <a:pt x="46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229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2.25pt;width:178.95pt;height:129.9pt" coordorigin="2520,445" coordsize="3579,2598">
                <v:line id="shape_0" from="2520,1568" to="5891,156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44,445" to="4044,293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9;top:163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4;top:44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160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1;top:2366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686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160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50,1860" path="m645,1860c659,1759,673,1658,630,1560c587,1462,467,1360,390,1275c313,1190,228,1160,165,1050c102,940,30,755,15,615c0,475,5,310,75,210c145,110,338,30,435,15c532,0,608,65,660,120c712,175,731,260,750,345e" stroked="t" o:allowincell="f" style="position:absolute;left:3282;top:1183;width:749;height:18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315" path="m255,315c216,273,177,232,135,180c93,128,46,64,0,0e" stroked="t" o:allowincell="f" style="position:absolute;left:3387;top:2293;width:254;height:31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4884;top:160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2381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3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67030</wp:posOffset>
                </wp:positionV>
                <wp:extent cx="2272665" cy="17030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2680" cy="1703160"/>
                          <a:chOff x="0" y="0"/>
                          <a:chExt cx="2272680" cy="1703160"/>
                        </a:xfrm>
                      </wpg:grpSpPr>
                      <wps:wsp>
                        <wps:cNvSpPr/>
                        <wps:spPr>
                          <a:xfrm>
                            <a:off x="0" y="712440"/>
                            <a:ext cx="21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0"/>
                            <a:ext cx="0" cy="170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52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733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11048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15228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733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1172880"/>
                            <a:ext cx="162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15">
                                <a:moveTo>
                                  <a:pt x="255" y="315"/>
                                </a:moveTo>
                                <a:cubicBezTo>
                                  <a:pt x="216" y="273"/>
                                  <a:pt x="177" y="232"/>
                                  <a:pt x="135" y="180"/>
                                </a:cubicBezTo>
                                <a:cubicBezTo>
                                  <a:pt x="93" y="128"/>
                                  <a:pt x="46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7333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2286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533520"/>
                            <a:ext cx="1469880" cy="10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5" h="1674">
                                <a:moveTo>
                                  <a:pt x="2315" y="287"/>
                                </a:moveTo>
                                <a:cubicBezTo>
                                  <a:pt x="2277" y="462"/>
                                  <a:pt x="2240" y="637"/>
                                  <a:pt x="2165" y="827"/>
                                </a:cubicBezTo>
                                <a:cubicBezTo>
                                  <a:pt x="2090" y="1017"/>
                                  <a:pt x="2050" y="1289"/>
                                  <a:pt x="1865" y="1427"/>
                                </a:cubicBezTo>
                                <a:cubicBezTo>
                                  <a:pt x="1680" y="1565"/>
                                  <a:pt x="1270" y="1630"/>
                                  <a:pt x="1055" y="1652"/>
                                </a:cubicBezTo>
                                <a:cubicBezTo>
                                  <a:pt x="840" y="1674"/>
                                  <a:pt x="710" y="1629"/>
                                  <a:pt x="575" y="1562"/>
                                </a:cubicBezTo>
                                <a:cubicBezTo>
                                  <a:pt x="440" y="1495"/>
                                  <a:pt x="335" y="1357"/>
                                  <a:pt x="245" y="1247"/>
                                </a:cubicBezTo>
                                <a:cubicBezTo>
                                  <a:pt x="155" y="1137"/>
                                  <a:pt x="70" y="1002"/>
                                  <a:pt x="35" y="902"/>
                                </a:cubicBezTo>
                                <a:cubicBezTo>
                                  <a:pt x="0" y="802"/>
                                  <a:pt x="18" y="762"/>
                                  <a:pt x="35" y="647"/>
                                </a:cubicBezTo>
                                <a:cubicBezTo>
                                  <a:pt x="52" y="532"/>
                                  <a:pt x="85" y="309"/>
                                  <a:pt x="140" y="212"/>
                                </a:cubicBezTo>
                                <a:cubicBezTo>
                                  <a:pt x="195" y="115"/>
                                  <a:pt x="262" y="97"/>
                                  <a:pt x="365" y="62"/>
                                </a:cubicBezTo>
                                <a:cubicBezTo>
                                  <a:pt x="468" y="27"/>
                                  <a:pt x="653" y="0"/>
                                  <a:pt x="755" y="2"/>
                                </a:cubicBezTo>
                                <a:cubicBezTo>
                                  <a:pt x="857" y="4"/>
                                  <a:pt x="943" y="37"/>
                                  <a:pt x="980" y="77"/>
                                </a:cubicBezTo>
                                <a:cubicBezTo>
                                  <a:pt x="1017" y="117"/>
                                  <a:pt x="1000" y="190"/>
                                  <a:pt x="980" y="242"/>
                                </a:cubicBezTo>
                                <a:cubicBezTo>
                                  <a:pt x="960" y="294"/>
                                  <a:pt x="908" y="369"/>
                                  <a:pt x="860" y="392"/>
                                </a:cubicBezTo>
                                <a:cubicBezTo>
                                  <a:pt x="812" y="415"/>
                                  <a:pt x="722" y="395"/>
                                  <a:pt x="695" y="377"/>
                                </a:cubicBezTo>
                                <a:cubicBezTo>
                                  <a:pt x="668" y="359"/>
                                  <a:pt x="685" y="302"/>
                                  <a:pt x="695" y="2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8.9pt;width:178.95pt;height:134.05pt" coordorigin="2700,578" coordsize="3579,2681">
                <v:line id="shape_0" from="2700,1700" to="6071,170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24,578" to="4224,32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9;top:176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578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17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2318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18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7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,315" path="m255,315c216,273,177,232,135,180c93,128,46,64,0,0e" stroked="t" o:allowincell="f" style="position:absolute;left:3567;top:2425;width:254;height:31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5064;top:17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9;top:251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15,1674" path="m2315,287c2277,462,2240,637,2165,827c2090,1017,2050,1289,1865,1427c1680,1565,1270,1630,1055,1652c840,1674,710,1629,575,1562c440,1495,335,1357,245,1247c155,1137,70,1002,35,902c0,802,18,762,35,647c52,532,85,309,140,212c195,115,262,97,365,62c468,27,653,0,755,2c857,4,943,37,980,77c1017,117,1000,190,980,242c960,294,908,369,860,392c812,415,722,395,695,377c668,359,685,302,695,287e" stroked="t" o:allowincell="f" style="position:absolute;left:3427;top:1418;width:2314;height:16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4</w:t>
      </w:r>
    </w:p>
    <w:p>
      <w:pPr>
        <w:pStyle w:val="Normal"/>
        <w:jc w:val="both"/>
        <w:rPr/>
      </w:pP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2432050" cy="15792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160" cy="1579320"/>
                          <a:chOff x="0" y="0"/>
                          <a:chExt cx="2432160" cy="1579320"/>
                        </a:xfrm>
                      </wpg:grpSpPr>
                      <wps:wsp>
                        <wps:cNvSpPr/>
                        <wps:spPr>
                          <a:xfrm>
                            <a:off x="0" y="713160"/>
                            <a:ext cx="21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53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814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1484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229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87480"/>
                            <a:ext cx="61596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1717">
                                <a:moveTo>
                                  <a:pt x="560" y="0"/>
                                </a:moveTo>
                                <a:cubicBezTo>
                                  <a:pt x="551" y="90"/>
                                  <a:pt x="543" y="180"/>
                                  <a:pt x="560" y="255"/>
                                </a:cubicBezTo>
                                <a:cubicBezTo>
                                  <a:pt x="577" y="330"/>
                                  <a:pt x="617" y="388"/>
                                  <a:pt x="665" y="450"/>
                                </a:cubicBezTo>
                                <a:cubicBezTo>
                                  <a:pt x="713" y="512"/>
                                  <a:pt x="795" y="542"/>
                                  <a:pt x="845" y="630"/>
                                </a:cubicBezTo>
                                <a:cubicBezTo>
                                  <a:pt x="895" y="718"/>
                                  <a:pt x="960" y="853"/>
                                  <a:pt x="965" y="975"/>
                                </a:cubicBezTo>
                                <a:cubicBezTo>
                                  <a:pt x="970" y="1097"/>
                                  <a:pt x="940" y="1252"/>
                                  <a:pt x="875" y="1365"/>
                                </a:cubicBezTo>
                                <a:cubicBezTo>
                                  <a:pt x="810" y="1478"/>
                                  <a:pt x="680" y="1600"/>
                                  <a:pt x="575" y="1650"/>
                                </a:cubicBezTo>
                                <a:cubicBezTo>
                                  <a:pt x="470" y="1700"/>
                                  <a:pt x="335" y="1717"/>
                                  <a:pt x="245" y="1665"/>
                                </a:cubicBezTo>
                                <a:cubicBezTo>
                                  <a:pt x="155" y="1613"/>
                                  <a:pt x="70" y="1442"/>
                                  <a:pt x="35" y="1335"/>
                                </a:cubicBezTo>
                                <a:cubicBezTo>
                                  <a:pt x="0" y="1228"/>
                                  <a:pt x="7" y="1095"/>
                                  <a:pt x="35" y="1020"/>
                                </a:cubicBezTo>
                                <a:cubicBezTo>
                                  <a:pt x="63" y="945"/>
                                  <a:pt x="135" y="900"/>
                                  <a:pt x="200" y="885"/>
                                </a:cubicBezTo>
                                <a:cubicBezTo>
                                  <a:pt x="265" y="870"/>
                                  <a:pt x="345" y="900"/>
                                  <a:pt x="425" y="9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87640"/>
                            <a:ext cx="1620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00">
                                <a:moveTo>
                                  <a:pt x="0" y="0"/>
                                </a:moveTo>
                                <a:cubicBezTo>
                                  <a:pt x="46" y="57"/>
                                  <a:pt x="93" y="115"/>
                                  <a:pt x="135" y="165"/>
                                </a:cubicBezTo>
                                <a:cubicBezTo>
                                  <a:pt x="177" y="215"/>
                                  <a:pt x="216" y="257"/>
                                  <a:pt x="255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.2pt;width:191.5pt;height:124.3pt" coordorigin="2700,64" coordsize="3830,2486">
                <v:line id="shape_0" from="2700,1187" to="6071,11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24,64" to="4224,2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9;top:125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6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122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35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245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22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122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9;top:200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70,1717" path="m560,0c551,90,543,180,560,255c577,330,617,388,665,450c713,512,795,542,845,630c895,718,960,853,965,975c970,1097,940,1252,875,1365c810,1478,680,1600,575,1650c470,1700,335,1717,245,1665c155,1613,70,1442,35,1335c0,1228,7,1095,35,1020c63,945,135,900,200,885c265,870,345,900,425,930e" stroked="t" o:allowincell="f" style="position:absolute;left:3772;top:202;width:969;height:17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300" path="m0,0c46,57,93,115,135,165c177,215,216,257,255,300e" stroked="t" o:allowincell="f" style="position:absolute;left:4452;top:517;width:254;height:29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5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30835</wp:posOffset>
                </wp:positionV>
                <wp:extent cx="2422525" cy="15792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2440" cy="1579320"/>
                          <a:chOff x="0" y="0"/>
                          <a:chExt cx="2422440" cy="1579320"/>
                        </a:xfrm>
                      </wpg:grpSpPr>
                      <wps:wsp>
                        <wps:cNvSpPr/>
                        <wps:spPr>
                          <a:xfrm>
                            <a:off x="0" y="713160"/>
                            <a:ext cx="21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53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219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14364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229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116280"/>
                            <a:ext cx="79056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945">
                                <a:moveTo>
                                  <a:pt x="0" y="0"/>
                                </a:moveTo>
                                <a:cubicBezTo>
                                  <a:pt x="141" y="37"/>
                                  <a:pt x="282" y="75"/>
                                  <a:pt x="435" y="165"/>
                                </a:cubicBezTo>
                                <a:cubicBezTo>
                                  <a:pt x="588" y="255"/>
                                  <a:pt x="793" y="435"/>
                                  <a:pt x="915" y="540"/>
                                </a:cubicBezTo>
                                <a:cubicBezTo>
                                  <a:pt x="1037" y="645"/>
                                  <a:pt x="1115" y="728"/>
                                  <a:pt x="1170" y="795"/>
                                </a:cubicBezTo>
                                <a:cubicBezTo>
                                  <a:pt x="1225" y="862"/>
                                  <a:pt x="1235" y="903"/>
                                  <a:pt x="1245" y="9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21040"/>
                            <a:ext cx="209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25">
                                <a:moveTo>
                                  <a:pt x="0" y="0"/>
                                </a:moveTo>
                                <a:cubicBezTo>
                                  <a:pt x="77" y="34"/>
                                  <a:pt x="155" y="68"/>
                                  <a:pt x="210" y="105"/>
                                </a:cubicBezTo>
                                <a:cubicBezTo>
                                  <a:pt x="265" y="142"/>
                                  <a:pt x="297" y="183"/>
                                  <a:pt x="3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6.05pt;width:190.8pt;height:124.3pt" coordorigin="2700,521" coordsize="3816,2486">
                <v:line id="shape_0" from="2700,1644" to="6071,16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24,521" to="4224,300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9;top:170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52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167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86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8;top:747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67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167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9;top:245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45,945" path="m0,0c141,37,282,75,435,165c588,255,793,435,915,540c1037,645,1115,728,1170,795c1225,862,1235,903,1245,945e" stroked="t" o:allowincell="f" style="position:absolute;left:2967;top:704;width:1244;height:9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0,225" path="m0,0c77,34,155,68,210,105c265,142,297,183,330,225e" stroked="t" o:allowincell="f" style="position:absolute;left:3222;top:869;width:329;height:22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6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52730</wp:posOffset>
                </wp:positionV>
                <wp:extent cx="2272665" cy="18554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2680" cy="1855440"/>
                          <a:chOff x="0" y="0"/>
                          <a:chExt cx="2272680" cy="1855440"/>
                        </a:xfrm>
                      </wpg:grpSpPr>
                      <wps:wsp>
                        <wps:cNvSpPr/>
                        <wps:spPr>
                          <a:xfrm>
                            <a:off x="0" y="826920"/>
                            <a:ext cx="21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14480"/>
                            <a:ext cx="0" cy="17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8668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8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2002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26676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8478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80" y="1239480"/>
                            <a:ext cx="162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15">
                                <a:moveTo>
                                  <a:pt x="255" y="315"/>
                                </a:moveTo>
                                <a:cubicBezTo>
                                  <a:pt x="216" y="273"/>
                                  <a:pt x="177" y="232"/>
                                  <a:pt x="135" y="180"/>
                                </a:cubicBezTo>
                                <a:cubicBezTo>
                                  <a:pt x="93" y="128"/>
                                  <a:pt x="46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8478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3431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219240"/>
                            <a:ext cx="1821960" cy="14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9" h="2224">
                                <a:moveTo>
                                  <a:pt x="2857" y="947"/>
                                </a:moveTo>
                                <a:cubicBezTo>
                                  <a:pt x="2863" y="1074"/>
                                  <a:pt x="2869" y="1202"/>
                                  <a:pt x="2782" y="1352"/>
                                </a:cubicBezTo>
                                <a:cubicBezTo>
                                  <a:pt x="2695" y="1502"/>
                                  <a:pt x="2492" y="1720"/>
                                  <a:pt x="2332" y="1847"/>
                                </a:cubicBezTo>
                                <a:cubicBezTo>
                                  <a:pt x="2172" y="1974"/>
                                  <a:pt x="2009" y="2055"/>
                                  <a:pt x="1822" y="2117"/>
                                </a:cubicBezTo>
                                <a:cubicBezTo>
                                  <a:pt x="1635" y="2179"/>
                                  <a:pt x="1394" y="2220"/>
                                  <a:pt x="1207" y="2222"/>
                                </a:cubicBezTo>
                                <a:cubicBezTo>
                                  <a:pt x="1020" y="2224"/>
                                  <a:pt x="855" y="2210"/>
                                  <a:pt x="697" y="2132"/>
                                </a:cubicBezTo>
                                <a:cubicBezTo>
                                  <a:pt x="539" y="2054"/>
                                  <a:pt x="364" y="1889"/>
                                  <a:pt x="262" y="1757"/>
                                </a:cubicBezTo>
                                <a:cubicBezTo>
                                  <a:pt x="160" y="1625"/>
                                  <a:pt x="119" y="1477"/>
                                  <a:pt x="82" y="1337"/>
                                </a:cubicBezTo>
                                <a:cubicBezTo>
                                  <a:pt x="45" y="1197"/>
                                  <a:pt x="0" y="1064"/>
                                  <a:pt x="37" y="917"/>
                                </a:cubicBezTo>
                                <a:cubicBezTo>
                                  <a:pt x="74" y="770"/>
                                  <a:pt x="179" y="590"/>
                                  <a:pt x="307" y="452"/>
                                </a:cubicBezTo>
                                <a:cubicBezTo>
                                  <a:pt x="435" y="314"/>
                                  <a:pt x="630" y="167"/>
                                  <a:pt x="802" y="92"/>
                                </a:cubicBezTo>
                                <a:cubicBezTo>
                                  <a:pt x="974" y="17"/>
                                  <a:pt x="1202" y="0"/>
                                  <a:pt x="1342" y="2"/>
                                </a:cubicBezTo>
                                <a:cubicBezTo>
                                  <a:pt x="1482" y="4"/>
                                  <a:pt x="1530" y="15"/>
                                  <a:pt x="1642" y="107"/>
                                </a:cubicBezTo>
                                <a:cubicBezTo>
                                  <a:pt x="1754" y="199"/>
                                  <a:pt x="1949" y="414"/>
                                  <a:pt x="2017" y="557"/>
                                </a:cubicBezTo>
                                <a:cubicBezTo>
                                  <a:pt x="2085" y="700"/>
                                  <a:pt x="2084" y="830"/>
                                  <a:pt x="2047" y="962"/>
                                </a:cubicBezTo>
                                <a:cubicBezTo>
                                  <a:pt x="2010" y="1094"/>
                                  <a:pt x="1899" y="1257"/>
                                  <a:pt x="1792" y="1352"/>
                                </a:cubicBezTo>
                                <a:cubicBezTo>
                                  <a:pt x="1685" y="1447"/>
                                  <a:pt x="1517" y="1517"/>
                                  <a:pt x="1402" y="1532"/>
                                </a:cubicBezTo>
                                <a:cubicBezTo>
                                  <a:pt x="1287" y="1547"/>
                                  <a:pt x="1169" y="1507"/>
                                  <a:pt x="1102" y="1442"/>
                                </a:cubicBezTo>
                                <a:cubicBezTo>
                                  <a:pt x="1035" y="1377"/>
                                  <a:pt x="1009" y="1240"/>
                                  <a:pt x="997" y="1142"/>
                                </a:cubicBezTo>
                                <a:cubicBezTo>
                                  <a:pt x="985" y="1044"/>
                                  <a:pt x="982" y="914"/>
                                  <a:pt x="1027" y="857"/>
                                </a:cubicBezTo>
                                <a:cubicBezTo>
                                  <a:pt x="1072" y="800"/>
                                  <a:pt x="1200" y="797"/>
                                  <a:pt x="1267" y="797"/>
                                </a:cubicBezTo>
                                <a:cubicBezTo>
                                  <a:pt x="1334" y="797"/>
                                  <a:pt x="1407" y="830"/>
                                  <a:pt x="1432" y="857"/>
                                </a:cubicBezTo>
                                <a:cubicBezTo>
                                  <a:pt x="1457" y="884"/>
                                  <a:pt x="1437" y="942"/>
                                  <a:pt x="1417" y="962"/>
                                </a:cubicBezTo>
                                <a:cubicBezTo>
                                  <a:pt x="1397" y="982"/>
                                  <a:pt x="1327" y="984"/>
                                  <a:pt x="1312" y="9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9.9pt;width:178.95pt;height:146.05pt" coordorigin="3060,398" coordsize="3579,2921">
                <v:line id="shape_0" from="3060,1700" to="6431,170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84,578" to="4584,331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9;top:176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9;top:398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17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2288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818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17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,315" path="m255,315c216,273,177,232,135,180c93,128,46,64,0,0e" stroked="t" o:allowincell="f" style="position:absolute;left:3507;top:2350;width:254;height:31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5424;top:173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251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69,2224" path="m2857,947c2863,1074,2869,1202,2782,1352c2695,1502,2492,1720,2332,1847c2172,1974,2009,2055,1822,2117c1635,2179,1394,2220,1207,2222c1020,2224,855,2210,697,2132c539,2054,364,1889,262,1757c160,1625,119,1477,82,1337c45,1197,0,1064,37,917c74,770,179,590,307,452c435,314,630,167,802,92c974,17,1202,0,1342,2c1482,4,1530,15,1642,107c1754,199,1949,414,2017,557c2085,700,2084,830,2047,962c2010,1094,1899,1257,1792,1352c1685,1447,1517,1517,1402,1532c1287,1547,1169,1507,1102,1442c1035,1377,1009,1240,997,1142c985,1044,982,914,1027,857c1072,800,1200,797,1267,797c1334,797,1407,830,1432,857c1457,884,1437,942,1417,962c1397,982,1327,984,1312,977e" stroked="t" o:allowincell="f" style="position:absolute;left:3215;top:743;width:2868;height:2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7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48615</wp:posOffset>
                </wp:positionV>
                <wp:extent cx="2272665" cy="18268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2680" cy="1827000"/>
                          <a:chOff x="0" y="0"/>
                          <a:chExt cx="2272680" cy="1827000"/>
                        </a:xfrm>
                      </wpg:grpSpPr>
                      <wps:wsp>
                        <wps:cNvSpPr/>
                        <wps:spPr>
                          <a:xfrm>
                            <a:off x="0" y="713160"/>
                            <a:ext cx="21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0"/>
                            <a:ext cx="0" cy="18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53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12960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15300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268640"/>
                            <a:ext cx="162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15">
                                <a:moveTo>
                                  <a:pt x="255" y="315"/>
                                </a:moveTo>
                                <a:cubicBezTo>
                                  <a:pt x="216" y="273"/>
                                  <a:pt x="177" y="232"/>
                                  <a:pt x="135" y="180"/>
                                </a:cubicBezTo>
                                <a:cubicBezTo>
                                  <a:pt x="93" y="128"/>
                                  <a:pt x="46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229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00" y="162720"/>
                            <a:ext cx="1150560" cy="159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2" h="2507">
                                <a:moveTo>
                                  <a:pt x="1100" y="2507"/>
                                </a:moveTo>
                                <a:cubicBezTo>
                                  <a:pt x="1116" y="2439"/>
                                  <a:pt x="1133" y="2372"/>
                                  <a:pt x="1100" y="2312"/>
                                </a:cubicBezTo>
                                <a:cubicBezTo>
                                  <a:pt x="1067" y="2252"/>
                                  <a:pt x="1025" y="2217"/>
                                  <a:pt x="905" y="2147"/>
                                </a:cubicBezTo>
                                <a:cubicBezTo>
                                  <a:pt x="785" y="2077"/>
                                  <a:pt x="515" y="2012"/>
                                  <a:pt x="380" y="1892"/>
                                </a:cubicBezTo>
                                <a:cubicBezTo>
                                  <a:pt x="245" y="1772"/>
                                  <a:pt x="157" y="1567"/>
                                  <a:pt x="95" y="1427"/>
                                </a:cubicBezTo>
                                <a:cubicBezTo>
                                  <a:pt x="33" y="1287"/>
                                  <a:pt x="5" y="1214"/>
                                  <a:pt x="5" y="1052"/>
                                </a:cubicBezTo>
                                <a:cubicBezTo>
                                  <a:pt x="5" y="890"/>
                                  <a:pt x="0" y="607"/>
                                  <a:pt x="95" y="452"/>
                                </a:cubicBezTo>
                                <a:cubicBezTo>
                                  <a:pt x="190" y="297"/>
                                  <a:pt x="420" y="190"/>
                                  <a:pt x="575" y="122"/>
                                </a:cubicBezTo>
                                <a:cubicBezTo>
                                  <a:pt x="730" y="54"/>
                                  <a:pt x="885" y="57"/>
                                  <a:pt x="1025" y="47"/>
                                </a:cubicBezTo>
                                <a:cubicBezTo>
                                  <a:pt x="1165" y="37"/>
                                  <a:pt x="1300" y="0"/>
                                  <a:pt x="1415" y="62"/>
                                </a:cubicBezTo>
                                <a:cubicBezTo>
                                  <a:pt x="1530" y="124"/>
                                  <a:pt x="1650" y="275"/>
                                  <a:pt x="1715" y="422"/>
                                </a:cubicBezTo>
                                <a:cubicBezTo>
                                  <a:pt x="1780" y="569"/>
                                  <a:pt x="1812" y="797"/>
                                  <a:pt x="1805" y="947"/>
                                </a:cubicBezTo>
                                <a:cubicBezTo>
                                  <a:pt x="1798" y="1097"/>
                                  <a:pt x="1753" y="1247"/>
                                  <a:pt x="1670" y="1322"/>
                                </a:cubicBezTo>
                                <a:cubicBezTo>
                                  <a:pt x="1587" y="1397"/>
                                  <a:pt x="1427" y="1392"/>
                                  <a:pt x="1310" y="1397"/>
                                </a:cubicBezTo>
                                <a:cubicBezTo>
                                  <a:pt x="1193" y="1402"/>
                                  <a:pt x="1055" y="1422"/>
                                  <a:pt x="965" y="1352"/>
                                </a:cubicBezTo>
                                <a:cubicBezTo>
                                  <a:pt x="875" y="1282"/>
                                  <a:pt x="795" y="1080"/>
                                  <a:pt x="770" y="977"/>
                                </a:cubicBezTo>
                                <a:cubicBezTo>
                                  <a:pt x="745" y="874"/>
                                  <a:pt x="767" y="797"/>
                                  <a:pt x="815" y="737"/>
                                </a:cubicBezTo>
                                <a:cubicBezTo>
                                  <a:pt x="863" y="677"/>
                                  <a:pt x="1000" y="622"/>
                                  <a:pt x="1055" y="617"/>
                                </a:cubicBezTo>
                                <a:cubicBezTo>
                                  <a:pt x="1110" y="612"/>
                                  <a:pt x="1120" y="664"/>
                                  <a:pt x="1145" y="707"/>
                                </a:cubicBezTo>
                                <a:cubicBezTo>
                                  <a:pt x="1170" y="750"/>
                                  <a:pt x="1187" y="811"/>
                                  <a:pt x="1205" y="8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7.45pt;width:178.95pt;height:143.8pt" coordorigin="3060,549" coordsize="3579,2876">
                <v:line id="shape_0" from="3060,1672" to="6431,167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84,549" to="4584,342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9;top:173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55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170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259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790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170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,315" path="m255,315c216,273,177,232,135,180c93,128,46,64,0,0e" stroked="t" o:allowincell="f" style="position:absolute;left:3492;top:2547;width:254;height:31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5424;top:170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248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12,2507" path="m1100,2507c1116,2439,1133,2372,1100,2312c1067,2252,1025,2217,905,2147c785,2077,515,2012,380,1892c245,1772,157,1567,95,1427c33,1287,5,1214,5,1052c5,890,0,607,95,452c190,297,420,190,575,122c730,54,885,57,1025,47c1165,37,1300,0,1415,62c1530,124,1650,275,1715,422c1780,569,1812,797,1805,947c1798,1097,1753,1247,1670,1322c1587,1397,1427,1392,1310,1397c1193,1402,1055,1422,965,1352c875,1282,795,1080,770,977c745,874,767,797,815,737c863,677,1000,622,1055,617c1110,612,1120,664,1145,707c1170,750,1187,811,1205,872e" stroked="t" o:allowincell="f" style="position:absolute;left:3352;top:805;width:1811;height:25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8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54965</wp:posOffset>
                </wp:positionV>
                <wp:extent cx="2644140" cy="16465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646640"/>
                          <a:chOff x="0" y="0"/>
                          <a:chExt cx="2644200" cy="1646640"/>
                        </a:xfrm>
                      </wpg:grpSpPr>
                      <wps:wsp>
                        <wps:cNvSpPr/>
                        <wps:spPr>
                          <a:xfrm>
                            <a:off x="0" y="71316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753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1055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5300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40" y="1154520"/>
                            <a:ext cx="162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15">
                                <a:moveTo>
                                  <a:pt x="255" y="315"/>
                                </a:moveTo>
                                <a:cubicBezTo>
                                  <a:pt x="216" y="273"/>
                                  <a:pt x="177" y="232"/>
                                  <a:pt x="135" y="180"/>
                                </a:cubicBezTo>
                                <a:cubicBezTo>
                                  <a:pt x="93" y="128"/>
                                  <a:pt x="46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29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585000"/>
                            <a:ext cx="20872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7" h="1672">
                                <a:moveTo>
                                  <a:pt x="3262" y="207"/>
                                </a:moveTo>
                                <a:cubicBezTo>
                                  <a:pt x="3274" y="266"/>
                                  <a:pt x="3287" y="325"/>
                                  <a:pt x="3232" y="477"/>
                                </a:cubicBezTo>
                                <a:cubicBezTo>
                                  <a:pt x="3177" y="629"/>
                                  <a:pt x="3070" y="965"/>
                                  <a:pt x="2932" y="1122"/>
                                </a:cubicBezTo>
                                <a:cubicBezTo>
                                  <a:pt x="2794" y="1279"/>
                                  <a:pt x="2624" y="1335"/>
                                  <a:pt x="2407" y="1422"/>
                                </a:cubicBezTo>
                                <a:cubicBezTo>
                                  <a:pt x="2190" y="1509"/>
                                  <a:pt x="1877" y="1622"/>
                                  <a:pt x="1627" y="1647"/>
                                </a:cubicBezTo>
                                <a:cubicBezTo>
                                  <a:pt x="1377" y="1672"/>
                                  <a:pt x="1112" y="1632"/>
                                  <a:pt x="907" y="1572"/>
                                </a:cubicBezTo>
                                <a:cubicBezTo>
                                  <a:pt x="702" y="1512"/>
                                  <a:pt x="535" y="1407"/>
                                  <a:pt x="397" y="1287"/>
                                </a:cubicBezTo>
                                <a:cubicBezTo>
                                  <a:pt x="259" y="1167"/>
                                  <a:pt x="147" y="999"/>
                                  <a:pt x="82" y="852"/>
                                </a:cubicBezTo>
                                <a:cubicBezTo>
                                  <a:pt x="17" y="705"/>
                                  <a:pt x="12" y="532"/>
                                  <a:pt x="7" y="402"/>
                                </a:cubicBezTo>
                                <a:cubicBezTo>
                                  <a:pt x="2" y="272"/>
                                  <a:pt x="0" y="137"/>
                                  <a:pt x="52" y="72"/>
                                </a:cubicBezTo>
                                <a:cubicBezTo>
                                  <a:pt x="104" y="7"/>
                                  <a:pt x="255" y="0"/>
                                  <a:pt x="322" y="12"/>
                                </a:cubicBezTo>
                                <a:cubicBezTo>
                                  <a:pt x="389" y="24"/>
                                  <a:pt x="422" y="100"/>
                                  <a:pt x="457" y="147"/>
                                </a:cubicBezTo>
                                <a:cubicBezTo>
                                  <a:pt x="492" y="194"/>
                                  <a:pt x="487" y="255"/>
                                  <a:pt x="532" y="297"/>
                                </a:cubicBezTo>
                                <a:cubicBezTo>
                                  <a:pt x="577" y="339"/>
                                  <a:pt x="662" y="367"/>
                                  <a:pt x="727" y="402"/>
                                </a:cubicBezTo>
                                <a:cubicBezTo>
                                  <a:pt x="792" y="437"/>
                                  <a:pt x="860" y="489"/>
                                  <a:pt x="922" y="507"/>
                                </a:cubicBezTo>
                                <a:cubicBezTo>
                                  <a:pt x="984" y="525"/>
                                  <a:pt x="1032" y="532"/>
                                  <a:pt x="1102" y="507"/>
                                </a:cubicBezTo>
                                <a:cubicBezTo>
                                  <a:pt x="1172" y="482"/>
                                  <a:pt x="1290" y="399"/>
                                  <a:pt x="1342" y="357"/>
                                </a:cubicBezTo>
                                <a:cubicBezTo>
                                  <a:pt x="1394" y="315"/>
                                  <a:pt x="1390" y="287"/>
                                  <a:pt x="1417" y="252"/>
                                </a:cubicBezTo>
                                <a:cubicBezTo>
                                  <a:pt x="1444" y="217"/>
                                  <a:pt x="1470" y="177"/>
                                  <a:pt x="1507" y="147"/>
                                </a:cubicBezTo>
                                <a:cubicBezTo>
                                  <a:pt x="1544" y="117"/>
                                  <a:pt x="1607" y="67"/>
                                  <a:pt x="1642" y="72"/>
                                </a:cubicBezTo>
                                <a:cubicBezTo>
                                  <a:pt x="1677" y="77"/>
                                  <a:pt x="1697" y="127"/>
                                  <a:pt x="1717" y="1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7.95pt;width:208.2pt;height:129.65pt" coordorigin="2160,559" coordsize="4164,2593">
                <v:line id="shape_0" from="2160,1682" to="6116,168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9,559" to="4269,304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4;top:174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56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7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230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800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9;top:17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,315" path="m255,315c216,273,177,232,135,180c93,128,46,64,0,0e" stroked="t" o:allowincell="f" style="position:absolute;left:2817;top:2377;width:254;height:31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5109;top:17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249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87,1672" path="m3262,207c3274,266,3287,325,3232,477c3177,629,3070,965,2932,1122c2794,1279,2624,1335,2407,1422c2190,1509,1877,1622,1627,1647c1377,1672,1112,1632,907,1572c702,1512,535,1407,397,1287c259,1167,147,999,82,852c17,705,12,532,7,402c2,272,0,137,52,72c104,7,255,0,322,12c389,24,422,100,457,147c492,194,487,255,532,297c577,339,662,367,727,402c792,437,860,489,922,507c984,525,1032,532,1102,507c1172,482,1290,399,1342,357c1394,315,1390,287,1417,252c1444,217,1470,177,1507,147c1544,117,1607,67,1642,72c1677,77,1697,127,1717,177e" stroked="t" o:allowincell="f" style="position:absolute;left:2510;top:1480;width:3286;height:16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9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91160</wp:posOffset>
                </wp:positionV>
                <wp:extent cx="2684145" cy="1579245"/>
                <wp:effectExtent l="571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4160" cy="1579320"/>
                          <a:chOff x="0" y="0"/>
                          <a:chExt cx="2684160" cy="1579320"/>
                        </a:xfrm>
                      </wpg:grpSpPr>
                      <wps:wsp>
                        <wps:cNvSpPr/>
                        <wps:spPr>
                          <a:xfrm>
                            <a:off x="39960" y="71316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753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362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5300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1229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3600"/>
                            <a:ext cx="15717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722">
                                <a:moveTo>
                                  <a:pt x="0" y="722"/>
                                </a:moveTo>
                                <a:cubicBezTo>
                                  <a:pt x="56" y="639"/>
                                  <a:pt x="113" y="557"/>
                                  <a:pt x="210" y="467"/>
                                </a:cubicBezTo>
                                <a:cubicBezTo>
                                  <a:pt x="307" y="377"/>
                                  <a:pt x="495" y="234"/>
                                  <a:pt x="585" y="182"/>
                                </a:cubicBezTo>
                                <a:cubicBezTo>
                                  <a:pt x="675" y="130"/>
                                  <a:pt x="698" y="145"/>
                                  <a:pt x="750" y="152"/>
                                </a:cubicBezTo>
                                <a:cubicBezTo>
                                  <a:pt x="802" y="159"/>
                                  <a:pt x="845" y="175"/>
                                  <a:pt x="900" y="227"/>
                                </a:cubicBezTo>
                                <a:cubicBezTo>
                                  <a:pt x="955" y="279"/>
                                  <a:pt x="1013" y="412"/>
                                  <a:pt x="1080" y="467"/>
                                </a:cubicBezTo>
                                <a:cubicBezTo>
                                  <a:pt x="1147" y="522"/>
                                  <a:pt x="1218" y="559"/>
                                  <a:pt x="1305" y="557"/>
                                </a:cubicBezTo>
                                <a:cubicBezTo>
                                  <a:pt x="1392" y="555"/>
                                  <a:pt x="1528" y="497"/>
                                  <a:pt x="1605" y="452"/>
                                </a:cubicBezTo>
                                <a:cubicBezTo>
                                  <a:pt x="1682" y="407"/>
                                  <a:pt x="1720" y="342"/>
                                  <a:pt x="1770" y="287"/>
                                </a:cubicBezTo>
                                <a:cubicBezTo>
                                  <a:pt x="1820" y="232"/>
                                  <a:pt x="1855" y="164"/>
                                  <a:pt x="1905" y="122"/>
                                </a:cubicBezTo>
                                <a:cubicBezTo>
                                  <a:pt x="1955" y="80"/>
                                  <a:pt x="2003" y="47"/>
                                  <a:pt x="2070" y="32"/>
                                </a:cubicBezTo>
                                <a:cubicBezTo>
                                  <a:pt x="2137" y="17"/>
                                  <a:pt x="2245" y="0"/>
                                  <a:pt x="2310" y="32"/>
                                </a:cubicBezTo>
                                <a:cubicBezTo>
                                  <a:pt x="2375" y="64"/>
                                  <a:pt x="2445" y="150"/>
                                  <a:pt x="2460" y="227"/>
                                </a:cubicBezTo>
                                <a:cubicBezTo>
                                  <a:pt x="2475" y="304"/>
                                  <a:pt x="2465" y="449"/>
                                  <a:pt x="2400" y="497"/>
                                </a:cubicBezTo>
                                <a:cubicBezTo>
                                  <a:pt x="2335" y="545"/>
                                  <a:pt x="2133" y="535"/>
                                  <a:pt x="2070" y="512"/>
                                </a:cubicBezTo>
                                <a:cubicBezTo>
                                  <a:pt x="2007" y="489"/>
                                  <a:pt x="2032" y="409"/>
                                  <a:pt x="2025" y="362"/>
                                </a:cubicBezTo>
                                <a:cubicBezTo>
                                  <a:pt x="2018" y="315"/>
                                  <a:pt x="2010" y="262"/>
                                  <a:pt x="2025" y="227"/>
                                </a:cubicBezTo>
                                <a:cubicBezTo>
                                  <a:pt x="2040" y="192"/>
                                  <a:pt x="2085" y="157"/>
                                  <a:pt x="2115" y="152"/>
                                </a:cubicBezTo>
                                <a:cubicBezTo>
                                  <a:pt x="2145" y="147"/>
                                  <a:pt x="2203" y="177"/>
                                  <a:pt x="2205" y="197"/>
                                </a:cubicBezTo>
                                <a:cubicBezTo>
                                  <a:pt x="2207" y="217"/>
                                  <a:pt x="2140" y="265"/>
                                  <a:pt x="2130" y="2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60880"/>
                            <a:ext cx="247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10">
                                <a:moveTo>
                                  <a:pt x="0" y="110"/>
                                </a:moveTo>
                                <a:cubicBezTo>
                                  <a:pt x="50" y="60"/>
                                  <a:pt x="100" y="10"/>
                                  <a:pt x="165" y="5"/>
                                </a:cubicBezTo>
                                <a:cubicBezTo>
                                  <a:pt x="230" y="0"/>
                                  <a:pt x="310" y="40"/>
                                  <a:pt x="39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0.8pt;width:211.35pt;height:124.3pt" coordorigin="1980,616" coordsize="4227,2486">
                <v:line id="shape_0" from="2043,1739" to="5999,17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52,616" to="4152,310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97;top:180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61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3;top:177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118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857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177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177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7;top:2552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5,722" path="m0,722c56,639,113,557,210,467c307,377,495,234,585,182c675,130,698,145,750,152c802,159,845,175,900,227c955,279,1013,412,1080,467c1147,522,1218,559,1305,557c1392,555,1528,497,1605,452c1682,407,1720,342,1770,287c1820,232,1855,164,1905,122c1955,80,2003,47,2070,32c2137,17,2245,0,2310,32c2375,64,2445,150,2460,227c2475,304,2465,449,2400,497c2335,545,2133,535,2070,512c2007,489,2032,409,2025,362c2018,315,2010,262,2025,227c2040,192,2085,157,2115,152c2145,147,2203,177,2205,197c2207,217,2140,265,2130,272e" stroked="t" o:allowincell="f" style="position:absolute;left:1980;top:1472;width:2474;height:7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110" path="m0,110c50,60,100,10,165,5c230,0,310,40,390,80e" stroked="t" o:allowincell="f" style="position:absolute;left:2491;top:1500;width:389;height:10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0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372745</wp:posOffset>
                </wp:positionV>
                <wp:extent cx="2644140" cy="15792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579320"/>
                          <a:chOff x="0" y="0"/>
                          <a:chExt cx="2644200" cy="1579320"/>
                        </a:xfrm>
                      </wpg:grpSpPr>
                      <wps:wsp>
                        <wps:cNvSpPr/>
                        <wps:spPr>
                          <a:xfrm>
                            <a:off x="0" y="71316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7531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1339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53000"/>
                            <a:ext cx="722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7340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294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51000"/>
                            <a:ext cx="247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10">
                                <a:moveTo>
                                  <a:pt x="0" y="110"/>
                                </a:moveTo>
                                <a:cubicBezTo>
                                  <a:pt x="50" y="60"/>
                                  <a:pt x="100" y="10"/>
                                  <a:pt x="165" y="5"/>
                                </a:cubicBezTo>
                                <a:cubicBezTo>
                                  <a:pt x="230" y="0"/>
                                  <a:pt x="310" y="40"/>
                                  <a:pt x="39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25640"/>
                            <a:ext cx="1868040" cy="140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2" h="2213">
                                <a:moveTo>
                                  <a:pt x="2030" y="0"/>
                                </a:moveTo>
                                <a:cubicBezTo>
                                  <a:pt x="2054" y="85"/>
                                  <a:pt x="2078" y="170"/>
                                  <a:pt x="2165" y="255"/>
                                </a:cubicBezTo>
                                <a:cubicBezTo>
                                  <a:pt x="2252" y="340"/>
                                  <a:pt x="2435" y="407"/>
                                  <a:pt x="2555" y="510"/>
                                </a:cubicBezTo>
                                <a:cubicBezTo>
                                  <a:pt x="2675" y="613"/>
                                  <a:pt x="2830" y="717"/>
                                  <a:pt x="2885" y="870"/>
                                </a:cubicBezTo>
                                <a:cubicBezTo>
                                  <a:pt x="2940" y="1023"/>
                                  <a:pt x="2942" y="1223"/>
                                  <a:pt x="2885" y="1425"/>
                                </a:cubicBezTo>
                                <a:cubicBezTo>
                                  <a:pt x="2828" y="1627"/>
                                  <a:pt x="2708" y="1957"/>
                                  <a:pt x="2540" y="2085"/>
                                </a:cubicBezTo>
                                <a:cubicBezTo>
                                  <a:pt x="2372" y="2213"/>
                                  <a:pt x="2140" y="2190"/>
                                  <a:pt x="1880" y="2190"/>
                                </a:cubicBezTo>
                                <a:cubicBezTo>
                                  <a:pt x="1620" y="2190"/>
                                  <a:pt x="1232" y="2137"/>
                                  <a:pt x="980" y="2085"/>
                                </a:cubicBezTo>
                                <a:cubicBezTo>
                                  <a:pt x="728" y="2033"/>
                                  <a:pt x="512" y="1980"/>
                                  <a:pt x="365" y="1875"/>
                                </a:cubicBezTo>
                                <a:cubicBezTo>
                                  <a:pt x="218" y="1770"/>
                                  <a:pt x="155" y="1595"/>
                                  <a:pt x="95" y="1455"/>
                                </a:cubicBezTo>
                                <a:cubicBezTo>
                                  <a:pt x="35" y="1315"/>
                                  <a:pt x="10" y="1157"/>
                                  <a:pt x="5" y="1035"/>
                                </a:cubicBezTo>
                                <a:cubicBezTo>
                                  <a:pt x="0" y="913"/>
                                  <a:pt x="8" y="807"/>
                                  <a:pt x="65" y="720"/>
                                </a:cubicBezTo>
                                <a:cubicBezTo>
                                  <a:pt x="122" y="633"/>
                                  <a:pt x="263" y="545"/>
                                  <a:pt x="350" y="510"/>
                                </a:cubicBezTo>
                                <a:cubicBezTo>
                                  <a:pt x="437" y="475"/>
                                  <a:pt x="538" y="480"/>
                                  <a:pt x="590" y="510"/>
                                </a:cubicBezTo>
                                <a:cubicBezTo>
                                  <a:pt x="642" y="540"/>
                                  <a:pt x="648" y="615"/>
                                  <a:pt x="665" y="690"/>
                                </a:cubicBezTo>
                                <a:cubicBezTo>
                                  <a:pt x="682" y="765"/>
                                  <a:pt x="673" y="865"/>
                                  <a:pt x="695" y="960"/>
                                </a:cubicBezTo>
                                <a:cubicBezTo>
                                  <a:pt x="717" y="1055"/>
                                  <a:pt x="745" y="1198"/>
                                  <a:pt x="800" y="1260"/>
                                </a:cubicBezTo>
                                <a:cubicBezTo>
                                  <a:pt x="855" y="1322"/>
                                  <a:pt x="945" y="1320"/>
                                  <a:pt x="1025" y="1335"/>
                                </a:cubicBezTo>
                                <a:cubicBezTo>
                                  <a:pt x="1105" y="1350"/>
                                  <a:pt x="1208" y="1377"/>
                                  <a:pt x="1280" y="1350"/>
                                </a:cubicBezTo>
                                <a:cubicBezTo>
                                  <a:pt x="1352" y="1323"/>
                                  <a:pt x="1425" y="1230"/>
                                  <a:pt x="1460" y="1170"/>
                                </a:cubicBezTo>
                                <a:cubicBezTo>
                                  <a:pt x="1495" y="1110"/>
                                  <a:pt x="1470" y="1057"/>
                                  <a:pt x="1490" y="990"/>
                                </a:cubicBezTo>
                                <a:cubicBezTo>
                                  <a:pt x="1510" y="923"/>
                                  <a:pt x="1528" y="815"/>
                                  <a:pt x="1580" y="765"/>
                                </a:cubicBezTo>
                                <a:cubicBezTo>
                                  <a:pt x="1632" y="715"/>
                                  <a:pt x="1750" y="673"/>
                                  <a:pt x="1805" y="690"/>
                                </a:cubicBezTo>
                                <a:cubicBezTo>
                                  <a:pt x="1860" y="707"/>
                                  <a:pt x="1885" y="788"/>
                                  <a:pt x="1910" y="8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9.35pt;width:208.2pt;height:124.3pt" coordorigin="2160,587" coordsize="4164,2486">
                <v:line id="shape_0" from="2160,1710" to="6116,17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9,587" to="4269,307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4;top:177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588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74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798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828;width:113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174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174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2523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10" path="m0,110c50,60,100,10,165,5c230,0,310,40,390,80e" stroked="t" o:allowincell="f" style="position:absolute;left:2592;top:1140;width:389;height:10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2942,2213" path="m2030,0c2054,85,2078,170,2165,255c2252,340,2435,407,2555,510c2675,613,2830,717,2885,870c2940,1023,2942,1223,2885,1425c2828,1627,2708,1957,2540,2085c2372,2213,2140,2190,1880,2190c1620,2190,1232,2137,980,2085c728,2033,512,1980,365,1875c218,1770,155,1595,95,1455c35,1315,10,1157,5,1035c0,913,8,807,65,720c122,633,263,545,350,510c437,475,538,480,590,510c642,540,648,615,665,690c682,765,673,865,695,960c717,1055,745,1198,800,1260c855,1322,945,1320,1025,1335c1105,1350,1208,1377,1280,1350c1352,1323,1425,1230,1460,1170c1495,1110,1470,1057,1490,990c1510,923,1528,815,1580,765c1632,715,1750,673,1805,690c1860,707,1885,788,1910,870e" stroked="t" o:allowincell="f" style="position:absolute;left:2332;top:785;width:2941;height:22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дание:  Определите устойчивость системы по АФХ разомкнутой системы </w:t>
      </w: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) система устойчива 2) система неустойчива </w:t>
      </w:r>
    </w:p>
    <w:p>
      <w:pPr>
        <w:pStyle w:val="Normal"/>
        <w:rPr/>
      </w:pPr>
      <w:r>
        <w:rPr/>
        <w:t>3) система на границе устойчивости 4) невозможно определ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2758440" cy="1714500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714680"/>
                          <a:chOff x="0" y="0"/>
                          <a:chExt cx="2758320" cy="1714680"/>
                        </a:xfrm>
                      </wpg:grpSpPr>
                      <wps:wsp>
                        <wps:cNvSpPr/>
                        <wps:spPr>
                          <a:xfrm>
                            <a:off x="114480" y="685800"/>
                            <a:ext cx="251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280"/>
                            <a:ext cx="0" cy="157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858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764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68436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6858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6858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11430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4572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4572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2080" y="79920"/>
                            <a:ext cx="3333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50">
                                <a:moveTo>
                                  <a:pt x="0" y="0"/>
                                </a:moveTo>
                                <a:lnTo>
                                  <a:pt x="210" y="150"/>
                                </a:lnTo>
                                <a:lnTo>
                                  <a:pt x="52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518040"/>
                            <a:ext cx="4856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255">
                                <a:moveTo>
                                  <a:pt x="0" y="255"/>
                                </a:moveTo>
                                <a:lnTo>
                                  <a:pt x="405" y="0"/>
                                </a:lnTo>
                                <a:lnTo>
                                  <a:pt x="76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1251720"/>
                            <a:ext cx="380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5">
                                <a:moveTo>
                                  <a:pt x="0" y="0"/>
                                </a:moveTo>
                                <a:lnTo>
                                  <a:pt x="285" y="105"/>
                                </a:lnTo>
                                <a:lnTo>
                                  <a:pt x="60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394640"/>
                            <a:ext cx="2570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50">
                                <a:moveTo>
                                  <a:pt x="0" y="0"/>
                                </a:moveTo>
                                <a:lnTo>
                                  <a:pt x="135" y="450"/>
                                </a:lnTo>
                                <a:lnTo>
                                  <a:pt x="405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89440"/>
                            <a:ext cx="295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75">
                                <a:moveTo>
                                  <a:pt x="465" y="75"/>
                                </a:moveTo>
                                <a:lnTo>
                                  <a:pt x="3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8040"/>
                            <a:ext cx="352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255">
                                <a:moveTo>
                                  <a:pt x="555" y="255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27600"/>
                            <a:ext cx="4381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50">
                                <a:moveTo>
                                  <a:pt x="690" y="0"/>
                                </a:moveTo>
                                <a:lnTo>
                                  <a:pt x="285" y="150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7.95pt;width:217.25pt;height:135pt" coordorigin="1980,559" coordsize="4345,2700">
                <v:line id="shape_0" from="2161,1639" to="6117,163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321,586" to="4321,307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4;top:163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58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4;top:163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109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163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163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235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1,559" to="5040,16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21,1639" to="5040,28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739" to="3420,28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80;top:109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91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55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235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289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739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5,150" path="m0,0l210,150l525,150e" stroked="t" o:allowincell="f" style="position:absolute;left:4944;top:685;width:524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5,255" path="m0,255l405,0l765,15e" stroked="t" o:allowincell="f" style="position:absolute;left:5064;top:1375;width:764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0,105" path="m0,0l285,105l600,105e" stroked="t" o:allowincell="f" style="position:absolute;left:4839;top:2530;width:59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5,450" path="m0,0l135,450l405,435e" stroked="t" o:allowincell="f" style="position:absolute;left:4314;top:2755;width:404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5,75" path="m465,75l300,0l0,0e" stroked="t" o:allowincell="f" style="position:absolute;left:2949;top:1015;width:46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5,255" path="m555,255l345,0l0,0e" stroked="t" o:allowincell="f" style="position:absolute;left:1989;top:1375;width:554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150" path="m690,0l285,150l0,150e" stroked="t" o:allowincell="f" style="position:absolute;left:3639;top:1075;width:689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  Границе устойчивости на плоскости корней соответствуют лу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1 и 2 2) 4 3) 5 4) 4 и 5 5) 3 и 6 6) 7 7) 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1625</wp:posOffset>
                </wp:positionH>
                <wp:positionV relativeFrom="paragraph">
                  <wp:posOffset>199390</wp:posOffset>
                </wp:positionV>
                <wp:extent cx="2644140" cy="1579245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579320"/>
                          <a:chOff x="0" y="0"/>
                          <a:chExt cx="2644200" cy="1579320"/>
                        </a:xfrm>
                      </wpg:grpSpPr>
                      <wps:wsp>
                        <wps:cNvSpPr/>
                        <wps:spPr>
                          <a:xfrm>
                            <a:off x="0" y="66852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668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9990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844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62748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7pt;width:208.2pt;height:124.3pt" coordorigin="2475,314" coordsize="4164,2486">
                <v:line id="shape_0" from="2475,1367" to="6431,13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35,314" to="4635,28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9;top:136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3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4194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18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76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130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Задание:  2истема, имеющая корни, изображенные на рисун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устойчива 2) не устойчива 3) на границе устойчивости 4) физически не реализуема 5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1625</wp:posOffset>
                </wp:positionH>
                <wp:positionV relativeFrom="paragraph">
                  <wp:posOffset>199390</wp:posOffset>
                </wp:positionV>
                <wp:extent cx="2644140" cy="157924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579320"/>
                          <a:chOff x="0" y="0"/>
                          <a:chExt cx="2644200" cy="1579320"/>
                        </a:xfrm>
                      </wpg:grpSpPr>
                      <wps:wsp>
                        <wps:cNvSpPr/>
                        <wps:spPr>
                          <a:xfrm>
                            <a:off x="0" y="66852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668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9990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844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7pt;width:208.2pt;height:124.3pt" coordorigin="2475,314" coordsize="4164,2486">
                <v:line id="shape_0" from="2475,1367" to="6431,13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35,314" to="4635,28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9;top:136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3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94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18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76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9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Задание:  Система, имеющая корни, изображенные на рисун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устойчива 2) не устойчива 3) на границе устойчивости 4) физически не реализуема 5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199390</wp:posOffset>
                </wp:positionV>
                <wp:extent cx="2644140" cy="1579245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579320"/>
                          <a:chOff x="0" y="0"/>
                          <a:chExt cx="2644200" cy="1579320"/>
                        </a:xfrm>
                      </wpg:grpSpPr>
                      <wps:wsp>
                        <wps:cNvSpPr/>
                        <wps:spPr>
                          <a:xfrm>
                            <a:off x="0" y="66852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668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62748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6084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7pt;width:208.2pt;height:124.3pt" coordorigin="2475,314" coordsize="4164,2486">
                <v:line id="shape_0" from="2475,1367" to="6431,13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35,314" to="4635,28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9;top:136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3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94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9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9;top:130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9;top:127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Задание:  Система, имеющая корни, изображенные на рисун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устойчива 2) не устойчива 3) на границе устойчивости 4) физически не реализуема 5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>Номер: 2</w:t>
      </w:r>
      <w:r>
        <w:rPr>
          <w:b/>
          <w:lang w:val="en-US"/>
        </w:rPr>
        <w:t>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99390</wp:posOffset>
                </wp:positionV>
                <wp:extent cx="2644140" cy="1579245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579320"/>
                          <a:chOff x="0" y="0"/>
                          <a:chExt cx="2644200" cy="1579320"/>
                        </a:xfrm>
                      </wpg:grpSpPr>
                      <wps:wsp>
                        <wps:cNvSpPr/>
                        <wps:spPr>
                          <a:xfrm>
                            <a:off x="0" y="66852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668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6084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6532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7pt;width:208.2pt;height:124.3pt" coordorigin="2475,314" coordsize="4164,2486">
                <v:line id="shape_0" from="2475,1367" to="6431,13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35,314" to="4635,28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9;top:136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3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94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4;top:182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4;top:73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4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Задание:  Система, имеющая корни, изображенные на рисун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устойчива 2) не устойчива 3) на границе устойчивости 4) физически не реализуема 5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199390</wp:posOffset>
                </wp:positionV>
                <wp:extent cx="2644140" cy="157924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579320"/>
                          <a:chOff x="0" y="0"/>
                          <a:chExt cx="2644200" cy="1579320"/>
                        </a:xfrm>
                      </wpg:grpSpPr>
                      <wps:wsp>
                        <wps:cNvSpPr/>
                        <wps:spPr>
                          <a:xfrm>
                            <a:off x="0" y="66852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668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61776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844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62748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7pt;width:208.2pt;height:124.3pt" coordorigin="2475,314" coordsize="4164,2486">
                <v:line id="shape_0" from="2475,1367" to="6431,13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35,314" to="4635,28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9;top:136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3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94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9;top:12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76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130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Задание:  Система, имеющая корни, изображенные на рисун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устойчива 2) не устойчива 3) на границе устойчивости 4) физически не реализуема 5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27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1625</wp:posOffset>
                </wp:positionH>
                <wp:positionV relativeFrom="paragraph">
                  <wp:posOffset>199390</wp:posOffset>
                </wp:positionV>
                <wp:extent cx="2644140" cy="157924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579320"/>
                          <a:chOff x="0" y="0"/>
                          <a:chExt cx="2644200" cy="1579320"/>
                        </a:xfrm>
                      </wpg:grpSpPr>
                      <wps:wsp>
                        <wps:cNvSpPr/>
                        <wps:spPr>
                          <a:xfrm>
                            <a:off x="0" y="668520"/>
                            <a:ext cx="25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6685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720"/>
                            <a:ext cx="32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98928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9990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8440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7504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7pt;width:208.2pt;height:124.3pt" coordorigin="2475,314" coordsize="4164,2486">
                <v:line id="shape_0" from="2475,1367" to="6431,13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35,314" to="4635,28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9;top:1367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3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84;top:187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188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762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4;top:747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Задание:  Система, имеющая корни, изображенные на рисун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) устойчива 2) не устойчива 3) на границе устойчивости 4) физически не реализуема 5) нет правильного ответа среди перечисленны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01:00Z</dcterms:created>
  <dc:creator>Кирюшин</dc:creator>
  <dc:description/>
  <cp:keywords/>
  <dc:language>en-US</dc:language>
  <cp:lastModifiedBy>5107</cp:lastModifiedBy>
  <dcterms:modified xsi:type="dcterms:W3CDTF">2010-03-29T10:36:00Z</dcterms:modified>
  <cp:revision>8</cp:revision>
  <dc:subject/>
  <dc:title>Тема 5</dc:title>
</cp:coreProperties>
</file>