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Тема 8 – Показатели качест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</w:t>
      </w:r>
    </w:p>
    <w:p>
      <w:pPr>
        <w:pStyle w:val="Normal"/>
        <w:rPr/>
      </w:pPr>
      <w:r>
        <w:rPr/>
        <w:t xml:space="preserve">Задание: Перерегулирование </w:t>
      </w:r>
      <w:r>
        <w:rPr>
          <w:rFonts w:eastAsia="Symbol" w:cs="Symbol" w:ascii="Symbol" w:hAnsi="Symbol"/>
        </w:rPr>
        <w:t></w:t>
      </w:r>
      <w:r>
        <w:rPr/>
        <w:t xml:space="preserve">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2</w:t>
      </w:r>
    </w:p>
    <w:p>
      <w:pPr>
        <w:pStyle w:val="Normal"/>
        <w:rPr/>
      </w:pPr>
      <w:r>
        <w:rPr/>
        <w:t xml:space="preserve">Задание: Степень затухания </w:t>
      </w:r>
      <w:r>
        <w:rPr>
          <w:rFonts w:eastAsia="Symbol" w:cs="Symbol" w:ascii="Symbol" w:hAnsi="Symbol"/>
        </w:rPr>
        <w:t></w:t>
      </w:r>
      <w:r>
        <w:rPr/>
        <w:t xml:space="preserve">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3</w:t>
      </w:r>
    </w:p>
    <w:p>
      <w:pPr>
        <w:pStyle w:val="Normal"/>
        <w:rPr/>
      </w:pPr>
      <w:r>
        <w:rPr/>
        <w:t>Задание: Время регулирования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4</w:t>
      </w:r>
    </w:p>
    <w:p>
      <w:pPr>
        <w:pStyle w:val="Normal"/>
        <w:rPr/>
      </w:pPr>
      <w:r>
        <w:rPr/>
        <w:t>Задание: Статическая ошибка е</w:t>
      </w:r>
      <w:r>
        <w:rPr>
          <w:vertAlign w:val="subscript"/>
        </w:rPr>
        <w:t>ст</w:t>
      </w:r>
      <w:r>
        <w:rPr/>
        <w:t xml:space="preserve"> = х - у</w:t>
      </w:r>
      <w:r>
        <w:rPr>
          <w:vertAlign w:val="subscript"/>
        </w:rPr>
        <w:t>уст</w:t>
      </w:r>
      <w:r>
        <w:rPr/>
        <w:t xml:space="preserve">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5</w:t>
      </w:r>
    </w:p>
    <w:p>
      <w:pPr>
        <w:pStyle w:val="Normal"/>
        <w:rPr/>
      </w:pPr>
      <w:r>
        <w:rPr/>
        <w:t xml:space="preserve">Задание: Степень колебательности </w:t>
      </w:r>
      <w:r>
        <w:rPr>
          <w:lang w:val="en-US"/>
        </w:rPr>
        <w:t>m</w:t>
      </w:r>
      <w:r>
        <w:rPr/>
        <w:t xml:space="preserve">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6</w:t>
      </w:r>
    </w:p>
    <w:p>
      <w:pPr>
        <w:pStyle w:val="Normal"/>
        <w:rPr/>
      </w:pPr>
      <w:r>
        <w:rPr/>
        <w:t xml:space="preserve">Задание: Степень устойчивости </w:t>
      </w:r>
      <w:r>
        <w:rPr>
          <w:rFonts w:eastAsia="Symbol" w:cs="Symbol" w:ascii="Symbol" w:hAnsi="Symbol"/>
        </w:rPr>
        <w:t></w:t>
      </w:r>
      <w:r>
        <w:rPr/>
        <w:t xml:space="preserve">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7</w:t>
      </w:r>
    </w:p>
    <w:p>
      <w:pPr>
        <w:pStyle w:val="Normal"/>
        <w:rPr/>
      </w:pPr>
      <w:r>
        <w:rPr/>
        <w:t>Задание: Показатель колебательности М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8</w:t>
      </w:r>
    </w:p>
    <w:p>
      <w:pPr>
        <w:pStyle w:val="Normal"/>
        <w:rPr/>
      </w:pPr>
      <w:r>
        <w:rPr/>
        <w:t>Задание: Показатель колебательности М</w:t>
      </w:r>
      <w:r>
        <w:rPr>
          <w:vertAlign w:val="subscript"/>
        </w:rPr>
        <w:t>Е</w:t>
      </w:r>
      <w:r>
        <w:rPr/>
        <w:t xml:space="preserve">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9</w:t>
      </w:r>
    </w:p>
    <w:p>
      <w:pPr>
        <w:pStyle w:val="Normal"/>
        <w:rPr/>
      </w:pPr>
      <w:r>
        <w:rPr/>
        <w:t xml:space="preserve">Задание: Резонансная частота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р</w:t>
      </w:r>
      <w:r>
        <w:rPr/>
        <w:t xml:space="preserve">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0</w:t>
      </w:r>
    </w:p>
    <w:p>
      <w:pPr>
        <w:pStyle w:val="Normal"/>
        <w:rPr/>
      </w:pPr>
      <w:r>
        <w:rPr/>
        <w:t>Задание: Коэффициент усиления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1</w:t>
      </w:r>
    </w:p>
    <w:p>
      <w:pPr>
        <w:pStyle w:val="Normal"/>
        <w:rPr/>
      </w:pPr>
      <w:r>
        <w:rPr/>
        <w:t>Задание: Постоянная времени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2</w:t>
      </w:r>
    </w:p>
    <w:p>
      <w:pPr>
        <w:pStyle w:val="Normal"/>
        <w:rPr/>
      </w:pPr>
      <w:r>
        <w:rPr/>
        <w:t>Задание: Степень характеристического полинома относится к показателям качества:</w:t>
      </w:r>
    </w:p>
    <w:p>
      <w:pPr>
        <w:pStyle w:val="Normal"/>
        <w:rPr/>
      </w:pPr>
      <w:r>
        <w:rPr/>
        <w:t>Ответы: 1) прямым 2) корневым 3) частотным 4) интегральным</w:t>
      </w:r>
    </w:p>
    <w:p>
      <w:pPr>
        <w:pStyle w:val="Normal"/>
        <w:rPr/>
      </w:pPr>
      <w:r>
        <w:rPr/>
        <w:t>5) не является показателем качества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3</w:t>
      </w:r>
    </w:p>
    <w:p>
      <w:pPr>
        <w:pStyle w:val="Normal"/>
        <w:rPr/>
      </w:pPr>
      <w:r>
        <w:rPr/>
        <w:t xml:space="preserve">Задание: Интегральный квадратичный критерий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>определяется по формуле:</w:t>
      </w:r>
    </w:p>
    <w:p>
      <w:pPr>
        <w:pStyle w:val="Normal"/>
        <w:rPr/>
      </w:pPr>
      <w:r>
        <w:rPr/>
        <w:t xml:space="preserve">Ответы: 1) </w:t>
      </w:r>
      <w:r>
        <w:rPr/>
        <w:drawing>
          <wp:inline distT="0" distB="0" distL="0" distR="0">
            <wp:extent cx="6191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2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3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4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6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7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8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 xml:space="preserve">Задание: Интегральный квадратичный критерий </w:t>
      </w:r>
      <w:r>
        <w:rPr>
          <w:lang w:val="en-US"/>
        </w:rPr>
        <w:t>I</w:t>
      </w:r>
      <w:r>
        <w:rPr>
          <w:vertAlign w:val="subscript"/>
        </w:rPr>
        <w:t xml:space="preserve">10 </w:t>
      </w:r>
      <w:r>
        <w:rPr/>
        <w:t>определяется по формуле:</w:t>
      </w:r>
    </w:p>
    <w:p>
      <w:pPr>
        <w:pStyle w:val="Normal"/>
        <w:rPr/>
      </w:pPr>
      <w:r>
        <w:rPr/>
        <w:t xml:space="preserve">Ответы: 1) </w:t>
      </w:r>
      <w:r>
        <w:rPr/>
        <w:drawing>
          <wp:inline distT="0" distB="0" distL="0" distR="0">
            <wp:extent cx="61912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2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3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4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6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7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8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</w:t>
      </w:r>
      <w:r>
        <w:rPr>
          <w:b/>
          <w:lang w:val="en-US"/>
        </w:rPr>
        <w:t>5</w:t>
      </w:r>
    </w:p>
    <w:p>
      <w:pPr>
        <w:pStyle w:val="Normal"/>
        <w:rPr/>
      </w:pPr>
      <w:r>
        <w:rPr/>
        <w:t xml:space="preserve">Задание: Интегральный квадратичный критерий </w:t>
      </w:r>
      <w:r>
        <w:rPr>
          <w:lang w:val="en-US"/>
        </w:rPr>
        <w:t>I</w:t>
      </w:r>
      <w:r>
        <w:rPr>
          <w:vertAlign w:val="subscript"/>
        </w:rPr>
        <w:t xml:space="preserve">1 </w:t>
      </w:r>
      <w:r>
        <w:rPr/>
        <w:t>определяется по формуле:</w:t>
      </w:r>
    </w:p>
    <w:p>
      <w:pPr>
        <w:pStyle w:val="Normal"/>
        <w:rPr/>
      </w:pPr>
      <w:r>
        <w:rPr/>
        <w:t xml:space="preserve">Ответы: 1) </w:t>
      </w:r>
      <w:r>
        <w:rPr/>
        <w:drawing>
          <wp:inline distT="0" distB="0" distL="0" distR="0">
            <wp:extent cx="619125" cy="46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2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3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4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6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7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8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6</w:t>
      </w:r>
    </w:p>
    <w:p>
      <w:pPr>
        <w:pStyle w:val="Normal"/>
        <w:rPr/>
      </w:pPr>
      <w:r>
        <w:rPr/>
        <w:t xml:space="preserve">Задание: Максимальное отклонение от эталона </w:t>
      </w:r>
      <w:r>
        <w:rPr>
          <w:rFonts w:eastAsia="Symbol" w:cs="Symbol" w:ascii="Symbol" w:hAnsi="Symbol"/>
        </w:rPr>
        <w:t></w:t>
      </w:r>
      <w:r>
        <w:rPr/>
        <w:t xml:space="preserve"> зависит от </w:t>
      </w:r>
      <w:r>
        <w:rPr>
          <w:rFonts w:eastAsia="Symbol" w:cs="Symbol" w:ascii="Symbol" w:hAnsi="Symbol"/>
        </w:rPr>
        <w:t></w:t>
      </w:r>
      <w:r>
        <w:rPr/>
        <w:t xml:space="preserve"> (коэффициента в функции интегрального критерия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 xml:space="preserve">Ответы: 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опорционально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rad>
          </m:den>
        </m:f>
      </m:oMath>
      <w:r>
        <w:rPr/>
        <w:t xml:space="preserve">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опорционально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γ</m:t>
            </m:r>
          </m:e>
        </m:rad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опорционально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опорциональн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опорционально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6) не зависит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7</w:t>
      </w:r>
    </w:p>
    <w:p>
      <w:pPr>
        <w:pStyle w:val="Normal"/>
        <w:rPr/>
      </w:pPr>
      <w:r>
        <w:rPr/>
        <w:t xml:space="preserve">Задание: Степень колебательности </w:t>
      </w:r>
      <w:r>
        <w:rPr>
          <w:lang w:val="en-US"/>
        </w:rPr>
        <w:t>m</w:t>
      </w:r>
      <w:r>
        <w:rPr/>
        <w:t xml:space="preserve"> определяется как</w:t>
      </w:r>
    </w:p>
    <w:p>
      <w:pPr>
        <w:pStyle w:val="Normal"/>
        <w:rPr/>
      </w:pPr>
      <w:r>
        <w:rPr/>
        <w:t xml:space="preserve">Ответы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4) </w:t>
      </w:r>
      <w:r>
        <w:rPr>
          <w:lang w:val="en-US"/>
        </w:rPr>
        <w:t>m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8)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9) по иной формуле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8</w:t>
      </w:r>
    </w:p>
    <w:p>
      <w:pPr>
        <w:pStyle w:val="Normal"/>
        <w:rPr/>
      </w:pPr>
      <w:r>
        <w:rPr/>
        <w:t xml:space="preserve">Задание: Степень устойчивости </w:t>
      </w:r>
      <w:r>
        <w:rPr>
          <w:rFonts w:eastAsia="Symbol" w:cs="Symbol" w:ascii="Symbol" w:hAnsi="Symbol"/>
        </w:rPr>
        <w:t></w:t>
      </w:r>
      <w:r>
        <w:rPr/>
        <w:t xml:space="preserve"> определяется как</w:t>
      </w:r>
    </w:p>
    <w:p>
      <w:pPr>
        <w:pStyle w:val="Normal"/>
        <w:rPr/>
      </w:pPr>
      <w:r>
        <w:rPr/>
        <w:t xml:space="preserve">Ответы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>8) по иной формуле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9</w:t>
      </w:r>
    </w:p>
    <w:p>
      <w:pPr>
        <w:pStyle w:val="Normal"/>
        <w:rPr/>
      </w:pPr>
      <w:r>
        <w:rPr/>
        <w:t>Задание: Расположение корней, соответствующее системе с большей степенью устойчивости, изображено на рисун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165</wp:posOffset>
                </wp:positionH>
                <wp:positionV relativeFrom="paragraph">
                  <wp:posOffset>14605</wp:posOffset>
                </wp:positionV>
                <wp:extent cx="4743450" cy="1323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3360" cy="1323360"/>
                          <a:chOff x="0" y="0"/>
                          <a:chExt cx="4743360" cy="1323360"/>
                        </a:xfrm>
                      </wpg:grpSpPr>
                      <wps:wsp>
                        <wps:cNvSpPr/>
                        <wps:spPr>
                          <a:xfrm flipV="1">
                            <a:off x="971640" y="5652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040"/>
                            <a:ext cx="20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50472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936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69516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9516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69516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3906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85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6951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5600" y="4716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733320"/>
                            <a:ext cx="20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49536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68580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68580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68580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7152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764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951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1.15pt;width:373.5pt;height:104.15pt" coordorigin="279,23" coordsize="7470,2083">
                <v:line id="shape_0" from="1809,112" to="1809,21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,1193" to="3473,1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4;top:81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3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111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111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;top:111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924;top:638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;top:1733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4;top:1118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84,98" to="5784,20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4,1178" to="7448,1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99;top:803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23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9;top:1103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1103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9;top:1103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39;top:608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9;top:1718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9;top:1118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левом 2) правом 3) обоих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0</w:t>
      </w:r>
    </w:p>
    <w:p>
      <w:pPr>
        <w:pStyle w:val="Normal"/>
        <w:rPr/>
      </w:pPr>
      <w:r>
        <w:rPr/>
        <w:t>Задание: Расположение корней, соответствующее системе с большей степенью колебательности, изображено на рисун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165</wp:posOffset>
                </wp:positionH>
                <wp:positionV relativeFrom="paragraph">
                  <wp:posOffset>14605</wp:posOffset>
                </wp:positionV>
                <wp:extent cx="4743450" cy="1323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3360" cy="1323360"/>
                          <a:chOff x="0" y="0"/>
                          <a:chExt cx="4743360" cy="1323360"/>
                        </a:xfrm>
                      </wpg:grpSpPr>
                      <wps:wsp>
                        <wps:cNvSpPr/>
                        <wps:spPr>
                          <a:xfrm flipV="1">
                            <a:off x="971640" y="5652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040"/>
                            <a:ext cx="20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50472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936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69516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9516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69516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3906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85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6951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5600" y="4716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733320"/>
                            <a:ext cx="20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49536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68580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68580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68580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7152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764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951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1.15pt;width:373.5pt;height:104.15pt" coordorigin="279,23" coordsize="7470,2083">
                <v:line id="shape_0" from="1809,112" to="1809,21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,1193" to="3473,1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4;top:81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3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111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111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;top:111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24;top:638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;top:1733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4;top:1118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84,98" to="5784,20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4,1178" to="7448,1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99;top:803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23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9;top:1103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1103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9;top:1103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39;top:608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9;top:1718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9;top:1118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левом 2) правом 3) обоих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1</w:t>
      </w:r>
    </w:p>
    <w:p>
      <w:pPr>
        <w:pStyle w:val="Normal"/>
        <w:rPr/>
      </w:pPr>
      <w:r>
        <w:rPr/>
        <w:t>Задание: Амплитуда А</w:t>
      </w:r>
      <w:r>
        <w:rPr>
          <w:vertAlign w:val="subscript"/>
        </w:rPr>
        <w:t>1</w:t>
      </w:r>
      <w:r>
        <w:rPr/>
        <w:t xml:space="preserve"> правильно определена на рисун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</wp:posOffset>
                </wp:positionH>
                <wp:positionV relativeFrom="paragraph">
                  <wp:posOffset>22225</wp:posOffset>
                </wp:positionV>
                <wp:extent cx="5276850" cy="3267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3267000"/>
                          <a:chOff x="0" y="0"/>
                          <a:chExt cx="5276880" cy="3267000"/>
                        </a:xfrm>
                      </wpg:grpSpPr>
                      <wpg:grpSp>
                        <wpg:cNvGrpSpPr/>
                        <wpg:grpSpPr>
                          <a:xfrm>
                            <a:off x="9360" y="9360"/>
                            <a:ext cx="2324160" cy="1657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31040"/>
                              <a:ext cx="232416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209880" y="615600"/>
                              <a:ext cx="1987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79000"/>
                              <a:ext cx="0" cy="83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160" y="0"/>
                              <a:ext cx="3859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40" y="249120"/>
                              <a:ext cx="4762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442">
                                  <a:moveTo>
                                    <a:pt x="0" y="442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7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3200" y="1324080"/>
                              <a:ext cx="3859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3520" y="936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52720" y="0"/>
                            <a:ext cx="2324160" cy="165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30680"/>
                              <a:ext cx="232416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209520" y="615240"/>
                              <a:ext cx="1987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78640"/>
                              <a:ext cx="0" cy="3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800" y="0"/>
                              <a:ext cx="3859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40" y="248760"/>
                              <a:ext cx="4762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442">
                                  <a:moveTo>
                                    <a:pt x="0" y="442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7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2840" y="1324080"/>
                              <a:ext cx="3859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40600"/>
                            <a:ext cx="2324160" cy="15264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232416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209520" y="484560"/>
                              <a:ext cx="1987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781560"/>
                              <a:ext cx="504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7320" y="592920"/>
                              <a:ext cx="3859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1193040"/>
                              <a:ext cx="3859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3160" y="837000"/>
                              <a:ext cx="2617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28">
                                  <a:moveTo>
                                    <a:pt x="0" y="128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41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4560" y="1619280"/>
                            <a:ext cx="2324160" cy="1533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6840"/>
                              <a:ext cx="232416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209520" y="491400"/>
                              <a:ext cx="1987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7360" y="0"/>
                              <a:ext cx="3859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3200" y="1200240"/>
                              <a:ext cx="3859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640" y="27252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58480"/>
                              <a:ext cx="4147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232">
                                  <a:moveTo>
                                    <a:pt x="0" y="232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65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.75pt;width:415.5pt;height:257.25pt" coordorigin="54,35" coordsize="8310,5145">
                <v:group id="shape_0" style="position:absolute;left:69;top:50;width:3660;height:26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9;top:256;width:3659;height:184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399,1019" to="3528,10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9,489" to="629,1798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94;top:50;width:60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50,442" path="m0,442l368,0l750,0e" stroked="t" o:allowincell="f" style="position:absolute;left:624;top:442;width:749;height:4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554;top:2135;width:60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94;top:50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04;top:35;width:3660;height:2611">
                  <v:shape id="shape_0" stroked="f" o:allowincell="f" style="position:absolute;left:4704;top:241;width:3659;height:184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line id="shape_0" from="5034,1004" to="8163,10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64,474" to="5264,988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9;top:35;width:60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50,442" path="m0,442l368,0l750,0e" stroked="t" o:allowincell="f" style="position:absolute;left:5259;top:427;width:749;height:4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189;top:2120;width:60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;top:2776;width:3660;height:2404">
                  <v:shape id="shape_0" stroked="f" o:allowincell="f" style="position:absolute;left:54;top:2776;width:3659;height:184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384,3539" to="3513,3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4007" to="763,4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7;top:3710;width:60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9;top:4655;width:60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2,128" path="m0,128l105,0l412,0e" stroked="t" o:allowincell="f" style="position:absolute;left:752;top:4094;width:411;height:1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644;top:2585;width:3660;height:2416">
                  <v:shape id="shape_0" stroked="f" o:allowincell="f" style="position:absolute;left:4644;top:2596;width:3659;height:184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4974,3359" to="8103,33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79;top:2585;width:60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9;top:4475;width:60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22,3014" to="5522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53,232" path="m0,232l255,0l653,0e" stroked="t" o:allowincell="f" style="position:absolute;left:5514;top:2992;width:652;height:2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1 2) 2 3) 3 4) 4 5) ни на од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2</w:t>
      </w:r>
      <w:r>
        <w:rPr>
          <w:b/>
          <w:lang w:val="en-US"/>
        </w:rPr>
        <w:t>2</w:t>
      </w:r>
    </w:p>
    <w:p>
      <w:pPr>
        <w:pStyle w:val="Normal"/>
        <w:rPr/>
      </w:pPr>
      <w:r>
        <w:rPr/>
        <w:t>Задание: Амплитуда А</w:t>
      </w:r>
      <w:r>
        <w:rPr>
          <w:vertAlign w:val="subscript"/>
        </w:rPr>
        <w:t>3</w:t>
      </w:r>
      <w:r>
        <w:rPr/>
        <w:t xml:space="preserve"> правильно определена на рисун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</wp:posOffset>
                </wp:positionH>
                <wp:positionV relativeFrom="paragraph">
                  <wp:posOffset>22225</wp:posOffset>
                </wp:positionV>
                <wp:extent cx="5276850" cy="3267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3267000"/>
                          <a:chOff x="0" y="0"/>
                          <a:chExt cx="5276880" cy="3267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9360" y="140400"/>
                            <a:ext cx="23241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19240" y="624960"/>
                            <a:ext cx="1987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133344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6660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52720" y="130680"/>
                            <a:ext cx="23241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162240" y="615240"/>
                            <a:ext cx="1987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6520" y="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132408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740600"/>
                            <a:ext cx="23241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09520" y="2225160"/>
                            <a:ext cx="1987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120" y="171468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93364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14560" y="1626120"/>
                            <a:ext cx="23241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124080" y="2110680"/>
                            <a:ext cx="1987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66680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281952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41148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06720"/>
                            <a:ext cx="50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780">
                                <a:moveTo>
                                  <a:pt x="0" y="780"/>
                                </a:moveTo>
                                <a:lnTo>
                                  <a:pt x="435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473760"/>
                            <a:ext cx="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249480"/>
                            <a:ext cx="22860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88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  <a:lnTo>
                                  <a:pt x="240" y="7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00736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964160"/>
                            <a:ext cx="4381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308">
                                <a:moveTo>
                                  <a:pt x="0" y="308"/>
                                </a:moveTo>
                                <a:lnTo>
                                  <a:pt x="330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19735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1916280"/>
                            <a:ext cx="4903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210">
                                <a:moveTo>
                                  <a:pt x="0" y="210"/>
                                </a:moveTo>
                                <a:lnTo>
                                  <a:pt x="390" y="0"/>
                                </a:lnTo>
                                <a:lnTo>
                                  <a:pt x="7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.75pt;width:415.5pt;height:257.2pt" coordorigin="54,35" coordsize="8310,5144">
                <v:shape id="shape_0" stroked="f" o:allowincell="f" style="position:absolute;left:69;top:256;width:3659;height:184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399,1019" to="3528,10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54;top:2135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140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241;width:3659;height:184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5034,1004" to="8163,10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9;top:35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9;top:2120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2776;width:3659;height:18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384,3539" to="3513,35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5;top:2735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9;top:4655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2596;width:3659;height:184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4974,3359" to="8103,33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9;top:2660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9;top:4475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7,683" to="947,180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795,780" path="m0,780l435,0l795,0e" stroked="t" o:allowincell="f" style="position:absolute;left:947;top:518;width:794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89,781" to="5889,177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360,788" path="m360,0l0,0l240,788e" stroked="t" o:allowincell="f" style="position:absolute;left:5642;top:428;width:359;height:7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32,3196" to="932,3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90,308" path="m0,308l330,0l690,0e" stroked="t" o:allowincell="f" style="position:absolute;left:924;top:3128;width:689;height:3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37,3143" to="5837,3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72,210" path="m0,210l390,0l772,0e" stroked="t" o:allowincell="f" style="position:absolute;left:5837;top:3053;width:77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1 2) 2 3) 3 4) 4 5) ни на одном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3</w:t>
      </w:r>
    </w:p>
    <w:p>
      <w:pPr>
        <w:pStyle w:val="Normal"/>
        <w:rPr/>
      </w:pPr>
      <w:r>
        <w:rPr/>
        <w:t xml:space="preserve">Задание: Время регулирования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правильно определено на рисун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</wp:posOffset>
                </wp:positionH>
                <wp:positionV relativeFrom="paragraph">
                  <wp:posOffset>152400</wp:posOffset>
                </wp:positionV>
                <wp:extent cx="5276850" cy="31362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3136320"/>
                          <a:chOff x="0" y="0"/>
                          <a:chExt cx="5276880" cy="3136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360" y="9360"/>
                            <a:ext cx="23241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19240" y="493920"/>
                            <a:ext cx="1987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120276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01088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952720" y="0"/>
                            <a:ext cx="23241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162240" y="484560"/>
                            <a:ext cx="1987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9480" y="70740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119304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609560"/>
                            <a:ext cx="23241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09520" y="2094120"/>
                            <a:ext cx="1987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1360" y="228852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80296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914560" y="1495440"/>
                            <a:ext cx="23241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124080" y="1980000"/>
                            <a:ext cx="1987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4320" y="219024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2688480"/>
                            <a:ext cx="385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5948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620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10384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19450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2pt;width:415.5pt;height:246.95pt" coordorigin="54,240" coordsize="8310,4939">
                <v:shape id="shape_0" stroked="f" o:allowincell="f" style="position:absolute;left:69;top:255;width:3659;height:184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399,1018" to="3528,10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54;top:2134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;top:1832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240;width:3659;height:184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5034,1003" to="8163,10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49;top:1354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9;top:2119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2775;width:3659;height:184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384,3538" to="3513,35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75;top:3844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9;top:4654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2595;width:3659;height:184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4974,3358" to="8103,33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39;top:3689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9;top:4474;width:6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,491" to="639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653" to="557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9,3553" to="3199,4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9,3303" to="6769,4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1 2) 2 3) 3 4) 4 5) ни на одн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/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4</w:t>
      </w:r>
    </w:p>
    <w:p>
      <w:pPr>
        <w:pStyle w:val="Normal"/>
        <w:rPr/>
      </w:pPr>
      <w:r>
        <w:rPr/>
        <w:t>Задание: Максимальное допустимое отклонение Δ для определения времени регулирования определяется ка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0630</wp:posOffset>
                </wp:positionH>
                <wp:positionV relativeFrom="paragraph">
                  <wp:posOffset>59055</wp:posOffset>
                </wp:positionV>
                <wp:extent cx="2804160" cy="1171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4040" cy="1171440"/>
                          <a:chOff x="0" y="0"/>
                          <a:chExt cx="2804040" cy="1171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80240" y="0"/>
                            <a:ext cx="23241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89760" y="492120"/>
                            <a:ext cx="2000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45468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120" y="535320"/>
                            <a:ext cx="20001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5600"/>
                            <a:ext cx="6667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7240" y="59760"/>
                            <a:ext cx="452160" cy="63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216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20" y="232920"/>
                              <a:ext cx="3099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630">
                                  <a:moveTo>
                                    <a:pt x="0" y="6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6172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484560"/>
                              <a:ext cx="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4.65pt;width:220.8pt;height:92.25pt" coordorigin="1938,93" coordsize="4416,1845">
                <v:shape id="shape_0" stroked="f" o:allowincell="f" style="position:absolute;left:2694;top:93;width:3659;height:184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3024,868" to="6173,8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31,809" to="6195,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9,936" to="6188,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8;top:637;width:104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21;top:187;width:712;height:997">
                  <v:shape id="shape_0" stroked="f" o:allowincell="f" style="position:absolute;left:4721;top:187;width:711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88,630" path="m0,630l0,0l488,0e" stroked="t" o:allowincell="f" style="position:absolute;left:4779;top:554;width:487;height:6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79,599" to="4779,8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79,950" to="4779,11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Δ = 0,05*А</w:t>
      </w:r>
      <w:r>
        <w:rPr>
          <w:vertAlign w:val="subscript"/>
        </w:rPr>
        <w:t>1</w:t>
      </w:r>
      <w:r>
        <w:rPr/>
        <w:t xml:space="preserve"> 2) Δ = 0,05*А</w:t>
      </w:r>
      <w:r>
        <w:rPr>
          <w:vertAlign w:val="subscript"/>
        </w:rPr>
        <w:t>3</w:t>
      </w:r>
      <w:r>
        <w:rPr/>
        <w:t xml:space="preserve"> 3) Δ = 0,05*у</w:t>
      </w:r>
      <w:r>
        <w:rPr>
          <w:vertAlign w:val="subscript"/>
        </w:rPr>
        <w:t>уст</w:t>
      </w:r>
      <w:r>
        <w:rPr/>
        <w:t xml:space="preserve"> 4) Δ не существует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5</w:t>
      </w:r>
    </w:p>
    <w:p>
      <w:pPr>
        <w:pStyle w:val="Normal"/>
        <w:rPr/>
      </w:pPr>
      <w:r>
        <w:rPr/>
        <w:t>Задание: Максимальное допустимое отклонение Δ для определения времени регулирования определяется ка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9080</wp:posOffset>
                </wp:positionH>
                <wp:positionV relativeFrom="paragraph">
                  <wp:posOffset>114300</wp:posOffset>
                </wp:positionV>
                <wp:extent cx="2677160" cy="1171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1171440"/>
                          <a:chOff x="0" y="0"/>
                          <a:chExt cx="2677320" cy="1171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62520" y="0"/>
                            <a:ext cx="231444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29280" y="487800"/>
                            <a:ext cx="19303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9840"/>
                            <a:ext cx="6667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11520"/>
                            <a:ext cx="316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30">
                                <a:moveTo>
                                  <a:pt x="0" y="730"/>
                                </a:moveTo>
                                <a:cubicBezTo>
                                  <a:pt x="3" y="647"/>
                                  <a:pt x="7" y="565"/>
                                  <a:pt x="10" y="470"/>
                                </a:cubicBezTo>
                                <a:cubicBezTo>
                                  <a:pt x="13" y="375"/>
                                  <a:pt x="13" y="238"/>
                                  <a:pt x="20" y="160"/>
                                </a:cubicBezTo>
                                <a:cubicBezTo>
                                  <a:pt x="27" y="82"/>
                                  <a:pt x="42" y="28"/>
                                  <a:pt x="5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0200" y="449640"/>
                            <a:ext cx="19558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532080"/>
                            <a:ext cx="19558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8920" y="54000"/>
                            <a:ext cx="452160" cy="63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216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20" y="232920"/>
                              <a:ext cx="3099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630">
                                  <a:moveTo>
                                    <a:pt x="0" y="6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6172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484560"/>
                              <a:ext cx="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9pt;width:210.75pt;height:92.25pt" coordorigin="2408,180" coordsize="4215,1845">
                <v:shape id="shape_0" stroked="f" o:allowincell="f" style="position:absolute;left:2979;top:180;width:3644;height:184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3399,948" to="6438,9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8;top:715;width:104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,730" path="m0,730c3,647,7,565,10,470c13,375,13,238,20,160c27,82,42,28,50,0e" stroked="t" o:allowincell="f" style="position:absolute;left:3379;top:198;width:49;height:7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69,888" to="6448,8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69,1018" to="6448,1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41;top:265;width:712;height:996">
                  <v:shape id="shape_0" stroked="f" o:allowincell="f" style="position:absolute;left:5241;top:265;width:711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88,630" path="m0,630l0,0l488,0e" stroked="t" o:allowincell="f" style="position:absolute;left:5299;top:632;width:487;height:6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99,677" to="5299,8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99,1028" to="5299,12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Δ = 0,05*А</w:t>
      </w:r>
      <w:r>
        <w:rPr>
          <w:vertAlign w:val="subscript"/>
        </w:rPr>
        <w:t>1</w:t>
      </w:r>
      <w:r>
        <w:rPr/>
        <w:t xml:space="preserve"> 2) Δ = 0,05*А</w:t>
      </w:r>
      <w:r>
        <w:rPr>
          <w:vertAlign w:val="subscript"/>
        </w:rPr>
        <w:t>3</w:t>
      </w:r>
      <w:r>
        <w:rPr/>
        <w:t xml:space="preserve"> 3) Δ = 0,05*у</w:t>
      </w:r>
      <w:r>
        <w:rPr>
          <w:vertAlign w:val="subscript"/>
        </w:rPr>
        <w:t>уст</w:t>
      </w:r>
      <w:r>
        <w:rPr/>
        <w:t xml:space="preserve"> 4) Δ не существу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8:00Z</dcterms:created>
  <dc:creator>Кирюшин</dc:creator>
  <dc:description/>
  <cp:keywords/>
  <dc:language>en-US</dc:language>
  <cp:lastModifiedBy>5107</cp:lastModifiedBy>
  <dcterms:modified xsi:type="dcterms:W3CDTF">2010-03-29T10:11:00Z</dcterms:modified>
  <cp:revision>13</cp:revision>
  <dc:subject/>
  <dc:title>Тема 6 – Показатели качества</dc:title>
</cp:coreProperties>
</file>