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10 – Регулятор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мер: 1</w:t>
      </w:r>
    </w:p>
    <w:p>
      <w:pPr>
        <w:pStyle w:val="Normal"/>
        <w:rPr/>
      </w:pPr>
      <w:r>
        <w:rPr/>
        <w:t xml:space="preserve">Задание: Оптимальные настройки ПИ-регулятора в смысле минимальности интегрального квадратичного критерия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по критерию компенсации низкочастотных возмущений соответствует</w:t>
      </w:r>
    </w:p>
    <w:p>
      <w:pPr>
        <w:pStyle w:val="Normal"/>
        <w:rPr/>
      </w:pPr>
      <w:r>
        <w:rPr/>
        <w:t>Ответ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) 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2) 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3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4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5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6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) </w:t>
      </w:r>
      <w:r>
        <w:rPr/>
        <w:t>нет правильного 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омер: 2</w:t>
      </w:r>
    </w:p>
    <w:p>
      <w:pPr>
        <w:pStyle w:val="Normal"/>
        <w:rPr/>
      </w:pPr>
      <w:r>
        <w:rPr/>
        <w:t xml:space="preserve">Задание: Оптимальные настройки ПД-регулятора в смысле минимальности интегрального квадратичного критерия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по критерию компенсации низкочастотных возмущений соответствует</w:t>
      </w:r>
    </w:p>
    <w:p>
      <w:pPr>
        <w:pStyle w:val="Normal"/>
        <w:rPr/>
      </w:pPr>
      <w:r>
        <w:rPr/>
        <w:t>Ответ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) 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2) 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3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4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5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6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) </w:t>
      </w:r>
      <w:r>
        <w:rPr/>
        <w:t>нет правильного 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3</w:t>
      </w:r>
    </w:p>
    <w:p>
      <w:pPr>
        <w:pStyle w:val="Normal"/>
        <w:rPr/>
      </w:pPr>
      <w:r>
        <w:rPr/>
        <w:t xml:space="preserve">Задание: Оптимальные настройки ПИД-регулятора в смысле минимальности интегрального квадратичного критерия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по критерию компенсации низкочастотных возмущений соответствует</w:t>
      </w:r>
    </w:p>
    <w:p>
      <w:pPr>
        <w:pStyle w:val="Normal"/>
        <w:rPr/>
      </w:pPr>
      <w:r>
        <w:rPr/>
        <w:t>Ответ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) 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2) 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3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4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5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6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) </w:t>
      </w:r>
      <w:r>
        <w:rPr/>
        <w:t>нет правильного 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омер: 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>Задание: Оптимальные настройки ПИ-регулятора в смысле минимальности времени регулирования соответствует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2) </w:t>
      </w:r>
      <w:r>
        <w:rPr>
          <w:lang w:val="en-US"/>
        </w:rPr>
        <w:t>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3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4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 5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x 6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) </w:t>
      </w:r>
      <w:r>
        <w:rPr/>
        <w:t>нет правильного 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24:00Z</dcterms:created>
  <dc:creator>Oleg</dc:creator>
  <dc:description/>
  <cp:keywords/>
  <dc:language>en-US</dc:language>
  <cp:lastModifiedBy>5107</cp:lastModifiedBy>
  <dcterms:modified xsi:type="dcterms:W3CDTF">2010-03-29T10:41:00Z</dcterms:modified>
  <cp:revision>4</cp:revision>
  <dc:subject/>
  <dc:title>Тема 10 – Регуляторы</dc:title>
</cp:coreProperties>
</file>