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12 – Фазовые траектор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мер: 1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0285</wp:posOffset>
                </wp:positionH>
                <wp:positionV relativeFrom="paragraph">
                  <wp:posOffset>14605</wp:posOffset>
                </wp:positionV>
                <wp:extent cx="1948180" cy="1957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957680"/>
                          <a:chOff x="0" y="0"/>
                          <a:chExt cx="1948320" cy="1957680"/>
                        </a:xfrm>
                      </wpg:grpSpPr>
                      <wps:wsp>
                        <wps:cNvSpPr/>
                        <wps:spPr>
                          <a:xfrm flipV="1">
                            <a:off x="804600" y="2736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20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40" y="1614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92520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350640"/>
                            <a:ext cx="1149480" cy="103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1629">
                                <a:moveTo>
                                  <a:pt x="0" y="1629"/>
                                </a:moveTo>
                                <a:lnTo>
                                  <a:pt x="0" y="0"/>
                                </a:lnTo>
                                <a:lnTo>
                                  <a:pt x="1810" y="0"/>
                                </a:lnTo>
                                <a:lnTo>
                                  <a:pt x="1810" y="1267"/>
                                </a:lnTo>
                                <a:lnTo>
                                  <a:pt x="1267" y="1267"/>
                                </a:lnTo>
                                <a:lnTo>
                                  <a:pt x="1267" y="9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57960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5803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137304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1384920"/>
                            <a:ext cx="459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362">
                                <a:moveTo>
                                  <a:pt x="0" y="0"/>
                                </a:moveTo>
                                <a:lnTo>
                                  <a:pt x="181" y="362"/>
                                </a:lnTo>
                                <a:lnTo>
                                  <a:pt x="724" y="3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5pt;margin-top:1.15pt;width:153.4pt;height:154.2pt" coordorigin="3591,23" coordsize="3068,3084">
                <v:line id="shape_0" from="4858,66" to="4858,25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1,1480" to="6270,1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41;top:2566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148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23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10,1629" path="m0,1629l0,0l1810,0l1810,1267l1267,1267l1267,905e" stroked="t" o:allowincell="f" style="position:absolute;left:3953;top:575;width:1809;height:1628;mso-wrap-style:none;v-text-anchor:middle">
                  <v:fill o:detectmouseclick="t" on="false"/>
                  <v:stroke color="black" weight="19080" startarrow="oval" startarrowwidth="narrow" startarrowlength="short" joinstyle="round" endcap="flat"/>
                  <w10:wrap type="none"/>
                </v:shape>
                <v:line id="shape_0" from="3953,936" to="3953,14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3,937" to="5763,1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3;top:2186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,362" path="m0,0l181,362l724,362e" stroked="t" o:allowincell="f" style="position:absolute;left:3953;top:2204;width:723;height: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33020</wp:posOffset>
                </wp:positionV>
                <wp:extent cx="5646420" cy="5139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2.6pt;width:444.6pt;height:404.7pt" coordorigin="228,52" coordsize="8892,8094">
                <v:group id="shape_0" style="position:absolute;left:228;top:52;width:3135;height:2109">
                  <v:line id="shape_0" from="627,167" to="627,17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136" to="2906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90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5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4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52;width:3135;height:2109">
                  <v:line id="shape_0" from="3363,167" to="3363,17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136" to="5642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90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4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62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2;width:3135;height:2109">
                  <v:line id="shape_0" from="6384,167" to="6384,17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136" to="8663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90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4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62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104;width:3135;height:2109">
                  <v:line id="shape_0" from="627,2219" to="627,38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88" to="2906,31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10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70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7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10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219;width:2736;height:1995">
                  <v:line id="shape_0" from="3363,2219" to="3363,38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88" to="5642,31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70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41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104;width:3135;height:2109">
                  <v:line id="shape_0" from="6384,2219" to="6384,38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88" to="8663,31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10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70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6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99;width:3135;height:2110">
                  <v:line id="shape_0" from="627,4214" to="627,5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83" to="2906,51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9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5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4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99;width:3135;height:2110">
                  <v:line id="shape_0" from="3363,4214" to="3363,5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83" to="5642,51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9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5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4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99;width:3135;height:2110">
                  <v:line id="shape_0" from="6384,4214" to="6384,5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83" to="8663,51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9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5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43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80;width:3135;height:2110">
                  <v:line id="shape_0" from="627,6095" to="627,76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64" to="2906,70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8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83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7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32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603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52;width:2736;height:1993">
                  <v:line id="shape_0" from="3363,6152" to="3363,77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121" to="5642,7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9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63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7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6037;width:3135;height:2109">
                  <v:line id="shape_0" from="6384,6152" to="6384,77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121" to="8663,7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603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9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63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79" to="6782,75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42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2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9310</wp:posOffset>
                </wp:positionH>
                <wp:positionV relativeFrom="paragraph">
                  <wp:posOffset>25400</wp:posOffset>
                </wp:positionV>
                <wp:extent cx="1954530" cy="1993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1944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25800"/>
                            <a:ext cx="115812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1596">
                                <a:moveTo>
                                  <a:pt x="0" y="1596"/>
                                </a:moveTo>
                                <a:lnTo>
                                  <a:pt x="0" y="0"/>
                                </a:lnTo>
                                <a:lnTo>
                                  <a:pt x="1824" y="0"/>
                                </a:lnTo>
                                <a:lnTo>
                                  <a:pt x="1824" y="1254"/>
                                </a:lnTo>
                                <a:lnTo>
                                  <a:pt x="912" y="1254"/>
                                </a:lnTo>
                                <a:lnTo>
                                  <a:pt x="912" y="9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792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15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pt;margin-top:2pt;width:153.9pt;height:157pt" coordorigin="3306,40" coordsize="3078,3140">
                <v:line id="shape_0" from="4617,105" to="4617,26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6,1522" to="5985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13;top:264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4;top:155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4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4;top:192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24,1596" path="m0,1596l0,0l1824,0l1824,1254l912,1254l912,969e" stroked="t" o:allowincell="f" style="position:absolute;left:3705;top:553;width:1823;height:1595;mso-wrap-style:none;v-text-anchor:middle">
                  <v:fill o:detectmouseclick="t" on="false"/>
                  <v:stroke color="black" weight="19080" startarrow="oval" startarrowwidth="narrow" startarrowlength="short" joinstyle="round" endcap="flat"/>
                  <w10:wrap type="none"/>
                </v:shape>
                <v:line id="shape_0" from="3705,952" to="3705,14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9,1009" to="5529,1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33020</wp:posOffset>
                </wp:positionV>
                <wp:extent cx="5646420" cy="5139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2.6pt;width:444.6pt;height:404.7pt" coordorigin="228,52" coordsize="8892,8094">
                <v:group id="shape_0" style="position:absolute;left:228;top:52;width:3135;height:2109">
                  <v:line id="shape_0" from="627,167" to="627,17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136" to="2906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90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5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4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52;width:3135;height:2109">
                  <v:line id="shape_0" from="3363,167" to="3363,17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136" to="5642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90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4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62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2;width:3135;height:2109">
                  <v:line id="shape_0" from="6384,167" to="6384,17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136" to="8663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90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4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62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104;width:3135;height:2109">
                  <v:line id="shape_0" from="627,2219" to="627,38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88" to="2906,31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10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70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7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10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219;width:2736;height:1995">
                  <v:line id="shape_0" from="3363,2219" to="3363,38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88" to="5642,31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70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41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104;width:3135;height:2109">
                  <v:line id="shape_0" from="6384,2219" to="6384,38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88" to="8663,31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10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70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6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99;width:3135;height:2110">
                  <v:line id="shape_0" from="627,4214" to="627,5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83" to="2906,51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9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5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4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99;width:3135;height:2110">
                  <v:line id="shape_0" from="3363,4214" to="3363,5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83" to="5642,51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9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5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4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99;width:3135;height:2110">
                  <v:line id="shape_0" from="6384,4214" to="6384,5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83" to="8663,51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9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5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43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80;width:3135;height:2110">
                  <v:line id="shape_0" from="627,6095" to="627,76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64" to="2906,70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8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83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7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32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603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52;width:2736;height:1993">
                  <v:line id="shape_0" from="3363,6152" to="3363,77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121" to="5642,7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9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63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7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6037;width:3135;height:2109">
                  <v:line id="shape_0" from="6384,6152" to="6384,77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121" to="8663,7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603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9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63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79" to="6782,75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42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3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920</wp:posOffset>
                </wp:positionH>
                <wp:positionV relativeFrom="paragraph">
                  <wp:posOffset>25400</wp:posOffset>
                </wp:positionV>
                <wp:extent cx="1954530" cy="1993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673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" y="565200"/>
                            <a:ext cx="12121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9" h="1330">
                                <a:moveTo>
                                  <a:pt x="1900" y="627"/>
                                </a:moveTo>
                                <a:cubicBezTo>
                                  <a:pt x="1904" y="693"/>
                                  <a:pt x="1909" y="760"/>
                                  <a:pt x="1843" y="855"/>
                                </a:cubicBezTo>
                                <a:cubicBezTo>
                                  <a:pt x="1777" y="950"/>
                                  <a:pt x="1710" y="1131"/>
                                  <a:pt x="1501" y="1197"/>
                                </a:cubicBezTo>
                                <a:cubicBezTo>
                                  <a:pt x="1292" y="1263"/>
                                  <a:pt x="826" y="1330"/>
                                  <a:pt x="589" y="1254"/>
                                </a:cubicBezTo>
                                <a:cubicBezTo>
                                  <a:pt x="352" y="1178"/>
                                  <a:pt x="152" y="893"/>
                                  <a:pt x="76" y="741"/>
                                </a:cubicBezTo>
                                <a:cubicBezTo>
                                  <a:pt x="0" y="589"/>
                                  <a:pt x="57" y="456"/>
                                  <a:pt x="133" y="342"/>
                                </a:cubicBezTo>
                                <a:cubicBezTo>
                                  <a:pt x="209" y="228"/>
                                  <a:pt x="342" y="104"/>
                                  <a:pt x="532" y="57"/>
                                </a:cubicBezTo>
                                <a:cubicBezTo>
                                  <a:pt x="722" y="10"/>
                                  <a:pt x="1102" y="0"/>
                                  <a:pt x="1273" y="57"/>
                                </a:cubicBezTo>
                                <a:cubicBezTo>
                                  <a:pt x="1444" y="114"/>
                                  <a:pt x="1511" y="314"/>
                                  <a:pt x="1558" y="399"/>
                                </a:cubicBezTo>
                                <a:cubicBezTo>
                                  <a:pt x="1605" y="484"/>
                                  <a:pt x="1581" y="527"/>
                                  <a:pt x="1558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160" y="1325160"/>
                            <a:ext cx="2170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600840"/>
                            <a:ext cx="144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2pt;width:153.9pt;height:157pt" coordorigin="3192,40" coordsize="3078,3140">
                <v:line id="shape_0" from="4503,105" to="4503,26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2,1522" to="5871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9;top:264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155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4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10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81;top:930;width:1908;height:1329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4740,2127" to="5081,21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2,986" to="4169,10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33020</wp:posOffset>
                </wp:positionV>
                <wp:extent cx="5646420" cy="5139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2.6pt;width:444.6pt;height:404.7pt" coordorigin="228,52" coordsize="8892,8094">
                <v:group id="shape_0" style="position:absolute;left:228;top:52;width:3135;height:2109">
                  <v:line id="shape_0" from="627,167" to="627,17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136" to="2906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90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5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4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52;width:3135;height:2109">
                  <v:line id="shape_0" from="3363,167" to="3363,17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136" to="5642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90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4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62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2;width:3135;height:2109">
                  <v:line id="shape_0" from="6384,167" to="6384,17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136" to="8663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90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4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62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104;width:3135;height:2109">
                  <v:line id="shape_0" from="627,2219" to="627,38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88" to="2906,31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10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70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7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10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219;width:2736;height:1995">
                  <v:line id="shape_0" from="3363,2219" to="3363,38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88" to="5642,31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70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41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104;width:3135;height:2109">
                  <v:line id="shape_0" from="6384,2219" to="6384,38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88" to="8663,31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10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70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6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99;width:3135;height:2110">
                  <v:line id="shape_0" from="627,4214" to="627,5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83" to="2906,51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9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5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4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99;width:3135;height:2110">
                  <v:line id="shape_0" from="3363,4214" to="3363,5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83" to="5642,51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9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5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4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99;width:3135;height:2110">
                  <v:line id="shape_0" from="6384,4214" to="6384,5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83" to="8663,51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9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5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43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80;width:3135;height:2110">
                  <v:line id="shape_0" from="627,6095" to="627,76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64" to="2906,70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8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83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7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32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603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52;width:2736;height:1993">
                  <v:line id="shape_0" from="3363,6152" to="3363,77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121" to="5642,7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9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63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7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6037;width:3135;height:2109">
                  <v:line id="shape_0" from="6384,6152" to="6384,77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121" to="8663,7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603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9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63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79" to="6782,75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42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4530</wp:posOffset>
                </wp:positionH>
                <wp:positionV relativeFrom="paragraph">
                  <wp:posOffset>121285</wp:posOffset>
                </wp:positionV>
                <wp:extent cx="1954530" cy="1993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400"/>
                            <a:ext cx="1954440" cy="195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09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201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73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840" y="413280"/>
                              <a:ext cx="108576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1596">
                                  <a:moveTo>
                                    <a:pt x="1710" y="1596"/>
                                  </a:moveTo>
                                  <a:lnTo>
                                    <a:pt x="0" y="15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9" y="79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9.55pt;width:153.9pt;height:157pt" coordorigin="3078,191" coordsize="3078,3140">
                <v:shape id="shape_0" stroked="f" o:allowincell="f" style="position:absolute;left:3714;top:19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78;top:256;width:3078;height:3075">
                  <v:line id="shape_0" from="4389,256" to="4389,27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78,1673" to="5757,16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85;top:2791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6;top:170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6;top:210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10,1596" path="m1710,1596l0,1596l0,0l969,798e" stroked="t" o:allowincell="f" style="position:absolute;left:3429;top:907;width:1709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5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2140</wp:posOffset>
                </wp:positionH>
                <wp:positionV relativeFrom="paragraph">
                  <wp:posOffset>61595</wp:posOffset>
                </wp:positionV>
                <wp:extent cx="1954530" cy="1993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1944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80" y="414720"/>
                            <a:ext cx="124848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1548">
                                <a:moveTo>
                                  <a:pt x="342" y="1548"/>
                                </a:moveTo>
                                <a:cubicBezTo>
                                  <a:pt x="223" y="1344"/>
                                  <a:pt x="105" y="1140"/>
                                  <a:pt x="57" y="978"/>
                                </a:cubicBezTo>
                                <a:cubicBezTo>
                                  <a:pt x="9" y="816"/>
                                  <a:pt x="0" y="702"/>
                                  <a:pt x="57" y="579"/>
                                </a:cubicBezTo>
                                <a:cubicBezTo>
                                  <a:pt x="114" y="456"/>
                                  <a:pt x="209" y="332"/>
                                  <a:pt x="399" y="237"/>
                                </a:cubicBezTo>
                                <a:cubicBezTo>
                                  <a:pt x="589" y="142"/>
                                  <a:pt x="988" y="18"/>
                                  <a:pt x="1197" y="9"/>
                                </a:cubicBezTo>
                                <a:cubicBezTo>
                                  <a:pt x="1406" y="0"/>
                                  <a:pt x="1530" y="57"/>
                                  <a:pt x="1653" y="180"/>
                                </a:cubicBezTo>
                                <a:cubicBezTo>
                                  <a:pt x="1776" y="303"/>
                                  <a:pt x="1910" y="579"/>
                                  <a:pt x="1938" y="750"/>
                                </a:cubicBezTo>
                                <a:cubicBezTo>
                                  <a:pt x="1966" y="921"/>
                                  <a:pt x="1928" y="1111"/>
                                  <a:pt x="1824" y="1206"/>
                                </a:cubicBezTo>
                                <a:cubicBezTo>
                                  <a:pt x="1720" y="1301"/>
                                  <a:pt x="1453" y="1320"/>
                                  <a:pt x="1311" y="1320"/>
                                </a:cubicBezTo>
                                <a:cubicBezTo>
                                  <a:pt x="1169" y="1320"/>
                                  <a:pt x="1045" y="1291"/>
                                  <a:pt x="969" y="1206"/>
                                </a:cubicBezTo>
                                <a:cubicBezTo>
                                  <a:pt x="893" y="1121"/>
                                  <a:pt x="874" y="964"/>
                                  <a:pt x="855" y="8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492120"/>
                            <a:ext cx="144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0992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pt;margin-top:4.85pt;width:153.9pt;height:157pt" coordorigin="2964,97" coordsize="3078,3140">
                <v:line id="shape_0" from="4275,162" to="4275,26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4,1579" to="5643,1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1;top:269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161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1978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3198;top:750;width:1965;height:1547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3714,872" to="3941,9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5,1215" to="5138,1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6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8335</wp:posOffset>
                </wp:positionH>
                <wp:positionV relativeFrom="paragraph">
                  <wp:posOffset>157480</wp:posOffset>
                </wp:positionV>
                <wp:extent cx="1954530" cy="1993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637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432360"/>
                            <a:ext cx="137556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1548">
                                <a:moveTo>
                                  <a:pt x="2157" y="779"/>
                                </a:moveTo>
                                <a:cubicBezTo>
                                  <a:pt x="2161" y="864"/>
                                  <a:pt x="2166" y="950"/>
                                  <a:pt x="2043" y="1064"/>
                                </a:cubicBezTo>
                                <a:cubicBezTo>
                                  <a:pt x="1920" y="1178"/>
                                  <a:pt x="1644" y="1396"/>
                                  <a:pt x="1416" y="1463"/>
                                </a:cubicBezTo>
                                <a:cubicBezTo>
                                  <a:pt x="1188" y="1530"/>
                                  <a:pt x="893" y="1548"/>
                                  <a:pt x="675" y="1463"/>
                                </a:cubicBezTo>
                                <a:cubicBezTo>
                                  <a:pt x="457" y="1378"/>
                                  <a:pt x="210" y="1083"/>
                                  <a:pt x="105" y="950"/>
                                </a:cubicBezTo>
                                <a:cubicBezTo>
                                  <a:pt x="0" y="817"/>
                                  <a:pt x="20" y="760"/>
                                  <a:pt x="48" y="665"/>
                                </a:cubicBezTo>
                                <a:cubicBezTo>
                                  <a:pt x="76" y="570"/>
                                  <a:pt x="134" y="484"/>
                                  <a:pt x="276" y="380"/>
                                </a:cubicBezTo>
                                <a:cubicBezTo>
                                  <a:pt x="418" y="276"/>
                                  <a:pt x="694" y="76"/>
                                  <a:pt x="903" y="38"/>
                                </a:cubicBezTo>
                                <a:cubicBezTo>
                                  <a:pt x="1112" y="0"/>
                                  <a:pt x="1397" y="57"/>
                                  <a:pt x="1530" y="152"/>
                                </a:cubicBezTo>
                                <a:cubicBezTo>
                                  <a:pt x="1663" y="247"/>
                                  <a:pt x="1682" y="494"/>
                                  <a:pt x="1701" y="608"/>
                                </a:cubicBezTo>
                                <a:cubicBezTo>
                                  <a:pt x="1720" y="722"/>
                                  <a:pt x="1682" y="770"/>
                                  <a:pt x="1644" y="836"/>
                                </a:cubicBezTo>
                                <a:cubicBezTo>
                                  <a:pt x="1606" y="902"/>
                                  <a:pt x="1539" y="969"/>
                                  <a:pt x="1473" y="1007"/>
                                </a:cubicBezTo>
                                <a:cubicBezTo>
                                  <a:pt x="1407" y="1045"/>
                                  <a:pt x="1302" y="1102"/>
                                  <a:pt x="1245" y="1064"/>
                                </a:cubicBezTo>
                                <a:cubicBezTo>
                                  <a:pt x="1188" y="1026"/>
                                  <a:pt x="1159" y="902"/>
                                  <a:pt x="1131" y="77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9520" y="1216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49284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12.4pt;width:153.9pt;height:156.95pt" coordorigin="3021,248" coordsize="3078,3139">
                <v:line id="shape_0" from="4332,313" to="4332,2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1,1730" to="5700,1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8;top:2848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176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248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125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3210;top:929;width:2165;height:1547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4910,2164" to="5080,22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3,1024" to="3884,12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7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3115</wp:posOffset>
                </wp:positionH>
                <wp:positionV relativeFrom="paragraph">
                  <wp:posOffset>-10795</wp:posOffset>
                </wp:positionV>
                <wp:extent cx="1954530" cy="1993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400"/>
                            <a:ext cx="1954440" cy="195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09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201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" y="11530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0" y="304560"/>
                              <a:ext cx="1122120" cy="9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1539">
                                  <a:moveTo>
                                    <a:pt x="0" y="15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67" y="0"/>
                                  </a:lnTo>
                                  <a:lnTo>
                                    <a:pt x="912" y="91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-0.85pt;width:153.9pt;height:157pt" coordorigin="3249,-17" coordsize="3078,3140">
                <v:shape id="shape_0" stroked="f" o:allowincell="f" style="position:absolute;left:3885;top:-1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49;top:48;width:3078;height:3075">
                  <v:line id="shape_0" from="4560,48" to="4560,25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9,1465" to="5928,14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056;top:258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7;top:1497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7;top:186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67,1539" path="m0,1539l0,0l1767,0l912,912e" stroked="t" o:allowincell="f" style="position:absolute;left:3657;top:528;width:1766;height:1538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8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0725</wp:posOffset>
                </wp:positionH>
                <wp:positionV relativeFrom="paragraph">
                  <wp:posOffset>121285</wp:posOffset>
                </wp:positionV>
                <wp:extent cx="1954530" cy="1993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1944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31560"/>
                            <a:ext cx="141156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1843">
                                <a:moveTo>
                                  <a:pt x="171" y="1473"/>
                                </a:moveTo>
                                <a:cubicBezTo>
                                  <a:pt x="85" y="1297"/>
                                  <a:pt x="0" y="1121"/>
                                  <a:pt x="0" y="960"/>
                                </a:cubicBezTo>
                                <a:cubicBezTo>
                                  <a:pt x="0" y="799"/>
                                  <a:pt x="48" y="646"/>
                                  <a:pt x="171" y="504"/>
                                </a:cubicBezTo>
                                <a:cubicBezTo>
                                  <a:pt x="294" y="362"/>
                                  <a:pt x="485" y="171"/>
                                  <a:pt x="741" y="105"/>
                                </a:cubicBezTo>
                                <a:cubicBezTo>
                                  <a:pt x="997" y="39"/>
                                  <a:pt x="1472" y="0"/>
                                  <a:pt x="1710" y="105"/>
                                </a:cubicBezTo>
                                <a:cubicBezTo>
                                  <a:pt x="1948" y="210"/>
                                  <a:pt x="2109" y="495"/>
                                  <a:pt x="2166" y="732"/>
                                </a:cubicBezTo>
                                <a:cubicBezTo>
                                  <a:pt x="2223" y="969"/>
                                  <a:pt x="2166" y="1349"/>
                                  <a:pt x="2052" y="1530"/>
                                </a:cubicBezTo>
                                <a:cubicBezTo>
                                  <a:pt x="1938" y="1711"/>
                                  <a:pt x="1643" y="1787"/>
                                  <a:pt x="1482" y="1815"/>
                                </a:cubicBezTo>
                                <a:cubicBezTo>
                                  <a:pt x="1321" y="1843"/>
                                  <a:pt x="1168" y="1767"/>
                                  <a:pt x="1083" y="1701"/>
                                </a:cubicBezTo>
                                <a:cubicBezTo>
                                  <a:pt x="998" y="1635"/>
                                  <a:pt x="950" y="1501"/>
                                  <a:pt x="969" y="1416"/>
                                </a:cubicBezTo>
                                <a:cubicBezTo>
                                  <a:pt x="988" y="1331"/>
                                  <a:pt x="1159" y="1254"/>
                                  <a:pt x="1197" y="1188"/>
                                </a:cubicBezTo>
                                <a:cubicBezTo>
                                  <a:pt x="1235" y="1122"/>
                                  <a:pt x="1216" y="1055"/>
                                  <a:pt x="1197" y="1017"/>
                                </a:cubicBezTo>
                                <a:cubicBezTo>
                                  <a:pt x="1178" y="979"/>
                                  <a:pt x="1130" y="969"/>
                                  <a:pt x="1083" y="9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579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68760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9.55pt;width:153.9pt;height:157pt" coordorigin="3135,191" coordsize="3078,3140">
                <v:line id="shape_0" from="4446,256" to="4446,2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5,1673" to="5814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2;top:279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70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9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207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23,1843" path="m171,1473c85,1297,0,1121,0,960c0,799,48,646,171,504c294,362,485,171,741,105c997,39,1472,0,1710,105c1948,210,2109,495,2166,732c2223,969,2166,1349,2052,1530c1938,1711,1643,1787,1482,1815c1321,1843,1168,1767,1083,1701c998,1635,950,1501,969,1416c988,1331,1159,1254,1197,1188c1235,1122,1216,1055,1197,1017c1178,979,1130,969,1083,960e" stroked="t" o:allowincell="f" style="position:absolute;left:3372;top:713;width:2222;height:1842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3543,1103" to="3656,12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1274" to="5537,1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9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2140</wp:posOffset>
                </wp:positionH>
                <wp:positionV relativeFrom="paragraph">
                  <wp:posOffset>121285</wp:posOffset>
                </wp:positionV>
                <wp:extent cx="1954530" cy="1993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400"/>
                            <a:ext cx="1954440" cy="195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09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201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1890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56760"/>
                              <a:ext cx="115812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4" h="1710">
                                  <a:moveTo>
                                    <a:pt x="1824" y="1710"/>
                                  </a:moveTo>
                                  <a:lnTo>
                                    <a:pt x="0" y="17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596" y="1197"/>
                                  </a:lnTo>
                                  <a:lnTo>
                                    <a:pt x="1197" y="1197"/>
                                  </a:lnTo>
                                  <a:lnTo>
                                    <a:pt x="1197" y="85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14425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5676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pt;margin-top:9.55pt;width:153.9pt;height:157pt" coordorigin="2964,191" coordsize="3078,3140">
                <v:shape id="shape_0" stroked="f" o:allowincell="f" style="position:absolute;left:3600;top:19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64;top:256;width:3078;height:3075">
                  <v:line id="shape_0" from="4275,256" to="4275,27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64,1673" to="5643,16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71;top:2791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2;top:170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8;top:212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24,1710" path="m1824,1710l0,1710l0,0l1596,0l1596,1197l1197,1197l1197,855e" stroked="t" o:allowincell="f" style="position:absolute;left:3363;top:818;width:1823;height:170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3704,2528" to="4102,252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1,818" to="4103,8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0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6920</wp:posOffset>
                </wp:positionH>
                <wp:positionV relativeFrom="paragraph">
                  <wp:posOffset>25400</wp:posOffset>
                </wp:positionV>
                <wp:extent cx="1954530" cy="1993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89100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402480"/>
                            <a:ext cx="121212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9" h="1405">
                                <a:moveTo>
                                  <a:pt x="0" y="826"/>
                                </a:moveTo>
                                <a:cubicBezTo>
                                  <a:pt x="47" y="607"/>
                                  <a:pt x="95" y="389"/>
                                  <a:pt x="228" y="256"/>
                                </a:cubicBezTo>
                                <a:cubicBezTo>
                                  <a:pt x="361" y="123"/>
                                  <a:pt x="561" y="56"/>
                                  <a:pt x="798" y="28"/>
                                </a:cubicBezTo>
                                <a:cubicBezTo>
                                  <a:pt x="1035" y="0"/>
                                  <a:pt x="1473" y="9"/>
                                  <a:pt x="1653" y="85"/>
                                </a:cubicBezTo>
                                <a:cubicBezTo>
                                  <a:pt x="1833" y="161"/>
                                  <a:pt x="1853" y="304"/>
                                  <a:pt x="1881" y="484"/>
                                </a:cubicBezTo>
                                <a:cubicBezTo>
                                  <a:pt x="1909" y="664"/>
                                  <a:pt x="1900" y="1016"/>
                                  <a:pt x="1824" y="1168"/>
                                </a:cubicBezTo>
                                <a:cubicBezTo>
                                  <a:pt x="1748" y="1320"/>
                                  <a:pt x="1520" y="1405"/>
                                  <a:pt x="1425" y="1396"/>
                                </a:cubicBezTo>
                                <a:cubicBezTo>
                                  <a:pt x="1330" y="1387"/>
                                  <a:pt x="1311" y="1206"/>
                                  <a:pt x="1254" y="1111"/>
                                </a:cubicBezTo>
                                <a:cubicBezTo>
                                  <a:pt x="1197" y="1016"/>
                                  <a:pt x="1140" y="921"/>
                                  <a:pt x="1083" y="82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45576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7462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2pt;width:153.9pt;height:157pt" coordorigin="3192,40" coordsize="3078,3140">
                <v:line id="shape_0" from="4503,105" to="4503,26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2,1522" to="5871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9;top:264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155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4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1443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3546;top:674;width:1908;height:1404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3942,758" to="4112,8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4,1215" to="5424,1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11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8335</wp:posOffset>
                </wp:positionH>
                <wp:positionV relativeFrom="paragraph">
                  <wp:posOffset>-10795</wp:posOffset>
                </wp:positionV>
                <wp:extent cx="1954530" cy="1993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11944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334080"/>
                            <a:ext cx="137484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5" h="1672">
                                <a:moveTo>
                                  <a:pt x="237" y="1672"/>
                                </a:moveTo>
                                <a:cubicBezTo>
                                  <a:pt x="118" y="1415"/>
                                  <a:pt x="0" y="1159"/>
                                  <a:pt x="9" y="931"/>
                                </a:cubicBezTo>
                                <a:cubicBezTo>
                                  <a:pt x="18" y="703"/>
                                  <a:pt x="133" y="456"/>
                                  <a:pt x="294" y="304"/>
                                </a:cubicBezTo>
                                <a:cubicBezTo>
                                  <a:pt x="455" y="152"/>
                                  <a:pt x="722" y="38"/>
                                  <a:pt x="978" y="19"/>
                                </a:cubicBezTo>
                                <a:cubicBezTo>
                                  <a:pt x="1234" y="0"/>
                                  <a:pt x="1643" y="76"/>
                                  <a:pt x="1833" y="190"/>
                                </a:cubicBezTo>
                                <a:cubicBezTo>
                                  <a:pt x="2023" y="304"/>
                                  <a:pt x="2071" y="532"/>
                                  <a:pt x="2118" y="703"/>
                                </a:cubicBezTo>
                                <a:cubicBezTo>
                                  <a:pt x="2165" y="874"/>
                                  <a:pt x="2146" y="1102"/>
                                  <a:pt x="2118" y="1216"/>
                                </a:cubicBezTo>
                                <a:cubicBezTo>
                                  <a:pt x="2090" y="1330"/>
                                  <a:pt x="2023" y="1368"/>
                                  <a:pt x="1947" y="1387"/>
                                </a:cubicBezTo>
                                <a:cubicBezTo>
                                  <a:pt x="1871" y="1406"/>
                                  <a:pt x="1728" y="1387"/>
                                  <a:pt x="1662" y="1330"/>
                                </a:cubicBezTo>
                                <a:cubicBezTo>
                                  <a:pt x="1596" y="1273"/>
                                  <a:pt x="1567" y="1111"/>
                                  <a:pt x="1548" y="1045"/>
                                </a:cubicBezTo>
                                <a:cubicBezTo>
                                  <a:pt x="1529" y="979"/>
                                  <a:pt x="1538" y="955"/>
                                  <a:pt x="1548" y="93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45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67176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-0.85pt;width:153.9pt;height:157pt" coordorigin="3021,-17" coordsize="3078,3140">
                <v:line id="shape_0" from="4332,48" to="4332,25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1,1465" to="5700,1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8;top:2583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149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-1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1864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3249;top:509;width:2164;height:1671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3543,699" to="3713,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0,1041" to="5366,1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2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3115</wp:posOffset>
                </wp:positionH>
                <wp:positionV relativeFrom="paragraph">
                  <wp:posOffset>-10795</wp:posOffset>
                </wp:positionV>
                <wp:extent cx="1954530" cy="1993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637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920" y="709920"/>
                            <a:ext cx="62100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931">
                                <a:moveTo>
                                  <a:pt x="959" y="342"/>
                                </a:moveTo>
                                <a:cubicBezTo>
                                  <a:pt x="968" y="437"/>
                                  <a:pt x="978" y="532"/>
                                  <a:pt x="902" y="627"/>
                                </a:cubicBezTo>
                                <a:cubicBezTo>
                                  <a:pt x="826" y="722"/>
                                  <a:pt x="636" y="893"/>
                                  <a:pt x="503" y="912"/>
                                </a:cubicBezTo>
                                <a:cubicBezTo>
                                  <a:pt x="370" y="931"/>
                                  <a:pt x="180" y="817"/>
                                  <a:pt x="104" y="741"/>
                                </a:cubicBezTo>
                                <a:cubicBezTo>
                                  <a:pt x="28" y="665"/>
                                  <a:pt x="56" y="551"/>
                                  <a:pt x="47" y="456"/>
                                </a:cubicBezTo>
                                <a:cubicBezTo>
                                  <a:pt x="38" y="361"/>
                                  <a:pt x="0" y="247"/>
                                  <a:pt x="47" y="171"/>
                                </a:cubicBezTo>
                                <a:cubicBezTo>
                                  <a:pt x="94" y="95"/>
                                  <a:pt x="228" y="0"/>
                                  <a:pt x="332" y="0"/>
                                </a:cubicBezTo>
                                <a:cubicBezTo>
                                  <a:pt x="436" y="0"/>
                                  <a:pt x="608" y="105"/>
                                  <a:pt x="674" y="171"/>
                                </a:cubicBezTo>
                                <a:cubicBezTo>
                                  <a:pt x="740" y="237"/>
                                  <a:pt x="740" y="323"/>
                                  <a:pt x="731" y="399"/>
                                </a:cubicBezTo>
                                <a:cubicBezTo>
                                  <a:pt x="722" y="475"/>
                                  <a:pt x="674" y="599"/>
                                  <a:pt x="617" y="627"/>
                                </a:cubicBezTo>
                                <a:cubicBezTo>
                                  <a:pt x="560" y="655"/>
                                  <a:pt x="436" y="608"/>
                                  <a:pt x="389" y="570"/>
                                </a:cubicBezTo>
                                <a:cubicBezTo>
                                  <a:pt x="342" y="532"/>
                                  <a:pt x="337" y="465"/>
                                  <a:pt x="332" y="3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960" y="1180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74628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-0.85pt;width:153.9pt;height:157pt" coordorigin="3249,-17" coordsize="3078,3140">
                <v:line id="shape_0" from="4560,48" to="4560,25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9,1465" to="5928,1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6;top:2583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149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-1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98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693;top:1101;width:977;height:930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5367,1842" to="5480,19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9,1158" to="5309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0725</wp:posOffset>
                </wp:positionH>
                <wp:positionV relativeFrom="paragraph">
                  <wp:posOffset>85090</wp:posOffset>
                </wp:positionV>
                <wp:extent cx="1954530" cy="1993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65160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501120"/>
                            <a:ext cx="129096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3" h="1548">
                                <a:moveTo>
                                  <a:pt x="2014" y="693"/>
                                </a:moveTo>
                                <a:cubicBezTo>
                                  <a:pt x="2023" y="778"/>
                                  <a:pt x="2033" y="864"/>
                                  <a:pt x="1957" y="978"/>
                                </a:cubicBezTo>
                                <a:cubicBezTo>
                                  <a:pt x="1881" y="1092"/>
                                  <a:pt x="1748" y="1291"/>
                                  <a:pt x="1558" y="1377"/>
                                </a:cubicBezTo>
                                <a:cubicBezTo>
                                  <a:pt x="1368" y="1463"/>
                                  <a:pt x="1054" y="1548"/>
                                  <a:pt x="817" y="1491"/>
                                </a:cubicBezTo>
                                <a:cubicBezTo>
                                  <a:pt x="580" y="1434"/>
                                  <a:pt x="266" y="1168"/>
                                  <a:pt x="133" y="1035"/>
                                </a:cubicBezTo>
                                <a:cubicBezTo>
                                  <a:pt x="0" y="902"/>
                                  <a:pt x="19" y="797"/>
                                  <a:pt x="19" y="693"/>
                                </a:cubicBezTo>
                                <a:cubicBezTo>
                                  <a:pt x="19" y="589"/>
                                  <a:pt x="67" y="493"/>
                                  <a:pt x="133" y="408"/>
                                </a:cubicBezTo>
                                <a:cubicBezTo>
                                  <a:pt x="199" y="323"/>
                                  <a:pt x="304" y="246"/>
                                  <a:pt x="418" y="180"/>
                                </a:cubicBezTo>
                                <a:cubicBezTo>
                                  <a:pt x="532" y="114"/>
                                  <a:pt x="646" y="18"/>
                                  <a:pt x="817" y="9"/>
                                </a:cubicBezTo>
                                <a:cubicBezTo>
                                  <a:pt x="988" y="0"/>
                                  <a:pt x="1302" y="28"/>
                                  <a:pt x="1444" y="123"/>
                                </a:cubicBezTo>
                                <a:cubicBezTo>
                                  <a:pt x="1586" y="218"/>
                                  <a:pt x="1634" y="446"/>
                                  <a:pt x="1672" y="579"/>
                                </a:cubicBezTo>
                                <a:cubicBezTo>
                                  <a:pt x="1710" y="712"/>
                                  <a:pt x="1691" y="855"/>
                                  <a:pt x="1672" y="921"/>
                                </a:cubicBezTo>
                                <a:cubicBezTo>
                                  <a:pt x="1653" y="987"/>
                                  <a:pt x="1605" y="987"/>
                                  <a:pt x="1558" y="978"/>
                                </a:cubicBezTo>
                                <a:cubicBezTo>
                                  <a:pt x="1511" y="969"/>
                                  <a:pt x="1425" y="911"/>
                                  <a:pt x="1387" y="864"/>
                                </a:cubicBezTo>
                                <a:cubicBezTo>
                                  <a:pt x="1349" y="817"/>
                                  <a:pt x="1339" y="755"/>
                                  <a:pt x="1330" y="6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11581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57924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6.7pt;width:153.9pt;height:157pt" coordorigin="3135,134" coordsize="3078,3140">
                <v:line id="shape_0" from="4446,199" to="4446,2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5,1616" to="5814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2;top:2734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648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34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116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3353;top:923;width:2032;height:1547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5139,1958" to="5252,21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7,1046" to="3884,11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4530</wp:posOffset>
                </wp:positionH>
                <wp:positionV relativeFrom="paragraph">
                  <wp:posOffset>-10795</wp:posOffset>
                </wp:positionV>
                <wp:extent cx="1954530" cy="1993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3117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" y="348120"/>
                            <a:ext cx="119448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1" h="1596">
                                <a:moveTo>
                                  <a:pt x="0" y="0"/>
                                </a:moveTo>
                                <a:lnTo>
                                  <a:pt x="1881" y="0"/>
                                </a:lnTo>
                                <a:lnTo>
                                  <a:pt x="1881" y="1596"/>
                                </a:lnTo>
                                <a:lnTo>
                                  <a:pt x="456" y="1596"/>
                                </a:lnTo>
                                <a:lnTo>
                                  <a:pt x="456" y="456"/>
                                </a:lnTo>
                                <a:lnTo>
                                  <a:pt x="1368" y="456"/>
                                </a:lnTo>
                                <a:lnTo>
                                  <a:pt x="1368" y="9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348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440" y="1361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-0.85pt;width:153.9pt;height:157pt" coordorigin="3078,-17" coordsize="3078,3140">
                <v:line id="shape_0" from="4389,48" to="4389,25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1465" to="5757,1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85;top:2583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49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-1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474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1,1596" path="m0,0l1881,0l1881,1596l456,1596l456,456l1368,456l1368,969e" stroked="t" o:allowincell="f" style="position:absolute;left:3483;top:531;width:1880;height:1595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4569,531" to="5081,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2,2127" to="5081,21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0725</wp:posOffset>
                </wp:positionH>
                <wp:positionV relativeFrom="paragraph">
                  <wp:posOffset>121285</wp:posOffset>
                </wp:positionV>
                <wp:extent cx="1954530" cy="19939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1944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40" y="345960"/>
                            <a:ext cx="119448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1" h="1425">
                                <a:moveTo>
                                  <a:pt x="0" y="1425"/>
                                </a:moveTo>
                                <a:lnTo>
                                  <a:pt x="0" y="0"/>
                                </a:lnTo>
                                <a:lnTo>
                                  <a:pt x="1881" y="0"/>
                                </a:lnTo>
                                <a:lnTo>
                                  <a:pt x="1881" y="1311"/>
                                </a:lnTo>
                                <a:lnTo>
                                  <a:pt x="969" y="9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9.55pt;width:153.9pt;height:157pt" coordorigin="3135,191" coordsize="3078,3140">
                <v:line id="shape_0" from="4446,256" to="4446,2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5,1673" to="5814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2;top:279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70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9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207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1,1425" path="m0,1425l0,0l1881,0l1881,1311l969,969e" stroked="t" o:allowincell="f" style="position:absolute;left:3486;top:736;width:1880;height:1424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5646420" cy="51396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5139720"/>
                          <a:chOff x="0" y="0"/>
                          <a:chExt cx="5646600" cy="51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54160"/>
                              <a:ext cx="13032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140">
                                  <a:moveTo>
                                    <a:pt x="0" y="1140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41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12">
                                  <a:moveTo>
                                    <a:pt x="0" y="912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798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0"/>
                                  </a:moveTo>
                                  <a:lnTo>
                                    <a:pt x="399" y="969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912" y="342"/>
                                  </a:lnTo>
                                  <a:lnTo>
                                    <a:pt x="2052" y="3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62520"/>
                              <a:ext cx="130320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969">
                                  <a:moveTo>
                                    <a:pt x="0" y="969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684" y="684"/>
                                  </a:lnTo>
                                  <a:lnTo>
                                    <a:pt x="1026" y="342"/>
                                  </a:lnTo>
                                  <a:lnTo>
                                    <a:pt x="1197" y="513"/>
                                  </a:lnTo>
                                  <a:lnTo>
                                    <a:pt x="2052" y="5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032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137592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701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6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4115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348">
                                  <a:moveTo>
                                    <a:pt x="0" y="1168"/>
                                  </a:moveTo>
                                  <a:cubicBezTo>
                                    <a:pt x="38" y="1249"/>
                                    <a:pt x="76" y="1330"/>
                                    <a:pt x="114" y="1339"/>
                                  </a:cubicBezTo>
                                  <a:cubicBezTo>
                                    <a:pt x="152" y="1348"/>
                                    <a:pt x="181" y="1310"/>
                                    <a:pt x="228" y="1225"/>
                                  </a:cubicBezTo>
                                  <a:cubicBezTo>
                                    <a:pt x="275" y="1140"/>
                                    <a:pt x="333" y="978"/>
                                    <a:pt x="399" y="826"/>
                                  </a:cubicBezTo>
                                  <a:cubicBezTo>
                                    <a:pt x="465" y="674"/>
                                    <a:pt x="551" y="446"/>
                                    <a:pt x="627" y="313"/>
                                  </a:cubicBezTo>
                                  <a:cubicBezTo>
                                    <a:pt x="703" y="180"/>
                                    <a:pt x="779" y="56"/>
                                    <a:pt x="855" y="28"/>
                                  </a:cubicBezTo>
                                  <a:cubicBezTo>
                                    <a:pt x="931" y="0"/>
                                    <a:pt x="1007" y="76"/>
                                    <a:pt x="1083" y="142"/>
                                  </a:cubicBezTo>
                                  <a:cubicBezTo>
                                    <a:pt x="1159" y="208"/>
                                    <a:pt x="1216" y="370"/>
                                    <a:pt x="1311" y="427"/>
                                  </a:cubicBezTo>
                                  <a:cubicBezTo>
                                    <a:pt x="1406" y="484"/>
                                    <a:pt x="1549" y="475"/>
                                    <a:pt x="1653" y="484"/>
                                  </a:cubicBezTo>
                                  <a:cubicBezTo>
                                    <a:pt x="1757" y="493"/>
                                    <a:pt x="1843" y="484"/>
                                    <a:pt x="1938" y="484"/>
                                  </a:cubicBezTo>
                                  <a:cubicBezTo>
                                    <a:pt x="2033" y="484"/>
                                    <a:pt x="2128" y="484"/>
                                    <a:pt x="2223" y="4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130320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272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10134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29680"/>
                              <a:ext cx="14115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1235">
                                  <a:moveTo>
                                    <a:pt x="0" y="1235"/>
                                  </a:moveTo>
                                  <a:cubicBezTo>
                                    <a:pt x="57" y="1235"/>
                                    <a:pt x="114" y="1235"/>
                                    <a:pt x="171" y="1178"/>
                                  </a:cubicBezTo>
                                  <a:cubicBezTo>
                                    <a:pt x="228" y="1121"/>
                                    <a:pt x="276" y="1035"/>
                                    <a:pt x="342" y="893"/>
                                  </a:cubicBezTo>
                                  <a:cubicBezTo>
                                    <a:pt x="408" y="751"/>
                                    <a:pt x="494" y="465"/>
                                    <a:pt x="570" y="323"/>
                                  </a:cubicBezTo>
                                  <a:cubicBezTo>
                                    <a:pt x="646" y="181"/>
                                    <a:pt x="732" y="76"/>
                                    <a:pt x="798" y="38"/>
                                  </a:cubicBezTo>
                                  <a:cubicBezTo>
                                    <a:pt x="864" y="0"/>
                                    <a:pt x="912" y="38"/>
                                    <a:pt x="969" y="95"/>
                                  </a:cubicBezTo>
                                  <a:cubicBezTo>
                                    <a:pt x="1026" y="152"/>
                                    <a:pt x="1074" y="314"/>
                                    <a:pt x="1140" y="380"/>
                                  </a:cubicBezTo>
                                  <a:cubicBezTo>
                                    <a:pt x="1206" y="446"/>
                                    <a:pt x="1264" y="466"/>
                                    <a:pt x="1368" y="494"/>
                                  </a:cubicBezTo>
                                  <a:cubicBezTo>
                                    <a:pt x="1472" y="522"/>
                                    <a:pt x="1644" y="542"/>
                                    <a:pt x="1767" y="551"/>
                                  </a:cubicBezTo>
                                  <a:cubicBezTo>
                                    <a:pt x="1890" y="560"/>
                                    <a:pt x="2033" y="551"/>
                                    <a:pt x="2109" y="551"/>
                                  </a:cubicBezTo>
                                  <a:cubicBezTo>
                                    <a:pt x="2185" y="551"/>
                                    <a:pt x="2204" y="551"/>
                                    <a:pt x="2223" y="5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07">
                                  <a:moveTo>
                                    <a:pt x="0" y="0"/>
                                  </a:moveTo>
                                  <a:cubicBezTo>
                                    <a:pt x="62" y="9"/>
                                    <a:pt x="124" y="19"/>
                                    <a:pt x="171" y="57"/>
                                  </a:cubicBezTo>
                                  <a:cubicBezTo>
                                    <a:pt x="218" y="95"/>
                                    <a:pt x="237" y="123"/>
                                    <a:pt x="285" y="228"/>
                                  </a:cubicBezTo>
                                  <a:cubicBezTo>
                                    <a:pt x="333" y="333"/>
                                    <a:pt x="390" y="532"/>
                                    <a:pt x="456" y="684"/>
                                  </a:cubicBezTo>
                                  <a:cubicBezTo>
                                    <a:pt x="522" y="836"/>
                                    <a:pt x="608" y="1073"/>
                                    <a:pt x="684" y="1140"/>
                                  </a:cubicBezTo>
                                  <a:cubicBezTo>
                                    <a:pt x="760" y="1207"/>
                                    <a:pt x="836" y="1159"/>
                                    <a:pt x="912" y="1083"/>
                                  </a:cubicBezTo>
                                  <a:cubicBezTo>
                                    <a:pt x="988" y="1007"/>
                                    <a:pt x="1055" y="789"/>
                                    <a:pt x="1140" y="684"/>
                                  </a:cubicBezTo>
                                  <a:cubicBezTo>
                                    <a:pt x="1225" y="579"/>
                                    <a:pt x="1330" y="484"/>
                                    <a:pt x="1425" y="456"/>
                                  </a:cubicBezTo>
                                  <a:cubicBezTo>
                                    <a:pt x="1520" y="428"/>
                                    <a:pt x="1625" y="475"/>
                                    <a:pt x="1710" y="513"/>
                                  </a:cubicBezTo>
                                  <a:cubicBezTo>
                                    <a:pt x="1795" y="551"/>
                                    <a:pt x="1862" y="646"/>
                                    <a:pt x="1938" y="684"/>
                                  </a:cubicBezTo>
                                  <a:cubicBezTo>
                                    <a:pt x="2014" y="722"/>
                                    <a:pt x="2090" y="731"/>
                                    <a:pt x="2166" y="7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7556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83">
                                  <a:moveTo>
                                    <a:pt x="0" y="0"/>
                                  </a:moveTo>
                                  <a:cubicBezTo>
                                    <a:pt x="66" y="9"/>
                                    <a:pt x="133" y="19"/>
                                    <a:pt x="171" y="57"/>
                                  </a:cubicBezTo>
                                  <a:cubicBezTo>
                                    <a:pt x="209" y="95"/>
                                    <a:pt x="200" y="133"/>
                                    <a:pt x="228" y="228"/>
                                  </a:cubicBezTo>
                                  <a:cubicBezTo>
                                    <a:pt x="256" y="323"/>
                                    <a:pt x="295" y="494"/>
                                    <a:pt x="342" y="627"/>
                                  </a:cubicBezTo>
                                  <a:cubicBezTo>
                                    <a:pt x="389" y="760"/>
                                    <a:pt x="456" y="969"/>
                                    <a:pt x="513" y="1026"/>
                                  </a:cubicBezTo>
                                  <a:cubicBezTo>
                                    <a:pt x="570" y="1083"/>
                                    <a:pt x="627" y="1017"/>
                                    <a:pt x="684" y="969"/>
                                  </a:cubicBezTo>
                                  <a:cubicBezTo>
                                    <a:pt x="741" y="921"/>
                                    <a:pt x="798" y="827"/>
                                    <a:pt x="855" y="741"/>
                                  </a:cubicBezTo>
                                  <a:cubicBezTo>
                                    <a:pt x="912" y="655"/>
                                    <a:pt x="969" y="532"/>
                                    <a:pt x="1026" y="456"/>
                                  </a:cubicBezTo>
                                  <a:cubicBezTo>
                                    <a:pt x="1083" y="380"/>
                                    <a:pt x="1121" y="323"/>
                                    <a:pt x="1197" y="285"/>
                                  </a:cubicBezTo>
                                  <a:cubicBezTo>
                                    <a:pt x="1273" y="247"/>
                                    <a:pt x="1349" y="237"/>
                                    <a:pt x="1482" y="228"/>
                                  </a:cubicBezTo>
                                  <a:cubicBezTo>
                                    <a:pt x="1615" y="219"/>
                                    <a:pt x="1881" y="228"/>
                                    <a:pt x="1995" y="228"/>
                                  </a:cubicBezTo>
                                  <a:cubicBezTo>
                                    <a:pt x="2109" y="228"/>
                                    <a:pt x="2137" y="228"/>
                                    <a:pt x="2166" y="2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56968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32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137556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276">
                                  <a:moveTo>
                                    <a:pt x="0" y="1209"/>
                                  </a:moveTo>
                                  <a:cubicBezTo>
                                    <a:pt x="21" y="1214"/>
                                    <a:pt x="88" y="1276"/>
                                    <a:pt x="126" y="1239"/>
                                  </a:cubicBezTo>
                                  <a:cubicBezTo>
                                    <a:pt x="164" y="1202"/>
                                    <a:pt x="195" y="1093"/>
                                    <a:pt x="231" y="984"/>
                                  </a:cubicBezTo>
                                  <a:cubicBezTo>
                                    <a:pt x="267" y="875"/>
                                    <a:pt x="295" y="716"/>
                                    <a:pt x="342" y="582"/>
                                  </a:cubicBezTo>
                                  <a:cubicBezTo>
                                    <a:pt x="389" y="448"/>
                                    <a:pt x="439" y="278"/>
                                    <a:pt x="513" y="183"/>
                                  </a:cubicBezTo>
                                  <a:cubicBezTo>
                                    <a:pt x="587" y="88"/>
                                    <a:pt x="701" y="0"/>
                                    <a:pt x="786" y="9"/>
                                  </a:cubicBezTo>
                                  <a:cubicBezTo>
                                    <a:pt x="871" y="18"/>
                                    <a:pt x="967" y="145"/>
                                    <a:pt x="1026" y="240"/>
                                  </a:cubicBezTo>
                                  <a:cubicBezTo>
                                    <a:pt x="1085" y="335"/>
                                    <a:pt x="1093" y="468"/>
                                    <a:pt x="1140" y="582"/>
                                  </a:cubicBezTo>
                                  <a:cubicBezTo>
                                    <a:pt x="1187" y="696"/>
                                    <a:pt x="1235" y="857"/>
                                    <a:pt x="1311" y="924"/>
                                  </a:cubicBezTo>
                                  <a:cubicBezTo>
                                    <a:pt x="1387" y="991"/>
                                    <a:pt x="1492" y="972"/>
                                    <a:pt x="1596" y="981"/>
                                  </a:cubicBezTo>
                                  <a:cubicBezTo>
                                    <a:pt x="1700" y="990"/>
                                    <a:pt x="1843" y="981"/>
                                    <a:pt x="1938" y="981"/>
                                  </a:cubicBezTo>
                                  <a:cubicBezTo>
                                    <a:pt x="2033" y="981"/>
                                    <a:pt x="2099" y="981"/>
                                    <a:pt x="2166" y="98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7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217800"/>
                              <a:ext cx="131508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655">
                                  <a:moveTo>
                                    <a:pt x="0" y="0"/>
                                  </a:moveTo>
                                  <a:cubicBezTo>
                                    <a:pt x="42" y="0"/>
                                    <a:pt x="85" y="0"/>
                                    <a:pt x="114" y="57"/>
                                  </a:cubicBezTo>
                                  <a:cubicBezTo>
                                    <a:pt x="143" y="114"/>
                                    <a:pt x="143" y="247"/>
                                    <a:pt x="171" y="342"/>
                                  </a:cubicBezTo>
                                  <a:cubicBezTo>
                                    <a:pt x="199" y="437"/>
                                    <a:pt x="238" y="599"/>
                                    <a:pt x="285" y="627"/>
                                  </a:cubicBezTo>
                                  <a:cubicBezTo>
                                    <a:pt x="332" y="655"/>
                                    <a:pt x="409" y="580"/>
                                    <a:pt x="456" y="513"/>
                                  </a:cubicBezTo>
                                  <a:cubicBezTo>
                                    <a:pt x="503" y="446"/>
                                    <a:pt x="532" y="275"/>
                                    <a:pt x="570" y="228"/>
                                  </a:cubicBezTo>
                                  <a:cubicBezTo>
                                    <a:pt x="608" y="181"/>
                                    <a:pt x="656" y="209"/>
                                    <a:pt x="684" y="228"/>
                                  </a:cubicBezTo>
                                  <a:cubicBezTo>
                                    <a:pt x="712" y="247"/>
                                    <a:pt x="713" y="314"/>
                                    <a:pt x="741" y="342"/>
                                  </a:cubicBezTo>
                                  <a:cubicBezTo>
                                    <a:pt x="769" y="370"/>
                                    <a:pt x="770" y="390"/>
                                    <a:pt x="855" y="399"/>
                                  </a:cubicBezTo>
                                  <a:cubicBezTo>
                                    <a:pt x="940" y="408"/>
                                    <a:pt x="1074" y="399"/>
                                    <a:pt x="1254" y="399"/>
                                  </a:cubicBezTo>
                                  <a:cubicBezTo>
                                    <a:pt x="1434" y="399"/>
                                    <a:pt x="1805" y="399"/>
                                    <a:pt x="1938" y="399"/>
                                  </a:cubicBezTo>
                                  <a:cubicBezTo>
                                    <a:pt x="2071" y="399"/>
                                    <a:pt x="2061" y="399"/>
                                    <a:pt x="205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80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800" y="3873600"/>
                            <a:ext cx="1737360" cy="126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0" y="4698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94032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37556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044">
                                  <a:moveTo>
                                    <a:pt x="0" y="9"/>
                                  </a:moveTo>
                                  <a:cubicBezTo>
                                    <a:pt x="33" y="4"/>
                                    <a:pt x="67" y="0"/>
                                    <a:pt x="114" y="66"/>
                                  </a:cubicBezTo>
                                  <a:cubicBezTo>
                                    <a:pt x="161" y="132"/>
                                    <a:pt x="228" y="275"/>
                                    <a:pt x="285" y="408"/>
                                  </a:cubicBezTo>
                                  <a:cubicBezTo>
                                    <a:pt x="342" y="541"/>
                                    <a:pt x="390" y="760"/>
                                    <a:pt x="456" y="864"/>
                                  </a:cubicBezTo>
                                  <a:cubicBezTo>
                                    <a:pt x="522" y="968"/>
                                    <a:pt x="618" y="1026"/>
                                    <a:pt x="684" y="1035"/>
                                  </a:cubicBezTo>
                                  <a:cubicBezTo>
                                    <a:pt x="750" y="1044"/>
                                    <a:pt x="798" y="978"/>
                                    <a:pt x="855" y="921"/>
                                  </a:cubicBezTo>
                                  <a:cubicBezTo>
                                    <a:pt x="912" y="864"/>
                                    <a:pt x="959" y="769"/>
                                    <a:pt x="1026" y="693"/>
                                  </a:cubicBezTo>
                                  <a:cubicBezTo>
                                    <a:pt x="1093" y="617"/>
                                    <a:pt x="1178" y="522"/>
                                    <a:pt x="1254" y="465"/>
                                  </a:cubicBezTo>
                                  <a:cubicBezTo>
                                    <a:pt x="1330" y="408"/>
                                    <a:pt x="1416" y="351"/>
                                    <a:pt x="1482" y="351"/>
                                  </a:cubicBezTo>
                                  <a:cubicBezTo>
                                    <a:pt x="1548" y="351"/>
                                    <a:pt x="1596" y="436"/>
                                    <a:pt x="1653" y="465"/>
                                  </a:cubicBezTo>
                                  <a:cubicBezTo>
                                    <a:pt x="1710" y="494"/>
                                    <a:pt x="1758" y="513"/>
                                    <a:pt x="1824" y="522"/>
                                  </a:cubicBezTo>
                                  <a:cubicBezTo>
                                    <a:pt x="1890" y="531"/>
                                    <a:pt x="1995" y="522"/>
                                    <a:pt x="2052" y="522"/>
                                  </a:cubicBezTo>
                                  <a:cubicBezTo>
                                    <a:pt x="2109" y="522"/>
                                    <a:pt x="2137" y="522"/>
                                    <a:pt x="2166" y="5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3800520"/>
                            <a:ext cx="1990800" cy="133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7308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83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54288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101340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440" y="217080"/>
                              <a:ext cx="25344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48400"/>
                              <a:ext cx="112212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693">
                                  <a:moveTo>
                                    <a:pt x="0" y="0"/>
                                  </a:moveTo>
                                  <a:cubicBezTo>
                                    <a:pt x="9" y="76"/>
                                    <a:pt x="19" y="152"/>
                                    <a:pt x="57" y="228"/>
                                  </a:cubicBezTo>
                                  <a:cubicBezTo>
                                    <a:pt x="95" y="304"/>
                                    <a:pt x="124" y="390"/>
                                    <a:pt x="228" y="456"/>
                                  </a:cubicBezTo>
                                  <a:cubicBezTo>
                                    <a:pt x="332" y="522"/>
                                    <a:pt x="504" y="589"/>
                                    <a:pt x="684" y="627"/>
                                  </a:cubicBezTo>
                                  <a:cubicBezTo>
                                    <a:pt x="864" y="665"/>
                                    <a:pt x="1150" y="675"/>
                                    <a:pt x="1311" y="684"/>
                                  </a:cubicBezTo>
                                  <a:cubicBezTo>
                                    <a:pt x="1472" y="693"/>
                                    <a:pt x="1577" y="684"/>
                                    <a:pt x="1653" y="684"/>
                                  </a:cubicBezTo>
                                  <a:cubicBezTo>
                                    <a:pt x="1729" y="684"/>
                                    <a:pt x="1748" y="684"/>
                                    <a:pt x="1767" y="6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6pt;width:444.6pt;height:404.7pt" coordorigin="228,12" coordsize="8892,8094">
                <v:group id="shape_0" style="position:absolute;left:228;top:12;width:3135;height:2109">
                  <v:line id="shape_0" from="627,127" to="627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1096" to="2906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1140" path="m0,1140l513,0l741,399l2052,399e" stroked="t" o:allowincell="f" style="position:absolute;left:627;top:412;width:2051;height:11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1425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2;width:3135;height:2109">
                  <v:line id="shape_0" from="3363,127" to="3363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096" to="5642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12" path="m0,912l513,0l798,513l2052,513e" stroked="t" o:allowincell="f" style="position:absolute;left:3363;top:583;width:2051;height:91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12;width:3135;height:2109">
                  <v:line id="shape_0" from="6384,127" to="6384,1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1096" to="8663,1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1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86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160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0l399,969l741,114l912,342l2052,342e" stroked="t" o:allowincell="f" style="position:absolute;left:6384;top:583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2064;width:3135;height:2109">
                  <v:line id="shape_0" from="627,2179" to="627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3148" to="2906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2,969" path="m0,969l399,0l684,684l1026,342l1197,513l2052,513e" stroked="t" o:allowincell="f" style="position:absolute;left:627;top:2635;width:2051;height:9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20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179;width:2736;height:1995">
                  <v:line id="shape_0" from="3363,2179" to="3363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3148" to="5642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66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363;top:2379;width:2222;height:13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2064;width:3135;height:2109">
                  <v:line id="shape_0" from="6384,2179" to="6384,3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3148" to="8663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06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291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3660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6384;top:2426;width:2222;height:12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4059;width:3135;height:2110">
                  <v:line id="shape_0" from="627,4174" to="627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5143" to="2906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627;top:4402;width:2165;height:1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64;top:4059;width:3135;height:2110">
                  <v:line id="shape_0" from="3363,4174" to="3363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5143" to="5642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63;top:4402;width:2165;height:10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4059;width:3135;height:2110">
                  <v:line id="shape_0" from="6384,4174" to="6384,57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5143" to="8663,5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059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4914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565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6384;top:4390;width:2165;height:12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8;top:5940;width:3135;height:2110">
                  <v:line id="shape_0" from="627,6055" to="627,7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7024" to="2906,7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;top:5940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795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75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627;top:6283;width:2070;height:6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964;top:599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6112;width:2736;height:1994">
                  <v:line id="shape_0" from="3363,6112" to="3363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7081" to="5642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63;top:6331;width:2165;height:10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985;top:5997;width:3135;height:2109">
                  <v:line id="shape_0" from="6384,6112" to="6384,7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4,7081" to="8663,7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997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6852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2;top:759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6339" to="6782,7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767,693" path="m0,0c9,76,19,152,57,228c95,304,124,390,228,456c332,522,504,589,684,627c864,665,1150,675,1311,684c1472,693,1577,684,1653,684c1729,684,1748,684,1767,684e" stroked="t" o:allowincell="f" style="position:absolute;left:6783;top:6388;width:1766;height:6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зовой траектории, изображенной на рисунке а) соответствует (качественно) переходный процесс на рисунке</w:t>
      </w:r>
    </w:p>
    <w:p>
      <w:pPr>
        <w:pStyle w:val="Normal"/>
        <w:rPr/>
      </w:pPr>
      <w:r>
        <w:rPr/>
        <w:t>Ответы: 1) б 2) в 3) г 4) д 5) е 6) ж  7) з 8) и 9) к 10) л 11) м 12) н 13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6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2140</wp:posOffset>
                </wp:positionH>
                <wp:positionV relativeFrom="paragraph">
                  <wp:posOffset>-10795</wp:posOffset>
                </wp:positionV>
                <wp:extent cx="1990725" cy="13392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39200"/>
                          <a:chOff x="0" y="0"/>
                          <a:chExt cx="1990800" cy="1339200"/>
                        </a:xfrm>
                      </wpg:grpSpPr>
                      <wps:wsp>
                        <wps:cNvSpPr/>
                        <wps:spPr>
                          <a:xfrm flipV="1">
                            <a:off x="253440" y="730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88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4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0134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62520"/>
                            <a:ext cx="130320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969">
                                <a:moveTo>
                                  <a:pt x="0" y="0"/>
                                </a:moveTo>
                                <a:lnTo>
                                  <a:pt x="399" y="969"/>
                                </a:lnTo>
                                <a:lnTo>
                                  <a:pt x="741" y="114"/>
                                </a:lnTo>
                                <a:lnTo>
                                  <a:pt x="912" y="342"/>
                                </a:lnTo>
                                <a:lnTo>
                                  <a:pt x="2052" y="3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pt;margin-top:-0.85pt;width:156.75pt;height:105.45pt" coordorigin="2964,-17" coordsize="3135,2109">
                <v:line id="shape_0" from="3363,98" to="3363,16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3,1067" to="5642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64;top:-1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9;top:83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579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52,969" path="m0,0l399,969l741,114l912,342l2052,342e" stroked="t" o:allowincell="f" style="position:absolute;left:3363;top:554;width:2051;height:9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5899785" cy="5975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5975280"/>
                          <a:chOff x="0" y="0"/>
                          <a:chExt cx="589968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954440" cy="195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2320" y="0"/>
                                <a:ext cx="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6095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960" y="9201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120" y="118908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у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356760"/>
                                <a:ext cx="115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710">
                                    <a:moveTo>
                                      <a:pt x="1824" y="1710"/>
                                    </a:moveTo>
                                    <a:lnTo>
                                      <a:pt x="0" y="17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1197"/>
                                    </a:lnTo>
                                    <a:lnTo>
                                      <a:pt x="1197" y="1197"/>
                                    </a:lnTo>
                                    <a:lnTo>
                                      <a:pt x="1197" y="8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442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567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208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3117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11944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1" h="1596">
                                  <a:moveTo>
                                    <a:pt x="0" y="0"/>
                                  </a:moveTo>
                                  <a:lnTo>
                                    <a:pt x="1881" y="0"/>
                                  </a:lnTo>
                                  <a:lnTo>
                                    <a:pt x="1881" y="1596"/>
                                  </a:lnTo>
                                  <a:lnTo>
                                    <a:pt x="456" y="1596"/>
                                  </a:lnTo>
                                  <a:lnTo>
                                    <a:pt x="456" y="456"/>
                                  </a:lnTo>
                                  <a:lnTo>
                                    <a:pt x="1368" y="456"/>
                                  </a:lnTo>
                                  <a:lnTo>
                                    <a:pt x="1368" y="9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8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1361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60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34080"/>
                              <a:ext cx="1374840" cy="106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1672">
                                  <a:moveTo>
                                    <a:pt x="237" y="1672"/>
                                  </a:moveTo>
                                  <a:cubicBezTo>
                                    <a:pt x="118" y="1415"/>
                                    <a:pt x="0" y="1159"/>
                                    <a:pt x="9" y="931"/>
                                  </a:cubicBezTo>
                                  <a:cubicBezTo>
                                    <a:pt x="18" y="703"/>
                                    <a:pt x="133" y="456"/>
                                    <a:pt x="294" y="304"/>
                                  </a:cubicBezTo>
                                  <a:cubicBezTo>
                                    <a:pt x="455" y="152"/>
                                    <a:pt x="722" y="38"/>
                                    <a:pt x="978" y="19"/>
                                  </a:cubicBezTo>
                                  <a:cubicBezTo>
                                    <a:pt x="1234" y="0"/>
                                    <a:pt x="1643" y="76"/>
                                    <a:pt x="1833" y="190"/>
                                  </a:cubicBezTo>
                                  <a:cubicBezTo>
                                    <a:pt x="2023" y="304"/>
                                    <a:pt x="2071" y="532"/>
                                    <a:pt x="2118" y="703"/>
                                  </a:cubicBezTo>
                                  <a:cubicBezTo>
                                    <a:pt x="2165" y="874"/>
                                    <a:pt x="2146" y="1102"/>
                                    <a:pt x="2118" y="1216"/>
                                  </a:cubicBezTo>
                                  <a:cubicBezTo>
                                    <a:pt x="2090" y="1330"/>
                                    <a:pt x="2023" y="1368"/>
                                    <a:pt x="1947" y="1387"/>
                                  </a:cubicBezTo>
                                  <a:cubicBezTo>
                                    <a:pt x="1871" y="1406"/>
                                    <a:pt x="1728" y="1387"/>
                                    <a:pt x="1662" y="1330"/>
                                  </a:cubicBezTo>
                                  <a:cubicBezTo>
                                    <a:pt x="1596" y="1273"/>
                                    <a:pt x="1567" y="1111"/>
                                    <a:pt x="1548" y="1045"/>
                                  </a:cubicBezTo>
                                  <a:cubicBezTo>
                                    <a:pt x="1529" y="979"/>
                                    <a:pt x="1538" y="955"/>
                                    <a:pt x="1548" y="9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" y="4546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6717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910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402480"/>
                              <a:ext cx="12121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405">
                                  <a:moveTo>
                                    <a:pt x="0" y="826"/>
                                  </a:moveTo>
                                  <a:cubicBezTo>
                                    <a:pt x="47" y="607"/>
                                    <a:pt x="95" y="389"/>
                                    <a:pt x="228" y="256"/>
                                  </a:cubicBezTo>
                                  <a:cubicBezTo>
                                    <a:pt x="361" y="123"/>
                                    <a:pt x="561" y="56"/>
                                    <a:pt x="798" y="28"/>
                                  </a:cubicBezTo>
                                  <a:cubicBezTo>
                                    <a:pt x="1035" y="0"/>
                                    <a:pt x="1473" y="9"/>
                                    <a:pt x="1653" y="85"/>
                                  </a:cubicBezTo>
                                  <a:cubicBezTo>
                                    <a:pt x="1833" y="161"/>
                                    <a:pt x="1853" y="304"/>
                                    <a:pt x="1881" y="484"/>
                                  </a:cubicBezTo>
                                  <a:cubicBezTo>
                                    <a:pt x="1909" y="664"/>
                                    <a:pt x="1900" y="1016"/>
                                    <a:pt x="1824" y="1168"/>
                                  </a:cubicBezTo>
                                  <a:cubicBezTo>
                                    <a:pt x="1748" y="1320"/>
                                    <a:pt x="1520" y="1405"/>
                                    <a:pt x="1425" y="1396"/>
                                  </a:cubicBezTo>
                                  <a:cubicBezTo>
                                    <a:pt x="1330" y="1387"/>
                                    <a:pt x="1311" y="1206"/>
                                    <a:pt x="1254" y="1111"/>
                                  </a:cubicBezTo>
                                  <a:cubicBezTo>
                                    <a:pt x="1197" y="1016"/>
                                    <a:pt x="1140" y="921"/>
                                    <a:pt x="1083" y="82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557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7459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920" y="709920"/>
                              <a:ext cx="6210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31">
                                  <a:moveTo>
                                    <a:pt x="959" y="342"/>
                                  </a:moveTo>
                                  <a:cubicBezTo>
                                    <a:pt x="968" y="437"/>
                                    <a:pt x="978" y="532"/>
                                    <a:pt x="902" y="627"/>
                                  </a:cubicBezTo>
                                  <a:cubicBezTo>
                                    <a:pt x="826" y="722"/>
                                    <a:pt x="636" y="893"/>
                                    <a:pt x="503" y="912"/>
                                  </a:cubicBezTo>
                                  <a:cubicBezTo>
                                    <a:pt x="370" y="931"/>
                                    <a:pt x="180" y="817"/>
                                    <a:pt x="104" y="741"/>
                                  </a:cubicBezTo>
                                  <a:cubicBezTo>
                                    <a:pt x="28" y="665"/>
                                    <a:pt x="56" y="551"/>
                                    <a:pt x="47" y="456"/>
                                  </a:cubicBezTo>
                                  <a:cubicBezTo>
                                    <a:pt x="38" y="361"/>
                                    <a:pt x="0" y="247"/>
                                    <a:pt x="47" y="171"/>
                                  </a:cubicBezTo>
                                  <a:cubicBezTo>
                                    <a:pt x="94" y="95"/>
                                    <a:pt x="228" y="0"/>
                                    <a:pt x="332" y="0"/>
                                  </a:cubicBezTo>
                                  <a:cubicBezTo>
                                    <a:pt x="436" y="0"/>
                                    <a:pt x="608" y="105"/>
                                    <a:pt x="674" y="171"/>
                                  </a:cubicBezTo>
                                  <a:cubicBezTo>
                                    <a:pt x="740" y="237"/>
                                    <a:pt x="740" y="323"/>
                                    <a:pt x="731" y="399"/>
                                  </a:cubicBezTo>
                                  <a:cubicBezTo>
                                    <a:pt x="722" y="475"/>
                                    <a:pt x="674" y="599"/>
                                    <a:pt x="617" y="627"/>
                                  </a:cubicBezTo>
                                  <a:cubicBezTo>
                                    <a:pt x="560" y="655"/>
                                    <a:pt x="436" y="608"/>
                                    <a:pt x="389" y="570"/>
                                  </a:cubicBezTo>
                                  <a:cubicBezTo>
                                    <a:pt x="342" y="532"/>
                                    <a:pt x="337" y="465"/>
                                    <a:pt x="33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180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59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414720"/>
                              <a:ext cx="124848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548">
                                  <a:moveTo>
                                    <a:pt x="342" y="1548"/>
                                  </a:moveTo>
                                  <a:cubicBezTo>
                                    <a:pt x="223" y="1344"/>
                                    <a:pt x="105" y="1140"/>
                                    <a:pt x="57" y="978"/>
                                  </a:cubicBezTo>
                                  <a:cubicBezTo>
                                    <a:pt x="9" y="816"/>
                                    <a:pt x="0" y="702"/>
                                    <a:pt x="57" y="579"/>
                                  </a:cubicBezTo>
                                  <a:cubicBezTo>
                                    <a:pt x="114" y="456"/>
                                    <a:pt x="209" y="332"/>
                                    <a:pt x="399" y="237"/>
                                  </a:cubicBezTo>
                                  <a:cubicBezTo>
                                    <a:pt x="589" y="142"/>
                                    <a:pt x="988" y="18"/>
                                    <a:pt x="1197" y="9"/>
                                  </a:cubicBezTo>
                                  <a:cubicBezTo>
                                    <a:pt x="1406" y="0"/>
                                    <a:pt x="1530" y="57"/>
                                    <a:pt x="1653" y="180"/>
                                  </a:cubicBezTo>
                                  <a:cubicBezTo>
                                    <a:pt x="1776" y="303"/>
                                    <a:pt x="1910" y="579"/>
                                    <a:pt x="1938" y="750"/>
                                  </a:cubicBezTo>
                                  <a:cubicBezTo>
                                    <a:pt x="1966" y="921"/>
                                    <a:pt x="1928" y="1111"/>
                                    <a:pt x="1824" y="1206"/>
                                  </a:cubicBezTo>
                                  <a:cubicBezTo>
                                    <a:pt x="1720" y="1301"/>
                                    <a:pt x="1453" y="1320"/>
                                    <a:pt x="1311" y="1320"/>
                                  </a:cubicBezTo>
                                  <a:cubicBezTo>
                                    <a:pt x="1169" y="1320"/>
                                    <a:pt x="1045" y="1291"/>
                                    <a:pt x="969" y="1206"/>
                                  </a:cubicBezTo>
                                  <a:cubicBezTo>
                                    <a:pt x="893" y="1121"/>
                                    <a:pt x="874" y="964"/>
                                    <a:pt x="855" y="8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9212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7099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51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500760"/>
                              <a:ext cx="12909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548">
                                  <a:moveTo>
                                    <a:pt x="2014" y="693"/>
                                  </a:moveTo>
                                  <a:cubicBezTo>
                                    <a:pt x="2023" y="778"/>
                                    <a:pt x="2033" y="864"/>
                                    <a:pt x="1957" y="978"/>
                                  </a:cubicBezTo>
                                  <a:cubicBezTo>
                                    <a:pt x="1881" y="1092"/>
                                    <a:pt x="1748" y="1291"/>
                                    <a:pt x="1558" y="1377"/>
                                  </a:cubicBezTo>
                                  <a:cubicBezTo>
                                    <a:pt x="1368" y="1463"/>
                                    <a:pt x="1054" y="1548"/>
                                    <a:pt x="817" y="1491"/>
                                  </a:cubicBezTo>
                                  <a:cubicBezTo>
                                    <a:pt x="580" y="1434"/>
                                    <a:pt x="266" y="1168"/>
                                    <a:pt x="133" y="1035"/>
                                  </a:cubicBezTo>
                                  <a:cubicBezTo>
                                    <a:pt x="0" y="902"/>
                                    <a:pt x="19" y="797"/>
                                    <a:pt x="19" y="693"/>
                                  </a:cubicBezTo>
                                  <a:cubicBezTo>
                                    <a:pt x="19" y="589"/>
                                    <a:pt x="67" y="493"/>
                                    <a:pt x="133" y="408"/>
                                  </a:cubicBezTo>
                                  <a:cubicBezTo>
                                    <a:pt x="199" y="323"/>
                                    <a:pt x="304" y="246"/>
                                    <a:pt x="418" y="180"/>
                                  </a:cubicBezTo>
                                  <a:cubicBezTo>
                                    <a:pt x="532" y="114"/>
                                    <a:pt x="646" y="18"/>
                                    <a:pt x="817" y="9"/>
                                  </a:cubicBezTo>
                                  <a:cubicBezTo>
                                    <a:pt x="988" y="0"/>
                                    <a:pt x="1302" y="28"/>
                                    <a:pt x="1444" y="123"/>
                                  </a:cubicBezTo>
                                  <a:cubicBezTo>
                                    <a:pt x="1586" y="218"/>
                                    <a:pt x="1634" y="446"/>
                                    <a:pt x="1672" y="579"/>
                                  </a:cubicBezTo>
                                  <a:cubicBezTo>
                                    <a:pt x="1710" y="712"/>
                                    <a:pt x="1691" y="855"/>
                                    <a:pt x="1672" y="921"/>
                                  </a:cubicBezTo>
                                  <a:cubicBezTo>
                                    <a:pt x="1653" y="987"/>
                                    <a:pt x="1605" y="987"/>
                                    <a:pt x="1558" y="978"/>
                                  </a:cubicBezTo>
                                  <a:cubicBezTo>
                                    <a:pt x="1511" y="969"/>
                                    <a:pt x="1425" y="911"/>
                                    <a:pt x="1387" y="864"/>
                                  </a:cubicBezTo>
                                  <a:cubicBezTo>
                                    <a:pt x="1349" y="817"/>
                                    <a:pt x="1339" y="755"/>
                                    <a:pt x="1330" y="6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158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788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73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564840"/>
                              <a:ext cx="121212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330">
                                  <a:moveTo>
                                    <a:pt x="1900" y="627"/>
                                  </a:moveTo>
                                  <a:cubicBezTo>
                                    <a:pt x="1904" y="693"/>
                                    <a:pt x="1909" y="760"/>
                                    <a:pt x="1843" y="855"/>
                                  </a:cubicBezTo>
                                  <a:cubicBezTo>
                                    <a:pt x="1777" y="950"/>
                                    <a:pt x="1710" y="1131"/>
                                    <a:pt x="1501" y="1197"/>
                                  </a:cubicBezTo>
                                  <a:cubicBezTo>
                                    <a:pt x="1292" y="1263"/>
                                    <a:pt x="826" y="1330"/>
                                    <a:pt x="589" y="1254"/>
                                  </a:cubicBezTo>
                                  <a:cubicBezTo>
                                    <a:pt x="352" y="1178"/>
                                    <a:pt x="152" y="893"/>
                                    <a:pt x="76" y="741"/>
                                  </a:cubicBezTo>
                                  <a:cubicBezTo>
                                    <a:pt x="0" y="589"/>
                                    <a:pt x="57" y="456"/>
                                    <a:pt x="133" y="342"/>
                                  </a:cubicBezTo>
                                  <a:cubicBezTo>
                                    <a:pt x="209" y="228"/>
                                    <a:pt x="342" y="104"/>
                                    <a:pt x="532" y="57"/>
                                  </a:cubicBezTo>
                                  <a:cubicBezTo>
                                    <a:pt x="722" y="10"/>
                                    <a:pt x="1102" y="0"/>
                                    <a:pt x="1273" y="57"/>
                                  </a:cubicBezTo>
                                  <a:cubicBezTo>
                                    <a:pt x="1444" y="114"/>
                                    <a:pt x="1511" y="314"/>
                                    <a:pt x="1558" y="399"/>
                                  </a:cubicBezTo>
                                  <a:cubicBezTo>
                                    <a:pt x="1605" y="484"/>
                                    <a:pt x="1581" y="527"/>
                                    <a:pt x="1558" y="5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325160"/>
                              <a:ext cx="217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60048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32360"/>
                              <a:ext cx="13755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548">
                                  <a:moveTo>
                                    <a:pt x="2157" y="779"/>
                                  </a:moveTo>
                                  <a:cubicBezTo>
                                    <a:pt x="2161" y="864"/>
                                    <a:pt x="2166" y="950"/>
                                    <a:pt x="2043" y="1064"/>
                                  </a:cubicBezTo>
                                  <a:cubicBezTo>
                                    <a:pt x="1920" y="1178"/>
                                    <a:pt x="1644" y="1396"/>
                                    <a:pt x="1416" y="1463"/>
                                  </a:cubicBezTo>
                                  <a:cubicBezTo>
                                    <a:pt x="1188" y="1530"/>
                                    <a:pt x="893" y="1548"/>
                                    <a:pt x="675" y="1463"/>
                                  </a:cubicBezTo>
                                  <a:cubicBezTo>
                                    <a:pt x="457" y="1378"/>
                                    <a:pt x="210" y="1083"/>
                                    <a:pt x="105" y="950"/>
                                  </a:cubicBezTo>
                                  <a:cubicBezTo>
                                    <a:pt x="0" y="817"/>
                                    <a:pt x="20" y="760"/>
                                    <a:pt x="48" y="665"/>
                                  </a:cubicBezTo>
                                  <a:cubicBezTo>
                                    <a:pt x="76" y="570"/>
                                    <a:pt x="134" y="484"/>
                                    <a:pt x="276" y="380"/>
                                  </a:cubicBezTo>
                                  <a:cubicBezTo>
                                    <a:pt x="418" y="276"/>
                                    <a:pt x="694" y="76"/>
                                    <a:pt x="903" y="38"/>
                                  </a:cubicBezTo>
                                  <a:cubicBezTo>
                                    <a:pt x="1112" y="0"/>
                                    <a:pt x="1397" y="57"/>
                                    <a:pt x="1530" y="152"/>
                                  </a:cubicBezTo>
                                  <a:cubicBezTo>
                                    <a:pt x="1663" y="247"/>
                                    <a:pt x="1682" y="494"/>
                                    <a:pt x="1701" y="608"/>
                                  </a:cubicBezTo>
                                  <a:cubicBezTo>
                                    <a:pt x="1720" y="722"/>
                                    <a:pt x="1682" y="770"/>
                                    <a:pt x="1644" y="836"/>
                                  </a:cubicBezTo>
                                  <a:cubicBezTo>
                                    <a:pt x="1606" y="902"/>
                                    <a:pt x="1539" y="969"/>
                                    <a:pt x="1473" y="1007"/>
                                  </a:cubicBezTo>
                                  <a:cubicBezTo>
                                    <a:pt x="1407" y="1045"/>
                                    <a:pt x="1302" y="1102"/>
                                    <a:pt x="1245" y="1064"/>
                                  </a:cubicBezTo>
                                  <a:cubicBezTo>
                                    <a:pt x="1188" y="1026"/>
                                    <a:pt x="1159" y="902"/>
                                    <a:pt x="1131" y="7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1216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4924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464.55pt;height:470.55pt" coordorigin="57,154" coordsize="9291,9411">
                <v:group id="shape_0" style="position:absolute;left:57;top:154;width:3079;height:3140">
                  <v:shape id="shape_0" stroked="f" o:allowincell="f" style="position:absolute;left:693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19;width:3079;height:3075">
                    <v:line id="shape_0" from="1368,219" to="1368,2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,1636" to="2736,1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;top:2754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5;top:16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1;top:2092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24,1710" path="m1824,1710l0,1710l0,0l1596,0l1596,1197l1197,1197l1197,855e" stroked="t" o:allowincell="f" style="position:absolute;left:456;top:781;width:1823;height:1709;mso-wrap-style:none;v-text-anchor:middle">
                      <v:fill o:detectmouseclick="t" on="false"/>
                      <v:stroke color="black" weight="19080" startarrow="oval" startarrowwidth="medium" startarrowlength="medium" joinstyle="round" endcap="flat"/>
                      <w10:wrap type="none"/>
                    </v:shape>
                    <v:line id="shape_0" from="797,2491" to="1195,24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,781" to="1196,7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21;top:154;width:3078;height:3140">
                  <v:line id="shape_0" from="4332,219" to="4332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1636" to="5700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28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4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81,1596" path="m0,0l1881,0l1881,1596l456,1596l456,456l1368,456l1368,969e" stroked="t" o:allowincell="f" style="position:absolute;left:3427;top:702;width:1880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512,702" to="5024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2298" to="5024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14;top:154;width:3077;height:3140">
                  <v:line id="shape_0" from="7524,219" to="7524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636" to="8893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0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1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03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6441;top:680;width:2164;height:1671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6735,870" to="6905,9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02,1212" to="8558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3289;width:3079;height:3139">
                  <v:line id="shape_0" from="1368,3354" to="1368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4771" to="2736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469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411;top:3923;width:1908;height:1404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07,4007" to="977,4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9,4464" to="2289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3289;width:3078;height:3139">
                  <v:line id="shape_0" from="4446,3354" to="4446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4771" to="5814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429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4407;width:977;height:930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5253,5148" to="5366,52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25,4464" to="5195,4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289;width:3078;height:3139">
                  <v:line id="shape_0" from="7582,3354" to="7582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4771" to="8949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7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6504;top:3942;width:19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7020,4064" to="7247,41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1,4407" to="8444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6424;width:3079;height:3140">
                  <v:line id="shape_0" from="1368,6489" to="1368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7906" to="2736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745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276;top:7213;width:2032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2061,8248" to="2174,84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7336" to="806,7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6424;width:3078;height:3140">
                  <v:line id="shape_0" from="4446,6489" to="4446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7906" to="5814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748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24;top:7314;width:1908;height:132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683,8511" to="5024,85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5,7370" to="4112,7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6424;width:3078;height:3140">
                  <v:line id="shape_0" from="7582,6489" to="7582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7906" to="8949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7;top:742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6459;top:7105;width:21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159,8340" to="8329,84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2,7200" to="7133,74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ходный процесс, изображенный на рисунке а) описывается (качественно) фазовой траекторией на рисунке</w:t>
      </w:r>
    </w:p>
    <w:p>
      <w:pPr>
        <w:pStyle w:val="Normal"/>
        <w:rPr/>
      </w:pPr>
      <w:r>
        <w:rPr/>
        <w:t>Ответы: 1) б 2) в 3) г 4) д 5) е 6) ж  7) з 8) и 9) к 10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7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5945</wp:posOffset>
                </wp:positionH>
                <wp:positionV relativeFrom="paragraph">
                  <wp:posOffset>25400</wp:posOffset>
                </wp:positionV>
                <wp:extent cx="1990725" cy="13392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39200"/>
                          <a:chOff x="0" y="0"/>
                          <a:chExt cx="1990800" cy="1339200"/>
                        </a:xfrm>
                      </wpg:grpSpPr>
                      <wps:wsp>
                        <wps:cNvSpPr/>
                        <wps:spPr>
                          <a:xfrm flipV="1">
                            <a:off x="253440" y="730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88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4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0134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17800"/>
                            <a:ext cx="13755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1083">
                                <a:moveTo>
                                  <a:pt x="0" y="0"/>
                                </a:moveTo>
                                <a:cubicBezTo>
                                  <a:pt x="66" y="9"/>
                                  <a:pt x="133" y="19"/>
                                  <a:pt x="171" y="57"/>
                                </a:cubicBezTo>
                                <a:cubicBezTo>
                                  <a:pt x="209" y="95"/>
                                  <a:pt x="200" y="133"/>
                                  <a:pt x="228" y="228"/>
                                </a:cubicBezTo>
                                <a:cubicBezTo>
                                  <a:pt x="256" y="323"/>
                                  <a:pt x="295" y="494"/>
                                  <a:pt x="342" y="627"/>
                                </a:cubicBezTo>
                                <a:cubicBezTo>
                                  <a:pt x="389" y="760"/>
                                  <a:pt x="456" y="969"/>
                                  <a:pt x="513" y="1026"/>
                                </a:cubicBezTo>
                                <a:cubicBezTo>
                                  <a:pt x="570" y="1083"/>
                                  <a:pt x="627" y="1017"/>
                                  <a:pt x="684" y="969"/>
                                </a:cubicBezTo>
                                <a:cubicBezTo>
                                  <a:pt x="741" y="921"/>
                                  <a:pt x="798" y="827"/>
                                  <a:pt x="855" y="741"/>
                                </a:cubicBezTo>
                                <a:cubicBezTo>
                                  <a:pt x="912" y="655"/>
                                  <a:pt x="969" y="532"/>
                                  <a:pt x="1026" y="456"/>
                                </a:cubicBezTo>
                                <a:cubicBezTo>
                                  <a:pt x="1083" y="380"/>
                                  <a:pt x="1121" y="323"/>
                                  <a:pt x="1197" y="285"/>
                                </a:cubicBezTo>
                                <a:cubicBezTo>
                                  <a:pt x="1273" y="247"/>
                                  <a:pt x="1349" y="237"/>
                                  <a:pt x="1482" y="228"/>
                                </a:cubicBezTo>
                                <a:cubicBezTo>
                                  <a:pt x="1615" y="219"/>
                                  <a:pt x="1881" y="228"/>
                                  <a:pt x="1995" y="228"/>
                                </a:cubicBezTo>
                                <a:cubicBezTo>
                                  <a:pt x="2109" y="228"/>
                                  <a:pt x="2137" y="228"/>
                                  <a:pt x="2166" y="2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2pt;width:156.75pt;height:105.45pt" coordorigin="2907,40" coordsize="3135,2109">
                <v:line id="shape_0" from="3306,155" to="3306,17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6,1124" to="5585,1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40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1636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6,1083" path="m0,0c66,9,133,19,171,57c209,95,200,133,228,228c256,323,295,494,342,627c389,760,456,969,513,1026c570,1083,627,1017,684,969c741,921,798,827,855,741c912,655,969,532,1026,456c1083,380,1121,323,1197,285c1273,247,1349,237,1482,228c1615,219,1881,228,1995,228c2109,228,2137,228,2166,228e" stroked="t" o:allowincell="f" style="position:absolute;left:3306;top:383;width:2165;height:108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5899785" cy="59753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5975280"/>
                          <a:chOff x="0" y="0"/>
                          <a:chExt cx="589968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954440" cy="195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2320" y="0"/>
                                <a:ext cx="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6095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960" y="9201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120" y="118908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у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356760"/>
                                <a:ext cx="115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710">
                                    <a:moveTo>
                                      <a:pt x="1824" y="1710"/>
                                    </a:moveTo>
                                    <a:lnTo>
                                      <a:pt x="0" y="17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1197"/>
                                    </a:lnTo>
                                    <a:lnTo>
                                      <a:pt x="1197" y="1197"/>
                                    </a:lnTo>
                                    <a:lnTo>
                                      <a:pt x="1197" y="8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442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567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208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3117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11944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1" h="1596">
                                  <a:moveTo>
                                    <a:pt x="0" y="0"/>
                                  </a:moveTo>
                                  <a:lnTo>
                                    <a:pt x="1881" y="0"/>
                                  </a:lnTo>
                                  <a:lnTo>
                                    <a:pt x="1881" y="1596"/>
                                  </a:lnTo>
                                  <a:lnTo>
                                    <a:pt x="456" y="1596"/>
                                  </a:lnTo>
                                  <a:lnTo>
                                    <a:pt x="456" y="456"/>
                                  </a:lnTo>
                                  <a:lnTo>
                                    <a:pt x="1368" y="456"/>
                                  </a:lnTo>
                                  <a:lnTo>
                                    <a:pt x="1368" y="9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8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1361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60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34080"/>
                              <a:ext cx="1374840" cy="106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1672">
                                  <a:moveTo>
                                    <a:pt x="237" y="1672"/>
                                  </a:moveTo>
                                  <a:cubicBezTo>
                                    <a:pt x="118" y="1415"/>
                                    <a:pt x="0" y="1159"/>
                                    <a:pt x="9" y="931"/>
                                  </a:cubicBezTo>
                                  <a:cubicBezTo>
                                    <a:pt x="18" y="703"/>
                                    <a:pt x="133" y="456"/>
                                    <a:pt x="294" y="304"/>
                                  </a:cubicBezTo>
                                  <a:cubicBezTo>
                                    <a:pt x="455" y="152"/>
                                    <a:pt x="722" y="38"/>
                                    <a:pt x="978" y="19"/>
                                  </a:cubicBezTo>
                                  <a:cubicBezTo>
                                    <a:pt x="1234" y="0"/>
                                    <a:pt x="1643" y="76"/>
                                    <a:pt x="1833" y="190"/>
                                  </a:cubicBezTo>
                                  <a:cubicBezTo>
                                    <a:pt x="2023" y="304"/>
                                    <a:pt x="2071" y="532"/>
                                    <a:pt x="2118" y="703"/>
                                  </a:cubicBezTo>
                                  <a:cubicBezTo>
                                    <a:pt x="2165" y="874"/>
                                    <a:pt x="2146" y="1102"/>
                                    <a:pt x="2118" y="1216"/>
                                  </a:cubicBezTo>
                                  <a:cubicBezTo>
                                    <a:pt x="2090" y="1330"/>
                                    <a:pt x="2023" y="1368"/>
                                    <a:pt x="1947" y="1387"/>
                                  </a:cubicBezTo>
                                  <a:cubicBezTo>
                                    <a:pt x="1871" y="1406"/>
                                    <a:pt x="1728" y="1387"/>
                                    <a:pt x="1662" y="1330"/>
                                  </a:cubicBezTo>
                                  <a:cubicBezTo>
                                    <a:pt x="1596" y="1273"/>
                                    <a:pt x="1567" y="1111"/>
                                    <a:pt x="1548" y="1045"/>
                                  </a:cubicBezTo>
                                  <a:cubicBezTo>
                                    <a:pt x="1529" y="979"/>
                                    <a:pt x="1538" y="955"/>
                                    <a:pt x="1548" y="9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" y="4546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6717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910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402480"/>
                              <a:ext cx="12121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405">
                                  <a:moveTo>
                                    <a:pt x="0" y="826"/>
                                  </a:moveTo>
                                  <a:cubicBezTo>
                                    <a:pt x="47" y="607"/>
                                    <a:pt x="95" y="389"/>
                                    <a:pt x="228" y="256"/>
                                  </a:cubicBezTo>
                                  <a:cubicBezTo>
                                    <a:pt x="361" y="123"/>
                                    <a:pt x="561" y="56"/>
                                    <a:pt x="798" y="28"/>
                                  </a:cubicBezTo>
                                  <a:cubicBezTo>
                                    <a:pt x="1035" y="0"/>
                                    <a:pt x="1473" y="9"/>
                                    <a:pt x="1653" y="85"/>
                                  </a:cubicBezTo>
                                  <a:cubicBezTo>
                                    <a:pt x="1833" y="161"/>
                                    <a:pt x="1853" y="304"/>
                                    <a:pt x="1881" y="484"/>
                                  </a:cubicBezTo>
                                  <a:cubicBezTo>
                                    <a:pt x="1909" y="664"/>
                                    <a:pt x="1900" y="1016"/>
                                    <a:pt x="1824" y="1168"/>
                                  </a:cubicBezTo>
                                  <a:cubicBezTo>
                                    <a:pt x="1748" y="1320"/>
                                    <a:pt x="1520" y="1405"/>
                                    <a:pt x="1425" y="1396"/>
                                  </a:cubicBezTo>
                                  <a:cubicBezTo>
                                    <a:pt x="1330" y="1387"/>
                                    <a:pt x="1311" y="1206"/>
                                    <a:pt x="1254" y="1111"/>
                                  </a:cubicBezTo>
                                  <a:cubicBezTo>
                                    <a:pt x="1197" y="1016"/>
                                    <a:pt x="1140" y="921"/>
                                    <a:pt x="1083" y="82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557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7459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920" y="709920"/>
                              <a:ext cx="6210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31">
                                  <a:moveTo>
                                    <a:pt x="959" y="342"/>
                                  </a:moveTo>
                                  <a:cubicBezTo>
                                    <a:pt x="968" y="437"/>
                                    <a:pt x="978" y="532"/>
                                    <a:pt x="902" y="627"/>
                                  </a:cubicBezTo>
                                  <a:cubicBezTo>
                                    <a:pt x="826" y="722"/>
                                    <a:pt x="636" y="893"/>
                                    <a:pt x="503" y="912"/>
                                  </a:cubicBezTo>
                                  <a:cubicBezTo>
                                    <a:pt x="370" y="931"/>
                                    <a:pt x="180" y="817"/>
                                    <a:pt x="104" y="741"/>
                                  </a:cubicBezTo>
                                  <a:cubicBezTo>
                                    <a:pt x="28" y="665"/>
                                    <a:pt x="56" y="551"/>
                                    <a:pt x="47" y="456"/>
                                  </a:cubicBezTo>
                                  <a:cubicBezTo>
                                    <a:pt x="38" y="361"/>
                                    <a:pt x="0" y="247"/>
                                    <a:pt x="47" y="171"/>
                                  </a:cubicBezTo>
                                  <a:cubicBezTo>
                                    <a:pt x="94" y="95"/>
                                    <a:pt x="228" y="0"/>
                                    <a:pt x="332" y="0"/>
                                  </a:cubicBezTo>
                                  <a:cubicBezTo>
                                    <a:pt x="436" y="0"/>
                                    <a:pt x="608" y="105"/>
                                    <a:pt x="674" y="171"/>
                                  </a:cubicBezTo>
                                  <a:cubicBezTo>
                                    <a:pt x="740" y="237"/>
                                    <a:pt x="740" y="323"/>
                                    <a:pt x="731" y="399"/>
                                  </a:cubicBezTo>
                                  <a:cubicBezTo>
                                    <a:pt x="722" y="475"/>
                                    <a:pt x="674" y="599"/>
                                    <a:pt x="617" y="627"/>
                                  </a:cubicBezTo>
                                  <a:cubicBezTo>
                                    <a:pt x="560" y="655"/>
                                    <a:pt x="436" y="608"/>
                                    <a:pt x="389" y="570"/>
                                  </a:cubicBezTo>
                                  <a:cubicBezTo>
                                    <a:pt x="342" y="532"/>
                                    <a:pt x="337" y="465"/>
                                    <a:pt x="33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180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59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414720"/>
                              <a:ext cx="124848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548">
                                  <a:moveTo>
                                    <a:pt x="342" y="1548"/>
                                  </a:moveTo>
                                  <a:cubicBezTo>
                                    <a:pt x="223" y="1344"/>
                                    <a:pt x="105" y="1140"/>
                                    <a:pt x="57" y="978"/>
                                  </a:cubicBezTo>
                                  <a:cubicBezTo>
                                    <a:pt x="9" y="816"/>
                                    <a:pt x="0" y="702"/>
                                    <a:pt x="57" y="579"/>
                                  </a:cubicBezTo>
                                  <a:cubicBezTo>
                                    <a:pt x="114" y="456"/>
                                    <a:pt x="209" y="332"/>
                                    <a:pt x="399" y="237"/>
                                  </a:cubicBezTo>
                                  <a:cubicBezTo>
                                    <a:pt x="589" y="142"/>
                                    <a:pt x="988" y="18"/>
                                    <a:pt x="1197" y="9"/>
                                  </a:cubicBezTo>
                                  <a:cubicBezTo>
                                    <a:pt x="1406" y="0"/>
                                    <a:pt x="1530" y="57"/>
                                    <a:pt x="1653" y="180"/>
                                  </a:cubicBezTo>
                                  <a:cubicBezTo>
                                    <a:pt x="1776" y="303"/>
                                    <a:pt x="1910" y="579"/>
                                    <a:pt x="1938" y="750"/>
                                  </a:cubicBezTo>
                                  <a:cubicBezTo>
                                    <a:pt x="1966" y="921"/>
                                    <a:pt x="1928" y="1111"/>
                                    <a:pt x="1824" y="1206"/>
                                  </a:cubicBezTo>
                                  <a:cubicBezTo>
                                    <a:pt x="1720" y="1301"/>
                                    <a:pt x="1453" y="1320"/>
                                    <a:pt x="1311" y="1320"/>
                                  </a:cubicBezTo>
                                  <a:cubicBezTo>
                                    <a:pt x="1169" y="1320"/>
                                    <a:pt x="1045" y="1291"/>
                                    <a:pt x="969" y="1206"/>
                                  </a:cubicBezTo>
                                  <a:cubicBezTo>
                                    <a:pt x="893" y="1121"/>
                                    <a:pt x="874" y="964"/>
                                    <a:pt x="855" y="8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9212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7099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51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500760"/>
                              <a:ext cx="12909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548">
                                  <a:moveTo>
                                    <a:pt x="2014" y="693"/>
                                  </a:moveTo>
                                  <a:cubicBezTo>
                                    <a:pt x="2023" y="778"/>
                                    <a:pt x="2033" y="864"/>
                                    <a:pt x="1957" y="978"/>
                                  </a:cubicBezTo>
                                  <a:cubicBezTo>
                                    <a:pt x="1881" y="1092"/>
                                    <a:pt x="1748" y="1291"/>
                                    <a:pt x="1558" y="1377"/>
                                  </a:cubicBezTo>
                                  <a:cubicBezTo>
                                    <a:pt x="1368" y="1463"/>
                                    <a:pt x="1054" y="1548"/>
                                    <a:pt x="817" y="1491"/>
                                  </a:cubicBezTo>
                                  <a:cubicBezTo>
                                    <a:pt x="580" y="1434"/>
                                    <a:pt x="266" y="1168"/>
                                    <a:pt x="133" y="1035"/>
                                  </a:cubicBezTo>
                                  <a:cubicBezTo>
                                    <a:pt x="0" y="902"/>
                                    <a:pt x="19" y="797"/>
                                    <a:pt x="19" y="693"/>
                                  </a:cubicBezTo>
                                  <a:cubicBezTo>
                                    <a:pt x="19" y="589"/>
                                    <a:pt x="67" y="493"/>
                                    <a:pt x="133" y="408"/>
                                  </a:cubicBezTo>
                                  <a:cubicBezTo>
                                    <a:pt x="199" y="323"/>
                                    <a:pt x="304" y="246"/>
                                    <a:pt x="418" y="180"/>
                                  </a:cubicBezTo>
                                  <a:cubicBezTo>
                                    <a:pt x="532" y="114"/>
                                    <a:pt x="646" y="18"/>
                                    <a:pt x="817" y="9"/>
                                  </a:cubicBezTo>
                                  <a:cubicBezTo>
                                    <a:pt x="988" y="0"/>
                                    <a:pt x="1302" y="28"/>
                                    <a:pt x="1444" y="123"/>
                                  </a:cubicBezTo>
                                  <a:cubicBezTo>
                                    <a:pt x="1586" y="218"/>
                                    <a:pt x="1634" y="446"/>
                                    <a:pt x="1672" y="579"/>
                                  </a:cubicBezTo>
                                  <a:cubicBezTo>
                                    <a:pt x="1710" y="712"/>
                                    <a:pt x="1691" y="855"/>
                                    <a:pt x="1672" y="921"/>
                                  </a:cubicBezTo>
                                  <a:cubicBezTo>
                                    <a:pt x="1653" y="987"/>
                                    <a:pt x="1605" y="987"/>
                                    <a:pt x="1558" y="978"/>
                                  </a:cubicBezTo>
                                  <a:cubicBezTo>
                                    <a:pt x="1511" y="969"/>
                                    <a:pt x="1425" y="911"/>
                                    <a:pt x="1387" y="864"/>
                                  </a:cubicBezTo>
                                  <a:cubicBezTo>
                                    <a:pt x="1349" y="817"/>
                                    <a:pt x="1339" y="755"/>
                                    <a:pt x="1330" y="6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158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788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73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564840"/>
                              <a:ext cx="121212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330">
                                  <a:moveTo>
                                    <a:pt x="1900" y="627"/>
                                  </a:moveTo>
                                  <a:cubicBezTo>
                                    <a:pt x="1904" y="693"/>
                                    <a:pt x="1909" y="760"/>
                                    <a:pt x="1843" y="855"/>
                                  </a:cubicBezTo>
                                  <a:cubicBezTo>
                                    <a:pt x="1777" y="950"/>
                                    <a:pt x="1710" y="1131"/>
                                    <a:pt x="1501" y="1197"/>
                                  </a:cubicBezTo>
                                  <a:cubicBezTo>
                                    <a:pt x="1292" y="1263"/>
                                    <a:pt x="826" y="1330"/>
                                    <a:pt x="589" y="1254"/>
                                  </a:cubicBezTo>
                                  <a:cubicBezTo>
                                    <a:pt x="352" y="1178"/>
                                    <a:pt x="152" y="893"/>
                                    <a:pt x="76" y="741"/>
                                  </a:cubicBezTo>
                                  <a:cubicBezTo>
                                    <a:pt x="0" y="589"/>
                                    <a:pt x="57" y="456"/>
                                    <a:pt x="133" y="342"/>
                                  </a:cubicBezTo>
                                  <a:cubicBezTo>
                                    <a:pt x="209" y="228"/>
                                    <a:pt x="342" y="104"/>
                                    <a:pt x="532" y="57"/>
                                  </a:cubicBezTo>
                                  <a:cubicBezTo>
                                    <a:pt x="722" y="10"/>
                                    <a:pt x="1102" y="0"/>
                                    <a:pt x="1273" y="57"/>
                                  </a:cubicBezTo>
                                  <a:cubicBezTo>
                                    <a:pt x="1444" y="114"/>
                                    <a:pt x="1511" y="314"/>
                                    <a:pt x="1558" y="399"/>
                                  </a:cubicBezTo>
                                  <a:cubicBezTo>
                                    <a:pt x="1605" y="484"/>
                                    <a:pt x="1581" y="527"/>
                                    <a:pt x="1558" y="5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325160"/>
                              <a:ext cx="217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60048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32360"/>
                              <a:ext cx="13755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548">
                                  <a:moveTo>
                                    <a:pt x="2157" y="779"/>
                                  </a:moveTo>
                                  <a:cubicBezTo>
                                    <a:pt x="2161" y="864"/>
                                    <a:pt x="2166" y="950"/>
                                    <a:pt x="2043" y="1064"/>
                                  </a:cubicBezTo>
                                  <a:cubicBezTo>
                                    <a:pt x="1920" y="1178"/>
                                    <a:pt x="1644" y="1396"/>
                                    <a:pt x="1416" y="1463"/>
                                  </a:cubicBezTo>
                                  <a:cubicBezTo>
                                    <a:pt x="1188" y="1530"/>
                                    <a:pt x="893" y="1548"/>
                                    <a:pt x="675" y="1463"/>
                                  </a:cubicBezTo>
                                  <a:cubicBezTo>
                                    <a:pt x="457" y="1378"/>
                                    <a:pt x="210" y="1083"/>
                                    <a:pt x="105" y="950"/>
                                  </a:cubicBezTo>
                                  <a:cubicBezTo>
                                    <a:pt x="0" y="817"/>
                                    <a:pt x="20" y="760"/>
                                    <a:pt x="48" y="665"/>
                                  </a:cubicBezTo>
                                  <a:cubicBezTo>
                                    <a:pt x="76" y="570"/>
                                    <a:pt x="134" y="484"/>
                                    <a:pt x="276" y="380"/>
                                  </a:cubicBezTo>
                                  <a:cubicBezTo>
                                    <a:pt x="418" y="276"/>
                                    <a:pt x="694" y="76"/>
                                    <a:pt x="903" y="38"/>
                                  </a:cubicBezTo>
                                  <a:cubicBezTo>
                                    <a:pt x="1112" y="0"/>
                                    <a:pt x="1397" y="57"/>
                                    <a:pt x="1530" y="152"/>
                                  </a:cubicBezTo>
                                  <a:cubicBezTo>
                                    <a:pt x="1663" y="247"/>
                                    <a:pt x="1682" y="494"/>
                                    <a:pt x="1701" y="608"/>
                                  </a:cubicBezTo>
                                  <a:cubicBezTo>
                                    <a:pt x="1720" y="722"/>
                                    <a:pt x="1682" y="770"/>
                                    <a:pt x="1644" y="836"/>
                                  </a:cubicBezTo>
                                  <a:cubicBezTo>
                                    <a:pt x="1606" y="902"/>
                                    <a:pt x="1539" y="969"/>
                                    <a:pt x="1473" y="1007"/>
                                  </a:cubicBezTo>
                                  <a:cubicBezTo>
                                    <a:pt x="1407" y="1045"/>
                                    <a:pt x="1302" y="1102"/>
                                    <a:pt x="1245" y="1064"/>
                                  </a:cubicBezTo>
                                  <a:cubicBezTo>
                                    <a:pt x="1188" y="1026"/>
                                    <a:pt x="1159" y="902"/>
                                    <a:pt x="1131" y="7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1216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4924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464.55pt;height:470.55pt" coordorigin="57,154" coordsize="9291,9411">
                <v:group id="shape_0" style="position:absolute;left:57;top:154;width:3079;height:3140">
                  <v:shape id="shape_0" stroked="f" o:allowincell="f" style="position:absolute;left:693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19;width:3079;height:3075">
                    <v:line id="shape_0" from="1368,219" to="1368,2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,1636" to="2736,1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;top:2754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5;top:16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1;top:2092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24,1710" path="m1824,1710l0,1710l0,0l1596,0l1596,1197l1197,1197l1197,855e" stroked="t" o:allowincell="f" style="position:absolute;left:456;top:781;width:1823;height:1709;mso-wrap-style:none;v-text-anchor:middle">
                      <v:fill o:detectmouseclick="t" on="false"/>
                      <v:stroke color="black" weight="19080" startarrow="oval" startarrowwidth="medium" startarrowlength="medium" joinstyle="round" endcap="flat"/>
                      <w10:wrap type="none"/>
                    </v:shape>
                    <v:line id="shape_0" from="797,2491" to="1195,24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,781" to="1196,7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21;top:154;width:3078;height:3140">
                  <v:line id="shape_0" from="4332,219" to="4332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1636" to="5700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28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4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81,1596" path="m0,0l1881,0l1881,1596l456,1596l456,456l1368,456l1368,969e" stroked="t" o:allowincell="f" style="position:absolute;left:3427;top:702;width:1880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512,702" to="5024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2298" to="5024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14;top:154;width:3077;height:3140">
                  <v:line id="shape_0" from="7524,219" to="7524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636" to="8893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0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1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03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6441;top:680;width:2164;height:1671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6735,870" to="6905,9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02,1212" to="8558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3289;width:3079;height:3139">
                  <v:line id="shape_0" from="1368,3354" to="1368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4771" to="2736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469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411;top:3923;width:1908;height:1404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07,4007" to="977,4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9,4464" to="2289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3289;width:3078;height:3139">
                  <v:line id="shape_0" from="4446,3354" to="4446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4771" to="5814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429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4407;width:977;height:930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5253,5148" to="5366,52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25,4464" to="5195,4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289;width:3078;height:3139">
                  <v:line id="shape_0" from="7582,3354" to="7582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4771" to="8949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7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6504;top:3942;width:19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7020,4064" to="7247,41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1,4407" to="8444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6424;width:3079;height:3140">
                  <v:line id="shape_0" from="1368,6489" to="1368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7906" to="2736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745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276;top:7213;width:2032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2061,8248" to="2174,84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7336" to="806,7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6424;width:3078;height:3140">
                  <v:line id="shape_0" from="4446,6489" to="4446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7906" to="5814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748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24;top:7314;width:1908;height:132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683,8511" to="5024,85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5,7370" to="4112,7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6424;width:3078;height:3140">
                  <v:line id="shape_0" from="7582,6489" to="7582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7906" to="8949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7;top:742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6459;top:7105;width:21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159,8340" to="8329,84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2,7200" to="7133,74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ходный процесс, изображенный на рисунке а) описывается (качественно) фазовой траекторией на рисунке</w:t>
      </w:r>
    </w:p>
    <w:p>
      <w:pPr>
        <w:pStyle w:val="Normal"/>
        <w:rPr/>
      </w:pPr>
      <w:r>
        <w:rPr/>
        <w:t>Ответы: 1) б 2) в 3) г 4) д 5) е 6) ж  7) з 8) и 9) к 10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8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0</wp:posOffset>
                </wp:positionH>
                <wp:positionV relativeFrom="paragraph">
                  <wp:posOffset>-10795</wp:posOffset>
                </wp:positionV>
                <wp:extent cx="1990725" cy="13392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39200"/>
                          <a:chOff x="0" y="0"/>
                          <a:chExt cx="1990800" cy="1339200"/>
                        </a:xfrm>
                      </wpg:grpSpPr>
                      <wps:wsp>
                        <wps:cNvSpPr/>
                        <wps:spPr>
                          <a:xfrm flipV="1">
                            <a:off x="253440" y="730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88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4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01340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30040"/>
                            <a:ext cx="14115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1235">
                                <a:moveTo>
                                  <a:pt x="0" y="1235"/>
                                </a:moveTo>
                                <a:cubicBezTo>
                                  <a:pt x="57" y="1235"/>
                                  <a:pt x="114" y="1235"/>
                                  <a:pt x="171" y="1178"/>
                                </a:cubicBezTo>
                                <a:cubicBezTo>
                                  <a:pt x="228" y="1121"/>
                                  <a:pt x="276" y="1035"/>
                                  <a:pt x="342" y="893"/>
                                </a:cubicBezTo>
                                <a:cubicBezTo>
                                  <a:pt x="408" y="751"/>
                                  <a:pt x="494" y="465"/>
                                  <a:pt x="570" y="323"/>
                                </a:cubicBezTo>
                                <a:cubicBezTo>
                                  <a:pt x="646" y="181"/>
                                  <a:pt x="732" y="76"/>
                                  <a:pt x="798" y="38"/>
                                </a:cubicBezTo>
                                <a:cubicBezTo>
                                  <a:pt x="864" y="0"/>
                                  <a:pt x="912" y="38"/>
                                  <a:pt x="969" y="95"/>
                                </a:cubicBezTo>
                                <a:cubicBezTo>
                                  <a:pt x="1026" y="152"/>
                                  <a:pt x="1074" y="314"/>
                                  <a:pt x="1140" y="380"/>
                                </a:cubicBezTo>
                                <a:cubicBezTo>
                                  <a:pt x="1206" y="446"/>
                                  <a:pt x="1264" y="466"/>
                                  <a:pt x="1368" y="494"/>
                                </a:cubicBezTo>
                                <a:cubicBezTo>
                                  <a:pt x="1472" y="522"/>
                                  <a:pt x="1644" y="542"/>
                                  <a:pt x="1767" y="551"/>
                                </a:cubicBezTo>
                                <a:cubicBezTo>
                                  <a:pt x="1890" y="560"/>
                                  <a:pt x="2033" y="551"/>
                                  <a:pt x="2109" y="551"/>
                                </a:cubicBezTo>
                                <a:cubicBezTo>
                                  <a:pt x="2185" y="551"/>
                                  <a:pt x="2204" y="551"/>
                                  <a:pt x="2223" y="55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-0.85pt;width:156.75pt;height:105.45pt" coordorigin="2850,-17" coordsize="3135,2109">
                <v:line id="shape_0" from="3249,98" to="3249,16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9,1067" to="5528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0;top:-1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83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1579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23,1235" path="m0,1235c57,1235,114,1235,171,1178c228,1121,276,1035,342,893c408,751,494,465,570,323c646,181,732,76,798,38c864,0,912,38,969,95c1026,152,1074,314,1140,380c1206,446,1264,466,1368,494c1472,522,1644,542,1767,551c1890,560,2033,551,2109,551c2185,551,2204,551,2223,551e" stroked="t" o:allowincell="f" style="position:absolute;left:3249;top:345;width:2222;height:12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5899785" cy="59753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5975280"/>
                          <a:chOff x="0" y="0"/>
                          <a:chExt cx="589968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954440" cy="195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2320" y="0"/>
                                <a:ext cx="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6095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960" y="9201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120" y="118908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у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356760"/>
                                <a:ext cx="115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710">
                                    <a:moveTo>
                                      <a:pt x="1824" y="1710"/>
                                    </a:moveTo>
                                    <a:lnTo>
                                      <a:pt x="0" y="17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1197"/>
                                    </a:lnTo>
                                    <a:lnTo>
                                      <a:pt x="1197" y="1197"/>
                                    </a:lnTo>
                                    <a:lnTo>
                                      <a:pt x="1197" y="8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442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567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208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3117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11944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1" h="1596">
                                  <a:moveTo>
                                    <a:pt x="0" y="0"/>
                                  </a:moveTo>
                                  <a:lnTo>
                                    <a:pt x="1881" y="0"/>
                                  </a:lnTo>
                                  <a:lnTo>
                                    <a:pt x="1881" y="1596"/>
                                  </a:lnTo>
                                  <a:lnTo>
                                    <a:pt x="456" y="1596"/>
                                  </a:lnTo>
                                  <a:lnTo>
                                    <a:pt x="456" y="456"/>
                                  </a:lnTo>
                                  <a:lnTo>
                                    <a:pt x="1368" y="456"/>
                                  </a:lnTo>
                                  <a:lnTo>
                                    <a:pt x="1368" y="9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8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1361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60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34080"/>
                              <a:ext cx="1374840" cy="106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1672">
                                  <a:moveTo>
                                    <a:pt x="237" y="1672"/>
                                  </a:moveTo>
                                  <a:cubicBezTo>
                                    <a:pt x="118" y="1415"/>
                                    <a:pt x="0" y="1159"/>
                                    <a:pt x="9" y="931"/>
                                  </a:cubicBezTo>
                                  <a:cubicBezTo>
                                    <a:pt x="18" y="703"/>
                                    <a:pt x="133" y="456"/>
                                    <a:pt x="294" y="304"/>
                                  </a:cubicBezTo>
                                  <a:cubicBezTo>
                                    <a:pt x="455" y="152"/>
                                    <a:pt x="722" y="38"/>
                                    <a:pt x="978" y="19"/>
                                  </a:cubicBezTo>
                                  <a:cubicBezTo>
                                    <a:pt x="1234" y="0"/>
                                    <a:pt x="1643" y="76"/>
                                    <a:pt x="1833" y="190"/>
                                  </a:cubicBezTo>
                                  <a:cubicBezTo>
                                    <a:pt x="2023" y="304"/>
                                    <a:pt x="2071" y="532"/>
                                    <a:pt x="2118" y="703"/>
                                  </a:cubicBezTo>
                                  <a:cubicBezTo>
                                    <a:pt x="2165" y="874"/>
                                    <a:pt x="2146" y="1102"/>
                                    <a:pt x="2118" y="1216"/>
                                  </a:cubicBezTo>
                                  <a:cubicBezTo>
                                    <a:pt x="2090" y="1330"/>
                                    <a:pt x="2023" y="1368"/>
                                    <a:pt x="1947" y="1387"/>
                                  </a:cubicBezTo>
                                  <a:cubicBezTo>
                                    <a:pt x="1871" y="1406"/>
                                    <a:pt x="1728" y="1387"/>
                                    <a:pt x="1662" y="1330"/>
                                  </a:cubicBezTo>
                                  <a:cubicBezTo>
                                    <a:pt x="1596" y="1273"/>
                                    <a:pt x="1567" y="1111"/>
                                    <a:pt x="1548" y="1045"/>
                                  </a:cubicBezTo>
                                  <a:cubicBezTo>
                                    <a:pt x="1529" y="979"/>
                                    <a:pt x="1538" y="955"/>
                                    <a:pt x="1548" y="9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" y="4546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6717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910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402480"/>
                              <a:ext cx="12121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405">
                                  <a:moveTo>
                                    <a:pt x="0" y="826"/>
                                  </a:moveTo>
                                  <a:cubicBezTo>
                                    <a:pt x="47" y="607"/>
                                    <a:pt x="95" y="389"/>
                                    <a:pt x="228" y="256"/>
                                  </a:cubicBezTo>
                                  <a:cubicBezTo>
                                    <a:pt x="361" y="123"/>
                                    <a:pt x="561" y="56"/>
                                    <a:pt x="798" y="28"/>
                                  </a:cubicBezTo>
                                  <a:cubicBezTo>
                                    <a:pt x="1035" y="0"/>
                                    <a:pt x="1473" y="9"/>
                                    <a:pt x="1653" y="85"/>
                                  </a:cubicBezTo>
                                  <a:cubicBezTo>
                                    <a:pt x="1833" y="161"/>
                                    <a:pt x="1853" y="304"/>
                                    <a:pt x="1881" y="484"/>
                                  </a:cubicBezTo>
                                  <a:cubicBezTo>
                                    <a:pt x="1909" y="664"/>
                                    <a:pt x="1900" y="1016"/>
                                    <a:pt x="1824" y="1168"/>
                                  </a:cubicBezTo>
                                  <a:cubicBezTo>
                                    <a:pt x="1748" y="1320"/>
                                    <a:pt x="1520" y="1405"/>
                                    <a:pt x="1425" y="1396"/>
                                  </a:cubicBezTo>
                                  <a:cubicBezTo>
                                    <a:pt x="1330" y="1387"/>
                                    <a:pt x="1311" y="1206"/>
                                    <a:pt x="1254" y="1111"/>
                                  </a:cubicBezTo>
                                  <a:cubicBezTo>
                                    <a:pt x="1197" y="1016"/>
                                    <a:pt x="1140" y="921"/>
                                    <a:pt x="1083" y="82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557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7459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920" y="709920"/>
                              <a:ext cx="6210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31">
                                  <a:moveTo>
                                    <a:pt x="959" y="342"/>
                                  </a:moveTo>
                                  <a:cubicBezTo>
                                    <a:pt x="968" y="437"/>
                                    <a:pt x="978" y="532"/>
                                    <a:pt x="902" y="627"/>
                                  </a:cubicBezTo>
                                  <a:cubicBezTo>
                                    <a:pt x="826" y="722"/>
                                    <a:pt x="636" y="893"/>
                                    <a:pt x="503" y="912"/>
                                  </a:cubicBezTo>
                                  <a:cubicBezTo>
                                    <a:pt x="370" y="931"/>
                                    <a:pt x="180" y="817"/>
                                    <a:pt x="104" y="741"/>
                                  </a:cubicBezTo>
                                  <a:cubicBezTo>
                                    <a:pt x="28" y="665"/>
                                    <a:pt x="56" y="551"/>
                                    <a:pt x="47" y="456"/>
                                  </a:cubicBezTo>
                                  <a:cubicBezTo>
                                    <a:pt x="38" y="361"/>
                                    <a:pt x="0" y="247"/>
                                    <a:pt x="47" y="171"/>
                                  </a:cubicBezTo>
                                  <a:cubicBezTo>
                                    <a:pt x="94" y="95"/>
                                    <a:pt x="228" y="0"/>
                                    <a:pt x="332" y="0"/>
                                  </a:cubicBezTo>
                                  <a:cubicBezTo>
                                    <a:pt x="436" y="0"/>
                                    <a:pt x="608" y="105"/>
                                    <a:pt x="674" y="171"/>
                                  </a:cubicBezTo>
                                  <a:cubicBezTo>
                                    <a:pt x="740" y="237"/>
                                    <a:pt x="740" y="323"/>
                                    <a:pt x="731" y="399"/>
                                  </a:cubicBezTo>
                                  <a:cubicBezTo>
                                    <a:pt x="722" y="475"/>
                                    <a:pt x="674" y="599"/>
                                    <a:pt x="617" y="627"/>
                                  </a:cubicBezTo>
                                  <a:cubicBezTo>
                                    <a:pt x="560" y="655"/>
                                    <a:pt x="436" y="608"/>
                                    <a:pt x="389" y="570"/>
                                  </a:cubicBezTo>
                                  <a:cubicBezTo>
                                    <a:pt x="342" y="532"/>
                                    <a:pt x="337" y="465"/>
                                    <a:pt x="33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180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59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414720"/>
                              <a:ext cx="124848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548">
                                  <a:moveTo>
                                    <a:pt x="342" y="1548"/>
                                  </a:moveTo>
                                  <a:cubicBezTo>
                                    <a:pt x="223" y="1344"/>
                                    <a:pt x="105" y="1140"/>
                                    <a:pt x="57" y="978"/>
                                  </a:cubicBezTo>
                                  <a:cubicBezTo>
                                    <a:pt x="9" y="816"/>
                                    <a:pt x="0" y="702"/>
                                    <a:pt x="57" y="579"/>
                                  </a:cubicBezTo>
                                  <a:cubicBezTo>
                                    <a:pt x="114" y="456"/>
                                    <a:pt x="209" y="332"/>
                                    <a:pt x="399" y="237"/>
                                  </a:cubicBezTo>
                                  <a:cubicBezTo>
                                    <a:pt x="589" y="142"/>
                                    <a:pt x="988" y="18"/>
                                    <a:pt x="1197" y="9"/>
                                  </a:cubicBezTo>
                                  <a:cubicBezTo>
                                    <a:pt x="1406" y="0"/>
                                    <a:pt x="1530" y="57"/>
                                    <a:pt x="1653" y="180"/>
                                  </a:cubicBezTo>
                                  <a:cubicBezTo>
                                    <a:pt x="1776" y="303"/>
                                    <a:pt x="1910" y="579"/>
                                    <a:pt x="1938" y="750"/>
                                  </a:cubicBezTo>
                                  <a:cubicBezTo>
                                    <a:pt x="1966" y="921"/>
                                    <a:pt x="1928" y="1111"/>
                                    <a:pt x="1824" y="1206"/>
                                  </a:cubicBezTo>
                                  <a:cubicBezTo>
                                    <a:pt x="1720" y="1301"/>
                                    <a:pt x="1453" y="1320"/>
                                    <a:pt x="1311" y="1320"/>
                                  </a:cubicBezTo>
                                  <a:cubicBezTo>
                                    <a:pt x="1169" y="1320"/>
                                    <a:pt x="1045" y="1291"/>
                                    <a:pt x="969" y="1206"/>
                                  </a:cubicBezTo>
                                  <a:cubicBezTo>
                                    <a:pt x="893" y="1121"/>
                                    <a:pt x="874" y="964"/>
                                    <a:pt x="855" y="8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9212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7099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51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500760"/>
                              <a:ext cx="12909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548">
                                  <a:moveTo>
                                    <a:pt x="2014" y="693"/>
                                  </a:moveTo>
                                  <a:cubicBezTo>
                                    <a:pt x="2023" y="778"/>
                                    <a:pt x="2033" y="864"/>
                                    <a:pt x="1957" y="978"/>
                                  </a:cubicBezTo>
                                  <a:cubicBezTo>
                                    <a:pt x="1881" y="1092"/>
                                    <a:pt x="1748" y="1291"/>
                                    <a:pt x="1558" y="1377"/>
                                  </a:cubicBezTo>
                                  <a:cubicBezTo>
                                    <a:pt x="1368" y="1463"/>
                                    <a:pt x="1054" y="1548"/>
                                    <a:pt x="817" y="1491"/>
                                  </a:cubicBezTo>
                                  <a:cubicBezTo>
                                    <a:pt x="580" y="1434"/>
                                    <a:pt x="266" y="1168"/>
                                    <a:pt x="133" y="1035"/>
                                  </a:cubicBezTo>
                                  <a:cubicBezTo>
                                    <a:pt x="0" y="902"/>
                                    <a:pt x="19" y="797"/>
                                    <a:pt x="19" y="693"/>
                                  </a:cubicBezTo>
                                  <a:cubicBezTo>
                                    <a:pt x="19" y="589"/>
                                    <a:pt x="67" y="493"/>
                                    <a:pt x="133" y="408"/>
                                  </a:cubicBezTo>
                                  <a:cubicBezTo>
                                    <a:pt x="199" y="323"/>
                                    <a:pt x="304" y="246"/>
                                    <a:pt x="418" y="180"/>
                                  </a:cubicBezTo>
                                  <a:cubicBezTo>
                                    <a:pt x="532" y="114"/>
                                    <a:pt x="646" y="18"/>
                                    <a:pt x="817" y="9"/>
                                  </a:cubicBezTo>
                                  <a:cubicBezTo>
                                    <a:pt x="988" y="0"/>
                                    <a:pt x="1302" y="28"/>
                                    <a:pt x="1444" y="123"/>
                                  </a:cubicBezTo>
                                  <a:cubicBezTo>
                                    <a:pt x="1586" y="218"/>
                                    <a:pt x="1634" y="446"/>
                                    <a:pt x="1672" y="579"/>
                                  </a:cubicBezTo>
                                  <a:cubicBezTo>
                                    <a:pt x="1710" y="712"/>
                                    <a:pt x="1691" y="855"/>
                                    <a:pt x="1672" y="921"/>
                                  </a:cubicBezTo>
                                  <a:cubicBezTo>
                                    <a:pt x="1653" y="987"/>
                                    <a:pt x="1605" y="987"/>
                                    <a:pt x="1558" y="978"/>
                                  </a:cubicBezTo>
                                  <a:cubicBezTo>
                                    <a:pt x="1511" y="969"/>
                                    <a:pt x="1425" y="911"/>
                                    <a:pt x="1387" y="864"/>
                                  </a:cubicBezTo>
                                  <a:cubicBezTo>
                                    <a:pt x="1349" y="817"/>
                                    <a:pt x="1339" y="755"/>
                                    <a:pt x="1330" y="6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158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788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73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564840"/>
                              <a:ext cx="121212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330">
                                  <a:moveTo>
                                    <a:pt x="1900" y="627"/>
                                  </a:moveTo>
                                  <a:cubicBezTo>
                                    <a:pt x="1904" y="693"/>
                                    <a:pt x="1909" y="760"/>
                                    <a:pt x="1843" y="855"/>
                                  </a:cubicBezTo>
                                  <a:cubicBezTo>
                                    <a:pt x="1777" y="950"/>
                                    <a:pt x="1710" y="1131"/>
                                    <a:pt x="1501" y="1197"/>
                                  </a:cubicBezTo>
                                  <a:cubicBezTo>
                                    <a:pt x="1292" y="1263"/>
                                    <a:pt x="826" y="1330"/>
                                    <a:pt x="589" y="1254"/>
                                  </a:cubicBezTo>
                                  <a:cubicBezTo>
                                    <a:pt x="352" y="1178"/>
                                    <a:pt x="152" y="893"/>
                                    <a:pt x="76" y="741"/>
                                  </a:cubicBezTo>
                                  <a:cubicBezTo>
                                    <a:pt x="0" y="589"/>
                                    <a:pt x="57" y="456"/>
                                    <a:pt x="133" y="342"/>
                                  </a:cubicBezTo>
                                  <a:cubicBezTo>
                                    <a:pt x="209" y="228"/>
                                    <a:pt x="342" y="104"/>
                                    <a:pt x="532" y="57"/>
                                  </a:cubicBezTo>
                                  <a:cubicBezTo>
                                    <a:pt x="722" y="10"/>
                                    <a:pt x="1102" y="0"/>
                                    <a:pt x="1273" y="57"/>
                                  </a:cubicBezTo>
                                  <a:cubicBezTo>
                                    <a:pt x="1444" y="114"/>
                                    <a:pt x="1511" y="314"/>
                                    <a:pt x="1558" y="399"/>
                                  </a:cubicBezTo>
                                  <a:cubicBezTo>
                                    <a:pt x="1605" y="484"/>
                                    <a:pt x="1581" y="527"/>
                                    <a:pt x="1558" y="5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325160"/>
                              <a:ext cx="217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60048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32360"/>
                              <a:ext cx="13755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548">
                                  <a:moveTo>
                                    <a:pt x="2157" y="779"/>
                                  </a:moveTo>
                                  <a:cubicBezTo>
                                    <a:pt x="2161" y="864"/>
                                    <a:pt x="2166" y="950"/>
                                    <a:pt x="2043" y="1064"/>
                                  </a:cubicBezTo>
                                  <a:cubicBezTo>
                                    <a:pt x="1920" y="1178"/>
                                    <a:pt x="1644" y="1396"/>
                                    <a:pt x="1416" y="1463"/>
                                  </a:cubicBezTo>
                                  <a:cubicBezTo>
                                    <a:pt x="1188" y="1530"/>
                                    <a:pt x="893" y="1548"/>
                                    <a:pt x="675" y="1463"/>
                                  </a:cubicBezTo>
                                  <a:cubicBezTo>
                                    <a:pt x="457" y="1378"/>
                                    <a:pt x="210" y="1083"/>
                                    <a:pt x="105" y="950"/>
                                  </a:cubicBezTo>
                                  <a:cubicBezTo>
                                    <a:pt x="0" y="817"/>
                                    <a:pt x="20" y="760"/>
                                    <a:pt x="48" y="665"/>
                                  </a:cubicBezTo>
                                  <a:cubicBezTo>
                                    <a:pt x="76" y="570"/>
                                    <a:pt x="134" y="484"/>
                                    <a:pt x="276" y="380"/>
                                  </a:cubicBezTo>
                                  <a:cubicBezTo>
                                    <a:pt x="418" y="276"/>
                                    <a:pt x="694" y="76"/>
                                    <a:pt x="903" y="38"/>
                                  </a:cubicBezTo>
                                  <a:cubicBezTo>
                                    <a:pt x="1112" y="0"/>
                                    <a:pt x="1397" y="57"/>
                                    <a:pt x="1530" y="152"/>
                                  </a:cubicBezTo>
                                  <a:cubicBezTo>
                                    <a:pt x="1663" y="247"/>
                                    <a:pt x="1682" y="494"/>
                                    <a:pt x="1701" y="608"/>
                                  </a:cubicBezTo>
                                  <a:cubicBezTo>
                                    <a:pt x="1720" y="722"/>
                                    <a:pt x="1682" y="770"/>
                                    <a:pt x="1644" y="836"/>
                                  </a:cubicBezTo>
                                  <a:cubicBezTo>
                                    <a:pt x="1606" y="902"/>
                                    <a:pt x="1539" y="969"/>
                                    <a:pt x="1473" y="1007"/>
                                  </a:cubicBezTo>
                                  <a:cubicBezTo>
                                    <a:pt x="1407" y="1045"/>
                                    <a:pt x="1302" y="1102"/>
                                    <a:pt x="1245" y="1064"/>
                                  </a:cubicBezTo>
                                  <a:cubicBezTo>
                                    <a:pt x="1188" y="1026"/>
                                    <a:pt x="1159" y="902"/>
                                    <a:pt x="1131" y="7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1216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4924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464.55pt;height:470.55pt" coordorigin="57,154" coordsize="9291,9411">
                <v:group id="shape_0" style="position:absolute;left:57;top:154;width:3079;height:3140">
                  <v:shape id="shape_0" stroked="f" o:allowincell="f" style="position:absolute;left:693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19;width:3079;height:3075">
                    <v:line id="shape_0" from="1368,219" to="1368,2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,1636" to="2736,1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;top:2754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5;top:16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1;top:2092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24,1710" path="m1824,1710l0,1710l0,0l1596,0l1596,1197l1197,1197l1197,855e" stroked="t" o:allowincell="f" style="position:absolute;left:456;top:781;width:1823;height:1709;mso-wrap-style:none;v-text-anchor:middle">
                      <v:fill o:detectmouseclick="t" on="false"/>
                      <v:stroke color="black" weight="19080" startarrow="oval" startarrowwidth="medium" startarrowlength="medium" joinstyle="round" endcap="flat"/>
                      <w10:wrap type="none"/>
                    </v:shape>
                    <v:line id="shape_0" from="797,2491" to="1195,24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,781" to="1196,7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21;top:154;width:3078;height:3140">
                  <v:line id="shape_0" from="4332,219" to="4332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1636" to="5700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28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4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81,1596" path="m0,0l1881,0l1881,1596l456,1596l456,456l1368,456l1368,969e" stroked="t" o:allowincell="f" style="position:absolute;left:3427;top:702;width:1880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512,702" to="5024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2298" to="5024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14;top:154;width:3077;height:3140">
                  <v:line id="shape_0" from="7524,219" to="7524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636" to="8893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0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1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03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6441;top:680;width:2164;height:1671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6735,870" to="6905,9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02,1212" to="8558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3289;width:3079;height:3139">
                  <v:line id="shape_0" from="1368,3354" to="1368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4771" to="2736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469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411;top:3923;width:1908;height:1404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07,4007" to="977,4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9,4464" to="2289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3289;width:3078;height:3139">
                  <v:line id="shape_0" from="4446,3354" to="4446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4771" to="5814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429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4407;width:977;height:930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5253,5148" to="5366,52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25,4464" to="5195,4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289;width:3078;height:3139">
                  <v:line id="shape_0" from="7582,3354" to="7582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4771" to="8949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7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6504;top:3942;width:19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7020,4064" to="7247,41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1,4407" to="8444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6424;width:3079;height:3140">
                  <v:line id="shape_0" from="1368,6489" to="1368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7906" to="2736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745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276;top:7213;width:2032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2061,8248" to="2174,84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7336" to="806,7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6424;width:3078;height:3140">
                  <v:line id="shape_0" from="4446,6489" to="4446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7906" to="5814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748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24;top:7314;width:1908;height:132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683,8511" to="5024,85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5,7370" to="4112,7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6424;width:3078;height:3140">
                  <v:line id="shape_0" from="7582,6489" to="7582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7906" to="8949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7;top:742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6459;top:7105;width:21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159,8340" to="8329,84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2,7200" to="7133,74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ходный процесс, изображенный на рисунке а) описывается (качественно) фазовой траекторией на рисунке</w:t>
      </w:r>
    </w:p>
    <w:p>
      <w:pPr>
        <w:pStyle w:val="Normal"/>
        <w:rPr/>
      </w:pPr>
      <w:r>
        <w:rPr/>
        <w:t>Ответы: 1) б 2) в 3) г 4) д 5) е 6) ж  7) з 8) и 9) к 10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9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3115</wp:posOffset>
                </wp:positionH>
                <wp:positionV relativeFrom="paragraph">
                  <wp:posOffset>-10795</wp:posOffset>
                </wp:positionV>
                <wp:extent cx="1737360" cy="1266190"/>
                <wp:effectExtent l="3810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266120"/>
                          <a:chOff x="0" y="0"/>
                          <a:chExt cx="1737360" cy="126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4698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9403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080"/>
                            <a:ext cx="141156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1348">
                                <a:moveTo>
                                  <a:pt x="0" y="1168"/>
                                </a:moveTo>
                                <a:cubicBezTo>
                                  <a:pt x="38" y="1249"/>
                                  <a:pt x="76" y="1330"/>
                                  <a:pt x="114" y="1339"/>
                                </a:cubicBezTo>
                                <a:cubicBezTo>
                                  <a:pt x="152" y="1348"/>
                                  <a:pt x="181" y="1310"/>
                                  <a:pt x="228" y="1225"/>
                                </a:cubicBezTo>
                                <a:cubicBezTo>
                                  <a:pt x="275" y="1140"/>
                                  <a:pt x="333" y="978"/>
                                  <a:pt x="399" y="826"/>
                                </a:cubicBezTo>
                                <a:cubicBezTo>
                                  <a:pt x="465" y="674"/>
                                  <a:pt x="551" y="446"/>
                                  <a:pt x="627" y="313"/>
                                </a:cubicBezTo>
                                <a:cubicBezTo>
                                  <a:pt x="703" y="180"/>
                                  <a:pt x="779" y="56"/>
                                  <a:pt x="855" y="28"/>
                                </a:cubicBezTo>
                                <a:cubicBezTo>
                                  <a:pt x="931" y="0"/>
                                  <a:pt x="1007" y="76"/>
                                  <a:pt x="1083" y="142"/>
                                </a:cubicBezTo>
                                <a:cubicBezTo>
                                  <a:pt x="1159" y="208"/>
                                  <a:pt x="1216" y="370"/>
                                  <a:pt x="1311" y="427"/>
                                </a:cubicBezTo>
                                <a:cubicBezTo>
                                  <a:pt x="1406" y="484"/>
                                  <a:pt x="1549" y="475"/>
                                  <a:pt x="1653" y="484"/>
                                </a:cubicBezTo>
                                <a:cubicBezTo>
                                  <a:pt x="1757" y="493"/>
                                  <a:pt x="1843" y="484"/>
                                  <a:pt x="1938" y="484"/>
                                </a:cubicBezTo>
                                <a:cubicBezTo>
                                  <a:pt x="2033" y="484"/>
                                  <a:pt x="2128" y="484"/>
                                  <a:pt x="2223" y="48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-0.85pt;width:136.85pt;height:99.7pt" coordorigin="3249,-17" coordsize="2737,1994">
                <v:line id="shape_0" from="3249,-17" to="3249,15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9,952" to="5528,9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5;top:7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14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23,1348" path="m0,1168c38,1249,76,1330,114,1339c152,1348,181,1310,228,1225c275,1140,333,978,399,826c465,674,551,446,627,313c703,180,779,56,855,28c931,0,1007,76,1083,142c1159,208,1216,370,1311,427c1406,484,1549,475,1653,484c1757,493,1843,484,1938,484c2033,484,2128,484,2223,484e" stroked="t" o:allowincell="f" style="position:absolute;left:3249;top:183;width:2222;height:13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5899785" cy="59753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5975280"/>
                          <a:chOff x="0" y="0"/>
                          <a:chExt cx="589968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954440" cy="195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2320" y="0"/>
                                <a:ext cx="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6095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960" y="9201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120" y="118908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у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356760"/>
                                <a:ext cx="115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710">
                                    <a:moveTo>
                                      <a:pt x="1824" y="1710"/>
                                    </a:moveTo>
                                    <a:lnTo>
                                      <a:pt x="0" y="17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1197"/>
                                    </a:lnTo>
                                    <a:lnTo>
                                      <a:pt x="1197" y="1197"/>
                                    </a:lnTo>
                                    <a:lnTo>
                                      <a:pt x="1197" y="8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442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567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208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3117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11944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1" h="1596">
                                  <a:moveTo>
                                    <a:pt x="0" y="0"/>
                                  </a:moveTo>
                                  <a:lnTo>
                                    <a:pt x="1881" y="0"/>
                                  </a:lnTo>
                                  <a:lnTo>
                                    <a:pt x="1881" y="1596"/>
                                  </a:lnTo>
                                  <a:lnTo>
                                    <a:pt x="456" y="1596"/>
                                  </a:lnTo>
                                  <a:lnTo>
                                    <a:pt x="456" y="456"/>
                                  </a:lnTo>
                                  <a:lnTo>
                                    <a:pt x="1368" y="456"/>
                                  </a:lnTo>
                                  <a:lnTo>
                                    <a:pt x="1368" y="9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8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1361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60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34080"/>
                              <a:ext cx="1374840" cy="106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1672">
                                  <a:moveTo>
                                    <a:pt x="237" y="1672"/>
                                  </a:moveTo>
                                  <a:cubicBezTo>
                                    <a:pt x="118" y="1415"/>
                                    <a:pt x="0" y="1159"/>
                                    <a:pt x="9" y="931"/>
                                  </a:cubicBezTo>
                                  <a:cubicBezTo>
                                    <a:pt x="18" y="703"/>
                                    <a:pt x="133" y="456"/>
                                    <a:pt x="294" y="304"/>
                                  </a:cubicBezTo>
                                  <a:cubicBezTo>
                                    <a:pt x="455" y="152"/>
                                    <a:pt x="722" y="38"/>
                                    <a:pt x="978" y="19"/>
                                  </a:cubicBezTo>
                                  <a:cubicBezTo>
                                    <a:pt x="1234" y="0"/>
                                    <a:pt x="1643" y="76"/>
                                    <a:pt x="1833" y="190"/>
                                  </a:cubicBezTo>
                                  <a:cubicBezTo>
                                    <a:pt x="2023" y="304"/>
                                    <a:pt x="2071" y="532"/>
                                    <a:pt x="2118" y="703"/>
                                  </a:cubicBezTo>
                                  <a:cubicBezTo>
                                    <a:pt x="2165" y="874"/>
                                    <a:pt x="2146" y="1102"/>
                                    <a:pt x="2118" y="1216"/>
                                  </a:cubicBezTo>
                                  <a:cubicBezTo>
                                    <a:pt x="2090" y="1330"/>
                                    <a:pt x="2023" y="1368"/>
                                    <a:pt x="1947" y="1387"/>
                                  </a:cubicBezTo>
                                  <a:cubicBezTo>
                                    <a:pt x="1871" y="1406"/>
                                    <a:pt x="1728" y="1387"/>
                                    <a:pt x="1662" y="1330"/>
                                  </a:cubicBezTo>
                                  <a:cubicBezTo>
                                    <a:pt x="1596" y="1273"/>
                                    <a:pt x="1567" y="1111"/>
                                    <a:pt x="1548" y="1045"/>
                                  </a:cubicBezTo>
                                  <a:cubicBezTo>
                                    <a:pt x="1529" y="979"/>
                                    <a:pt x="1538" y="955"/>
                                    <a:pt x="1548" y="9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" y="4546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6717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910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402480"/>
                              <a:ext cx="12121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405">
                                  <a:moveTo>
                                    <a:pt x="0" y="826"/>
                                  </a:moveTo>
                                  <a:cubicBezTo>
                                    <a:pt x="47" y="607"/>
                                    <a:pt x="95" y="389"/>
                                    <a:pt x="228" y="256"/>
                                  </a:cubicBezTo>
                                  <a:cubicBezTo>
                                    <a:pt x="361" y="123"/>
                                    <a:pt x="561" y="56"/>
                                    <a:pt x="798" y="28"/>
                                  </a:cubicBezTo>
                                  <a:cubicBezTo>
                                    <a:pt x="1035" y="0"/>
                                    <a:pt x="1473" y="9"/>
                                    <a:pt x="1653" y="85"/>
                                  </a:cubicBezTo>
                                  <a:cubicBezTo>
                                    <a:pt x="1833" y="161"/>
                                    <a:pt x="1853" y="304"/>
                                    <a:pt x="1881" y="484"/>
                                  </a:cubicBezTo>
                                  <a:cubicBezTo>
                                    <a:pt x="1909" y="664"/>
                                    <a:pt x="1900" y="1016"/>
                                    <a:pt x="1824" y="1168"/>
                                  </a:cubicBezTo>
                                  <a:cubicBezTo>
                                    <a:pt x="1748" y="1320"/>
                                    <a:pt x="1520" y="1405"/>
                                    <a:pt x="1425" y="1396"/>
                                  </a:cubicBezTo>
                                  <a:cubicBezTo>
                                    <a:pt x="1330" y="1387"/>
                                    <a:pt x="1311" y="1206"/>
                                    <a:pt x="1254" y="1111"/>
                                  </a:cubicBezTo>
                                  <a:cubicBezTo>
                                    <a:pt x="1197" y="1016"/>
                                    <a:pt x="1140" y="921"/>
                                    <a:pt x="1083" y="82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557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7459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920" y="709920"/>
                              <a:ext cx="6210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31">
                                  <a:moveTo>
                                    <a:pt x="959" y="342"/>
                                  </a:moveTo>
                                  <a:cubicBezTo>
                                    <a:pt x="968" y="437"/>
                                    <a:pt x="978" y="532"/>
                                    <a:pt x="902" y="627"/>
                                  </a:cubicBezTo>
                                  <a:cubicBezTo>
                                    <a:pt x="826" y="722"/>
                                    <a:pt x="636" y="893"/>
                                    <a:pt x="503" y="912"/>
                                  </a:cubicBezTo>
                                  <a:cubicBezTo>
                                    <a:pt x="370" y="931"/>
                                    <a:pt x="180" y="817"/>
                                    <a:pt x="104" y="741"/>
                                  </a:cubicBezTo>
                                  <a:cubicBezTo>
                                    <a:pt x="28" y="665"/>
                                    <a:pt x="56" y="551"/>
                                    <a:pt x="47" y="456"/>
                                  </a:cubicBezTo>
                                  <a:cubicBezTo>
                                    <a:pt x="38" y="361"/>
                                    <a:pt x="0" y="247"/>
                                    <a:pt x="47" y="171"/>
                                  </a:cubicBezTo>
                                  <a:cubicBezTo>
                                    <a:pt x="94" y="95"/>
                                    <a:pt x="228" y="0"/>
                                    <a:pt x="332" y="0"/>
                                  </a:cubicBezTo>
                                  <a:cubicBezTo>
                                    <a:pt x="436" y="0"/>
                                    <a:pt x="608" y="105"/>
                                    <a:pt x="674" y="171"/>
                                  </a:cubicBezTo>
                                  <a:cubicBezTo>
                                    <a:pt x="740" y="237"/>
                                    <a:pt x="740" y="323"/>
                                    <a:pt x="731" y="399"/>
                                  </a:cubicBezTo>
                                  <a:cubicBezTo>
                                    <a:pt x="722" y="475"/>
                                    <a:pt x="674" y="599"/>
                                    <a:pt x="617" y="627"/>
                                  </a:cubicBezTo>
                                  <a:cubicBezTo>
                                    <a:pt x="560" y="655"/>
                                    <a:pt x="436" y="608"/>
                                    <a:pt x="389" y="570"/>
                                  </a:cubicBezTo>
                                  <a:cubicBezTo>
                                    <a:pt x="342" y="532"/>
                                    <a:pt x="337" y="465"/>
                                    <a:pt x="33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180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59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414720"/>
                              <a:ext cx="124848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548">
                                  <a:moveTo>
                                    <a:pt x="342" y="1548"/>
                                  </a:moveTo>
                                  <a:cubicBezTo>
                                    <a:pt x="223" y="1344"/>
                                    <a:pt x="105" y="1140"/>
                                    <a:pt x="57" y="978"/>
                                  </a:cubicBezTo>
                                  <a:cubicBezTo>
                                    <a:pt x="9" y="816"/>
                                    <a:pt x="0" y="702"/>
                                    <a:pt x="57" y="579"/>
                                  </a:cubicBezTo>
                                  <a:cubicBezTo>
                                    <a:pt x="114" y="456"/>
                                    <a:pt x="209" y="332"/>
                                    <a:pt x="399" y="237"/>
                                  </a:cubicBezTo>
                                  <a:cubicBezTo>
                                    <a:pt x="589" y="142"/>
                                    <a:pt x="988" y="18"/>
                                    <a:pt x="1197" y="9"/>
                                  </a:cubicBezTo>
                                  <a:cubicBezTo>
                                    <a:pt x="1406" y="0"/>
                                    <a:pt x="1530" y="57"/>
                                    <a:pt x="1653" y="180"/>
                                  </a:cubicBezTo>
                                  <a:cubicBezTo>
                                    <a:pt x="1776" y="303"/>
                                    <a:pt x="1910" y="579"/>
                                    <a:pt x="1938" y="750"/>
                                  </a:cubicBezTo>
                                  <a:cubicBezTo>
                                    <a:pt x="1966" y="921"/>
                                    <a:pt x="1928" y="1111"/>
                                    <a:pt x="1824" y="1206"/>
                                  </a:cubicBezTo>
                                  <a:cubicBezTo>
                                    <a:pt x="1720" y="1301"/>
                                    <a:pt x="1453" y="1320"/>
                                    <a:pt x="1311" y="1320"/>
                                  </a:cubicBezTo>
                                  <a:cubicBezTo>
                                    <a:pt x="1169" y="1320"/>
                                    <a:pt x="1045" y="1291"/>
                                    <a:pt x="969" y="1206"/>
                                  </a:cubicBezTo>
                                  <a:cubicBezTo>
                                    <a:pt x="893" y="1121"/>
                                    <a:pt x="874" y="964"/>
                                    <a:pt x="855" y="8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9212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7099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51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500760"/>
                              <a:ext cx="12909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548">
                                  <a:moveTo>
                                    <a:pt x="2014" y="693"/>
                                  </a:moveTo>
                                  <a:cubicBezTo>
                                    <a:pt x="2023" y="778"/>
                                    <a:pt x="2033" y="864"/>
                                    <a:pt x="1957" y="978"/>
                                  </a:cubicBezTo>
                                  <a:cubicBezTo>
                                    <a:pt x="1881" y="1092"/>
                                    <a:pt x="1748" y="1291"/>
                                    <a:pt x="1558" y="1377"/>
                                  </a:cubicBezTo>
                                  <a:cubicBezTo>
                                    <a:pt x="1368" y="1463"/>
                                    <a:pt x="1054" y="1548"/>
                                    <a:pt x="817" y="1491"/>
                                  </a:cubicBezTo>
                                  <a:cubicBezTo>
                                    <a:pt x="580" y="1434"/>
                                    <a:pt x="266" y="1168"/>
                                    <a:pt x="133" y="1035"/>
                                  </a:cubicBezTo>
                                  <a:cubicBezTo>
                                    <a:pt x="0" y="902"/>
                                    <a:pt x="19" y="797"/>
                                    <a:pt x="19" y="693"/>
                                  </a:cubicBezTo>
                                  <a:cubicBezTo>
                                    <a:pt x="19" y="589"/>
                                    <a:pt x="67" y="493"/>
                                    <a:pt x="133" y="408"/>
                                  </a:cubicBezTo>
                                  <a:cubicBezTo>
                                    <a:pt x="199" y="323"/>
                                    <a:pt x="304" y="246"/>
                                    <a:pt x="418" y="180"/>
                                  </a:cubicBezTo>
                                  <a:cubicBezTo>
                                    <a:pt x="532" y="114"/>
                                    <a:pt x="646" y="18"/>
                                    <a:pt x="817" y="9"/>
                                  </a:cubicBezTo>
                                  <a:cubicBezTo>
                                    <a:pt x="988" y="0"/>
                                    <a:pt x="1302" y="28"/>
                                    <a:pt x="1444" y="123"/>
                                  </a:cubicBezTo>
                                  <a:cubicBezTo>
                                    <a:pt x="1586" y="218"/>
                                    <a:pt x="1634" y="446"/>
                                    <a:pt x="1672" y="579"/>
                                  </a:cubicBezTo>
                                  <a:cubicBezTo>
                                    <a:pt x="1710" y="712"/>
                                    <a:pt x="1691" y="855"/>
                                    <a:pt x="1672" y="921"/>
                                  </a:cubicBezTo>
                                  <a:cubicBezTo>
                                    <a:pt x="1653" y="987"/>
                                    <a:pt x="1605" y="987"/>
                                    <a:pt x="1558" y="978"/>
                                  </a:cubicBezTo>
                                  <a:cubicBezTo>
                                    <a:pt x="1511" y="969"/>
                                    <a:pt x="1425" y="911"/>
                                    <a:pt x="1387" y="864"/>
                                  </a:cubicBezTo>
                                  <a:cubicBezTo>
                                    <a:pt x="1349" y="817"/>
                                    <a:pt x="1339" y="755"/>
                                    <a:pt x="1330" y="6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158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788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73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564840"/>
                              <a:ext cx="121212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330">
                                  <a:moveTo>
                                    <a:pt x="1900" y="627"/>
                                  </a:moveTo>
                                  <a:cubicBezTo>
                                    <a:pt x="1904" y="693"/>
                                    <a:pt x="1909" y="760"/>
                                    <a:pt x="1843" y="855"/>
                                  </a:cubicBezTo>
                                  <a:cubicBezTo>
                                    <a:pt x="1777" y="950"/>
                                    <a:pt x="1710" y="1131"/>
                                    <a:pt x="1501" y="1197"/>
                                  </a:cubicBezTo>
                                  <a:cubicBezTo>
                                    <a:pt x="1292" y="1263"/>
                                    <a:pt x="826" y="1330"/>
                                    <a:pt x="589" y="1254"/>
                                  </a:cubicBezTo>
                                  <a:cubicBezTo>
                                    <a:pt x="352" y="1178"/>
                                    <a:pt x="152" y="893"/>
                                    <a:pt x="76" y="741"/>
                                  </a:cubicBezTo>
                                  <a:cubicBezTo>
                                    <a:pt x="0" y="589"/>
                                    <a:pt x="57" y="456"/>
                                    <a:pt x="133" y="342"/>
                                  </a:cubicBezTo>
                                  <a:cubicBezTo>
                                    <a:pt x="209" y="228"/>
                                    <a:pt x="342" y="104"/>
                                    <a:pt x="532" y="57"/>
                                  </a:cubicBezTo>
                                  <a:cubicBezTo>
                                    <a:pt x="722" y="10"/>
                                    <a:pt x="1102" y="0"/>
                                    <a:pt x="1273" y="57"/>
                                  </a:cubicBezTo>
                                  <a:cubicBezTo>
                                    <a:pt x="1444" y="114"/>
                                    <a:pt x="1511" y="314"/>
                                    <a:pt x="1558" y="399"/>
                                  </a:cubicBezTo>
                                  <a:cubicBezTo>
                                    <a:pt x="1605" y="484"/>
                                    <a:pt x="1581" y="527"/>
                                    <a:pt x="1558" y="5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325160"/>
                              <a:ext cx="217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60048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32360"/>
                              <a:ext cx="13755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548">
                                  <a:moveTo>
                                    <a:pt x="2157" y="779"/>
                                  </a:moveTo>
                                  <a:cubicBezTo>
                                    <a:pt x="2161" y="864"/>
                                    <a:pt x="2166" y="950"/>
                                    <a:pt x="2043" y="1064"/>
                                  </a:cubicBezTo>
                                  <a:cubicBezTo>
                                    <a:pt x="1920" y="1178"/>
                                    <a:pt x="1644" y="1396"/>
                                    <a:pt x="1416" y="1463"/>
                                  </a:cubicBezTo>
                                  <a:cubicBezTo>
                                    <a:pt x="1188" y="1530"/>
                                    <a:pt x="893" y="1548"/>
                                    <a:pt x="675" y="1463"/>
                                  </a:cubicBezTo>
                                  <a:cubicBezTo>
                                    <a:pt x="457" y="1378"/>
                                    <a:pt x="210" y="1083"/>
                                    <a:pt x="105" y="950"/>
                                  </a:cubicBezTo>
                                  <a:cubicBezTo>
                                    <a:pt x="0" y="817"/>
                                    <a:pt x="20" y="760"/>
                                    <a:pt x="48" y="665"/>
                                  </a:cubicBezTo>
                                  <a:cubicBezTo>
                                    <a:pt x="76" y="570"/>
                                    <a:pt x="134" y="484"/>
                                    <a:pt x="276" y="380"/>
                                  </a:cubicBezTo>
                                  <a:cubicBezTo>
                                    <a:pt x="418" y="276"/>
                                    <a:pt x="694" y="76"/>
                                    <a:pt x="903" y="38"/>
                                  </a:cubicBezTo>
                                  <a:cubicBezTo>
                                    <a:pt x="1112" y="0"/>
                                    <a:pt x="1397" y="57"/>
                                    <a:pt x="1530" y="152"/>
                                  </a:cubicBezTo>
                                  <a:cubicBezTo>
                                    <a:pt x="1663" y="247"/>
                                    <a:pt x="1682" y="494"/>
                                    <a:pt x="1701" y="608"/>
                                  </a:cubicBezTo>
                                  <a:cubicBezTo>
                                    <a:pt x="1720" y="722"/>
                                    <a:pt x="1682" y="770"/>
                                    <a:pt x="1644" y="836"/>
                                  </a:cubicBezTo>
                                  <a:cubicBezTo>
                                    <a:pt x="1606" y="902"/>
                                    <a:pt x="1539" y="969"/>
                                    <a:pt x="1473" y="1007"/>
                                  </a:cubicBezTo>
                                  <a:cubicBezTo>
                                    <a:pt x="1407" y="1045"/>
                                    <a:pt x="1302" y="1102"/>
                                    <a:pt x="1245" y="1064"/>
                                  </a:cubicBezTo>
                                  <a:cubicBezTo>
                                    <a:pt x="1188" y="1026"/>
                                    <a:pt x="1159" y="902"/>
                                    <a:pt x="1131" y="7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1216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4924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464.55pt;height:470.55pt" coordorigin="57,154" coordsize="9291,9411">
                <v:group id="shape_0" style="position:absolute;left:57;top:154;width:3079;height:3140">
                  <v:shape id="shape_0" stroked="f" o:allowincell="f" style="position:absolute;left:693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19;width:3079;height:3075">
                    <v:line id="shape_0" from="1368,219" to="1368,2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,1636" to="2736,1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;top:2754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5;top:16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1;top:2092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24,1710" path="m1824,1710l0,1710l0,0l1596,0l1596,1197l1197,1197l1197,855e" stroked="t" o:allowincell="f" style="position:absolute;left:456;top:781;width:1823;height:1709;mso-wrap-style:none;v-text-anchor:middle">
                      <v:fill o:detectmouseclick="t" on="false"/>
                      <v:stroke color="black" weight="19080" startarrow="oval" startarrowwidth="medium" startarrowlength="medium" joinstyle="round" endcap="flat"/>
                      <w10:wrap type="none"/>
                    </v:shape>
                    <v:line id="shape_0" from="797,2491" to="1195,24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,781" to="1196,7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21;top:154;width:3078;height:3140">
                  <v:line id="shape_0" from="4332,219" to="4332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1636" to="5700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28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4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81,1596" path="m0,0l1881,0l1881,1596l456,1596l456,456l1368,456l1368,969e" stroked="t" o:allowincell="f" style="position:absolute;left:3427;top:702;width:1880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512,702" to="5024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2298" to="5024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14;top:154;width:3077;height:3140">
                  <v:line id="shape_0" from="7524,219" to="7524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636" to="8893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0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1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03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6441;top:680;width:2164;height:1671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6735,870" to="6905,9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02,1212" to="8558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3289;width:3079;height:3139">
                  <v:line id="shape_0" from="1368,3354" to="1368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4771" to="2736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469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411;top:3923;width:1908;height:1404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07,4007" to="977,4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9,4464" to="2289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3289;width:3078;height:3139">
                  <v:line id="shape_0" from="4446,3354" to="4446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4771" to="5814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429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4407;width:977;height:930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5253,5148" to="5366,52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25,4464" to="5195,4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289;width:3078;height:3139">
                  <v:line id="shape_0" from="7582,3354" to="7582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4771" to="8949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7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6504;top:3942;width:19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7020,4064" to="7247,41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1,4407" to="8444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6424;width:3079;height:3140">
                  <v:line id="shape_0" from="1368,6489" to="1368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7906" to="2736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745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276;top:7213;width:2032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2061,8248" to="2174,84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7336" to="806,7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6424;width:3078;height:3140">
                  <v:line id="shape_0" from="4446,6489" to="4446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7906" to="5814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748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24;top:7314;width:1908;height:132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683,8511" to="5024,85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5,7370" to="4112,7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6424;width:3078;height:3140">
                  <v:line id="shape_0" from="7582,6489" to="7582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7906" to="8949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7;top:742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6459;top:7105;width:21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159,8340" to="8329,84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2,7200" to="7133,74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ходный процесс, изображенный на рисунке а) описывается (качественно) фазовой траекторией на рисунке</w:t>
      </w:r>
    </w:p>
    <w:p>
      <w:pPr>
        <w:pStyle w:val="Normal"/>
        <w:rPr/>
      </w:pPr>
      <w:r>
        <w:rPr/>
        <w:t>Ответы: 1) б 2) в 3) г 4) д 5) е 6) ж  7) з 8) и 9) к 10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9750</wp:posOffset>
                </wp:positionH>
                <wp:positionV relativeFrom="paragraph">
                  <wp:posOffset>157480</wp:posOffset>
                </wp:positionV>
                <wp:extent cx="1990725" cy="133921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39200"/>
                          <a:chOff x="0" y="0"/>
                          <a:chExt cx="1990800" cy="1339200"/>
                        </a:xfrm>
                      </wpg:grpSpPr>
                      <wps:wsp>
                        <wps:cNvSpPr/>
                        <wps:spPr>
                          <a:xfrm flipV="1">
                            <a:off x="253440" y="730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88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4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0134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62520"/>
                            <a:ext cx="130320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969">
                                <a:moveTo>
                                  <a:pt x="0" y="969"/>
                                </a:moveTo>
                                <a:lnTo>
                                  <a:pt x="399" y="0"/>
                                </a:lnTo>
                                <a:lnTo>
                                  <a:pt x="684" y="684"/>
                                </a:lnTo>
                                <a:lnTo>
                                  <a:pt x="1026" y="342"/>
                                </a:lnTo>
                                <a:lnTo>
                                  <a:pt x="1197" y="513"/>
                                </a:lnTo>
                                <a:lnTo>
                                  <a:pt x="2052" y="5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12.4pt;width:156.75pt;height:105.45pt" coordorigin="2850,248" coordsize="3135,2109">
                <v:line id="shape_0" from="3249,363" to="3249,19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9,1332" to="5528,1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0;top:24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110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184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52,969" path="m0,969l399,0l684,684l1026,342l1197,513l2052,513e" stroked="t" o:allowincell="f" style="position:absolute;left:3249;top:819;width:2051;height:9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5899785" cy="59753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5975280"/>
                          <a:chOff x="0" y="0"/>
                          <a:chExt cx="589968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954440" cy="195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2320" y="0"/>
                                <a:ext cx="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6095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960" y="9201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120" y="118908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у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356760"/>
                                <a:ext cx="115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710">
                                    <a:moveTo>
                                      <a:pt x="1824" y="1710"/>
                                    </a:moveTo>
                                    <a:lnTo>
                                      <a:pt x="0" y="17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1197"/>
                                    </a:lnTo>
                                    <a:lnTo>
                                      <a:pt x="1197" y="1197"/>
                                    </a:lnTo>
                                    <a:lnTo>
                                      <a:pt x="1197" y="8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442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567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208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3117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11944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1" h="1596">
                                  <a:moveTo>
                                    <a:pt x="0" y="0"/>
                                  </a:moveTo>
                                  <a:lnTo>
                                    <a:pt x="1881" y="0"/>
                                  </a:lnTo>
                                  <a:lnTo>
                                    <a:pt x="1881" y="1596"/>
                                  </a:lnTo>
                                  <a:lnTo>
                                    <a:pt x="456" y="1596"/>
                                  </a:lnTo>
                                  <a:lnTo>
                                    <a:pt x="456" y="456"/>
                                  </a:lnTo>
                                  <a:lnTo>
                                    <a:pt x="1368" y="456"/>
                                  </a:lnTo>
                                  <a:lnTo>
                                    <a:pt x="1368" y="9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8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1361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60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34080"/>
                              <a:ext cx="1374840" cy="106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1672">
                                  <a:moveTo>
                                    <a:pt x="237" y="1672"/>
                                  </a:moveTo>
                                  <a:cubicBezTo>
                                    <a:pt x="118" y="1415"/>
                                    <a:pt x="0" y="1159"/>
                                    <a:pt x="9" y="931"/>
                                  </a:cubicBezTo>
                                  <a:cubicBezTo>
                                    <a:pt x="18" y="703"/>
                                    <a:pt x="133" y="456"/>
                                    <a:pt x="294" y="304"/>
                                  </a:cubicBezTo>
                                  <a:cubicBezTo>
                                    <a:pt x="455" y="152"/>
                                    <a:pt x="722" y="38"/>
                                    <a:pt x="978" y="19"/>
                                  </a:cubicBezTo>
                                  <a:cubicBezTo>
                                    <a:pt x="1234" y="0"/>
                                    <a:pt x="1643" y="76"/>
                                    <a:pt x="1833" y="190"/>
                                  </a:cubicBezTo>
                                  <a:cubicBezTo>
                                    <a:pt x="2023" y="304"/>
                                    <a:pt x="2071" y="532"/>
                                    <a:pt x="2118" y="703"/>
                                  </a:cubicBezTo>
                                  <a:cubicBezTo>
                                    <a:pt x="2165" y="874"/>
                                    <a:pt x="2146" y="1102"/>
                                    <a:pt x="2118" y="1216"/>
                                  </a:cubicBezTo>
                                  <a:cubicBezTo>
                                    <a:pt x="2090" y="1330"/>
                                    <a:pt x="2023" y="1368"/>
                                    <a:pt x="1947" y="1387"/>
                                  </a:cubicBezTo>
                                  <a:cubicBezTo>
                                    <a:pt x="1871" y="1406"/>
                                    <a:pt x="1728" y="1387"/>
                                    <a:pt x="1662" y="1330"/>
                                  </a:cubicBezTo>
                                  <a:cubicBezTo>
                                    <a:pt x="1596" y="1273"/>
                                    <a:pt x="1567" y="1111"/>
                                    <a:pt x="1548" y="1045"/>
                                  </a:cubicBezTo>
                                  <a:cubicBezTo>
                                    <a:pt x="1529" y="979"/>
                                    <a:pt x="1538" y="955"/>
                                    <a:pt x="1548" y="9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" y="4546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6717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910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402480"/>
                              <a:ext cx="12121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405">
                                  <a:moveTo>
                                    <a:pt x="0" y="826"/>
                                  </a:moveTo>
                                  <a:cubicBezTo>
                                    <a:pt x="47" y="607"/>
                                    <a:pt x="95" y="389"/>
                                    <a:pt x="228" y="256"/>
                                  </a:cubicBezTo>
                                  <a:cubicBezTo>
                                    <a:pt x="361" y="123"/>
                                    <a:pt x="561" y="56"/>
                                    <a:pt x="798" y="28"/>
                                  </a:cubicBezTo>
                                  <a:cubicBezTo>
                                    <a:pt x="1035" y="0"/>
                                    <a:pt x="1473" y="9"/>
                                    <a:pt x="1653" y="85"/>
                                  </a:cubicBezTo>
                                  <a:cubicBezTo>
                                    <a:pt x="1833" y="161"/>
                                    <a:pt x="1853" y="304"/>
                                    <a:pt x="1881" y="484"/>
                                  </a:cubicBezTo>
                                  <a:cubicBezTo>
                                    <a:pt x="1909" y="664"/>
                                    <a:pt x="1900" y="1016"/>
                                    <a:pt x="1824" y="1168"/>
                                  </a:cubicBezTo>
                                  <a:cubicBezTo>
                                    <a:pt x="1748" y="1320"/>
                                    <a:pt x="1520" y="1405"/>
                                    <a:pt x="1425" y="1396"/>
                                  </a:cubicBezTo>
                                  <a:cubicBezTo>
                                    <a:pt x="1330" y="1387"/>
                                    <a:pt x="1311" y="1206"/>
                                    <a:pt x="1254" y="1111"/>
                                  </a:cubicBezTo>
                                  <a:cubicBezTo>
                                    <a:pt x="1197" y="1016"/>
                                    <a:pt x="1140" y="921"/>
                                    <a:pt x="1083" y="82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557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7459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920" y="709920"/>
                              <a:ext cx="6210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31">
                                  <a:moveTo>
                                    <a:pt x="959" y="342"/>
                                  </a:moveTo>
                                  <a:cubicBezTo>
                                    <a:pt x="968" y="437"/>
                                    <a:pt x="978" y="532"/>
                                    <a:pt x="902" y="627"/>
                                  </a:cubicBezTo>
                                  <a:cubicBezTo>
                                    <a:pt x="826" y="722"/>
                                    <a:pt x="636" y="893"/>
                                    <a:pt x="503" y="912"/>
                                  </a:cubicBezTo>
                                  <a:cubicBezTo>
                                    <a:pt x="370" y="931"/>
                                    <a:pt x="180" y="817"/>
                                    <a:pt x="104" y="741"/>
                                  </a:cubicBezTo>
                                  <a:cubicBezTo>
                                    <a:pt x="28" y="665"/>
                                    <a:pt x="56" y="551"/>
                                    <a:pt x="47" y="456"/>
                                  </a:cubicBezTo>
                                  <a:cubicBezTo>
                                    <a:pt x="38" y="361"/>
                                    <a:pt x="0" y="247"/>
                                    <a:pt x="47" y="171"/>
                                  </a:cubicBezTo>
                                  <a:cubicBezTo>
                                    <a:pt x="94" y="95"/>
                                    <a:pt x="228" y="0"/>
                                    <a:pt x="332" y="0"/>
                                  </a:cubicBezTo>
                                  <a:cubicBezTo>
                                    <a:pt x="436" y="0"/>
                                    <a:pt x="608" y="105"/>
                                    <a:pt x="674" y="171"/>
                                  </a:cubicBezTo>
                                  <a:cubicBezTo>
                                    <a:pt x="740" y="237"/>
                                    <a:pt x="740" y="323"/>
                                    <a:pt x="731" y="399"/>
                                  </a:cubicBezTo>
                                  <a:cubicBezTo>
                                    <a:pt x="722" y="475"/>
                                    <a:pt x="674" y="599"/>
                                    <a:pt x="617" y="627"/>
                                  </a:cubicBezTo>
                                  <a:cubicBezTo>
                                    <a:pt x="560" y="655"/>
                                    <a:pt x="436" y="608"/>
                                    <a:pt x="389" y="570"/>
                                  </a:cubicBezTo>
                                  <a:cubicBezTo>
                                    <a:pt x="342" y="532"/>
                                    <a:pt x="337" y="465"/>
                                    <a:pt x="33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180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59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414720"/>
                              <a:ext cx="124848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548">
                                  <a:moveTo>
                                    <a:pt x="342" y="1548"/>
                                  </a:moveTo>
                                  <a:cubicBezTo>
                                    <a:pt x="223" y="1344"/>
                                    <a:pt x="105" y="1140"/>
                                    <a:pt x="57" y="978"/>
                                  </a:cubicBezTo>
                                  <a:cubicBezTo>
                                    <a:pt x="9" y="816"/>
                                    <a:pt x="0" y="702"/>
                                    <a:pt x="57" y="579"/>
                                  </a:cubicBezTo>
                                  <a:cubicBezTo>
                                    <a:pt x="114" y="456"/>
                                    <a:pt x="209" y="332"/>
                                    <a:pt x="399" y="237"/>
                                  </a:cubicBezTo>
                                  <a:cubicBezTo>
                                    <a:pt x="589" y="142"/>
                                    <a:pt x="988" y="18"/>
                                    <a:pt x="1197" y="9"/>
                                  </a:cubicBezTo>
                                  <a:cubicBezTo>
                                    <a:pt x="1406" y="0"/>
                                    <a:pt x="1530" y="57"/>
                                    <a:pt x="1653" y="180"/>
                                  </a:cubicBezTo>
                                  <a:cubicBezTo>
                                    <a:pt x="1776" y="303"/>
                                    <a:pt x="1910" y="579"/>
                                    <a:pt x="1938" y="750"/>
                                  </a:cubicBezTo>
                                  <a:cubicBezTo>
                                    <a:pt x="1966" y="921"/>
                                    <a:pt x="1928" y="1111"/>
                                    <a:pt x="1824" y="1206"/>
                                  </a:cubicBezTo>
                                  <a:cubicBezTo>
                                    <a:pt x="1720" y="1301"/>
                                    <a:pt x="1453" y="1320"/>
                                    <a:pt x="1311" y="1320"/>
                                  </a:cubicBezTo>
                                  <a:cubicBezTo>
                                    <a:pt x="1169" y="1320"/>
                                    <a:pt x="1045" y="1291"/>
                                    <a:pt x="969" y="1206"/>
                                  </a:cubicBezTo>
                                  <a:cubicBezTo>
                                    <a:pt x="893" y="1121"/>
                                    <a:pt x="874" y="964"/>
                                    <a:pt x="855" y="8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9212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7099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51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500760"/>
                              <a:ext cx="12909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548">
                                  <a:moveTo>
                                    <a:pt x="2014" y="693"/>
                                  </a:moveTo>
                                  <a:cubicBezTo>
                                    <a:pt x="2023" y="778"/>
                                    <a:pt x="2033" y="864"/>
                                    <a:pt x="1957" y="978"/>
                                  </a:cubicBezTo>
                                  <a:cubicBezTo>
                                    <a:pt x="1881" y="1092"/>
                                    <a:pt x="1748" y="1291"/>
                                    <a:pt x="1558" y="1377"/>
                                  </a:cubicBezTo>
                                  <a:cubicBezTo>
                                    <a:pt x="1368" y="1463"/>
                                    <a:pt x="1054" y="1548"/>
                                    <a:pt x="817" y="1491"/>
                                  </a:cubicBezTo>
                                  <a:cubicBezTo>
                                    <a:pt x="580" y="1434"/>
                                    <a:pt x="266" y="1168"/>
                                    <a:pt x="133" y="1035"/>
                                  </a:cubicBezTo>
                                  <a:cubicBezTo>
                                    <a:pt x="0" y="902"/>
                                    <a:pt x="19" y="797"/>
                                    <a:pt x="19" y="693"/>
                                  </a:cubicBezTo>
                                  <a:cubicBezTo>
                                    <a:pt x="19" y="589"/>
                                    <a:pt x="67" y="493"/>
                                    <a:pt x="133" y="408"/>
                                  </a:cubicBezTo>
                                  <a:cubicBezTo>
                                    <a:pt x="199" y="323"/>
                                    <a:pt x="304" y="246"/>
                                    <a:pt x="418" y="180"/>
                                  </a:cubicBezTo>
                                  <a:cubicBezTo>
                                    <a:pt x="532" y="114"/>
                                    <a:pt x="646" y="18"/>
                                    <a:pt x="817" y="9"/>
                                  </a:cubicBezTo>
                                  <a:cubicBezTo>
                                    <a:pt x="988" y="0"/>
                                    <a:pt x="1302" y="28"/>
                                    <a:pt x="1444" y="123"/>
                                  </a:cubicBezTo>
                                  <a:cubicBezTo>
                                    <a:pt x="1586" y="218"/>
                                    <a:pt x="1634" y="446"/>
                                    <a:pt x="1672" y="579"/>
                                  </a:cubicBezTo>
                                  <a:cubicBezTo>
                                    <a:pt x="1710" y="712"/>
                                    <a:pt x="1691" y="855"/>
                                    <a:pt x="1672" y="921"/>
                                  </a:cubicBezTo>
                                  <a:cubicBezTo>
                                    <a:pt x="1653" y="987"/>
                                    <a:pt x="1605" y="987"/>
                                    <a:pt x="1558" y="978"/>
                                  </a:cubicBezTo>
                                  <a:cubicBezTo>
                                    <a:pt x="1511" y="969"/>
                                    <a:pt x="1425" y="911"/>
                                    <a:pt x="1387" y="864"/>
                                  </a:cubicBezTo>
                                  <a:cubicBezTo>
                                    <a:pt x="1349" y="817"/>
                                    <a:pt x="1339" y="755"/>
                                    <a:pt x="1330" y="6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158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788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73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564840"/>
                              <a:ext cx="121212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330">
                                  <a:moveTo>
                                    <a:pt x="1900" y="627"/>
                                  </a:moveTo>
                                  <a:cubicBezTo>
                                    <a:pt x="1904" y="693"/>
                                    <a:pt x="1909" y="760"/>
                                    <a:pt x="1843" y="855"/>
                                  </a:cubicBezTo>
                                  <a:cubicBezTo>
                                    <a:pt x="1777" y="950"/>
                                    <a:pt x="1710" y="1131"/>
                                    <a:pt x="1501" y="1197"/>
                                  </a:cubicBezTo>
                                  <a:cubicBezTo>
                                    <a:pt x="1292" y="1263"/>
                                    <a:pt x="826" y="1330"/>
                                    <a:pt x="589" y="1254"/>
                                  </a:cubicBezTo>
                                  <a:cubicBezTo>
                                    <a:pt x="352" y="1178"/>
                                    <a:pt x="152" y="893"/>
                                    <a:pt x="76" y="741"/>
                                  </a:cubicBezTo>
                                  <a:cubicBezTo>
                                    <a:pt x="0" y="589"/>
                                    <a:pt x="57" y="456"/>
                                    <a:pt x="133" y="342"/>
                                  </a:cubicBezTo>
                                  <a:cubicBezTo>
                                    <a:pt x="209" y="228"/>
                                    <a:pt x="342" y="104"/>
                                    <a:pt x="532" y="57"/>
                                  </a:cubicBezTo>
                                  <a:cubicBezTo>
                                    <a:pt x="722" y="10"/>
                                    <a:pt x="1102" y="0"/>
                                    <a:pt x="1273" y="57"/>
                                  </a:cubicBezTo>
                                  <a:cubicBezTo>
                                    <a:pt x="1444" y="114"/>
                                    <a:pt x="1511" y="314"/>
                                    <a:pt x="1558" y="399"/>
                                  </a:cubicBezTo>
                                  <a:cubicBezTo>
                                    <a:pt x="1605" y="484"/>
                                    <a:pt x="1581" y="527"/>
                                    <a:pt x="1558" y="5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325160"/>
                              <a:ext cx="217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60048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32360"/>
                              <a:ext cx="13755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548">
                                  <a:moveTo>
                                    <a:pt x="2157" y="779"/>
                                  </a:moveTo>
                                  <a:cubicBezTo>
                                    <a:pt x="2161" y="864"/>
                                    <a:pt x="2166" y="950"/>
                                    <a:pt x="2043" y="1064"/>
                                  </a:cubicBezTo>
                                  <a:cubicBezTo>
                                    <a:pt x="1920" y="1178"/>
                                    <a:pt x="1644" y="1396"/>
                                    <a:pt x="1416" y="1463"/>
                                  </a:cubicBezTo>
                                  <a:cubicBezTo>
                                    <a:pt x="1188" y="1530"/>
                                    <a:pt x="893" y="1548"/>
                                    <a:pt x="675" y="1463"/>
                                  </a:cubicBezTo>
                                  <a:cubicBezTo>
                                    <a:pt x="457" y="1378"/>
                                    <a:pt x="210" y="1083"/>
                                    <a:pt x="105" y="950"/>
                                  </a:cubicBezTo>
                                  <a:cubicBezTo>
                                    <a:pt x="0" y="817"/>
                                    <a:pt x="20" y="760"/>
                                    <a:pt x="48" y="665"/>
                                  </a:cubicBezTo>
                                  <a:cubicBezTo>
                                    <a:pt x="76" y="570"/>
                                    <a:pt x="134" y="484"/>
                                    <a:pt x="276" y="380"/>
                                  </a:cubicBezTo>
                                  <a:cubicBezTo>
                                    <a:pt x="418" y="276"/>
                                    <a:pt x="694" y="76"/>
                                    <a:pt x="903" y="38"/>
                                  </a:cubicBezTo>
                                  <a:cubicBezTo>
                                    <a:pt x="1112" y="0"/>
                                    <a:pt x="1397" y="57"/>
                                    <a:pt x="1530" y="152"/>
                                  </a:cubicBezTo>
                                  <a:cubicBezTo>
                                    <a:pt x="1663" y="247"/>
                                    <a:pt x="1682" y="494"/>
                                    <a:pt x="1701" y="608"/>
                                  </a:cubicBezTo>
                                  <a:cubicBezTo>
                                    <a:pt x="1720" y="722"/>
                                    <a:pt x="1682" y="770"/>
                                    <a:pt x="1644" y="836"/>
                                  </a:cubicBezTo>
                                  <a:cubicBezTo>
                                    <a:pt x="1606" y="902"/>
                                    <a:pt x="1539" y="969"/>
                                    <a:pt x="1473" y="1007"/>
                                  </a:cubicBezTo>
                                  <a:cubicBezTo>
                                    <a:pt x="1407" y="1045"/>
                                    <a:pt x="1302" y="1102"/>
                                    <a:pt x="1245" y="1064"/>
                                  </a:cubicBezTo>
                                  <a:cubicBezTo>
                                    <a:pt x="1188" y="1026"/>
                                    <a:pt x="1159" y="902"/>
                                    <a:pt x="1131" y="7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1216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4924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464.55pt;height:470.55pt" coordorigin="57,154" coordsize="9291,9411">
                <v:group id="shape_0" style="position:absolute;left:57;top:154;width:3079;height:3140">
                  <v:shape id="shape_0" stroked="f" o:allowincell="f" style="position:absolute;left:693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19;width:3079;height:3075">
                    <v:line id="shape_0" from="1368,219" to="1368,2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,1636" to="2736,1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;top:2754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5;top:16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1;top:2092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24,1710" path="m1824,1710l0,1710l0,0l1596,0l1596,1197l1197,1197l1197,855e" stroked="t" o:allowincell="f" style="position:absolute;left:456;top:781;width:1823;height:1709;mso-wrap-style:none;v-text-anchor:middle">
                      <v:fill o:detectmouseclick="t" on="false"/>
                      <v:stroke color="black" weight="19080" startarrow="oval" startarrowwidth="medium" startarrowlength="medium" joinstyle="round" endcap="flat"/>
                      <w10:wrap type="none"/>
                    </v:shape>
                    <v:line id="shape_0" from="797,2491" to="1195,24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,781" to="1196,7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21;top:154;width:3078;height:3140">
                  <v:line id="shape_0" from="4332,219" to="4332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1636" to="5700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28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4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81,1596" path="m0,0l1881,0l1881,1596l456,1596l456,456l1368,456l1368,969e" stroked="t" o:allowincell="f" style="position:absolute;left:3427;top:702;width:1880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512,702" to="5024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2298" to="5024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14;top:154;width:3077;height:3140">
                  <v:line id="shape_0" from="7524,219" to="7524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636" to="8893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0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1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03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6441;top:680;width:2164;height:1671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6735,870" to="6905,9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02,1212" to="8558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3289;width:3079;height:3139">
                  <v:line id="shape_0" from="1368,3354" to="1368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4771" to="2736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469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411;top:3923;width:1908;height:1404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07,4007" to="977,4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9,4464" to="2289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3289;width:3078;height:3139">
                  <v:line id="shape_0" from="4446,3354" to="4446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4771" to="5814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429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4407;width:977;height:930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5253,5148" to="5366,52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25,4464" to="5195,4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289;width:3078;height:3139">
                  <v:line id="shape_0" from="7582,3354" to="7582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4771" to="8949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7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6504;top:3942;width:19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7020,4064" to="7247,41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1,4407" to="8444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6424;width:3079;height:3140">
                  <v:line id="shape_0" from="1368,6489" to="1368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7906" to="2736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745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276;top:7213;width:2032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2061,8248" to="2174,84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7336" to="806,7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6424;width:3078;height:3140">
                  <v:line id="shape_0" from="4446,6489" to="4446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7906" to="5814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748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24;top:7314;width:1908;height:132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683,8511" to="5024,85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5,7370" to="4112,7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6424;width:3078;height:3140">
                  <v:line id="shape_0" from="7582,6489" to="7582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7906" to="8949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7;top:742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6459;top:7105;width:21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159,8340" to="8329,84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2,7200" to="7133,74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ходный процесс, изображенный на рисунке а) описывается (качественно) фазовой траекторией на рисунке</w:t>
      </w:r>
    </w:p>
    <w:p>
      <w:pPr>
        <w:pStyle w:val="Normal"/>
        <w:rPr/>
      </w:pPr>
      <w:r>
        <w:rPr/>
        <w:t>Ответы: 1) б 2) в 3) г 4) д 5) е 6) ж  7) з 8) и 9) к 10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1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5945</wp:posOffset>
                </wp:positionH>
                <wp:positionV relativeFrom="paragraph">
                  <wp:posOffset>-10795</wp:posOffset>
                </wp:positionV>
                <wp:extent cx="1990725" cy="13392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39200"/>
                          <a:chOff x="0" y="0"/>
                          <a:chExt cx="1990800" cy="1339200"/>
                        </a:xfrm>
                      </wpg:grpSpPr>
                      <wps:wsp>
                        <wps:cNvSpPr/>
                        <wps:spPr>
                          <a:xfrm flipV="1">
                            <a:off x="253440" y="730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88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4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0134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17800"/>
                            <a:ext cx="137556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1207">
                                <a:moveTo>
                                  <a:pt x="0" y="0"/>
                                </a:moveTo>
                                <a:cubicBezTo>
                                  <a:pt x="62" y="9"/>
                                  <a:pt x="124" y="19"/>
                                  <a:pt x="171" y="57"/>
                                </a:cubicBezTo>
                                <a:cubicBezTo>
                                  <a:pt x="218" y="95"/>
                                  <a:pt x="237" y="123"/>
                                  <a:pt x="285" y="228"/>
                                </a:cubicBezTo>
                                <a:cubicBezTo>
                                  <a:pt x="333" y="333"/>
                                  <a:pt x="390" y="532"/>
                                  <a:pt x="456" y="684"/>
                                </a:cubicBezTo>
                                <a:cubicBezTo>
                                  <a:pt x="522" y="836"/>
                                  <a:pt x="608" y="1073"/>
                                  <a:pt x="684" y="1140"/>
                                </a:cubicBezTo>
                                <a:cubicBezTo>
                                  <a:pt x="760" y="1207"/>
                                  <a:pt x="836" y="1159"/>
                                  <a:pt x="912" y="1083"/>
                                </a:cubicBezTo>
                                <a:cubicBezTo>
                                  <a:pt x="988" y="1007"/>
                                  <a:pt x="1055" y="789"/>
                                  <a:pt x="1140" y="684"/>
                                </a:cubicBezTo>
                                <a:cubicBezTo>
                                  <a:pt x="1225" y="579"/>
                                  <a:pt x="1330" y="484"/>
                                  <a:pt x="1425" y="456"/>
                                </a:cubicBezTo>
                                <a:cubicBezTo>
                                  <a:pt x="1520" y="428"/>
                                  <a:pt x="1625" y="475"/>
                                  <a:pt x="1710" y="513"/>
                                </a:cubicBezTo>
                                <a:cubicBezTo>
                                  <a:pt x="1795" y="551"/>
                                  <a:pt x="1862" y="646"/>
                                  <a:pt x="1938" y="684"/>
                                </a:cubicBezTo>
                                <a:cubicBezTo>
                                  <a:pt x="2014" y="722"/>
                                  <a:pt x="2090" y="731"/>
                                  <a:pt x="2166" y="74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-0.85pt;width:156.75pt;height:105.45pt" coordorigin="2907,-17" coordsize="3135,2109">
                <v:line id="shape_0" from="3306,98" to="3306,16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6,1067" to="5585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-1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83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1579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6,1207" path="m0,0c62,9,124,19,171,57c218,95,237,123,285,228c333,333,390,532,456,684c522,836,608,1073,684,1140c760,1207,836,1159,912,1083c988,1007,1055,789,1140,684c1225,579,1330,484,1425,456c1520,428,1625,475,1710,513c1795,551,1862,646,1938,684c2014,722,2090,731,2166,741e" stroked="t" o:allowincell="f" style="position:absolute;left:3306;top:326;width:2165;height:12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5899785" cy="59753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5975280"/>
                          <a:chOff x="0" y="0"/>
                          <a:chExt cx="589968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954440" cy="195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2320" y="0"/>
                                <a:ext cx="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6095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960" y="9201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120" y="118908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у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356760"/>
                                <a:ext cx="115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710">
                                    <a:moveTo>
                                      <a:pt x="1824" y="1710"/>
                                    </a:moveTo>
                                    <a:lnTo>
                                      <a:pt x="0" y="17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1197"/>
                                    </a:lnTo>
                                    <a:lnTo>
                                      <a:pt x="1197" y="1197"/>
                                    </a:lnTo>
                                    <a:lnTo>
                                      <a:pt x="1197" y="8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442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567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208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3117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11944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1" h="1596">
                                  <a:moveTo>
                                    <a:pt x="0" y="0"/>
                                  </a:moveTo>
                                  <a:lnTo>
                                    <a:pt x="1881" y="0"/>
                                  </a:lnTo>
                                  <a:lnTo>
                                    <a:pt x="1881" y="1596"/>
                                  </a:lnTo>
                                  <a:lnTo>
                                    <a:pt x="456" y="1596"/>
                                  </a:lnTo>
                                  <a:lnTo>
                                    <a:pt x="456" y="456"/>
                                  </a:lnTo>
                                  <a:lnTo>
                                    <a:pt x="1368" y="456"/>
                                  </a:lnTo>
                                  <a:lnTo>
                                    <a:pt x="1368" y="9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8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1361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60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34080"/>
                              <a:ext cx="1374840" cy="106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1672">
                                  <a:moveTo>
                                    <a:pt x="237" y="1672"/>
                                  </a:moveTo>
                                  <a:cubicBezTo>
                                    <a:pt x="118" y="1415"/>
                                    <a:pt x="0" y="1159"/>
                                    <a:pt x="9" y="931"/>
                                  </a:cubicBezTo>
                                  <a:cubicBezTo>
                                    <a:pt x="18" y="703"/>
                                    <a:pt x="133" y="456"/>
                                    <a:pt x="294" y="304"/>
                                  </a:cubicBezTo>
                                  <a:cubicBezTo>
                                    <a:pt x="455" y="152"/>
                                    <a:pt x="722" y="38"/>
                                    <a:pt x="978" y="19"/>
                                  </a:cubicBezTo>
                                  <a:cubicBezTo>
                                    <a:pt x="1234" y="0"/>
                                    <a:pt x="1643" y="76"/>
                                    <a:pt x="1833" y="190"/>
                                  </a:cubicBezTo>
                                  <a:cubicBezTo>
                                    <a:pt x="2023" y="304"/>
                                    <a:pt x="2071" y="532"/>
                                    <a:pt x="2118" y="703"/>
                                  </a:cubicBezTo>
                                  <a:cubicBezTo>
                                    <a:pt x="2165" y="874"/>
                                    <a:pt x="2146" y="1102"/>
                                    <a:pt x="2118" y="1216"/>
                                  </a:cubicBezTo>
                                  <a:cubicBezTo>
                                    <a:pt x="2090" y="1330"/>
                                    <a:pt x="2023" y="1368"/>
                                    <a:pt x="1947" y="1387"/>
                                  </a:cubicBezTo>
                                  <a:cubicBezTo>
                                    <a:pt x="1871" y="1406"/>
                                    <a:pt x="1728" y="1387"/>
                                    <a:pt x="1662" y="1330"/>
                                  </a:cubicBezTo>
                                  <a:cubicBezTo>
                                    <a:pt x="1596" y="1273"/>
                                    <a:pt x="1567" y="1111"/>
                                    <a:pt x="1548" y="1045"/>
                                  </a:cubicBezTo>
                                  <a:cubicBezTo>
                                    <a:pt x="1529" y="979"/>
                                    <a:pt x="1538" y="955"/>
                                    <a:pt x="1548" y="9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" y="4546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6717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910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402480"/>
                              <a:ext cx="12121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405">
                                  <a:moveTo>
                                    <a:pt x="0" y="826"/>
                                  </a:moveTo>
                                  <a:cubicBezTo>
                                    <a:pt x="47" y="607"/>
                                    <a:pt x="95" y="389"/>
                                    <a:pt x="228" y="256"/>
                                  </a:cubicBezTo>
                                  <a:cubicBezTo>
                                    <a:pt x="361" y="123"/>
                                    <a:pt x="561" y="56"/>
                                    <a:pt x="798" y="28"/>
                                  </a:cubicBezTo>
                                  <a:cubicBezTo>
                                    <a:pt x="1035" y="0"/>
                                    <a:pt x="1473" y="9"/>
                                    <a:pt x="1653" y="85"/>
                                  </a:cubicBezTo>
                                  <a:cubicBezTo>
                                    <a:pt x="1833" y="161"/>
                                    <a:pt x="1853" y="304"/>
                                    <a:pt x="1881" y="484"/>
                                  </a:cubicBezTo>
                                  <a:cubicBezTo>
                                    <a:pt x="1909" y="664"/>
                                    <a:pt x="1900" y="1016"/>
                                    <a:pt x="1824" y="1168"/>
                                  </a:cubicBezTo>
                                  <a:cubicBezTo>
                                    <a:pt x="1748" y="1320"/>
                                    <a:pt x="1520" y="1405"/>
                                    <a:pt x="1425" y="1396"/>
                                  </a:cubicBezTo>
                                  <a:cubicBezTo>
                                    <a:pt x="1330" y="1387"/>
                                    <a:pt x="1311" y="1206"/>
                                    <a:pt x="1254" y="1111"/>
                                  </a:cubicBezTo>
                                  <a:cubicBezTo>
                                    <a:pt x="1197" y="1016"/>
                                    <a:pt x="1140" y="921"/>
                                    <a:pt x="1083" y="82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557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7459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920" y="709920"/>
                              <a:ext cx="6210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31">
                                  <a:moveTo>
                                    <a:pt x="959" y="342"/>
                                  </a:moveTo>
                                  <a:cubicBezTo>
                                    <a:pt x="968" y="437"/>
                                    <a:pt x="978" y="532"/>
                                    <a:pt x="902" y="627"/>
                                  </a:cubicBezTo>
                                  <a:cubicBezTo>
                                    <a:pt x="826" y="722"/>
                                    <a:pt x="636" y="893"/>
                                    <a:pt x="503" y="912"/>
                                  </a:cubicBezTo>
                                  <a:cubicBezTo>
                                    <a:pt x="370" y="931"/>
                                    <a:pt x="180" y="817"/>
                                    <a:pt x="104" y="741"/>
                                  </a:cubicBezTo>
                                  <a:cubicBezTo>
                                    <a:pt x="28" y="665"/>
                                    <a:pt x="56" y="551"/>
                                    <a:pt x="47" y="456"/>
                                  </a:cubicBezTo>
                                  <a:cubicBezTo>
                                    <a:pt x="38" y="361"/>
                                    <a:pt x="0" y="247"/>
                                    <a:pt x="47" y="171"/>
                                  </a:cubicBezTo>
                                  <a:cubicBezTo>
                                    <a:pt x="94" y="95"/>
                                    <a:pt x="228" y="0"/>
                                    <a:pt x="332" y="0"/>
                                  </a:cubicBezTo>
                                  <a:cubicBezTo>
                                    <a:pt x="436" y="0"/>
                                    <a:pt x="608" y="105"/>
                                    <a:pt x="674" y="171"/>
                                  </a:cubicBezTo>
                                  <a:cubicBezTo>
                                    <a:pt x="740" y="237"/>
                                    <a:pt x="740" y="323"/>
                                    <a:pt x="731" y="399"/>
                                  </a:cubicBezTo>
                                  <a:cubicBezTo>
                                    <a:pt x="722" y="475"/>
                                    <a:pt x="674" y="599"/>
                                    <a:pt x="617" y="627"/>
                                  </a:cubicBezTo>
                                  <a:cubicBezTo>
                                    <a:pt x="560" y="655"/>
                                    <a:pt x="436" y="608"/>
                                    <a:pt x="389" y="570"/>
                                  </a:cubicBezTo>
                                  <a:cubicBezTo>
                                    <a:pt x="342" y="532"/>
                                    <a:pt x="337" y="465"/>
                                    <a:pt x="33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180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59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414720"/>
                              <a:ext cx="124848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548">
                                  <a:moveTo>
                                    <a:pt x="342" y="1548"/>
                                  </a:moveTo>
                                  <a:cubicBezTo>
                                    <a:pt x="223" y="1344"/>
                                    <a:pt x="105" y="1140"/>
                                    <a:pt x="57" y="978"/>
                                  </a:cubicBezTo>
                                  <a:cubicBezTo>
                                    <a:pt x="9" y="816"/>
                                    <a:pt x="0" y="702"/>
                                    <a:pt x="57" y="579"/>
                                  </a:cubicBezTo>
                                  <a:cubicBezTo>
                                    <a:pt x="114" y="456"/>
                                    <a:pt x="209" y="332"/>
                                    <a:pt x="399" y="237"/>
                                  </a:cubicBezTo>
                                  <a:cubicBezTo>
                                    <a:pt x="589" y="142"/>
                                    <a:pt x="988" y="18"/>
                                    <a:pt x="1197" y="9"/>
                                  </a:cubicBezTo>
                                  <a:cubicBezTo>
                                    <a:pt x="1406" y="0"/>
                                    <a:pt x="1530" y="57"/>
                                    <a:pt x="1653" y="180"/>
                                  </a:cubicBezTo>
                                  <a:cubicBezTo>
                                    <a:pt x="1776" y="303"/>
                                    <a:pt x="1910" y="579"/>
                                    <a:pt x="1938" y="750"/>
                                  </a:cubicBezTo>
                                  <a:cubicBezTo>
                                    <a:pt x="1966" y="921"/>
                                    <a:pt x="1928" y="1111"/>
                                    <a:pt x="1824" y="1206"/>
                                  </a:cubicBezTo>
                                  <a:cubicBezTo>
                                    <a:pt x="1720" y="1301"/>
                                    <a:pt x="1453" y="1320"/>
                                    <a:pt x="1311" y="1320"/>
                                  </a:cubicBezTo>
                                  <a:cubicBezTo>
                                    <a:pt x="1169" y="1320"/>
                                    <a:pt x="1045" y="1291"/>
                                    <a:pt x="969" y="1206"/>
                                  </a:cubicBezTo>
                                  <a:cubicBezTo>
                                    <a:pt x="893" y="1121"/>
                                    <a:pt x="874" y="964"/>
                                    <a:pt x="855" y="8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9212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7099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51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500760"/>
                              <a:ext cx="12909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548">
                                  <a:moveTo>
                                    <a:pt x="2014" y="693"/>
                                  </a:moveTo>
                                  <a:cubicBezTo>
                                    <a:pt x="2023" y="778"/>
                                    <a:pt x="2033" y="864"/>
                                    <a:pt x="1957" y="978"/>
                                  </a:cubicBezTo>
                                  <a:cubicBezTo>
                                    <a:pt x="1881" y="1092"/>
                                    <a:pt x="1748" y="1291"/>
                                    <a:pt x="1558" y="1377"/>
                                  </a:cubicBezTo>
                                  <a:cubicBezTo>
                                    <a:pt x="1368" y="1463"/>
                                    <a:pt x="1054" y="1548"/>
                                    <a:pt x="817" y="1491"/>
                                  </a:cubicBezTo>
                                  <a:cubicBezTo>
                                    <a:pt x="580" y="1434"/>
                                    <a:pt x="266" y="1168"/>
                                    <a:pt x="133" y="1035"/>
                                  </a:cubicBezTo>
                                  <a:cubicBezTo>
                                    <a:pt x="0" y="902"/>
                                    <a:pt x="19" y="797"/>
                                    <a:pt x="19" y="693"/>
                                  </a:cubicBezTo>
                                  <a:cubicBezTo>
                                    <a:pt x="19" y="589"/>
                                    <a:pt x="67" y="493"/>
                                    <a:pt x="133" y="408"/>
                                  </a:cubicBezTo>
                                  <a:cubicBezTo>
                                    <a:pt x="199" y="323"/>
                                    <a:pt x="304" y="246"/>
                                    <a:pt x="418" y="180"/>
                                  </a:cubicBezTo>
                                  <a:cubicBezTo>
                                    <a:pt x="532" y="114"/>
                                    <a:pt x="646" y="18"/>
                                    <a:pt x="817" y="9"/>
                                  </a:cubicBezTo>
                                  <a:cubicBezTo>
                                    <a:pt x="988" y="0"/>
                                    <a:pt x="1302" y="28"/>
                                    <a:pt x="1444" y="123"/>
                                  </a:cubicBezTo>
                                  <a:cubicBezTo>
                                    <a:pt x="1586" y="218"/>
                                    <a:pt x="1634" y="446"/>
                                    <a:pt x="1672" y="579"/>
                                  </a:cubicBezTo>
                                  <a:cubicBezTo>
                                    <a:pt x="1710" y="712"/>
                                    <a:pt x="1691" y="855"/>
                                    <a:pt x="1672" y="921"/>
                                  </a:cubicBezTo>
                                  <a:cubicBezTo>
                                    <a:pt x="1653" y="987"/>
                                    <a:pt x="1605" y="987"/>
                                    <a:pt x="1558" y="978"/>
                                  </a:cubicBezTo>
                                  <a:cubicBezTo>
                                    <a:pt x="1511" y="969"/>
                                    <a:pt x="1425" y="911"/>
                                    <a:pt x="1387" y="864"/>
                                  </a:cubicBezTo>
                                  <a:cubicBezTo>
                                    <a:pt x="1349" y="817"/>
                                    <a:pt x="1339" y="755"/>
                                    <a:pt x="1330" y="6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158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788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73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564840"/>
                              <a:ext cx="121212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330">
                                  <a:moveTo>
                                    <a:pt x="1900" y="627"/>
                                  </a:moveTo>
                                  <a:cubicBezTo>
                                    <a:pt x="1904" y="693"/>
                                    <a:pt x="1909" y="760"/>
                                    <a:pt x="1843" y="855"/>
                                  </a:cubicBezTo>
                                  <a:cubicBezTo>
                                    <a:pt x="1777" y="950"/>
                                    <a:pt x="1710" y="1131"/>
                                    <a:pt x="1501" y="1197"/>
                                  </a:cubicBezTo>
                                  <a:cubicBezTo>
                                    <a:pt x="1292" y="1263"/>
                                    <a:pt x="826" y="1330"/>
                                    <a:pt x="589" y="1254"/>
                                  </a:cubicBezTo>
                                  <a:cubicBezTo>
                                    <a:pt x="352" y="1178"/>
                                    <a:pt x="152" y="893"/>
                                    <a:pt x="76" y="741"/>
                                  </a:cubicBezTo>
                                  <a:cubicBezTo>
                                    <a:pt x="0" y="589"/>
                                    <a:pt x="57" y="456"/>
                                    <a:pt x="133" y="342"/>
                                  </a:cubicBezTo>
                                  <a:cubicBezTo>
                                    <a:pt x="209" y="228"/>
                                    <a:pt x="342" y="104"/>
                                    <a:pt x="532" y="57"/>
                                  </a:cubicBezTo>
                                  <a:cubicBezTo>
                                    <a:pt x="722" y="10"/>
                                    <a:pt x="1102" y="0"/>
                                    <a:pt x="1273" y="57"/>
                                  </a:cubicBezTo>
                                  <a:cubicBezTo>
                                    <a:pt x="1444" y="114"/>
                                    <a:pt x="1511" y="314"/>
                                    <a:pt x="1558" y="399"/>
                                  </a:cubicBezTo>
                                  <a:cubicBezTo>
                                    <a:pt x="1605" y="484"/>
                                    <a:pt x="1581" y="527"/>
                                    <a:pt x="1558" y="5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325160"/>
                              <a:ext cx="217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60048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32360"/>
                              <a:ext cx="13755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548">
                                  <a:moveTo>
                                    <a:pt x="2157" y="779"/>
                                  </a:moveTo>
                                  <a:cubicBezTo>
                                    <a:pt x="2161" y="864"/>
                                    <a:pt x="2166" y="950"/>
                                    <a:pt x="2043" y="1064"/>
                                  </a:cubicBezTo>
                                  <a:cubicBezTo>
                                    <a:pt x="1920" y="1178"/>
                                    <a:pt x="1644" y="1396"/>
                                    <a:pt x="1416" y="1463"/>
                                  </a:cubicBezTo>
                                  <a:cubicBezTo>
                                    <a:pt x="1188" y="1530"/>
                                    <a:pt x="893" y="1548"/>
                                    <a:pt x="675" y="1463"/>
                                  </a:cubicBezTo>
                                  <a:cubicBezTo>
                                    <a:pt x="457" y="1378"/>
                                    <a:pt x="210" y="1083"/>
                                    <a:pt x="105" y="950"/>
                                  </a:cubicBezTo>
                                  <a:cubicBezTo>
                                    <a:pt x="0" y="817"/>
                                    <a:pt x="20" y="760"/>
                                    <a:pt x="48" y="665"/>
                                  </a:cubicBezTo>
                                  <a:cubicBezTo>
                                    <a:pt x="76" y="570"/>
                                    <a:pt x="134" y="484"/>
                                    <a:pt x="276" y="380"/>
                                  </a:cubicBezTo>
                                  <a:cubicBezTo>
                                    <a:pt x="418" y="276"/>
                                    <a:pt x="694" y="76"/>
                                    <a:pt x="903" y="38"/>
                                  </a:cubicBezTo>
                                  <a:cubicBezTo>
                                    <a:pt x="1112" y="0"/>
                                    <a:pt x="1397" y="57"/>
                                    <a:pt x="1530" y="152"/>
                                  </a:cubicBezTo>
                                  <a:cubicBezTo>
                                    <a:pt x="1663" y="247"/>
                                    <a:pt x="1682" y="494"/>
                                    <a:pt x="1701" y="608"/>
                                  </a:cubicBezTo>
                                  <a:cubicBezTo>
                                    <a:pt x="1720" y="722"/>
                                    <a:pt x="1682" y="770"/>
                                    <a:pt x="1644" y="836"/>
                                  </a:cubicBezTo>
                                  <a:cubicBezTo>
                                    <a:pt x="1606" y="902"/>
                                    <a:pt x="1539" y="969"/>
                                    <a:pt x="1473" y="1007"/>
                                  </a:cubicBezTo>
                                  <a:cubicBezTo>
                                    <a:pt x="1407" y="1045"/>
                                    <a:pt x="1302" y="1102"/>
                                    <a:pt x="1245" y="1064"/>
                                  </a:cubicBezTo>
                                  <a:cubicBezTo>
                                    <a:pt x="1188" y="1026"/>
                                    <a:pt x="1159" y="902"/>
                                    <a:pt x="1131" y="7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1216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4924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464.55pt;height:470.55pt" coordorigin="57,154" coordsize="9291,9411">
                <v:group id="shape_0" style="position:absolute;left:57;top:154;width:3079;height:3140">
                  <v:shape id="shape_0" stroked="f" o:allowincell="f" style="position:absolute;left:693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19;width:3079;height:3075">
                    <v:line id="shape_0" from="1368,219" to="1368,2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,1636" to="2736,1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;top:2754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5;top:16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1;top:2092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24,1710" path="m1824,1710l0,1710l0,0l1596,0l1596,1197l1197,1197l1197,855e" stroked="t" o:allowincell="f" style="position:absolute;left:456;top:781;width:1823;height:1709;mso-wrap-style:none;v-text-anchor:middle">
                      <v:fill o:detectmouseclick="t" on="false"/>
                      <v:stroke color="black" weight="19080" startarrow="oval" startarrowwidth="medium" startarrowlength="medium" joinstyle="round" endcap="flat"/>
                      <w10:wrap type="none"/>
                    </v:shape>
                    <v:line id="shape_0" from="797,2491" to="1195,24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,781" to="1196,7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21;top:154;width:3078;height:3140">
                  <v:line id="shape_0" from="4332,219" to="4332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1636" to="5700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28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4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81,1596" path="m0,0l1881,0l1881,1596l456,1596l456,456l1368,456l1368,969e" stroked="t" o:allowincell="f" style="position:absolute;left:3427;top:702;width:1880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512,702" to="5024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2298" to="5024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14;top:154;width:3077;height:3140">
                  <v:line id="shape_0" from="7524,219" to="7524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636" to="8893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0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1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03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6441;top:680;width:2164;height:1671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6735,870" to="6905,9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02,1212" to="8558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3289;width:3079;height:3139">
                  <v:line id="shape_0" from="1368,3354" to="1368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4771" to="2736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469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411;top:3923;width:1908;height:1404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07,4007" to="977,4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9,4464" to="2289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3289;width:3078;height:3139">
                  <v:line id="shape_0" from="4446,3354" to="4446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4771" to="5814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429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4407;width:977;height:930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5253,5148" to="5366,52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25,4464" to="5195,4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289;width:3078;height:3139">
                  <v:line id="shape_0" from="7582,3354" to="7582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4771" to="8949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7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6504;top:3942;width:19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7020,4064" to="7247,41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1,4407" to="8444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6424;width:3079;height:3140">
                  <v:line id="shape_0" from="1368,6489" to="1368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7906" to="2736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745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276;top:7213;width:2032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2061,8248" to="2174,84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7336" to="806,7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6424;width:3078;height:3140">
                  <v:line id="shape_0" from="4446,6489" to="4446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7906" to="5814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748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24;top:7314;width:1908;height:132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683,8511" to="5024,85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5,7370" to="4112,7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6424;width:3078;height:3140">
                  <v:line id="shape_0" from="7582,6489" to="7582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7906" to="8949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7;top:742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6459;top:7105;width:21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159,8340" to="8329,84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2,7200" to="7133,74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ходный процесс, изображенный на рисунке а) описывается (качественно) фазовой траекторией на рисунке</w:t>
      </w:r>
    </w:p>
    <w:p>
      <w:pPr>
        <w:pStyle w:val="Normal"/>
        <w:rPr/>
      </w:pPr>
      <w:r>
        <w:rPr/>
        <w:t>Ответы: 1) б 2) в 3) г 4) д 5) е 6) ж  7) з 8) и 9) к 10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2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-10795</wp:posOffset>
                </wp:positionV>
                <wp:extent cx="1990725" cy="13392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39200"/>
                          <a:chOff x="0" y="0"/>
                          <a:chExt cx="1990800" cy="1339200"/>
                        </a:xfrm>
                      </wpg:grpSpPr>
                      <wps:wsp>
                        <wps:cNvSpPr/>
                        <wps:spPr>
                          <a:xfrm flipV="1">
                            <a:off x="253440" y="730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88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4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0134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3440" y="217080"/>
                            <a:ext cx="25344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48400"/>
                            <a:ext cx="112212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7" h="693">
                                <a:moveTo>
                                  <a:pt x="0" y="0"/>
                                </a:moveTo>
                                <a:cubicBezTo>
                                  <a:pt x="9" y="76"/>
                                  <a:pt x="19" y="152"/>
                                  <a:pt x="57" y="228"/>
                                </a:cubicBezTo>
                                <a:cubicBezTo>
                                  <a:pt x="95" y="304"/>
                                  <a:pt x="124" y="390"/>
                                  <a:pt x="228" y="456"/>
                                </a:cubicBezTo>
                                <a:cubicBezTo>
                                  <a:pt x="332" y="522"/>
                                  <a:pt x="504" y="589"/>
                                  <a:pt x="684" y="627"/>
                                </a:cubicBezTo>
                                <a:cubicBezTo>
                                  <a:pt x="864" y="665"/>
                                  <a:pt x="1150" y="675"/>
                                  <a:pt x="1311" y="684"/>
                                </a:cubicBezTo>
                                <a:cubicBezTo>
                                  <a:pt x="1472" y="693"/>
                                  <a:pt x="1577" y="684"/>
                                  <a:pt x="1653" y="684"/>
                                </a:cubicBezTo>
                                <a:cubicBezTo>
                                  <a:pt x="1729" y="684"/>
                                  <a:pt x="1748" y="684"/>
                                  <a:pt x="1767" y="68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-0.85pt;width:156.75pt;height:105.45pt" coordorigin="2850,-17" coordsize="3135,2109">
                <v:line id="shape_0" from="3249,98" to="3249,16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9,1067" to="5528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0;top:-1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83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1579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9,325" to="3647,15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767,693" path="m0,0c9,76,19,152,57,228c95,304,124,390,228,456c332,522,504,589,684,627c864,665,1150,675,1311,684c1472,693,1577,684,1653,684c1729,684,1748,684,1767,684e" stroked="t" o:allowincell="f" style="position:absolute;left:3648;top:374;width:1766;height:69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5899785" cy="59753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5975280"/>
                          <a:chOff x="0" y="0"/>
                          <a:chExt cx="589968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954440" cy="195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2320" y="0"/>
                                <a:ext cx="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6095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960" y="9201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120" y="118908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у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356760"/>
                                <a:ext cx="115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710">
                                    <a:moveTo>
                                      <a:pt x="1824" y="1710"/>
                                    </a:moveTo>
                                    <a:lnTo>
                                      <a:pt x="0" y="17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1197"/>
                                    </a:lnTo>
                                    <a:lnTo>
                                      <a:pt x="1197" y="1197"/>
                                    </a:lnTo>
                                    <a:lnTo>
                                      <a:pt x="1197" y="8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442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567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208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3117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11944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1" h="1596">
                                  <a:moveTo>
                                    <a:pt x="0" y="0"/>
                                  </a:moveTo>
                                  <a:lnTo>
                                    <a:pt x="1881" y="0"/>
                                  </a:lnTo>
                                  <a:lnTo>
                                    <a:pt x="1881" y="1596"/>
                                  </a:lnTo>
                                  <a:lnTo>
                                    <a:pt x="456" y="1596"/>
                                  </a:lnTo>
                                  <a:lnTo>
                                    <a:pt x="456" y="456"/>
                                  </a:lnTo>
                                  <a:lnTo>
                                    <a:pt x="1368" y="456"/>
                                  </a:lnTo>
                                  <a:lnTo>
                                    <a:pt x="1368" y="9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8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1361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60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34080"/>
                              <a:ext cx="1374840" cy="106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1672">
                                  <a:moveTo>
                                    <a:pt x="237" y="1672"/>
                                  </a:moveTo>
                                  <a:cubicBezTo>
                                    <a:pt x="118" y="1415"/>
                                    <a:pt x="0" y="1159"/>
                                    <a:pt x="9" y="931"/>
                                  </a:cubicBezTo>
                                  <a:cubicBezTo>
                                    <a:pt x="18" y="703"/>
                                    <a:pt x="133" y="456"/>
                                    <a:pt x="294" y="304"/>
                                  </a:cubicBezTo>
                                  <a:cubicBezTo>
                                    <a:pt x="455" y="152"/>
                                    <a:pt x="722" y="38"/>
                                    <a:pt x="978" y="19"/>
                                  </a:cubicBezTo>
                                  <a:cubicBezTo>
                                    <a:pt x="1234" y="0"/>
                                    <a:pt x="1643" y="76"/>
                                    <a:pt x="1833" y="190"/>
                                  </a:cubicBezTo>
                                  <a:cubicBezTo>
                                    <a:pt x="2023" y="304"/>
                                    <a:pt x="2071" y="532"/>
                                    <a:pt x="2118" y="703"/>
                                  </a:cubicBezTo>
                                  <a:cubicBezTo>
                                    <a:pt x="2165" y="874"/>
                                    <a:pt x="2146" y="1102"/>
                                    <a:pt x="2118" y="1216"/>
                                  </a:cubicBezTo>
                                  <a:cubicBezTo>
                                    <a:pt x="2090" y="1330"/>
                                    <a:pt x="2023" y="1368"/>
                                    <a:pt x="1947" y="1387"/>
                                  </a:cubicBezTo>
                                  <a:cubicBezTo>
                                    <a:pt x="1871" y="1406"/>
                                    <a:pt x="1728" y="1387"/>
                                    <a:pt x="1662" y="1330"/>
                                  </a:cubicBezTo>
                                  <a:cubicBezTo>
                                    <a:pt x="1596" y="1273"/>
                                    <a:pt x="1567" y="1111"/>
                                    <a:pt x="1548" y="1045"/>
                                  </a:cubicBezTo>
                                  <a:cubicBezTo>
                                    <a:pt x="1529" y="979"/>
                                    <a:pt x="1538" y="955"/>
                                    <a:pt x="1548" y="9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" y="4546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6717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910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402480"/>
                              <a:ext cx="12121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405">
                                  <a:moveTo>
                                    <a:pt x="0" y="826"/>
                                  </a:moveTo>
                                  <a:cubicBezTo>
                                    <a:pt x="47" y="607"/>
                                    <a:pt x="95" y="389"/>
                                    <a:pt x="228" y="256"/>
                                  </a:cubicBezTo>
                                  <a:cubicBezTo>
                                    <a:pt x="361" y="123"/>
                                    <a:pt x="561" y="56"/>
                                    <a:pt x="798" y="28"/>
                                  </a:cubicBezTo>
                                  <a:cubicBezTo>
                                    <a:pt x="1035" y="0"/>
                                    <a:pt x="1473" y="9"/>
                                    <a:pt x="1653" y="85"/>
                                  </a:cubicBezTo>
                                  <a:cubicBezTo>
                                    <a:pt x="1833" y="161"/>
                                    <a:pt x="1853" y="304"/>
                                    <a:pt x="1881" y="484"/>
                                  </a:cubicBezTo>
                                  <a:cubicBezTo>
                                    <a:pt x="1909" y="664"/>
                                    <a:pt x="1900" y="1016"/>
                                    <a:pt x="1824" y="1168"/>
                                  </a:cubicBezTo>
                                  <a:cubicBezTo>
                                    <a:pt x="1748" y="1320"/>
                                    <a:pt x="1520" y="1405"/>
                                    <a:pt x="1425" y="1396"/>
                                  </a:cubicBezTo>
                                  <a:cubicBezTo>
                                    <a:pt x="1330" y="1387"/>
                                    <a:pt x="1311" y="1206"/>
                                    <a:pt x="1254" y="1111"/>
                                  </a:cubicBezTo>
                                  <a:cubicBezTo>
                                    <a:pt x="1197" y="1016"/>
                                    <a:pt x="1140" y="921"/>
                                    <a:pt x="1083" y="82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557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7459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920" y="709920"/>
                              <a:ext cx="6210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31">
                                  <a:moveTo>
                                    <a:pt x="959" y="342"/>
                                  </a:moveTo>
                                  <a:cubicBezTo>
                                    <a:pt x="968" y="437"/>
                                    <a:pt x="978" y="532"/>
                                    <a:pt x="902" y="627"/>
                                  </a:cubicBezTo>
                                  <a:cubicBezTo>
                                    <a:pt x="826" y="722"/>
                                    <a:pt x="636" y="893"/>
                                    <a:pt x="503" y="912"/>
                                  </a:cubicBezTo>
                                  <a:cubicBezTo>
                                    <a:pt x="370" y="931"/>
                                    <a:pt x="180" y="817"/>
                                    <a:pt x="104" y="741"/>
                                  </a:cubicBezTo>
                                  <a:cubicBezTo>
                                    <a:pt x="28" y="665"/>
                                    <a:pt x="56" y="551"/>
                                    <a:pt x="47" y="456"/>
                                  </a:cubicBezTo>
                                  <a:cubicBezTo>
                                    <a:pt x="38" y="361"/>
                                    <a:pt x="0" y="247"/>
                                    <a:pt x="47" y="171"/>
                                  </a:cubicBezTo>
                                  <a:cubicBezTo>
                                    <a:pt x="94" y="95"/>
                                    <a:pt x="228" y="0"/>
                                    <a:pt x="332" y="0"/>
                                  </a:cubicBezTo>
                                  <a:cubicBezTo>
                                    <a:pt x="436" y="0"/>
                                    <a:pt x="608" y="105"/>
                                    <a:pt x="674" y="171"/>
                                  </a:cubicBezTo>
                                  <a:cubicBezTo>
                                    <a:pt x="740" y="237"/>
                                    <a:pt x="740" y="323"/>
                                    <a:pt x="731" y="399"/>
                                  </a:cubicBezTo>
                                  <a:cubicBezTo>
                                    <a:pt x="722" y="475"/>
                                    <a:pt x="674" y="599"/>
                                    <a:pt x="617" y="627"/>
                                  </a:cubicBezTo>
                                  <a:cubicBezTo>
                                    <a:pt x="560" y="655"/>
                                    <a:pt x="436" y="608"/>
                                    <a:pt x="389" y="570"/>
                                  </a:cubicBezTo>
                                  <a:cubicBezTo>
                                    <a:pt x="342" y="532"/>
                                    <a:pt x="337" y="465"/>
                                    <a:pt x="33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180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59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414720"/>
                              <a:ext cx="124848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548">
                                  <a:moveTo>
                                    <a:pt x="342" y="1548"/>
                                  </a:moveTo>
                                  <a:cubicBezTo>
                                    <a:pt x="223" y="1344"/>
                                    <a:pt x="105" y="1140"/>
                                    <a:pt x="57" y="978"/>
                                  </a:cubicBezTo>
                                  <a:cubicBezTo>
                                    <a:pt x="9" y="816"/>
                                    <a:pt x="0" y="702"/>
                                    <a:pt x="57" y="579"/>
                                  </a:cubicBezTo>
                                  <a:cubicBezTo>
                                    <a:pt x="114" y="456"/>
                                    <a:pt x="209" y="332"/>
                                    <a:pt x="399" y="237"/>
                                  </a:cubicBezTo>
                                  <a:cubicBezTo>
                                    <a:pt x="589" y="142"/>
                                    <a:pt x="988" y="18"/>
                                    <a:pt x="1197" y="9"/>
                                  </a:cubicBezTo>
                                  <a:cubicBezTo>
                                    <a:pt x="1406" y="0"/>
                                    <a:pt x="1530" y="57"/>
                                    <a:pt x="1653" y="180"/>
                                  </a:cubicBezTo>
                                  <a:cubicBezTo>
                                    <a:pt x="1776" y="303"/>
                                    <a:pt x="1910" y="579"/>
                                    <a:pt x="1938" y="750"/>
                                  </a:cubicBezTo>
                                  <a:cubicBezTo>
                                    <a:pt x="1966" y="921"/>
                                    <a:pt x="1928" y="1111"/>
                                    <a:pt x="1824" y="1206"/>
                                  </a:cubicBezTo>
                                  <a:cubicBezTo>
                                    <a:pt x="1720" y="1301"/>
                                    <a:pt x="1453" y="1320"/>
                                    <a:pt x="1311" y="1320"/>
                                  </a:cubicBezTo>
                                  <a:cubicBezTo>
                                    <a:pt x="1169" y="1320"/>
                                    <a:pt x="1045" y="1291"/>
                                    <a:pt x="969" y="1206"/>
                                  </a:cubicBezTo>
                                  <a:cubicBezTo>
                                    <a:pt x="893" y="1121"/>
                                    <a:pt x="874" y="964"/>
                                    <a:pt x="855" y="8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9212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7099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51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500760"/>
                              <a:ext cx="12909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548">
                                  <a:moveTo>
                                    <a:pt x="2014" y="693"/>
                                  </a:moveTo>
                                  <a:cubicBezTo>
                                    <a:pt x="2023" y="778"/>
                                    <a:pt x="2033" y="864"/>
                                    <a:pt x="1957" y="978"/>
                                  </a:cubicBezTo>
                                  <a:cubicBezTo>
                                    <a:pt x="1881" y="1092"/>
                                    <a:pt x="1748" y="1291"/>
                                    <a:pt x="1558" y="1377"/>
                                  </a:cubicBezTo>
                                  <a:cubicBezTo>
                                    <a:pt x="1368" y="1463"/>
                                    <a:pt x="1054" y="1548"/>
                                    <a:pt x="817" y="1491"/>
                                  </a:cubicBezTo>
                                  <a:cubicBezTo>
                                    <a:pt x="580" y="1434"/>
                                    <a:pt x="266" y="1168"/>
                                    <a:pt x="133" y="1035"/>
                                  </a:cubicBezTo>
                                  <a:cubicBezTo>
                                    <a:pt x="0" y="902"/>
                                    <a:pt x="19" y="797"/>
                                    <a:pt x="19" y="693"/>
                                  </a:cubicBezTo>
                                  <a:cubicBezTo>
                                    <a:pt x="19" y="589"/>
                                    <a:pt x="67" y="493"/>
                                    <a:pt x="133" y="408"/>
                                  </a:cubicBezTo>
                                  <a:cubicBezTo>
                                    <a:pt x="199" y="323"/>
                                    <a:pt x="304" y="246"/>
                                    <a:pt x="418" y="180"/>
                                  </a:cubicBezTo>
                                  <a:cubicBezTo>
                                    <a:pt x="532" y="114"/>
                                    <a:pt x="646" y="18"/>
                                    <a:pt x="817" y="9"/>
                                  </a:cubicBezTo>
                                  <a:cubicBezTo>
                                    <a:pt x="988" y="0"/>
                                    <a:pt x="1302" y="28"/>
                                    <a:pt x="1444" y="123"/>
                                  </a:cubicBezTo>
                                  <a:cubicBezTo>
                                    <a:pt x="1586" y="218"/>
                                    <a:pt x="1634" y="446"/>
                                    <a:pt x="1672" y="579"/>
                                  </a:cubicBezTo>
                                  <a:cubicBezTo>
                                    <a:pt x="1710" y="712"/>
                                    <a:pt x="1691" y="855"/>
                                    <a:pt x="1672" y="921"/>
                                  </a:cubicBezTo>
                                  <a:cubicBezTo>
                                    <a:pt x="1653" y="987"/>
                                    <a:pt x="1605" y="987"/>
                                    <a:pt x="1558" y="978"/>
                                  </a:cubicBezTo>
                                  <a:cubicBezTo>
                                    <a:pt x="1511" y="969"/>
                                    <a:pt x="1425" y="911"/>
                                    <a:pt x="1387" y="864"/>
                                  </a:cubicBezTo>
                                  <a:cubicBezTo>
                                    <a:pt x="1349" y="817"/>
                                    <a:pt x="1339" y="755"/>
                                    <a:pt x="1330" y="6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158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788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73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564840"/>
                              <a:ext cx="121212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330">
                                  <a:moveTo>
                                    <a:pt x="1900" y="627"/>
                                  </a:moveTo>
                                  <a:cubicBezTo>
                                    <a:pt x="1904" y="693"/>
                                    <a:pt x="1909" y="760"/>
                                    <a:pt x="1843" y="855"/>
                                  </a:cubicBezTo>
                                  <a:cubicBezTo>
                                    <a:pt x="1777" y="950"/>
                                    <a:pt x="1710" y="1131"/>
                                    <a:pt x="1501" y="1197"/>
                                  </a:cubicBezTo>
                                  <a:cubicBezTo>
                                    <a:pt x="1292" y="1263"/>
                                    <a:pt x="826" y="1330"/>
                                    <a:pt x="589" y="1254"/>
                                  </a:cubicBezTo>
                                  <a:cubicBezTo>
                                    <a:pt x="352" y="1178"/>
                                    <a:pt x="152" y="893"/>
                                    <a:pt x="76" y="741"/>
                                  </a:cubicBezTo>
                                  <a:cubicBezTo>
                                    <a:pt x="0" y="589"/>
                                    <a:pt x="57" y="456"/>
                                    <a:pt x="133" y="342"/>
                                  </a:cubicBezTo>
                                  <a:cubicBezTo>
                                    <a:pt x="209" y="228"/>
                                    <a:pt x="342" y="104"/>
                                    <a:pt x="532" y="57"/>
                                  </a:cubicBezTo>
                                  <a:cubicBezTo>
                                    <a:pt x="722" y="10"/>
                                    <a:pt x="1102" y="0"/>
                                    <a:pt x="1273" y="57"/>
                                  </a:cubicBezTo>
                                  <a:cubicBezTo>
                                    <a:pt x="1444" y="114"/>
                                    <a:pt x="1511" y="314"/>
                                    <a:pt x="1558" y="399"/>
                                  </a:cubicBezTo>
                                  <a:cubicBezTo>
                                    <a:pt x="1605" y="484"/>
                                    <a:pt x="1581" y="527"/>
                                    <a:pt x="1558" y="5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325160"/>
                              <a:ext cx="217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60048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32360"/>
                              <a:ext cx="13755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548">
                                  <a:moveTo>
                                    <a:pt x="2157" y="779"/>
                                  </a:moveTo>
                                  <a:cubicBezTo>
                                    <a:pt x="2161" y="864"/>
                                    <a:pt x="2166" y="950"/>
                                    <a:pt x="2043" y="1064"/>
                                  </a:cubicBezTo>
                                  <a:cubicBezTo>
                                    <a:pt x="1920" y="1178"/>
                                    <a:pt x="1644" y="1396"/>
                                    <a:pt x="1416" y="1463"/>
                                  </a:cubicBezTo>
                                  <a:cubicBezTo>
                                    <a:pt x="1188" y="1530"/>
                                    <a:pt x="893" y="1548"/>
                                    <a:pt x="675" y="1463"/>
                                  </a:cubicBezTo>
                                  <a:cubicBezTo>
                                    <a:pt x="457" y="1378"/>
                                    <a:pt x="210" y="1083"/>
                                    <a:pt x="105" y="950"/>
                                  </a:cubicBezTo>
                                  <a:cubicBezTo>
                                    <a:pt x="0" y="817"/>
                                    <a:pt x="20" y="760"/>
                                    <a:pt x="48" y="665"/>
                                  </a:cubicBezTo>
                                  <a:cubicBezTo>
                                    <a:pt x="76" y="570"/>
                                    <a:pt x="134" y="484"/>
                                    <a:pt x="276" y="380"/>
                                  </a:cubicBezTo>
                                  <a:cubicBezTo>
                                    <a:pt x="418" y="276"/>
                                    <a:pt x="694" y="76"/>
                                    <a:pt x="903" y="38"/>
                                  </a:cubicBezTo>
                                  <a:cubicBezTo>
                                    <a:pt x="1112" y="0"/>
                                    <a:pt x="1397" y="57"/>
                                    <a:pt x="1530" y="152"/>
                                  </a:cubicBezTo>
                                  <a:cubicBezTo>
                                    <a:pt x="1663" y="247"/>
                                    <a:pt x="1682" y="494"/>
                                    <a:pt x="1701" y="608"/>
                                  </a:cubicBezTo>
                                  <a:cubicBezTo>
                                    <a:pt x="1720" y="722"/>
                                    <a:pt x="1682" y="770"/>
                                    <a:pt x="1644" y="836"/>
                                  </a:cubicBezTo>
                                  <a:cubicBezTo>
                                    <a:pt x="1606" y="902"/>
                                    <a:pt x="1539" y="969"/>
                                    <a:pt x="1473" y="1007"/>
                                  </a:cubicBezTo>
                                  <a:cubicBezTo>
                                    <a:pt x="1407" y="1045"/>
                                    <a:pt x="1302" y="1102"/>
                                    <a:pt x="1245" y="1064"/>
                                  </a:cubicBezTo>
                                  <a:cubicBezTo>
                                    <a:pt x="1188" y="1026"/>
                                    <a:pt x="1159" y="902"/>
                                    <a:pt x="1131" y="7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1216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4924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464.55pt;height:470.55pt" coordorigin="57,154" coordsize="9291,9411">
                <v:group id="shape_0" style="position:absolute;left:57;top:154;width:3079;height:3140">
                  <v:shape id="shape_0" stroked="f" o:allowincell="f" style="position:absolute;left:693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19;width:3079;height:3075">
                    <v:line id="shape_0" from="1368,219" to="1368,2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,1636" to="2736,1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;top:2754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5;top:16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1;top:2092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24,1710" path="m1824,1710l0,1710l0,0l1596,0l1596,1197l1197,1197l1197,855e" stroked="t" o:allowincell="f" style="position:absolute;left:456;top:781;width:1823;height:1709;mso-wrap-style:none;v-text-anchor:middle">
                      <v:fill o:detectmouseclick="t" on="false"/>
                      <v:stroke color="black" weight="19080" startarrow="oval" startarrowwidth="medium" startarrowlength="medium" joinstyle="round" endcap="flat"/>
                      <w10:wrap type="none"/>
                    </v:shape>
                    <v:line id="shape_0" from="797,2491" to="1195,24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,781" to="1196,7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21;top:154;width:3078;height:3140">
                  <v:line id="shape_0" from="4332,219" to="4332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1636" to="5700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28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4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81,1596" path="m0,0l1881,0l1881,1596l456,1596l456,456l1368,456l1368,969e" stroked="t" o:allowincell="f" style="position:absolute;left:3427;top:702;width:1880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512,702" to="5024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2298" to="5024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14;top:154;width:3077;height:3140">
                  <v:line id="shape_0" from="7524,219" to="7524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636" to="8893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0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1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03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6441;top:680;width:2164;height:1671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6735,870" to="6905,9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02,1212" to="8558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3289;width:3079;height:3139">
                  <v:line id="shape_0" from="1368,3354" to="1368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4771" to="2736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469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411;top:3923;width:1908;height:1404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07,4007" to="977,4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9,4464" to="2289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3289;width:3078;height:3139">
                  <v:line id="shape_0" from="4446,3354" to="4446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4771" to="5814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429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4407;width:977;height:930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5253,5148" to="5366,52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25,4464" to="5195,4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289;width:3078;height:3139">
                  <v:line id="shape_0" from="7582,3354" to="7582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4771" to="8949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7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6504;top:3942;width:19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7020,4064" to="7247,41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1,4407" to="8444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6424;width:3079;height:3140">
                  <v:line id="shape_0" from="1368,6489" to="1368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7906" to="2736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745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276;top:7213;width:2032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2061,8248" to="2174,84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7336" to="806,7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6424;width:3078;height:3140">
                  <v:line id="shape_0" from="4446,6489" to="4446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7906" to="5814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748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24;top:7314;width:1908;height:132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683,8511" to="5024,85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5,7370" to="4112,7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6424;width:3078;height:3140">
                  <v:line id="shape_0" from="7582,6489" to="7582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7906" to="8949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7;top:742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6459;top:7105;width:21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159,8340" to="8329,84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2,7200" to="7133,74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ходный процесс, изображенный на рисунке а) описывается (качественно) фазовой траекторией на рисунке</w:t>
      </w:r>
    </w:p>
    <w:p>
      <w:pPr>
        <w:pStyle w:val="Normal"/>
        <w:rPr/>
      </w:pPr>
      <w:r>
        <w:rPr/>
        <w:t>Ответы: 1) б 2) в 3) г 4) д 5) е 6) ж  7) з 8) и 9) к 10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5945</wp:posOffset>
                </wp:positionH>
                <wp:positionV relativeFrom="paragraph">
                  <wp:posOffset>157480</wp:posOffset>
                </wp:positionV>
                <wp:extent cx="1990725" cy="13392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39200"/>
                          <a:chOff x="0" y="0"/>
                          <a:chExt cx="1990800" cy="1339200"/>
                        </a:xfrm>
                      </wpg:grpSpPr>
                      <wps:wsp>
                        <wps:cNvSpPr/>
                        <wps:spPr>
                          <a:xfrm flipV="1">
                            <a:off x="253440" y="730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88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4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0134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10240"/>
                            <a:ext cx="137556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1276">
                                <a:moveTo>
                                  <a:pt x="0" y="1209"/>
                                </a:moveTo>
                                <a:cubicBezTo>
                                  <a:pt x="21" y="1214"/>
                                  <a:pt x="88" y="1276"/>
                                  <a:pt x="126" y="1239"/>
                                </a:cubicBezTo>
                                <a:cubicBezTo>
                                  <a:pt x="164" y="1202"/>
                                  <a:pt x="195" y="1093"/>
                                  <a:pt x="231" y="984"/>
                                </a:cubicBezTo>
                                <a:cubicBezTo>
                                  <a:pt x="267" y="875"/>
                                  <a:pt x="295" y="716"/>
                                  <a:pt x="342" y="582"/>
                                </a:cubicBezTo>
                                <a:cubicBezTo>
                                  <a:pt x="389" y="448"/>
                                  <a:pt x="439" y="278"/>
                                  <a:pt x="513" y="183"/>
                                </a:cubicBezTo>
                                <a:cubicBezTo>
                                  <a:pt x="587" y="88"/>
                                  <a:pt x="701" y="0"/>
                                  <a:pt x="786" y="9"/>
                                </a:cubicBezTo>
                                <a:cubicBezTo>
                                  <a:pt x="871" y="18"/>
                                  <a:pt x="967" y="145"/>
                                  <a:pt x="1026" y="240"/>
                                </a:cubicBezTo>
                                <a:cubicBezTo>
                                  <a:pt x="1085" y="335"/>
                                  <a:pt x="1093" y="468"/>
                                  <a:pt x="1140" y="582"/>
                                </a:cubicBezTo>
                                <a:cubicBezTo>
                                  <a:pt x="1187" y="696"/>
                                  <a:pt x="1235" y="857"/>
                                  <a:pt x="1311" y="924"/>
                                </a:cubicBezTo>
                                <a:cubicBezTo>
                                  <a:pt x="1387" y="991"/>
                                  <a:pt x="1492" y="972"/>
                                  <a:pt x="1596" y="981"/>
                                </a:cubicBezTo>
                                <a:cubicBezTo>
                                  <a:pt x="1700" y="990"/>
                                  <a:pt x="1843" y="981"/>
                                  <a:pt x="1938" y="981"/>
                                </a:cubicBezTo>
                                <a:cubicBezTo>
                                  <a:pt x="2033" y="981"/>
                                  <a:pt x="2099" y="981"/>
                                  <a:pt x="2166" y="9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12.4pt;width:156.75pt;height:105.45pt" coordorigin="2907,248" coordsize="3135,2109">
                <v:line id="shape_0" from="3306,363" to="3306,19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6,1332" to="5585,1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24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10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184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6,1276" path="m0,1209c21,1214,88,1276,126,1239c164,1202,195,1093,231,984c267,875,295,716,342,582c389,448,439,278,513,183c587,88,701,0,786,9c871,18,967,145,1026,240c1085,335,1093,468,1140,582c1187,696,1235,857,1311,924c1387,991,1492,972,1596,981c1700,990,1843,981,1938,981c2033,981,2099,981,2166,981e" stroked="t" o:allowincell="f" style="position:absolute;left:3306;top:579;width:2165;height:12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5899785" cy="5975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5975280"/>
                          <a:chOff x="0" y="0"/>
                          <a:chExt cx="589968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954440" cy="195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2320" y="0"/>
                                <a:ext cx="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6095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960" y="9201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120" y="118908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у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356760"/>
                                <a:ext cx="115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710">
                                    <a:moveTo>
                                      <a:pt x="1824" y="1710"/>
                                    </a:moveTo>
                                    <a:lnTo>
                                      <a:pt x="0" y="17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1197"/>
                                    </a:lnTo>
                                    <a:lnTo>
                                      <a:pt x="1197" y="1197"/>
                                    </a:lnTo>
                                    <a:lnTo>
                                      <a:pt x="1197" y="8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442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567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208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3117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11944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1" h="1596">
                                  <a:moveTo>
                                    <a:pt x="0" y="0"/>
                                  </a:moveTo>
                                  <a:lnTo>
                                    <a:pt x="1881" y="0"/>
                                  </a:lnTo>
                                  <a:lnTo>
                                    <a:pt x="1881" y="1596"/>
                                  </a:lnTo>
                                  <a:lnTo>
                                    <a:pt x="456" y="1596"/>
                                  </a:lnTo>
                                  <a:lnTo>
                                    <a:pt x="456" y="456"/>
                                  </a:lnTo>
                                  <a:lnTo>
                                    <a:pt x="1368" y="456"/>
                                  </a:lnTo>
                                  <a:lnTo>
                                    <a:pt x="1368" y="9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8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1361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60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34080"/>
                              <a:ext cx="1374840" cy="106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1672">
                                  <a:moveTo>
                                    <a:pt x="237" y="1672"/>
                                  </a:moveTo>
                                  <a:cubicBezTo>
                                    <a:pt x="118" y="1415"/>
                                    <a:pt x="0" y="1159"/>
                                    <a:pt x="9" y="931"/>
                                  </a:cubicBezTo>
                                  <a:cubicBezTo>
                                    <a:pt x="18" y="703"/>
                                    <a:pt x="133" y="456"/>
                                    <a:pt x="294" y="304"/>
                                  </a:cubicBezTo>
                                  <a:cubicBezTo>
                                    <a:pt x="455" y="152"/>
                                    <a:pt x="722" y="38"/>
                                    <a:pt x="978" y="19"/>
                                  </a:cubicBezTo>
                                  <a:cubicBezTo>
                                    <a:pt x="1234" y="0"/>
                                    <a:pt x="1643" y="76"/>
                                    <a:pt x="1833" y="190"/>
                                  </a:cubicBezTo>
                                  <a:cubicBezTo>
                                    <a:pt x="2023" y="304"/>
                                    <a:pt x="2071" y="532"/>
                                    <a:pt x="2118" y="703"/>
                                  </a:cubicBezTo>
                                  <a:cubicBezTo>
                                    <a:pt x="2165" y="874"/>
                                    <a:pt x="2146" y="1102"/>
                                    <a:pt x="2118" y="1216"/>
                                  </a:cubicBezTo>
                                  <a:cubicBezTo>
                                    <a:pt x="2090" y="1330"/>
                                    <a:pt x="2023" y="1368"/>
                                    <a:pt x="1947" y="1387"/>
                                  </a:cubicBezTo>
                                  <a:cubicBezTo>
                                    <a:pt x="1871" y="1406"/>
                                    <a:pt x="1728" y="1387"/>
                                    <a:pt x="1662" y="1330"/>
                                  </a:cubicBezTo>
                                  <a:cubicBezTo>
                                    <a:pt x="1596" y="1273"/>
                                    <a:pt x="1567" y="1111"/>
                                    <a:pt x="1548" y="1045"/>
                                  </a:cubicBezTo>
                                  <a:cubicBezTo>
                                    <a:pt x="1529" y="979"/>
                                    <a:pt x="1538" y="955"/>
                                    <a:pt x="1548" y="9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" y="4546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6717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910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402480"/>
                              <a:ext cx="12121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405">
                                  <a:moveTo>
                                    <a:pt x="0" y="826"/>
                                  </a:moveTo>
                                  <a:cubicBezTo>
                                    <a:pt x="47" y="607"/>
                                    <a:pt x="95" y="389"/>
                                    <a:pt x="228" y="256"/>
                                  </a:cubicBezTo>
                                  <a:cubicBezTo>
                                    <a:pt x="361" y="123"/>
                                    <a:pt x="561" y="56"/>
                                    <a:pt x="798" y="28"/>
                                  </a:cubicBezTo>
                                  <a:cubicBezTo>
                                    <a:pt x="1035" y="0"/>
                                    <a:pt x="1473" y="9"/>
                                    <a:pt x="1653" y="85"/>
                                  </a:cubicBezTo>
                                  <a:cubicBezTo>
                                    <a:pt x="1833" y="161"/>
                                    <a:pt x="1853" y="304"/>
                                    <a:pt x="1881" y="484"/>
                                  </a:cubicBezTo>
                                  <a:cubicBezTo>
                                    <a:pt x="1909" y="664"/>
                                    <a:pt x="1900" y="1016"/>
                                    <a:pt x="1824" y="1168"/>
                                  </a:cubicBezTo>
                                  <a:cubicBezTo>
                                    <a:pt x="1748" y="1320"/>
                                    <a:pt x="1520" y="1405"/>
                                    <a:pt x="1425" y="1396"/>
                                  </a:cubicBezTo>
                                  <a:cubicBezTo>
                                    <a:pt x="1330" y="1387"/>
                                    <a:pt x="1311" y="1206"/>
                                    <a:pt x="1254" y="1111"/>
                                  </a:cubicBezTo>
                                  <a:cubicBezTo>
                                    <a:pt x="1197" y="1016"/>
                                    <a:pt x="1140" y="921"/>
                                    <a:pt x="1083" y="82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557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7459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920" y="709920"/>
                              <a:ext cx="6210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31">
                                  <a:moveTo>
                                    <a:pt x="959" y="342"/>
                                  </a:moveTo>
                                  <a:cubicBezTo>
                                    <a:pt x="968" y="437"/>
                                    <a:pt x="978" y="532"/>
                                    <a:pt x="902" y="627"/>
                                  </a:cubicBezTo>
                                  <a:cubicBezTo>
                                    <a:pt x="826" y="722"/>
                                    <a:pt x="636" y="893"/>
                                    <a:pt x="503" y="912"/>
                                  </a:cubicBezTo>
                                  <a:cubicBezTo>
                                    <a:pt x="370" y="931"/>
                                    <a:pt x="180" y="817"/>
                                    <a:pt x="104" y="741"/>
                                  </a:cubicBezTo>
                                  <a:cubicBezTo>
                                    <a:pt x="28" y="665"/>
                                    <a:pt x="56" y="551"/>
                                    <a:pt x="47" y="456"/>
                                  </a:cubicBezTo>
                                  <a:cubicBezTo>
                                    <a:pt x="38" y="361"/>
                                    <a:pt x="0" y="247"/>
                                    <a:pt x="47" y="171"/>
                                  </a:cubicBezTo>
                                  <a:cubicBezTo>
                                    <a:pt x="94" y="95"/>
                                    <a:pt x="228" y="0"/>
                                    <a:pt x="332" y="0"/>
                                  </a:cubicBezTo>
                                  <a:cubicBezTo>
                                    <a:pt x="436" y="0"/>
                                    <a:pt x="608" y="105"/>
                                    <a:pt x="674" y="171"/>
                                  </a:cubicBezTo>
                                  <a:cubicBezTo>
                                    <a:pt x="740" y="237"/>
                                    <a:pt x="740" y="323"/>
                                    <a:pt x="731" y="399"/>
                                  </a:cubicBezTo>
                                  <a:cubicBezTo>
                                    <a:pt x="722" y="475"/>
                                    <a:pt x="674" y="599"/>
                                    <a:pt x="617" y="627"/>
                                  </a:cubicBezTo>
                                  <a:cubicBezTo>
                                    <a:pt x="560" y="655"/>
                                    <a:pt x="436" y="608"/>
                                    <a:pt x="389" y="570"/>
                                  </a:cubicBezTo>
                                  <a:cubicBezTo>
                                    <a:pt x="342" y="532"/>
                                    <a:pt x="337" y="465"/>
                                    <a:pt x="33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180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59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414720"/>
                              <a:ext cx="124848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548">
                                  <a:moveTo>
                                    <a:pt x="342" y="1548"/>
                                  </a:moveTo>
                                  <a:cubicBezTo>
                                    <a:pt x="223" y="1344"/>
                                    <a:pt x="105" y="1140"/>
                                    <a:pt x="57" y="978"/>
                                  </a:cubicBezTo>
                                  <a:cubicBezTo>
                                    <a:pt x="9" y="816"/>
                                    <a:pt x="0" y="702"/>
                                    <a:pt x="57" y="579"/>
                                  </a:cubicBezTo>
                                  <a:cubicBezTo>
                                    <a:pt x="114" y="456"/>
                                    <a:pt x="209" y="332"/>
                                    <a:pt x="399" y="237"/>
                                  </a:cubicBezTo>
                                  <a:cubicBezTo>
                                    <a:pt x="589" y="142"/>
                                    <a:pt x="988" y="18"/>
                                    <a:pt x="1197" y="9"/>
                                  </a:cubicBezTo>
                                  <a:cubicBezTo>
                                    <a:pt x="1406" y="0"/>
                                    <a:pt x="1530" y="57"/>
                                    <a:pt x="1653" y="180"/>
                                  </a:cubicBezTo>
                                  <a:cubicBezTo>
                                    <a:pt x="1776" y="303"/>
                                    <a:pt x="1910" y="579"/>
                                    <a:pt x="1938" y="750"/>
                                  </a:cubicBezTo>
                                  <a:cubicBezTo>
                                    <a:pt x="1966" y="921"/>
                                    <a:pt x="1928" y="1111"/>
                                    <a:pt x="1824" y="1206"/>
                                  </a:cubicBezTo>
                                  <a:cubicBezTo>
                                    <a:pt x="1720" y="1301"/>
                                    <a:pt x="1453" y="1320"/>
                                    <a:pt x="1311" y="1320"/>
                                  </a:cubicBezTo>
                                  <a:cubicBezTo>
                                    <a:pt x="1169" y="1320"/>
                                    <a:pt x="1045" y="1291"/>
                                    <a:pt x="969" y="1206"/>
                                  </a:cubicBezTo>
                                  <a:cubicBezTo>
                                    <a:pt x="893" y="1121"/>
                                    <a:pt x="874" y="964"/>
                                    <a:pt x="855" y="8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9212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7099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51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500760"/>
                              <a:ext cx="12909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548">
                                  <a:moveTo>
                                    <a:pt x="2014" y="693"/>
                                  </a:moveTo>
                                  <a:cubicBezTo>
                                    <a:pt x="2023" y="778"/>
                                    <a:pt x="2033" y="864"/>
                                    <a:pt x="1957" y="978"/>
                                  </a:cubicBezTo>
                                  <a:cubicBezTo>
                                    <a:pt x="1881" y="1092"/>
                                    <a:pt x="1748" y="1291"/>
                                    <a:pt x="1558" y="1377"/>
                                  </a:cubicBezTo>
                                  <a:cubicBezTo>
                                    <a:pt x="1368" y="1463"/>
                                    <a:pt x="1054" y="1548"/>
                                    <a:pt x="817" y="1491"/>
                                  </a:cubicBezTo>
                                  <a:cubicBezTo>
                                    <a:pt x="580" y="1434"/>
                                    <a:pt x="266" y="1168"/>
                                    <a:pt x="133" y="1035"/>
                                  </a:cubicBezTo>
                                  <a:cubicBezTo>
                                    <a:pt x="0" y="902"/>
                                    <a:pt x="19" y="797"/>
                                    <a:pt x="19" y="693"/>
                                  </a:cubicBezTo>
                                  <a:cubicBezTo>
                                    <a:pt x="19" y="589"/>
                                    <a:pt x="67" y="493"/>
                                    <a:pt x="133" y="408"/>
                                  </a:cubicBezTo>
                                  <a:cubicBezTo>
                                    <a:pt x="199" y="323"/>
                                    <a:pt x="304" y="246"/>
                                    <a:pt x="418" y="180"/>
                                  </a:cubicBezTo>
                                  <a:cubicBezTo>
                                    <a:pt x="532" y="114"/>
                                    <a:pt x="646" y="18"/>
                                    <a:pt x="817" y="9"/>
                                  </a:cubicBezTo>
                                  <a:cubicBezTo>
                                    <a:pt x="988" y="0"/>
                                    <a:pt x="1302" y="28"/>
                                    <a:pt x="1444" y="123"/>
                                  </a:cubicBezTo>
                                  <a:cubicBezTo>
                                    <a:pt x="1586" y="218"/>
                                    <a:pt x="1634" y="446"/>
                                    <a:pt x="1672" y="579"/>
                                  </a:cubicBezTo>
                                  <a:cubicBezTo>
                                    <a:pt x="1710" y="712"/>
                                    <a:pt x="1691" y="855"/>
                                    <a:pt x="1672" y="921"/>
                                  </a:cubicBezTo>
                                  <a:cubicBezTo>
                                    <a:pt x="1653" y="987"/>
                                    <a:pt x="1605" y="987"/>
                                    <a:pt x="1558" y="978"/>
                                  </a:cubicBezTo>
                                  <a:cubicBezTo>
                                    <a:pt x="1511" y="969"/>
                                    <a:pt x="1425" y="911"/>
                                    <a:pt x="1387" y="864"/>
                                  </a:cubicBezTo>
                                  <a:cubicBezTo>
                                    <a:pt x="1349" y="817"/>
                                    <a:pt x="1339" y="755"/>
                                    <a:pt x="1330" y="6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158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788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73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564840"/>
                              <a:ext cx="121212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330">
                                  <a:moveTo>
                                    <a:pt x="1900" y="627"/>
                                  </a:moveTo>
                                  <a:cubicBezTo>
                                    <a:pt x="1904" y="693"/>
                                    <a:pt x="1909" y="760"/>
                                    <a:pt x="1843" y="855"/>
                                  </a:cubicBezTo>
                                  <a:cubicBezTo>
                                    <a:pt x="1777" y="950"/>
                                    <a:pt x="1710" y="1131"/>
                                    <a:pt x="1501" y="1197"/>
                                  </a:cubicBezTo>
                                  <a:cubicBezTo>
                                    <a:pt x="1292" y="1263"/>
                                    <a:pt x="826" y="1330"/>
                                    <a:pt x="589" y="1254"/>
                                  </a:cubicBezTo>
                                  <a:cubicBezTo>
                                    <a:pt x="352" y="1178"/>
                                    <a:pt x="152" y="893"/>
                                    <a:pt x="76" y="741"/>
                                  </a:cubicBezTo>
                                  <a:cubicBezTo>
                                    <a:pt x="0" y="589"/>
                                    <a:pt x="57" y="456"/>
                                    <a:pt x="133" y="342"/>
                                  </a:cubicBezTo>
                                  <a:cubicBezTo>
                                    <a:pt x="209" y="228"/>
                                    <a:pt x="342" y="104"/>
                                    <a:pt x="532" y="57"/>
                                  </a:cubicBezTo>
                                  <a:cubicBezTo>
                                    <a:pt x="722" y="10"/>
                                    <a:pt x="1102" y="0"/>
                                    <a:pt x="1273" y="57"/>
                                  </a:cubicBezTo>
                                  <a:cubicBezTo>
                                    <a:pt x="1444" y="114"/>
                                    <a:pt x="1511" y="314"/>
                                    <a:pt x="1558" y="399"/>
                                  </a:cubicBezTo>
                                  <a:cubicBezTo>
                                    <a:pt x="1605" y="484"/>
                                    <a:pt x="1581" y="527"/>
                                    <a:pt x="1558" y="5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325160"/>
                              <a:ext cx="217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60048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32360"/>
                              <a:ext cx="13755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548">
                                  <a:moveTo>
                                    <a:pt x="2157" y="779"/>
                                  </a:moveTo>
                                  <a:cubicBezTo>
                                    <a:pt x="2161" y="864"/>
                                    <a:pt x="2166" y="950"/>
                                    <a:pt x="2043" y="1064"/>
                                  </a:cubicBezTo>
                                  <a:cubicBezTo>
                                    <a:pt x="1920" y="1178"/>
                                    <a:pt x="1644" y="1396"/>
                                    <a:pt x="1416" y="1463"/>
                                  </a:cubicBezTo>
                                  <a:cubicBezTo>
                                    <a:pt x="1188" y="1530"/>
                                    <a:pt x="893" y="1548"/>
                                    <a:pt x="675" y="1463"/>
                                  </a:cubicBezTo>
                                  <a:cubicBezTo>
                                    <a:pt x="457" y="1378"/>
                                    <a:pt x="210" y="1083"/>
                                    <a:pt x="105" y="950"/>
                                  </a:cubicBezTo>
                                  <a:cubicBezTo>
                                    <a:pt x="0" y="817"/>
                                    <a:pt x="20" y="760"/>
                                    <a:pt x="48" y="665"/>
                                  </a:cubicBezTo>
                                  <a:cubicBezTo>
                                    <a:pt x="76" y="570"/>
                                    <a:pt x="134" y="484"/>
                                    <a:pt x="276" y="380"/>
                                  </a:cubicBezTo>
                                  <a:cubicBezTo>
                                    <a:pt x="418" y="276"/>
                                    <a:pt x="694" y="76"/>
                                    <a:pt x="903" y="38"/>
                                  </a:cubicBezTo>
                                  <a:cubicBezTo>
                                    <a:pt x="1112" y="0"/>
                                    <a:pt x="1397" y="57"/>
                                    <a:pt x="1530" y="152"/>
                                  </a:cubicBezTo>
                                  <a:cubicBezTo>
                                    <a:pt x="1663" y="247"/>
                                    <a:pt x="1682" y="494"/>
                                    <a:pt x="1701" y="608"/>
                                  </a:cubicBezTo>
                                  <a:cubicBezTo>
                                    <a:pt x="1720" y="722"/>
                                    <a:pt x="1682" y="770"/>
                                    <a:pt x="1644" y="836"/>
                                  </a:cubicBezTo>
                                  <a:cubicBezTo>
                                    <a:pt x="1606" y="902"/>
                                    <a:pt x="1539" y="969"/>
                                    <a:pt x="1473" y="1007"/>
                                  </a:cubicBezTo>
                                  <a:cubicBezTo>
                                    <a:pt x="1407" y="1045"/>
                                    <a:pt x="1302" y="1102"/>
                                    <a:pt x="1245" y="1064"/>
                                  </a:cubicBezTo>
                                  <a:cubicBezTo>
                                    <a:pt x="1188" y="1026"/>
                                    <a:pt x="1159" y="902"/>
                                    <a:pt x="1131" y="7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1216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4924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464.55pt;height:470.55pt" coordorigin="57,154" coordsize="9291,9411">
                <v:group id="shape_0" style="position:absolute;left:57;top:154;width:3079;height:3140">
                  <v:shape id="shape_0" stroked="f" o:allowincell="f" style="position:absolute;left:693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19;width:3079;height:3075">
                    <v:line id="shape_0" from="1368,219" to="1368,2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,1636" to="2736,1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;top:2754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5;top:16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1;top:2092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24,1710" path="m1824,1710l0,1710l0,0l1596,0l1596,1197l1197,1197l1197,855e" stroked="t" o:allowincell="f" style="position:absolute;left:456;top:781;width:1823;height:1709;mso-wrap-style:none;v-text-anchor:middle">
                      <v:fill o:detectmouseclick="t" on="false"/>
                      <v:stroke color="black" weight="19080" startarrow="oval" startarrowwidth="medium" startarrowlength="medium" joinstyle="round" endcap="flat"/>
                      <w10:wrap type="none"/>
                    </v:shape>
                    <v:line id="shape_0" from="797,2491" to="1195,24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,781" to="1196,7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21;top:154;width:3078;height:3140">
                  <v:line id="shape_0" from="4332,219" to="4332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1636" to="5700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28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4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81,1596" path="m0,0l1881,0l1881,1596l456,1596l456,456l1368,456l1368,969e" stroked="t" o:allowincell="f" style="position:absolute;left:3427;top:702;width:1880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512,702" to="5024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2298" to="5024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14;top:154;width:3077;height:3140">
                  <v:line id="shape_0" from="7524,219" to="7524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636" to="8893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0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1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03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6441;top:680;width:2164;height:1671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6735,870" to="6905,9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02,1212" to="8558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3289;width:3079;height:3139">
                  <v:line id="shape_0" from="1368,3354" to="1368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4771" to="2736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469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411;top:3923;width:1908;height:1404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07,4007" to="977,4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9,4464" to="2289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3289;width:3078;height:3139">
                  <v:line id="shape_0" from="4446,3354" to="4446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4771" to="5814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429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4407;width:977;height:930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5253,5148" to="5366,52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25,4464" to="5195,4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289;width:3078;height:3139">
                  <v:line id="shape_0" from="7582,3354" to="7582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4771" to="8949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7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6504;top:3942;width:19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7020,4064" to="7247,41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1,4407" to="8444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6424;width:3079;height:3140">
                  <v:line id="shape_0" from="1368,6489" to="1368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7906" to="2736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745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276;top:7213;width:2032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2061,8248" to="2174,84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7336" to="806,7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6424;width:3078;height:3140">
                  <v:line id="shape_0" from="4446,6489" to="4446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7906" to="5814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748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24;top:7314;width:1908;height:132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683,8511" to="5024,85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5,7370" to="4112,7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6424;width:3078;height:3140">
                  <v:line id="shape_0" from="7582,6489" to="7582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7906" to="8949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7;top:742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6459;top:7105;width:21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159,8340" to="8329,84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2,7200" to="7133,74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ходный процесс, изображенный на рисунке а) описывается (качественно) фазовой траекторией на рисунке</w:t>
      </w:r>
    </w:p>
    <w:p>
      <w:pPr>
        <w:pStyle w:val="Normal"/>
        <w:rPr/>
      </w:pPr>
      <w:r>
        <w:rPr/>
        <w:t>Ответы: 1) б 2) в 3) г 4) д 5) е 6) ж  7) з 8) и 9) к 10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4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5945</wp:posOffset>
                </wp:positionH>
                <wp:positionV relativeFrom="paragraph">
                  <wp:posOffset>-10795</wp:posOffset>
                </wp:positionV>
                <wp:extent cx="1990725" cy="13392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39200"/>
                          <a:chOff x="0" y="0"/>
                          <a:chExt cx="1990800" cy="1339200"/>
                        </a:xfrm>
                      </wpg:grpSpPr>
                      <wps:wsp>
                        <wps:cNvSpPr/>
                        <wps:spPr>
                          <a:xfrm flipV="1">
                            <a:off x="253440" y="730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88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4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0134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17800"/>
                            <a:ext cx="131508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1" h="655">
                                <a:moveTo>
                                  <a:pt x="0" y="0"/>
                                </a:moveTo>
                                <a:cubicBezTo>
                                  <a:pt x="42" y="0"/>
                                  <a:pt x="85" y="0"/>
                                  <a:pt x="114" y="57"/>
                                </a:cubicBezTo>
                                <a:cubicBezTo>
                                  <a:pt x="143" y="114"/>
                                  <a:pt x="143" y="247"/>
                                  <a:pt x="171" y="342"/>
                                </a:cubicBezTo>
                                <a:cubicBezTo>
                                  <a:pt x="199" y="437"/>
                                  <a:pt x="238" y="599"/>
                                  <a:pt x="285" y="627"/>
                                </a:cubicBezTo>
                                <a:cubicBezTo>
                                  <a:pt x="332" y="655"/>
                                  <a:pt x="409" y="580"/>
                                  <a:pt x="456" y="513"/>
                                </a:cubicBezTo>
                                <a:cubicBezTo>
                                  <a:pt x="503" y="446"/>
                                  <a:pt x="532" y="275"/>
                                  <a:pt x="570" y="228"/>
                                </a:cubicBezTo>
                                <a:cubicBezTo>
                                  <a:pt x="608" y="181"/>
                                  <a:pt x="656" y="209"/>
                                  <a:pt x="684" y="228"/>
                                </a:cubicBezTo>
                                <a:cubicBezTo>
                                  <a:pt x="712" y="247"/>
                                  <a:pt x="713" y="314"/>
                                  <a:pt x="741" y="342"/>
                                </a:cubicBezTo>
                                <a:cubicBezTo>
                                  <a:pt x="769" y="370"/>
                                  <a:pt x="770" y="390"/>
                                  <a:pt x="855" y="399"/>
                                </a:cubicBezTo>
                                <a:cubicBezTo>
                                  <a:pt x="940" y="408"/>
                                  <a:pt x="1074" y="399"/>
                                  <a:pt x="1254" y="399"/>
                                </a:cubicBezTo>
                                <a:cubicBezTo>
                                  <a:pt x="1434" y="399"/>
                                  <a:pt x="1805" y="399"/>
                                  <a:pt x="1938" y="399"/>
                                </a:cubicBezTo>
                                <a:cubicBezTo>
                                  <a:pt x="2071" y="399"/>
                                  <a:pt x="2061" y="399"/>
                                  <a:pt x="2052" y="3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-0.85pt;width:156.75pt;height:105.45pt" coordorigin="2907,-17" coordsize="3135,2109">
                <v:line id="shape_0" from="3306,98" to="3306,16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6,1067" to="5585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-1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83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1579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71,655" path="m0,0c42,0,85,0,114,57c143,114,143,247,171,342c199,437,238,599,285,627c332,655,409,580,456,513c503,446,532,275,570,228c608,181,656,209,684,228c712,247,713,314,741,342c769,370,770,390,855,399c940,408,1074,399,1254,399c1434,399,1805,399,1938,399c2071,399,2061,399,2052,399e" stroked="t" o:allowincell="f" style="position:absolute;left:3306;top:326;width:2070;height:6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5899785" cy="59753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5975280"/>
                          <a:chOff x="0" y="0"/>
                          <a:chExt cx="589968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954440" cy="195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2320" y="0"/>
                                <a:ext cx="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6095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960" y="9201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120" y="118908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у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356760"/>
                                <a:ext cx="115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710">
                                    <a:moveTo>
                                      <a:pt x="1824" y="1710"/>
                                    </a:moveTo>
                                    <a:lnTo>
                                      <a:pt x="0" y="17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1197"/>
                                    </a:lnTo>
                                    <a:lnTo>
                                      <a:pt x="1197" y="1197"/>
                                    </a:lnTo>
                                    <a:lnTo>
                                      <a:pt x="1197" y="8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442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567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208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3117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11944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1" h="1596">
                                  <a:moveTo>
                                    <a:pt x="0" y="0"/>
                                  </a:moveTo>
                                  <a:lnTo>
                                    <a:pt x="1881" y="0"/>
                                  </a:lnTo>
                                  <a:lnTo>
                                    <a:pt x="1881" y="1596"/>
                                  </a:lnTo>
                                  <a:lnTo>
                                    <a:pt x="456" y="1596"/>
                                  </a:lnTo>
                                  <a:lnTo>
                                    <a:pt x="456" y="456"/>
                                  </a:lnTo>
                                  <a:lnTo>
                                    <a:pt x="1368" y="456"/>
                                  </a:lnTo>
                                  <a:lnTo>
                                    <a:pt x="1368" y="9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8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1361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60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34080"/>
                              <a:ext cx="1374840" cy="106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1672">
                                  <a:moveTo>
                                    <a:pt x="237" y="1672"/>
                                  </a:moveTo>
                                  <a:cubicBezTo>
                                    <a:pt x="118" y="1415"/>
                                    <a:pt x="0" y="1159"/>
                                    <a:pt x="9" y="931"/>
                                  </a:cubicBezTo>
                                  <a:cubicBezTo>
                                    <a:pt x="18" y="703"/>
                                    <a:pt x="133" y="456"/>
                                    <a:pt x="294" y="304"/>
                                  </a:cubicBezTo>
                                  <a:cubicBezTo>
                                    <a:pt x="455" y="152"/>
                                    <a:pt x="722" y="38"/>
                                    <a:pt x="978" y="19"/>
                                  </a:cubicBezTo>
                                  <a:cubicBezTo>
                                    <a:pt x="1234" y="0"/>
                                    <a:pt x="1643" y="76"/>
                                    <a:pt x="1833" y="190"/>
                                  </a:cubicBezTo>
                                  <a:cubicBezTo>
                                    <a:pt x="2023" y="304"/>
                                    <a:pt x="2071" y="532"/>
                                    <a:pt x="2118" y="703"/>
                                  </a:cubicBezTo>
                                  <a:cubicBezTo>
                                    <a:pt x="2165" y="874"/>
                                    <a:pt x="2146" y="1102"/>
                                    <a:pt x="2118" y="1216"/>
                                  </a:cubicBezTo>
                                  <a:cubicBezTo>
                                    <a:pt x="2090" y="1330"/>
                                    <a:pt x="2023" y="1368"/>
                                    <a:pt x="1947" y="1387"/>
                                  </a:cubicBezTo>
                                  <a:cubicBezTo>
                                    <a:pt x="1871" y="1406"/>
                                    <a:pt x="1728" y="1387"/>
                                    <a:pt x="1662" y="1330"/>
                                  </a:cubicBezTo>
                                  <a:cubicBezTo>
                                    <a:pt x="1596" y="1273"/>
                                    <a:pt x="1567" y="1111"/>
                                    <a:pt x="1548" y="1045"/>
                                  </a:cubicBezTo>
                                  <a:cubicBezTo>
                                    <a:pt x="1529" y="979"/>
                                    <a:pt x="1538" y="955"/>
                                    <a:pt x="1548" y="9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" y="4546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6717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910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402480"/>
                              <a:ext cx="12121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405">
                                  <a:moveTo>
                                    <a:pt x="0" y="826"/>
                                  </a:moveTo>
                                  <a:cubicBezTo>
                                    <a:pt x="47" y="607"/>
                                    <a:pt x="95" y="389"/>
                                    <a:pt x="228" y="256"/>
                                  </a:cubicBezTo>
                                  <a:cubicBezTo>
                                    <a:pt x="361" y="123"/>
                                    <a:pt x="561" y="56"/>
                                    <a:pt x="798" y="28"/>
                                  </a:cubicBezTo>
                                  <a:cubicBezTo>
                                    <a:pt x="1035" y="0"/>
                                    <a:pt x="1473" y="9"/>
                                    <a:pt x="1653" y="85"/>
                                  </a:cubicBezTo>
                                  <a:cubicBezTo>
                                    <a:pt x="1833" y="161"/>
                                    <a:pt x="1853" y="304"/>
                                    <a:pt x="1881" y="484"/>
                                  </a:cubicBezTo>
                                  <a:cubicBezTo>
                                    <a:pt x="1909" y="664"/>
                                    <a:pt x="1900" y="1016"/>
                                    <a:pt x="1824" y="1168"/>
                                  </a:cubicBezTo>
                                  <a:cubicBezTo>
                                    <a:pt x="1748" y="1320"/>
                                    <a:pt x="1520" y="1405"/>
                                    <a:pt x="1425" y="1396"/>
                                  </a:cubicBezTo>
                                  <a:cubicBezTo>
                                    <a:pt x="1330" y="1387"/>
                                    <a:pt x="1311" y="1206"/>
                                    <a:pt x="1254" y="1111"/>
                                  </a:cubicBezTo>
                                  <a:cubicBezTo>
                                    <a:pt x="1197" y="1016"/>
                                    <a:pt x="1140" y="921"/>
                                    <a:pt x="1083" y="82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557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7459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920" y="709920"/>
                              <a:ext cx="6210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31">
                                  <a:moveTo>
                                    <a:pt x="959" y="342"/>
                                  </a:moveTo>
                                  <a:cubicBezTo>
                                    <a:pt x="968" y="437"/>
                                    <a:pt x="978" y="532"/>
                                    <a:pt x="902" y="627"/>
                                  </a:cubicBezTo>
                                  <a:cubicBezTo>
                                    <a:pt x="826" y="722"/>
                                    <a:pt x="636" y="893"/>
                                    <a:pt x="503" y="912"/>
                                  </a:cubicBezTo>
                                  <a:cubicBezTo>
                                    <a:pt x="370" y="931"/>
                                    <a:pt x="180" y="817"/>
                                    <a:pt x="104" y="741"/>
                                  </a:cubicBezTo>
                                  <a:cubicBezTo>
                                    <a:pt x="28" y="665"/>
                                    <a:pt x="56" y="551"/>
                                    <a:pt x="47" y="456"/>
                                  </a:cubicBezTo>
                                  <a:cubicBezTo>
                                    <a:pt x="38" y="361"/>
                                    <a:pt x="0" y="247"/>
                                    <a:pt x="47" y="171"/>
                                  </a:cubicBezTo>
                                  <a:cubicBezTo>
                                    <a:pt x="94" y="95"/>
                                    <a:pt x="228" y="0"/>
                                    <a:pt x="332" y="0"/>
                                  </a:cubicBezTo>
                                  <a:cubicBezTo>
                                    <a:pt x="436" y="0"/>
                                    <a:pt x="608" y="105"/>
                                    <a:pt x="674" y="171"/>
                                  </a:cubicBezTo>
                                  <a:cubicBezTo>
                                    <a:pt x="740" y="237"/>
                                    <a:pt x="740" y="323"/>
                                    <a:pt x="731" y="399"/>
                                  </a:cubicBezTo>
                                  <a:cubicBezTo>
                                    <a:pt x="722" y="475"/>
                                    <a:pt x="674" y="599"/>
                                    <a:pt x="617" y="627"/>
                                  </a:cubicBezTo>
                                  <a:cubicBezTo>
                                    <a:pt x="560" y="655"/>
                                    <a:pt x="436" y="608"/>
                                    <a:pt x="389" y="570"/>
                                  </a:cubicBezTo>
                                  <a:cubicBezTo>
                                    <a:pt x="342" y="532"/>
                                    <a:pt x="337" y="465"/>
                                    <a:pt x="33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180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59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414720"/>
                              <a:ext cx="124848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548">
                                  <a:moveTo>
                                    <a:pt x="342" y="1548"/>
                                  </a:moveTo>
                                  <a:cubicBezTo>
                                    <a:pt x="223" y="1344"/>
                                    <a:pt x="105" y="1140"/>
                                    <a:pt x="57" y="978"/>
                                  </a:cubicBezTo>
                                  <a:cubicBezTo>
                                    <a:pt x="9" y="816"/>
                                    <a:pt x="0" y="702"/>
                                    <a:pt x="57" y="579"/>
                                  </a:cubicBezTo>
                                  <a:cubicBezTo>
                                    <a:pt x="114" y="456"/>
                                    <a:pt x="209" y="332"/>
                                    <a:pt x="399" y="237"/>
                                  </a:cubicBezTo>
                                  <a:cubicBezTo>
                                    <a:pt x="589" y="142"/>
                                    <a:pt x="988" y="18"/>
                                    <a:pt x="1197" y="9"/>
                                  </a:cubicBezTo>
                                  <a:cubicBezTo>
                                    <a:pt x="1406" y="0"/>
                                    <a:pt x="1530" y="57"/>
                                    <a:pt x="1653" y="180"/>
                                  </a:cubicBezTo>
                                  <a:cubicBezTo>
                                    <a:pt x="1776" y="303"/>
                                    <a:pt x="1910" y="579"/>
                                    <a:pt x="1938" y="750"/>
                                  </a:cubicBezTo>
                                  <a:cubicBezTo>
                                    <a:pt x="1966" y="921"/>
                                    <a:pt x="1928" y="1111"/>
                                    <a:pt x="1824" y="1206"/>
                                  </a:cubicBezTo>
                                  <a:cubicBezTo>
                                    <a:pt x="1720" y="1301"/>
                                    <a:pt x="1453" y="1320"/>
                                    <a:pt x="1311" y="1320"/>
                                  </a:cubicBezTo>
                                  <a:cubicBezTo>
                                    <a:pt x="1169" y="1320"/>
                                    <a:pt x="1045" y="1291"/>
                                    <a:pt x="969" y="1206"/>
                                  </a:cubicBezTo>
                                  <a:cubicBezTo>
                                    <a:pt x="893" y="1121"/>
                                    <a:pt x="874" y="964"/>
                                    <a:pt x="855" y="8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9212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7099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51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500760"/>
                              <a:ext cx="12909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548">
                                  <a:moveTo>
                                    <a:pt x="2014" y="693"/>
                                  </a:moveTo>
                                  <a:cubicBezTo>
                                    <a:pt x="2023" y="778"/>
                                    <a:pt x="2033" y="864"/>
                                    <a:pt x="1957" y="978"/>
                                  </a:cubicBezTo>
                                  <a:cubicBezTo>
                                    <a:pt x="1881" y="1092"/>
                                    <a:pt x="1748" y="1291"/>
                                    <a:pt x="1558" y="1377"/>
                                  </a:cubicBezTo>
                                  <a:cubicBezTo>
                                    <a:pt x="1368" y="1463"/>
                                    <a:pt x="1054" y="1548"/>
                                    <a:pt x="817" y="1491"/>
                                  </a:cubicBezTo>
                                  <a:cubicBezTo>
                                    <a:pt x="580" y="1434"/>
                                    <a:pt x="266" y="1168"/>
                                    <a:pt x="133" y="1035"/>
                                  </a:cubicBezTo>
                                  <a:cubicBezTo>
                                    <a:pt x="0" y="902"/>
                                    <a:pt x="19" y="797"/>
                                    <a:pt x="19" y="693"/>
                                  </a:cubicBezTo>
                                  <a:cubicBezTo>
                                    <a:pt x="19" y="589"/>
                                    <a:pt x="67" y="493"/>
                                    <a:pt x="133" y="408"/>
                                  </a:cubicBezTo>
                                  <a:cubicBezTo>
                                    <a:pt x="199" y="323"/>
                                    <a:pt x="304" y="246"/>
                                    <a:pt x="418" y="180"/>
                                  </a:cubicBezTo>
                                  <a:cubicBezTo>
                                    <a:pt x="532" y="114"/>
                                    <a:pt x="646" y="18"/>
                                    <a:pt x="817" y="9"/>
                                  </a:cubicBezTo>
                                  <a:cubicBezTo>
                                    <a:pt x="988" y="0"/>
                                    <a:pt x="1302" y="28"/>
                                    <a:pt x="1444" y="123"/>
                                  </a:cubicBezTo>
                                  <a:cubicBezTo>
                                    <a:pt x="1586" y="218"/>
                                    <a:pt x="1634" y="446"/>
                                    <a:pt x="1672" y="579"/>
                                  </a:cubicBezTo>
                                  <a:cubicBezTo>
                                    <a:pt x="1710" y="712"/>
                                    <a:pt x="1691" y="855"/>
                                    <a:pt x="1672" y="921"/>
                                  </a:cubicBezTo>
                                  <a:cubicBezTo>
                                    <a:pt x="1653" y="987"/>
                                    <a:pt x="1605" y="987"/>
                                    <a:pt x="1558" y="978"/>
                                  </a:cubicBezTo>
                                  <a:cubicBezTo>
                                    <a:pt x="1511" y="969"/>
                                    <a:pt x="1425" y="911"/>
                                    <a:pt x="1387" y="864"/>
                                  </a:cubicBezTo>
                                  <a:cubicBezTo>
                                    <a:pt x="1349" y="817"/>
                                    <a:pt x="1339" y="755"/>
                                    <a:pt x="1330" y="6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158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788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73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564840"/>
                              <a:ext cx="121212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330">
                                  <a:moveTo>
                                    <a:pt x="1900" y="627"/>
                                  </a:moveTo>
                                  <a:cubicBezTo>
                                    <a:pt x="1904" y="693"/>
                                    <a:pt x="1909" y="760"/>
                                    <a:pt x="1843" y="855"/>
                                  </a:cubicBezTo>
                                  <a:cubicBezTo>
                                    <a:pt x="1777" y="950"/>
                                    <a:pt x="1710" y="1131"/>
                                    <a:pt x="1501" y="1197"/>
                                  </a:cubicBezTo>
                                  <a:cubicBezTo>
                                    <a:pt x="1292" y="1263"/>
                                    <a:pt x="826" y="1330"/>
                                    <a:pt x="589" y="1254"/>
                                  </a:cubicBezTo>
                                  <a:cubicBezTo>
                                    <a:pt x="352" y="1178"/>
                                    <a:pt x="152" y="893"/>
                                    <a:pt x="76" y="741"/>
                                  </a:cubicBezTo>
                                  <a:cubicBezTo>
                                    <a:pt x="0" y="589"/>
                                    <a:pt x="57" y="456"/>
                                    <a:pt x="133" y="342"/>
                                  </a:cubicBezTo>
                                  <a:cubicBezTo>
                                    <a:pt x="209" y="228"/>
                                    <a:pt x="342" y="104"/>
                                    <a:pt x="532" y="57"/>
                                  </a:cubicBezTo>
                                  <a:cubicBezTo>
                                    <a:pt x="722" y="10"/>
                                    <a:pt x="1102" y="0"/>
                                    <a:pt x="1273" y="57"/>
                                  </a:cubicBezTo>
                                  <a:cubicBezTo>
                                    <a:pt x="1444" y="114"/>
                                    <a:pt x="1511" y="314"/>
                                    <a:pt x="1558" y="399"/>
                                  </a:cubicBezTo>
                                  <a:cubicBezTo>
                                    <a:pt x="1605" y="484"/>
                                    <a:pt x="1581" y="527"/>
                                    <a:pt x="1558" y="5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325160"/>
                              <a:ext cx="217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60048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32360"/>
                              <a:ext cx="13755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548">
                                  <a:moveTo>
                                    <a:pt x="2157" y="779"/>
                                  </a:moveTo>
                                  <a:cubicBezTo>
                                    <a:pt x="2161" y="864"/>
                                    <a:pt x="2166" y="950"/>
                                    <a:pt x="2043" y="1064"/>
                                  </a:cubicBezTo>
                                  <a:cubicBezTo>
                                    <a:pt x="1920" y="1178"/>
                                    <a:pt x="1644" y="1396"/>
                                    <a:pt x="1416" y="1463"/>
                                  </a:cubicBezTo>
                                  <a:cubicBezTo>
                                    <a:pt x="1188" y="1530"/>
                                    <a:pt x="893" y="1548"/>
                                    <a:pt x="675" y="1463"/>
                                  </a:cubicBezTo>
                                  <a:cubicBezTo>
                                    <a:pt x="457" y="1378"/>
                                    <a:pt x="210" y="1083"/>
                                    <a:pt x="105" y="950"/>
                                  </a:cubicBezTo>
                                  <a:cubicBezTo>
                                    <a:pt x="0" y="817"/>
                                    <a:pt x="20" y="760"/>
                                    <a:pt x="48" y="665"/>
                                  </a:cubicBezTo>
                                  <a:cubicBezTo>
                                    <a:pt x="76" y="570"/>
                                    <a:pt x="134" y="484"/>
                                    <a:pt x="276" y="380"/>
                                  </a:cubicBezTo>
                                  <a:cubicBezTo>
                                    <a:pt x="418" y="276"/>
                                    <a:pt x="694" y="76"/>
                                    <a:pt x="903" y="38"/>
                                  </a:cubicBezTo>
                                  <a:cubicBezTo>
                                    <a:pt x="1112" y="0"/>
                                    <a:pt x="1397" y="57"/>
                                    <a:pt x="1530" y="152"/>
                                  </a:cubicBezTo>
                                  <a:cubicBezTo>
                                    <a:pt x="1663" y="247"/>
                                    <a:pt x="1682" y="494"/>
                                    <a:pt x="1701" y="608"/>
                                  </a:cubicBezTo>
                                  <a:cubicBezTo>
                                    <a:pt x="1720" y="722"/>
                                    <a:pt x="1682" y="770"/>
                                    <a:pt x="1644" y="836"/>
                                  </a:cubicBezTo>
                                  <a:cubicBezTo>
                                    <a:pt x="1606" y="902"/>
                                    <a:pt x="1539" y="969"/>
                                    <a:pt x="1473" y="1007"/>
                                  </a:cubicBezTo>
                                  <a:cubicBezTo>
                                    <a:pt x="1407" y="1045"/>
                                    <a:pt x="1302" y="1102"/>
                                    <a:pt x="1245" y="1064"/>
                                  </a:cubicBezTo>
                                  <a:cubicBezTo>
                                    <a:pt x="1188" y="1026"/>
                                    <a:pt x="1159" y="902"/>
                                    <a:pt x="1131" y="7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1216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4924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464.55pt;height:470.55pt" coordorigin="57,154" coordsize="9291,9411">
                <v:group id="shape_0" style="position:absolute;left:57;top:154;width:3079;height:3140">
                  <v:shape id="shape_0" stroked="f" o:allowincell="f" style="position:absolute;left:693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19;width:3079;height:3075">
                    <v:line id="shape_0" from="1368,219" to="1368,2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,1636" to="2736,1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;top:2754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5;top:16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1;top:2092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24,1710" path="m1824,1710l0,1710l0,0l1596,0l1596,1197l1197,1197l1197,855e" stroked="t" o:allowincell="f" style="position:absolute;left:456;top:781;width:1823;height:1709;mso-wrap-style:none;v-text-anchor:middle">
                      <v:fill o:detectmouseclick="t" on="false"/>
                      <v:stroke color="black" weight="19080" startarrow="oval" startarrowwidth="medium" startarrowlength="medium" joinstyle="round" endcap="flat"/>
                      <w10:wrap type="none"/>
                    </v:shape>
                    <v:line id="shape_0" from="797,2491" to="1195,24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,781" to="1196,7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21;top:154;width:3078;height:3140">
                  <v:line id="shape_0" from="4332,219" to="4332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1636" to="5700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28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4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81,1596" path="m0,0l1881,0l1881,1596l456,1596l456,456l1368,456l1368,969e" stroked="t" o:allowincell="f" style="position:absolute;left:3427;top:702;width:1880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512,702" to="5024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2298" to="5024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14;top:154;width:3077;height:3140">
                  <v:line id="shape_0" from="7524,219" to="7524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636" to="8893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0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1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03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6441;top:680;width:2164;height:1671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6735,870" to="6905,9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02,1212" to="8558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3289;width:3079;height:3139">
                  <v:line id="shape_0" from="1368,3354" to="1368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4771" to="2736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469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411;top:3923;width:1908;height:1404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07,4007" to="977,4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9,4464" to="2289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3289;width:3078;height:3139">
                  <v:line id="shape_0" from="4446,3354" to="4446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4771" to="5814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429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4407;width:977;height:930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5253,5148" to="5366,52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25,4464" to="5195,4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289;width:3078;height:3139">
                  <v:line id="shape_0" from="7582,3354" to="7582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4771" to="8949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7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6504;top:3942;width:19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7020,4064" to="7247,41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1,4407" to="8444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6424;width:3079;height:3140">
                  <v:line id="shape_0" from="1368,6489" to="1368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7906" to="2736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745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276;top:7213;width:2032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2061,8248" to="2174,84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7336" to="806,7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6424;width:3078;height:3140">
                  <v:line id="shape_0" from="4446,6489" to="4446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7906" to="5814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748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24;top:7314;width:1908;height:132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683,8511" to="5024,85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5,7370" to="4112,7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6424;width:3078;height:3140">
                  <v:line id="shape_0" from="7582,6489" to="7582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7906" to="8949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7;top:742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6459;top:7105;width:21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159,8340" to="8329,84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2,7200" to="7133,74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ходный процесс, изображенный на рисунке а) описывается (качественно) фазовой траекторией на рисунке</w:t>
      </w:r>
    </w:p>
    <w:p>
      <w:pPr>
        <w:pStyle w:val="Normal"/>
        <w:rPr/>
      </w:pPr>
      <w:r>
        <w:rPr/>
        <w:t>Ответы: 1) б 2) в 3) г 4) д 5) е 6) ж  7) з 8) и 9) к 10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5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9310</wp:posOffset>
                </wp:positionH>
                <wp:positionV relativeFrom="paragraph">
                  <wp:posOffset>-10795</wp:posOffset>
                </wp:positionV>
                <wp:extent cx="1737360" cy="1266190"/>
                <wp:effectExtent l="3810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266120"/>
                          <a:chOff x="0" y="0"/>
                          <a:chExt cx="1737360" cy="126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46980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9403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960"/>
                            <a:ext cx="137556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1044">
                                <a:moveTo>
                                  <a:pt x="0" y="9"/>
                                </a:moveTo>
                                <a:cubicBezTo>
                                  <a:pt x="33" y="4"/>
                                  <a:pt x="67" y="0"/>
                                  <a:pt x="114" y="66"/>
                                </a:cubicBezTo>
                                <a:cubicBezTo>
                                  <a:pt x="161" y="132"/>
                                  <a:pt x="228" y="275"/>
                                  <a:pt x="285" y="408"/>
                                </a:cubicBezTo>
                                <a:cubicBezTo>
                                  <a:pt x="342" y="541"/>
                                  <a:pt x="390" y="760"/>
                                  <a:pt x="456" y="864"/>
                                </a:cubicBezTo>
                                <a:cubicBezTo>
                                  <a:pt x="522" y="968"/>
                                  <a:pt x="618" y="1026"/>
                                  <a:pt x="684" y="1035"/>
                                </a:cubicBezTo>
                                <a:cubicBezTo>
                                  <a:pt x="750" y="1044"/>
                                  <a:pt x="798" y="978"/>
                                  <a:pt x="855" y="921"/>
                                </a:cubicBezTo>
                                <a:cubicBezTo>
                                  <a:pt x="912" y="864"/>
                                  <a:pt x="959" y="769"/>
                                  <a:pt x="1026" y="693"/>
                                </a:cubicBezTo>
                                <a:cubicBezTo>
                                  <a:pt x="1093" y="617"/>
                                  <a:pt x="1178" y="522"/>
                                  <a:pt x="1254" y="465"/>
                                </a:cubicBezTo>
                                <a:cubicBezTo>
                                  <a:pt x="1330" y="408"/>
                                  <a:pt x="1416" y="351"/>
                                  <a:pt x="1482" y="351"/>
                                </a:cubicBezTo>
                                <a:cubicBezTo>
                                  <a:pt x="1548" y="351"/>
                                  <a:pt x="1596" y="436"/>
                                  <a:pt x="1653" y="465"/>
                                </a:cubicBezTo>
                                <a:cubicBezTo>
                                  <a:pt x="1710" y="494"/>
                                  <a:pt x="1758" y="513"/>
                                  <a:pt x="1824" y="522"/>
                                </a:cubicBezTo>
                                <a:cubicBezTo>
                                  <a:pt x="1890" y="531"/>
                                  <a:pt x="1995" y="522"/>
                                  <a:pt x="2052" y="522"/>
                                </a:cubicBezTo>
                                <a:cubicBezTo>
                                  <a:pt x="2109" y="522"/>
                                  <a:pt x="2137" y="522"/>
                                  <a:pt x="2166" y="5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pt;margin-top:-0.85pt;width:136.8pt;height:99.7pt" coordorigin="3306,-17" coordsize="2736,1994">
                <v:line id="shape_0" from="3306,-17" to="3306,15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6,952" to="5585,9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72;top:7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14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6,1044" path="m0,9c33,4,67,0,114,66c161,132,228,275,285,408c342,541,390,760,456,864c522,968,618,1026,684,1035c750,1044,798,978,855,921c912,864,959,769,1026,693c1093,617,1178,522,1254,465c1330,408,1416,351,1482,351c1548,351,1596,436,1653,465c1710,494,1758,513,1824,522c1890,531,1995,522,2052,522c2109,522,2137,522,2166,522e" stroked="t" o:allowincell="f" style="position:absolute;left:3306;top:202;width:2165;height:10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5899785" cy="5975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5975280"/>
                          <a:chOff x="0" y="0"/>
                          <a:chExt cx="5899680" cy="59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954440" cy="195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2320" y="0"/>
                                <a:ext cx="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6095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960" y="92016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120" y="118908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у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356760"/>
                                <a:ext cx="115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710">
                                    <a:moveTo>
                                      <a:pt x="1824" y="1710"/>
                                    </a:moveTo>
                                    <a:lnTo>
                                      <a:pt x="0" y="17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1197"/>
                                    </a:lnTo>
                                    <a:lnTo>
                                      <a:pt x="1197" y="1197"/>
                                    </a:lnTo>
                                    <a:lnTo>
                                      <a:pt x="1197" y="8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442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567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208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3117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00" y="348120"/>
                              <a:ext cx="11944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1" h="1596">
                                  <a:moveTo>
                                    <a:pt x="0" y="0"/>
                                  </a:moveTo>
                                  <a:lnTo>
                                    <a:pt x="1881" y="0"/>
                                  </a:lnTo>
                                  <a:lnTo>
                                    <a:pt x="1881" y="1596"/>
                                  </a:lnTo>
                                  <a:lnTo>
                                    <a:pt x="456" y="1596"/>
                                  </a:lnTo>
                                  <a:lnTo>
                                    <a:pt x="456" y="456"/>
                                  </a:lnTo>
                                  <a:lnTo>
                                    <a:pt x="1368" y="456"/>
                                  </a:lnTo>
                                  <a:lnTo>
                                    <a:pt x="1368" y="9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8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1361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40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600" y="961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34080"/>
                              <a:ext cx="1374840" cy="106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1672">
                                  <a:moveTo>
                                    <a:pt x="237" y="1672"/>
                                  </a:moveTo>
                                  <a:cubicBezTo>
                                    <a:pt x="118" y="1415"/>
                                    <a:pt x="0" y="1159"/>
                                    <a:pt x="9" y="931"/>
                                  </a:cubicBezTo>
                                  <a:cubicBezTo>
                                    <a:pt x="18" y="703"/>
                                    <a:pt x="133" y="456"/>
                                    <a:pt x="294" y="304"/>
                                  </a:cubicBezTo>
                                  <a:cubicBezTo>
                                    <a:pt x="455" y="152"/>
                                    <a:pt x="722" y="38"/>
                                    <a:pt x="978" y="19"/>
                                  </a:cubicBezTo>
                                  <a:cubicBezTo>
                                    <a:pt x="1234" y="0"/>
                                    <a:pt x="1643" y="76"/>
                                    <a:pt x="1833" y="190"/>
                                  </a:cubicBezTo>
                                  <a:cubicBezTo>
                                    <a:pt x="2023" y="304"/>
                                    <a:pt x="2071" y="532"/>
                                    <a:pt x="2118" y="703"/>
                                  </a:cubicBezTo>
                                  <a:cubicBezTo>
                                    <a:pt x="2165" y="874"/>
                                    <a:pt x="2146" y="1102"/>
                                    <a:pt x="2118" y="1216"/>
                                  </a:cubicBezTo>
                                  <a:cubicBezTo>
                                    <a:pt x="2090" y="1330"/>
                                    <a:pt x="2023" y="1368"/>
                                    <a:pt x="1947" y="1387"/>
                                  </a:cubicBezTo>
                                  <a:cubicBezTo>
                                    <a:pt x="1871" y="1406"/>
                                    <a:pt x="1728" y="1387"/>
                                    <a:pt x="1662" y="1330"/>
                                  </a:cubicBezTo>
                                  <a:cubicBezTo>
                                    <a:pt x="1596" y="1273"/>
                                    <a:pt x="1567" y="1111"/>
                                    <a:pt x="1548" y="1045"/>
                                  </a:cubicBezTo>
                                  <a:cubicBezTo>
                                    <a:pt x="1529" y="979"/>
                                    <a:pt x="1538" y="955"/>
                                    <a:pt x="1548" y="9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" y="4546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6717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910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402480"/>
                              <a:ext cx="12121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405">
                                  <a:moveTo>
                                    <a:pt x="0" y="826"/>
                                  </a:moveTo>
                                  <a:cubicBezTo>
                                    <a:pt x="47" y="607"/>
                                    <a:pt x="95" y="389"/>
                                    <a:pt x="228" y="256"/>
                                  </a:cubicBezTo>
                                  <a:cubicBezTo>
                                    <a:pt x="361" y="123"/>
                                    <a:pt x="561" y="56"/>
                                    <a:pt x="798" y="28"/>
                                  </a:cubicBezTo>
                                  <a:cubicBezTo>
                                    <a:pt x="1035" y="0"/>
                                    <a:pt x="1473" y="9"/>
                                    <a:pt x="1653" y="85"/>
                                  </a:cubicBezTo>
                                  <a:cubicBezTo>
                                    <a:pt x="1833" y="161"/>
                                    <a:pt x="1853" y="304"/>
                                    <a:pt x="1881" y="484"/>
                                  </a:cubicBezTo>
                                  <a:cubicBezTo>
                                    <a:pt x="1909" y="664"/>
                                    <a:pt x="1900" y="1016"/>
                                    <a:pt x="1824" y="1168"/>
                                  </a:cubicBezTo>
                                  <a:cubicBezTo>
                                    <a:pt x="1748" y="1320"/>
                                    <a:pt x="1520" y="1405"/>
                                    <a:pt x="1425" y="1396"/>
                                  </a:cubicBezTo>
                                  <a:cubicBezTo>
                                    <a:pt x="1330" y="1387"/>
                                    <a:pt x="1311" y="1206"/>
                                    <a:pt x="1254" y="1111"/>
                                  </a:cubicBezTo>
                                  <a:cubicBezTo>
                                    <a:pt x="1197" y="1016"/>
                                    <a:pt x="1140" y="921"/>
                                    <a:pt x="1083" y="82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557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7459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920" y="709920"/>
                              <a:ext cx="6210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31">
                                  <a:moveTo>
                                    <a:pt x="959" y="342"/>
                                  </a:moveTo>
                                  <a:cubicBezTo>
                                    <a:pt x="968" y="437"/>
                                    <a:pt x="978" y="532"/>
                                    <a:pt x="902" y="627"/>
                                  </a:cubicBezTo>
                                  <a:cubicBezTo>
                                    <a:pt x="826" y="722"/>
                                    <a:pt x="636" y="893"/>
                                    <a:pt x="503" y="912"/>
                                  </a:cubicBezTo>
                                  <a:cubicBezTo>
                                    <a:pt x="370" y="931"/>
                                    <a:pt x="180" y="817"/>
                                    <a:pt x="104" y="741"/>
                                  </a:cubicBezTo>
                                  <a:cubicBezTo>
                                    <a:pt x="28" y="665"/>
                                    <a:pt x="56" y="551"/>
                                    <a:pt x="47" y="456"/>
                                  </a:cubicBezTo>
                                  <a:cubicBezTo>
                                    <a:pt x="38" y="361"/>
                                    <a:pt x="0" y="247"/>
                                    <a:pt x="47" y="171"/>
                                  </a:cubicBezTo>
                                  <a:cubicBezTo>
                                    <a:pt x="94" y="95"/>
                                    <a:pt x="228" y="0"/>
                                    <a:pt x="332" y="0"/>
                                  </a:cubicBezTo>
                                  <a:cubicBezTo>
                                    <a:pt x="436" y="0"/>
                                    <a:pt x="608" y="105"/>
                                    <a:pt x="674" y="171"/>
                                  </a:cubicBezTo>
                                  <a:cubicBezTo>
                                    <a:pt x="740" y="237"/>
                                    <a:pt x="740" y="323"/>
                                    <a:pt x="731" y="399"/>
                                  </a:cubicBezTo>
                                  <a:cubicBezTo>
                                    <a:pt x="722" y="475"/>
                                    <a:pt x="674" y="599"/>
                                    <a:pt x="617" y="627"/>
                                  </a:cubicBezTo>
                                  <a:cubicBezTo>
                                    <a:pt x="560" y="655"/>
                                    <a:pt x="436" y="608"/>
                                    <a:pt x="389" y="570"/>
                                  </a:cubicBezTo>
                                  <a:cubicBezTo>
                                    <a:pt x="342" y="532"/>
                                    <a:pt x="337" y="465"/>
                                    <a:pt x="332" y="39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180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59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19908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11944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414720"/>
                              <a:ext cx="124848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548">
                                  <a:moveTo>
                                    <a:pt x="342" y="1548"/>
                                  </a:moveTo>
                                  <a:cubicBezTo>
                                    <a:pt x="223" y="1344"/>
                                    <a:pt x="105" y="1140"/>
                                    <a:pt x="57" y="978"/>
                                  </a:cubicBezTo>
                                  <a:cubicBezTo>
                                    <a:pt x="9" y="816"/>
                                    <a:pt x="0" y="702"/>
                                    <a:pt x="57" y="579"/>
                                  </a:cubicBezTo>
                                  <a:cubicBezTo>
                                    <a:pt x="114" y="456"/>
                                    <a:pt x="209" y="332"/>
                                    <a:pt x="399" y="237"/>
                                  </a:cubicBezTo>
                                  <a:cubicBezTo>
                                    <a:pt x="589" y="142"/>
                                    <a:pt x="988" y="18"/>
                                    <a:pt x="1197" y="9"/>
                                  </a:cubicBezTo>
                                  <a:cubicBezTo>
                                    <a:pt x="1406" y="0"/>
                                    <a:pt x="1530" y="57"/>
                                    <a:pt x="1653" y="180"/>
                                  </a:cubicBezTo>
                                  <a:cubicBezTo>
                                    <a:pt x="1776" y="303"/>
                                    <a:pt x="1910" y="579"/>
                                    <a:pt x="1938" y="750"/>
                                  </a:cubicBezTo>
                                  <a:cubicBezTo>
                                    <a:pt x="1966" y="921"/>
                                    <a:pt x="1928" y="1111"/>
                                    <a:pt x="1824" y="1206"/>
                                  </a:cubicBezTo>
                                  <a:cubicBezTo>
                                    <a:pt x="1720" y="1301"/>
                                    <a:pt x="1453" y="1320"/>
                                    <a:pt x="1311" y="1320"/>
                                  </a:cubicBezTo>
                                  <a:cubicBezTo>
                                    <a:pt x="1169" y="1320"/>
                                    <a:pt x="1045" y="1291"/>
                                    <a:pt x="969" y="1206"/>
                                  </a:cubicBezTo>
                                  <a:cubicBezTo>
                                    <a:pt x="893" y="1121"/>
                                    <a:pt x="874" y="964"/>
                                    <a:pt x="855" y="8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49212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7099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51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500760"/>
                              <a:ext cx="12909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548">
                                  <a:moveTo>
                                    <a:pt x="2014" y="693"/>
                                  </a:moveTo>
                                  <a:cubicBezTo>
                                    <a:pt x="2023" y="778"/>
                                    <a:pt x="2033" y="864"/>
                                    <a:pt x="1957" y="978"/>
                                  </a:cubicBezTo>
                                  <a:cubicBezTo>
                                    <a:pt x="1881" y="1092"/>
                                    <a:pt x="1748" y="1291"/>
                                    <a:pt x="1558" y="1377"/>
                                  </a:cubicBezTo>
                                  <a:cubicBezTo>
                                    <a:pt x="1368" y="1463"/>
                                    <a:pt x="1054" y="1548"/>
                                    <a:pt x="817" y="1491"/>
                                  </a:cubicBezTo>
                                  <a:cubicBezTo>
                                    <a:pt x="580" y="1434"/>
                                    <a:pt x="266" y="1168"/>
                                    <a:pt x="133" y="1035"/>
                                  </a:cubicBezTo>
                                  <a:cubicBezTo>
                                    <a:pt x="0" y="902"/>
                                    <a:pt x="19" y="797"/>
                                    <a:pt x="19" y="693"/>
                                  </a:cubicBezTo>
                                  <a:cubicBezTo>
                                    <a:pt x="19" y="589"/>
                                    <a:pt x="67" y="493"/>
                                    <a:pt x="133" y="408"/>
                                  </a:cubicBezTo>
                                  <a:cubicBezTo>
                                    <a:pt x="199" y="323"/>
                                    <a:pt x="304" y="246"/>
                                    <a:pt x="418" y="180"/>
                                  </a:cubicBezTo>
                                  <a:cubicBezTo>
                                    <a:pt x="532" y="114"/>
                                    <a:pt x="646" y="18"/>
                                    <a:pt x="817" y="9"/>
                                  </a:cubicBezTo>
                                  <a:cubicBezTo>
                                    <a:pt x="988" y="0"/>
                                    <a:pt x="1302" y="28"/>
                                    <a:pt x="1444" y="123"/>
                                  </a:cubicBezTo>
                                  <a:cubicBezTo>
                                    <a:pt x="1586" y="218"/>
                                    <a:pt x="1634" y="446"/>
                                    <a:pt x="1672" y="579"/>
                                  </a:cubicBezTo>
                                  <a:cubicBezTo>
                                    <a:pt x="1710" y="712"/>
                                    <a:pt x="1691" y="855"/>
                                    <a:pt x="1672" y="921"/>
                                  </a:cubicBezTo>
                                  <a:cubicBezTo>
                                    <a:pt x="1653" y="987"/>
                                    <a:pt x="1605" y="987"/>
                                    <a:pt x="1558" y="978"/>
                                  </a:cubicBezTo>
                                  <a:cubicBezTo>
                                    <a:pt x="1511" y="969"/>
                                    <a:pt x="1425" y="911"/>
                                    <a:pt x="1387" y="864"/>
                                  </a:cubicBezTo>
                                  <a:cubicBezTo>
                                    <a:pt x="1349" y="817"/>
                                    <a:pt x="1339" y="755"/>
                                    <a:pt x="1330" y="6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15812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788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73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564840"/>
                              <a:ext cx="121212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9" h="1330">
                                  <a:moveTo>
                                    <a:pt x="1900" y="627"/>
                                  </a:moveTo>
                                  <a:cubicBezTo>
                                    <a:pt x="1904" y="693"/>
                                    <a:pt x="1909" y="760"/>
                                    <a:pt x="1843" y="855"/>
                                  </a:cubicBezTo>
                                  <a:cubicBezTo>
                                    <a:pt x="1777" y="950"/>
                                    <a:pt x="1710" y="1131"/>
                                    <a:pt x="1501" y="1197"/>
                                  </a:cubicBezTo>
                                  <a:cubicBezTo>
                                    <a:pt x="1292" y="1263"/>
                                    <a:pt x="826" y="1330"/>
                                    <a:pt x="589" y="1254"/>
                                  </a:cubicBezTo>
                                  <a:cubicBezTo>
                                    <a:pt x="352" y="1178"/>
                                    <a:pt x="152" y="893"/>
                                    <a:pt x="76" y="741"/>
                                  </a:cubicBezTo>
                                  <a:cubicBezTo>
                                    <a:pt x="0" y="589"/>
                                    <a:pt x="57" y="456"/>
                                    <a:pt x="133" y="342"/>
                                  </a:cubicBezTo>
                                  <a:cubicBezTo>
                                    <a:pt x="209" y="228"/>
                                    <a:pt x="342" y="104"/>
                                    <a:pt x="532" y="57"/>
                                  </a:cubicBezTo>
                                  <a:cubicBezTo>
                                    <a:pt x="722" y="10"/>
                                    <a:pt x="1102" y="0"/>
                                    <a:pt x="1273" y="57"/>
                                  </a:cubicBezTo>
                                  <a:cubicBezTo>
                                    <a:pt x="1444" y="114"/>
                                    <a:pt x="1511" y="314"/>
                                    <a:pt x="1558" y="399"/>
                                  </a:cubicBezTo>
                                  <a:cubicBezTo>
                                    <a:pt x="1605" y="484"/>
                                    <a:pt x="1581" y="527"/>
                                    <a:pt x="1558" y="5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325160"/>
                              <a:ext cx="217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60048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240" y="3981600"/>
                            <a:ext cx="195444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680" y="4104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509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12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37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32360"/>
                              <a:ext cx="137556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548">
                                  <a:moveTo>
                                    <a:pt x="2157" y="779"/>
                                  </a:moveTo>
                                  <a:cubicBezTo>
                                    <a:pt x="2161" y="864"/>
                                    <a:pt x="2166" y="950"/>
                                    <a:pt x="2043" y="1064"/>
                                  </a:cubicBezTo>
                                  <a:cubicBezTo>
                                    <a:pt x="1920" y="1178"/>
                                    <a:pt x="1644" y="1396"/>
                                    <a:pt x="1416" y="1463"/>
                                  </a:cubicBezTo>
                                  <a:cubicBezTo>
                                    <a:pt x="1188" y="1530"/>
                                    <a:pt x="893" y="1548"/>
                                    <a:pt x="675" y="1463"/>
                                  </a:cubicBezTo>
                                  <a:cubicBezTo>
                                    <a:pt x="457" y="1378"/>
                                    <a:pt x="210" y="1083"/>
                                    <a:pt x="105" y="950"/>
                                  </a:cubicBezTo>
                                  <a:cubicBezTo>
                                    <a:pt x="0" y="817"/>
                                    <a:pt x="20" y="760"/>
                                    <a:pt x="48" y="665"/>
                                  </a:cubicBezTo>
                                  <a:cubicBezTo>
                                    <a:pt x="76" y="570"/>
                                    <a:pt x="134" y="484"/>
                                    <a:pt x="276" y="380"/>
                                  </a:cubicBezTo>
                                  <a:cubicBezTo>
                                    <a:pt x="418" y="276"/>
                                    <a:pt x="694" y="76"/>
                                    <a:pt x="903" y="38"/>
                                  </a:cubicBezTo>
                                  <a:cubicBezTo>
                                    <a:pt x="1112" y="0"/>
                                    <a:pt x="1397" y="57"/>
                                    <a:pt x="1530" y="152"/>
                                  </a:cubicBezTo>
                                  <a:cubicBezTo>
                                    <a:pt x="1663" y="247"/>
                                    <a:pt x="1682" y="494"/>
                                    <a:pt x="1701" y="608"/>
                                  </a:cubicBezTo>
                                  <a:cubicBezTo>
                                    <a:pt x="1720" y="722"/>
                                    <a:pt x="1682" y="770"/>
                                    <a:pt x="1644" y="836"/>
                                  </a:cubicBezTo>
                                  <a:cubicBezTo>
                                    <a:pt x="1606" y="902"/>
                                    <a:pt x="1539" y="969"/>
                                    <a:pt x="1473" y="1007"/>
                                  </a:cubicBezTo>
                                  <a:cubicBezTo>
                                    <a:pt x="1407" y="1045"/>
                                    <a:pt x="1302" y="1102"/>
                                    <a:pt x="1245" y="1064"/>
                                  </a:cubicBezTo>
                                  <a:cubicBezTo>
                                    <a:pt x="1188" y="1026"/>
                                    <a:pt x="1159" y="902"/>
                                    <a:pt x="1131" y="7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1216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4924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7pt;width:464.55pt;height:470.55pt" coordorigin="57,154" coordsize="9291,9411">
                <v:group id="shape_0" style="position:absolute;left:57;top:154;width:3079;height:3140">
                  <v:shape id="shape_0" stroked="f" o:allowincell="f" style="position:absolute;left:693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19;width:3079;height:3075">
                    <v:line id="shape_0" from="1368,219" to="1368,2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,1636" to="2736,1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;top:2754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5;top:16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1;top:2092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24,1710" path="m1824,1710l0,1710l0,0l1596,0l1596,1197l1197,1197l1197,855e" stroked="t" o:allowincell="f" style="position:absolute;left:456;top:781;width:1823;height:1709;mso-wrap-style:none;v-text-anchor:middle">
                      <v:fill o:detectmouseclick="t" on="false"/>
                      <v:stroke color="black" weight="19080" startarrow="oval" startarrowwidth="medium" startarrowlength="medium" joinstyle="round" endcap="flat"/>
                      <w10:wrap type="none"/>
                    </v:shape>
                    <v:line id="shape_0" from="797,2491" to="1195,24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,781" to="1196,7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21;top:154;width:3078;height:3140">
                  <v:line id="shape_0" from="4332,219" to="4332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1,1636" to="5700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28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4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81,1596" path="m0,0l1881,0l1881,1596l456,1596l456,456l1368,456l1368,969e" stroked="t" o:allowincell="f" style="position:absolute;left:3427;top:702;width:1880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512,702" to="5024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2298" to="5024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14;top:154;width:3077;height:3140">
                  <v:line id="shape_0" from="7524,219" to="7524,27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636" to="8893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0;top:27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1;top:166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5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03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6441;top:680;width:2164;height:1671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6735,870" to="6905,9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02,1212" to="8558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3289;width:3079;height:3139">
                  <v:line id="shape_0" from="1368,3354" to="1368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4771" to="2736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469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405" path="m0,826c47,607,95,389,228,256c361,123,561,56,798,28c1035,0,1473,9,1653,85c1833,161,1853,304,1881,484c1909,664,1900,1016,1824,1168c1748,1320,1520,1405,1425,1396c1330,1387,1311,1206,1254,1111c1197,1016,1140,921,1083,826e" stroked="t" o:allowincell="f" style="position:absolute;left:411;top:3923;width:1908;height:1404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07,4007" to="977,4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9,4464" to="2289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3289;width:3078;height:3139">
                  <v:line id="shape_0" from="4446,3354" to="4446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4771" to="5814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429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4407;width:977;height:930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5253,5148" to="5366,52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25,4464" to="5195,4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289;width:3078;height:3139">
                  <v:line id="shape_0" from="7582,3354" to="7582,58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4771" to="8949,4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58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480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328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7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66,1548" path="m342,1548c223,1344,105,1140,57,978c9,816,0,702,57,579c114,456,209,332,399,237c589,142,988,18,1197,9c1406,0,1530,57,1653,180c1776,303,1910,579,1938,750c1966,921,1928,1111,1824,1206c1720,1301,1453,1320,1311,1320c1169,1320,1045,1291,969,1206c893,1121,874,964,855,807e" stroked="t" o:allowincell="f" style="position:absolute;left:6504;top:3942;width:19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7020,4064" to="7247,41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1,4407" to="8444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;top:6424;width:3079;height:3140">
                  <v:line id="shape_0" from="1368,6489" to="1368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7906" to="2736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745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33,1548" path="m2014,693c2023,778,2033,864,1957,978c1881,1092,1748,1291,1558,1377c1368,1463,1054,1548,817,1491c580,1434,266,1168,133,1035c0,902,19,797,19,693c19,589,67,493,133,408c199,323,304,246,418,180c532,114,646,18,817,9c988,0,1302,28,1444,123c1586,218,1634,446,1672,579c1710,712,1691,855,1672,921c1653,987,1605,987,1558,978c1511,969,1425,911,1387,864c1349,817,1339,755,1330,693e" stroked="t" o:allowincell="f" style="position:absolute;left:276;top:7213;width:2032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2061,8248" to="2174,84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7336" to="806,7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35;top:6424;width:3078;height:3140">
                  <v:line id="shape_0" from="4446,6489" to="4446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7906" to="5814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42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7485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9,1330" path="m1900,627c1904,693,1909,760,1843,855c1777,950,1710,1131,1501,1197c1292,1263,826,1330,589,1254c352,1178,152,893,76,741c0,589,57,456,133,342c209,228,342,104,532,57c722,10,1102,0,1273,57c1444,114,1511,314,1558,399c1605,484,1581,527,1558,570e" stroked="t" o:allowincell="f" style="position:absolute;left:3524;top:7314;width:1908;height:132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4683,8511" to="5024,85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5,7370" to="4112,7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6424;width:3078;height:3140">
                  <v:line id="shape_0" from="7582,6489" to="7582,89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7906" to="8949,7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8;top:90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8;top:793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6424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7;top:7428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6459;top:7105;width:2165;height:1547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8159,8340" to="8329,84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2,7200" to="7133,74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ходный процесс, изображенный на рисунке а) описывается (качественно) фазовой траекторией на рисунке</w:t>
      </w:r>
    </w:p>
    <w:p>
      <w:pPr>
        <w:pStyle w:val="Normal"/>
        <w:rPr/>
      </w:pPr>
      <w:r>
        <w:rPr/>
        <w:t>Ответы: 1) б 2) в 3) г 4) д 5) е 6) ж  7) з 8) и 9) к 10)  ни один не соотве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6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2140</wp:posOffset>
                </wp:positionH>
                <wp:positionV relativeFrom="paragraph">
                  <wp:posOffset>157480</wp:posOffset>
                </wp:positionV>
                <wp:extent cx="1954530" cy="19939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400"/>
                            <a:ext cx="1954440" cy="195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09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44960" y="9201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1890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356760"/>
                              <a:ext cx="115812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4" h="1710">
                                  <a:moveTo>
                                    <a:pt x="1824" y="1710"/>
                                  </a:moveTo>
                                  <a:lnTo>
                                    <a:pt x="0" y="17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596" y="1197"/>
                                  </a:lnTo>
                                  <a:lnTo>
                                    <a:pt x="1197" y="1197"/>
                                  </a:lnTo>
                                  <a:lnTo>
                                    <a:pt x="1197" y="85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14425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5676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pt;margin-top:12.4pt;width:153.9pt;height:156.95pt" coordorigin="2964,248" coordsize="3078,3139">
                <v:shape id="shape_0" stroked="f" o:allowincell="f" style="position:absolute;left:3600;top:248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64;top:313;width:3078;height:3075">
                  <v:line id="shape_0" from="4275,313" to="4275,28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64,1730" to="5643,17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71;top:2848;width:95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2;top:1762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8;top:2186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24,1710" path="m1824,1710l0,1710l0,0l1596,0l1596,1197l1197,1197l1197,855e" stroked="t" o:allowincell="f" style="position:absolute;left:3363;top:875;width:1823;height:1709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  <v:line id="shape_0" from="3704,2585" to="4102,25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1,875" to="4103,8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овая траектория, изображенная на рисунке, проходить таким образом</w:t>
      </w:r>
    </w:p>
    <w:p>
      <w:pPr>
        <w:pStyle w:val="Normal"/>
        <w:rPr/>
      </w:pPr>
      <w:r>
        <w:rPr/>
        <w:t>Ответы: 1) может 2) не мож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2</w:t>
      </w:r>
      <w:r>
        <w:rPr>
          <w:b/>
          <w:lang w:val="en-US"/>
        </w:rPr>
        <w:t>7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18335</wp:posOffset>
                </wp:positionH>
                <wp:positionV relativeFrom="paragraph">
                  <wp:posOffset>105410</wp:posOffset>
                </wp:positionV>
                <wp:extent cx="1954530" cy="19939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3117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" y="348120"/>
                            <a:ext cx="119448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1" h="1596">
                                <a:moveTo>
                                  <a:pt x="0" y="0"/>
                                </a:moveTo>
                                <a:lnTo>
                                  <a:pt x="1881" y="0"/>
                                </a:lnTo>
                                <a:lnTo>
                                  <a:pt x="1881" y="1596"/>
                                </a:lnTo>
                                <a:lnTo>
                                  <a:pt x="456" y="1596"/>
                                </a:lnTo>
                                <a:lnTo>
                                  <a:pt x="456" y="456"/>
                                </a:lnTo>
                                <a:lnTo>
                                  <a:pt x="1368" y="456"/>
                                </a:lnTo>
                                <a:lnTo>
                                  <a:pt x="1368" y="9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348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440" y="1361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8.3pt;width:153.9pt;height:157pt" coordorigin="3021,166" coordsize="3078,3140">
                <v:line id="shape_0" from="4332,231" to="4332,27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1,1648" to="5700,1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8;top:2766;width:9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168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166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65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1,1596" path="m0,0l1881,0l1881,1596l456,1596l456,456l1368,456l1368,969e" stroked="t" o:allowincell="f" style="position:absolute;left:3426;top:714;width:1880;height:1595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4512,714" to="5024,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5,2310" to="5024,23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овая траектория, изображенная на рисунке, проходить таким образом</w:t>
      </w:r>
    </w:p>
    <w:p>
      <w:pPr>
        <w:pStyle w:val="Normal"/>
        <w:rPr/>
      </w:pPr>
      <w:r>
        <w:rPr/>
        <w:t>Ответы: 1) может 2) не мож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2</w:t>
      </w:r>
      <w:r>
        <w:rPr>
          <w:b/>
          <w:lang w:val="en-US"/>
        </w:rPr>
        <w:t>8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18335</wp:posOffset>
                </wp:positionH>
                <wp:positionV relativeFrom="paragraph">
                  <wp:posOffset>126365</wp:posOffset>
                </wp:positionV>
                <wp:extent cx="1954530" cy="19939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11944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334080"/>
                            <a:ext cx="137484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5" h="1672">
                                <a:moveTo>
                                  <a:pt x="237" y="1672"/>
                                </a:moveTo>
                                <a:cubicBezTo>
                                  <a:pt x="118" y="1415"/>
                                  <a:pt x="0" y="1159"/>
                                  <a:pt x="9" y="931"/>
                                </a:cubicBezTo>
                                <a:cubicBezTo>
                                  <a:pt x="18" y="703"/>
                                  <a:pt x="133" y="456"/>
                                  <a:pt x="294" y="304"/>
                                </a:cubicBezTo>
                                <a:cubicBezTo>
                                  <a:pt x="455" y="152"/>
                                  <a:pt x="722" y="38"/>
                                  <a:pt x="978" y="19"/>
                                </a:cubicBezTo>
                                <a:cubicBezTo>
                                  <a:pt x="1234" y="0"/>
                                  <a:pt x="1643" y="76"/>
                                  <a:pt x="1833" y="190"/>
                                </a:cubicBezTo>
                                <a:cubicBezTo>
                                  <a:pt x="2023" y="304"/>
                                  <a:pt x="2071" y="532"/>
                                  <a:pt x="2118" y="703"/>
                                </a:cubicBezTo>
                                <a:cubicBezTo>
                                  <a:pt x="2165" y="874"/>
                                  <a:pt x="2146" y="1102"/>
                                  <a:pt x="2118" y="1216"/>
                                </a:cubicBezTo>
                                <a:cubicBezTo>
                                  <a:pt x="2090" y="1330"/>
                                  <a:pt x="2023" y="1368"/>
                                  <a:pt x="1947" y="1387"/>
                                </a:cubicBezTo>
                                <a:cubicBezTo>
                                  <a:pt x="1871" y="1406"/>
                                  <a:pt x="1728" y="1387"/>
                                  <a:pt x="1662" y="1330"/>
                                </a:cubicBezTo>
                                <a:cubicBezTo>
                                  <a:pt x="1596" y="1273"/>
                                  <a:pt x="1567" y="1111"/>
                                  <a:pt x="1548" y="1045"/>
                                </a:cubicBezTo>
                                <a:cubicBezTo>
                                  <a:pt x="1529" y="979"/>
                                  <a:pt x="1538" y="955"/>
                                  <a:pt x="1548" y="93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4546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67176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9.95pt;width:153.9pt;height:157pt" coordorigin="3021,199" coordsize="3078,3140">
                <v:line id="shape_0" from="4332,264" to="4332,27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1,1681" to="5700,1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8;top:2799;width:9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1713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199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208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5,1672" path="m237,1672c118,1415,0,1159,9,931c18,703,133,456,294,304c455,152,722,38,978,19c1234,0,1643,76,1833,190c2023,304,2071,532,2118,703c2165,874,2146,1102,2118,1216c2090,1330,2023,1368,1947,1387c1871,1406,1728,1387,1662,1330c1596,1273,1567,1111,1548,1045c1529,979,1538,955,1548,931e" stroked="t" o:allowincell="f" style="position:absolute;left:3249;top:725;width:2164;height:1671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3543,915" to="3713,1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0,1257" to="5366,1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овая траектория, изображенная на рисунке, проходить таким образом</w:t>
      </w:r>
    </w:p>
    <w:p>
      <w:pPr>
        <w:pStyle w:val="Normal"/>
        <w:rPr/>
      </w:pPr>
      <w:r>
        <w:rPr/>
        <w:t>Ответы: 1) может 2) не мо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9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0725</wp:posOffset>
                </wp:positionH>
                <wp:positionV relativeFrom="paragraph">
                  <wp:posOffset>133985</wp:posOffset>
                </wp:positionV>
                <wp:extent cx="1954530" cy="19939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637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920" y="709920"/>
                            <a:ext cx="62100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931">
                                <a:moveTo>
                                  <a:pt x="959" y="342"/>
                                </a:moveTo>
                                <a:cubicBezTo>
                                  <a:pt x="968" y="437"/>
                                  <a:pt x="978" y="532"/>
                                  <a:pt x="902" y="627"/>
                                </a:cubicBezTo>
                                <a:cubicBezTo>
                                  <a:pt x="826" y="722"/>
                                  <a:pt x="636" y="893"/>
                                  <a:pt x="503" y="912"/>
                                </a:cubicBezTo>
                                <a:cubicBezTo>
                                  <a:pt x="370" y="931"/>
                                  <a:pt x="180" y="817"/>
                                  <a:pt x="104" y="741"/>
                                </a:cubicBezTo>
                                <a:cubicBezTo>
                                  <a:pt x="28" y="665"/>
                                  <a:pt x="56" y="551"/>
                                  <a:pt x="47" y="456"/>
                                </a:cubicBezTo>
                                <a:cubicBezTo>
                                  <a:pt x="38" y="361"/>
                                  <a:pt x="0" y="247"/>
                                  <a:pt x="47" y="171"/>
                                </a:cubicBezTo>
                                <a:cubicBezTo>
                                  <a:pt x="94" y="95"/>
                                  <a:pt x="228" y="0"/>
                                  <a:pt x="332" y="0"/>
                                </a:cubicBezTo>
                                <a:cubicBezTo>
                                  <a:pt x="436" y="0"/>
                                  <a:pt x="608" y="105"/>
                                  <a:pt x="674" y="171"/>
                                </a:cubicBezTo>
                                <a:cubicBezTo>
                                  <a:pt x="740" y="237"/>
                                  <a:pt x="740" y="323"/>
                                  <a:pt x="731" y="399"/>
                                </a:cubicBezTo>
                                <a:cubicBezTo>
                                  <a:pt x="722" y="475"/>
                                  <a:pt x="674" y="599"/>
                                  <a:pt x="617" y="627"/>
                                </a:cubicBezTo>
                                <a:cubicBezTo>
                                  <a:pt x="560" y="655"/>
                                  <a:pt x="436" y="608"/>
                                  <a:pt x="389" y="570"/>
                                </a:cubicBezTo>
                                <a:cubicBezTo>
                                  <a:pt x="342" y="532"/>
                                  <a:pt x="337" y="465"/>
                                  <a:pt x="332" y="3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960" y="1180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74628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10.55pt;width:153.9pt;height:157pt" coordorigin="3135,211" coordsize="3078,3140">
                <v:line id="shape_0" from="4446,276" to="4446,27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5,1693" to="5814,1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2;top:2811;width:9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72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21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121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78,931" path="m959,342c968,437,978,532,902,627c826,722,636,893,503,912c370,931,180,817,104,741c28,665,56,551,47,456c38,361,0,247,47,171c94,95,228,0,332,0c436,0,608,105,674,171c740,237,740,323,731,399c722,475,674,599,617,627c560,655,436,608,389,570c342,532,337,465,332,399e" stroked="t" o:allowincell="f" style="position:absolute;left:4579;top:1329;width:977;height:930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5253,2070" to="5366,21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5,1386" to="5195,1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овая траектория, изображенная на рисунке, проходить таким образом</w:t>
      </w:r>
    </w:p>
    <w:p>
      <w:pPr>
        <w:pStyle w:val="Normal"/>
        <w:rPr/>
      </w:pPr>
      <w:r>
        <w:rPr/>
        <w:t>Ответы: 1) может 2) не мож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3115</wp:posOffset>
                </wp:positionH>
                <wp:positionV relativeFrom="paragraph">
                  <wp:posOffset>118110</wp:posOffset>
                </wp:positionV>
                <wp:extent cx="1954530" cy="19939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1944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31560"/>
                            <a:ext cx="141156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1843">
                                <a:moveTo>
                                  <a:pt x="171" y="1473"/>
                                </a:moveTo>
                                <a:cubicBezTo>
                                  <a:pt x="85" y="1297"/>
                                  <a:pt x="0" y="1121"/>
                                  <a:pt x="0" y="960"/>
                                </a:cubicBezTo>
                                <a:cubicBezTo>
                                  <a:pt x="0" y="799"/>
                                  <a:pt x="48" y="646"/>
                                  <a:pt x="171" y="504"/>
                                </a:cubicBezTo>
                                <a:cubicBezTo>
                                  <a:pt x="294" y="362"/>
                                  <a:pt x="485" y="171"/>
                                  <a:pt x="741" y="105"/>
                                </a:cubicBezTo>
                                <a:cubicBezTo>
                                  <a:pt x="997" y="39"/>
                                  <a:pt x="1472" y="0"/>
                                  <a:pt x="1710" y="105"/>
                                </a:cubicBezTo>
                                <a:cubicBezTo>
                                  <a:pt x="1948" y="210"/>
                                  <a:pt x="2109" y="495"/>
                                  <a:pt x="2166" y="732"/>
                                </a:cubicBezTo>
                                <a:cubicBezTo>
                                  <a:pt x="2223" y="969"/>
                                  <a:pt x="2166" y="1349"/>
                                  <a:pt x="2052" y="1530"/>
                                </a:cubicBezTo>
                                <a:cubicBezTo>
                                  <a:pt x="1938" y="1711"/>
                                  <a:pt x="1643" y="1787"/>
                                  <a:pt x="1482" y="1815"/>
                                </a:cubicBezTo>
                                <a:cubicBezTo>
                                  <a:pt x="1321" y="1843"/>
                                  <a:pt x="1168" y="1767"/>
                                  <a:pt x="1083" y="1701"/>
                                </a:cubicBezTo>
                                <a:cubicBezTo>
                                  <a:pt x="998" y="1635"/>
                                  <a:pt x="950" y="1501"/>
                                  <a:pt x="969" y="1416"/>
                                </a:cubicBezTo>
                                <a:cubicBezTo>
                                  <a:pt x="988" y="1331"/>
                                  <a:pt x="1159" y="1254"/>
                                  <a:pt x="1197" y="1188"/>
                                </a:cubicBezTo>
                                <a:cubicBezTo>
                                  <a:pt x="1235" y="1122"/>
                                  <a:pt x="1216" y="1055"/>
                                  <a:pt x="1197" y="1017"/>
                                </a:cubicBezTo>
                                <a:cubicBezTo>
                                  <a:pt x="1178" y="979"/>
                                  <a:pt x="1130" y="969"/>
                                  <a:pt x="1083" y="9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579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68760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9.3pt;width:153.9pt;height:157pt" coordorigin="3249,186" coordsize="3078,3140">
                <v:line id="shape_0" from="4560,251" to="4560,27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9,1668" to="5928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6;top:2786;width:9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170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186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7;top:2067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23,1843" path="m171,1473c85,1297,0,1121,0,960c0,799,48,646,171,504c294,362,485,171,741,105c997,39,1472,0,1710,105c1948,210,2109,495,2166,732c2223,969,2166,1349,2052,1530c1938,1711,1643,1787,1482,1815c1321,1843,1168,1767,1083,1701c998,1635,950,1501,969,1416c988,1331,1159,1254,1197,1188c1235,1122,1216,1055,1197,1017c1178,979,1130,969,1083,960e" stroked="t" o:allowincell="f" style="position:absolute;left:3486;top:708;width:2222;height:1842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3657,1098" to="3770,12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5,1269" to="5651,1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овая траектория, изображенная на рисунке, проходить таким образом</w:t>
      </w:r>
    </w:p>
    <w:p>
      <w:pPr>
        <w:pStyle w:val="Normal"/>
        <w:rPr/>
      </w:pPr>
      <w:r>
        <w:rPr/>
        <w:t>Ответы: 1) может 2) не мож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35505</wp:posOffset>
                </wp:positionH>
                <wp:positionV relativeFrom="paragraph">
                  <wp:posOffset>102870</wp:posOffset>
                </wp:positionV>
                <wp:extent cx="1954530" cy="19939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400"/>
                            <a:ext cx="1954440" cy="195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09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44960" y="9201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" y="115308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0" y="304560"/>
                              <a:ext cx="1122120" cy="9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1539">
                                  <a:moveTo>
                                    <a:pt x="0" y="15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67" y="0"/>
                                  </a:lnTo>
                                  <a:lnTo>
                                    <a:pt x="912" y="91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8.1pt;width:153.9pt;height:157pt" coordorigin="3363,162" coordsize="3078,3140">
                <v:shape id="shape_0" stroked="f" o:allowincell="f" style="position:absolute;left:3999;top:16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27;width:3078;height:3075">
                  <v:line id="shape_0" from="4674,227" to="4674,27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644" to="6042,16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70;top:2762;width:95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1;top:1676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1;top:2043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67,1539" path="m0,1539l0,0l1767,0l912,912e" stroked="t" o:allowincell="f" style="position:absolute;left:3771;top:707;width:1766;height:1538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овая траектория, изображенная на рисунке, проходить таким образом</w:t>
      </w:r>
    </w:p>
    <w:p>
      <w:pPr>
        <w:pStyle w:val="Normal"/>
        <w:rPr/>
      </w:pPr>
      <w:r>
        <w:rPr/>
        <w:t>Ответы: 1) может 2) не мо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121285</wp:posOffset>
                </wp:positionV>
                <wp:extent cx="1954530" cy="19939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1944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40" y="345960"/>
                            <a:ext cx="119448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1" h="1425">
                                <a:moveTo>
                                  <a:pt x="0" y="1425"/>
                                </a:moveTo>
                                <a:lnTo>
                                  <a:pt x="0" y="0"/>
                                </a:lnTo>
                                <a:lnTo>
                                  <a:pt x="1881" y="0"/>
                                </a:lnTo>
                                <a:lnTo>
                                  <a:pt x="1881" y="1311"/>
                                </a:lnTo>
                                <a:lnTo>
                                  <a:pt x="969" y="9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55pt;width:153.95pt;height:157pt" coordorigin="3420,191" coordsize="3079,3140">
                <v:line id="shape_0" from="4731,256" to="4731,2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673" to="6099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27;top:2791;width:9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170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19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207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1,1425" path="m0,1425l0,0l1881,0l1881,1311l969,969e" stroked="t" o:allowincell="f" style="position:absolute;left:3771;top:736;width:1880;height:1424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овая траектория, изображенная на рисунке, проходить таким образом</w:t>
      </w:r>
    </w:p>
    <w:p>
      <w:pPr>
        <w:pStyle w:val="Normal"/>
        <w:rPr/>
      </w:pPr>
      <w:r>
        <w:rPr/>
        <w:t>Ответы: 1) может 2) не мож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5505</wp:posOffset>
                </wp:positionH>
                <wp:positionV relativeFrom="paragraph">
                  <wp:posOffset>105410</wp:posOffset>
                </wp:positionV>
                <wp:extent cx="1954530" cy="19939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400"/>
                            <a:ext cx="1954440" cy="195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16095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44960" y="92016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7324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840" y="413280"/>
                              <a:ext cx="108576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1596">
                                  <a:moveTo>
                                    <a:pt x="1710" y="1596"/>
                                  </a:moveTo>
                                  <a:lnTo>
                                    <a:pt x="0" y="15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9" y="79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8.3pt;width:153.9pt;height:157pt" coordorigin="3363,166" coordsize="3078,3140">
                <v:shape id="shape_0" stroked="f" o:allowincell="f" style="position:absolute;left:3999;top:166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231;width:3078;height:3075">
                  <v:line id="shape_0" from="4674,231" to="4674,27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3,1648" to="6042,16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70;top:2766;width:95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1;top:1680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1;top:2079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10,1596" path="m1710,1596l0,1596l0,0l969,798e" stroked="t" o:allowincell="f" style="position:absolute;left:3714;top:882;width:1709;height:1595;mso-wrap-style:none;v-text-anchor:middle">
                    <v:fill o:detectmouseclick="t" on="false"/>
                    <v:stroke color="black" weight="19080" startarrow="oval" startarrowwidth="medium" startarrowlength="medium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овая траектория, изображенная на рисунке, проходить таким образом</w:t>
      </w:r>
    </w:p>
    <w:p>
      <w:pPr>
        <w:pStyle w:val="Normal"/>
        <w:rPr/>
      </w:pPr>
      <w:r>
        <w:rPr/>
        <w:t>Ответы: 1) может 2) не мож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4090</wp:posOffset>
                </wp:positionH>
                <wp:positionV relativeFrom="paragraph">
                  <wp:posOffset>162560</wp:posOffset>
                </wp:positionV>
                <wp:extent cx="1954530" cy="19939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994040"/>
                          <a:chOff x="0" y="0"/>
                          <a:chExt cx="1954440" cy="1994040"/>
                        </a:xfrm>
                      </wpg:grpSpPr>
                      <wps:wsp>
                        <wps:cNvSpPr/>
                        <wps:spPr>
                          <a:xfrm flipV="1">
                            <a:off x="832320" y="4140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6509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4960" y="961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63756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432360"/>
                            <a:ext cx="137556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1548">
                                <a:moveTo>
                                  <a:pt x="2157" y="779"/>
                                </a:moveTo>
                                <a:cubicBezTo>
                                  <a:pt x="2161" y="864"/>
                                  <a:pt x="2166" y="950"/>
                                  <a:pt x="2043" y="1064"/>
                                </a:cubicBezTo>
                                <a:cubicBezTo>
                                  <a:pt x="1920" y="1178"/>
                                  <a:pt x="1644" y="1396"/>
                                  <a:pt x="1416" y="1463"/>
                                </a:cubicBezTo>
                                <a:cubicBezTo>
                                  <a:pt x="1188" y="1530"/>
                                  <a:pt x="893" y="1548"/>
                                  <a:pt x="675" y="1463"/>
                                </a:cubicBezTo>
                                <a:cubicBezTo>
                                  <a:pt x="457" y="1378"/>
                                  <a:pt x="210" y="1083"/>
                                  <a:pt x="105" y="950"/>
                                </a:cubicBezTo>
                                <a:cubicBezTo>
                                  <a:pt x="0" y="817"/>
                                  <a:pt x="20" y="760"/>
                                  <a:pt x="48" y="665"/>
                                </a:cubicBezTo>
                                <a:cubicBezTo>
                                  <a:pt x="76" y="570"/>
                                  <a:pt x="134" y="484"/>
                                  <a:pt x="276" y="380"/>
                                </a:cubicBezTo>
                                <a:cubicBezTo>
                                  <a:pt x="418" y="276"/>
                                  <a:pt x="694" y="76"/>
                                  <a:pt x="903" y="38"/>
                                </a:cubicBezTo>
                                <a:cubicBezTo>
                                  <a:pt x="1112" y="0"/>
                                  <a:pt x="1397" y="57"/>
                                  <a:pt x="1530" y="152"/>
                                </a:cubicBezTo>
                                <a:cubicBezTo>
                                  <a:pt x="1663" y="247"/>
                                  <a:pt x="1682" y="494"/>
                                  <a:pt x="1701" y="608"/>
                                </a:cubicBezTo>
                                <a:cubicBezTo>
                                  <a:pt x="1720" y="722"/>
                                  <a:pt x="1682" y="770"/>
                                  <a:pt x="1644" y="836"/>
                                </a:cubicBezTo>
                                <a:cubicBezTo>
                                  <a:pt x="1606" y="902"/>
                                  <a:pt x="1539" y="969"/>
                                  <a:pt x="1473" y="1007"/>
                                </a:cubicBezTo>
                                <a:cubicBezTo>
                                  <a:pt x="1407" y="1045"/>
                                  <a:pt x="1302" y="1102"/>
                                  <a:pt x="1245" y="1064"/>
                                </a:cubicBezTo>
                                <a:cubicBezTo>
                                  <a:pt x="1188" y="1026"/>
                                  <a:pt x="1159" y="902"/>
                                  <a:pt x="1131" y="77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9520" y="1216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49284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12.8pt;width:153.9pt;height:157pt" coordorigin="3534,256" coordsize="3078,3140">
                <v:line id="shape_0" from="4845,321" to="4845,28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4,1738" to="6213,1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1;top:2856;width:9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771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0;top:256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1;top:126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6,1548" path="m2157,779c2161,864,2166,950,2043,1064c1920,1178,1644,1396,1416,1463c1188,1530,893,1548,675,1463c457,1378,210,1083,105,950c0,817,20,760,48,665c76,570,134,484,276,380c418,276,694,76,903,38c1112,0,1397,57,1530,152c1663,247,1682,494,1701,608c1720,722,1682,770,1644,836c1606,902,1539,969,1473,1007c1407,1045,1302,1102,1245,1064c1188,1026,1159,902,1131,779e" stroked="t" o:allowincell="f" style="position:absolute;left:3723;top:937;width:2165;height:1547;mso-wrap-style:none;v-text-anchor:middle">
                  <v:fill o:detectmouseclick="t" on="false"/>
                  <v:stroke color="black" weight="19080" startarrow="oval" startarrowwidth="medium" startarrowlength="medium" joinstyle="round" endcap="flat"/>
                  <w10:wrap type="none"/>
                </v:shape>
                <v:line id="shape_0" from="5423,2172" to="5593,2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6,1032" to="4397,1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овая траектория, изображенная на рисунке, проходить таким образом</w:t>
      </w:r>
    </w:p>
    <w:p>
      <w:pPr>
        <w:pStyle w:val="Normal"/>
        <w:rPr/>
      </w:pPr>
      <w:r>
        <w:rPr/>
        <w:t>Ответы: 1) может 2) не мо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5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Причиной возникновения скольжения в системе с релейным элементом является то, что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фазовые траектории на соседних листах параллельны линиям переключения</w:t>
      </w:r>
    </w:p>
    <w:p>
      <w:pPr>
        <w:pStyle w:val="Normal"/>
        <w:rPr/>
      </w:pPr>
      <w:r>
        <w:rPr/>
        <w:t>2) фазовые траектории на соседних листах направлены встречно</w:t>
      </w:r>
    </w:p>
    <w:p>
      <w:pPr>
        <w:pStyle w:val="Normal"/>
        <w:rPr/>
      </w:pPr>
      <w:r>
        <w:rPr/>
        <w:t>3) релейный элемент переключается слишком быстро</w:t>
      </w:r>
    </w:p>
    <w:p>
      <w:pPr>
        <w:pStyle w:val="Normal"/>
        <w:rPr/>
      </w:pPr>
      <w:r>
        <w:rPr/>
        <w:t>4) началось движение по экспоненте</w:t>
      </w:r>
    </w:p>
    <w:p>
      <w:pPr>
        <w:pStyle w:val="Normal"/>
        <w:rPr/>
      </w:pPr>
      <w:r>
        <w:rPr/>
        <w:t>5) линия переключения направлена под углом к горизонтали</w:t>
      </w:r>
    </w:p>
    <w:p>
      <w:pPr>
        <w:pStyle w:val="Normal"/>
        <w:rPr/>
      </w:pPr>
      <w:r>
        <w:rPr/>
        <w:t>6) фазовые траектории направлены под углом к линии переклю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3</w:t>
      </w:r>
      <w:r>
        <w:rPr>
          <w:b/>
          <w:lang w:val="en-US"/>
        </w:rPr>
        <w:t>6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Причиной возникновения предельных циклов в системе с релейным элементом является то, что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фазовые траектории на соседних листах параллельны линиям переключения</w:t>
      </w:r>
    </w:p>
    <w:p>
      <w:pPr>
        <w:pStyle w:val="Normal"/>
        <w:rPr/>
      </w:pPr>
      <w:r>
        <w:rPr/>
        <w:t>2) фазовые траектории на соседних листах направлены встречно</w:t>
      </w:r>
    </w:p>
    <w:p>
      <w:pPr>
        <w:pStyle w:val="Normal"/>
        <w:rPr/>
      </w:pPr>
      <w:r>
        <w:rPr/>
        <w:t>3) релейный элемент переключается слишком быстро</w:t>
      </w:r>
    </w:p>
    <w:p>
      <w:pPr>
        <w:pStyle w:val="Normal"/>
        <w:rPr/>
      </w:pPr>
      <w:r>
        <w:rPr/>
        <w:t>4) началось движение по экспоненте</w:t>
      </w:r>
    </w:p>
    <w:p>
      <w:pPr>
        <w:pStyle w:val="Normal"/>
        <w:rPr/>
      </w:pPr>
      <w:r>
        <w:rPr/>
        <w:t>5) линия переключения направлена под углом к горизонтали</w:t>
      </w:r>
    </w:p>
    <w:p>
      <w:pPr>
        <w:pStyle w:val="Normal"/>
        <w:rPr/>
      </w:pPr>
      <w:r>
        <w:rPr/>
        <w:t>6) линии переключения направлены так, что изображающая точка в некоторых точках фазовой плоскости через определенное время возвращается в исходное состояние</w:t>
      </w:r>
    </w:p>
    <w:p>
      <w:pPr>
        <w:pStyle w:val="Normal"/>
        <w:rPr/>
      </w:pPr>
      <w:r>
        <w:rPr/>
        <w:t>7) фазовые траектории направлены под углом к линии переключ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0:34:00Z</dcterms:created>
  <dc:creator>Oleg</dc:creator>
  <dc:description/>
  <cp:keywords/>
  <dc:language>en-US</dc:language>
  <cp:lastModifiedBy>5107</cp:lastModifiedBy>
  <dcterms:modified xsi:type="dcterms:W3CDTF">2010-03-29T10:45:00Z</dcterms:modified>
  <cp:revision>9</cp:revision>
  <dc:subject/>
  <dc:title>Тема 8 – Фазовые траектории</dc:title>
</cp:coreProperties>
</file>