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3 – Частотные характеристи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29740" cy="1202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202040"/>
                          <a:chOff x="0" y="0"/>
                          <a:chExt cx="1729800" cy="1202040"/>
                        </a:xfrm>
                      </wpg:grpSpPr>
                      <wps:wsp>
                        <wps:cNvSpPr/>
                        <wps:spPr>
                          <a:xfrm>
                            <a:off x="365760" y="133200"/>
                            <a:ext cx="98316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6320"/>
                            <a:ext cx="10288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908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73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9734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947520"/>
                            <a:ext cx="237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80">
                                <a:moveTo>
                                  <a:pt x="375" y="180"/>
                                </a:moveTo>
                                <a:cubicBezTo>
                                  <a:pt x="293" y="172"/>
                                  <a:pt x="212" y="165"/>
                                  <a:pt x="150" y="135"/>
                                </a:cubicBezTo>
                                <a:cubicBezTo>
                                  <a:pt x="88" y="105"/>
                                  <a:pt x="44" y="5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6pt;width:136.2pt;height:94.65pt" coordorigin="2700,152" coordsize="2724,1893">
                <v:oval id="shape_0" fillcolor="white" stroked="t" o:allowincell="f" style="position:absolute;left:3276;top:362;width:1547;height:13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3276;top:272;width:1619;height:7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700,1004" to="5201,10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264,182" to="3264,196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4;top:108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5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74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99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168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5,180" path="m375,180c293,172,212,165,150,135c88,105,44,52,0,0e" stroked="t" o:allowincell="f" style="position:absolute;left:3462;top:1644;width:374;height:17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2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1729740" cy="115062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150560"/>
                          <a:chOff x="0" y="0"/>
                          <a:chExt cx="1729800" cy="115056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908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73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880" y="5284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.55pt;width:136.2pt;height:90.55pt" coordorigin="2880,231" coordsize="2724,1811">
                <v:line id="shape_0" from="2880,1083" to="5381,10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44,261" to="3444,204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4;top:116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23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81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107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12;top:1063;width:27;height:27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3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729740" cy="1150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150560"/>
                          <a:chOff x="0" y="0"/>
                          <a:chExt cx="1729800" cy="115056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908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640" y="537840"/>
                            <a:ext cx="0" cy="60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8712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9162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8pt;width:136.2pt;height:90.55pt" coordorigin="2880,256" coordsize="2724,1811">
                <v:line id="shape_0" from="2880,1108" to="5381,11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44,286" to="3444,20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4;top:118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25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109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2,1103" to="3432,206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312,1628" to="3312,204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10;top:169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4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1729740" cy="115062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150560"/>
                          <a:chOff x="0" y="0"/>
                          <a:chExt cx="1729800" cy="115056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908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21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640" y="99720"/>
                            <a:ext cx="0" cy="43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037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65pt;width:136.2pt;height:90.55pt" coordorigin="3060,193" coordsize="2724,1811">
                <v:line id="shape_0" from="3060,1045" to="5561,10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24,223" to="3624,200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74;top:112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19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54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10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2,350" to="3612,10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732,514" to="3732,94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5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1663065" cy="1173480"/>
                <wp:effectExtent l="0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1173600"/>
                          <a:chOff x="0" y="0"/>
                          <a:chExt cx="1663200" cy="117360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1908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9450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20" y="547200"/>
                            <a:ext cx="14616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75">
                                <a:moveTo>
                                  <a:pt x="200" y="975"/>
                                </a:moveTo>
                                <a:cubicBezTo>
                                  <a:pt x="192" y="886"/>
                                  <a:pt x="185" y="798"/>
                                  <a:pt x="155" y="705"/>
                                </a:cubicBezTo>
                                <a:cubicBezTo>
                                  <a:pt x="125" y="612"/>
                                  <a:pt x="40" y="505"/>
                                  <a:pt x="20" y="420"/>
                                </a:cubicBezTo>
                                <a:cubicBezTo>
                                  <a:pt x="0" y="335"/>
                                  <a:pt x="13" y="255"/>
                                  <a:pt x="35" y="195"/>
                                </a:cubicBezTo>
                                <a:cubicBezTo>
                                  <a:pt x="57" y="135"/>
                                  <a:pt x="123" y="92"/>
                                  <a:pt x="155" y="60"/>
                                </a:cubicBezTo>
                                <a:cubicBezTo>
                                  <a:pt x="187" y="28"/>
                                  <a:pt x="213" y="10"/>
                                  <a:pt x="2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6760" y="927720"/>
                            <a:ext cx="57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8pt;width:130.95pt;height:92.4pt" coordorigin="2520,256" coordsize="2619,1848">
                <v:line id="shape_0" from="2520,1108" to="5021,11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89,286" to="3789,20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29;top:112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25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1744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09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,975" path="m200,975c192,886,185,798,155,705c125,612,40,505,20,420c0,335,13,255,35,195c57,135,123,92,155,60c187,28,213,10,230,0e" stroked="t" o:allowincell="f" style="position:absolute;left:3502;top:1118;width:229;height:9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507,1717" to="3596,206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6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729740" cy="115062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150560"/>
                          <a:chOff x="0" y="0"/>
                          <a:chExt cx="1729800" cy="1150560"/>
                        </a:xfrm>
                      </wpg:grpSpPr>
                      <wps:wsp>
                        <wps:cNvSpPr/>
                        <wps:spPr>
                          <a:xfrm flipV="1">
                            <a:off x="365760" y="76320"/>
                            <a:ext cx="98316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525960"/>
                            <a:ext cx="10288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908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24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7240" y="23292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65pt;width:136.2pt;height:90.55pt" coordorigin="3240,193" coordsize="2724,1811">
                <v:oval id="shape_0" fillcolor="white" stroked="t" o:allowincell="f" style="position:absolute;left:3816;top:313;width:1547;height:1367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3816;top:1021;width:1619;height:749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240,1045" to="5741,10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04,223" to="3804,200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54;top:112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19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58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4;top:10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7,560" to="4136,91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7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1729740" cy="1150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150560"/>
                          <a:chOff x="0" y="0"/>
                          <a:chExt cx="1729800" cy="115056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908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73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686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528480"/>
                            <a:ext cx="11124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840">
                                <a:moveTo>
                                  <a:pt x="1752" y="0"/>
                                </a:moveTo>
                                <a:cubicBezTo>
                                  <a:pt x="1704" y="141"/>
                                  <a:pt x="1657" y="282"/>
                                  <a:pt x="1557" y="405"/>
                                </a:cubicBezTo>
                                <a:cubicBezTo>
                                  <a:pt x="1457" y="528"/>
                                  <a:pt x="1320" y="665"/>
                                  <a:pt x="1152" y="735"/>
                                </a:cubicBezTo>
                                <a:cubicBezTo>
                                  <a:pt x="984" y="805"/>
                                  <a:pt x="719" y="840"/>
                                  <a:pt x="552" y="825"/>
                                </a:cubicBezTo>
                                <a:cubicBezTo>
                                  <a:pt x="385" y="810"/>
                                  <a:pt x="237" y="730"/>
                                  <a:pt x="147" y="645"/>
                                </a:cubicBezTo>
                                <a:cubicBezTo>
                                  <a:pt x="57" y="560"/>
                                  <a:pt x="24" y="410"/>
                                  <a:pt x="12" y="315"/>
                                </a:cubicBezTo>
                                <a:cubicBezTo>
                                  <a:pt x="0" y="220"/>
                                  <a:pt x="32" y="122"/>
                                  <a:pt x="72" y="75"/>
                                </a:cubicBezTo>
                                <a:cubicBezTo>
                                  <a:pt x="112" y="28"/>
                                  <a:pt x="215" y="39"/>
                                  <a:pt x="252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861840"/>
                            <a:ext cx="181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70">
                                <a:moveTo>
                                  <a:pt x="285" y="0"/>
                                </a:moveTo>
                                <a:cubicBezTo>
                                  <a:pt x="256" y="52"/>
                                  <a:pt x="227" y="105"/>
                                  <a:pt x="180" y="150"/>
                                </a:cubicBezTo>
                                <a:cubicBezTo>
                                  <a:pt x="133" y="195"/>
                                  <a:pt x="66" y="232"/>
                                  <a:pt x="0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8pt;width:136.2pt;height:90.55pt" coordorigin="2880,76" coordsize="2724,1811">
                <v:line id="shape_0" from="2880,928" to="5381,9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44,106" to="3444,188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4;top:100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7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664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91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44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52,840" path="m1752,0c1704,141,1657,282,1557,405c1457,528,1320,665,1152,735c984,805,719,840,552,825c385,810,237,730,147,645c57,560,24,410,12,315c0,220,32,122,72,75c112,28,215,39,252,30e" stroked="t" o:allowincell="f" style="position:absolute;left:3165;top:908;width:1751;height:8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5,270" path="m285,0c256,52,227,105,180,150c133,195,66,232,0,270e" stroked="t" o:allowincell="f" style="position:absolute;left:4467;top:1433;width:284;height:26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8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1729740" cy="1273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273680"/>
                          <a:chOff x="0" y="0"/>
                          <a:chExt cx="1729800" cy="127368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1836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73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33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9162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00" y="518760"/>
                            <a:ext cx="116028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7" h="1130">
                                <a:moveTo>
                                  <a:pt x="1535" y="0"/>
                                </a:moveTo>
                                <a:cubicBezTo>
                                  <a:pt x="1580" y="95"/>
                                  <a:pt x="1813" y="393"/>
                                  <a:pt x="1820" y="570"/>
                                </a:cubicBezTo>
                                <a:cubicBezTo>
                                  <a:pt x="1827" y="747"/>
                                  <a:pt x="1798" y="1000"/>
                                  <a:pt x="1580" y="1065"/>
                                </a:cubicBezTo>
                                <a:cubicBezTo>
                                  <a:pt x="1362" y="1130"/>
                                  <a:pt x="762" y="1025"/>
                                  <a:pt x="515" y="960"/>
                                </a:cubicBezTo>
                                <a:cubicBezTo>
                                  <a:pt x="268" y="895"/>
                                  <a:pt x="180" y="780"/>
                                  <a:pt x="95" y="675"/>
                                </a:cubicBezTo>
                                <a:cubicBezTo>
                                  <a:pt x="10" y="570"/>
                                  <a:pt x="10" y="427"/>
                                  <a:pt x="5" y="330"/>
                                </a:cubicBezTo>
                                <a:cubicBezTo>
                                  <a:pt x="0" y="233"/>
                                  <a:pt x="25" y="137"/>
                                  <a:pt x="65" y="90"/>
                                </a:cubicBezTo>
                                <a:cubicBezTo>
                                  <a:pt x="105" y="43"/>
                                  <a:pt x="208" y="54"/>
                                  <a:pt x="245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099800"/>
                            <a:ext cx="285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60">
                                <a:moveTo>
                                  <a:pt x="450" y="60"/>
                                </a:moveTo>
                                <a:cubicBezTo>
                                  <a:pt x="352" y="57"/>
                                  <a:pt x="255" y="55"/>
                                  <a:pt x="180" y="45"/>
                                </a:cubicBezTo>
                                <a:cubicBezTo>
                                  <a:pt x="105" y="35"/>
                                  <a:pt x="52" y="1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65pt;width:136.2pt;height:100.2pt" coordorigin="3420,193" coordsize="2724,2004">
                <v:line id="shape_0" from="3420,1045" to="5921,10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84,222" to="3984,219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34;top:112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4;top:19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78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10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163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27,1130" path="m1535,0c1580,95,1813,393,1820,570c1827,747,1798,1000,1580,1065c1362,1130,762,1025,515,960c268,895,180,780,95,675c10,570,10,427,5,330c0,233,25,137,65,90c105,43,208,54,245,45e" stroked="t" o:allowincell="f" style="position:absolute;left:3712;top:1010;width:1826;height:1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0,60" path="m450,60c352,57,255,55,180,45c105,35,52,17,0,0e" stroked="t" o:allowincell="f" style="position:absolute;left:4587;top:1925;width:449;height:5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9</w:t>
      </w:r>
    </w:p>
    <w:p>
      <w:pPr>
        <w:pStyle w:val="Normal"/>
        <w:ind w:left="900" w:hanging="900"/>
        <w:rPr/>
      </w:pPr>
      <w:r>
        <w:rPr/>
        <w:t>Задание:  Определите тип звена по АФ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1815465" cy="15697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569600"/>
                          <a:chOff x="0" y="0"/>
                          <a:chExt cx="1815480" cy="1569600"/>
                        </a:xfrm>
                      </wpg:grpSpPr>
                      <wps:wsp>
                        <wps:cNvSpPr/>
                        <wps:spPr>
                          <a:xfrm>
                            <a:off x="0" y="75060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38160"/>
                            <a:ext cx="0" cy="15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480" y="8002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554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743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9543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1052280"/>
                            <a:ext cx="181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70">
                                <a:moveTo>
                                  <a:pt x="285" y="0"/>
                                </a:moveTo>
                                <a:cubicBezTo>
                                  <a:pt x="256" y="52"/>
                                  <a:pt x="227" y="105"/>
                                  <a:pt x="180" y="150"/>
                                </a:cubicBezTo>
                                <a:cubicBezTo>
                                  <a:pt x="133" y="195"/>
                                  <a:pt x="66" y="232"/>
                                  <a:pt x="0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3840"/>
                            <a:ext cx="1143000" cy="1114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8pt;width:142.95pt;height:123.55pt" coordorigin="2520,76" coordsize="2859,2471">
                <v:line id="shape_0" from="2520,1258" to="5021,12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44,136" to="3744,254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9;top:133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7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94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124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157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270" path="m285,0c256,52,227,105,180,150c133,195,66,232,0,270e" stroked="t" o:allowincell="f" style="position:absolute;left:4092;top:1733;width:284;height:26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oval id="shape_0" stroked="t" o:allowincell="f" style="position:absolute;left:2859;top:413;width:1799;height:17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</w:t>
      </w:r>
    </w:p>
    <w:p>
      <w:pPr>
        <w:pStyle w:val="Normal"/>
        <w:rPr/>
      </w:pPr>
      <w:r>
        <w:rPr/>
        <w:t>2) инерционное</w:t>
      </w:r>
    </w:p>
    <w:p>
      <w:pPr>
        <w:pStyle w:val="Normal"/>
        <w:rPr/>
      </w:pPr>
      <w:r>
        <w:rPr/>
        <w:t>3) идеальное интегрирующее</w:t>
      </w:r>
    </w:p>
    <w:p>
      <w:pPr>
        <w:pStyle w:val="Normal"/>
        <w:rPr/>
      </w:pPr>
      <w:r>
        <w:rPr/>
        <w:t>4) реальное интегрирующее</w:t>
      </w:r>
    </w:p>
    <w:p>
      <w:pPr>
        <w:pStyle w:val="Normal"/>
        <w:rPr/>
      </w:pPr>
      <w:r>
        <w:rPr/>
        <w:t>5) идеальное дифференцирующее</w:t>
      </w:r>
    </w:p>
    <w:p>
      <w:pPr>
        <w:pStyle w:val="Normal"/>
        <w:rPr/>
      </w:pPr>
      <w:r>
        <w:rPr/>
        <w:t>6) реальное дифференцирующее</w:t>
      </w:r>
    </w:p>
    <w:p>
      <w:pPr>
        <w:pStyle w:val="Normal"/>
        <w:rPr/>
      </w:pPr>
      <w:r>
        <w:rPr/>
        <w:t>7) апериодическое второго порядка</w:t>
      </w:r>
    </w:p>
    <w:p>
      <w:pPr>
        <w:pStyle w:val="Normal"/>
        <w:rPr/>
      </w:pPr>
      <w:r>
        <w:rPr/>
        <w:t>8) колебательное</w:t>
      </w:r>
    </w:p>
    <w:p>
      <w:pPr>
        <w:pStyle w:val="Normal"/>
        <w:rPr/>
      </w:pPr>
      <w:r>
        <w:rPr/>
        <w:t>9) звено запаз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0</w:t>
      </w:r>
    </w:p>
    <w:p>
      <w:pPr>
        <w:pStyle w:val="Normal"/>
        <w:ind w:left="900" w:hanging="900"/>
        <w:rPr/>
      </w:pPr>
      <w:r>
        <w:rPr/>
        <w:t>Задание:  Определите тип звена по АЧ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2505075" cy="1571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71760"/>
                          <a:chOff x="0" y="0"/>
                          <a:chExt cx="2505240" cy="1571760"/>
                        </a:xfrm>
                      </wpg:grpSpPr>
                      <wps:wsp>
                        <wps:cNvSpPr/>
                        <wps:spPr>
                          <a:xfrm flipV="1">
                            <a:off x="28440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7692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629280"/>
                            <a:ext cx="184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50472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5748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27620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75pt;width:197.25pt;height:123.7pt" coordorigin="1620,155" coordsize="3945,2474">
                <v:line id="shape_0" from="2068,155" to="2068,214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68,2166" to="5292,216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68,1146" to="4977,1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50;top:950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55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135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165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 или звено запаздывания</w:t>
      </w:r>
    </w:p>
    <w:p>
      <w:pPr>
        <w:pStyle w:val="Normal"/>
        <w:rPr/>
      </w:pPr>
      <w:r>
        <w:rPr/>
        <w:t>2) инерционное или апериодическое</w:t>
      </w:r>
    </w:p>
    <w:p>
      <w:pPr>
        <w:pStyle w:val="Normal"/>
        <w:rPr/>
      </w:pPr>
      <w:r>
        <w:rPr/>
        <w:t>3) интегрирующее</w:t>
      </w:r>
    </w:p>
    <w:p>
      <w:pPr>
        <w:pStyle w:val="Normal"/>
        <w:rPr/>
      </w:pPr>
      <w:r>
        <w:rPr/>
        <w:t>4) идеальное дифференцирующее</w:t>
      </w:r>
    </w:p>
    <w:p>
      <w:pPr>
        <w:pStyle w:val="Normal"/>
        <w:rPr/>
      </w:pPr>
      <w:r>
        <w:rPr/>
        <w:t>5) реальное дифференцирующее</w:t>
      </w:r>
    </w:p>
    <w:p>
      <w:pPr>
        <w:pStyle w:val="Normal"/>
        <w:rPr/>
      </w:pPr>
      <w:r>
        <w:rPr/>
        <w:t>6) колеб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  <w:r>
        <w:rPr>
          <w:b/>
          <w:lang w:val="en-US"/>
        </w:rPr>
        <w:t>1</w:t>
      </w:r>
    </w:p>
    <w:p>
      <w:pPr>
        <w:pStyle w:val="Normal"/>
        <w:ind w:left="900" w:hanging="900"/>
        <w:rPr/>
      </w:pPr>
      <w:r>
        <w:rPr/>
        <w:t>Задание:  Определите тип звена по АЧ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2505075" cy="15716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71760"/>
                          <a:chOff x="0" y="0"/>
                          <a:chExt cx="2505240" cy="1571760"/>
                        </a:xfrm>
                      </wpg:grpSpPr>
                      <wps:wsp>
                        <wps:cNvSpPr/>
                        <wps:spPr>
                          <a:xfrm flipV="1">
                            <a:off x="28440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7692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704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5748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27620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334080"/>
                            <a:ext cx="1914480" cy="9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1472">
                                <a:moveTo>
                                  <a:pt x="0" y="0"/>
                                </a:moveTo>
                                <a:cubicBezTo>
                                  <a:pt x="94" y="105"/>
                                  <a:pt x="188" y="210"/>
                                  <a:pt x="315" y="330"/>
                                </a:cubicBezTo>
                                <a:cubicBezTo>
                                  <a:pt x="442" y="450"/>
                                  <a:pt x="583" y="593"/>
                                  <a:pt x="765" y="720"/>
                                </a:cubicBezTo>
                                <a:cubicBezTo>
                                  <a:pt x="947" y="847"/>
                                  <a:pt x="1187" y="990"/>
                                  <a:pt x="1410" y="1095"/>
                                </a:cubicBezTo>
                                <a:cubicBezTo>
                                  <a:pt x="1633" y="1200"/>
                                  <a:pt x="1890" y="1290"/>
                                  <a:pt x="2100" y="1350"/>
                                </a:cubicBezTo>
                                <a:cubicBezTo>
                                  <a:pt x="2310" y="1410"/>
                                  <a:pt x="2518" y="1438"/>
                                  <a:pt x="2670" y="1455"/>
                                </a:cubicBezTo>
                                <a:cubicBezTo>
                                  <a:pt x="2822" y="1472"/>
                                  <a:pt x="2918" y="1463"/>
                                  <a:pt x="3015" y="14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7pt;width:197.25pt;height:123.7pt" coordorigin="2520,114" coordsize="3945,2474">
                <v:line id="shape_0" from="2968,114" to="2968,210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68,2125" to="6192,21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35;top:519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14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094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124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15,1472" path="m0,0c94,105,188,210,315,330c442,450,583,593,765,720c947,847,1187,990,1410,1095c1633,1200,1890,1290,2100,1350c2310,1410,2518,1438,2670,1455c2822,1472,2918,1463,3015,1455e" stroked="t" o:allowincell="f" style="position:absolute;left:2968;top:640;width:3014;height:14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 или звено запаздывания</w:t>
      </w:r>
    </w:p>
    <w:p>
      <w:pPr>
        <w:pStyle w:val="Normal"/>
        <w:rPr/>
      </w:pPr>
      <w:r>
        <w:rPr/>
        <w:t>2) инерционное или апериодическое</w:t>
      </w:r>
    </w:p>
    <w:p>
      <w:pPr>
        <w:pStyle w:val="Normal"/>
        <w:rPr/>
      </w:pPr>
      <w:r>
        <w:rPr/>
        <w:t>3) интегрирующее</w:t>
      </w:r>
    </w:p>
    <w:p>
      <w:pPr>
        <w:pStyle w:val="Normal"/>
        <w:rPr/>
      </w:pPr>
      <w:r>
        <w:rPr/>
        <w:t>4) идеальное дифференцирующее</w:t>
      </w:r>
    </w:p>
    <w:p>
      <w:pPr>
        <w:pStyle w:val="Normal"/>
        <w:rPr/>
      </w:pPr>
      <w:r>
        <w:rPr/>
        <w:t>5) реальное дифференцирующее</w:t>
      </w:r>
    </w:p>
    <w:p>
      <w:pPr>
        <w:pStyle w:val="Normal"/>
        <w:rPr/>
      </w:pPr>
      <w:r>
        <w:rPr/>
        <w:t>6) колеб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2</w:t>
      </w:r>
    </w:p>
    <w:p>
      <w:pPr>
        <w:pStyle w:val="Normal"/>
        <w:ind w:left="900" w:hanging="900"/>
        <w:rPr/>
      </w:pPr>
      <w:r>
        <w:rPr/>
        <w:t>Задание:  Определите тип звена по АЧ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2505075" cy="15716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71760"/>
                          <a:chOff x="0" y="0"/>
                          <a:chExt cx="2505240" cy="1571760"/>
                        </a:xfrm>
                      </wpg:grpSpPr>
                      <wps:wsp>
                        <wps:cNvSpPr/>
                        <wps:spPr>
                          <a:xfrm flipV="1">
                            <a:off x="28440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7692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50472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5748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27620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400" y="181080"/>
                            <a:ext cx="1600200" cy="10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85pt;width:197.25pt;height:123.7pt" coordorigin="2340,117" coordsize="3945,2474">
                <v:line id="shape_0" from="2788,117" to="2788,211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88,2128" to="6012,21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0;top:912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17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2097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2127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402" to="5307,21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 или звено запаздывания</w:t>
      </w:r>
    </w:p>
    <w:p>
      <w:pPr>
        <w:pStyle w:val="Normal"/>
        <w:rPr/>
      </w:pPr>
      <w:r>
        <w:rPr/>
        <w:t>2) инерционное или апериодическое</w:t>
      </w:r>
    </w:p>
    <w:p>
      <w:pPr>
        <w:pStyle w:val="Normal"/>
        <w:rPr/>
      </w:pPr>
      <w:r>
        <w:rPr/>
        <w:t>3) интегрирующее</w:t>
      </w:r>
    </w:p>
    <w:p>
      <w:pPr>
        <w:pStyle w:val="Normal"/>
        <w:rPr/>
      </w:pPr>
      <w:r>
        <w:rPr/>
        <w:t>4) идеальное дифференцирующее</w:t>
      </w:r>
    </w:p>
    <w:p>
      <w:pPr>
        <w:pStyle w:val="Normal"/>
        <w:rPr/>
      </w:pPr>
      <w:r>
        <w:rPr/>
        <w:t>5) реальное дифференцирующее</w:t>
      </w:r>
    </w:p>
    <w:p>
      <w:pPr>
        <w:pStyle w:val="Normal"/>
        <w:rPr/>
      </w:pPr>
      <w:r>
        <w:rPr/>
        <w:t>6) колеб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3</w:t>
      </w:r>
    </w:p>
    <w:p>
      <w:pPr>
        <w:pStyle w:val="Normal"/>
        <w:ind w:left="900" w:hanging="900"/>
        <w:rPr/>
      </w:pPr>
      <w:r>
        <w:rPr/>
        <w:t>Задание:  Определите тип звена по АЧ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2505075" cy="1571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71760"/>
                          <a:chOff x="0" y="0"/>
                          <a:chExt cx="2505240" cy="1571760"/>
                        </a:xfrm>
                      </wpg:grpSpPr>
                      <wps:wsp>
                        <wps:cNvSpPr/>
                        <wps:spPr>
                          <a:xfrm flipV="1">
                            <a:off x="28440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7692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50472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5748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27620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00" y="67320"/>
                            <a:ext cx="180036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860">
                                <a:moveTo>
                                  <a:pt x="0" y="0"/>
                                </a:moveTo>
                                <a:cubicBezTo>
                                  <a:pt x="16" y="122"/>
                                  <a:pt x="32" y="245"/>
                                  <a:pt x="90" y="420"/>
                                </a:cubicBezTo>
                                <a:cubicBezTo>
                                  <a:pt x="148" y="595"/>
                                  <a:pt x="245" y="885"/>
                                  <a:pt x="345" y="1050"/>
                                </a:cubicBezTo>
                                <a:cubicBezTo>
                                  <a:pt x="445" y="1215"/>
                                  <a:pt x="535" y="1303"/>
                                  <a:pt x="690" y="1410"/>
                                </a:cubicBezTo>
                                <a:cubicBezTo>
                                  <a:pt x="845" y="1517"/>
                                  <a:pt x="1058" y="1627"/>
                                  <a:pt x="1275" y="1695"/>
                                </a:cubicBezTo>
                                <a:cubicBezTo>
                                  <a:pt x="1492" y="1763"/>
                                  <a:pt x="1778" y="1790"/>
                                  <a:pt x="1995" y="1815"/>
                                </a:cubicBezTo>
                                <a:cubicBezTo>
                                  <a:pt x="2212" y="1840"/>
                                  <a:pt x="2440" y="1838"/>
                                  <a:pt x="2580" y="1845"/>
                                </a:cubicBezTo>
                                <a:cubicBezTo>
                                  <a:pt x="2720" y="1852"/>
                                  <a:pt x="2777" y="1856"/>
                                  <a:pt x="2835" y="18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4.7pt;width:197.25pt;height:123.75pt" coordorigin="2340,294" coordsize="3945,2475">
                <v:line id="shape_0" from="2788,294" to="2788,228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88,2305" to="6012,230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0;top:1089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94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2275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2304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5,1860" path="m0,0c16,122,32,245,90,420c148,595,245,885,345,1050c445,1215,535,1303,690,1410c845,1517,1058,1627,1275,1695c1492,1763,1778,1790,1995,1815c2212,1840,2440,1838,2580,1845c2720,1852,2777,1856,2835,1860e" stroked="t" o:allowincell="f" style="position:absolute;left:2938;top:400;width:2834;height:18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 или звено запаздывания</w:t>
      </w:r>
    </w:p>
    <w:p>
      <w:pPr>
        <w:pStyle w:val="Normal"/>
        <w:rPr/>
      </w:pPr>
      <w:r>
        <w:rPr/>
        <w:t>2) инерционное или апериодическое</w:t>
      </w:r>
    </w:p>
    <w:p>
      <w:pPr>
        <w:pStyle w:val="Normal"/>
        <w:rPr/>
      </w:pPr>
      <w:r>
        <w:rPr/>
        <w:t>3) интегрирующее</w:t>
      </w:r>
    </w:p>
    <w:p>
      <w:pPr>
        <w:pStyle w:val="Normal"/>
        <w:rPr/>
      </w:pPr>
      <w:r>
        <w:rPr/>
        <w:t>4) идеальное дифференцирующее</w:t>
      </w:r>
    </w:p>
    <w:p>
      <w:pPr>
        <w:pStyle w:val="Normal"/>
        <w:rPr/>
      </w:pPr>
      <w:r>
        <w:rPr/>
        <w:t>5) реальное дифференцирующее</w:t>
      </w:r>
    </w:p>
    <w:p>
      <w:pPr>
        <w:pStyle w:val="Normal"/>
        <w:rPr/>
      </w:pPr>
      <w:r>
        <w:rPr/>
        <w:t>6) колеб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4</w:t>
      </w:r>
    </w:p>
    <w:p>
      <w:pPr>
        <w:pStyle w:val="Normal"/>
        <w:ind w:left="900" w:hanging="900"/>
        <w:rPr/>
      </w:pPr>
      <w:r>
        <w:rPr/>
        <w:t>Задание:  Определите тип звена по АЧ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2505075" cy="1571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71760"/>
                          <a:chOff x="0" y="0"/>
                          <a:chExt cx="2505240" cy="1571760"/>
                        </a:xfrm>
                      </wpg:grpSpPr>
                      <wps:wsp>
                        <wps:cNvSpPr/>
                        <wps:spPr>
                          <a:xfrm flipV="1">
                            <a:off x="28440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7692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67280"/>
                            <a:ext cx="184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5748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27620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505440"/>
                            <a:ext cx="180972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1215">
                                <a:moveTo>
                                  <a:pt x="0" y="1215"/>
                                </a:moveTo>
                                <a:cubicBezTo>
                                  <a:pt x="13" y="1122"/>
                                  <a:pt x="27" y="1030"/>
                                  <a:pt x="105" y="915"/>
                                </a:cubicBezTo>
                                <a:cubicBezTo>
                                  <a:pt x="183" y="800"/>
                                  <a:pt x="328" y="632"/>
                                  <a:pt x="465" y="525"/>
                                </a:cubicBezTo>
                                <a:cubicBezTo>
                                  <a:pt x="602" y="418"/>
                                  <a:pt x="753" y="342"/>
                                  <a:pt x="930" y="270"/>
                                </a:cubicBezTo>
                                <a:cubicBezTo>
                                  <a:pt x="1107" y="198"/>
                                  <a:pt x="1325" y="130"/>
                                  <a:pt x="1530" y="90"/>
                                </a:cubicBezTo>
                                <a:cubicBezTo>
                                  <a:pt x="1735" y="50"/>
                                  <a:pt x="1940" y="45"/>
                                  <a:pt x="2160" y="30"/>
                                </a:cubicBezTo>
                                <a:cubicBezTo>
                                  <a:pt x="2380" y="15"/>
                                  <a:pt x="2615" y="7"/>
                                  <a:pt x="28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4.85pt;width:197.25pt;height:123.75pt" coordorigin="1980,297" coordsize="3945,2475">
                <v:line id="shape_0" from="2428,297" to="2428,22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28,2308" to="5652,23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28,1033" to="5337,103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80;top:297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1;top:2277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2307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0,1215" path="m0,1215c13,1122,27,1030,105,915c183,800,328,632,465,525c602,418,753,342,930,270c1107,198,1325,130,1530,90c1735,50,1940,45,2160,30c2380,15,2615,7,2850,0e" stroked="t" o:allowincell="f" style="position:absolute;left:2428;top:1093;width:2849;height:12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 или звено запаздывания</w:t>
      </w:r>
    </w:p>
    <w:p>
      <w:pPr>
        <w:pStyle w:val="Normal"/>
        <w:rPr/>
      </w:pPr>
      <w:r>
        <w:rPr/>
        <w:t>2) инерционное или апериодическое</w:t>
      </w:r>
    </w:p>
    <w:p>
      <w:pPr>
        <w:pStyle w:val="Normal"/>
        <w:rPr/>
      </w:pPr>
      <w:r>
        <w:rPr/>
        <w:t>3) интегрирующее</w:t>
      </w:r>
    </w:p>
    <w:p>
      <w:pPr>
        <w:pStyle w:val="Normal"/>
        <w:rPr/>
      </w:pPr>
      <w:r>
        <w:rPr/>
        <w:t>4) идеальное дифференцирующее</w:t>
      </w:r>
    </w:p>
    <w:p>
      <w:pPr>
        <w:pStyle w:val="Normal"/>
        <w:rPr/>
      </w:pPr>
      <w:r>
        <w:rPr/>
        <w:t>5) реальное дифференцирующее</w:t>
      </w:r>
    </w:p>
    <w:p>
      <w:pPr>
        <w:pStyle w:val="Normal"/>
        <w:rPr/>
      </w:pPr>
      <w:r>
        <w:rPr/>
        <w:t>6) колеб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5</w:t>
      </w:r>
    </w:p>
    <w:p>
      <w:pPr>
        <w:pStyle w:val="Normal"/>
        <w:ind w:left="900" w:hanging="900"/>
        <w:rPr/>
      </w:pPr>
      <w:r>
        <w:rPr/>
        <w:t>Задание:  Определите тип звена по АЧ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505075" cy="1571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71760"/>
                          <a:chOff x="0" y="0"/>
                          <a:chExt cx="2505240" cy="1571760"/>
                        </a:xfrm>
                      </wpg:grpSpPr>
                      <wps:wsp>
                        <wps:cNvSpPr/>
                        <wps:spPr>
                          <a:xfrm flipV="1">
                            <a:off x="284400" y="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7692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5748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27620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352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347400"/>
                            <a:ext cx="190512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392">
                                <a:moveTo>
                                  <a:pt x="0" y="617"/>
                                </a:moveTo>
                                <a:cubicBezTo>
                                  <a:pt x="73" y="628"/>
                                  <a:pt x="147" y="640"/>
                                  <a:pt x="225" y="617"/>
                                </a:cubicBezTo>
                                <a:cubicBezTo>
                                  <a:pt x="303" y="594"/>
                                  <a:pt x="382" y="557"/>
                                  <a:pt x="465" y="482"/>
                                </a:cubicBezTo>
                                <a:cubicBezTo>
                                  <a:pt x="548" y="407"/>
                                  <a:pt x="645" y="244"/>
                                  <a:pt x="720" y="167"/>
                                </a:cubicBezTo>
                                <a:cubicBezTo>
                                  <a:pt x="795" y="90"/>
                                  <a:pt x="870" y="34"/>
                                  <a:pt x="915" y="17"/>
                                </a:cubicBezTo>
                                <a:cubicBezTo>
                                  <a:pt x="960" y="0"/>
                                  <a:pt x="948" y="25"/>
                                  <a:pt x="990" y="62"/>
                                </a:cubicBezTo>
                                <a:cubicBezTo>
                                  <a:pt x="1032" y="99"/>
                                  <a:pt x="1100" y="112"/>
                                  <a:pt x="1170" y="242"/>
                                </a:cubicBezTo>
                                <a:cubicBezTo>
                                  <a:pt x="1240" y="372"/>
                                  <a:pt x="1315" y="697"/>
                                  <a:pt x="1410" y="842"/>
                                </a:cubicBezTo>
                                <a:cubicBezTo>
                                  <a:pt x="1505" y="987"/>
                                  <a:pt x="1615" y="1032"/>
                                  <a:pt x="1740" y="1112"/>
                                </a:cubicBezTo>
                                <a:cubicBezTo>
                                  <a:pt x="1865" y="1192"/>
                                  <a:pt x="2025" y="1277"/>
                                  <a:pt x="2160" y="1322"/>
                                </a:cubicBezTo>
                                <a:cubicBezTo>
                                  <a:pt x="2295" y="1367"/>
                                  <a:pt x="2410" y="1372"/>
                                  <a:pt x="2550" y="1382"/>
                                </a:cubicBezTo>
                                <a:cubicBezTo>
                                  <a:pt x="2690" y="1392"/>
                                  <a:pt x="2845" y="1387"/>
                                  <a:pt x="3000" y="138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8pt;width:197.25pt;height:123.75pt" coordorigin="2520,76" coordsize="3945,2475">
                <v:line id="shape_0" from="2968,76" to="2968,20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68,2087" to="6192,20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76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056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086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051;width:5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00,1392" path="m0,617c73,628,147,640,225,617c303,594,382,557,465,482c548,407,645,244,720,167c795,90,870,34,915,17c960,0,948,25,990,62c1032,99,1100,112,1170,242c1240,372,1315,697,1410,842c1505,987,1615,1032,1740,1112c1865,1192,2025,1277,2160,1322c2295,1367,2410,1372,2550,1382c2690,1392,2845,1387,3000,1382e" stroked="t" o:allowincell="f" style="position:absolute;left:2968;top:623;width:2999;height:13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силительное или звено запаздывания</w:t>
      </w:r>
    </w:p>
    <w:p>
      <w:pPr>
        <w:pStyle w:val="Normal"/>
        <w:rPr/>
      </w:pPr>
      <w:r>
        <w:rPr/>
        <w:t>2) инерционное или апериодическое</w:t>
      </w:r>
    </w:p>
    <w:p>
      <w:pPr>
        <w:pStyle w:val="Normal"/>
        <w:rPr/>
      </w:pPr>
      <w:r>
        <w:rPr/>
        <w:t>3) интегрирующее</w:t>
      </w:r>
    </w:p>
    <w:p>
      <w:pPr>
        <w:pStyle w:val="Normal"/>
        <w:rPr/>
      </w:pPr>
      <w:r>
        <w:rPr/>
        <w:t>4) идеальное дифференцирующее</w:t>
      </w:r>
    </w:p>
    <w:p>
      <w:pPr>
        <w:pStyle w:val="Normal"/>
        <w:rPr/>
      </w:pPr>
      <w:r>
        <w:rPr/>
        <w:t>5) реальное дифференцирующее</w:t>
      </w:r>
    </w:p>
    <w:p>
      <w:pPr>
        <w:pStyle w:val="Normal"/>
        <w:rPr/>
      </w:pPr>
      <w:r>
        <w:rPr/>
        <w:t>6) колебательное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6</w:t>
      </w:r>
    </w:p>
    <w:p>
      <w:pPr>
        <w:pStyle w:val="Normal"/>
        <w:rPr/>
      </w:pPr>
      <w:r>
        <w:rPr/>
        <w:t>Задание:  Для построения нормальной АФХ делается подстановка:</w:t>
      </w:r>
    </w:p>
    <w:p>
      <w:pPr>
        <w:pStyle w:val="Normal"/>
        <w:rPr/>
      </w:pPr>
      <w:r>
        <w:rPr/>
        <w:t>Ответы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1) s = j</w:t>
      </w:r>
      <w:r>
        <w:rPr>
          <w:vertAlign w:val="superscript"/>
          <w:lang w:val="en-US"/>
        </w:rPr>
        <w:t>.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 W(s)</w:t>
      </w:r>
    </w:p>
    <w:p>
      <w:pPr>
        <w:pStyle w:val="Normal"/>
        <w:rPr>
          <w:lang w:val="en-US"/>
        </w:rPr>
      </w:pPr>
      <w:r>
        <w:rPr>
          <w:lang w:val="en-US"/>
        </w:rPr>
        <w:t>2) s = j</w:t>
      </w:r>
      <w:r>
        <w:rPr>
          <w:vertAlign w:val="superscript"/>
          <w:lang w:val="en-US"/>
        </w:rPr>
        <w:t>.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 D(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s =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 W(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) s =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 D(s)</w:t>
      </w:r>
    </w:p>
    <w:p>
      <w:pPr>
        <w:pStyle w:val="Normal"/>
        <w:rPr/>
      </w:pPr>
      <w:r>
        <w:rPr/>
        <w:t xml:space="preserve">5)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j</w:t>
      </w:r>
      <w:r>
        <w:rPr>
          <w:vertAlign w:val="superscript"/>
        </w:rPr>
        <w:t>.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)  в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s</w:t>
      </w:r>
      <w:r>
        <w:rPr/>
        <w:t>)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j</w:t>
      </w:r>
      <w:r>
        <w:rPr>
          <w:vertAlign w:val="superscript"/>
        </w:rPr>
        <w:t>.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+ </w:t>
      </w:r>
      <w:r>
        <w:rPr>
          <w:lang w:val="en-US"/>
        </w:rPr>
        <w:t>m</w:t>
      </w:r>
      <w:r>
        <w:rPr>
          <w:vertAlign w:val="superscript"/>
        </w:rPr>
        <w:t>.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 в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rPr/>
      </w:pPr>
      <w:r>
        <w:rPr/>
        <w:t xml:space="preserve">Задание:  При построении АЧХ по известной АФХ используется формула или формулы (Обозначены: А – амплитуда, </w:t>
      </w:r>
      <w:r>
        <w:rPr>
          <w:rFonts w:eastAsia="Symbol" w:cs="Symbol" w:ascii="Symbol" w:hAnsi="Symbol"/>
        </w:rPr>
        <w:t></w:t>
      </w:r>
      <w:r>
        <w:rPr/>
        <w:t xml:space="preserve"> - фаза, </w:t>
      </w:r>
      <w:r>
        <w:rPr>
          <w:lang w:val="en-US"/>
        </w:rPr>
        <w:t>Re</w:t>
      </w:r>
      <w:r>
        <w:rPr/>
        <w:t xml:space="preserve">, </w:t>
      </w:r>
      <w:r>
        <w:rPr>
          <w:lang w:val="en-US"/>
        </w:rPr>
        <w:t>Im</w:t>
      </w:r>
      <w:r>
        <w:rPr/>
        <w:t xml:space="preserve"> – действительная и мнимая части АФХ)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/>
        <w:tab/>
        <w:tab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8</w:t>
      </w:r>
    </w:p>
    <w:p>
      <w:pPr>
        <w:pStyle w:val="Normal"/>
        <w:rPr/>
      </w:pPr>
      <w:r>
        <w:rPr/>
        <w:t xml:space="preserve">Задание:  При построении ФЧХ по известной АФХ используется формула или формулы (Обозначены: А – амплитуда, </w:t>
      </w:r>
      <w:r>
        <w:rPr>
          <w:rFonts w:eastAsia="Symbol" w:cs="Symbol" w:ascii="Symbol" w:hAnsi="Symbol"/>
        </w:rPr>
        <w:t></w:t>
      </w:r>
      <w:r>
        <w:rPr/>
        <w:t xml:space="preserve"> - фаза, </w:t>
      </w:r>
      <w:r>
        <w:rPr>
          <w:lang w:val="en-US"/>
        </w:rPr>
        <w:t>Re</w:t>
      </w:r>
      <w:r>
        <w:rPr/>
        <w:t xml:space="preserve">, </w:t>
      </w:r>
      <w:r>
        <w:rPr>
          <w:lang w:val="en-US"/>
        </w:rPr>
        <w:t>Im</w:t>
      </w:r>
      <w:r>
        <w:rPr/>
        <w:t xml:space="preserve"> – действительная и мнимая части АФХ)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9</w:t>
      </w:r>
    </w:p>
    <w:p>
      <w:pPr>
        <w:pStyle w:val="Normal"/>
        <w:rPr/>
      </w:pPr>
      <w:r>
        <w:rPr/>
        <w:t xml:space="preserve">Задание:  При построении АФХ по известным АЧХ и ФЧХ используются формулы (Обозначены: А – амплитуда, </w:t>
      </w:r>
      <w:r>
        <w:rPr>
          <w:rFonts w:eastAsia="Symbol" w:cs="Symbol" w:ascii="Symbol" w:hAnsi="Symbol"/>
        </w:rPr>
        <w:t></w:t>
      </w:r>
      <w:r>
        <w:rPr/>
        <w:t xml:space="preserve"> - фаза, </w:t>
      </w:r>
      <w:r>
        <w:rPr>
          <w:lang w:val="en-US"/>
        </w:rPr>
        <w:t>Re</w:t>
      </w:r>
      <w:r>
        <w:rPr/>
        <w:t xml:space="preserve">, </w:t>
      </w:r>
      <w:r>
        <w:rPr>
          <w:lang w:val="en-US"/>
        </w:rPr>
        <w:t>Im</w:t>
      </w:r>
      <w:r>
        <w:rPr/>
        <w:t xml:space="preserve"> – действительная и мнимая части АФХ):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0</w:t>
      </w:r>
    </w:p>
    <w:p>
      <w:pPr>
        <w:pStyle w:val="Normal"/>
        <w:rPr/>
      </w:pPr>
      <w:r>
        <w:rPr/>
        <w:t>Задание:  Если А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– АЧХ 1-го звена, А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– АЧХ 2-го звена, то итоговая АЧХ при последовательном соединении этих звеньев определяется по формуле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rPr/>
      </w:pPr>
      <w:r>
        <w:rPr/>
        <w:t xml:space="preserve">Задание:  Есл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– ФЧХ 1-го звена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– ФЧХ 2-го звена, то итоговая ФЧХ при последовательном соединении этих звеньев определяется по формуле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2:19:00Z</dcterms:created>
  <dc:creator>Кирюшин</dc:creator>
  <dc:description/>
  <cp:keywords/>
  <dc:language>en-US</dc:language>
  <cp:lastModifiedBy>5107</cp:lastModifiedBy>
  <dcterms:modified xsi:type="dcterms:W3CDTF">2010-03-29T09:42:00Z</dcterms:modified>
  <cp:revision>7</cp:revision>
  <dc:subject/>
  <dc:title>Тема 3 – Частотные характеристики</dc:title>
</cp:coreProperties>
</file>