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Тема 6 – Передаточные функции АСР</w:t>
      </w:r>
    </w:p>
    <w:p>
      <w:pPr>
        <w:pStyle w:val="Normal"/>
        <w:rPr>
          <w:b/>
          <w:b/>
        </w:rPr>
      </w:pPr>
      <w:r>
        <w:rPr>
          <w:b/>
        </w:rPr>
        <w:t>Номер: 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32485</wp:posOffset>
                </wp:positionH>
                <wp:positionV relativeFrom="paragraph">
                  <wp:posOffset>157480</wp:posOffset>
                </wp:positionV>
                <wp:extent cx="3329940" cy="3429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0000" cy="343080"/>
                          <a:chOff x="0" y="0"/>
                          <a:chExt cx="3330000" cy="343080"/>
                        </a:xfrm>
                      </wpg:grpSpPr>
                      <wps:wsp>
                        <wps:cNvSpPr txBox="1"/>
                        <wps:spPr>
                          <a:xfrm>
                            <a:off x="4554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52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522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5228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12.4pt;width:262.15pt;height:27pt" coordorigin="1311,248" coordsize="5243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28;top:2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8;top:2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8;top:2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11,488" to="2030,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6,488" to="3455,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8,488" to="4901,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43,488" to="6554,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точная функция для данного соединения звеньев равна:</w:t>
      </w:r>
    </w:p>
    <w:p>
      <w:pPr>
        <w:pStyle w:val="Normal"/>
        <w:rPr/>
      </w:pPr>
      <w:r>
        <w:rPr/>
        <w:t xml:space="preserve">Ответы: 1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2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3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*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*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4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*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 6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7) находится исходя из физических основ процессов </w:t>
      </w:r>
    </w:p>
    <w:p>
      <w:pPr>
        <w:pStyle w:val="Normal"/>
        <w:rPr/>
      </w:pPr>
      <w:r>
        <w:rPr/>
        <w:t>8) находится по иной формуле 9) единая передаточная функция отсутству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ер: 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60095</wp:posOffset>
                </wp:positionH>
                <wp:positionV relativeFrom="paragraph">
                  <wp:posOffset>14605</wp:posOffset>
                </wp:positionV>
                <wp:extent cx="2352675" cy="1247775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247760"/>
                          <a:chOff x="0" y="0"/>
                          <a:chExt cx="2352600" cy="1247760"/>
                        </a:xfrm>
                      </wpg:grpSpPr>
                      <wps:wsp>
                        <wps:cNvSpPr txBox="1"/>
                        <wps:spPr>
                          <a:xfrm>
                            <a:off x="57924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4705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9050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6280" y="542880"/>
                            <a:ext cx="217080" cy="217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44720"/>
                            <a:ext cx="615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627">
                                <a:moveTo>
                                  <a:pt x="0" y="0"/>
                                </a:moveTo>
                                <a:lnTo>
                                  <a:pt x="969" y="0"/>
                                </a:lnTo>
                                <a:lnTo>
                                  <a:pt x="969" y="6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759960"/>
                            <a:ext cx="6152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513">
                                <a:moveTo>
                                  <a:pt x="0" y="513"/>
                                </a:moveTo>
                                <a:lnTo>
                                  <a:pt x="969" y="513"/>
                                </a:lnTo>
                                <a:lnTo>
                                  <a:pt x="9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6516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65160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44720"/>
                            <a:ext cx="21708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482">
                                <a:moveTo>
                                  <a:pt x="34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82"/>
                                </a:lnTo>
                                <a:lnTo>
                                  <a:pt x="342" y="14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1.15pt;width:185.2pt;height:98.3pt" coordorigin="1197,23" coordsize="3704,1966">
                <v:shape id="shape_0" fillcolor="white" stroked="t" o:allowincell="f" style="position:absolute;left:2109;top: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9;top:76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9;top:144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648;top:878;width:341;height:34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969,627" path="m0,0l969,0l969,627e" stroked="t" o:allowincell="f" style="position:absolute;left:2850;top:251;width:968;height:6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69,513" path="m0,513l969,513l969,0e" stroked="t" o:allowincell="f" style="position:absolute;left:2850;top:1220;width:968;height:51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850,1049" to="3647,10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90,1049" to="4901,10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42,1482" path="m342,0l0,0l0,1482l342,1482e" stroked="t" o:allowincell="f" style="position:absolute;left:1767;top:251;width:341;height:1481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1197,992" to="2108,9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точная функция для данного соединения звеньев равна:</w:t>
      </w:r>
    </w:p>
    <w:p>
      <w:pPr>
        <w:pStyle w:val="Normal"/>
        <w:rPr/>
      </w:pPr>
      <w:r>
        <w:rPr/>
        <w:t xml:space="preserve">Ответы: 1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2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3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*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*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4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 6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8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9) находится исходя из физических основ процессов 10) находится по иной формуле </w:t>
      </w:r>
    </w:p>
    <w:p>
      <w:pPr>
        <w:pStyle w:val="Normal"/>
        <w:rPr/>
      </w:pPr>
      <w:r>
        <w:rPr/>
        <w:t>11) единая передаточная функция отсутству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00</wp:posOffset>
                </wp:positionH>
                <wp:positionV relativeFrom="paragraph">
                  <wp:posOffset>65405</wp:posOffset>
                </wp:positionV>
                <wp:extent cx="2352675" cy="1247775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247760"/>
                          <a:chOff x="0" y="0"/>
                          <a:chExt cx="2352600" cy="1247760"/>
                        </a:xfrm>
                      </wpg:grpSpPr>
                      <wps:wsp>
                        <wps:cNvSpPr txBox="1"/>
                        <wps:spPr>
                          <a:xfrm>
                            <a:off x="57924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4705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9050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6280" y="542880"/>
                            <a:ext cx="217080" cy="217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44720"/>
                            <a:ext cx="615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627">
                                <a:moveTo>
                                  <a:pt x="0" y="0"/>
                                </a:moveTo>
                                <a:lnTo>
                                  <a:pt x="969" y="0"/>
                                </a:lnTo>
                                <a:lnTo>
                                  <a:pt x="969" y="6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759960"/>
                            <a:ext cx="6152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513">
                                <a:moveTo>
                                  <a:pt x="0" y="513"/>
                                </a:moveTo>
                                <a:lnTo>
                                  <a:pt x="969" y="513"/>
                                </a:lnTo>
                                <a:lnTo>
                                  <a:pt x="9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6516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65160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12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316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.15pt;width:185.2pt;height:98.3pt" coordorigin="2700,103" coordsize="3704,1966">
                <v:shape id="shape_0" fillcolor="white" stroked="t" o:allowincell="f" style="position:absolute;left:3612;top:10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2;top:84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2;top:152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1;top:958;width:341;height:34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969,627" path="m0,0l969,0l969,627e" stroked="t" o:allowincell="f" style="position:absolute;left:4353;top:331;width:968;height:6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69,513" path="m0,513l969,513l969,0e" stroked="t" o:allowincell="f" style="position:absolute;left:4353;top:1300;width:968;height:51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353,1129" to="5150,1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4,1129" to="6405,1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72" to="3611,1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68" to="3611,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793" to="3611,1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Номер: 3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точная функция для данного соединения звеньев равна:</w:t>
      </w:r>
    </w:p>
    <w:p>
      <w:pPr>
        <w:pStyle w:val="Normal"/>
        <w:rPr/>
      </w:pPr>
      <w:r>
        <w:rPr/>
        <w:t xml:space="preserve">Ответы: 1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2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3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*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*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 5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6) находится исходя из физических основ процессов </w:t>
      </w:r>
    </w:p>
    <w:p>
      <w:pPr>
        <w:pStyle w:val="Normal"/>
        <w:rPr/>
      </w:pPr>
      <w:r>
        <w:rPr/>
        <w:t>7) единая передаточная функция отсутству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ер: 4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2925</wp:posOffset>
                </wp:positionH>
                <wp:positionV relativeFrom="paragraph">
                  <wp:posOffset>170180</wp:posOffset>
                </wp:positionV>
                <wp:extent cx="2787650" cy="741045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480" cy="740880"/>
                          <a:chOff x="0" y="0"/>
                          <a:chExt cx="2787480" cy="740880"/>
                        </a:xfrm>
                      </wpg:grpSpPr>
                      <wps:wsp>
                        <wps:cNvSpPr txBox="1"/>
                        <wps:spPr>
                          <a:xfrm>
                            <a:off x="61596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3981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2534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0" y="325800"/>
                            <a:ext cx="181080" cy="181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81080"/>
                            <a:ext cx="21708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627">
                                <a:moveTo>
                                  <a:pt x="34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27"/>
                                </a:lnTo>
                                <a:lnTo>
                                  <a:pt x="342" y="6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81080"/>
                            <a:ext cx="217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28">
                                <a:moveTo>
                                  <a:pt x="0" y="0"/>
                                </a:moveTo>
                                <a:lnTo>
                                  <a:pt x="342" y="0"/>
                                </a:lnTo>
                                <a:lnTo>
                                  <a:pt x="342" y="2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506880"/>
                            <a:ext cx="21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14">
                                <a:moveTo>
                                  <a:pt x="0" y="114"/>
                                </a:moveTo>
                                <a:lnTo>
                                  <a:pt x="342" y="114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3981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39816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3.4pt;width:219.45pt;height:58.35pt" coordorigin="855,268" coordsize="4389,1167">
                <v:shape id="shape_0" fillcolor="white" stroked="t" o:allowincell="f" style="position:absolute;left:1825;top:26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5;top:8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8;top:66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4;top:781;width:284;height:28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42,627" path="m342,0l0,0l0,627l342,627e" stroked="t" o:allowincell="f" style="position:absolute;left:1483;top:553;width:341;height:626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855,838" to="1481,8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42,228" path="m0,0l342,0l342,228e" stroked="t" o:allowincell="f" style="position:absolute;left:2566;top:553;width:341;height:22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42,114" path="m0,114l342,114l342,0e" stroked="t" o:allowincell="f" style="position:absolute;left:2566;top:1066;width:341;height:11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079,895" to="3477,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9,895" to="5244,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точная функция для данного соединения звеньев равна:</w:t>
      </w:r>
    </w:p>
    <w:p>
      <w:pPr>
        <w:pStyle w:val="Normal"/>
        <w:rPr/>
      </w:pPr>
      <w:r>
        <w:rPr/>
        <w:t xml:space="preserve">Ответы: 1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2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3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*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4) (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)*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5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6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7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8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</w:t>
      </w:r>
    </w:p>
    <w:p>
      <w:pPr>
        <w:pStyle w:val="Normal"/>
        <w:rPr/>
      </w:pPr>
      <w:r>
        <w:rPr/>
        <w:t xml:space="preserve">9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10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11) находится исходя из физических основ процессов 12) единая передаточная функция отсутству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ер: 5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42925</wp:posOffset>
                </wp:positionH>
                <wp:positionV relativeFrom="paragraph">
                  <wp:posOffset>176530</wp:posOffset>
                </wp:positionV>
                <wp:extent cx="2932430" cy="75819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560" cy="758160"/>
                          <a:chOff x="0" y="0"/>
                          <a:chExt cx="2932560" cy="758160"/>
                        </a:xfrm>
                      </wpg:grpSpPr>
                      <wps:wsp>
                        <wps:cNvSpPr txBox="1"/>
                        <wps:spPr>
                          <a:xfrm>
                            <a:off x="61596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4154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240" y="487800"/>
                            <a:ext cx="181080" cy="181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74600"/>
                            <a:ext cx="21708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627">
                                <a:moveTo>
                                  <a:pt x="34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27"/>
                                </a:lnTo>
                                <a:lnTo>
                                  <a:pt x="342" y="6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5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162000"/>
                            <a:ext cx="542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456">
                                <a:moveTo>
                                  <a:pt x="0" y="0"/>
                                </a:moveTo>
                                <a:lnTo>
                                  <a:pt x="855" y="0"/>
                                </a:lnTo>
                                <a:lnTo>
                                  <a:pt x="855" y="4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5961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56016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620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3.9pt;width:230.85pt;height:59.7pt" coordorigin="855,278" coordsize="4617,1194">
                <v:shape id="shape_0" fillcolor="white" stroked="t" o:allowincell="f" style="position:absolute;left:1825;top:27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1;top:27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5;top:93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6;top:1046;width:284;height:28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42,627" path="m342,0l0,0l0,627l342,627e" stroked="t" o:allowincell="f" style="position:absolute;left:1483;top:553;width:341;height:626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855,838" to="1481,8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855,456" path="m0,0l855,0l855,456e" stroked="t" o:allowincell="f" style="position:absolute;left:3592;top:533;width:854;height:51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566,1217" to="4275,1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1,1160" to="5472,1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6,533" to="2850,5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точная функция для данного соединения звеньев равна:</w:t>
      </w:r>
    </w:p>
    <w:p>
      <w:pPr>
        <w:pStyle w:val="Normal"/>
        <w:rPr/>
      </w:pPr>
      <w:r>
        <w:rPr/>
        <w:t xml:space="preserve">Ответы: 1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2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3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*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4) (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)*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5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6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7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8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</w:t>
      </w:r>
    </w:p>
    <w:p>
      <w:pPr>
        <w:pStyle w:val="Normal"/>
        <w:rPr/>
      </w:pPr>
      <w:r>
        <w:rPr/>
        <w:t xml:space="preserve">9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*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10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*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11) находится исходя из физических основ процессов 12) единая передаточная функция отсутству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ер: 6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5755</wp:posOffset>
                </wp:positionH>
                <wp:positionV relativeFrom="paragraph">
                  <wp:posOffset>170180</wp:posOffset>
                </wp:positionV>
                <wp:extent cx="3040380" cy="741045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0560" cy="740880"/>
                          <a:chOff x="0" y="0"/>
                          <a:chExt cx="3040560" cy="740880"/>
                        </a:xfrm>
                      </wpg:grpSpPr>
                      <wps:wsp>
                        <wps:cNvSpPr txBox="1"/>
                        <wps:spPr>
                          <a:xfrm>
                            <a:off x="83232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3981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151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123840"/>
                            <a:ext cx="181080" cy="181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2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962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962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962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96200"/>
                            <a:ext cx="36180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70">
                                <a:moveTo>
                                  <a:pt x="570" y="0"/>
                                </a:moveTo>
                                <a:lnTo>
                                  <a:pt x="570" y="570"/>
                                </a:lnTo>
                                <a:lnTo>
                                  <a:pt x="0" y="5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304920"/>
                            <a:ext cx="3981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399">
                                <a:moveTo>
                                  <a:pt x="627" y="399"/>
                                </a:moveTo>
                                <a:lnTo>
                                  <a:pt x="0" y="3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13.4pt;width:239.35pt;height:58.35pt" coordorigin="513,268" coordsize="4787,1167">
                <v:shape id="shape_0" fillcolor="white" stroked="t" o:allowincell="f" style="position:absolute;left:1824;top:26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4;top:8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29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3;top:463;width:284;height:28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,577" to="1082,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577" to="1823,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5,577" to="3533,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2,577" to="5300,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70,570" path="m570,0l570,570l0,570e" stroked="t" o:allowincell="f" style="position:absolute;left:2508;top:577;width:569;height:5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27,399" path="m627,399l0,399l0,0e" stroked="t" o:allowincell="f" style="position:absolute;left:1197;top:748;width:626;height:39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точная функция для данного соединения звеньев равна:</w:t>
      </w:r>
    </w:p>
    <w:p>
      <w:pPr>
        <w:pStyle w:val="Normal"/>
        <w:rPr/>
      </w:pPr>
      <w:r>
        <w:rPr/>
        <w:t xml:space="preserve">Ответы: 1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2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3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*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4) (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)*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5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6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7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8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</w:t>
      </w:r>
    </w:p>
    <w:p>
      <w:pPr>
        <w:pStyle w:val="Normal"/>
        <w:rPr/>
      </w:pPr>
      <w:r>
        <w:rPr/>
        <w:t xml:space="preserve">9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10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11) находится исходя из физических основ процессов 12) единая передаточная функция отсутству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ер: 7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4780</wp:posOffset>
                </wp:positionH>
                <wp:positionV relativeFrom="paragraph">
                  <wp:posOffset>170180</wp:posOffset>
                </wp:positionV>
                <wp:extent cx="3329940" cy="741045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0000" cy="740880"/>
                          <a:chOff x="0" y="0"/>
                          <a:chExt cx="3330000" cy="740880"/>
                        </a:xfrm>
                      </wpg:grpSpPr>
                      <wps:wsp>
                        <wps:cNvSpPr txBox="1"/>
                        <wps:spPr>
                          <a:xfrm>
                            <a:off x="10134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3981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19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108720"/>
                            <a:ext cx="181080" cy="181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810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8108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108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81080"/>
                            <a:ext cx="32580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627">
                                <a:moveTo>
                                  <a:pt x="513" y="0"/>
                                </a:moveTo>
                                <a:lnTo>
                                  <a:pt x="513" y="627"/>
                                </a:lnTo>
                                <a:lnTo>
                                  <a:pt x="0" y="6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89440"/>
                            <a:ext cx="43452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456">
                                <a:moveTo>
                                  <a:pt x="684" y="456"/>
                                </a:moveTo>
                                <a:lnTo>
                                  <a:pt x="0" y="45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20592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97" y="0"/>
                                </a:moveTo>
                                <a:lnTo>
                                  <a:pt x="195" y="90"/>
                                </a:lnTo>
                                <a:lnTo>
                                  <a:pt x="157" y="120"/>
                                </a:lnTo>
                                <a:lnTo>
                                  <a:pt x="97" y="128"/>
                                </a:lnTo>
                                <a:lnTo>
                                  <a:pt x="37" y="113"/>
                                </a:lnTo>
                                <a:lnTo>
                                  <a:pt x="0" y="83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3.4pt;width:262.15pt;height:58.35pt" coordorigin="228,268" coordsize="5243,1167">
                <v:shape id="shape_0" fillcolor="white" stroked="t" o:allowincell="f" style="position:absolute;left:1824;top:26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4;top:8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29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6;top:439;width:284;height:28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8,553" to="1025,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1,553" to="1823,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5,553" to="3590,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2,553" to="5471,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13,627" path="m513,0l513,627l0,627e" stroked="t" o:allowincell="f" style="position:absolute;left:2565;top:553;width:512;height:6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84,456" path="m684,456l0,456l0,0e" stroked="t" o:allowincell="f" style="position:absolute;left:1140;top:724;width:683;height:45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95,128" path="m97,0l195,90l157,120l97,128l37,113l0,83l97,0xe" fillcolor="black" stroked="t" o:allowincell="f" style="position:absolute;left:1067;top:592;width:194;height:12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точная функция для данного соединения звеньев равна:</w:t>
      </w:r>
    </w:p>
    <w:p>
      <w:pPr>
        <w:pStyle w:val="Normal"/>
        <w:rPr/>
      </w:pPr>
      <w:r>
        <w:rPr/>
        <w:t xml:space="preserve">Ответы: 1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2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3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*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4) (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)*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5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6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7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8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</w:t>
      </w:r>
    </w:p>
    <w:p>
      <w:pPr>
        <w:pStyle w:val="Normal"/>
        <w:rPr/>
      </w:pPr>
      <w:r>
        <w:rPr/>
        <w:t xml:space="preserve">9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10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11) находится исходя из физических основ процессов 12) единая передаточная функция отсутству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ер: 8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47800</wp:posOffset>
                </wp:positionH>
                <wp:positionV relativeFrom="paragraph">
                  <wp:posOffset>23495</wp:posOffset>
                </wp:positionV>
                <wp:extent cx="3068955" cy="118491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9000" cy="1184760"/>
                          <a:chOff x="0" y="0"/>
                          <a:chExt cx="3069000" cy="1184760"/>
                        </a:xfrm>
                      </wpg:grpSpPr>
                      <wps:wsp>
                        <wps:cNvSpPr txBox="1"/>
                        <wps:spPr>
                          <a:xfrm>
                            <a:off x="1013400" y="443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8420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552600"/>
                            <a:ext cx="181080" cy="181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9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624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62496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6325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624960"/>
                            <a:ext cx="32580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627">
                                <a:moveTo>
                                  <a:pt x="513" y="0"/>
                                </a:moveTo>
                                <a:lnTo>
                                  <a:pt x="513" y="627"/>
                                </a:lnTo>
                                <a:lnTo>
                                  <a:pt x="0" y="6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733320"/>
                            <a:ext cx="43452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456">
                                <a:moveTo>
                                  <a:pt x="684" y="456"/>
                                </a:moveTo>
                                <a:lnTo>
                                  <a:pt x="0" y="45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64944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97" y="0"/>
                                </a:moveTo>
                                <a:lnTo>
                                  <a:pt x="195" y="90"/>
                                </a:lnTo>
                                <a:lnTo>
                                  <a:pt x="157" y="120"/>
                                </a:lnTo>
                                <a:lnTo>
                                  <a:pt x="97" y="128"/>
                                </a:lnTo>
                                <a:lnTo>
                                  <a:pt x="37" y="113"/>
                                </a:lnTo>
                                <a:lnTo>
                                  <a:pt x="0" y="83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523800"/>
                            <a:ext cx="190440" cy="190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62000"/>
                            <a:ext cx="68760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" h="74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10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62000"/>
                            <a:ext cx="7599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7" h="570">
                                <a:moveTo>
                                  <a:pt x="0" y="0"/>
                                </a:moveTo>
                                <a:lnTo>
                                  <a:pt x="1197" y="0"/>
                                </a:lnTo>
                                <a:lnTo>
                                  <a:pt x="1197" y="5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1.85pt;width:241.6pt;height:93.3pt" coordorigin="2280,37" coordsize="4832,1866">
                <v:shape id="shape_0" fillcolor="white" stroked="t" o:allowincell="f" style="position:absolute;left:3876;top:73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6;top:136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5;top:3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8;top:907;width:284;height:28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80,1021" to="3077,10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3,1021" to="3875,10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7,1021" to="5642,10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73,1033" to="7112,10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13,627" path="m513,0l513,627l0,627e" stroked="t" o:allowincell="f" style="position:absolute;left:4617;top:1021;width:512;height:6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84,456" path="m684,456l0,456l0,0e" stroked="t" o:allowincell="f" style="position:absolute;left:3192;top:1192;width:683;height:45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95,128" path="m97,0l195,90l157,120l97,128l37,113l0,83l97,0xe" fillcolor="black" stroked="t" o:allowincell="f" style="position:absolute;left:3119;top:1060;width:194;height:12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631;top:862;width:299;height:29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83,741" path="m0,741l0,0l1083,0e" stroked="t" o:allowincell="f" style="position:absolute;left:2781;top:292;width:1082;height:74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197,570" path="m0,0l1197,0l1197,570e" stroked="t" o:allowincell="f" style="position:absolute;left:4605;top:292;width:1196;height:5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точная функция для данного соединения звеньев равна:</w:t>
      </w:r>
    </w:p>
    <w:p>
      <w:pPr>
        <w:pStyle w:val="Normal"/>
        <w:rPr/>
      </w:pPr>
      <w:r>
        <w:rPr/>
        <w:t xml:space="preserve">Ответы: 1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2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3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*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4) (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)*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5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6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7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8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</w:t>
      </w:r>
    </w:p>
    <w:p>
      <w:pPr>
        <w:pStyle w:val="Normal"/>
        <w:rPr/>
      </w:pPr>
      <w:r>
        <w:rPr/>
        <w:t xml:space="preserve">9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10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11) находится исходя из физических основ процессов 12) единая передаточная функция отсутству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26920</wp:posOffset>
                </wp:positionH>
                <wp:positionV relativeFrom="paragraph">
                  <wp:posOffset>83820</wp:posOffset>
                </wp:positionV>
                <wp:extent cx="3040380" cy="741045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0560" cy="740880"/>
                          <a:chOff x="0" y="0"/>
                          <a:chExt cx="3040560" cy="740880"/>
                        </a:xfrm>
                      </wpg:grpSpPr>
                      <wps:wsp>
                        <wps:cNvSpPr txBox="1"/>
                        <wps:spPr>
                          <a:xfrm>
                            <a:off x="83232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3981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151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123840"/>
                            <a:ext cx="181080" cy="181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2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962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962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962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96200"/>
                            <a:ext cx="14115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70">
                                <a:moveTo>
                                  <a:pt x="570" y="0"/>
                                </a:moveTo>
                                <a:lnTo>
                                  <a:pt x="570" y="570"/>
                                </a:lnTo>
                                <a:lnTo>
                                  <a:pt x="0" y="5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304920"/>
                            <a:ext cx="3981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399">
                                <a:moveTo>
                                  <a:pt x="627" y="399"/>
                                </a:moveTo>
                                <a:lnTo>
                                  <a:pt x="0" y="3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pt;margin-top:6.6pt;width:239.35pt;height:58.35pt" coordorigin="3192,132" coordsize="4787,1167">
                <v:shape id="shape_0" fillcolor="white" stroked="t" o:allowincell="f" style="position:absolute;left:4503;top:13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3;top:7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0;top:15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2;top:327;width:284;height:28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2,441" to="3761,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7,441" to="4502,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4,441" to="6212,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1,441" to="7979,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70,570" path="m570,0l570,570l0,570e" stroked="t" o:allowincell="f" style="position:absolute;left:5187;top:441;width:2222;height:5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27,399" path="m627,399l0,399l0,0e" stroked="t" o:allowincell="f" style="position:absolute;left:3876;top:612;width:626;height:39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Номер: 9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Передаточная функция для данного соединения звеньев равна:</w:t>
      </w:r>
    </w:p>
    <w:p>
      <w:pPr>
        <w:pStyle w:val="Normal"/>
        <w:rPr/>
      </w:pPr>
      <w:r>
        <w:rPr/>
        <w:t xml:space="preserve">Ответы: 1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2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3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*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4) (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)*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5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6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7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8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</w:t>
      </w:r>
    </w:p>
    <w:p>
      <w:pPr>
        <w:pStyle w:val="Normal"/>
        <w:rPr/>
      </w:pPr>
      <w:r>
        <w:rPr/>
        <w:t xml:space="preserve">9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10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11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 12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>13) находится исходя из физических основ процессов 14) единая передаточная функция отсу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26920</wp:posOffset>
                </wp:positionH>
                <wp:positionV relativeFrom="paragraph">
                  <wp:posOffset>83820</wp:posOffset>
                </wp:positionV>
                <wp:extent cx="3040380" cy="741045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0560" cy="740880"/>
                          <a:chOff x="0" y="0"/>
                          <a:chExt cx="3040560" cy="740880"/>
                        </a:xfrm>
                      </wpg:grpSpPr>
                      <wps:wsp>
                        <wps:cNvSpPr txBox="1"/>
                        <wps:spPr>
                          <a:xfrm>
                            <a:off x="83232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3981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151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123840"/>
                            <a:ext cx="181080" cy="181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2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962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962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962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96200"/>
                            <a:ext cx="14115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70">
                                <a:moveTo>
                                  <a:pt x="570" y="0"/>
                                </a:moveTo>
                                <a:lnTo>
                                  <a:pt x="570" y="570"/>
                                </a:lnTo>
                                <a:lnTo>
                                  <a:pt x="0" y="5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304920"/>
                            <a:ext cx="3981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399">
                                <a:moveTo>
                                  <a:pt x="627" y="399"/>
                                </a:moveTo>
                                <a:lnTo>
                                  <a:pt x="0" y="3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2032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98" y="0"/>
                                </a:moveTo>
                                <a:lnTo>
                                  <a:pt x="195" y="90"/>
                                </a:lnTo>
                                <a:lnTo>
                                  <a:pt x="143" y="120"/>
                                </a:lnTo>
                                <a:lnTo>
                                  <a:pt x="83" y="128"/>
                                </a:lnTo>
                                <a:lnTo>
                                  <a:pt x="38" y="120"/>
                                </a:lnTo>
                                <a:lnTo>
                                  <a:pt x="0" y="9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pt;margin-top:6.6pt;width:239.35pt;height:58.35pt" coordorigin="3192,132" coordsize="4787,1167">
                <v:shape id="shape_0" fillcolor="white" stroked="t" o:allowincell="f" style="position:absolute;left:4503;top:13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3;top:7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0;top:15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2;top:327;width:284;height:28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2,441" to="3761,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7,441" to="4502,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4,441" to="6212,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1,441" to="7979,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70,570" path="m570,0l570,570l0,570e" stroked="t" o:allowincell="f" style="position:absolute;left:5187;top:441;width:2222;height:5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27,399" path="m627,399l0,399l0,0e" stroked="t" o:allowincell="f" style="position:absolute;left:3876;top:612;width:626;height:39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95,128" path="m98,0l195,90l143,120l83,128l38,120l0,90l98,0xe" fillcolor="black" stroked="t" o:allowincell="f" style="position:absolute;left:3804;top:479;width:194;height:12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Номер: 10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Передаточная функция для данного соединения звеньев равна:</w:t>
      </w:r>
    </w:p>
    <w:p>
      <w:pPr>
        <w:pStyle w:val="Normal"/>
        <w:rPr/>
      </w:pPr>
      <w:r>
        <w:rPr/>
        <w:t xml:space="preserve">Ответы: 1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2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3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*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4) (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)*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5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6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7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8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</w:t>
      </w:r>
    </w:p>
    <w:p>
      <w:pPr>
        <w:pStyle w:val="Normal"/>
        <w:rPr/>
      </w:pPr>
      <w:r>
        <w:rPr/>
        <w:t xml:space="preserve">9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10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11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 12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>13) находится исходя из физических основ процессов 14) единая передаточная функция отсутствует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26920</wp:posOffset>
                </wp:positionH>
                <wp:positionV relativeFrom="paragraph">
                  <wp:posOffset>155575</wp:posOffset>
                </wp:positionV>
                <wp:extent cx="3040380" cy="873760"/>
                <wp:effectExtent l="0" t="571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0560" cy="873720"/>
                          <a:chOff x="0" y="0"/>
                          <a:chExt cx="3040560" cy="873720"/>
                        </a:xfrm>
                      </wpg:grpSpPr>
                      <wps:wsp>
                        <wps:cNvSpPr txBox="1"/>
                        <wps:spPr>
                          <a:xfrm>
                            <a:off x="832320" y="132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531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1479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256680"/>
                            <a:ext cx="181080" cy="181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290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3290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290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329040"/>
                            <a:ext cx="14115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70">
                                <a:moveTo>
                                  <a:pt x="570" y="0"/>
                                </a:moveTo>
                                <a:lnTo>
                                  <a:pt x="570" y="570"/>
                                </a:lnTo>
                                <a:lnTo>
                                  <a:pt x="0" y="5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437400"/>
                            <a:ext cx="3981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399">
                                <a:moveTo>
                                  <a:pt x="627" y="399"/>
                                </a:moveTo>
                                <a:lnTo>
                                  <a:pt x="0" y="3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35316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98" y="0"/>
                                </a:moveTo>
                                <a:lnTo>
                                  <a:pt x="195" y="90"/>
                                </a:lnTo>
                                <a:lnTo>
                                  <a:pt x="143" y="120"/>
                                </a:lnTo>
                                <a:lnTo>
                                  <a:pt x="83" y="128"/>
                                </a:lnTo>
                                <a:lnTo>
                                  <a:pt x="38" y="120"/>
                                </a:lnTo>
                                <a:lnTo>
                                  <a:pt x="0" y="9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53440"/>
                            <a:ext cx="181080" cy="181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108576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513">
                                <a:moveTo>
                                  <a:pt x="1710" y="513"/>
                                </a:moveTo>
                                <a:lnTo>
                                  <a:pt x="17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pt;margin-top:12.25pt;width:239.35pt;height:68.8pt" coordorigin="3192,245" coordsize="4787,1376">
                <v:shape id="shape_0" fillcolor="white" stroked="t" o:allowincell="f" style="position:absolute;left:4503;top:45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3;top:108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0;top:47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2;top:649;width:284;height:28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2,763" to="3761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7,763" to="4502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4,763" to="6212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1,763" to="7979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70,570" path="m570,0l570,570l0,570e" stroked="t" o:allowincell="f" style="position:absolute;left:5187;top:763;width:2222;height:5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27,399" path="m627,399l0,399l0,0e" stroked="t" o:allowincell="f" style="position:absolute;left:3876;top:934;width:626;height:39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95,128" path="m98,0l195,90l143,120l83,128l38,120l0,90l98,0xe" fillcolor="black" stroked="t" o:allowincell="f" style="position:absolute;left:3804;top:801;width:194;height:12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529;top:644;width:284;height:28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710,513" path="m1710,513l1710,0l0,0l0,399e" stroked="t" o:allowincell="f" style="position:absolute;left:5700;top:245;width:1709;height:51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Номер: 11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Передаточная функция для данного соединения звеньев равна:</w:t>
      </w:r>
    </w:p>
    <w:p>
      <w:pPr>
        <w:pStyle w:val="Normal"/>
        <w:rPr/>
      </w:pPr>
      <w:r>
        <w:rPr/>
        <w:t xml:space="preserve">Ответы: 1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2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3)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*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4) (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)*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5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6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7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8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</w:t>
      </w:r>
    </w:p>
    <w:p>
      <w:pPr>
        <w:pStyle w:val="Normal"/>
        <w:rPr/>
      </w:pPr>
      <w:r>
        <w:rPr/>
        <w:t xml:space="preserve">9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10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11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 12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>13) находится исходя из физических основ процессов 14) среди перечисленных передаточная функция отсу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ер: 1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49655</wp:posOffset>
                </wp:positionH>
                <wp:positionV relativeFrom="paragraph">
                  <wp:posOffset>38735</wp:posOffset>
                </wp:positionV>
                <wp:extent cx="2847975" cy="556895"/>
                <wp:effectExtent l="0" t="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556920"/>
                          <a:chOff x="0" y="0"/>
                          <a:chExt cx="2847960" cy="556920"/>
                        </a:xfrm>
                      </wpg:grpSpPr>
                      <wps:wsp>
                        <wps:cNvSpPr txBox="1"/>
                        <wps:spPr>
                          <a:xfrm>
                            <a:off x="971640" y="2217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21024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44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1224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494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4760" y="24840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268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04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9504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3322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207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2832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3207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13200"/>
                            <a:ext cx="1676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384">
                                <a:moveTo>
                                  <a:pt x="2640" y="0"/>
                                </a:moveTo>
                                <a:lnTo>
                                  <a:pt x="2640" y="384"/>
                                </a:lnTo>
                                <a:lnTo>
                                  <a:pt x="0" y="384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712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840" y="167760"/>
                            <a:ext cx="43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262080"/>
                            <a:ext cx="108720" cy="10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26520"/>
                            <a:ext cx="66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7">
                                <a:moveTo>
                                  <a:pt x="45" y="0"/>
                                </a:moveTo>
                                <a:lnTo>
                                  <a:pt x="105" y="90"/>
                                </a:lnTo>
                                <a:lnTo>
                                  <a:pt x="0" y="9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65pt;margin-top:3.05pt;width:224.25pt;height:43.9pt" coordorigin="1653,61" coordsize="4485,878">
                <v:shape id="shape_0" fillcolor="white" stroked="t" o:allowincell="f" style="position:absolute;left:3183;top:410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1;top:392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53;top:389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5;top:254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5;top:297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68;top:61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385;top:452;width:240;height:240">
                  <v:oval id="shape_0" fillcolor="white" stroked="t" o:allowincell="f" style="position:absolute;left:2385;top:452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15,482" to="2576,6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488" to="2594,6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57,602" to="2516,6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9,638" to="2528,6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69,602" to="2522,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7,638" to="2498,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585" to="2558,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73,585" to="2372,58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625,566" to="3188,56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699,578" to="4334,58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935,566" to="5534,56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40,384" path="m2640,0l2640,384l0,384l0,132e" stroked="t" o:allowincell="f" style="position:absolute;left:2505;top:554;width:2639;height:38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4023,173" to="4023,49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48;top:325;width:68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33;top:474;width:170;height:170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,97" path="m45,0l105,90l0,97l45,0xe" fillcolor="black" stroked="t" o:allowincell="f" style="position:absolute;left:2454;top:575;width:104;height:9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точная функция разомкнутой системы равна</w:t>
      </w:r>
    </w:p>
    <w:p>
      <w:pPr>
        <w:pStyle w:val="Normal"/>
        <w:rPr>
          <w:lang w:val="en-US"/>
        </w:rPr>
      </w:pPr>
      <w:r>
        <w:rPr/>
        <w:t>Ответы</w:t>
      </w:r>
      <w:r>
        <w:rPr>
          <w:lang w:val="en-US"/>
        </w:rPr>
        <w:t xml:space="preserve">: 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en-US"/>
        </w:rPr>
        <w:t xml:space="preserve"> 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en-US"/>
        </w:rPr>
        <w:t xml:space="preserve"> 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rPr/>
      </w:pPr>
      <w:r>
        <w:rPr>
          <w:lang w:val="en-US"/>
        </w:rPr>
        <w:t xml:space="preserve">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en-US"/>
        </w:rPr>
        <w:t xml:space="preserve"> 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en-US"/>
        </w:rPr>
        <w:t xml:space="preserve"> 6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7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en-US"/>
        </w:rPr>
        <w:t xml:space="preserve"> 8) W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>
          <w:lang w:val="en-US"/>
        </w:rPr>
        <w:t>(p) = W</w:t>
      </w:r>
      <w:r>
        <w:rPr>
          <w:vertAlign w:val="subscript"/>
          <w:lang w:val="en-US"/>
        </w:rPr>
        <w:t>p</w:t>
      </w:r>
      <w:r>
        <w:rPr>
          <w:lang w:val="en-US"/>
        </w:rPr>
        <w:t>(p)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W</w:t>
      </w:r>
      <w:r>
        <w:rPr>
          <w:vertAlign w:val="subscript"/>
          <w:lang w:val="en-US"/>
        </w:rPr>
        <w:t>y</w:t>
      </w:r>
      <w:r>
        <w:rPr>
          <w:lang w:val="en-US"/>
        </w:rPr>
        <w:t>(p) 9) W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>
          <w:lang w:val="en-US"/>
        </w:rPr>
        <w:t>(p) = W</w:t>
      </w:r>
      <w:r>
        <w:rPr>
          <w:vertAlign w:val="subscript"/>
          <w:lang w:val="en-US"/>
        </w:rPr>
        <w:t>p</w:t>
      </w:r>
      <w:r>
        <w:rPr>
          <w:lang w:val="en-US"/>
        </w:rPr>
        <w:t>(p)</w:t>
      </w:r>
      <w:r>
        <w:rPr>
          <w:vertAlign w:val="superscript"/>
          <w:lang w:val="en-US"/>
        </w:rPr>
        <w:t>.</w:t>
      </w:r>
      <w:r>
        <w:rPr>
          <w:lang w:val="en-US"/>
        </w:rPr>
        <w:t>W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(p) </w:t>
      </w:r>
    </w:p>
    <w:p>
      <w:pPr>
        <w:pStyle w:val="Normal"/>
        <w:rPr/>
      </w:pPr>
      <w:r>
        <w:rPr/>
        <w:t>10) среди перечисленных ее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54455</wp:posOffset>
                </wp:positionH>
                <wp:positionV relativeFrom="paragraph">
                  <wp:posOffset>1905</wp:posOffset>
                </wp:positionV>
                <wp:extent cx="2847975" cy="556895"/>
                <wp:effectExtent l="0" t="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556920"/>
                          <a:chOff x="0" y="0"/>
                          <a:chExt cx="2847960" cy="556920"/>
                        </a:xfrm>
                      </wpg:grpSpPr>
                      <wps:wsp>
                        <wps:cNvSpPr txBox="1"/>
                        <wps:spPr>
                          <a:xfrm>
                            <a:off x="971640" y="2217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21024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44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1224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494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0"/>
                            <a:ext cx="324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4760" y="24840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268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04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9504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3322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207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2832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3207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13200"/>
                            <a:ext cx="1676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384">
                                <a:moveTo>
                                  <a:pt x="2640" y="0"/>
                                </a:moveTo>
                                <a:lnTo>
                                  <a:pt x="2640" y="384"/>
                                </a:lnTo>
                                <a:lnTo>
                                  <a:pt x="0" y="384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712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840" y="167760"/>
                            <a:ext cx="43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262080"/>
                            <a:ext cx="108720" cy="10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26520"/>
                            <a:ext cx="66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7">
                                <a:moveTo>
                                  <a:pt x="45" y="0"/>
                                </a:moveTo>
                                <a:lnTo>
                                  <a:pt x="105" y="90"/>
                                </a:lnTo>
                                <a:lnTo>
                                  <a:pt x="0" y="9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5pt;margin-top:0.15pt;width:224.25pt;height:43.85pt" coordorigin="2133,3" coordsize="4485,877">
                <v:shape id="shape_0" fillcolor="white" stroked="t" o:allowincell="f" style="position:absolute;left:3663;top:352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1;top:33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133;top:331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35;top:196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5;top:238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548;top:3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65;top:394;width:240;height:240">
                  <v:oval id="shape_0" fillcolor="white" stroked="t" o:allowincell="f" style="position:absolute;left:2865;top:394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95,424" to="3056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430" to="3074,5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37,544" to="2996,5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79,580" to="3008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49,544" to="3002,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7,580" to="2978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5,526" to="3038,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53,526" to="2852,52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105,508" to="3668,5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179,520" to="4814,52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415,508" to="6014,5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40,384" path="m2640,0l2640,384l0,384l0,132e" stroked="t" o:allowincell="f" style="position:absolute;left:2985;top:496;width:2639;height:38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4503,115" to="4503,43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8;top:267;width:68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13;top:416;width:170;height:170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,97" path="m45,0l105,90l0,97l45,0xe" fillcolor="black" stroked="t" o:allowincell="f" style="position:absolute;left:2934;top:517;width:104;height:9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точная функция замкнутой системы по заданию равна</w:t>
      </w:r>
    </w:p>
    <w:p>
      <w:pPr>
        <w:pStyle w:val="Normal"/>
        <w:rPr>
          <w:lang w:val="en-US"/>
        </w:rPr>
      </w:pPr>
      <w:r>
        <w:rPr/>
        <w:t>Ответы</w:t>
      </w:r>
      <w:r>
        <w:rPr>
          <w:lang w:val="en-US"/>
        </w:rPr>
        <w:t xml:space="preserve">: 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en-US"/>
        </w:rPr>
        <w:t xml:space="preserve"> 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en-US"/>
        </w:rPr>
        <w:t xml:space="preserve"> 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rPr/>
      </w:pPr>
      <w:r>
        <w:rPr>
          <w:lang w:val="en-US"/>
        </w:rPr>
        <w:t xml:space="preserve">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en-US"/>
        </w:rPr>
        <w:t xml:space="preserve"> 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en-US"/>
        </w:rPr>
        <w:t xml:space="preserve"> 6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7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en-US"/>
        </w:rPr>
        <w:t xml:space="preserve"> 8) </w:t>
      </w:r>
      <w:r>
        <w:rPr/>
        <w:t>Ф</w:t>
      </w:r>
      <w:r>
        <w:rPr>
          <w:vertAlign w:val="subscript"/>
        </w:rPr>
        <w:t>з</w:t>
      </w:r>
      <w:r>
        <w:rPr>
          <w:lang w:val="en-US"/>
        </w:rPr>
        <w:t>(p) = W</w:t>
      </w:r>
      <w:r>
        <w:rPr>
          <w:vertAlign w:val="subscript"/>
          <w:lang w:val="en-US"/>
        </w:rPr>
        <w:t>p</w:t>
      </w:r>
      <w:r>
        <w:rPr>
          <w:lang w:val="en-US"/>
        </w:rPr>
        <w:t>(p)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W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(p) 9) </w:t>
      </w:r>
      <w:r>
        <w:rPr/>
        <w:t>Ф</w:t>
      </w:r>
      <w:r>
        <w:rPr>
          <w:vertAlign w:val="subscript"/>
        </w:rPr>
        <w:t>з</w:t>
      </w:r>
      <w:r>
        <w:rPr>
          <w:lang w:val="en-US"/>
        </w:rPr>
        <w:t>(p) = W</w:t>
      </w:r>
      <w:r>
        <w:rPr>
          <w:vertAlign w:val="subscript"/>
          <w:lang w:val="en-US"/>
        </w:rPr>
        <w:t>p</w:t>
      </w:r>
      <w:r>
        <w:rPr>
          <w:lang w:val="en-US"/>
        </w:rPr>
        <w:t>(p)</w:t>
      </w:r>
      <w:r>
        <w:rPr>
          <w:vertAlign w:val="superscript"/>
          <w:lang w:val="en-US"/>
        </w:rPr>
        <w:t>.</w:t>
      </w:r>
      <w:r>
        <w:rPr>
          <w:lang w:val="en-US"/>
        </w:rPr>
        <w:t>W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(p) </w:t>
      </w:r>
    </w:p>
    <w:p>
      <w:pPr>
        <w:pStyle w:val="Normal"/>
        <w:rPr/>
      </w:pPr>
      <w:r>
        <w:rPr/>
        <w:t>10) среди перечисленных ее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4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54455</wp:posOffset>
                </wp:positionH>
                <wp:positionV relativeFrom="paragraph">
                  <wp:posOffset>1905</wp:posOffset>
                </wp:positionV>
                <wp:extent cx="2847975" cy="556895"/>
                <wp:effectExtent l="0" t="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556920"/>
                          <a:chOff x="0" y="0"/>
                          <a:chExt cx="2847960" cy="556920"/>
                        </a:xfrm>
                      </wpg:grpSpPr>
                      <wps:wsp>
                        <wps:cNvSpPr txBox="1"/>
                        <wps:spPr>
                          <a:xfrm>
                            <a:off x="971640" y="2217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21024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44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1224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494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0"/>
                            <a:ext cx="324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4760" y="24840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268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04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9504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3322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207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2832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3207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13200"/>
                            <a:ext cx="1676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384">
                                <a:moveTo>
                                  <a:pt x="2640" y="0"/>
                                </a:moveTo>
                                <a:lnTo>
                                  <a:pt x="2640" y="384"/>
                                </a:lnTo>
                                <a:lnTo>
                                  <a:pt x="0" y="384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712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840" y="167760"/>
                            <a:ext cx="43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262080"/>
                            <a:ext cx="108720" cy="10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26520"/>
                            <a:ext cx="66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7">
                                <a:moveTo>
                                  <a:pt x="45" y="0"/>
                                </a:moveTo>
                                <a:lnTo>
                                  <a:pt x="105" y="90"/>
                                </a:lnTo>
                                <a:lnTo>
                                  <a:pt x="0" y="9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5pt;margin-top:0.15pt;width:224.25pt;height:43.85pt" coordorigin="2133,3" coordsize="4485,877">
                <v:shape id="shape_0" fillcolor="white" stroked="t" o:allowincell="f" style="position:absolute;left:3663;top:352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1;top:33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133;top:331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35;top:196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5;top:238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548;top:3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65;top:394;width:240;height:240">
                  <v:oval id="shape_0" fillcolor="white" stroked="t" o:allowincell="f" style="position:absolute;left:2865;top:394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95,424" to="3056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430" to="3074,5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37,544" to="2996,5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79,580" to="3008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49,544" to="3002,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7,580" to="2978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5,526" to="3038,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53,526" to="2852,52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105,508" to="3668,5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179,520" to="4814,52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415,508" to="6014,5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40,384" path="m2640,0l2640,384l0,384l0,132e" stroked="t" o:allowincell="f" style="position:absolute;left:2985;top:496;width:2639;height:38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4503,115" to="4503,43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8;top:267;width:68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13;top:416;width:170;height:170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,97" path="m45,0l105,90l0,97l45,0xe" fillcolor="black" stroked="t" o:allowincell="f" style="position:absolute;left:2934;top:517;width:104;height:9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точная функция замкнутой системы по ошибке равна</w:t>
      </w:r>
    </w:p>
    <w:p>
      <w:pPr>
        <w:pStyle w:val="Normal"/>
        <w:rPr/>
      </w:pPr>
      <w:r>
        <w:rPr/>
        <w:t xml:space="preserve">Ответы: 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6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8) Ф</w:t>
      </w:r>
      <w:r>
        <w:rPr>
          <w:vertAlign w:val="subscript"/>
        </w:rPr>
        <w:t>Е</w:t>
      </w:r>
      <w:r>
        <w:rPr/>
        <w:t>(</w:t>
      </w:r>
      <w:r>
        <w:rPr>
          <w:lang w:val="en-US"/>
        </w:rPr>
        <w:t>p</w:t>
      </w:r>
      <w:r>
        <w:rPr/>
        <w:t xml:space="preserve">) = 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 xml:space="preserve"> </w:t>
      </w:r>
      <w:r>
        <w:rPr/>
        <w:t>+</w:t>
      </w:r>
      <w:r>
        <w:rPr>
          <w:vertAlign w:val="superscript"/>
        </w:rPr>
        <w:t xml:space="preserve"> </w:t>
      </w:r>
      <w:r>
        <w:rPr>
          <w:lang w:val="en-US"/>
        </w:rPr>
        <w:t>W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>) 9) Ф</w:t>
      </w:r>
      <w:r>
        <w:rPr>
          <w:vertAlign w:val="subscript"/>
        </w:rPr>
        <w:t>Е</w:t>
      </w:r>
      <w:r>
        <w:rPr/>
        <w:t>(</w:t>
      </w:r>
      <w:r>
        <w:rPr>
          <w:lang w:val="en-US"/>
        </w:rPr>
        <w:t>p</w:t>
      </w:r>
      <w:r>
        <w:rPr/>
        <w:t xml:space="preserve">) = 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W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 xml:space="preserve">) </w:t>
      </w:r>
    </w:p>
    <w:p>
      <w:pPr>
        <w:pStyle w:val="Normal"/>
        <w:rPr/>
      </w:pPr>
      <w:r>
        <w:rPr/>
        <w:t>10) среди перечисленных ее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ер: 15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54455</wp:posOffset>
                </wp:positionH>
                <wp:positionV relativeFrom="paragraph">
                  <wp:posOffset>1905</wp:posOffset>
                </wp:positionV>
                <wp:extent cx="2847975" cy="556895"/>
                <wp:effectExtent l="0" t="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556920"/>
                          <a:chOff x="0" y="0"/>
                          <a:chExt cx="2847960" cy="556920"/>
                        </a:xfrm>
                      </wpg:grpSpPr>
                      <wps:wsp>
                        <wps:cNvSpPr txBox="1"/>
                        <wps:spPr>
                          <a:xfrm>
                            <a:off x="971640" y="2217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21024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44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1224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494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0"/>
                            <a:ext cx="324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4760" y="24840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268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04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9504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3322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207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2832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3207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13200"/>
                            <a:ext cx="1676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384">
                                <a:moveTo>
                                  <a:pt x="2640" y="0"/>
                                </a:moveTo>
                                <a:lnTo>
                                  <a:pt x="2640" y="384"/>
                                </a:lnTo>
                                <a:lnTo>
                                  <a:pt x="0" y="384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712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840" y="167760"/>
                            <a:ext cx="43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262080"/>
                            <a:ext cx="108720" cy="10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26520"/>
                            <a:ext cx="66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7">
                                <a:moveTo>
                                  <a:pt x="45" y="0"/>
                                </a:moveTo>
                                <a:lnTo>
                                  <a:pt x="105" y="90"/>
                                </a:lnTo>
                                <a:lnTo>
                                  <a:pt x="0" y="9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5pt;margin-top:0.15pt;width:224.25pt;height:43.85pt" coordorigin="2133,3" coordsize="4485,877">
                <v:shape id="shape_0" fillcolor="white" stroked="t" o:allowincell="f" style="position:absolute;left:3663;top:352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1;top:33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133;top:331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35;top:196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5;top:238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548;top:3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65;top:394;width:240;height:240">
                  <v:oval id="shape_0" fillcolor="white" stroked="t" o:allowincell="f" style="position:absolute;left:2865;top:394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95,424" to="3056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430" to="3074,5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37,544" to="2996,5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79,580" to="3008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49,544" to="3002,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7,580" to="2978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5,526" to="3038,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53,526" to="2852,52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105,508" to="3668,5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179,520" to="4814,52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415,508" to="6014,5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40,384" path="m2640,0l2640,384l0,384l0,132e" stroked="t" o:allowincell="f" style="position:absolute;left:2985;top:496;width:2639;height:38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4503,115" to="4503,43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8;top:267;width:68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13;top:416;width:170;height:170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,97" path="m45,0l105,90l0,97l45,0xe" fillcolor="black" stroked="t" o:allowincell="f" style="position:absolute;left:2934;top:517;width:104;height:9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точная функция замкнутой системы по возмущению равна</w:t>
      </w:r>
    </w:p>
    <w:p>
      <w:pPr>
        <w:pStyle w:val="Normal"/>
        <w:rPr>
          <w:lang w:val="en-US"/>
        </w:rPr>
      </w:pPr>
      <w:r>
        <w:rPr/>
        <w:t>Ответы</w:t>
      </w:r>
      <w:r>
        <w:rPr>
          <w:lang w:val="en-US"/>
        </w:rPr>
        <w:t xml:space="preserve">: 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en-US"/>
        </w:rPr>
        <w:t xml:space="preserve"> 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en-US"/>
        </w:rPr>
        <w:t xml:space="preserve"> 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rPr/>
      </w:pPr>
      <w:r>
        <w:rPr>
          <w:lang w:val="en-US"/>
        </w:rPr>
        <w:t xml:space="preserve">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en-US"/>
        </w:rPr>
        <w:t xml:space="preserve"> 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en-US"/>
        </w:rPr>
        <w:t xml:space="preserve"> 6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7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en-US"/>
        </w:rPr>
        <w:t xml:space="preserve"> 8) </w:t>
      </w:r>
      <w:r>
        <w:rPr/>
        <w:t>Ф</w:t>
      </w:r>
      <w:r>
        <w:rPr>
          <w:vertAlign w:val="subscript"/>
        </w:rPr>
        <w:t>з</w:t>
      </w:r>
      <w:r>
        <w:rPr>
          <w:lang w:val="en-US"/>
        </w:rPr>
        <w:t>(p) = W</w:t>
      </w:r>
      <w:r>
        <w:rPr>
          <w:vertAlign w:val="subscript"/>
          <w:lang w:val="en-US"/>
        </w:rPr>
        <w:t>p</w:t>
      </w:r>
      <w:r>
        <w:rPr>
          <w:lang w:val="en-US"/>
        </w:rPr>
        <w:t>(p)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W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(p) 9) </w:t>
      </w:r>
      <w:r>
        <w:rPr/>
        <w:t>Ф</w:t>
      </w:r>
      <w:r>
        <w:rPr>
          <w:vertAlign w:val="subscript"/>
        </w:rPr>
        <w:t>з</w:t>
      </w:r>
      <w:r>
        <w:rPr>
          <w:lang w:val="en-US"/>
        </w:rPr>
        <w:t>(p) = W</w:t>
      </w:r>
      <w:r>
        <w:rPr>
          <w:vertAlign w:val="subscript"/>
          <w:lang w:val="en-US"/>
        </w:rPr>
        <w:t>p</w:t>
      </w:r>
      <w:r>
        <w:rPr>
          <w:lang w:val="en-US"/>
        </w:rPr>
        <w:t>(p)</w:t>
      </w:r>
      <w:r>
        <w:rPr>
          <w:vertAlign w:val="superscript"/>
          <w:lang w:val="en-US"/>
        </w:rPr>
        <w:t>.</w:t>
      </w:r>
      <w:r>
        <w:rPr>
          <w:lang w:val="en-US"/>
        </w:rPr>
        <w:t>W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(p) </w:t>
      </w:r>
    </w:p>
    <w:p>
      <w:pPr>
        <w:pStyle w:val="Normal"/>
        <w:rPr/>
      </w:pPr>
      <w:r>
        <w:rPr/>
        <w:t>10) среди перечисленных ее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ер: 16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11580</wp:posOffset>
                </wp:positionH>
                <wp:positionV relativeFrom="paragraph">
                  <wp:posOffset>20955</wp:posOffset>
                </wp:positionV>
                <wp:extent cx="2847975" cy="556895"/>
                <wp:effectExtent l="0" t="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556920"/>
                          <a:chOff x="0" y="0"/>
                          <a:chExt cx="2847960" cy="556920"/>
                        </a:xfrm>
                      </wpg:grpSpPr>
                      <wps:wsp>
                        <wps:cNvSpPr txBox="1"/>
                        <wps:spPr>
                          <a:xfrm>
                            <a:off x="971640" y="2217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21024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44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1224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494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0"/>
                            <a:ext cx="324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4760" y="24840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268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04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9504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3322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207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2832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3207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13200"/>
                            <a:ext cx="1676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384">
                                <a:moveTo>
                                  <a:pt x="2640" y="0"/>
                                </a:moveTo>
                                <a:lnTo>
                                  <a:pt x="2640" y="384"/>
                                </a:lnTo>
                                <a:lnTo>
                                  <a:pt x="0" y="384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712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840" y="167760"/>
                            <a:ext cx="43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262080"/>
                            <a:ext cx="108720" cy="10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26520"/>
                            <a:ext cx="66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7">
                                <a:moveTo>
                                  <a:pt x="45" y="0"/>
                                </a:moveTo>
                                <a:lnTo>
                                  <a:pt x="105" y="90"/>
                                </a:lnTo>
                                <a:lnTo>
                                  <a:pt x="0" y="9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4pt;margin-top:1.65pt;width:224.3pt;height:43.85pt" coordorigin="1908,33" coordsize="4486,877">
                <v:shape id="shape_0" fillcolor="white" stroked="t" o:allowincell="f" style="position:absolute;left:3438;top:382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6;top:36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908;top:361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0;top:226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20;top:268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23;top:33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40;top:424;width:240;height:240">
                  <v:oval id="shape_0" fillcolor="white" stroked="t" o:allowincell="f" style="position:absolute;left:2640;top:424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70,454" to="2831,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0,460" to="2849,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12,574" to="2771,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54,610" to="2783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574" to="2777,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2,610" to="2753,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556" to="2813,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28,556" to="2627,55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81,538" to="3444,5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954,550" to="4589,55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190,538" to="5789,5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40,384" path="m2640,0l2640,384l0,384l0,132e" stroked="t" o:allowincell="f" style="position:absolute;left:2760;top:526;width:2639;height:38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4278,145" to="4278,46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03;top:297;width:68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88;top:446;width:170;height:170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,97" path="m45,0l105,90l0,97l45,0xe" fillcolor="black" stroked="t" o:allowincell="f" style="position:absolute;left:2709;top:547;width:104;height:9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то передаточная функция разомкнутой системы равна</w:t>
      </w:r>
    </w:p>
    <w:p>
      <w:pPr>
        <w:pStyle w:val="Normal"/>
        <w:rPr/>
      </w:pPr>
      <w:r>
        <w:rPr/>
        <w:t xml:space="preserve">Ответы: 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  </w:t>
      </w:r>
      <w:r>
        <w:rPr/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>5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6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>7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8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>9) среди перечисленных ее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Номер: 1</w:t>
      </w:r>
      <w:r>
        <w:rPr>
          <w:b/>
          <w:lang w:val="en-US"/>
        </w:rPr>
        <w:t>7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11580</wp:posOffset>
                </wp:positionH>
                <wp:positionV relativeFrom="paragraph">
                  <wp:posOffset>20955</wp:posOffset>
                </wp:positionV>
                <wp:extent cx="2847975" cy="556895"/>
                <wp:effectExtent l="0" t="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556920"/>
                          <a:chOff x="0" y="0"/>
                          <a:chExt cx="2847960" cy="556920"/>
                        </a:xfrm>
                      </wpg:grpSpPr>
                      <wps:wsp>
                        <wps:cNvSpPr txBox="1"/>
                        <wps:spPr>
                          <a:xfrm>
                            <a:off x="971640" y="2217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21024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44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1224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494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0"/>
                            <a:ext cx="324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4760" y="24840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268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04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9504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3322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207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2832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3207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13200"/>
                            <a:ext cx="1676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384">
                                <a:moveTo>
                                  <a:pt x="2640" y="0"/>
                                </a:moveTo>
                                <a:lnTo>
                                  <a:pt x="2640" y="384"/>
                                </a:lnTo>
                                <a:lnTo>
                                  <a:pt x="0" y="384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712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840" y="167760"/>
                            <a:ext cx="43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262080"/>
                            <a:ext cx="108720" cy="10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26520"/>
                            <a:ext cx="66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7">
                                <a:moveTo>
                                  <a:pt x="45" y="0"/>
                                </a:moveTo>
                                <a:lnTo>
                                  <a:pt x="105" y="90"/>
                                </a:lnTo>
                                <a:lnTo>
                                  <a:pt x="0" y="9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4pt;margin-top:1.65pt;width:224.3pt;height:43.85pt" coordorigin="1908,33" coordsize="4486,877">
                <v:shape id="shape_0" fillcolor="white" stroked="t" o:allowincell="f" style="position:absolute;left:3438;top:382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6;top:36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908;top:361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0;top:226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20;top:268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23;top:33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40;top:424;width:240;height:240">
                  <v:oval id="shape_0" fillcolor="white" stroked="t" o:allowincell="f" style="position:absolute;left:2640;top:424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70,454" to="2831,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0,460" to="2849,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12,574" to="2771,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54,610" to="2783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574" to="2777,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2,610" to="2753,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556" to="2813,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28,556" to="2627,55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81,538" to="3444,5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954,550" to="4589,55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190,538" to="5789,5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40,384" path="m2640,0l2640,384l0,384l0,132e" stroked="t" o:allowincell="f" style="position:absolute;left:2760;top:526;width:2639;height:38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4278,145" to="4278,46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03;top:297;width:68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88;top:446;width:170;height:170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,97" path="m45,0l105,90l0,97l45,0xe" fillcolor="black" stroked="t" o:allowincell="f" style="position:absolute;left:2709;top:547;width:104;height:9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то передаточная функция замкнутой  системы по заданию равна</w:t>
      </w:r>
    </w:p>
    <w:p>
      <w:pPr>
        <w:pStyle w:val="Normal"/>
        <w:rPr/>
      </w:pPr>
      <w:r>
        <w:rPr/>
        <w:t xml:space="preserve">Ответы: 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  </w:t>
      </w:r>
      <w:r>
        <w:rPr/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>5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6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>7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8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>9) среди перечисленных ее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ер: 18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11580</wp:posOffset>
                </wp:positionH>
                <wp:positionV relativeFrom="paragraph">
                  <wp:posOffset>20955</wp:posOffset>
                </wp:positionV>
                <wp:extent cx="2847975" cy="556895"/>
                <wp:effectExtent l="0" t="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556920"/>
                          <a:chOff x="0" y="0"/>
                          <a:chExt cx="2847960" cy="556920"/>
                        </a:xfrm>
                      </wpg:grpSpPr>
                      <wps:wsp>
                        <wps:cNvSpPr txBox="1"/>
                        <wps:spPr>
                          <a:xfrm>
                            <a:off x="971640" y="2217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21024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44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1224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494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0"/>
                            <a:ext cx="324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4760" y="24840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268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04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9504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3322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207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2832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3207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13200"/>
                            <a:ext cx="1676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384">
                                <a:moveTo>
                                  <a:pt x="2640" y="0"/>
                                </a:moveTo>
                                <a:lnTo>
                                  <a:pt x="2640" y="384"/>
                                </a:lnTo>
                                <a:lnTo>
                                  <a:pt x="0" y="384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712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840" y="167760"/>
                            <a:ext cx="43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262080"/>
                            <a:ext cx="108720" cy="10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26520"/>
                            <a:ext cx="66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7">
                                <a:moveTo>
                                  <a:pt x="45" y="0"/>
                                </a:moveTo>
                                <a:lnTo>
                                  <a:pt x="105" y="90"/>
                                </a:lnTo>
                                <a:lnTo>
                                  <a:pt x="0" y="9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4pt;margin-top:1.65pt;width:224.3pt;height:43.85pt" coordorigin="1908,33" coordsize="4486,877">
                <v:shape id="shape_0" fillcolor="white" stroked="t" o:allowincell="f" style="position:absolute;left:3438;top:382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6;top:36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908;top:361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0;top:226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20;top:268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23;top:33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40;top:424;width:240;height:240">
                  <v:oval id="shape_0" fillcolor="white" stroked="t" o:allowincell="f" style="position:absolute;left:2640;top:424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70,454" to="2831,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0,460" to="2849,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12,574" to="2771,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54,610" to="2783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574" to="2777,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2,610" to="2753,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556" to="2813,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28,556" to="2627,55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81,538" to="3444,5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954,550" to="4589,55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190,538" to="5789,5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40,384" path="m2640,0l2640,384l0,384l0,132e" stroked="t" o:allowincell="f" style="position:absolute;left:2760;top:526;width:2639;height:38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4278,145" to="4278,46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03;top:297;width:68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88;top:446;width:170;height:170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,97" path="m45,0l105,90l0,97l45,0xe" fillcolor="black" stroked="t" o:allowincell="f" style="position:absolute;left:2709;top:547;width:104;height:9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то передаточная функция замкнутой  системы по ошибке равна</w:t>
      </w:r>
    </w:p>
    <w:p>
      <w:pPr>
        <w:pStyle w:val="Normal"/>
        <w:rPr/>
      </w:pPr>
      <w:r>
        <w:rPr/>
        <w:t xml:space="preserve">Ответы: 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  </w:t>
      </w:r>
      <w:r>
        <w:rPr/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>5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6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>7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8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>9) среди перечисленных ее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ер: 19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11580</wp:posOffset>
                </wp:positionH>
                <wp:positionV relativeFrom="paragraph">
                  <wp:posOffset>20955</wp:posOffset>
                </wp:positionV>
                <wp:extent cx="2847975" cy="556895"/>
                <wp:effectExtent l="0" t="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556920"/>
                          <a:chOff x="0" y="0"/>
                          <a:chExt cx="2847960" cy="556920"/>
                        </a:xfrm>
                      </wpg:grpSpPr>
                      <wps:wsp>
                        <wps:cNvSpPr txBox="1"/>
                        <wps:spPr>
                          <a:xfrm>
                            <a:off x="971640" y="2217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21024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44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1224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494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0"/>
                            <a:ext cx="324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4760" y="24840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268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04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9504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3322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207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2832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3207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13200"/>
                            <a:ext cx="1676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384">
                                <a:moveTo>
                                  <a:pt x="2640" y="0"/>
                                </a:moveTo>
                                <a:lnTo>
                                  <a:pt x="2640" y="384"/>
                                </a:lnTo>
                                <a:lnTo>
                                  <a:pt x="0" y="384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712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840" y="167760"/>
                            <a:ext cx="43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262080"/>
                            <a:ext cx="108720" cy="10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26520"/>
                            <a:ext cx="66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7">
                                <a:moveTo>
                                  <a:pt x="45" y="0"/>
                                </a:moveTo>
                                <a:lnTo>
                                  <a:pt x="105" y="90"/>
                                </a:lnTo>
                                <a:lnTo>
                                  <a:pt x="0" y="9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4pt;margin-top:1.65pt;width:224.3pt;height:43.85pt" coordorigin="1908,33" coordsize="4486,877">
                <v:shape id="shape_0" fillcolor="white" stroked="t" o:allowincell="f" style="position:absolute;left:3438;top:382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6;top:36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908;top:361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0;top:226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20;top:268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23;top:33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40;top:424;width:240;height:240">
                  <v:oval id="shape_0" fillcolor="white" stroked="t" o:allowincell="f" style="position:absolute;left:2640;top:424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70,454" to="2831,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0,460" to="2849,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12,574" to="2771,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54,610" to="2783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574" to="2777,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2,610" to="2753,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556" to="2813,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28,556" to="2627,55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81,538" to="3444,5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954,550" to="4589,55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190,538" to="5789,5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40,384" path="m2640,0l2640,384l0,384l0,132e" stroked="t" o:allowincell="f" style="position:absolute;left:2760;top:526;width:2639;height:38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4278,145" to="4278,46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03;top:297;width:68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88;top:446;width:170;height:170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,97" path="m45,0l105,90l0,97l45,0xe" fillcolor="black" stroked="t" o:allowincell="f" style="position:absolute;left:2709;top:547;width:104;height:9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то передаточная функция замкнутой  системы по возмущению равна</w:t>
      </w:r>
    </w:p>
    <w:p>
      <w:pPr>
        <w:pStyle w:val="Normal"/>
        <w:rPr/>
      </w:pPr>
      <w:r>
        <w:rPr/>
        <w:t xml:space="preserve">Ответы: 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  </w:t>
      </w:r>
      <w:r>
        <w:rPr/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>5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6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>7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8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>9) среди перечисленных ее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Номер: 2</w:t>
      </w:r>
      <w:r>
        <w:rPr>
          <w:b/>
          <w:lang w:val="en-US"/>
        </w:rPr>
        <w:t>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11580</wp:posOffset>
                </wp:positionH>
                <wp:positionV relativeFrom="paragraph">
                  <wp:posOffset>20955</wp:posOffset>
                </wp:positionV>
                <wp:extent cx="2847975" cy="556895"/>
                <wp:effectExtent l="0" t="0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556920"/>
                          <a:chOff x="0" y="0"/>
                          <a:chExt cx="2847960" cy="556920"/>
                        </a:xfrm>
                      </wpg:grpSpPr>
                      <wps:wsp>
                        <wps:cNvSpPr txBox="1"/>
                        <wps:spPr>
                          <a:xfrm>
                            <a:off x="971640" y="2217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21024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44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1224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494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0"/>
                            <a:ext cx="324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4760" y="24840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268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04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9504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3322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207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2832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3207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13200"/>
                            <a:ext cx="1676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384">
                                <a:moveTo>
                                  <a:pt x="2640" y="0"/>
                                </a:moveTo>
                                <a:lnTo>
                                  <a:pt x="2640" y="384"/>
                                </a:lnTo>
                                <a:lnTo>
                                  <a:pt x="0" y="384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712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840" y="167760"/>
                            <a:ext cx="43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262080"/>
                            <a:ext cx="108720" cy="10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26520"/>
                            <a:ext cx="66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7">
                                <a:moveTo>
                                  <a:pt x="45" y="0"/>
                                </a:moveTo>
                                <a:lnTo>
                                  <a:pt x="105" y="90"/>
                                </a:lnTo>
                                <a:lnTo>
                                  <a:pt x="0" y="9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4pt;margin-top:1.65pt;width:224.3pt;height:43.85pt" coordorigin="1908,33" coordsize="4486,877">
                <v:shape id="shape_0" fillcolor="white" stroked="t" o:allowincell="f" style="position:absolute;left:3438;top:382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6;top:36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908;top:361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0;top:226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20;top:268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23;top:33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40;top:424;width:240;height:240">
                  <v:oval id="shape_0" fillcolor="white" stroked="t" o:allowincell="f" style="position:absolute;left:2640;top:424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70,454" to="2831,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0,460" to="2849,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12,574" to="2771,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54,610" to="2783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574" to="2777,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2,610" to="2753,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556" to="2813,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28,556" to="2627,55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81,538" to="3444,5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954,550" to="4589,55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190,538" to="5789,5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40,384" path="m2640,0l2640,384l0,384l0,132e" stroked="t" o:allowincell="f" style="position:absolute;left:2760;top:526;width:2639;height:38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4278,145" to="4278,46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03;top:297;width:68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88;top:446;width:170;height:170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,97" path="m45,0l105,90l0,97l45,0xe" fillcolor="black" stroked="t" o:allowincell="f" style="position:absolute;left:2709;top:547;width:104;height:9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то характеристическое выражение замкнутой  системы равно</w:t>
      </w:r>
    </w:p>
    <w:p>
      <w:pPr>
        <w:pStyle w:val="Normal"/>
        <w:rPr/>
      </w:pPr>
      <w:r>
        <w:rPr/>
        <w:t xml:space="preserve">Ответы: 1)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G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H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 xml:space="preserve">)  2)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G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 xml:space="preserve">) + 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H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>)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G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 xml:space="preserve">) - 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H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 xml:space="preserve">) 4) 1 +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G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H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 xml:space="preserve">) 5)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G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>)</w:t>
      </w:r>
    </w:p>
    <w:p>
      <w:pPr>
        <w:pStyle w:val="Normal"/>
        <w:rPr/>
      </w:pPr>
      <w:r>
        <w:rPr/>
        <w:t xml:space="preserve">6) 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H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>) 7) среди перечисленных его н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омер: </w:t>
      </w:r>
      <w:r>
        <w:rPr>
          <w:b/>
          <w:lang w:val="en-US"/>
        </w:rPr>
        <w:t>2</w:t>
      </w:r>
      <w:r>
        <w:rPr>
          <w:b/>
        </w:rPr>
        <w:t>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11580</wp:posOffset>
                </wp:positionH>
                <wp:positionV relativeFrom="paragraph">
                  <wp:posOffset>20955</wp:posOffset>
                </wp:positionV>
                <wp:extent cx="2847975" cy="556895"/>
                <wp:effectExtent l="0" t="0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556920"/>
                          <a:chOff x="0" y="0"/>
                          <a:chExt cx="2847960" cy="556920"/>
                        </a:xfrm>
                      </wpg:grpSpPr>
                      <wps:wsp>
                        <wps:cNvSpPr txBox="1"/>
                        <wps:spPr>
                          <a:xfrm>
                            <a:off x="971640" y="22176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210240"/>
                            <a:ext cx="380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44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1224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49400"/>
                            <a:ext cx="324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0"/>
                            <a:ext cx="324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4760" y="24840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02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268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95040"/>
                              <a:ext cx="38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18080"/>
                              <a:ext cx="19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9504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080"/>
                              <a:ext cx="45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38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3322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207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28320"/>
                            <a:ext cx="403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3207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13200"/>
                            <a:ext cx="1676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384">
                                <a:moveTo>
                                  <a:pt x="2640" y="0"/>
                                </a:moveTo>
                                <a:lnTo>
                                  <a:pt x="2640" y="384"/>
                                </a:lnTo>
                                <a:lnTo>
                                  <a:pt x="0" y="384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712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840" y="167760"/>
                            <a:ext cx="43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262080"/>
                            <a:ext cx="108720" cy="10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26520"/>
                            <a:ext cx="66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7">
                                <a:moveTo>
                                  <a:pt x="45" y="0"/>
                                </a:moveTo>
                                <a:lnTo>
                                  <a:pt x="105" y="90"/>
                                </a:lnTo>
                                <a:lnTo>
                                  <a:pt x="0" y="9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4pt;margin-top:1.65pt;width:224.3pt;height:43.85pt" coordorigin="1908,33" coordsize="4486,877">
                <v:shape id="shape_0" fillcolor="white" stroked="t" o:allowincell="f" style="position:absolute;left:3438;top:382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6;top:36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908;top:361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0;top:226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20;top:268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23;top:33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40;top:424;width:240;height:240">
                  <v:oval id="shape_0" fillcolor="white" stroked="t" o:allowincell="f" style="position:absolute;left:2640;top:424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70,454" to="2831,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0,460" to="2849,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12,574" to="2771,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54,610" to="2783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574" to="2777,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2,610" to="2753,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556" to="2813,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28,556" to="2627,55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81,538" to="3444,5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954,550" to="4589,55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190,538" to="5789,5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40,384" path="m2640,0l2640,384l0,384l0,132e" stroked="t" o:allowincell="f" style="position:absolute;left:2760;top:526;width:2639;height:38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4278,145" to="4278,46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03;top:297;width:68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88;top:446;width:170;height:170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,97" path="m45,0l105,90l0,97l45,0xe" fillcolor="black" stroked="t" o:allowincell="f" style="position:absolute;left:2709;top:547;width:104;height:9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то характеристическое выражение разомкнутой системы равно</w:t>
      </w:r>
    </w:p>
    <w:p>
      <w:pPr>
        <w:pStyle w:val="Normal"/>
        <w:rPr/>
      </w:pPr>
      <w:r>
        <w:rPr/>
        <w:t xml:space="preserve">Ответы: 1)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G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H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 xml:space="preserve">)  2)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G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 xml:space="preserve">) + 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H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>)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G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 xml:space="preserve">) - 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H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 xml:space="preserve">) 4) 1 +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G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H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 xml:space="preserve">) 5)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G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>)</w:t>
      </w:r>
    </w:p>
    <w:p>
      <w:pPr>
        <w:pStyle w:val="Normal"/>
        <w:rPr/>
      </w:pPr>
      <w:r>
        <w:rPr/>
        <w:t xml:space="preserve">6) 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vertAlign w:val="superscript"/>
        </w:rPr>
        <w:t>.</w:t>
      </w:r>
      <w:r>
        <w:rPr>
          <w:lang w:val="en-US"/>
        </w:rPr>
        <w:t>H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>) 7) среди перечисленных его не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0:53:00Z</dcterms:created>
  <dc:creator>Кирюшин</dc:creator>
  <dc:description/>
  <cp:keywords/>
  <dc:language>en-US</dc:language>
  <cp:lastModifiedBy>5107</cp:lastModifiedBy>
  <dcterms:modified xsi:type="dcterms:W3CDTF">2010-03-29T09:51:00Z</dcterms:modified>
  <cp:revision>5</cp:revision>
  <dc:subject/>
  <dc:title>Тема 9 – Передаточные функции АСР</dc:title>
</cp:coreProperties>
</file>