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ема 11 – Рел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9120</wp:posOffset>
                </wp:positionH>
                <wp:positionV relativeFrom="paragraph">
                  <wp:posOffset>97790</wp:posOffset>
                </wp:positionV>
                <wp:extent cx="4524375" cy="13036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1303560"/>
                          <a:chOff x="0" y="0"/>
                          <a:chExt cx="4524480" cy="1303560"/>
                        </a:xfrm>
                      </wpg:grpSpPr>
                      <wps:wsp>
                        <wps:cNvSpPr txBox="1"/>
                        <wps:spPr>
                          <a:xfrm>
                            <a:off x="434520" y="506880"/>
                            <a:ext cx="57924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8832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68832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70520"/>
                            <a:ext cx="361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2120" y="470520"/>
                            <a:ext cx="361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66000" y="145440"/>
                            <a:ext cx="0" cy="115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7320" y="688320"/>
                            <a:ext cx="180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62320" y="615240"/>
                            <a:ext cx="361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6560" y="0"/>
                            <a:ext cx="361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8400" y="326520"/>
                            <a:ext cx="1411560" cy="72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3" h="1140">
                                <a:moveTo>
                                  <a:pt x="0" y="1140"/>
                                </a:moveTo>
                                <a:lnTo>
                                  <a:pt x="1083" y="1140"/>
                                </a:lnTo>
                                <a:lnTo>
                                  <a:pt x="1083" y="0"/>
                                </a:lnTo>
                                <a:lnTo>
                                  <a:pt x="222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6pt;margin-top:7.7pt;width:356.25pt;height:102.6pt" coordorigin="912,154" coordsize="7125,205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596;top:952;width:911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12,1238" to="1595,12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08,1238" to="3305,12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12;top:895;width:56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9;top:895;width:56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13,383" to="6213,220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45,1238" to="7694,12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467;top:1123;width:56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7;top:154;width:56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223,1140" path="m0,1140l1083,1140l1083,0l2223,0e" stroked="t" o:allowincell="f" style="position:absolute;left:5130;top:668;width:2222;height:113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Номер: 1</w:t>
      </w:r>
    </w:p>
    <w:p>
      <w:pPr>
        <w:pStyle w:val="Normal"/>
        <w:rPr/>
      </w:pPr>
      <w:r>
        <w:rPr/>
        <w:t xml:space="preserve">Задани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арактеристика, изображенная на рисунке, соответствует реле</w:t>
      </w:r>
    </w:p>
    <w:p>
      <w:pPr>
        <w:pStyle w:val="Normal"/>
        <w:rPr/>
      </w:pPr>
      <w:r>
        <w:rPr/>
        <w:t>Ответы:</w:t>
      </w:r>
    </w:p>
    <w:p>
      <w:pPr>
        <w:pStyle w:val="Normal"/>
        <w:rPr/>
      </w:pPr>
      <w:r>
        <w:rPr/>
        <w:t>1) идеальному</w:t>
      </w:r>
    </w:p>
    <w:p>
      <w:pPr>
        <w:pStyle w:val="Normal"/>
        <w:rPr/>
      </w:pPr>
      <w:r>
        <w:rPr/>
        <w:t>2) трехпозиционному с зоной нечувствительности</w:t>
      </w:r>
    </w:p>
    <w:p>
      <w:pPr>
        <w:pStyle w:val="Normal"/>
        <w:rPr/>
      </w:pPr>
      <w:r>
        <w:rPr/>
        <w:t>3) двухпозиционному с положительным гистерезисом</w:t>
      </w:r>
    </w:p>
    <w:p>
      <w:pPr>
        <w:pStyle w:val="Normal"/>
        <w:rPr/>
      </w:pPr>
      <w:r>
        <w:rPr/>
        <w:t>4) двухпозиционному с отрицательным гистерезисом</w:t>
      </w:r>
    </w:p>
    <w:p>
      <w:pPr>
        <w:pStyle w:val="Normal"/>
        <w:rPr/>
      </w:pPr>
      <w:r>
        <w:rPr/>
        <w:t>5) с зоной насыщения</w:t>
      </w:r>
    </w:p>
    <w:p>
      <w:pPr>
        <w:pStyle w:val="Normal"/>
        <w:rPr/>
      </w:pPr>
      <w:r>
        <w:rPr/>
        <w:t>6) трехпозиционному с зоной нечувствительности и насыщения</w:t>
      </w:r>
    </w:p>
    <w:p>
      <w:pPr>
        <w:pStyle w:val="Normal"/>
        <w:rPr/>
      </w:pPr>
      <w:r>
        <w:rPr/>
        <w:t>7) типа люфт</w:t>
      </w:r>
    </w:p>
    <w:p>
      <w:pPr>
        <w:pStyle w:val="Normal"/>
        <w:rPr/>
      </w:pPr>
      <w:r>
        <w:rPr/>
        <w:t>8) типа упор</w:t>
      </w:r>
    </w:p>
    <w:p>
      <w:pPr>
        <w:pStyle w:val="Normal"/>
        <w:rPr/>
      </w:pPr>
      <w:r>
        <w:rPr/>
        <w:t>9) нет правильного ответа среди перечисленных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9120</wp:posOffset>
                </wp:positionH>
                <wp:positionV relativeFrom="paragraph">
                  <wp:posOffset>97790</wp:posOffset>
                </wp:positionV>
                <wp:extent cx="4524375" cy="13036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1303560"/>
                          <a:chOff x="0" y="0"/>
                          <a:chExt cx="4524480" cy="1303560"/>
                        </a:xfrm>
                      </wpg:grpSpPr>
                      <wps:wsp>
                        <wps:cNvSpPr txBox="1"/>
                        <wps:spPr>
                          <a:xfrm>
                            <a:off x="434520" y="506880"/>
                            <a:ext cx="57924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8832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68832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70520"/>
                            <a:ext cx="361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2120" y="470520"/>
                            <a:ext cx="361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66000" y="145440"/>
                            <a:ext cx="0" cy="115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7320" y="688320"/>
                            <a:ext cx="180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62320" y="615240"/>
                            <a:ext cx="361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6560" y="0"/>
                            <a:ext cx="361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2400" y="410760"/>
                            <a:ext cx="1556280" cy="57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1" h="912">
                                <a:moveTo>
                                  <a:pt x="0" y="912"/>
                                </a:moveTo>
                                <a:lnTo>
                                  <a:pt x="570" y="912"/>
                                </a:lnTo>
                                <a:lnTo>
                                  <a:pt x="570" y="456"/>
                                </a:lnTo>
                                <a:lnTo>
                                  <a:pt x="1710" y="456"/>
                                </a:lnTo>
                                <a:lnTo>
                                  <a:pt x="1710" y="0"/>
                                </a:lnTo>
                                <a:lnTo>
                                  <a:pt x="245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6pt;margin-top:7.7pt;width:356.25pt;height:102.6pt" coordorigin="912,154" coordsize="7125,2052">
                <v:shape id="shape_0" fillcolor="white" stroked="t" o:allowincell="f" style="position:absolute;left:1596;top:952;width:911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12,1238" to="1595,12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08,1238" to="3305,12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12;top:895;width:56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9;top:895;width:56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13,383" to="6213,220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45,1238" to="7694,12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467;top:1123;width:56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7;top:154;width:56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451,912" path="m0,912l570,912l570,456l1710,456l1710,0l2451,0e" stroked="t" o:allowincell="f" style="position:absolute;left:5073;top:801;width:2450;height:91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Номер: 2</w:t>
      </w:r>
    </w:p>
    <w:p>
      <w:pPr>
        <w:pStyle w:val="Normal"/>
        <w:rPr/>
      </w:pPr>
      <w:r>
        <w:rPr/>
        <w:t xml:space="preserve">Задани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арактеристика, изображенная на рисунке, соответствует реле</w:t>
      </w:r>
    </w:p>
    <w:p>
      <w:pPr>
        <w:pStyle w:val="Normal"/>
        <w:rPr/>
      </w:pPr>
      <w:r>
        <w:rPr/>
        <w:t>Ответы:</w:t>
      </w:r>
    </w:p>
    <w:p>
      <w:pPr>
        <w:pStyle w:val="Normal"/>
        <w:rPr/>
      </w:pPr>
      <w:r>
        <w:rPr/>
        <w:t>1) идеальному</w:t>
      </w:r>
    </w:p>
    <w:p>
      <w:pPr>
        <w:pStyle w:val="Normal"/>
        <w:rPr/>
      </w:pPr>
      <w:r>
        <w:rPr/>
        <w:t>2) трехпозиционному с зоной нечувствительности</w:t>
      </w:r>
    </w:p>
    <w:p>
      <w:pPr>
        <w:pStyle w:val="Normal"/>
        <w:rPr/>
      </w:pPr>
      <w:r>
        <w:rPr/>
        <w:t>3) двухпозиционному с положительным гистерезисом</w:t>
      </w:r>
    </w:p>
    <w:p>
      <w:pPr>
        <w:pStyle w:val="Normal"/>
        <w:rPr/>
      </w:pPr>
      <w:r>
        <w:rPr/>
        <w:t>4) двухпозиционному с отрицательным гистерезисом</w:t>
      </w:r>
    </w:p>
    <w:p>
      <w:pPr>
        <w:pStyle w:val="Normal"/>
        <w:rPr/>
      </w:pPr>
      <w:r>
        <w:rPr/>
        <w:t>5) с зоной насыщения</w:t>
      </w:r>
    </w:p>
    <w:p>
      <w:pPr>
        <w:pStyle w:val="Normal"/>
        <w:rPr/>
      </w:pPr>
      <w:r>
        <w:rPr/>
        <w:t>6) трехпозиционному с зоной нечувствительности и насыщения</w:t>
      </w:r>
    </w:p>
    <w:p>
      <w:pPr>
        <w:pStyle w:val="Normal"/>
        <w:rPr/>
      </w:pPr>
      <w:r>
        <w:rPr/>
        <w:t>7) типа люфт</w:t>
      </w:r>
    </w:p>
    <w:p>
      <w:pPr>
        <w:pStyle w:val="Normal"/>
        <w:rPr/>
      </w:pPr>
      <w:r>
        <w:rPr/>
        <w:t>8) типа упор</w:t>
      </w:r>
    </w:p>
    <w:p>
      <w:pPr>
        <w:pStyle w:val="Normal"/>
        <w:rPr/>
      </w:pPr>
      <w:r>
        <w:rPr/>
        <w:t>9) нет правильного ответа среди перечислен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9120</wp:posOffset>
                </wp:positionH>
                <wp:positionV relativeFrom="paragraph">
                  <wp:posOffset>97790</wp:posOffset>
                </wp:positionV>
                <wp:extent cx="4524375" cy="13036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1303560"/>
                          <a:chOff x="0" y="0"/>
                          <a:chExt cx="4524480" cy="1303560"/>
                        </a:xfrm>
                      </wpg:grpSpPr>
                      <wps:wsp>
                        <wps:cNvSpPr txBox="1"/>
                        <wps:spPr>
                          <a:xfrm>
                            <a:off x="434520" y="506880"/>
                            <a:ext cx="57924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8832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68832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70520"/>
                            <a:ext cx="361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2120" y="470520"/>
                            <a:ext cx="361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66000" y="145440"/>
                            <a:ext cx="0" cy="115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7320" y="688320"/>
                            <a:ext cx="180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62320" y="615240"/>
                            <a:ext cx="361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6560" y="0"/>
                            <a:ext cx="361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2400" y="409680"/>
                            <a:ext cx="1556280" cy="57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1" h="912">
                                <a:moveTo>
                                  <a:pt x="0" y="912"/>
                                </a:moveTo>
                                <a:lnTo>
                                  <a:pt x="1653" y="912"/>
                                </a:lnTo>
                                <a:lnTo>
                                  <a:pt x="1653" y="0"/>
                                </a:lnTo>
                                <a:lnTo>
                                  <a:pt x="245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6560" y="409680"/>
                            <a:ext cx="615240" cy="57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9" h="912">
                                <a:moveTo>
                                  <a:pt x="969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912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1800" y="55440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6560" y="59040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6pt;margin-top:7.7pt;width:356.25pt;height:102.6pt" coordorigin="912,154" coordsize="7125,2052">
                <v:shape id="shape_0" fillcolor="white" stroked="t" o:allowincell="f" style="position:absolute;left:1596;top:952;width:911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12,1238" to="1595,12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08,1238" to="3305,12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12;top:895;width:56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9;top:895;width:56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13,383" to="6213,220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45,1238" to="7694,12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467;top:1123;width:56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7;top:154;width:56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451,912" path="m0,912l1653,912l1653,0l2451,0e" stroked="t" o:allowincell="f" style="position:absolute;left:5073;top:799;width:2450;height:91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969,912" path="m969,0l0,0l0,912e" stroked="t" o:allowincell="f" style="position:absolute;left:5757;top:799;width:968;height:91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6726,1027" to="6726,148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57,1084" to="5757,14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>Номер: 3</w:t>
      </w:r>
    </w:p>
    <w:p>
      <w:pPr>
        <w:pStyle w:val="Normal"/>
        <w:rPr/>
      </w:pPr>
      <w:r>
        <w:rPr/>
        <w:t xml:space="preserve">Задани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арактеристика, изображенная на рисунке, соответствует реле</w:t>
      </w:r>
    </w:p>
    <w:p>
      <w:pPr>
        <w:pStyle w:val="Normal"/>
        <w:rPr/>
      </w:pPr>
      <w:r>
        <w:rPr/>
        <w:t>Ответы:</w:t>
      </w:r>
    </w:p>
    <w:p>
      <w:pPr>
        <w:pStyle w:val="Normal"/>
        <w:rPr/>
      </w:pPr>
      <w:r>
        <w:rPr/>
        <w:t>1) идеальному</w:t>
      </w:r>
    </w:p>
    <w:p>
      <w:pPr>
        <w:pStyle w:val="Normal"/>
        <w:rPr/>
      </w:pPr>
      <w:r>
        <w:rPr/>
        <w:t>2) трехпозиционному с зоной нечувствительности</w:t>
      </w:r>
    </w:p>
    <w:p>
      <w:pPr>
        <w:pStyle w:val="Normal"/>
        <w:rPr/>
      </w:pPr>
      <w:r>
        <w:rPr/>
        <w:t>3) двухпозиционному с положительным гистерезисом</w:t>
      </w:r>
    </w:p>
    <w:p>
      <w:pPr>
        <w:pStyle w:val="Normal"/>
        <w:rPr/>
      </w:pPr>
      <w:r>
        <w:rPr/>
        <w:t>4) двухпозиционному с отрицательным гистерезисом</w:t>
      </w:r>
    </w:p>
    <w:p>
      <w:pPr>
        <w:pStyle w:val="Normal"/>
        <w:rPr/>
      </w:pPr>
      <w:r>
        <w:rPr/>
        <w:t>5) с зоной насыщения</w:t>
      </w:r>
    </w:p>
    <w:p>
      <w:pPr>
        <w:pStyle w:val="Normal"/>
        <w:rPr/>
      </w:pPr>
      <w:r>
        <w:rPr/>
        <w:t>6) трехпозиционному с зоной нечувствительности и насыщения</w:t>
      </w:r>
    </w:p>
    <w:p>
      <w:pPr>
        <w:pStyle w:val="Normal"/>
        <w:rPr/>
      </w:pPr>
      <w:r>
        <w:rPr/>
        <w:t>7) типа люфт</w:t>
      </w:r>
    </w:p>
    <w:p>
      <w:pPr>
        <w:pStyle w:val="Normal"/>
        <w:rPr/>
      </w:pPr>
      <w:r>
        <w:rPr/>
        <w:t>8) типа упор</w:t>
      </w:r>
    </w:p>
    <w:p>
      <w:pPr>
        <w:pStyle w:val="Normal"/>
        <w:rPr/>
      </w:pPr>
      <w:r>
        <w:rPr/>
        <w:t>9) нет правильного ответа среди перечисленных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9120</wp:posOffset>
                </wp:positionH>
                <wp:positionV relativeFrom="paragraph">
                  <wp:posOffset>97790</wp:posOffset>
                </wp:positionV>
                <wp:extent cx="4524375" cy="13036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1303560"/>
                          <a:chOff x="0" y="0"/>
                          <a:chExt cx="4524480" cy="1303560"/>
                        </a:xfrm>
                      </wpg:grpSpPr>
                      <wps:wsp>
                        <wps:cNvSpPr txBox="1"/>
                        <wps:spPr>
                          <a:xfrm>
                            <a:off x="434520" y="506880"/>
                            <a:ext cx="57924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8832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68832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70520"/>
                            <a:ext cx="361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2120" y="470520"/>
                            <a:ext cx="361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66000" y="145440"/>
                            <a:ext cx="0" cy="115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7320" y="688320"/>
                            <a:ext cx="180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62320" y="615240"/>
                            <a:ext cx="361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6560" y="0"/>
                            <a:ext cx="361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2400" y="409680"/>
                            <a:ext cx="1556280" cy="57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1" h="912">
                                <a:moveTo>
                                  <a:pt x="0" y="912"/>
                                </a:moveTo>
                                <a:lnTo>
                                  <a:pt x="1653" y="912"/>
                                </a:lnTo>
                                <a:lnTo>
                                  <a:pt x="1653" y="0"/>
                                </a:lnTo>
                                <a:lnTo>
                                  <a:pt x="245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6560" y="409680"/>
                            <a:ext cx="615240" cy="57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9" h="912">
                                <a:moveTo>
                                  <a:pt x="969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912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800" y="54288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76560" y="54216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6pt;margin-top:7.7pt;width:356.25pt;height:102.6pt" coordorigin="912,154" coordsize="7125,2052">
                <v:shape id="shape_0" fillcolor="white" stroked="t" o:allowincell="f" style="position:absolute;left:1596;top:952;width:911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12,1238" to="1595,12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08,1238" to="3305,12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12;top:895;width:56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9;top:895;width:56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13,383" to="6213,220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45,1238" to="7694,12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467;top:1123;width:56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7;top:154;width:56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451,912" path="m0,912l1653,912l1653,0l2451,0e" stroked="t" o:allowincell="f" style="position:absolute;left:5073;top:799;width:2450;height:91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969,912" path="m969,0l0,0l0,912e" stroked="t" o:allowincell="f" style="position:absolute;left:5757;top:799;width:968;height:91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6726,1009" to="6726,15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57,1008" to="5757,152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>Номер: 4</w:t>
      </w:r>
    </w:p>
    <w:p>
      <w:pPr>
        <w:pStyle w:val="Normal"/>
        <w:rPr/>
      </w:pPr>
      <w:r>
        <w:rPr/>
        <w:t xml:space="preserve">Задани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арактеристика, изображенная на рисунке, соответствует реле</w:t>
      </w:r>
    </w:p>
    <w:p>
      <w:pPr>
        <w:pStyle w:val="Normal"/>
        <w:rPr/>
      </w:pPr>
      <w:r>
        <w:rPr/>
        <w:t>Ответы:</w:t>
      </w:r>
    </w:p>
    <w:p>
      <w:pPr>
        <w:pStyle w:val="Normal"/>
        <w:rPr/>
      </w:pPr>
      <w:r>
        <w:rPr/>
        <w:t>1) идеальному</w:t>
      </w:r>
    </w:p>
    <w:p>
      <w:pPr>
        <w:pStyle w:val="Normal"/>
        <w:rPr/>
      </w:pPr>
      <w:r>
        <w:rPr/>
        <w:t>2) трехпозиционному с зоной нечувствительности</w:t>
      </w:r>
    </w:p>
    <w:p>
      <w:pPr>
        <w:pStyle w:val="Normal"/>
        <w:rPr/>
      </w:pPr>
      <w:r>
        <w:rPr/>
        <w:t>3) двухпозиционному с положительным гистерезисом</w:t>
      </w:r>
    </w:p>
    <w:p>
      <w:pPr>
        <w:pStyle w:val="Normal"/>
        <w:rPr/>
      </w:pPr>
      <w:r>
        <w:rPr/>
        <w:t>4) двухпозиционному с отрицательным гистерезисом</w:t>
      </w:r>
    </w:p>
    <w:p>
      <w:pPr>
        <w:pStyle w:val="Normal"/>
        <w:rPr/>
      </w:pPr>
      <w:r>
        <w:rPr/>
        <w:t>5) с зоной насыщения</w:t>
      </w:r>
    </w:p>
    <w:p>
      <w:pPr>
        <w:pStyle w:val="Normal"/>
        <w:rPr/>
      </w:pPr>
      <w:r>
        <w:rPr/>
        <w:t>6) трехпозиционному с зоной нечувствительности и насыщения</w:t>
      </w:r>
    </w:p>
    <w:p>
      <w:pPr>
        <w:pStyle w:val="Normal"/>
        <w:rPr/>
      </w:pPr>
      <w:r>
        <w:rPr/>
        <w:t>7) типа люфт</w:t>
      </w:r>
    </w:p>
    <w:p>
      <w:pPr>
        <w:pStyle w:val="Normal"/>
        <w:rPr/>
      </w:pPr>
      <w:r>
        <w:rPr/>
        <w:t>8) типа упор</w:t>
      </w:r>
    </w:p>
    <w:p>
      <w:pPr>
        <w:pStyle w:val="Normal"/>
        <w:rPr/>
      </w:pPr>
      <w:r>
        <w:rPr/>
        <w:t>9) нет правильного ответа среди перечислен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9120</wp:posOffset>
                </wp:positionH>
                <wp:positionV relativeFrom="paragraph">
                  <wp:posOffset>97790</wp:posOffset>
                </wp:positionV>
                <wp:extent cx="4524375" cy="130365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1303560"/>
                          <a:chOff x="0" y="0"/>
                          <a:chExt cx="4524480" cy="1303560"/>
                        </a:xfrm>
                      </wpg:grpSpPr>
                      <wps:wsp>
                        <wps:cNvSpPr txBox="1"/>
                        <wps:spPr>
                          <a:xfrm>
                            <a:off x="434520" y="506880"/>
                            <a:ext cx="57924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8832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68832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70520"/>
                            <a:ext cx="361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2120" y="470520"/>
                            <a:ext cx="361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66000" y="145440"/>
                            <a:ext cx="0" cy="115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7320" y="688320"/>
                            <a:ext cx="180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62320" y="615240"/>
                            <a:ext cx="361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6560" y="0"/>
                            <a:ext cx="361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2400" y="337320"/>
                            <a:ext cx="1556280" cy="68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1" h="1083">
                                <a:moveTo>
                                  <a:pt x="0" y="1083"/>
                                </a:moveTo>
                                <a:lnTo>
                                  <a:pt x="684" y="1083"/>
                                </a:lnTo>
                                <a:lnTo>
                                  <a:pt x="1596" y="0"/>
                                </a:lnTo>
                                <a:lnTo>
                                  <a:pt x="245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6pt;margin-top:7.7pt;width:356.25pt;height:102.6pt" coordorigin="912,154" coordsize="7125,2052">
                <v:shape id="shape_0" fillcolor="white" stroked="t" o:allowincell="f" style="position:absolute;left:1596;top:952;width:911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12,1238" to="1595,12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08,1238" to="3305,12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12;top:895;width:56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9;top:895;width:56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13,383" to="6213,220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45,1238" to="7694,12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467;top:1123;width:56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7;top:154;width:56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451,1083" path="m0,1083l684,1083l1596,0l2451,0e" stroked="t" o:allowincell="f" style="position:absolute;left:5073;top:685;width:2450;height:108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Номер: 5</w:t>
      </w:r>
    </w:p>
    <w:p>
      <w:pPr>
        <w:pStyle w:val="Normal"/>
        <w:rPr/>
      </w:pPr>
      <w:r>
        <w:rPr/>
        <w:t xml:space="preserve">Задани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арактеристика, изображенная на рисунке, соответствует реле</w:t>
      </w:r>
    </w:p>
    <w:p>
      <w:pPr>
        <w:pStyle w:val="Normal"/>
        <w:rPr/>
      </w:pPr>
      <w:r>
        <w:rPr/>
        <w:t>Ответы:</w:t>
      </w:r>
    </w:p>
    <w:p>
      <w:pPr>
        <w:pStyle w:val="Normal"/>
        <w:rPr/>
      </w:pPr>
      <w:r>
        <w:rPr/>
        <w:t>1) идеальному</w:t>
      </w:r>
    </w:p>
    <w:p>
      <w:pPr>
        <w:pStyle w:val="Normal"/>
        <w:rPr/>
      </w:pPr>
      <w:r>
        <w:rPr/>
        <w:t>2) трехпозиционному с зоной нечувствительности</w:t>
      </w:r>
    </w:p>
    <w:p>
      <w:pPr>
        <w:pStyle w:val="Normal"/>
        <w:rPr/>
      </w:pPr>
      <w:r>
        <w:rPr/>
        <w:t>3) двухпозиционному с положительным гистерезисом</w:t>
      </w:r>
    </w:p>
    <w:p>
      <w:pPr>
        <w:pStyle w:val="Normal"/>
        <w:rPr/>
      </w:pPr>
      <w:r>
        <w:rPr/>
        <w:t>4) двухпозиционному с отрицательным гистерезисом</w:t>
      </w:r>
    </w:p>
    <w:p>
      <w:pPr>
        <w:pStyle w:val="Normal"/>
        <w:rPr/>
      </w:pPr>
      <w:r>
        <w:rPr/>
        <w:t>5) с зоной насыщения</w:t>
      </w:r>
    </w:p>
    <w:p>
      <w:pPr>
        <w:pStyle w:val="Normal"/>
        <w:rPr/>
      </w:pPr>
      <w:r>
        <w:rPr/>
        <w:t>6) трехпозиционному с зоной нечувствительности и насыщения</w:t>
      </w:r>
    </w:p>
    <w:p>
      <w:pPr>
        <w:pStyle w:val="Normal"/>
        <w:rPr/>
      </w:pPr>
      <w:r>
        <w:rPr/>
        <w:t>7) типа люфт</w:t>
      </w:r>
    </w:p>
    <w:p>
      <w:pPr>
        <w:pStyle w:val="Normal"/>
        <w:rPr/>
      </w:pPr>
      <w:r>
        <w:rPr/>
        <w:t>8) типа упор</w:t>
      </w:r>
    </w:p>
    <w:p>
      <w:pPr>
        <w:pStyle w:val="Normal"/>
        <w:rPr/>
      </w:pPr>
      <w:r>
        <w:rPr/>
        <w:t>9) нет правильного ответа среди перечисленных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9120</wp:posOffset>
                </wp:positionH>
                <wp:positionV relativeFrom="paragraph">
                  <wp:posOffset>97790</wp:posOffset>
                </wp:positionV>
                <wp:extent cx="4524375" cy="130365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1303560"/>
                          <a:chOff x="0" y="0"/>
                          <a:chExt cx="4524480" cy="1303560"/>
                        </a:xfrm>
                      </wpg:grpSpPr>
                      <wps:wsp>
                        <wps:cNvSpPr txBox="1"/>
                        <wps:spPr>
                          <a:xfrm>
                            <a:off x="434520" y="506880"/>
                            <a:ext cx="57924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8832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68832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70520"/>
                            <a:ext cx="361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2120" y="470520"/>
                            <a:ext cx="361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66000" y="145440"/>
                            <a:ext cx="0" cy="115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7320" y="688320"/>
                            <a:ext cx="180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62320" y="615240"/>
                            <a:ext cx="361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6560" y="0"/>
                            <a:ext cx="361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6040" y="361800"/>
                            <a:ext cx="1701000" cy="61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9" h="969">
                                <a:moveTo>
                                  <a:pt x="0" y="969"/>
                                </a:moveTo>
                                <a:lnTo>
                                  <a:pt x="342" y="969"/>
                                </a:lnTo>
                                <a:lnTo>
                                  <a:pt x="741" y="513"/>
                                </a:lnTo>
                                <a:lnTo>
                                  <a:pt x="1710" y="513"/>
                                </a:lnTo>
                                <a:lnTo>
                                  <a:pt x="2223" y="0"/>
                                </a:lnTo>
                                <a:lnTo>
                                  <a:pt x="2679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6pt;margin-top:7.7pt;width:356.25pt;height:102.6pt" coordorigin="912,154" coordsize="7125,2052">
                <v:shape id="shape_0" fillcolor="white" stroked="t" o:allowincell="f" style="position:absolute;left:1596;top:952;width:911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12,1238" to="1595,12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08,1238" to="3305,12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12;top:895;width:56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9;top:895;width:56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13,383" to="6213,220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45,1238" to="7694,12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467;top:1123;width:56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7;top:154;width:56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679,969" path="m0,969l342,969l741,513l1710,513l2223,0l2679,0e" stroked="t" o:allowincell="f" style="position:absolute;left:5016;top:724;width:2678;height:96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Номер: 6</w:t>
      </w:r>
    </w:p>
    <w:p>
      <w:pPr>
        <w:pStyle w:val="Normal"/>
        <w:rPr/>
      </w:pPr>
      <w:r>
        <w:rPr/>
        <w:t xml:space="preserve">Задани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арактеристика, изображенная на рисунке, соответствует реле</w:t>
      </w:r>
    </w:p>
    <w:p>
      <w:pPr>
        <w:pStyle w:val="Normal"/>
        <w:rPr/>
      </w:pPr>
      <w:r>
        <w:rPr/>
        <w:t>Ответы:</w:t>
      </w:r>
    </w:p>
    <w:p>
      <w:pPr>
        <w:pStyle w:val="Normal"/>
        <w:rPr/>
      </w:pPr>
      <w:r>
        <w:rPr/>
        <w:t>1) идеальному</w:t>
      </w:r>
    </w:p>
    <w:p>
      <w:pPr>
        <w:pStyle w:val="Normal"/>
        <w:rPr/>
      </w:pPr>
      <w:r>
        <w:rPr/>
        <w:t>2) трехпозиционному с зоной нечувствительности</w:t>
      </w:r>
    </w:p>
    <w:p>
      <w:pPr>
        <w:pStyle w:val="Normal"/>
        <w:rPr/>
      </w:pPr>
      <w:r>
        <w:rPr/>
        <w:t>3) двухпозиционному с положительным гистерезисом</w:t>
      </w:r>
    </w:p>
    <w:p>
      <w:pPr>
        <w:pStyle w:val="Normal"/>
        <w:rPr/>
      </w:pPr>
      <w:r>
        <w:rPr/>
        <w:t>4) двухпозиционному с отрицательным гистерезисом</w:t>
      </w:r>
    </w:p>
    <w:p>
      <w:pPr>
        <w:pStyle w:val="Normal"/>
        <w:rPr/>
      </w:pPr>
      <w:r>
        <w:rPr/>
        <w:t>5) с зоной насыщения</w:t>
      </w:r>
    </w:p>
    <w:p>
      <w:pPr>
        <w:pStyle w:val="Normal"/>
        <w:rPr/>
      </w:pPr>
      <w:r>
        <w:rPr/>
        <w:t>6) трехпозиционному с зоной нечувствительности и насыщения</w:t>
      </w:r>
    </w:p>
    <w:p>
      <w:pPr>
        <w:pStyle w:val="Normal"/>
        <w:rPr/>
      </w:pPr>
      <w:r>
        <w:rPr/>
        <w:t>7) типа люфт</w:t>
      </w:r>
    </w:p>
    <w:p>
      <w:pPr>
        <w:pStyle w:val="Normal"/>
        <w:rPr/>
      </w:pPr>
      <w:r>
        <w:rPr/>
        <w:t>8) типа упор</w:t>
      </w:r>
    </w:p>
    <w:p>
      <w:pPr>
        <w:pStyle w:val="Normal"/>
        <w:rPr/>
      </w:pPr>
      <w:r>
        <w:rPr/>
        <w:t>9) нет правильного ответа среди перечислен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9120</wp:posOffset>
                </wp:positionH>
                <wp:positionV relativeFrom="paragraph">
                  <wp:posOffset>97790</wp:posOffset>
                </wp:positionV>
                <wp:extent cx="4524375" cy="130365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1303560"/>
                          <a:chOff x="0" y="0"/>
                          <a:chExt cx="4524480" cy="1303560"/>
                        </a:xfrm>
                      </wpg:grpSpPr>
                      <wps:wsp>
                        <wps:cNvSpPr txBox="1"/>
                        <wps:spPr>
                          <a:xfrm>
                            <a:off x="434520" y="506880"/>
                            <a:ext cx="57924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8832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68832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70520"/>
                            <a:ext cx="361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2120" y="470520"/>
                            <a:ext cx="361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66000" y="145440"/>
                            <a:ext cx="0" cy="115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7320" y="688320"/>
                            <a:ext cx="180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62320" y="615240"/>
                            <a:ext cx="361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6560" y="0"/>
                            <a:ext cx="361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42400" y="155520"/>
                            <a:ext cx="1085760" cy="104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4200" y="155520"/>
                            <a:ext cx="1085760" cy="104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440" y="156240"/>
                            <a:ext cx="50688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8" h="228">
                                <a:moveTo>
                                  <a:pt x="228" y="0"/>
                                </a:moveTo>
                                <a:lnTo>
                                  <a:pt x="0" y="228"/>
                                </a:lnTo>
                                <a:lnTo>
                                  <a:pt x="570" y="228"/>
                                </a:lnTo>
                                <a:lnTo>
                                  <a:pt x="798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5080" y="192240"/>
                            <a:ext cx="3636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800" y="30096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1600" y="19224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0" y="1060920"/>
                            <a:ext cx="50688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8" h="228">
                                <a:moveTo>
                                  <a:pt x="570" y="228"/>
                                </a:moveTo>
                                <a:lnTo>
                                  <a:pt x="798" y="0"/>
                                </a:lnTo>
                                <a:lnTo>
                                  <a:pt x="228" y="0"/>
                                </a:lnTo>
                                <a:lnTo>
                                  <a:pt x="0" y="22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0560" y="109728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95120" y="106092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1680" y="1097280"/>
                            <a:ext cx="10872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74720" y="40968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0" y="4820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3640" y="59040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8920" y="73548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04200" y="8438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95256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6pt;margin-top:7.7pt;width:356.25pt;height:102.6pt" coordorigin="912,154" coordsize="7125,2052">
                <v:shape id="shape_0" fillcolor="white" stroked="t" o:allowincell="f" style="position:absolute;left:1596;top:952;width:911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12,1238" to="1595,12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08,1238" to="3305,12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12;top:895;width:56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9;top:895;width:56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13,383" to="6213,220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45,1238" to="7694,12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467;top:1123;width:56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7;top:154;width:56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73,399" to="6782,20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43,399" to="7352,20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798,228" path="m228,0l0,228l570,228l798,0e" stroked="t" o:allowincell="f" style="position:absolute;left:6555;top:400;width:797;height:22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6668,457" to="6724,51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9,628" to="6953,6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82,457" to="7295,57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798,228" path="m570,228l798,0l228,0l0,228e" stroked="t" o:allowincell="f" style="position:absolute;left:5073;top:1825;width:797;height:22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5700,1882" to="5813,199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71,1825" to="5755,182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72,1882" to="5242,205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84,799" to="6953,79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13,913" to="6782,9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99,1084" to="6668,108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71,1312" to="6440,13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43,1483" to="6212,148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72,1654" to="6041,16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>Номер: 7</w:t>
      </w:r>
    </w:p>
    <w:p>
      <w:pPr>
        <w:pStyle w:val="Normal"/>
        <w:rPr/>
      </w:pPr>
      <w:r>
        <w:rPr/>
        <w:t xml:space="preserve">Задани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арактеристика, изображенная на рисунке, соответствует реле</w:t>
      </w:r>
    </w:p>
    <w:p>
      <w:pPr>
        <w:pStyle w:val="Normal"/>
        <w:rPr/>
      </w:pPr>
      <w:r>
        <w:rPr/>
        <w:t>Ответы:</w:t>
      </w:r>
    </w:p>
    <w:p>
      <w:pPr>
        <w:pStyle w:val="Normal"/>
        <w:rPr/>
      </w:pPr>
      <w:r>
        <w:rPr/>
        <w:t>1) идеальному</w:t>
      </w:r>
    </w:p>
    <w:p>
      <w:pPr>
        <w:pStyle w:val="Normal"/>
        <w:rPr/>
      </w:pPr>
      <w:r>
        <w:rPr/>
        <w:t>2) трехпозиционному с зоной нечувствительности</w:t>
      </w:r>
    </w:p>
    <w:p>
      <w:pPr>
        <w:pStyle w:val="Normal"/>
        <w:rPr/>
      </w:pPr>
      <w:r>
        <w:rPr/>
        <w:t>3) двухпозиционному с положительным гистерезисом</w:t>
      </w:r>
    </w:p>
    <w:p>
      <w:pPr>
        <w:pStyle w:val="Normal"/>
        <w:rPr/>
      </w:pPr>
      <w:r>
        <w:rPr/>
        <w:t>4) двухпозиционному с отрицательным гистерезисом</w:t>
      </w:r>
    </w:p>
    <w:p>
      <w:pPr>
        <w:pStyle w:val="Normal"/>
        <w:rPr/>
      </w:pPr>
      <w:r>
        <w:rPr/>
        <w:t>5) с зоной насыщения</w:t>
      </w:r>
    </w:p>
    <w:p>
      <w:pPr>
        <w:pStyle w:val="Normal"/>
        <w:rPr/>
      </w:pPr>
      <w:r>
        <w:rPr/>
        <w:t>6) трехпозиционному с зоной нечувствительности и насыщения</w:t>
      </w:r>
    </w:p>
    <w:p>
      <w:pPr>
        <w:pStyle w:val="Normal"/>
        <w:rPr/>
      </w:pPr>
      <w:r>
        <w:rPr/>
        <w:t>7) типа люфт</w:t>
      </w:r>
    </w:p>
    <w:p>
      <w:pPr>
        <w:pStyle w:val="Normal"/>
        <w:rPr/>
      </w:pPr>
      <w:r>
        <w:rPr/>
        <w:t>8) типа упор</w:t>
      </w:r>
    </w:p>
    <w:p>
      <w:pPr>
        <w:pStyle w:val="Normal"/>
        <w:rPr/>
      </w:pPr>
      <w:r>
        <w:rPr/>
        <w:t>9) нет правильного ответа среди перечисленных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9120</wp:posOffset>
                </wp:positionH>
                <wp:positionV relativeFrom="paragraph">
                  <wp:posOffset>97790</wp:posOffset>
                </wp:positionV>
                <wp:extent cx="4524375" cy="13036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1303560"/>
                          <a:chOff x="0" y="0"/>
                          <a:chExt cx="4524480" cy="1303560"/>
                        </a:xfrm>
                      </wpg:grpSpPr>
                      <wps:wsp>
                        <wps:cNvSpPr txBox="1"/>
                        <wps:spPr>
                          <a:xfrm>
                            <a:off x="434520" y="506880"/>
                            <a:ext cx="57924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8832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68832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70520"/>
                            <a:ext cx="361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2120" y="470520"/>
                            <a:ext cx="361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66000" y="145440"/>
                            <a:ext cx="0" cy="115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7320" y="688320"/>
                            <a:ext cx="180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62320" y="615240"/>
                            <a:ext cx="361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6560" y="0"/>
                            <a:ext cx="361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4760" y="361800"/>
                            <a:ext cx="152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977400"/>
                            <a:ext cx="162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2400" y="361440"/>
                            <a:ext cx="325800" cy="61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95480" y="361800"/>
                            <a:ext cx="289440" cy="61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2920" y="361440"/>
                            <a:ext cx="289440" cy="61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30000" y="361800"/>
                            <a:ext cx="289440" cy="61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7080" y="361440"/>
                            <a:ext cx="289440" cy="61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99800" y="361800"/>
                            <a:ext cx="253440" cy="61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6pt;margin-top:7.7pt;width:356.25pt;height:102.6pt" coordorigin="912,154" coordsize="7125,2052">
                <v:shape id="shape_0" fillcolor="white" stroked="t" o:allowincell="f" style="position:absolute;left:1596;top:952;width:911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12,1238" to="1595,12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08,1238" to="3305,12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12;top:895;width:56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9;top:895;width:56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13,383" to="6213,220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45,1238" to="7694,12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467;top:1123;width:56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7;top:154;width:56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87,724" to="7580,7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02,1693" to="7466,16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73,723" to="5585,169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72,724" to="5927,169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14,723" to="6269,169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56,724" to="6611,169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98,723" to="6953,169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96,724" to="7294,169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>Номер: 8</w:t>
      </w:r>
    </w:p>
    <w:p>
      <w:pPr>
        <w:pStyle w:val="Normal"/>
        <w:rPr/>
      </w:pPr>
      <w:r>
        <w:rPr/>
        <w:t xml:space="preserve">Задани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арактеристика, изображенная на рисунке, соответствует реле</w:t>
      </w:r>
    </w:p>
    <w:p>
      <w:pPr>
        <w:pStyle w:val="Normal"/>
        <w:rPr/>
      </w:pPr>
      <w:r>
        <w:rPr/>
        <w:t>Ответы:</w:t>
      </w:r>
    </w:p>
    <w:p>
      <w:pPr>
        <w:pStyle w:val="Normal"/>
        <w:rPr/>
      </w:pPr>
      <w:r>
        <w:rPr/>
        <w:t>1) идеальному</w:t>
      </w:r>
    </w:p>
    <w:p>
      <w:pPr>
        <w:pStyle w:val="Normal"/>
        <w:rPr/>
      </w:pPr>
      <w:r>
        <w:rPr/>
        <w:t>2) трехпозиционному с зоной нечувствительности</w:t>
      </w:r>
    </w:p>
    <w:p>
      <w:pPr>
        <w:pStyle w:val="Normal"/>
        <w:rPr/>
      </w:pPr>
      <w:r>
        <w:rPr/>
        <w:t>3) двухпозиционному с положительным гистерезисом</w:t>
      </w:r>
    </w:p>
    <w:p>
      <w:pPr>
        <w:pStyle w:val="Normal"/>
        <w:rPr/>
      </w:pPr>
      <w:r>
        <w:rPr/>
        <w:t>4) двухпозиционному с отрицательным гистерезисом</w:t>
      </w:r>
    </w:p>
    <w:p>
      <w:pPr>
        <w:pStyle w:val="Normal"/>
        <w:rPr/>
      </w:pPr>
      <w:r>
        <w:rPr/>
        <w:t>5) с зоной насыщения</w:t>
      </w:r>
    </w:p>
    <w:p>
      <w:pPr>
        <w:pStyle w:val="Normal"/>
        <w:rPr/>
      </w:pPr>
      <w:r>
        <w:rPr/>
        <w:t>6) трехпозиционному с зоной нечувствительности и насыщения</w:t>
      </w:r>
    </w:p>
    <w:p>
      <w:pPr>
        <w:pStyle w:val="Normal"/>
        <w:rPr/>
      </w:pPr>
      <w:r>
        <w:rPr/>
        <w:t>7) типа люфт</w:t>
      </w:r>
    </w:p>
    <w:p>
      <w:pPr>
        <w:pStyle w:val="Normal"/>
        <w:rPr/>
      </w:pPr>
      <w:r>
        <w:rPr/>
        <w:t>8) типа упор</w:t>
      </w:r>
    </w:p>
    <w:p>
      <w:pPr>
        <w:pStyle w:val="Normal"/>
        <w:rPr/>
      </w:pPr>
      <w:r>
        <w:rPr/>
        <w:t>9) нет правильного ответа среди перечислен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9120</wp:posOffset>
                </wp:positionH>
                <wp:positionV relativeFrom="paragraph">
                  <wp:posOffset>97790</wp:posOffset>
                </wp:positionV>
                <wp:extent cx="4524375" cy="130365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1303560"/>
                          <a:chOff x="0" y="0"/>
                          <a:chExt cx="4524480" cy="1303560"/>
                        </a:xfrm>
                      </wpg:grpSpPr>
                      <wps:wsp>
                        <wps:cNvSpPr txBox="1"/>
                        <wps:spPr>
                          <a:xfrm>
                            <a:off x="434520" y="506880"/>
                            <a:ext cx="57924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8832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68832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70520"/>
                            <a:ext cx="361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2120" y="470520"/>
                            <a:ext cx="361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66000" y="145440"/>
                            <a:ext cx="0" cy="115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7320" y="688320"/>
                            <a:ext cx="180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62320" y="615240"/>
                            <a:ext cx="361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6560" y="0"/>
                            <a:ext cx="361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6040" y="409680"/>
                            <a:ext cx="1556280" cy="5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1" h="855">
                                <a:moveTo>
                                  <a:pt x="0" y="855"/>
                                </a:moveTo>
                                <a:lnTo>
                                  <a:pt x="798" y="855"/>
                                </a:lnTo>
                                <a:lnTo>
                                  <a:pt x="798" y="456"/>
                                </a:lnTo>
                                <a:lnTo>
                                  <a:pt x="1596" y="456"/>
                                </a:lnTo>
                                <a:lnTo>
                                  <a:pt x="1596" y="0"/>
                                </a:lnTo>
                                <a:lnTo>
                                  <a:pt x="245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1840" y="699120"/>
                            <a:ext cx="18108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99">
                                <a:moveTo>
                                  <a:pt x="0" y="399"/>
                                </a:moveTo>
                                <a:lnTo>
                                  <a:pt x="0" y="0"/>
                                </a:lnTo>
                                <a:lnTo>
                                  <a:pt x="28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7000" y="409680"/>
                            <a:ext cx="173520" cy="28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456">
                                <a:moveTo>
                                  <a:pt x="0" y="453"/>
                                </a:moveTo>
                                <a:lnTo>
                                  <a:pt x="273" y="456"/>
                                </a:lnTo>
                                <a:lnTo>
                                  <a:pt x="27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48204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0520" y="51804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1840" y="77148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2920" y="77148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6pt;margin-top:7.7pt;width:356.25pt;height:102.6pt" coordorigin="912,154" coordsize="7125,2052">
                <v:shape id="shape_0" fillcolor="white" stroked="t" o:allowincell="f" style="position:absolute;left:1596;top:952;width:911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12,1238" to="1595,12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08,1238" to="3305,12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12;top:895;width:56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9;top:895;width:56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13,383" to="6213,220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45,1238" to="7694,12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467;top:1123;width:56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7;top:154;width:56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451,855" path="m0,855l798,855l798,456l1596,456l1596,0l2451,0e" stroked="t" o:allowincell="f" style="position:absolute;left:5016;top:799;width:2450;height:85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85,399" path="m0,399l0,0l285,0e" stroked="t" o:allowincell="f" style="position:absolute;left:5529;top:1255;width:284;height:39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73,456" path="m0,453l273,456l273,0e" stroked="t" o:allowincell="f" style="position:absolute;left:6624;top:799;width:272;height:45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6612,913" to="6612,11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97,970" to="6897,119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29,1369" to="5529,15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14,1369" to="5814,159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>Номер: 9</w:t>
      </w:r>
    </w:p>
    <w:p>
      <w:pPr>
        <w:pStyle w:val="Normal"/>
        <w:rPr/>
      </w:pPr>
      <w:r>
        <w:rPr/>
        <w:t xml:space="preserve">Задани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арактеристика, изображенная на рисунке, соответствует реле</w:t>
      </w:r>
    </w:p>
    <w:p>
      <w:pPr>
        <w:pStyle w:val="Normal"/>
        <w:rPr/>
      </w:pPr>
      <w:r>
        <w:rPr/>
        <w:t>Ответы:</w:t>
      </w:r>
    </w:p>
    <w:p>
      <w:pPr>
        <w:pStyle w:val="Normal"/>
        <w:rPr/>
      </w:pPr>
      <w:r>
        <w:rPr/>
        <w:t>1) идеальному</w:t>
      </w:r>
    </w:p>
    <w:p>
      <w:pPr>
        <w:pStyle w:val="Normal"/>
        <w:rPr/>
      </w:pPr>
      <w:r>
        <w:rPr/>
        <w:t>2) трехпозиционному с зоной нечувствительности</w:t>
      </w:r>
    </w:p>
    <w:p>
      <w:pPr>
        <w:pStyle w:val="Normal"/>
        <w:rPr/>
      </w:pPr>
      <w:r>
        <w:rPr/>
        <w:t>3) двухпозиционному с положительным гистерезисом</w:t>
      </w:r>
    </w:p>
    <w:p>
      <w:pPr>
        <w:pStyle w:val="Normal"/>
        <w:rPr/>
      </w:pPr>
      <w:r>
        <w:rPr/>
        <w:t>4) двухпозиционному с отрицательным гистерезисом</w:t>
      </w:r>
    </w:p>
    <w:p>
      <w:pPr>
        <w:pStyle w:val="Normal"/>
        <w:rPr/>
      </w:pPr>
      <w:r>
        <w:rPr/>
        <w:t>5) с зоной насыщения</w:t>
      </w:r>
    </w:p>
    <w:p>
      <w:pPr>
        <w:pStyle w:val="Normal"/>
        <w:rPr/>
      </w:pPr>
      <w:r>
        <w:rPr/>
        <w:t>6) трехпозиционному с зоной нечувствительности и насыщения</w:t>
      </w:r>
    </w:p>
    <w:p>
      <w:pPr>
        <w:pStyle w:val="Normal"/>
        <w:rPr/>
      </w:pPr>
      <w:r>
        <w:rPr/>
        <w:t>7) типа люфт</w:t>
      </w:r>
    </w:p>
    <w:p>
      <w:pPr>
        <w:pStyle w:val="Normal"/>
        <w:rPr/>
      </w:pPr>
      <w:r>
        <w:rPr/>
        <w:t>8) типа упор</w:t>
      </w:r>
    </w:p>
    <w:p>
      <w:pPr>
        <w:pStyle w:val="Normal"/>
        <w:rPr/>
      </w:pPr>
      <w:r>
        <w:rPr/>
        <w:t>9) нет правильного ответа среди перечисленных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73555</wp:posOffset>
                </wp:positionH>
                <wp:positionV relativeFrom="paragraph">
                  <wp:posOffset>97155</wp:posOffset>
                </wp:positionV>
                <wp:extent cx="2859405" cy="1737360"/>
                <wp:effectExtent l="63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9480" cy="1737360"/>
                          <a:chOff x="0" y="0"/>
                          <a:chExt cx="2859480" cy="1737360"/>
                        </a:xfrm>
                      </wpg:grpSpPr>
                      <wps:wsp>
                        <wps:cNvSpPr/>
                        <wps:spPr>
                          <a:xfrm>
                            <a:off x="0" y="832320"/>
                            <a:ext cx="249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0480" y="72360"/>
                            <a:ext cx="0" cy="166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4960" y="723960"/>
                            <a:ext cx="4345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0480" y="0"/>
                            <a:ext cx="4345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1040" y="818640"/>
                            <a:ext cx="1465560" cy="77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8" h="1219">
                                <a:moveTo>
                                  <a:pt x="2308" y="22"/>
                                </a:moveTo>
                                <a:cubicBezTo>
                                  <a:pt x="2308" y="131"/>
                                  <a:pt x="2308" y="241"/>
                                  <a:pt x="2251" y="364"/>
                                </a:cubicBezTo>
                                <a:cubicBezTo>
                                  <a:pt x="2194" y="487"/>
                                  <a:pt x="2118" y="639"/>
                                  <a:pt x="1966" y="763"/>
                                </a:cubicBezTo>
                                <a:cubicBezTo>
                                  <a:pt x="1814" y="887"/>
                                  <a:pt x="1548" y="1029"/>
                                  <a:pt x="1339" y="1105"/>
                                </a:cubicBezTo>
                                <a:cubicBezTo>
                                  <a:pt x="1130" y="1181"/>
                                  <a:pt x="892" y="1219"/>
                                  <a:pt x="712" y="1219"/>
                                </a:cubicBezTo>
                                <a:cubicBezTo>
                                  <a:pt x="532" y="1219"/>
                                  <a:pt x="370" y="1191"/>
                                  <a:pt x="256" y="1105"/>
                                </a:cubicBezTo>
                                <a:cubicBezTo>
                                  <a:pt x="142" y="1019"/>
                                  <a:pt x="56" y="848"/>
                                  <a:pt x="28" y="706"/>
                                </a:cubicBezTo>
                                <a:cubicBezTo>
                                  <a:pt x="0" y="564"/>
                                  <a:pt x="42" y="357"/>
                                  <a:pt x="85" y="250"/>
                                </a:cubicBezTo>
                                <a:cubicBezTo>
                                  <a:pt x="128" y="143"/>
                                  <a:pt x="225" y="107"/>
                                  <a:pt x="286" y="67"/>
                                </a:cubicBezTo>
                                <a:cubicBezTo>
                                  <a:pt x="347" y="27"/>
                                  <a:pt x="399" y="14"/>
                                  <a:pt x="451" y="7"/>
                                </a:cubicBezTo>
                                <a:cubicBezTo>
                                  <a:pt x="503" y="0"/>
                                  <a:pt x="568" y="19"/>
                                  <a:pt x="598" y="2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122120"/>
                            <a:ext cx="18108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42">
                                <a:moveTo>
                                  <a:pt x="285" y="0"/>
                                </a:moveTo>
                                <a:cubicBezTo>
                                  <a:pt x="223" y="85"/>
                                  <a:pt x="162" y="171"/>
                                  <a:pt x="114" y="228"/>
                                </a:cubicBezTo>
                                <a:cubicBezTo>
                                  <a:pt x="66" y="285"/>
                                  <a:pt x="33" y="313"/>
                                  <a:pt x="0" y="34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7880" y="1122120"/>
                            <a:ext cx="4345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800" y="1338480"/>
                            <a:ext cx="6516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л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0800" y="1375560"/>
                            <a:ext cx="54288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399">
                                <a:moveTo>
                                  <a:pt x="0" y="0"/>
                                </a:moveTo>
                                <a:lnTo>
                                  <a:pt x="228" y="399"/>
                                </a:lnTo>
                                <a:lnTo>
                                  <a:pt x="855" y="39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720" y="1266840"/>
                            <a:ext cx="1085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1440" y="126684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640" y="1013400"/>
                            <a:ext cx="7599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65pt;margin-top:7.65pt;width:225.15pt;height:136.75pt" coordorigin="2793,153" coordsize="4503,2735">
                <v:line id="shape_0" from="2793,1464" to="6725,14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31,267" to="4731,288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612;top:1293;width:68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31;top:153;width:68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308,1219" path="m2308,22c2308,131,2308,241,2251,364c2194,487,2118,639,1966,763c1814,887,1548,1029,1339,1105c1130,1181,892,1219,712,1219c532,1219,370,1191,256,1105c142,1019,56,848,28,706c0,564,42,357,85,250c128,143,225,107,286,67c347,27,399,14,451,7c503,0,568,19,598,22e" stroked="t" o:allowincell="f" style="position:absolute;left:4133;top:1442;width:2307;height:121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85,342" path="m285,0c223,85,162,171,114,228c66,285,33,313,0,342e" stroked="t" o:allowincell="f" style="position:absolute;left:6214;top:1920;width:284;height:341;mso-wrap-style:none;v-text-anchor:middle">
                  <v:fill o:detectmouseclick="t" on="false"/>
                  <v:stroke color="black" weight="9360" endarrow="classic" endarrowwidth="medium" endarrowlength="medium" joinstyle="round" endcap="flat"/>
                  <w10:wrap type="none"/>
                </v:shape>
                <v:shape id="shape_0" stroked="f" o:allowincell="f" style="position:absolute;left:6270;top:1920;width:68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5;top:2261;width:1025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л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(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55,399" path="m0,0l228,399l855,399e" stroked="t" o:allowincell="f" style="position:absolute;left:5928;top:2319;width:854;height:39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021,2148" to="4730,214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362,2148" to="3874,214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06;top:1749;width:119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Номер: 1</w:t>
      </w:r>
      <w:r>
        <w:rPr>
          <w:b/>
          <w:lang w:val="en-US"/>
        </w:rPr>
        <w:t>0</w:t>
      </w:r>
    </w:p>
    <w:p>
      <w:pPr>
        <w:pStyle w:val="Normal"/>
        <w:rPr/>
      </w:pPr>
      <w:r>
        <w:rPr/>
        <w:t xml:space="preserve">Задани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методу Гольдфарба данная система имеет автоколебания</w:t>
      </w:r>
    </w:p>
    <w:p>
      <w:pPr>
        <w:pStyle w:val="Normal"/>
        <w:rPr/>
      </w:pPr>
      <w:r>
        <w:rPr/>
        <w:t>Ответы:</w:t>
      </w:r>
    </w:p>
    <w:p>
      <w:pPr>
        <w:pStyle w:val="Normal"/>
        <w:rPr/>
      </w:pPr>
      <w:r>
        <w:rPr/>
        <w:t>1) устойчивые</w:t>
      </w:r>
    </w:p>
    <w:p>
      <w:pPr>
        <w:pStyle w:val="Normal"/>
        <w:rPr/>
      </w:pPr>
      <w:r>
        <w:rPr/>
        <w:t>2) неустойчивые</w:t>
      </w:r>
    </w:p>
    <w:p>
      <w:pPr>
        <w:pStyle w:val="Normal"/>
        <w:rPr/>
      </w:pPr>
      <w:r>
        <w:rPr/>
        <w:t>3) на границе устойчивости</w:t>
      </w:r>
    </w:p>
    <w:p>
      <w:pPr>
        <w:pStyle w:val="Normal"/>
        <w:rPr/>
      </w:pPr>
      <w:r>
        <w:rPr/>
        <w:t>4) не имеет автоколебаний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04185</wp:posOffset>
                </wp:positionH>
                <wp:positionV relativeFrom="paragraph">
                  <wp:posOffset>169545</wp:posOffset>
                </wp:positionV>
                <wp:extent cx="0" cy="166497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6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5pt,13.35pt" to="236.55pt,144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Номер: 1</w:t>
      </w:r>
      <w:r>
        <w:rPr>
          <w:b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04185</wp:posOffset>
                </wp:positionH>
                <wp:positionV relativeFrom="paragraph">
                  <wp:posOffset>97155</wp:posOffset>
                </wp:positionV>
                <wp:extent cx="434340" cy="28956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22.8pt;mso-wrap-distance-left:9.05pt;mso-wrap-distance-right:9.05pt;mso-wrap-distance-top:0pt;mso-wrap-distance-bottom:0pt;margin-top:7.65pt;mso-position-vertical-relative:text;margin-left:23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Задани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73555</wp:posOffset>
                </wp:positionH>
                <wp:positionV relativeFrom="paragraph">
                  <wp:posOffset>111760</wp:posOffset>
                </wp:positionV>
                <wp:extent cx="2497455" cy="0"/>
                <wp:effectExtent l="635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8.8pt" to="336.25pt,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3030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97790</wp:posOffset>
                </wp:positionV>
                <wp:extent cx="1465580" cy="774065"/>
                <wp:effectExtent l="0" t="6985" r="10160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560" cy="77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8" h="1219">
                              <a:moveTo>
                                <a:pt x="2308" y="22"/>
                              </a:moveTo>
                              <a:cubicBezTo>
                                <a:pt x="2308" y="131"/>
                                <a:pt x="2308" y="241"/>
                                <a:pt x="2251" y="364"/>
                              </a:cubicBezTo>
                              <a:cubicBezTo>
                                <a:pt x="2194" y="487"/>
                                <a:pt x="2118" y="639"/>
                                <a:pt x="1966" y="763"/>
                              </a:cubicBezTo>
                              <a:cubicBezTo>
                                <a:pt x="1814" y="887"/>
                                <a:pt x="1548" y="1029"/>
                                <a:pt x="1339" y="1105"/>
                              </a:cubicBezTo>
                              <a:cubicBezTo>
                                <a:pt x="1130" y="1181"/>
                                <a:pt x="892" y="1219"/>
                                <a:pt x="712" y="1219"/>
                              </a:cubicBezTo>
                              <a:cubicBezTo>
                                <a:pt x="532" y="1219"/>
                                <a:pt x="370" y="1191"/>
                                <a:pt x="256" y="1105"/>
                              </a:cubicBezTo>
                              <a:cubicBezTo>
                                <a:pt x="142" y="1019"/>
                                <a:pt x="56" y="848"/>
                                <a:pt x="28" y="706"/>
                              </a:cubicBezTo>
                              <a:cubicBezTo>
                                <a:pt x="0" y="564"/>
                                <a:pt x="42" y="357"/>
                                <a:pt x="85" y="250"/>
                              </a:cubicBezTo>
                              <a:cubicBezTo>
                                <a:pt x="128" y="143"/>
                                <a:pt x="225" y="107"/>
                                <a:pt x="286" y="67"/>
                              </a:cubicBezTo>
                              <a:cubicBezTo>
                                <a:pt x="347" y="27"/>
                                <a:pt x="399" y="14"/>
                                <a:pt x="451" y="7"/>
                              </a:cubicBezTo>
                              <a:cubicBezTo>
                                <a:pt x="503" y="0"/>
                                <a:pt x="568" y="19"/>
                                <a:pt x="598" y="22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8,1219" path="m2308,22c2308,131,2308,241,2251,364c2194,487,2118,639,1966,763c1814,887,1548,1029,1339,1105c1130,1181,892,1219,712,1219c532,1219,370,1191,256,1105c142,1019,56,848,28,706c0,564,42,357,85,250c128,143,225,107,286,67c347,27,399,14,451,7c503,0,568,19,598,22e" stroked="t" o:allowincell="f" style="position:absolute;margin-left:206.65pt;margin-top:7.7pt;width:115.35pt;height:60.9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98620</wp:posOffset>
                </wp:positionH>
                <wp:positionV relativeFrom="paragraph">
                  <wp:posOffset>3175</wp:posOffset>
                </wp:positionV>
                <wp:extent cx="434340" cy="28956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22.8pt;mso-wrap-distance-left:9.05pt;mso-wrap-distance-right:9.05pt;mso-wrap-distance-top:0pt;mso-wrap-distance-bottom:0pt;margin-top:0.25pt;mso-position-vertical-relative:text;margin-left:33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45255</wp:posOffset>
                </wp:positionH>
                <wp:positionV relativeFrom="paragraph">
                  <wp:posOffset>196850</wp:posOffset>
                </wp:positionV>
                <wp:extent cx="180975" cy="217170"/>
                <wp:effectExtent l="635" t="5080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1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342">
                              <a:moveTo>
                                <a:pt x="285" y="0"/>
                              </a:moveTo>
                              <a:cubicBezTo>
                                <a:pt x="223" y="85"/>
                                <a:pt x="162" y="171"/>
                                <a:pt x="114" y="228"/>
                              </a:cubicBezTo>
                              <a:cubicBezTo>
                                <a:pt x="66" y="285"/>
                                <a:pt x="33" y="313"/>
                                <a:pt x="0" y="34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,342" path="m285,0c223,85,162,171,114,228c66,285,33,313,0,342e" stroked="t" o:allowincell="f" style="position:absolute;margin-left:310.65pt;margin-top:15.5pt;width:14.2pt;height:17.05pt;mso-wrap-style:none;v-text-anchor:middle">
                <v:fill o:detectmouseclick="t" on="false"/>
                <v:stroke color="black" weight="9360" endarrow="classic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81450</wp:posOffset>
                </wp:positionH>
                <wp:positionV relativeFrom="paragraph">
                  <wp:posOffset>196850</wp:posOffset>
                </wp:positionV>
                <wp:extent cx="434340" cy="28956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22.8pt;mso-wrap-distance-left:9.05pt;mso-wrap-distance-right:9.05pt;mso-wrap-distance-top:0pt;mso-wrap-distance-bottom:0pt;margin-top:15.5pt;mso-position-vertical-relative:text;margin-left:3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45945</wp:posOffset>
                </wp:positionH>
                <wp:positionV relativeFrom="paragraph">
                  <wp:posOffset>88265</wp:posOffset>
                </wp:positionV>
                <wp:extent cx="760095" cy="28956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lang w:val="en-US"/>
                              </w:rPr>
                              <w:t>(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22.8pt;mso-wrap-distance-left:9.05pt;mso-wrap-distance-right:9.05pt;mso-wrap-distance-top:0pt;mso-wrap-distance-bottom:0pt;margin-top:6.95pt;mso-position-vertical-relative:text;margin-left:14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>H</w:t>
                      </w:r>
                      <w:r>
                        <w:rPr>
                          <w:lang w:val="en-US"/>
                        </w:rPr>
                        <w:t>(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18335</wp:posOffset>
                </wp:positionH>
                <wp:positionV relativeFrom="paragraph">
                  <wp:posOffset>137160</wp:posOffset>
                </wp:positionV>
                <wp:extent cx="1085850" cy="0"/>
                <wp:effectExtent l="0" t="9525" r="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10.8pt" to="236.5pt,10.8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123190</wp:posOffset>
                </wp:positionV>
                <wp:extent cx="325755" cy="0"/>
                <wp:effectExtent l="635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.7pt" to="196.6pt,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64280</wp:posOffset>
                </wp:positionH>
                <wp:positionV relativeFrom="paragraph">
                  <wp:posOffset>41275</wp:posOffset>
                </wp:positionV>
                <wp:extent cx="542925" cy="25336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25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5" h="399">
                              <a:moveTo>
                                <a:pt x="0" y="0"/>
                              </a:moveTo>
                              <a:lnTo>
                                <a:pt x="228" y="399"/>
                              </a:lnTo>
                              <a:lnTo>
                                <a:pt x="855" y="3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5,399" path="m0,0l228,399l855,399e" stroked="t" o:allowincell="f" style="position:absolute;margin-left:296.4pt;margin-top:3.25pt;width:42.7pt;height:19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00475</wp:posOffset>
                </wp:positionH>
                <wp:positionV relativeFrom="paragraph">
                  <wp:posOffset>5080</wp:posOffset>
                </wp:positionV>
                <wp:extent cx="651510" cy="32575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vertAlign w:val="subscript"/>
                              </w:rPr>
                              <w:t>л</w:t>
                            </w:r>
                            <w:r>
                              <w:rPr>
                                <w:lang w:val="en-US"/>
                              </w:rPr>
                              <w:t>(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25.65pt;mso-wrap-distance-left:9.05pt;mso-wrap-distance-right:9.05pt;mso-wrap-distance-top:0pt;mso-wrap-distance-bottom:0pt;margin-top:0.4pt;mso-position-vertical-relative:text;margin-left:29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W</w:t>
                      </w:r>
                      <w:r>
                        <w:rPr>
                          <w:vertAlign w:val="subscript"/>
                        </w:rPr>
                        <w:t>л</w:t>
                      </w:r>
                      <w:r>
                        <w:rPr>
                          <w:lang w:val="en-US"/>
                        </w:rPr>
                        <w:t>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методу Гольдфарба данная система имеет автоколебания</w:t>
      </w:r>
    </w:p>
    <w:p>
      <w:pPr>
        <w:pStyle w:val="Normal"/>
        <w:rPr/>
      </w:pPr>
      <w:r>
        <w:rPr/>
        <w:t>Ответы:</w:t>
      </w:r>
    </w:p>
    <w:p>
      <w:pPr>
        <w:pStyle w:val="Normal"/>
        <w:rPr/>
      </w:pPr>
      <w:r>
        <w:rPr/>
        <w:t>1) устойчивые</w:t>
      </w:r>
    </w:p>
    <w:p>
      <w:pPr>
        <w:pStyle w:val="Normal"/>
        <w:rPr/>
      </w:pPr>
      <w:r>
        <w:rPr/>
        <w:t>2) неустойчивые</w:t>
      </w:r>
    </w:p>
    <w:p>
      <w:pPr>
        <w:pStyle w:val="Normal"/>
        <w:rPr/>
      </w:pPr>
      <w:r>
        <w:rPr/>
        <w:t>3) на границе устойчивости</w:t>
      </w:r>
    </w:p>
    <w:p>
      <w:pPr>
        <w:pStyle w:val="Normal"/>
        <w:rPr/>
      </w:pPr>
      <w:r>
        <w:rPr/>
        <w:t>4) не имеет автоколебаний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73555</wp:posOffset>
                </wp:positionH>
                <wp:positionV relativeFrom="paragraph">
                  <wp:posOffset>97155</wp:posOffset>
                </wp:positionV>
                <wp:extent cx="2859405" cy="1737360"/>
                <wp:effectExtent l="63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9480" cy="1737360"/>
                          <a:chOff x="0" y="0"/>
                          <a:chExt cx="2859480" cy="1737360"/>
                        </a:xfrm>
                      </wpg:grpSpPr>
                      <wps:wsp>
                        <wps:cNvSpPr/>
                        <wps:spPr>
                          <a:xfrm>
                            <a:off x="0" y="832320"/>
                            <a:ext cx="249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0480" y="72360"/>
                            <a:ext cx="0" cy="166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4960" y="723960"/>
                            <a:ext cx="4345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0480" y="0"/>
                            <a:ext cx="4345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1040" y="818640"/>
                            <a:ext cx="1465560" cy="77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8" h="1219">
                                <a:moveTo>
                                  <a:pt x="2308" y="22"/>
                                </a:moveTo>
                                <a:cubicBezTo>
                                  <a:pt x="2308" y="131"/>
                                  <a:pt x="2308" y="241"/>
                                  <a:pt x="2251" y="364"/>
                                </a:cubicBezTo>
                                <a:cubicBezTo>
                                  <a:pt x="2194" y="487"/>
                                  <a:pt x="2118" y="639"/>
                                  <a:pt x="1966" y="763"/>
                                </a:cubicBezTo>
                                <a:cubicBezTo>
                                  <a:pt x="1814" y="887"/>
                                  <a:pt x="1548" y="1029"/>
                                  <a:pt x="1339" y="1105"/>
                                </a:cubicBezTo>
                                <a:cubicBezTo>
                                  <a:pt x="1130" y="1181"/>
                                  <a:pt x="892" y="1219"/>
                                  <a:pt x="712" y="1219"/>
                                </a:cubicBezTo>
                                <a:cubicBezTo>
                                  <a:pt x="532" y="1219"/>
                                  <a:pt x="370" y="1191"/>
                                  <a:pt x="256" y="1105"/>
                                </a:cubicBezTo>
                                <a:cubicBezTo>
                                  <a:pt x="142" y="1019"/>
                                  <a:pt x="56" y="848"/>
                                  <a:pt x="28" y="706"/>
                                </a:cubicBezTo>
                                <a:cubicBezTo>
                                  <a:pt x="0" y="564"/>
                                  <a:pt x="42" y="357"/>
                                  <a:pt x="85" y="250"/>
                                </a:cubicBezTo>
                                <a:cubicBezTo>
                                  <a:pt x="128" y="143"/>
                                  <a:pt x="225" y="107"/>
                                  <a:pt x="286" y="67"/>
                                </a:cubicBezTo>
                                <a:cubicBezTo>
                                  <a:pt x="347" y="27"/>
                                  <a:pt x="399" y="14"/>
                                  <a:pt x="451" y="7"/>
                                </a:cubicBezTo>
                                <a:cubicBezTo>
                                  <a:pt x="503" y="0"/>
                                  <a:pt x="568" y="19"/>
                                  <a:pt x="598" y="2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122120"/>
                            <a:ext cx="18108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42">
                                <a:moveTo>
                                  <a:pt x="285" y="0"/>
                                </a:moveTo>
                                <a:cubicBezTo>
                                  <a:pt x="223" y="85"/>
                                  <a:pt x="162" y="171"/>
                                  <a:pt x="114" y="228"/>
                                </a:cubicBezTo>
                                <a:cubicBezTo>
                                  <a:pt x="66" y="285"/>
                                  <a:pt x="33" y="313"/>
                                  <a:pt x="0" y="34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7880" y="1122120"/>
                            <a:ext cx="4345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800" y="1338480"/>
                            <a:ext cx="6516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л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0800" y="1375560"/>
                            <a:ext cx="54288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399">
                                <a:moveTo>
                                  <a:pt x="0" y="0"/>
                                </a:moveTo>
                                <a:lnTo>
                                  <a:pt x="228" y="399"/>
                                </a:lnTo>
                                <a:lnTo>
                                  <a:pt x="855" y="39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000" y="1173600"/>
                            <a:ext cx="7599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42160" y="847800"/>
                            <a:ext cx="687600" cy="759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240" y="1318320"/>
                            <a:ext cx="1087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65pt;margin-top:7.65pt;width:225.15pt;height:136.75pt" coordorigin="2793,153" coordsize="4503,2735">
                <v:line id="shape_0" from="2793,1464" to="6725,14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31,267" to="4731,288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612;top:1293;width:68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31;top:153;width:68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308,1219" path="m2308,22c2308,131,2308,241,2251,364c2194,487,2118,639,1966,763c1814,887,1548,1029,1339,1105c1130,1181,892,1219,712,1219c532,1219,370,1191,256,1105c142,1019,56,848,28,706c0,564,42,357,85,250c128,143,225,107,286,67c347,27,399,14,451,7c503,0,568,19,598,22e" stroked="t" o:allowincell="f" style="position:absolute;left:4133;top:1442;width:2307;height:121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85,342" path="m285,0c223,85,162,171,114,228c66,285,33,313,0,342e" stroked="t" o:allowincell="f" style="position:absolute;left:6214;top:1920;width:284;height:341;mso-wrap-style:none;v-text-anchor:middle">
                  <v:fill o:detectmouseclick="t" on="false"/>
                  <v:stroke color="black" weight="9360" endarrow="classic" endarrowwidth="medium" endarrowlength="medium" joinstyle="round" endcap="flat"/>
                  <w10:wrap type="none"/>
                </v:shape>
                <v:shape id="shape_0" stroked="f" o:allowincell="f" style="position:absolute;left:6270;top:1920;width:68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5;top:2261;width:1025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л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(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55,399" path="m0,0l228,399l855,399e" stroked="t" o:allowincell="f" style="position:absolute;left:5928;top:2319;width:854;height:39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963;top:2001;width:119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47,1488" to="4729,268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876,2229" to="4046,245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>Номер: 1</w:t>
      </w:r>
      <w:r>
        <w:rPr>
          <w:b/>
          <w:lang w:val="en-US"/>
        </w:rPr>
        <w:t>2</w:t>
      </w:r>
    </w:p>
    <w:p>
      <w:pPr>
        <w:pStyle w:val="Normal"/>
        <w:rPr/>
      </w:pPr>
      <w:r>
        <w:rPr/>
        <w:t xml:space="preserve">Задани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методу Гольдфарба данная система имеет автоколебания</w:t>
      </w:r>
    </w:p>
    <w:p>
      <w:pPr>
        <w:pStyle w:val="Normal"/>
        <w:rPr/>
      </w:pPr>
      <w:r>
        <w:rPr/>
        <w:t>Ответы:</w:t>
      </w:r>
    </w:p>
    <w:p>
      <w:pPr>
        <w:pStyle w:val="Normal"/>
        <w:rPr/>
      </w:pPr>
      <w:r>
        <w:rPr/>
        <w:t>1) устойчивые</w:t>
      </w:r>
    </w:p>
    <w:p>
      <w:pPr>
        <w:pStyle w:val="Normal"/>
        <w:rPr/>
      </w:pPr>
      <w:r>
        <w:rPr/>
        <w:t>2) неустойчивые</w:t>
      </w:r>
    </w:p>
    <w:p>
      <w:pPr>
        <w:pStyle w:val="Normal"/>
        <w:rPr/>
      </w:pPr>
      <w:r>
        <w:rPr/>
        <w:t>3) на границе устойчивости</w:t>
      </w:r>
    </w:p>
    <w:p>
      <w:pPr>
        <w:pStyle w:val="Normal"/>
        <w:rPr/>
      </w:pPr>
      <w:r>
        <w:rPr/>
        <w:t>4) не имеет автоколебаний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73555</wp:posOffset>
                </wp:positionH>
                <wp:positionV relativeFrom="paragraph">
                  <wp:posOffset>97155</wp:posOffset>
                </wp:positionV>
                <wp:extent cx="2859405" cy="1737360"/>
                <wp:effectExtent l="635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9480" cy="1737360"/>
                          <a:chOff x="0" y="0"/>
                          <a:chExt cx="2859480" cy="1737360"/>
                        </a:xfrm>
                      </wpg:grpSpPr>
                      <wps:wsp>
                        <wps:cNvSpPr/>
                        <wps:spPr>
                          <a:xfrm>
                            <a:off x="0" y="832320"/>
                            <a:ext cx="249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0480" y="72360"/>
                            <a:ext cx="0" cy="166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4960" y="723960"/>
                            <a:ext cx="4345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0480" y="0"/>
                            <a:ext cx="4345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1040" y="818640"/>
                            <a:ext cx="1465560" cy="77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8" h="1219">
                                <a:moveTo>
                                  <a:pt x="2308" y="22"/>
                                </a:moveTo>
                                <a:cubicBezTo>
                                  <a:pt x="2308" y="131"/>
                                  <a:pt x="2308" y="241"/>
                                  <a:pt x="2251" y="364"/>
                                </a:cubicBezTo>
                                <a:cubicBezTo>
                                  <a:pt x="2194" y="487"/>
                                  <a:pt x="2118" y="639"/>
                                  <a:pt x="1966" y="763"/>
                                </a:cubicBezTo>
                                <a:cubicBezTo>
                                  <a:pt x="1814" y="887"/>
                                  <a:pt x="1548" y="1029"/>
                                  <a:pt x="1339" y="1105"/>
                                </a:cubicBezTo>
                                <a:cubicBezTo>
                                  <a:pt x="1130" y="1181"/>
                                  <a:pt x="892" y="1219"/>
                                  <a:pt x="712" y="1219"/>
                                </a:cubicBezTo>
                                <a:cubicBezTo>
                                  <a:pt x="532" y="1219"/>
                                  <a:pt x="370" y="1191"/>
                                  <a:pt x="256" y="1105"/>
                                </a:cubicBezTo>
                                <a:cubicBezTo>
                                  <a:pt x="142" y="1019"/>
                                  <a:pt x="56" y="848"/>
                                  <a:pt x="28" y="706"/>
                                </a:cubicBezTo>
                                <a:cubicBezTo>
                                  <a:pt x="0" y="564"/>
                                  <a:pt x="42" y="357"/>
                                  <a:pt x="85" y="250"/>
                                </a:cubicBezTo>
                                <a:cubicBezTo>
                                  <a:pt x="128" y="143"/>
                                  <a:pt x="225" y="107"/>
                                  <a:pt x="286" y="67"/>
                                </a:cubicBezTo>
                                <a:cubicBezTo>
                                  <a:pt x="347" y="27"/>
                                  <a:pt x="399" y="14"/>
                                  <a:pt x="451" y="7"/>
                                </a:cubicBezTo>
                                <a:cubicBezTo>
                                  <a:pt x="503" y="0"/>
                                  <a:pt x="568" y="19"/>
                                  <a:pt x="598" y="2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122120"/>
                            <a:ext cx="18108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42">
                                <a:moveTo>
                                  <a:pt x="285" y="0"/>
                                </a:moveTo>
                                <a:cubicBezTo>
                                  <a:pt x="223" y="85"/>
                                  <a:pt x="162" y="171"/>
                                  <a:pt x="114" y="228"/>
                                </a:cubicBezTo>
                                <a:cubicBezTo>
                                  <a:pt x="66" y="285"/>
                                  <a:pt x="33" y="313"/>
                                  <a:pt x="0" y="34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7880" y="1122120"/>
                            <a:ext cx="4345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800" y="1338480"/>
                            <a:ext cx="6516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л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0800" y="1375560"/>
                            <a:ext cx="54288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399">
                                <a:moveTo>
                                  <a:pt x="0" y="0"/>
                                </a:moveTo>
                                <a:lnTo>
                                  <a:pt x="228" y="399"/>
                                </a:lnTo>
                                <a:lnTo>
                                  <a:pt x="855" y="39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000" y="1173600"/>
                            <a:ext cx="7599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7600" y="834480"/>
                            <a:ext cx="0" cy="868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1196280"/>
                            <a:ext cx="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65pt;margin-top:7.65pt;width:225.15pt;height:136.75pt" coordorigin="2793,153" coordsize="4503,2735">
                <v:line id="shape_0" from="2793,1464" to="6725,14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31,267" to="4731,288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612;top:1293;width:68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31;top:153;width:68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308,1219" path="m2308,22c2308,131,2308,241,2251,364c2194,487,2118,639,1966,763c1814,887,1548,1029,1339,1105c1130,1181,892,1219,712,1219c532,1219,370,1191,256,1105c142,1019,56,848,28,706c0,564,42,357,85,250c128,143,225,107,286,67c347,27,399,14,451,7c503,0,568,19,598,22e" stroked="t" o:allowincell="f" style="position:absolute;left:4133;top:1442;width:2307;height:121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85,342" path="m285,0c223,85,162,171,114,228c66,285,33,313,0,342e" stroked="t" o:allowincell="f" style="position:absolute;left:6214;top:1920;width:284;height:341;mso-wrap-style:none;v-text-anchor:middle">
                  <v:fill o:detectmouseclick="t" on="false"/>
                  <v:stroke color="black" weight="9360" endarrow="classic" endarrowwidth="medium" endarrowlength="medium" joinstyle="round" endcap="flat"/>
                  <w10:wrap type="none"/>
                </v:shape>
                <v:shape id="shape_0" stroked="f" o:allowincell="f" style="position:absolute;left:6270;top:1920;width:68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5;top:2261;width:1025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л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(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55,399" path="m0,0l228,399l855,399e" stroked="t" o:allowincell="f" style="position:absolute;left:5928;top:2319;width:854;height:39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963;top:2001;width:119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76,1467" to="3876,28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876,2037" to="3876,27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>Номер: 1</w:t>
      </w:r>
      <w:r>
        <w:rPr>
          <w:b/>
          <w:lang w:val="en-US"/>
        </w:rPr>
        <w:t>3</w:t>
      </w:r>
    </w:p>
    <w:p>
      <w:pPr>
        <w:pStyle w:val="Normal"/>
        <w:rPr/>
      </w:pPr>
      <w:r>
        <w:rPr/>
        <w:t xml:space="preserve">Задани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методу Гольдфарба данная система имеет автоколебания</w:t>
      </w:r>
    </w:p>
    <w:p>
      <w:pPr>
        <w:pStyle w:val="Normal"/>
        <w:rPr/>
      </w:pPr>
      <w:r>
        <w:rPr/>
        <w:t>Ответы:</w:t>
      </w:r>
    </w:p>
    <w:p>
      <w:pPr>
        <w:pStyle w:val="Normal"/>
        <w:rPr/>
      </w:pPr>
      <w:r>
        <w:rPr/>
        <w:t>1) устойчивые</w:t>
      </w:r>
    </w:p>
    <w:p>
      <w:pPr>
        <w:pStyle w:val="Normal"/>
        <w:rPr/>
      </w:pPr>
      <w:r>
        <w:rPr/>
        <w:t>2) неустойчивые</w:t>
      </w:r>
    </w:p>
    <w:p>
      <w:pPr>
        <w:pStyle w:val="Normal"/>
        <w:rPr/>
      </w:pPr>
      <w:r>
        <w:rPr/>
        <w:t>3) на границе устойчивости</w:t>
      </w:r>
    </w:p>
    <w:p>
      <w:pPr>
        <w:pStyle w:val="Normal"/>
        <w:rPr/>
      </w:pPr>
      <w:r>
        <w:rPr/>
        <w:t>4) не имеет автоколебаний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3555</wp:posOffset>
                </wp:positionH>
                <wp:positionV relativeFrom="paragraph">
                  <wp:posOffset>97155</wp:posOffset>
                </wp:positionV>
                <wp:extent cx="2859405" cy="1737360"/>
                <wp:effectExtent l="635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9480" cy="1737360"/>
                          <a:chOff x="0" y="0"/>
                          <a:chExt cx="2859480" cy="1737360"/>
                        </a:xfrm>
                      </wpg:grpSpPr>
                      <wps:wsp>
                        <wps:cNvSpPr/>
                        <wps:spPr>
                          <a:xfrm>
                            <a:off x="0" y="832320"/>
                            <a:ext cx="249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0480" y="72360"/>
                            <a:ext cx="0" cy="166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4960" y="723960"/>
                            <a:ext cx="4345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0480" y="0"/>
                            <a:ext cx="4345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1040" y="818640"/>
                            <a:ext cx="1465560" cy="77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8" h="1219">
                                <a:moveTo>
                                  <a:pt x="2308" y="22"/>
                                </a:moveTo>
                                <a:cubicBezTo>
                                  <a:pt x="2308" y="131"/>
                                  <a:pt x="2308" y="241"/>
                                  <a:pt x="2251" y="364"/>
                                </a:cubicBezTo>
                                <a:cubicBezTo>
                                  <a:pt x="2194" y="487"/>
                                  <a:pt x="2118" y="639"/>
                                  <a:pt x="1966" y="763"/>
                                </a:cubicBezTo>
                                <a:cubicBezTo>
                                  <a:pt x="1814" y="887"/>
                                  <a:pt x="1548" y="1029"/>
                                  <a:pt x="1339" y="1105"/>
                                </a:cubicBezTo>
                                <a:cubicBezTo>
                                  <a:pt x="1130" y="1181"/>
                                  <a:pt x="892" y="1219"/>
                                  <a:pt x="712" y="1219"/>
                                </a:cubicBezTo>
                                <a:cubicBezTo>
                                  <a:pt x="532" y="1219"/>
                                  <a:pt x="370" y="1191"/>
                                  <a:pt x="256" y="1105"/>
                                </a:cubicBezTo>
                                <a:cubicBezTo>
                                  <a:pt x="142" y="1019"/>
                                  <a:pt x="56" y="848"/>
                                  <a:pt x="28" y="706"/>
                                </a:cubicBezTo>
                                <a:cubicBezTo>
                                  <a:pt x="0" y="564"/>
                                  <a:pt x="42" y="357"/>
                                  <a:pt x="85" y="250"/>
                                </a:cubicBezTo>
                                <a:cubicBezTo>
                                  <a:pt x="128" y="143"/>
                                  <a:pt x="225" y="107"/>
                                  <a:pt x="286" y="67"/>
                                </a:cubicBezTo>
                                <a:cubicBezTo>
                                  <a:pt x="347" y="27"/>
                                  <a:pt x="399" y="14"/>
                                  <a:pt x="451" y="7"/>
                                </a:cubicBezTo>
                                <a:cubicBezTo>
                                  <a:pt x="503" y="0"/>
                                  <a:pt x="568" y="19"/>
                                  <a:pt x="598" y="2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122120"/>
                            <a:ext cx="18108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42">
                                <a:moveTo>
                                  <a:pt x="285" y="0"/>
                                </a:moveTo>
                                <a:cubicBezTo>
                                  <a:pt x="223" y="85"/>
                                  <a:pt x="162" y="171"/>
                                  <a:pt x="114" y="228"/>
                                </a:cubicBezTo>
                                <a:cubicBezTo>
                                  <a:pt x="66" y="285"/>
                                  <a:pt x="33" y="313"/>
                                  <a:pt x="0" y="34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7880" y="1122120"/>
                            <a:ext cx="4345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800" y="1338480"/>
                            <a:ext cx="6516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л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0800" y="1375560"/>
                            <a:ext cx="54288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399">
                                <a:moveTo>
                                  <a:pt x="0" y="0"/>
                                </a:moveTo>
                                <a:lnTo>
                                  <a:pt x="228" y="399"/>
                                </a:lnTo>
                                <a:lnTo>
                                  <a:pt x="855" y="39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360" y="373320"/>
                            <a:ext cx="7599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0360" y="626760"/>
                            <a:ext cx="1049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62676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65pt;margin-top:7.65pt;width:225.15pt;height:136.75pt" coordorigin="2793,153" coordsize="4503,2735">
                <v:line id="shape_0" from="2793,1464" to="6725,14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31,267" to="4731,288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612;top:1293;width:68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31;top:153;width:68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308,1219" path="m2308,22c2308,131,2308,241,2251,364c2194,487,2118,639,1966,763c1814,887,1548,1029,1339,1105c1130,1181,892,1219,712,1219c532,1219,370,1191,256,1105c142,1019,56,848,28,706c0,564,42,357,85,250c128,143,225,107,286,67c347,27,399,14,451,7c503,0,568,19,598,22e" stroked="t" o:allowincell="f" style="position:absolute;left:4133;top:1442;width:2307;height:121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85,342" path="m285,0c223,85,162,171,114,228c66,285,33,313,0,342e" stroked="t" o:allowincell="f" style="position:absolute;left:6214;top:1920;width:284;height:341;mso-wrap-style:none;v-text-anchor:middle">
                  <v:fill o:detectmouseclick="t" on="false"/>
                  <v:stroke color="black" weight="9360" endarrow="classic" endarrowwidth="medium" endarrowlength="medium" joinstyle="round" endcap="flat"/>
                  <w10:wrap type="none"/>
                </v:shape>
                <v:shape id="shape_0" stroked="f" o:allowincell="f" style="position:absolute;left:6270;top:1920;width:68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5;top:2261;width:1025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л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(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55,399" path="m0,0l228,399l855,399e" stroked="t" o:allowincell="f" style="position:absolute;left:5928;top:2319;width:854;height:39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077;top:741;width:119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77,1140" to="4729,114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648,1140" to="4274,11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>Номер: 1</w:t>
      </w:r>
      <w:r>
        <w:rPr>
          <w:b/>
          <w:lang w:val="en-US"/>
        </w:rPr>
        <w:t>4</w:t>
      </w:r>
    </w:p>
    <w:p>
      <w:pPr>
        <w:pStyle w:val="Normal"/>
        <w:rPr/>
      </w:pPr>
      <w:r>
        <w:rPr/>
        <w:t xml:space="preserve">Задани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методу Гольдфарба данная система имеет автоколебания</w:t>
      </w:r>
    </w:p>
    <w:p>
      <w:pPr>
        <w:pStyle w:val="Normal"/>
        <w:rPr/>
      </w:pPr>
      <w:r>
        <w:rPr/>
        <w:t>Ответы:</w:t>
      </w:r>
    </w:p>
    <w:p>
      <w:pPr>
        <w:pStyle w:val="Normal"/>
        <w:rPr/>
      </w:pPr>
      <w:r>
        <w:rPr/>
        <w:t>1) устойчивые</w:t>
      </w:r>
    </w:p>
    <w:p>
      <w:pPr>
        <w:pStyle w:val="Normal"/>
        <w:rPr/>
      </w:pPr>
      <w:r>
        <w:rPr/>
        <w:t>2) неустойчивые</w:t>
      </w:r>
    </w:p>
    <w:p>
      <w:pPr>
        <w:pStyle w:val="Normal"/>
        <w:rPr/>
      </w:pPr>
      <w:r>
        <w:rPr/>
        <w:t>3) на границе устойчивости</w:t>
      </w:r>
    </w:p>
    <w:p>
      <w:pPr>
        <w:pStyle w:val="Normal"/>
        <w:rPr/>
      </w:pPr>
      <w:r>
        <w:rPr/>
        <w:t>4) не имеет автоколебаний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22:39:00Z</dcterms:created>
  <dc:creator>Oleg</dc:creator>
  <dc:description/>
  <cp:keywords/>
  <dc:language>en-US</dc:language>
  <cp:lastModifiedBy>5107</cp:lastModifiedBy>
  <dcterms:modified xsi:type="dcterms:W3CDTF">2010-03-29T10:42:00Z</dcterms:modified>
  <cp:revision>7</cp:revision>
  <dc:subject/>
  <dc:title>Тема 10 – Регуляторы</dc:title>
</cp:coreProperties>
</file>