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1815" w:leader="none"/>
          <w:tab w:val="center" w:pos="4677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еподавателей и студент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мптоматология гепатитов и циррозов печени. Синдромы желтухи. Портальная гипертензия. Печеночная недостаточность.  Лабораторная  и инструментальная диагност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доцент Расулова. Т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12.7pt;mso-wrap-distance-left:9pt;mso-wrap-distance-right:0pt;mso-wrap-distance-top:0pt;mso-wrap-distance-bottom:0pt;margin-top:9.7pt;mso-position-vertical-relative:text;margin-left:25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доцент Расулова. Т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1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Ь ЗАНЯ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ить основные симптомы и синдромы гепатитов, циррозов печени, паренхиматозной желтухи; овладеть практическими навыками физического осмотра больных (расспрос, осмотр); ознакомиться с современными лабораторно-инструментальными методами обследования больных с заболеваниями печени и желчевыводящих путей и дать им квалифицированную оценку.</w:t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ВОПРОСЫ Т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Этиология, классификация хронических гепати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Основные клинические синдромы хронических гепатитов; астенический, болевой, диспектический, паренхиматозная желт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Симптоматология хронического персистирующего гепат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Симптоматология хронического активного гепат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. Определение понятия “цирроз печени”, классификация циррозов печ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. Основные клинические синдромы циррозов печ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. Лабораторные и инструментальные методы исследования больных с заболеваниями печ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8. Основные принципы лечения больных с заболеваниями печ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ОПРОСЫ КОНТРОЛЯ ИСХОДНОГО УРОВНЯ ЗН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Дайте определение понятия “хронический гепати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Перечислите основные причины, вызывающие хронический гепат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Перечислите основные симптомы, составляющие астенический синдром при  хроническом гепат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. Перечислите основные симптомы болевого синдрома при  хроническом гепат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. Перечислите основные симптомы диспектического синдрома при  хроническом гепат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. Перечислите основные симптомы синдрома общевоспалительных признаков при  хроническом гепат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7. Перечислите основные симптомы синдрома печеночно-клеточной недостато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8. Перечислите основные симптомы (клинические и лабораторные) паренхиматозной желтух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9. Дайте определение понятия “цирроз печени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0. Перечислите основные причины, вызывающие цирроз печ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1. Назовите основные формы циррозов печ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2. Перечислите основные принципы лечения хронических гепати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БЛОК ДОПОЛНИТЕЛЬНОЙ ИНФОРМ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Хронический гепатит</w:t>
      </w:r>
      <w:r>
        <w:rPr>
          <w:color w:val="000000"/>
          <w:spacing w:val="-1"/>
          <w:sz w:val="24"/>
          <w:szCs w:val="24"/>
        </w:rPr>
        <w:t xml:space="preserve"> — группа заболеваний печени, </w:t>
      </w:r>
      <w:r>
        <w:rPr>
          <w:color w:val="000000"/>
          <w:spacing w:val="-3"/>
          <w:sz w:val="24"/>
          <w:szCs w:val="24"/>
        </w:rPr>
        <w:t>вызываемых различными причинами, характеризующихся различной степенью выраженности печёночно-клеточ</w:t>
      </w:r>
      <w:r>
        <w:rPr>
          <w:color w:val="000000"/>
          <w:spacing w:val="1"/>
          <w:sz w:val="24"/>
          <w:szCs w:val="24"/>
        </w:rPr>
        <w:t xml:space="preserve">ного некроза и воспаления (в инфильтрате преобладают </w:t>
      </w:r>
      <w:r>
        <w:rPr>
          <w:color w:val="000000"/>
          <w:spacing w:val="-1"/>
          <w:sz w:val="24"/>
          <w:szCs w:val="24"/>
        </w:rPr>
        <w:t xml:space="preserve">лимфоциты и макрофаги) и протекающих без улучшения </w:t>
      </w:r>
      <w:r>
        <w:rPr>
          <w:color w:val="000000"/>
          <w:spacing w:val="1"/>
          <w:sz w:val="24"/>
          <w:szCs w:val="24"/>
        </w:rPr>
        <w:t>по меньшей мере в течение 6 ме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autoSpaceDE w:val="false"/>
        <w:spacing w:before="76" w:after="0"/>
        <w:ind w:left="446" w:hanging="16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онические гепатиты вирусной этиологии доста</w:t>
        <w:softHyphen/>
      </w:r>
      <w:r>
        <w:rPr>
          <w:color w:val="000000"/>
          <w:spacing w:val="-2"/>
          <w:sz w:val="24"/>
          <w:szCs w:val="24"/>
        </w:rPr>
        <w:t xml:space="preserve">точно широко распространены и встречаются у 5% </w:t>
      </w:r>
      <w:r>
        <w:rPr>
          <w:color w:val="000000"/>
          <w:spacing w:val="3"/>
          <w:sz w:val="24"/>
          <w:szCs w:val="24"/>
        </w:rPr>
        <w:t>взрослого на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autoSpaceDE w:val="false"/>
        <w:spacing w:before="72" w:after="0"/>
        <w:ind w:left="446" w:hanging="16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утоиммунным гепатитом болеют преимуществен</w:t>
        <w:softHyphen/>
        <w:t xml:space="preserve"> но женщины (соотношение мужчин и женщин 3:1). </w:t>
      </w:r>
      <w:r>
        <w:rPr>
          <w:color w:val="000000"/>
          <w:spacing w:val="-5"/>
          <w:sz w:val="24"/>
          <w:szCs w:val="24"/>
        </w:rPr>
        <w:t xml:space="preserve">Заболевание развивается чаще в возрасте 10—30 лет, </w:t>
      </w:r>
      <w:r>
        <w:rPr>
          <w:color w:val="000000"/>
          <w:spacing w:val="-3"/>
          <w:sz w:val="24"/>
          <w:szCs w:val="24"/>
        </w:rPr>
        <w:t xml:space="preserve">второй пик заболеваемости наблюдают у женщин в </w:t>
      </w:r>
      <w:r>
        <w:rPr>
          <w:color w:val="000000"/>
          <w:spacing w:val="-1"/>
          <w:sz w:val="24"/>
          <w:szCs w:val="24"/>
        </w:rPr>
        <w:t>период менопауз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autoSpaceDE w:val="false"/>
        <w:spacing w:before="58" w:after="0"/>
        <w:ind w:left="446" w:hanging="16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пространённость хронического алкогольного </w:t>
      </w:r>
      <w:r>
        <w:rPr>
          <w:color w:val="000000"/>
          <w:spacing w:val="5"/>
          <w:sz w:val="24"/>
          <w:szCs w:val="24"/>
        </w:rPr>
        <w:t>гепатита неизвестна.</w:t>
      </w:r>
    </w:p>
    <w:p>
      <w:pPr>
        <w:pStyle w:val="Normal"/>
        <w:shd w:fill="FFFFFF" w:val="clear"/>
        <w:spacing w:before="238" w:after="0"/>
        <w:ind w:left="3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АССИФИКАЦИЯ ГЕПАТИТА</w:t>
      </w:r>
    </w:p>
    <w:p>
      <w:pPr>
        <w:pStyle w:val="Normal"/>
        <w:shd w:fill="FFFFFF" w:val="clear"/>
        <w:spacing w:before="97" w:after="0"/>
        <w:ind w:left="22" w:firstLine="31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лассификация болезней печени представлена в </w:t>
      </w:r>
      <w:r>
        <w:rPr>
          <w:color w:val="000000"/>
          <w:spacing w:val="9"/>
          <w:sz w:val="24"/>
          <w:szCs w:val="24"/>
        </w:rPr>
        <w:t>табл. классификация хронических гепатитов -</w:t>
      </w:r>
      <w:r>
        <w:rPr>
          <w:color w:val="000000"/>
          <w:sz w:val="24"/>
          <w:szCs w:val="24"/>
        </w:rPr>
        <w:t xml:space="preserve"> в табл.  (Итоговые рекомендации, разработанные Международной рабо</w:t>
        <w:softHyphen/>
        <w:t>чей группой и поддержанные Всемирным конгрессом гастроэнтерологов в Лос-Анджелесе, 1994).</w:t>
      </w:r>
    </w:p>
    <w:p>
      <w:pPr>
        <w:pStyle w:val="Normal"/>
        <w:shd w:fill="FFFFFF" w:val="clear"/>
        <w:spacing w:before="169" w:after="0"/>
        <w:ind w:left="702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Классификация болезней печени</w:t>
      </w:r>
    </w:p>
    <w:p>
      <w:pPr>
        <w:pStyle w:val="Normal"/>
        <w:shd w:fill="FFFFFF" w:val="clear"/>
        <w:ind w:left="16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русные заболевания печен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autoSpaceDE w:val="false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рый вирусный гепати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autoSpaceDE w:val="false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ронический вирусный гепати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autoSpaceDE w:val="false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ирроз печени</w:t>
      </w:r>
    </w:p>
    <w:p>
      <w:pPr>
        <w:pStyle w:val="Normal"/>
        <w:shd w:fill="FFFFFF" w:val="clear"/>
        <w:spacing w:before="14" w:after="0"/>
        <w:ind w:left="1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лкогольные заболевания печени (алкогольная болезнь печени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autoSpaceDE w:val="false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лкогольный стеатоз печен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autoSpaceDE w:val="false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лкогольный гепатит острый и хроническ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autoSpaceDE w:val="false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лкогольный цирроз печени</w:t>
      </w:r>
    </w:p>
    <w:p>
      <w:pPr>
        <w:pStyle w:val="Normal"/>
        <w:shd w:fill="FFFFFF" w:val="clear"/>
        <w:spacing w:before="4" w:after="0"/>
        <w:ind w:left="162" w:right="86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екарственные поражения печени </w:t>
      </w:r>
      <w:r>
        <w:rPr>
          <w:color w:val="000000"/>
          <w:spacing w:val="1"/>
          <w:sz w:val="24"/>
          <w:szCs w:val="24"/>
        </w:rPr>
        <w:t xml:space="preserve">Аутоиммунные заболевания печени Изменения печени при нарушениях обмена веществ </w:t>
      </w:r>
      <w:r>
        <w:rPr>
          <w:color w:val="000000"/>
          <w:sz w:val="24"/>
          <w:szCs w:val="24"/>
        </w:rPr>
        <w:t>Опухоли печени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5324" w:leader="underscore"/>
        </w:tabs>
        <w:spacing w:before="18" w:after="0"/>
        <w:ind w:left="335" w:hanging="155"/>
        <w:rPr/>
      </w:pPr>
      <w:r>
        <w:rPr>
          <w:color w:val="000000"/>
          <w:spacing w:val="1"/>
          <w:sz w:val="24"/>
          <w:szCs w:val="24"/>
        </w:rPr>
        <w:t xml:space="preserve">Изменения печени при других заболеваниях и патологических </w:t>
      </w:r>
      <w:r>
        <w:rPr>
          <w:color w:val="000000"/>
          <w:spacing w:val="-1"/>
          <w:sz w:val="24"/>
          <w:szCs w:val="24"/>
        </w:rPr>
        <w:t xml:space="preserve">состояниях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 этиолог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ронический вирусный гепатит В Хронический вирусный гепатит С Хронический вирусный гепатит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Аутоиммун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вирусный гепатит неуточнённой этиологии (воспалительное заболевание печени, длящееся 6 мес и более и вызываемое неидентифицируемым или неизвестным вирусом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ронический гепатит, не классифицируемый как вирусный или аутоиммунный (воспалительное заболевание печени, длящееся 6 мес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более, которое имеет черты вирусного и/или аутоиммунного гепатита, но при котором невозможно точно установить вирусный или аутоиммунный этиологический фактор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лекарствен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вичный билиарный цирро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вичный склерозирующий холанг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ражение печени при болезни </w:t>
      </w:r>
      <w:r>
        <w:rPr>
          <w:i/>
          <w:iCs/>
          <w:color w:val="000000"/>
          <w:sz w:val="24"/>
          <w:szCs w:val="24"/>
        </w:rPr>
        <w:t>Уилсона—Коновал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ражение печени при недостаточности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-антитрипс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 активности (по </w:t>
      </w:r>
      <w:r>
        <w:rPr>
          <w:i/>
          <w:iCs/>
          <w:color w:val="000000"/>
          <w:sz w:val="24"/>
          <w:szCs w:val="24"/>
        </w:rPr>
        <w:t xml:space="preserve">клинико-лабораторным </w:t>
      </w:r>
      <w:r>
        <w:rPr>
          <w:b/>
          <w:bCs/>
          <w:i/>
          <w:iCs/>
          <w:color w:val="000000"/>
          <w:sz w:val="24"/>
          <w:szCs w:val="24"/>
        </w:rPr>
        <w:t>данным, уровню АЛТ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 морфолог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указывают характер гистологических изменений, подтверждающих этиологию и степень активности воспалительного процесс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. Отсутствие алкогольного гепатита в классификации хронических гепатитов обусловлено тем, что некоторые учёные относят хронический алкогольный гепатит к алкогольной болезни печени и не рассматривают его среди других видов хронических гепатитов. Первичный билиарный цирроз, первичный склерозирующий холангит, поражения печени при болезни </w:t>
      </w:r>
      <w:r>
        <w:rPr>
          <w:i/>
          <w:iCs/>
          <w:color w:val="000000"/>
          <w:sz w:val="24"/>
          <w:szCs w:val="24"/>
        </w:rPr>
        <w:t xml:space="preserve">Уилсона—Коновалова </w:t>
      </w:r>
      <w:r>
        <w:rPr>
          <w:color w:val="000000"/>
          <w:sz w:val="24"/>
          <w:szCs w:val="24"/>
        </w:rPr>
        <w:t xml:space="preserve">и недостаточности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антитрипсина включены в понятие «хронический гепатит» в связи со сходством морфологических изменений в печени (см. ниже определение хронического вирусного гепатит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ронический вирусный гепатит (В, С,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), включает в себя три различающихся по этиологии, патогенезу, течению и подходам к лечению заболевания. В случае вирусной этиологии хронического гепатита должно быть указано наличие или отсутствие репликации вируса. В фазу репликации вируса гепатита В в крови обнаруживают маркёры полного вириона: сывороточные —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e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g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BV</w:t>
      </w:r>
      <w:r>
        <w:rPr>
          <w:color w:val="000000"/>
          <w:sz w:val="24"/>
          <w:szCs w:val="24"/>
        </w:rPr>
        <w:t xml:space="preserve">-ДНК и тканевые —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BV</w:t>
      </w:r>
      <w:r>
        <w:rPr>
          <w:color w:val="000000"/>
          <w:sz w:val="24"/>
          <w:szCs w:val="24"/>
        </w:rPr>
        <w:t xml:space="preserve">-ДНК. При репликации </w:t>
      </w:r>
      <w:r>
        <w:rPr>
          <w:color w:val="000000"/>
          <w:sz w:val="24"/>
          <w:szCs w:val="24"/>
          <w:lang w:val="en-US"/>
        </w:rPr>
        <w:t>HCV</w:t>
      </w:r>
      <w:r>
        <w:rPr>
          <w:color w:val="000000"/>
          <w:sz w:val="24"/>
          <w:szCs w:val="24"/>
        </w:rPr>
        <w:t xml:space="preserve"> выявляют </w:t>
      </w:r>
      <w:r>
        <w:rPr>
          <w:color w:val="000000"/>
          <w:sz w:val="24"/>
          <w:szCs w:val="24"/>
          <w:lang w:val="en-US"/>
        </w:rPr>
        <w:t>HC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HK</w:t>
      </w:r>
      <w:r>
        <w:rPr>
          <w:color w:val="000000"/>
          <w:sz w:val="24"/>
          <w:szCs w:val="24"/>
        </w:rPr>
        <w:t xml:space="preserve"> в сыворотке крови, при репликации </w:t>
      </w:r>
      <w:r>
        <w:rPr>
          <w:color w:val="000000"/>
          <w:sz w:val="24"/>
          <w:szCs w:val="24"/>
          <w:lang w:val="en-US"/>
        </w:rPr>
        <w:t>HDV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HD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gM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HD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HK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ТИОЛОГ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настоящему времени установлена возможность хронизации трёх из семи (возможно, восьми) форм вирусных гепатитов — В, С 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гепатит В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5324" w:leader="underscore"/>
        </w:tabs>
        <w:spacing w:before="18" w:after="0"/>
        <w:ind w:left="335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онический гепатит В возникает у 5—10% больных, перенёсших острую форму заболевания. Чаще хронизация заболевания наступает после латентных и лёгких форм заболевания (что связано с их редкой диагностикой и отсут</w:t>
        <w:softHyphen/>
        <w:t>ствием адекватного лечения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гепатит 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гепатит С выявляют преимущественно у взрослых. Хрониза-ция наблюдается примерно у 50—85% больных, перенёсших острый гепатит С. Формирование хронического вирусного гепатита С возникает преимуществен</w:t>
        <w:softHyphen/>
        <w:t>но у больных алкоголизм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ронический гепатит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ронический гепатит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возникает как исход острого вирусного гепатит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, протекающего в виде суперинфекции у хронических носителей вируса гепати</w:t>
        <w:softHyphen/>
        <w:t>та В. Хронизация возникает у 70—90% боль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гепатит смешанной вирусной этиолог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 15% больных хроническим гепатитом встречается двойная или тройная вирусная инфекция (вирус гепатита В, вирус гепатита С и/или вирус гепати</w:t>
        <w:softHyphen/>
        <w:t xml:space="preserve">т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, вирус </w:t>
      </w:r>
      <w:r>
        <w:rPr>
          <w:color w:val="000000"/>
          <w:sz w:val="24"/>
          <w:szCs w:val="24"/>
          <w:lang w:val="en-US"/>
        </w:rPr>
        <w:t>TTV</w:t>
      </w:r>
      <w:r>
        <w:rPr>
          <w:color w:val="000000"/>
          <w:sz w:val="24"/>
          <w:szCs w:val="24"/>
        </w:rPr>
        <w:t xml:space="preserve">, вирус гепатита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). Термин «коинфекция» означает одновре</w:t>
        <w:softHyphen/>
        <w:t>менное заражение несколькими вирусами гепатита. О суперинфекции говорят в случае последовательного инфицирования вторым, третьим вирусом и т.д. Хронический гепатит смешанной вирусной этиологии, как правило, является результатом суперинфекции, а не коинфек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утоиммун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утоиммунный гепатит рассматривают как гепатит, первично обусловлен</w:t>
        <w:softHyphen/>
        <w:t xml:space="preserve">ный наследственными иммунными нарушениями, в качестве запускающих факторов обсуждаются вирусы гепатита А, В, С,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, а также герпесви-русы — вирус </w:t>
      </w:r>
      <w:r>
        <w:rPr>
          <w:i/>
          <w:iCs/>
          <w:color w:val="000000"/>
          <w:sz w:val="24"/>
          <w:szCs w:val="24"/>
        </w:rPr>
        <w:t xml:space="preserve">Эпстайна—Барр </w:t>
      </w:r>
      <w:r>
        <w:rPr>
          <w:color w:val="000000"/>
          <w:sz w:val="24"/>
          <w:szCs w:val="24"/>
        </w:rPr>
        <w:t xml:space="preserve">и вирус простого герпес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ипа. Предполага</w:t>
        <w:softHyphen/>
        <w:t>ют, что развитие заболевания связано с функциональной неполноценностью Т-супрессо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екарствен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екарственный гепатит чаще всего вызывают антибиотики (тетрациклин, левомицетин, гентамицин, эритромицин, олеандомицин, рифампицин) и дру</w:t>
        <w:softHyphen/>
        <w:t>гие антибактериальные средства (нитроксолин, сульфасалазин), препараты для лечения сердечно-сосудистых заболеваний (пропранолол), непрямые ан</w:t>
        <w:softHyphen/>
        <w:t>тикоагулянты, салуретики, психотропные препараты, НПВС (индометацин, бутадион, ацетилсалициловая кислота), блокаторы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-рецепторов гистамина (циметидин, ранитидин), йодсодержащие контрастные вещества и пр. Осо</w:t>
        <w:softHyphen/>
        <w:t>бенно тяжёлые формы лекарственных гепатитов, протекающих с некрозами печёночной паренхимы, могут вызывать метилдопа, изониазид, парацетамол, метотрексат, фторотан и некоторые другие препара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лкогольная болезнь печени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5324" w:leader="underscore"/>
        </w:tabs>
        <w:spacing w:before="18" w:after="0"/>
        <w:ind w:left="335" w:hanging="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к развития алкогольной болезни печени возникает при ежедневном употреблении более 40 мл чистого алкоголя (этанола) на протяжении 6-8 лет. У лиц, инфицированных вирусами гепатита В и/или С, формирование цирроза печени происходит в более короткие сроки при приёме меньших доз алкоголя. Инфицирование вирусами гепатита В и/или С в сочетании с употреблением алкоголя значительно увеличивает риск развития печёночно-клеточной карцино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акторы рис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 факторам риска заражения вирусами гепатита относятся: инъекционная наркомания, переливание крови и её компонентов, стоматологические манипуля</w:t>
        <w:softHyphen/>
        <w:t>ции и оперативные вмешательства, контакт с больным острым вирусным гепати</w:t>
        <w:softHyphen/>
        <w:t>том, профессиональный фактор (медицинские работники), нанесение татуировок на кожу, беспорядочные сексуальные контакты (для вируса гепатита В), абор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тогене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ВИРУС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едущую роль в патогенезе вирусных поражений печени отводят реакци</w:t>
        <w:softHyphen/>
        <w:t>ям клеточного иммунитета. Поражение гепатоцитов развивается вследствие аутоиммунных реакций, протекающих по типу гиперчувствительности за</w:t>
        <w:softHyphen/>
        <w:t>медленного тип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ражение вирусом гепатита не всегда приводит к развитию хронического заболевания. Возможны четыре типа взаимодействия вируса и иммунной сис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нормальной иммунной реактивности организма происходит про</w:t>
        <w:softHyphen/>
        <w:t xml:space="preserve">лиферация иммунокомпетентных клеток, которые узнают белки вируса (в том числе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>), внедрившиеся в мембрану поражённого гепатоци-та. Взаимодействие иммунных клеток с Аг вызывает цитолиз гепатоцита и гибель содержащегося в нём виру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гиперергическом иммунном ответе происходит острый массивный некроз гепатоцитов и развивается молниеносная (фульминантная) форма острого гепати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гипоэргическом иммунном ответе Т-лимфоциты разрушают инфици</w:t>
        <w:softHyphen/>
        <w:t>рованные гепатоциты, но не могут предотвратить инфицирование вирусом здоровых клеток, в этом случае развивается хронический гепати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отсутствии иммунной реакции на возбудитель человек становится виру соносител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Цикл развития вируса гепатита 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иологический цикл развития вируса гепатита В включает фазы его ин</w:t>
        <w:softHyphen/>
        <w:t>теграции в геном печёночной клетки и репликации в ней. Вирус обладает тремя антигенными детерминантами. С внешней оболочкой вируса связан поверхностный Аг (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), с ядерной (сердцевинной) частью —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e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>. В фазу репликации происходит экспрессия всех трёх, а в фазу инте</w:t>
        <w:softHyphen/>
        <w:t>грации — одного Аг (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>). Этим объясняется то, что иммунная агрессия в фазу репликации выше, чем в фазу интеграции. С репликативной фазой связаны активность и прогрессирование патологического процесса при ге</w:t>
        <w:softHyphen/>
        <w:t>патите В. При переходе вируса в интегративную фазу развития активность воспалительного процесса сниж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ирусы гепатита С и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5324" w:leader="underscore"/>
        </w:tabs>
        <w:spacing w:before="18" w:after="0"/>
        <w:ind w:left="335" w:hanging="155"/>
        <w:rPr/>
      </w:pPr>
      <w:r>
        <w:rPr>
          <w:color w:val="000000"/>
          <w:sz w:val="24"/>
          <w:szCs w:val="24"/>
        </w:rPr>
        <w:t xml:space="preserve">Вирусы гепатита С 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оказывают на гепатоциты прямое цитопатогенное действие, поэтому их персистенция и репликация в гепатоцитах ассоциируются с активностью и прогрессированием патологического процесса в печени. Вирус гепатит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подавляет репликацию вируса гепатита 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УТОИММУН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утоиммунный гепатит сопровождается значительными иммунными нару</w:t>
        <w:softHyphen/>
        <w:t>шениями. Его возникновение связано с угнетением активности Т-супрессорной популяции и появлением клонов цитотоксических лимфоцитов, атакующих гепатоциты, а также вырабатываемыми аутоантител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ЛЕКАРСТВЕН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екарственные поражения печени могут возникать как в результате прямого гепатотоксического действия препарата, так и опосредованно через иммунные механизмы. Иногда действуют оба механиз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екоторые препараты (или продукты их метаболизма) способны напря</w:t>
        <w:softHyphen/>
        <w:t>мую повреждать гепатоциты. Тяжесть лекарственного гепатита в данном случае связана с дозой препарата. Обычно такой гепатит возникает при приёме аминазина, парацетамола, сульфаниламидов, индометацина, хи</w:t>
        <w:softHyphen/>
        <w:t>нина, изафени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атогенез токсико-аллергических лекарственных гепатитов связан с тем, что ЛС соединяются с белками мембран гепатоцитов, превращая их в ау-тоантигены. Лекарственный гепатит такого рода обычно наблюдают после многократного приёма препарата в течение 1-4 нед. Заболеванию могут сопутствовать и иные проявления аллергического генеза: токсикодермия, артралгии, эозинофилия, цитопении и п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АЛКОГОЛЬ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ероятность развития хронического алкогольного гепатита не всегда непо</w:t>
        <w:softHyphen/>
        <w:t>средственно зависит от количества употребляемого алкоголя, определённое значение имеют качество алкогольных напитков и регулярность их приёма. Обсуждается роль инфицирования вирусами гепатита В и/или С в связи с его развити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лкоголь метаболизируется в печени алкогольдегидрогеназой и микросомаль-ной системой окисления этанола с участием изоферментов цитохрома Р-450, причём в процессе его метаболизма образуется избыточное количество холе</w:t>
        <w:softHyphen/>
        <w:t>стерина и жирных кислот. В результате снижения метаболизма жирных кислот образуются триглицериды, накопление которых приводит к стеатозу печени, и другие соединения, способствующие также раннему развитию атеросклероз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табильные соединения ацетальдегида с белками цитоскелета гепатоцитов, актином, тубулином, цитохромом Р-450 2Е</w:t>
      </w:r>
      <w:r>
        <w:rPr>
          <w:color w:val="000000"/>
          <w:sz w:val="24"/>
          <w:szCs w:val="24"/>
          <w:vertAlign w:val="subscript"/>
        </w:rPr>
        <w:t>Х</w:t>
      </w:r>
      <w:r>
        <w:rPr>
          <w:color w:val="000000"/>
          <w:sz w:val="24"/>
          <w:szCs w:val="24"/>
        </w:rPr>
        <w:t xml:space="preserve"> распознаются иммунной системой как неоантигены, что запускает иммунные механизмы и обусловливает про-грессирование заболевания и развитие цирроза пече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томорфология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5324" w:leader="underscore"/>
        </w:tabs>
        <w:spacing w:before="18" w:after="0"/>
        <w:ind w:left="335" w:hanging="155"/>
        <w:rPr/>
      </w:pPr>
      <w:r>
        <w:rPr>
          <w:color w:val="000000"/>
          <w:sz w:val="24"/>
          <w:szCs w:val="24"/>
        </w:rPr>
        <w:t xml:space="preserve">У большинства больных хроническим гепатитом В, С 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при гистоло</w:t>
        <w:softHyphen/>
        <w:t>гическом исследовании биоптата выявляют преимущественно ступенчатые (захватывают относительно ограниченную зону, прилегающую к портально</w:t>
        <w:softHyphen/>
        <w:t>му тракту), реже — мостовидные некрозы (занимают пространство от одного портального тракта до другого или от портального тракта до центральной вены). Кроме того, характерна внутридольковая и портальная лимфогистио-цитарная инфильтрац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лиц, страдающих алкогольной болезнью печени, наиболее типичным является макровезикулярный стеатоз (крупнокапельное ожирение печени). Для острого алкогольного гепатита характерна лейкоцитарная инфильтрация в цен-тролобулярной зоне, преимущественно представленная полиморфно-ядерными лейкоцитами, а также портальное мононуклеарное воспал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иническая карт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ВИРУС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вирусный гепатит может иметь непрерывно рецидивирующее течение или протекать с чередованием обострений и отчётливых клинических и реже биохимических ремисс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непрерывно рецидивирующем течении ремиссии очень короткие (до 1 мес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течении заболевания с чередованием обострений и ремиссий кли</w:t>
        <w:softHyphen/>
        <w:t>ническая ремиссия наступает через 3-6 мес, а улучшение биохимических показателей — через 6—12 ме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гепатит 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гепатит В чаще имеет малосимптомное течение. Диагноз неред</w:t>
        <w:softHyphen/>
        <w:t>ко устанавливают ретроспективно, на основании результатов лабораторных исследований (повышение активности АЛТ, маркёры вируса гепатита В), и только затем, ретроспективно, больной вспоминает о более ранних проявлениях за</w:t>
        <w:softHyphen/>
        <w:t>болевания. Это объясняют тем, что хронизация наступает чаще после лёгких стёртых желтушных или безжелтушных форм острого вирусного гепатита В. У подавляющего большинства больных хронический гепатит В протекает без желтухи. Заболевание может сопровождаться субфебрилитетом. У части больных (чаще у женщин) выявляют внепечёночные проявления: миалгии, артралгии, зуд кож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Астеновегетативный синдром </w:t>
      </w:r>
      <w:r>
        <w:rPr>
          <w:color w:val="000000"/>
          <w:sz w:val="24"/>
          <w:szCs w:val="24"/>
        </w:rPr>
        <w:t>—   быстрая утомляемость, слабость, сни</w:t>
        <w:softHyphen/>
        <w:t>жение работоспособности, нарушения сна, эмоциональная неустойчи</w:t>
        <w:softHyphen/>
        <w:t>вость — обычно бывает первым проявлением заболевания. Появление и прогрессирование этих симптомов соответствует постепенному раз</w:t>
        <w:softHyphen/>
        <w:t>витию печёночной недостаточности. Отмечается быстрая потеря массы тела (на 5—10 кг) за короткий ср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Диспепсический синдром </w:t>
      </w:r>
      <w:r>
        <w:rPr>
          <w:color w:val="000000"/>
          <w:sz w:val="24"/>
          <w:szCs w:val="24"/>
        </w:rPr>
        <w:t>характеризуется снижением аппетита, ощущением горечи во рт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Болевой синдром </w:t>
      </w:r>
      <w:r>
        <w:rPr>
          <w:color w:val="000000"/>
          <w:sz w:val="24"/>
          <w:szCs w:val="24"/>
        </w:rPr>
        <w:t>выражается в появлении тупых болей в правом подреберье и верхней части живота. У некоторых больных возникает чувство тяжести в правом подреберье, не зависящее от приёма пищи, что обусловлено сопутствующей дискинезией жёлчного пузыря и желчевыводящих пут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Синдром печёночной недостаточности </w:t>
      </w:r>
      <w:r>
        <w:rPr>
          <w:color w:val="000000"/>
          <w:sz w:val="24"/>
          <w:szCs w:val="24"/>
        </w:rPr>
        <w:t>проявляется кровоточивостью, жел</w:t>
        <w:softHyphen/>
        <w:t>тухой, асцитом, энцефалопатией и возникает в период декомпенсации цирроза печени или при тяжёлом течении острого гепатита.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5324" w:leader="underscore"/>
        </w:tabs>
        <w:spacing w:before="18" w:after="0"/>
        <w:ind w:left="335" w:hanging="155"/>
        <w:rPr/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Синдром холестаза </w:t>
      </w:r>
      <w:r>
        <w:rPr>
          <w:color w:val="000000"/>
          <w:sz w:val="24"/>
          <w:szCs w:val="24"/>
        </w:rPr>
        <w:t>выражается кожным зудом, повышением содержания прямого билирубина, щелочной фосфатазы (ЩФ) и 7-глутамилтранспеп-тидазы сыворотки кров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Малые «печёночные признаки» </w:t>
      </w:r>
      <w:r>
        <w:rPr>
          <w:color w:val="000000"/>
          <w:sz w:val="24"/>
          <w:szCs w:val="24"/>
        </w:rPr>
        <w:t>(«сосудистые звёздочки», ладонная эритема, гинекомастия) при хроническом гепатите В бывают при переходе в цирроз. Их появление совпадает с биохимическими и морфологическими призна</w:t>
        <w:softHyphen/>
        <w:t>ками активности процесса. При наступлении клинического улучшения «со</w:t>
        <w:softHyphen/>
        <w:t>судистые звездочки» могут уменьшаться или исчезать, гиперемия ладоней сохраняется дольше, особенно у лиц с алкогольной болезнью пече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«Сосудистые звёздочки» представляют собой мелкие телеангиэктазии, обычно расположенные в области лица, шеи, верхней части грудной клетки, плеч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Ладонная эритема характеризуется симметричным мелкопятнистым по</w:t>
        <w:softHyphen/>
        <w:t>краснением ладон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Желтуха </w:t>
      </w:r>
      <w:r>
        <w:rPr>
          <w:color w:val="000000"/>
          <w:sz w:val="24"/>
          <w:szCs w:val="24"/>
        </w:rPr>
        <w:t>не выражена, часто ограничивается иктеричностью склер. Зна</w:t>
        <w:softHyphen/>
        <w:t>чительная желтуха регистрируется у редких больных с холестатическим вариантом гепати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озникновение внепёченочных признаков связано с нарушением обмена эстрогенов, кининов, Пг, что приводит к расстройствам микроциркуляции (периферической вазодилатации, образованию артериовенозных шунто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объективном исследовании выявляют умеренное увеличение печени. При развитии цирроза гепатомегалия сочетается со спленомегали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гепатит 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клинической картине хронического гепатита С наиболее характерен асте</w:t>
        <w:softHyphen/>
        <w:t>нический синдром: слабость, быстрая утомляемость, прогрессирующее снижение трудоспособности, нарушение сна. При объективном исследовании определя</w:t>
        <w:softHyphen/>
        <w:t>ется незначительное увеличение и уплотнение печени. Желтуха бывает редко. Иногда появляется субфебрилитет. Для заболевания характерны продолжи</w:t>
        <w:softHyphen/>
        <w:t>тельные периоды клинико-лабораторных ремиссий с полной нормализацией биохимических показателей. Периоды ремиссии сменяются обострением с по</w:t>
        <w:softHyphen/>
        <w:t>вышением активности аминотрансфераз и нарастанием виремии. Латентное течение заболевания не является благоприятным, так как может медленно, в те</w:t>
        <w:softHyphen/>
        <w:t xml:space="preserve">чение 20—30 лет, привести к развитию цирроза печени и печёночно-клеточной карциномы. У 40—50% хронический гепатит С протекает с внепечёночными проявлениями (синдром </w:t>
      </w:r>
      <w:r>
        <w:rPr>
          <w:i/>
          <w:iCs/>
          <w:color w:val="000000"/>
          <w:sz w:val="24"/>
          <w:szCs w:val="24"/>
        </w:rPr>
        <w:t xml:space="preserve">Шёгрена, </w:t>
      </w:r>
      <w:r>
        <w:rPr>
          <w:color w:val="000000"/>
          <w:sz w:val="24"/>
          <w:szCs w:val="24"/>
        </w:rPr>
        <w:t>аутоиммунный тиреоидит, артралгии, миал-гии) и иммунными нарушениями (обнаружение антинуклеарного, ревматоид</w:t>
        <w:softHyphen/>
        <w:t xml:space="preserve">ного фактора,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 xml:space="preserve"> к гладкой мускулатуре, криоглобулинеми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ронический гепатит </w:t>
      </w:r>
      <w:r>
        <w:rPr>
          <w:color w:val="000000"/>
          <w:sz w:val="24"/>
          <w:szCs w:val="24"/>
          <w:lang w:val="en-US"/>
        </w:rPr>
        <w:t>D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 большей части больных он характеризуется прогрессирующим течением, напоминающим хронический гепатит В. В начальной стадии заболевания пре</w:t>
        <w:softHyphen/>
        <w:t>обладают общие симптомы: быстрая утомляемость, слабость, снижение тру</w:t>
        <w:softHyphen/>
        <w:t>доспособности, снижение половой активности, расстройства менструального цикла у женщин, ухудшение аппетита, беспричинное похудание, чувство тяжести в правом подреберье. При объективном исследовании выявляют уве</w:t>
        <w:softHyphen/>
        <w:t>личенную уплотнённую печень. Гепатомегалия часто сочетается с увеличением селезёнки (в связи с быстрым формированием цирроза печени). Спленомега-лия может протекать с признаками гиперспленизма (анемия, тромбоцитопе-ния, лейкопения). Желтуха неинтенсивная и непостоянн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ь хронического гепатит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— высокая частота формирования цирроза печени (у 60—90% больных). Рано появляются признаки отёчно-асци-тического синдрома. Выявляют малые внепечёночные признаки: «сосудистые звёздочки», ладонную эритему. Позже появляются признаки портальной гипертензии: асцит, варикозное расширение вен пищевода и желудка, венозные коллатерали на передней брюшной стенке. Часто возникает геморрагический синдром: носовые и маточные кровотечения, кровоточивость дёсе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болевание протекает волнообразно с частыми обострениями. Во время обострения повышается температура тела в течение 2—3 дней, нарастает жел</w:t>
        <w:softHyphen/>
        <w:t xml:space="preserve">туха, повышается активность аминотрансфераз. У значительной части больных возникает умеренная гипергаммаглобулинемия и гипериммуноглобулинемия. При переходе в цирроз активность аминотрансфераз снижается, а содержание 7-глобулинов, </w:t>
      </w:r>
      <w:r>
        <w:rPr>
          <w:color w:val="000000"/>
          <w:sz w:val="24"/>
          <w:szCs w:val="24"/>
          <w:lang w:val="en-US"/>
        </w:rPr>
        <w:t>Ig</w:t>
      </w:r>
      <w:r>
        <w:rPr>
          <w:color w:val="000000"/>
          <w:sz w:val="24"/>
          <w:szCs w:val="24"/>
        </w:rPr>
        <w:t xml:space="preserve"> и билирубина возрастает, нарастает гипоальбуминем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УТОИММУН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мерно у 1/3 больных заболевание начинается внезапно по типу острого гепатита: появляются слабость, анорексия, потемнение мочи, затем интенсивная желтуха с повышением билирубина до 100—300 мкмоль/л и активности амино</w:t>
        <w:softHyphen/>
        <w:t>трансфераз более чем в 5—10 раз. У части больных заболевание возникает неза</w:t>
        <w:softHyphen/>
        <w:t>метно, характеризуется внепечёночными проявлениями, лихорадкой, и в течение ряда лет оно может расцениваться как СКВ, ревматоидный артрит, ревматизм и др. На поздних стадиях клиническая картина многообразна: лихорадка, медленно прогрессирующая желтуха, артралгии, миалгии, полиневропатии, боли в животе, сосудистая пурпура. Несмотря на системность поражения, самочувствие пациен</w:t>
        <w:softHyphen/>
        <w:t>тов остаётся удовлетворительным. Пациенты склонны к избыточной массе те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Желтуха у больных аутоиммунным гепатитом непостоянная, усиливающаяся в пе</w:t>
        <w:softHyphen/>
        <w:t>риоды обострения. Часто наблюдают «сосудистые звездочки», гиперемию ладоней, гинекомастию, багровые стрии на животе и бёдрах. Печень у большинства боль</w:t>
        <w:softHyphen/>
        <w:t>ных увеличена умеренно, плотная, болезненная при пальпации. Спленомегалия возникает не у всех больных, асцит свидетельствует о наличии цирроза пече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утоиммунный гепатит протекает с вовлечением многих систем: кожи, вну</w:t>
        <w:softHyphen/>
        <w:t xml:space="preserve">тренних органов и серозных оболочек (миокардит, перикардит, язвенный колит, гломерулонефрит, иридоциклит, синдром </w:t>
      </w:r>
      <w:r>
        <w:rPr>
          <w:i/>
          <w:iCs/>
          <w:color w:val="000000"/>
          <w:sz w:val="24"/>
          <w:szCs w:val="24"/>
        </w:rPr>
        <w:t xml:space="preserve">Шёгрена, </w:t>
      </w:r>
      <w:r>
        <w:rPr>
          <w:color w:val="000000"/>
          <w:sz w:val="24"/>
          <w:szCs w:val="24"/>
        </w:rPr>
        <w:t>поражение щитовидной же</w:t>
        <w:softHyphen/>
        <w:t xml:space="preserve">лезы, синдром </w:t>
      </w:r>
      <w:r>
        <w:rPr>
          <w:i/>
          <w:iCs/>
          <w:color w:val="000000"/>
          <w:sz w:val="24"/>
          <w:szCs w:val="24"/>
        </w:rPr>
        <w:t xml:space="preserve">Кушинга, </w:t>
      </w:r>
      <w:r>
        <w:rPr>
          <w:color w:val="000000"/>
          <w:sz w:val="24"/>
          <w:szCs w:val="24"/>
        </w:rPr>
        <w:t>сахарный диабет, генерализованная лимфаденопатия, гемолитическая анемия, различные лёгочные и неврологические поражения). Са</w:t>
        <w:softHyphen/>
        <w:t>мое частое и постоянное внепечёночное проявление заболевания — артралгии. В процесс вовлекаются преимущественно крупные суставы верхних и нижних конечностей. Частым поражением кожи является рецидивирующая пурпура. Она проявляется геморрагическими экзантемами в виде резко очерченных пятен или точек, не исчезающих при надавливании. В отдельных случаях бывают волчаноч-ная эритема, узловатая эритема, псориаз, очаговая склеродермия. У всех больных отмечают признаки эндокринных нарушений (аменорею, гирсутизм, стрии, ги</w:t>
        <w:softHyphen/>
        <w:t>некомастию). Лабораторные изменения при аутоиммунном гепатите включают значительную гиперпротеинемию за счёт гипергаммаглобулинеимии (иногда достигающей 40—60 г/м), высокий титр антинуклеарного фактора (АНФ), по</w:t>
        <w:softHyphen/>
        <w:t xml:space="preserve">ложительный волчаночно-клеточный фактор, появление печёночно-почечных микросомальных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 xml:space="preserve"> и т.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У большинства больных аутоиммунным гепатитом наблюдают непрерывное течение заболевания от первых симптомов до летального исхода, ремиссии редки и непродолжитель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ЛЕКАРСТВЕННЫЙ И АЛКОГОЛЬ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линическая картина хронического алкогольного и лекарственного гепа</w:t>
        <w:softHyphen/>
        <w:t xml:space="preserve">титов неспецифична, имеется чёткая связь со злоупотреблением алкоголем или приёмом гепатотоксичных препаратов. При алкогольной болезни печени нередко выявляют ожирение, </w:t>
      </w:r>
      <w:r>
        <w:rPr>
          <w:i/>
          <w:iCs/>
          <w:color w:val="000000"/>
          <w:sz w:val="24"/>
          <w:szCs w:val="24"/>
          <w:lang w:val="en-US"/>
        </w:rPr>
        <w:t>fade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alcoholica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одутловатое лицо, расширенная </w:t>
      </w:r>
      <w:r>
        <w:rPr>
          <w:b/>
          <w:bCs/>
          <w:color w:val="000000"/>
          <w:sz w:val="24"/>
          <w:szCs w:val="24"/>
        </w:rPr>
        <w:t xml:space="preserve">венозная </w:t>
      </w:r>
      <w:r>
        <w:rPr>
          <w:color w:val="000000"/>
          <w:sz w:val="24"/>
          <w:szCs w:val="24"/>
        </w:rPr>
        <w:t>сеть на коже лица, гигантский паротит, инъекция сосудов склер и конъюнктивы), телеангиэктазии и «сосудистые звёздочки», гинекомастию и значительно выраженную гепатомегалию. Отмечается раннее формирование портальной гипертензии (варикозное расширение вен пищевода, рецидиви</w:t>
        <w:softHyphen/>
        <w:t>рующий асци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агности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становке диагноза следует учитывать этиологический фактор, степен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активности процесса и морфологически подтверждённую стадию заболевания | (гепатита или цирроза). Диагноз ставят на основании данных анамнеза (хрониче</w:t>
        <w:softHyphen/>
        <w:t>ский алкогольный и лекарственные гепатиты, факторы риска заражения вирусами гепатита), клинической картины и лабораторно-инструментальных исследова</w:t>
        <w:softHyphen/>
        <w:t>ний. При исследовании периферической крови может наблюдаться повышение СОЭ, тенденция к лейко- и тромбоцитопении. Гипергаммаглобулинемия и 5-10-кратное повышение активности АЛТ свидетельствуют о высокой активности • гепатита. Отмечают повышение концентрации билирубина в сыворотке крови, аминотрансфераз, 7-глутамилтранспептидазы, диспротеинем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В случаях хронических гепатитов вирусной этиологии решающее значение имеет выявление тканевых и сывороточных маркёров вирусов </w:t>
      </w:r>
      <w:r>
        <w:rPr>
          <w:b/>
          <w:bCs/>
          <w:color w:val="000000"/>
          <w:sz w:val="24"/>
          <w:szCs w:val="24"/>
        </w:rPr>
        <w:t xml:space="preserve">гепатита </w:t>
      </w:r>
      <w:r>
        <w:rPr>
          <w:color w:val="000000"/>
          <w:sz w:val="24"/>
          <w:szCs w:val="24"/>
        </w:rPr>
        <w:t xml:space="preserve">В, С,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При аутоиммунном гепатите важным считают отсутствие маркёров вирусо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гепатита, выявление антинуклеарных, антимитохондриальных аутоантител,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 xml:space="preserve"> к гладким мышцам и специфическому ЛП печени, дезоксирибонукл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ротеиду,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 xml:space="preserve"> к специфическому ЛП печени и другим органным Аг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(почек, сердца, щитовидной железы и др.), наличие в крови ЦИК,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гиперпротеинемию и значительную гипергаммаглобулинемию, преиму-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щественное увеличение </w:t>
      </w:r>
      <w:r>
        <w:rPr>
          <w:color w:val="000000"/>
          <w:sz w:val="24"/>
          <w:szCs w:val="24"/>
          <w:lang w:val="en-US"/>
        </w:rPr>
        <w:t>IgG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ФФЕРЕНЦИАЛЬНАЯ ДИАГНОСТИ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бострение хронического вирусного гепатита дифференцируют с острым гепатитом, другими формами гепатита (аутоиммунным, алкогольным, лекар</w:t>
        <w:softHyphen/>
        <w:t xml:space="preserve">ственными поражениями печени), первичным билиарным циррозом, болезнью </w:t>
      </w:r>
      <w:r>
        <w:rPr>
          <w:i/>
          <w:iCs/>
          <w:color w:val="000000"/>
          <w:sz w:val="24"/>
          <w:szCs w:val="24"/>
        </w:rPr>
        <w:t xml:space="preserve">Уилсона-Коновалова, </w:t>
      </w:r>
      <w:r>
        <w:rPr>
          <w:color w:val="000000"/>
          <w:sz w:val="24"/>
          <w:szCs w:val="24"/>
        </w:rPr>
        <w:t>первичным склерозирующим холанги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знь </w:t>
      </w:r>
      <w:r>
        <w:rPr>
          <w:i/>
          <w:iCs/>
          <w:color w:val="000000"/>
          <w:sz w:val="24"/>
          <w:szCs w:val="24"/>
        </w:rPr>
        <w:t xml:space="preserve">Уилсона—Коновалова </w:t>
      </w:r>
      <w:r>
        <w:rPr>
          <w:color w:val="000000"/>
          <w:sz w:val="24"/>
          <w:szCs w:val="24"/>
        </w:rPr>
        <w:t xml:space="preserve">исключают на основании изучения церуло-плазмина в сыворотке крови и кольца </w:t>
      </w:r>
      <w:r>
        <w:rPr>
          <w:i/>
          <w:iCs/>
          <w:color w:val="000000"/>
          <w:sz w:val="24"/>
          <w:szCs w:val="24"/>
        </w:rPr>
        <w:t xml:space="preserve">Кайзера-Фляйшера </w:t>
      </w:r>
      <w:r>
        <w:rPr>
          <w:color w:val="000000"/>
          <w:sz w:val="24"/>
          <w:szCs w:val="24"/>
        </w:rPr>
        <w:t>при исследован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оговицы щелевой ламп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ичный билиарный цирроз характеризуется высоким уровнем антими-тохондриальных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 xml:space="preserve"> и характерной гистологической картиной пече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диагностики превичного склерозирутощего холангита необходимо про</w:t>
        <w:softHyphen/>
        <w:t>ведение ретроградной панкреатохолеграф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В дифференциальной диагностике с аутоиммунным гепатитом имеет значение наличие эндокринных расстройств, обнаружение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 xml:space="preserve"> к гладкой мускулатуре, </w:t>
      </w:r>
      <w:r>
        <w:rPr>
          <w:color w:val="000000"/>
          <w:sz w:val="24"/>
          <w:szCs w:val="24"/>
          <w:lang w:val="en-US"/>
        </w:rPr>
        <w:t>LE</w:t>
      </w:r>
      <w:r>
        <w:rPr>
          <w:color w:val="000000"/>
          <w:sz w:val="24"/>
          <w:szCs w:val="24"/>
        </w:rPr>
        <w:t>-клеток и отсутствие сывороточных маркёров вирусов гепатита. Болеют чаще женщины в молодом и среднем возрасте. Харак</w:t>
        <w:softHyphen/>
        <w:t>терно прогрессирующее течение, значительное повышение активности сывороточных аминотрансфераз (более чем в 10 раз) и быстрое её сни</w:t>
        <w:softHyphen/>
        <w:t>жение в ответ на терапию глюкокортикоидами.</w:t>
      </w:r>
    </w:p>
    <w:p>
      <w:pPr>
        <w:pStyle w:val="Normal"/>
        <w:shd w:fill="FFFFFF" w:val="clear"/>
        <w:tabs>
          <w:tab w:val="clear" w:pos="720"/>
          <w:tab w:val="left" w:pos="3629" w:leader="none"/>
          <w:tab w:val="left" w:pos="5324" w:leader="underscore"/>
        </w:tabs>
        <w:spacing w:before="18" w:after="0"/>
        <w:ind w:left="335" w:hanging="155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 дифференциальной диагностике с алкогольными заболеваниями пече</w:t>
        <w:softHyphen/>
        <w:t xml:space="preserve">ни помогают алкогольный анамнез, признаки хронического алкоголизма </w:t>
      </w:r>
      <w:r>
        <w:rPr>
          <w:i/>
          <w:iCs/>
          <w:color w:val="000000"/>
          <w:sz w:val="24"/>
          <w:szCs w:val="24"/>
        </w:rPr>
        <w:t>{</w:t>
      </w:r>
      <w:r>
        <w:rPr>
          <w:i/>
          <w:iCs/>
          <w:color w:val="000000"/>
          <w:sz w:val="24"/>
          <w:szCs w:val="24"/>
          <w:lang w:val="en-US"/>
        </w:rPr>
        <w:t>fade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alcoholica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ризнаки хронического панкреатита, полиневрит, мио-кардиодистрофия, психические расстройства, диарея и др.), значительная гепатомегалия без увеличения селезёнк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БЩИЕ РЕКОМЕНДАЦИИ И ДИЕ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стельный режим показан при обострении хронического гепатита с высокой активностью. При хроническом гепатите с умеренной и минимальной актив</w:t>
        <w:softHyphen/>
        <w:t>ностью показан щадящий режим с ограничением физических и эмоциональных нагрузок. Противопоказаны вакцинации, инсоляции, тепловые процедуры, пе</w:t>
        <w:softHyphen/>
        <w:t>реохлаждение. Устраняют профессиональные и бытовые вредности, санируют хронические очаги инфекции. Диета должна быть полноценной, содержащей 100-120 г белков, 80-100 г жиров, 400-500 г углеводов. Ограничения животного белка оправданы при печёночной энцефалопатии, соли — при асци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Е ВИРУСНЫЕ ГЕПАТИ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лечении хронического вирусного гепатита необходимо учитывать его этиологию, фазу развития вируса, наличие суперинфекции (вирусом гепа</w:t>
        <w:softHyphen/>
        <w:t xml:space="preserve">тит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. Основу лечения составляет этиотропная противовирусная терапия. В настоящее время используют а-интерферон — препарат с доказанной про</w:t>
        <w:softHyphen/>
        <w:t>тивовирусной активнос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нтерферо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-Интерферон в подавляющем большинстве случаев не элиминирует виру</w:t>
        <w:softHyphen/>
        <w:t>сы гепатита, а прекращает их репликац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тивопоказания к назначению а-интерферона: </w:t>
      </w:r>
      <w:r>
        <w:rPr>
          <w:color w:val="000000"/>
          <w:sz w:val="24"/>
          <w:szCs w:val="24"/>
        </w:rPr>
        <w:t>гиперчувствительность к пре</w:t>
        <w:softHyphen/>
        <w:t>парату, наличие декомпенсированного цирроза печени, тяжёлой печёночной недостаточности, беременность, лейко- и тромбоцитопения, тяжёлое заболева</w:t>
        <w:softHyphen/>
        <w:t>ние почек, сердечно-сосудистой и центральной нервной систем, при наличии психических расстройств, бронхиальной астмы, аутоиммунных заболева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бочные эффек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иболее распространённый побочный эффект интерферона — гриппопо-добный синдром (лихорадка, миалгии, артралгии). Он развивается у 75-90% больных через 2—5 ч после первых инъекций препарата. Спустя 2—3 нед от начала лечения его выраженность уменьшается или он полностью исчеза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У ряда больных в первые недели лечения развивается цитолитический криз, проявляющийся повышением активности аминотрансфераз. Он сви</w:t>
        <w:softHyphen/>
        <w:t>детельствует о массовой гибели заражённых гепатоци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Значительно реже наблюдают другие побочные реакции: уменьшение мас</w:t>
        <w:softHyphen/>
        <w:t>сы тела, депрессию, алопецию, лейко- и тромбоцитопен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УТОИММУН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лечении аутоиммунного гепатита ведущая роль принадлежит иммуносуп-рессивной терап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казания к проведению иммуносупрессивной терап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Тяжёлые клинические проявления заболевания, угрожающие жизни боль</w:t>
        <w:softHyphen/>
        <w:t>н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Длительное повышение активности аминотрансфераз более чем в 5 раз, гипергаммаглобулинем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аличие ступенчатых, мостовидных или мультилобулярных некрозов в ткани печени при морфологическом исследова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тивопоказания к иммуносупрессивной терапии: </w:t>
      </w:r>
      <w:r>
        <w:rPr>
          <w:color w:val="000000"/>
          <w:sz w:val="24"/>
          <w:szCs w:val="24"/>
        </w:rPr>
        <w:t>выраженная портальная гипертензия с отёчно-асцитическим синдромом, тяжёлая печёночная недоста</w:t>
        <w:softHyphen/>
        <w:t>точность, хронические инфекции и общие противопоказания для назначения глюкокортикоидов и цитостат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АЛКОГОЛЬ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бязательное условие лечения алкогольного гепатита — полное прекраще</w:t>
        <w:softHyphen/>
        <w:t>ние приёма алкоголя. Диета должна быть полноценной (3000 ккал/сут), богатой белком (1—1,5 г/кг). При наличии анорексии проводят зондовое энтеральное питание или осуществляют внутривенное введение аминокислотных смесей. Лекарственное лечение предусматривает назначение урсодезоксихолевой кис</w:t>
        <w:softHyphen/>
        <w:t>лоты в дозе 750—1000 мг/сут в течение нескольких месяцев. У этих больных необходимо выявление вирусов гепатита В и С с помощью ПЦ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ХРОНИЧЕСКИЙ ЛЕКАРСТВЕННЫЙ ГЕПАТ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лекарственных гепатитах необходима отмена препарата или прекра</w:t>
        <w:softHyphen/>
        <w:t>щение контакта с токсическим веществом, вызвавшим гепатит. Устранение этиологического фактора приводит к постепенному стиханию патологическо</w:t>
        <w:softHyphen/>
        <w:t>го процесса и восстановлению структуры и функций печени. При наличии симптомов холестаза назначают антихолестатические препараты (урсодезокси-холевая кислота в дозе 750-1000 мг/сут, адеметионин в дозе 800 мг 2 раза в сутки) до достижения клинико-лабораторного эффе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лечения болезни </w:t>
      </w:r>
      <w:r>
        <w:rPr>
          <w:i/>
          <w:iCs/>
          <w:color w:val="000000"/>
          <w:sz w:val="24"/>
          <w:szCs w:val="24"/>
        </w:rPr>
        <w:t xml:space="preserve">Уилсона—Коновалова </w:t>
      </w:r>
      <w:r>
        <w:rPr>
          <w:color w:val="000000"/>
          <w:sz w:val="24"/>
          <w:szCs w:val="24"/>
        </w:rPr>
        <w:t>используют пеницилламин (спо</w:t>
        <w:softHyphen/>
        <w:t>собствует элиминации меди) в дозе 1500 мг/сут пожизненно, при этом дозу изменяют, например, при беременности, развитии цитоп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илакти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филактика разработана для вирусного гепатита В (вакцина). Вакци</w:t>
        <w:softHyphen/>
        <w:t xml:space="preserve">нация даёт возможность снизить заболеваемость гепатитом В в 10—15 раз. В первую очередь её необходимо проводить лицам, входящим в группы риска: медицинскому персоналу, детям, родившимся от матерей — носителей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. Критерий эффективности вакцинации — появление в сыворотке крови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 xml:space="preserve"> к </w:t>
      </w:r>
      <w:r>
        <w:rPr>
          <w:color w:val="000000"/>
          <w:sz w:val="24"/>
          <w:szCs w:val="24"/>
          <w:lang w:val="en-US"/>
        </w:rPr>
        <w:t>HB</w:t>
      </w:r>
      <w:r>
        <w:rPr>
          <w:color w:val="000000"/>
          <w:sz w:val="24"/>
          <w:szCs w:val="24"/>
          <w:vertAlign w:val="subscript"/>
          <w:lang w:val="en-US"/>
        </w:rPr>
        <w:t>s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 в защитных титрах. Вакцины против вируса гепатита С ввиду его боль</w:t>
        <w:softHyphen/>
        <w:t xml:space="preserve">шой изменчивости не существует. Профилактика </w:t>
      </w:r>
      <w:r>
        <w:rPr>
          <w:color w:val="000000"/>
          <w:sz w:val="24"/>
          <w:szCs w:val="24"/>
          <w:lang w:val="en-US"/>
        </w:rPr>
        <w:t>HCV</w:t>
      </w:r>
      <w:r>
        <w:rPr>
          <w:color w:val="000000"/>
          <w:sz w:val="24"/>
          <w:szCs w:val="24"/>
        </w:rPr>
        <w:t>-инфекции включает эффективное лечение гепатита С в группах риска, а также защиту от факторов риска (наркомания и т.д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ноз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зависит от стадии болезни, гистологических признаков активно</w:t>
        <w:softHyphen/>
        <w:t>сти процесса, типа некроза. Возможность полного выздоровления незначи</w:t>
        <w:softHyphen/>
        <w:t xml:space="preserve">тельна. Признаками стабилизации процесса считают стойкую клиническую ремиссию и улучшение биохимических показателей в течение не менее чем 1,5-2 лет. У 10—25% больных возникают спонтанные ремиссии. В 30—50% случаев хронические гепатиты переходят в цирроз печени. Длительная персистенция </w:t>
      </w:r>
      <w:r>
        <w:rPr>
          <w:color w:val="000000"/>
          <w:sz w:val="24"/>
          <w:szCs w:val="24"/>
          <w:lang w:val="en-US"/>
        </w:rPr>
        <w:t>HBV</w:t>
      </w:r>
      <w:r>
        <w:rPr>
          <w:color w:val="000000"/>
          <w:sz w:val="24"/>
          <w:szCs w:val="24"/>
        </w:rPr>
        <w:t xml:space="preserve">-ДНК и </w:t>
      </w:r>
      <w:r>
        <w:rPr>
          <w:color w:val="000000"/>
          <w:sz w:val="24"/>
          <w:szCs w:val="24"/>
          <w:lang w:val="en-US"/>
        </w:rPr>
        <w:t>HC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HK</w:t>
      </w:r>
      <w:r>
        <w:rPr>
          <w:color w:val="000000"/>
          <w:sz w:val="24"/>
          <w:szCs w:val="24"/>
        </w:rPr>
        <w:t xml:space="preserve"> может предрасполагать к развитию печёночно-клеточной карциномы, особенно если заболевание началось в детстве или имеется злоупотребление алкоголем. Угроза малигнизации при хрони</w:t>
        <w:softHyphen/>
        <w:t xml:space="preserve">ческом гепатите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меньше, чем при гепатите В. Гепатит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сопровождается высокой летальностью; значительная часть больных не доживает до печёночно-клеточной карциномы. Прогноз аутоиммунного гепатита наименее благоприятен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сравнению с другими формами гепатита. Частота перехода в цирроз выше, а пятилетняя выживаемость при лечении наименьшая по сравнению с аналогичным показателем при других формах гепатита.</w:t>
      </w:r>
    </w:p>
    <w:p>
      <w:pPr>
        <w:pStyle w:val="Normal"/>
        <w:shd w:fill="FFFFFF" w:val="clear"/>
        <w:ind w:firstLine="302"/>
        <w:jc w:val="both"/>
        <w:rPr>
          <w:sz w:val="24"/>
          <w:szCs w:val="24"/>
        </w:rPr>
      </w:pPr>
      <w:r>
        <w:rPr>
          <w:b/>
          <w:color w:val="000000"/>
          <w:spacing w:val="1"/>
          <w:sz w:val="28"/>
          <w:szCs w:val="28"/>
        </w:rPr>
        <w:t>Цирроз печени</w:t>
      </w:r>
      <w:r>
        <w:rPr>
          <w:color w:val="000000"/>
          <w:spacing w:val="1"/>
          <w:sz w:val="24"/>
          <w:szCs w:val="24"/>
        </w:rPr>
        <w:t xml:space="preserve"> — патологоанатомическое понятие </w:t>
      </w:r>
      <w:r>
        <w:rPr>
          <w:color w:val="000000"/>
          <w:spacing w:val="2"/>
          <w:sz w:val="24"/>
          <w:szCs w:val="24"/>
        </w:rPr>
        <w:t xml:space="preserve">изменений в печени, характеризующееся нарушением </w:t>
      </w:r>
      <w:r>
        <w:rPr>
          <w:color w:val="000000"/>
          <w:spacing w:val="1"/>
          <w:sz w:val="24"/>
          <w:szCs w:val="24"/>
        </w:rPr>
        <w:t>нормальной архитектоники органа, формированием уз</w:t>
        <w:softHyphen/>
      </w:r>
      <w:r>
        <w:rPr>
          <w:color w:val="000000"/>
          <w:sz w:val="24"/>
          <w:szCs w:val="24"/>
        </w:rPr>
        <w:t>лов регенерации паренхимы, фиброзных септ, приводя</w:t>
        <w:softHyphen/>
        <w:t xml:space="preserve">щих к перестройке сосудистой системы органа. Цирроз </w:t>
      </w:r>
      <w:r>
        <w:rPr>
          <w:color w:val="000000"/>
          <w:spacing w:val="2"/>
          <w:sz w:val="24"/>
          <w:szCs w:val="24"/>
        </w:rPr>
        <w:t xml:space="preserve">печени занимает первое место среди причин смерти от </w:t>
      </w:r>
      <w:r>
        <w:rPr>
          <w:color w:val="000000"/>
          <w:spacing w:val="3"/>
          <w:sz w:val="24"/>
          <w:szCs w:val="24"/>
        </w:rPr>
        <w:t>болезней органов пищеварения (исключая опухол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ЛАССИФИКАЦИЯ</w:t>
      </w:r>
    </w:p>
    <w:p>
      <w:pPr>
        <w:pStyle w:val="Normal"/>
        <w:shd w:fill="FFFFFF" w:val="clear"/>
        <w:ind w:firstLine="31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оответствии с последней классификацией (Лос-Анджелес, 1994), циррозы различают по этиологии, </w:t>
      </w:r>
      <w:r>
        <w:rPr>
          <w:color w:val="000000"/>
          <w:spacing w:val="6"/>
          <w:sz w:val="24"/>
          <w:szCs w:val="24"/>
        </w:rPr>
        <w:t xml:space="preserve">степени активности, определяемой биохимическими </w:t>
      </w:r>
      <w:r>
        <w:rPr>
          <w:color w:val="000000"/>
          <w:spacing w:val="3"/>
          <w:sz w:val="24"/>
          <w:szCs w:val="24"/>
        </w:rPr>
        <w:t>тестами (активность АЛТ), морфологическим измене</w:t>
        <w:softHyphen/>
      </w:r>
      <w:r>
        <w:rPr>
          <w:color w:val="000000"/>
          <w:spacing w:val="7"/>
          <w:sz w:val="24"/>
          <w:szCs w:val="24"/>
        </w:rPr>
        <w:t>ниям пече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ТИОЛОГИЯ</w:t>
      </w:r>
    </w:p>
    <w:p>
      <w:pPr>
        <w:pStyle w:val="Normal"/>
        <w:shd w:fill="FFFFFF" w:val="clear"/>
        <w:ind w:firstLine="31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иболее часто цирроз печени развивается в исхо</w:t>
        <w:softHyphen/>
      </w:r>
      <w:r>
        <w:rPr>
          <w:color w:val="000000"/>
          <w:spacing w:val="5"/>
          <w:sz w:val="24"/>
          <w:szCs w:val="24"/>
        </w:rPr>
        <w:t xml:space="preserve">де хронических вирусных (В, С, </w:t>
      </w:r>
      <w:r>
        <w:rPr>
          <w:color w:val="000000"/>
          <w:spacing w:val="5"/>
          <w:sz w:val="24"/>
          <w:szCs w:val="24"/>
          <w:lang w:val="en-US"/>
        </w:rPr>
        <w:t>D</w:t>
      </w:r>
      <w:r>
        <w:rPr>
          <w:color w:val="000000"/>
          <w:spacing w:val="5"/>
          <w:sz w:val="24"/>
          <w:szCs w:val="24"/>
        </w:rPr>
        <w:t>), алкогольных, ле</w:t>
        <w:softHyphen/>
      </w:r>
      <w:r>
        <w:rPr>
          <w:color w:val="000000"/>
          <w:spacing w:val="4"/>
          <w:sz w:val="24"/>
          <w:szCs w:val="24"/>
        </w:rPr>
        <w:t xml:space="preserve">карственных, аутоиммунных гепатитов. Реже цирроз </w:t>
      </w:r>
      <w:r>
        <w:rPr>
          <w:color w:val="000000"/>
          <w:spacing w:val="2"/>
          <w:sz w:val="24"/>
          <w:szCs w:val="24"/>
        </w:rPr>
        <w:t xml:space="preserve">печени возникает в результате гемохроматоза, болезни </w:t>
      </w:r>
      <w:r>
        <w:rPr>
          <w:i/>
          <w:iCs/>
          <w:color w:val="000000"/>
          <w:spacing w:val="-5"/>
          <w:sz w:val="24"/>
          <w:szCs w:val="24"/>
        </w:rPr>
        <w:t xml:space="preserve">Уилсона—Коновалова, </w:t>
      </w:r>
      <w:r>
        <w:rPr>
          <w:color w:val="000000"/>
          <w:spacing w:val="-5"/>
          <w:sz w:val="24"/>
          <w:szCs w:val="24"/>
        </w:rPr>
        <w:t xml:space="preserve">недостаточности </w:t>
      </w:r>
      <w:r>
        <w:rPr>
          <w:i/>
          <w:iCs/>
          <w:color w:val="000000"/>
          <w:spacing w:val="-5"/>
          <w:sz w:val="24"/>
          <w:szCs w:val="24"/>
          <w:lang w:val="en-US"/>
        </w:rPr>
        <w:t>a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-антитрипсина, </w:t>
      </w:r>
      <w:r>
        <w:rPr>
          <w:color w:val="000000"/>
          <w:sz w:val="24"/>
          <w:szCs w:val="24"/>
        </w:rPr>
        <w:t>первичного билиарного цирроза, первичного склерози-</w:t>
      </w:r>
      <w:r>
        <w:rPr>
          <w:color w:val="000000"/>
          <w:spacing w:val="-2"/>
          <w:sz w:val="24"/>
          <w:szCs w:val="24"/>
        </w:rPr>
        <w:t xml:space="preserve">рующего холангита, венозного застоя (болезнь </w:t>
      </w:r>
      <w:r>
        <w:rPr>
          <w:i/>
          <w:iCs/>
          <w:color w:val="000000"/>
          <w:spacing w:val="-2"/>
          <w:sz w:val="24"/>
          <w:szCs w:val="24"/>
        </w:rPr>
        <w:t>Бадда-</w:t>
      </w:r>
      <w:r>
        <w:rPr>
          <w:i/>
          <w:iCs/>
          <w:color w:val="000000"/>
          <w:spacing w:val="1"/>
          <w:sz w:val="24"/>
          <w:szCs w:val="24"/>
        </w:rPr>
        <w:t xml:space="preserve">Киари). </w:t>
      </w:r>
      <w:r>
        <w:rPr>
          <w:color w:val="000000"/>
          <w:spacing w:val="1"/>
          <w:sz w:val="24"/>
          <w:szCs w:val="24"/>
        </w:rPr>
        <w:t xml:space="preserve">Нередко в развитии цирроза печени участвуют </w:t>
      </w:r>
      <w:r>
        <w:rPr>
          <w:color w:val="000000"/>
          <w:spacing w:val="-2"/>
          <w:sz w:val="24"/>
          <w:szCs w:val="24"/>
        </w:rPr>
        <w:t xml:space="preserve">два этиологических фактора и более. Примерно в 20% </w:t>
      </w:r>
      <w:r>
        <w:rPr>
          <w:color w:val="000000"/>
          <w:spacing w:val="-1"/>
          <w:sz w:val="24"/>
          <w:szCs w:val="24"/>
        </w:rPr>
        <w:t>случаев цирроза печени этиология остаётся неизвестной.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АТОГЕНЕ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азвитие необратимых изменений при циррозе обус</w:t>
        <w:softHyphen/>
      </w:r>
      <w:r>
        <w:rPr>
          <w:color w:val="000000"/>
          <w:spacing w:val="3"/>
          <w:sz w:val="24"/>
          <w:szCs w:val="24"/>
        </w:rPr>
        <w:t xml:space="preserve">ловлено диффузным поражением паренхимы печени </w:t>
      </w:r>
      <w:r>
        <w:rPr>
          <w:color w:val="000000"/>
          <w:spacing w:val="-3"/>
          <w:sz w:val="24"/>
          <w:szCs w:val="24"/>
        </w:rPr>
        <w:t>длительным воздействием повреждающего фактора, пре</w:t>
        <w:softHyphen/>
      </w:r>
      <w:r>
        <w:rPr>
          <w:color w:val="000000"/>
          <w:sz w:val="24"/>
          <w:szCs w:val="24"/>
        </w:rPr>
        <w:t>обладанием синтеза коллагена над его распадом. Пус</w:t>
        <w:softHyphen/>
      </w:r>
      <w:r>
        <w:rPr>
          <w:color w:val="000000"/>
          <w:spacing w:val="-1"/>
          <w:sz w:val="24"/>
          <w:szCs w:val="24"/>
        </w:rPr>
        <w:t xml:space="preserve">ковым моментом в патогенезе цирроза печени считают </w:t>
      </w:r>
      <w:r>
        <w:rPr>
          <w:color w:val="000000"/>
          <w:spacing w:val="-2"/>
          <w:sz w:val="24"/>
          <w:szCs w:val="24"/>
        </w:rPr>
        <w:t>повреждение гепатоцита в результате воздействия раз</w:t>
        <w:softHyphen/>
      </w:r>
      <w:r>
        <w:rPr>
          <w:color w:val="000000"/>
          <w:spacing w:val="-3"/>
          <w:sz w:val="24"/>
          <w:szCs w:val="24"/>
        </w:rPr>
        <w:t xml:space="preserve">личных этиологических факторов. Некроз гепатоцитов и </w:t>
      </w:r>
      <w:r>
        <w:rPr>
          <w:color w:val="000000"/>
          <w:sz w:val="24"/>
          <w:szCs w:val="24"/>
        </w:rPr>
        <w:t>воспалительная реакция стимулируют избыточный фи</w:t>
      </w:r>
      <w:r>
        <w:rPr>
          <w:color w:val="000000"/>
          <w:spacing w:val="1"/>
          <w:sz w:val="24"/>
          <w:szCs w:val="24"/>
        </w:rPr>
        <w:t>бропластический процесс — образуются соединитель</w:t>
        <w:softHyphen/>
      </w:r>
      <w:r>
        <w:rPr>
          <w:color w:val="000000"/>
          <w:spacing w:val="3"/>
          <w:sz w:val="24"/>
          <w:szCs w:val="24"/>
        </w:rPr>
        <w:t xml:space="preserve">нотканные септы, соединяющие центральные вены с </w:t>
      </w:r>
      <w:r>
        <w:rPr>
          <w:color w:val="000000"/>
          <w:spacing w:val="4"/>
          <w:sz w:val="24"/>
          <w:szCs w:val="24"/>
        </w:rPr>
        <w:t>портальными трактами и фрагментирующие печёноч</w:t>
      </w:r>
      <w:r>
        <w:rPr>
          <w:color w:val="000000"/>
          <w:sz w:val="24"/>
          <w:szCs w:val="24"/>
        </w:rPr>
        <w:t xml:space="preserve">ные дольки на ложные дольки. Принято считать, что основную роль в фибро-генезе играют перисинусоидальные клетки печени (клетки </w:t>
      </w:r>
      <w:r>
        <w:rPr>
          <w:i/>
          <w:iCs/>
          <w:color w:val="000000"/>
          <w:sz w:val="24"/>
          <w:szCs w:val="24"/>
        </w:rPr>
        <w:t xml:space="preserve">Ито). </w:t>
      </w:r>
      <w:r>
        <w:rPr>
          <w:color w:val="000000"/>
          <w:sz w:val="24"/>
          <w:szCs w:val="24"/>
        </w:rPr>
        <w:t>По содержа</w:t>
        <w:softHyphen/>
        <w:t>щимся в септах сосудам происходит сброс крови из центральной вены в систему печёночных вен, в обход паренхимы органа. Это приводит к ишемии и некрозу гепатоцитов. Продукты распада гепатоцитов стимулируют регенераторные про</w:t>
        <w:softHyphen/>
        <w:t>цессы, что приводит к формированию узлов регенерации, сдавливающих сосуды и усугубляющих нарушения кровоснабжения. В развитии портальной гипертензии имеет значение сдавление разветвлений воротной вены узлами регенерирующих гепатоцитов или разросшейся фиброзной ткан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ЛИНИЧЕСКАЯ КАРТ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линическая картина заболевания зависит от степени активности процесса и степени компенсации печёночно-клеточной функ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активном циррозе печени больные жалуются на повышенную утом</w:t>
        <w:softHyphen/>
        <w:t xml:space="preserve">ляемость, плохой аппетит, похудание, могут отмечать зуд кожи, желтуху, носовые кровотечения. При объективном осмотре часто выявляют иктеричность склер, слизистых оболочек, кожи, «сосудистые звёздочки» (телеангиэктазии), ладонную эритему. Печень уплотнена и увеличена (иногда небольших размеров). У большинства больных пальпируется умеренно увеличенная селезёнка (край выступает из-под рёберной дуги на 2—3 см). При алкогольных циррозах печени, чаще чем при других, обнаруживают контрактуру </w:t>
      </w:r>
      <w:r>
        <w:rPr>
          <w:i/>
          <w:iCs/>
          <w:color w:val="000000"/>
          <w:sz w:val="24"/>
          <w:szCs w:val="24"/>
        </w:rPr>
        <w:t xml:space="preserve">Дюпюитрена, </w:t>
      </w:r>
      <w:r>
        <w:rPr>
          <w:color w:val="000000"/>
          <w:sz w:val="24"/>
          <w:szCs w:val="24"/>
        </w:rPr>
        <w:t>гинекомастию. При выраженной активности цирроза печени может быть субфебрильная температура те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минимальной активности цирроза печени субъективные проявления за</w:t>
        <w:softHyphen/>
        <w:t>болевания непостоянны. Могут отмечаться временное снижение работоспо</w:t>
        <w:softHyphen/>
        <w:t>собности, кровоточивость дёсен и потемнение мочи, появляющиеся после интеркуррентной инфекции. Больные хуже, чем раньше, переносят физиче</w:t>
        <w:softHyphen/>
        <w:t>ские и эмоциональные нагрузки. При объективном исследовании у 40—50% больных выявляют «сосудистые звёздочки», телеангиэктазии. Гепатомегалия возникает у 80-90% пациентов, спленомегалия — у 30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АБОРАТОРНЫЕ МЕТОДЫ ИССЛЕДОВ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чёночно-клеточная функция при циррозе печени оценивается по </w:t>
      </w:r>
      <w:r>
        <w:rPr>
          <w:i/>
          <w:iCs/>
          <w:color w:val="000000"/>
          <w:sz w:val="24"/>
          <w:szCs w:val="24"/>
        </w:rPr>
        <w:t xml:space="preserve">Чайлду 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 компенсированном циррозе свидетельствуют показатели группы А. По</w:t>
        <w:softHyphen/>
        <w:t>казатели группы В и С соответствуют декомпенсированному цирроз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Биохимические показатели у больных с компенсированным циррозом мо</w:t>
        <w:softHyphen/>
        <w:t>гут быть не изменены, однако возможно небольшое повышение активно</w:t>
        <w:softHyphen/>
        <w:t xml:space="preserve">сти сывороточных трансаминаз ил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-глутамилтранспептидаз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декомпенсированном циррозе печени ведущими в клинической картине являются признаки портальной гипертензии и печёночной энцефалопатии. При лабораторных исследованиях выявляют цитопенический синдром, по</w:t>
        <w:softHyphen/>
        <w:t xml:space="preserve">вышение уровня билирубина 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-глобулинов, а также снижение альбуминов, протромбина, холестерина. Может повышаться активность трансамина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анные лабораторных методов исследования зависят от степени активности процес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Активный цирроз печени. </w:t>
      </w:r>
      <w:r>
        <w:rPr>
          <w:color w:val="000000"/>
          <w:sz w:val="24"/>
          <w:szCs w:val="24"/>
        </w:rPr>
        <w:t xml:space="preserve">Общий анализ крови: анемия, лейкопения, тромбоцитопения. При биохимическом анализе крови у 80—90% больных выявляют повышение активности аминотрансфераз в 2—5 раз, увеличение содержания билирубина в 2—5 раз, снижение содержания альбуминов, уменьшение протромбинового индекса. У больных алкогольным циррозом в большей степени повышается активность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-глутамилтрансферазы. При циррозах вирусной этио</w:t>
        <w:softHyphen/>
        <w:t xml:space="preserve">логии можно обнаружить маркёры вирусов гепатитов (В и С). Маркёры вируса гепатит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выявляют при наиболее активных вирусных циррозах пече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Цирроз печени с минимальной активностью. </w:t>
      </w:r>
      <w:r>
        <w:rPr>
          <w:color w:val="000000"/>
          <w:sz w:val="24"/>
          <w:szCs w:val="24"/>
        </w:rPr>
        <w:t>Умеренно выраженные измене</w:t>
        <w:softHyphen/>
        <w:t>ния биохимических показателей обнаруживают у 30—50% больных. Содержа</w:t>
        <w:softHyphen/>
        <w:t>ние общего билирубина увеличено в 1,5—2 раза, активность аминотрансфераз повышена в 1,5—4 раза, протромбиновый индекс сниже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НСТРУМЕНТАЛЬНЫЕ МЕТОД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УЗИ печени </w:t>
      </w:r>
      <w:r>
        <w:rPr>
          <w:color w:val="000000"/>
          <w:sz w:val="24"/>
          <w:szCs w:val="24"/>
        </w:rPr>
        <w:t>позволяет обнаружить изменение размеров печени и селезёнки, выявить акустическую неоднородность печёночной паренхимы и призна</w:t>
        <w:softHyphen/>
        <w:t>ки портальной гипертензии. КТ — более информативный метод, особенно у больных с асцитом и выраженным метеоризмом, который позволяет получить информацию о плотности, гомогенности печёночной ткани; хо</w:t>
        <w:softHyphen/>
        <w:t>рошо выявляет даже небольшое количество асцитической жидк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Радионуклидное сканирование. </w:t>
      </w:r>
      <w:r>
        <w:rPr>
          <w:color w:val="000000"/>
          <w:sz w:val="24"/>
          <w:szCs w:val="24"/>
        </w:rPr>
        <w:t>Исследование проводят с коллоидными пре</w:t>
        <w:softHyphen/>
        <w:t xml:space="preserve">паратами </w:t>
      </w:r>
      <w:r>
        <w:rPr>
          <w:color w:val="000000"/>
          <w:sz w:val="24"/>
          <w:szCs w:val="24"/>
          <w:vertAlign w:val="superscript"/>
        </w:rPr>
        <w:t>197</w:t>
      </w:r>
      <w:r>
        <w:rPr>
          <w:color w:val="000000"/>
          <w:sz w:val="24"/>
          <w:szCs w:val="24"/>
        </w:rPr>
        <w:t xml:space="preserve">Аи или </w:t>
      </w:r>
      <w:r>
        <w:rPr>
          <w:color w:val="000000"/>
          <w:sz w:val="24"/>
          <w:szCs w:val="24"/>
          <w:vertAlign w:val="superscript"/>
        </w:rPr>
        <w:t>99т</w:t>
      </w:r>
      <w:r>
        <w:rPr>
          <w:color w:val="000000"/>
          <w:sz w:val="24"/>
          <w:szCs w:val="24"/>
        </w:rPr>
        <w:t>Тс. При циррозе печени наблюдают диффузное снижение поглощения изотопа в печени. Метод малоинформативе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Ангиографические исследования </w:t>
      </w:r>
      <w:r>
        <w:rPr>
          <w:color w:val="000000"/>
          <w:sz w:val="24"/>
          <w:szCs w:val="24"/>
        </w:rPr>
        <w:t>(целиакография и спленопортография) по</w:t>
        <w:softHyphen/>
        <w:t>зволяют выявить наличие и характер портальной гипертензии. С этой же целью проводят эндоскопическое и рентгенологическое исследование пищевода и желудка (выявление расширенных вен пищевода, реже — кардиального отдела желудк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i/>
          <w:iCs/>
          <w:color w:val="000000"/>
          <w:sz w:val="24"/>
          <w:szCs w:val="24"/>
        </w:rPr>
        <w:t xml:space="preserve">Пункционная биопсия </w:t>
      </w:r>
      <w:r>
        <w:rPr>
          <w:color w:val="000000"/>
          <w:sz w:val="24"/>
          <w:szCs w:val="24"/>
        </w:rPr>
        <w:t>печени позволяет провести гистологическое исследо</w:t>
        <w:softHyphen/>
        <w:t>вание биоптата и выявить стадию процесса. Лапароскопия с прицельной биопсией, кроме получения материала для гистологического исследова</w:t>
        <w:softHyphen/>
        <w:t>ния, даёт возможность осмотреть органы брюшной пол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дкие формы цирроза печен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вичный билиарный цирроз</w:t>
      </w:r>
    </w:p>
    <w:p>
      <w:pPr>
        <w:pStyle w:val="Normal"/>
        <w:shd w:fill="FFFFFF" w:val="clear"/>
        <w:ind w:firstLine="313"/>
        <w:jc w:val="both"/>
        <w:rPr/>
      </w:pPr>
      <w:r>
        <w:rPr>
          <w:b/>
          <w:bCs/>
          <w:color w:val="000000"/>
          <w:sz w:val="24"/>
          <w:szCs w:val="24"/>
        </w:rPr>
        <w:t xml:space="preserve">Распространённость </w:t>
      </w:r>
      <w:r>
        <w:rPr>
          <w:color w:val="000000"/>
          <w:sz w:val="24"/>
          <w:szCs w:val="24"/>
        </w:rPr>
        <w:t>составляет 23—50 человек на 1 млн взрослого населе</w:t>
        <w:softHyphen/>
        <w:t>ния, первичный билиарный цирроз составляет 6-12% всех циррозов печени. Заболевают в основном женщины в период менопауз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тиология и патогенез. В </w:t>
      </w:r>
      <w:r>
        <w:rPr>
          <w:color w:val="000000"/>
          <w:sz w:val="24"/>
          <w:szCs w:val="24"/>
        </w:rPr>
        <w:t>основе заболевания лежит негнойный деструктив</w:t>
        <w:softHyphen/>
        <w:t>ный холангит неизвестной этиологии. Поражаются преимущественно мелкие жёлчные протоки. Важная роль в патогенезе отводится иммунным нарушени</w:t>
        <w:softHyphen/>
        <w:t xml:space="preserve">ям — образованию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 xml:space="preserve"> к компоненту внутренней мембраны митохондр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линическая картина. </w:t>
      </w:r>
      <w:r>
        <w:rPr>
          <w:color w:val="000000"/>
          <w:sz w:val="24"/>
          <w:szCs w:val="24"/>
        </w:rPr>
        <w:t>Первым проявлением заболевания является синдром холестаза (зуд кожи), затем присоединяется желтуха. Позже появляются общая слабость, похудание, боли в костях. Приблизительно в 1/3 случаев заболевание сочетается с калькулёзным холециститом и сопровождается соответствующей симптоматикой. При объективном исследовании обнаруживают желтушность кожных покровов, следы расчёсов, ксантелазмы на коже век. Печень увеличе</w:t>
        <w:softHyphen/>
        <w:t>на, плотн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иагностика </w:t>
      </w:r>
      <w:r>
        <w:rPr>
          <w:color w:val="000000"/>
          <w:sz w:val="24"/>
          <w:szCs w:val="24"/>
        </w:rPr>
        <w:t>основана на данных лабораторных и инструментальных мето</w:t>
        <w:softHyphen/>
        <w:t>дов обслед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При биохимическом исследовании крови обнаруживают гипербилирубинемию (содержание билирубина в период обострения превышает норму в 3,5—10 раз, в период ремиссии — в 1,5—3 раза), значительное повышение активности ЩФ и 7-глутамилтрансферазы (индикаторы холестаза). Часто увеличивается концентрация холестерина. Активность аминотрансфераз и глутаматдегидрогеназы повышается в 2—10 раз. В сыворотке крови можно обнаружить антимитохондриальные </w:t>
      </w:r>
      <w:r>
        <w:rPr>
          <w:color w:val="000000"/>
          <w:sz w:val="24"/>
          <w:szCs w:val="24"/>
          <w:lang w:val="en-US"/>
        </w:rPr>
        <w:t>A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Из инструментальных методов используют эндоскопическое исследование двенадцатиперстной кишки (состояние большого сосочка двенадцатиперст</w:t>
        <w:softHyphen/>
        <w:t>ной кишки), УЗИ (для изучения состояния головки поджелудочной железы и общего жёлчного протока). Эти исследования помогают исключить под-печёночную желтуху и вторичный билиарный цирроз. С этой же целью используют эндоскопическую ретроградную панкреатохолангиографию и транспечёночную холангиограф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торичный билиарный цирроз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остранённость </w:t>
      </w:r>
      <w:r>
        <w:rPr>
          <w:color w:val="000000"/>
          <w:sz w:val="24"/>
          <w:szCs w:val="24"/>
        </w:rPr>
        <w:t>неизвест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тиология и патогенез. В </w:t>
      </w:r>
      <w:r>
        <w:rPr>
          <w:color w:val="000000"/>
          <w:sz w:val="24"/>
          <w:szCs w:val="24"/>
        </w:rPr>
        <w:t>основе заболевания лежит внепечёночный холестаз в результате обструкции желчевыводящих путей (калькулёзный холецистит, холедохолитиаз, операции на желчевыводящих путях с последующим образова</w:t>
        <w:softHyphen/>
        <w:t>нием стриктур, врождённые дефекты желчевыводящей системы). Заболевание возникает вследствие длительного нарушения оттока жёлчи на уровне крупных внепечёночных жёлчных прото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линическая картина. </w:t>
      </w:r>
      <w:r>
        <w:rPr>
          <w:color w:val="000000"/>
          <w:sz w:val="24"/>
          <w:szCs w:val="24"/>
        </w:rPr>
        <w:t>Больных беспокоят боли в правом подреберье, раз</w:t>
        <w:softHyphen/>
        <w:t>личные по характеру и интенсивности. Объективно определяется увеличение печени, возможно увеличение и жёлчного пузыря. Печёночные знаки встреча</w:t>
        <w:softHyphen/>
        <w:t>ются реже, чем при первичном билиарном цирроз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иагностика и дифференциальная диагностика </w:t>
      </w:r>
      <w:r>
        <w:rPr>
          <w:color w:val="000000"/>
          <w:sz w:val="24"/>
          <w:szCs w:val="24"/>
        </w:rPr>
        <w:t xml:space="preserve">основана на данных УЗИ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эндоскопической ретроградной панкреатохолангиографии, выявляющих расши</w:t>
        <w:softHyphen/>
        <w:t>рение общего жёлчного и печёночного протоков, уровень и причину обструк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еч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бъём лечебных мероприятий зависит от степени активности заболе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циррозе печени любой этиологии с низкой степенью активности целе</w:t>
        <w:softHyphen/>
        <w:t>сообразны лишь профилактические мероприятия: ограничение физических и  психических нагрузок, исключение бытовых и профессиональных вредностей, гепатотоксичных препаратов, алкоголя, лечение сопутствующих заболева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активном циррозе печени лечение определяется его этиологи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 случае вирусной этиологии (в фазе репликации вируса) при компен</w:t>
        <w:softHyphen/>
        <w:t xml:space="preserve">сированном циррозе печени (группа А по </w:t>
      </w:r>
      <w:r>
        <w:rPr>
          <w:i/>
          <w:iCs/>
          <w:color w:val="000000"/>
          <w:sz w:val="24"/>
          <w:szCs w:val="24"/>
        </w:rPr>
        <w:t xml:space="preserve">Чайлду) </w:t>
      </w:r>
      <w:r>
        <w:rPr>
          <w:color w:val="000000"/>
          <w:sz w:val="24"/>
          <w:szCs w:val="24"/>
        </w:rPr>
        <w:t>назначают интерферон. Это уменьшает вероятность транс</w:t>
      </w:r>
      <w:r>
        <w:rPr>
          <w:b/>
          <w:bCs/>
          <w:color w:val="000000"/>
          <w:sz w:val="24"/>
          <w:szCs w:val="24"/>
        </w:rPr>
        <w:t xml:space="preserve">формации </w:t>
      </w:r>
      <w:r>
        <w:rPr>
          <w:color w:val="000000"/>
          <w:sz w:val="24"/>
          <w:szCs w:val="24"/>
        </w:rPr>
        <w:t xml:space="preserve">в печёночно-клеточную карциному. Больным циррозом печени групп В и С по </w:t>
      </w:r>
      <w:r>
        <w:rPr>
          <w:i/>
          <w:iCs/>
          <w:color w:val="000000"/>
          <w:sz w:val="24"/>
          <w:szCs w:val="24"/>
        </w:rPr>
        <w:t xml:space="preserve">Чайлду </w:t>
      </w:r>
      <w:r>
        <w:rPr>
          <w:color w:val="000000"/>
          <w:sz w:val="24"/>
          <w:szCs w:val="24"/>
        </w:rPr>
        <w:t>лечение а-интерфероном противопоказано.</w:t>
      </w:r>
    </w:p>
    <w:p>
      <w:pPr>
        <w:pStyle w:val="Normal"/>
        <w:shd w:fill="FFFFFF" w:val="clear"/>
        <w:ind w:firstLine="3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циррозе печени, развившемся в результате аутоиммунного гепа</w:t>
        <w:softHyphen/>
        <w:t>тита, а также при любом циррозе, протекающем с синдромом гиперспленизма, применяют глюкортикоиды. Назначают преднизолон в дозе [ 30—40 мг/сут. После нормализации клинического состояния больного и &lt; лабораторных показателей (содержание аминотрансфераз, альбуминов и 7-глобулинов) переходят на поддерживающую дозу 7,5—15 мг. Лечение проводят длительно (иногда годами). При недостаточной эффективности гормональной терапии её комбинируют с цитостатическ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алкогольных циррозах печени назначают урсодезоксихолевую кисло</w:t>
        <w:softHyphen/>
        <w:t>ту в дозе 500—1000 мг/су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первичном билиарном циррозе и первичном склерозирующем холангите назначают препараты, оказывающие антихолестатическое действие: холестирамин (от 4—5 до 16 г/сут в 2—3 приёма за 30 мин до еды в течение 1-2 мес), билигнин (5—10 г 3 раза в день за 30 мин до еды в течение 3 мес и более), препараты урсодезоксихолевой кислоты (по 13—15 мг/кг в течение 2—3 ле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 xml:space="preserve">При болезни </w:t>
      </w:r>
      <w:r>
        <w:rPr>
          <w:i/>
          <w:iCs/>
          <w:color w:val="000000"/>
          <w:sz w:val="24"/>
          <w:szCs w:val="24"/>
        </w:rPr>
        <w:t xml:space="preserve">Уилсона- Коновалова </w:t>
      </w:r>
      <w:r>
        <w:rPr>
          <w:color w:val="000000"/>
          <w:sz w:val="24"/>
          <w:szCs w:val="24"/>
        </w:rPr>
        <w:t>исключают продукты с большим со</w:t>
        <w:softHyphen/>
        <w:t>держанием меди (орехи, шоколад, печень, грибы, гречневая и овсяная крупы, сухофрукты, продукты моря). Основное ЛС — пеницилламин, об</w:t>
        <w:softHyphen/>
        <w:t>разующий комплексы с ионами меди, выводящиеся почками. Препарат назначают по 150 мг/сут с постепенным увеличением до 1500 мг/сут для достижения клинического эффекта (уменьшение неврологической симп</w:t>
        <w:softHyphen/>
        <w:t>томатики, улучшение биохимических показателей функций печени, сни</w:t>
        <w:softHyphen/>
        <w:t>жение уровня свободной меди в сыворотке крови ниже 1,58 мкмоль/л, уменьшение суточной экскреции меди с мочой до 500 мкг и менее). По</w:t>
        <w:softHyphen/>
        <w:t>сле этого дозу уменьшают до 750-1000 мг/сут и препарат рекомендуют принимать в поддерживающей дозе пожизнен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вторичном билиарном циррозе проводят антихолестатическую тера</w:t>
        <w:softHyphen/>
        <w:t>пию и оперативное устранение обтурации крупных жёлчных прото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всех формах циррозов печени показаны поливитамины в обычных дозах курсами по 1—2 мес. Имеются сведения об эффективности колхицина, ингибирующего процесс формирования фиброза. Препарат назначают по 1— 1,2 мг/сут в течение 2—3 лет. Кратковременное улучшение наблюдают после сеансов плазмафереза. При отсутствии эффективности лекарственной терапии показана трансплантация пече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ложн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сложнения цирроза печени: асцит, печёночная энцефалопатия, кровотече</w:t>
        <w:softHyphen/>
        <w:t>ния из варикозно-расширенных вен пищевода и желудка, развитие печёночно-клеточной карциномы при вирусном и алкогольном цирроз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ноз</w:t>
      </w:r>
    </w:p>
    <w:p>
      <w:pPr>
        <w:pStyle w:val="Normal"/>
        <w:shd w:fill="FFFFFF" w:val="clear"/>
        <w:ind w:firstLine="3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зависит от многих факторов (этиология, развитие осложнений). Пятилетняя выживаемость при алкогольном циррозе печени составляет 30% для лиц, продолжающих употреблять алкоголь, и 70% для больных, прекратив</w:t>
        <w:softHyphen/>
        <w:t>ших его приём. Присоединение осложнений значительно ухудшает прогноз.</w:t>
      </w:r>
    </w:p>
    <w:p>
      <w:pPr>
        <w:pStyle w:val="Normal"/>
        <w:tabs>
          <w:tab w:val="clear" w:pos="720"/>
          <w:tab w:val="left" w:pos="263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79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9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ОПРОСЫ И ТЕСТЫ ПО ТЕМЕ ЗАНЯТИЯ ДЛЯ РЕЙТИНГОВОГО КОНТР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Как правило, главным этиологическим фактором хронического гепатита является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.1. Промышленные отравления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.2. Витаминная недостаточность пищевого рацион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.3. Длительная тяжелая физическая нагрузк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.4. Вирусная инфекция (вирус гепатита В, 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Все перечисленное относится к признакам астенического синдрома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слабость при физическом напряжении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утомляемость при умственном напряжении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арушения сна,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непереносимость жирной пищи.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 xml:space="preserve">1. Да </w:t>
        <w:tab/>
        <w:t>2. Нет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Как правило, к признакам диспектического синдрома при хронических гепатитах относятся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3.1. Боль за грудиной при прохождении пищевого комк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3.2. Выраженный метеоризм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3.3. Тупая боль в правом подреберье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3.4. Боль в глотке при глот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4. Как правило, болевой синдром при хронических гепатитах характеризуется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4.1. Острая боль в правом подреберье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4.2. Тупая боль в левом подреберье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4.3. Ноющая боль в правом плече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5.4.4. Ноющая боль в правом подреберье, увеличивающаяся после погрешности в дие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Найдите ошибку! Паренхиматозная желтуха характеризуется симптомами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5.1. Билирубинемия прямая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5.2. В моче билирубин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5.3. Билирубинемия непрямая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5.4. В кале снижение стерноби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6. Как правило, при синдроме холестаза обнаруживают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6.1. Снижение гемоглобина эритроцитов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6.2. Повышение щелочной фосфотазы сыворотки крови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6.3. В моче - обнаружение уробилин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6.4. В кале избыток стерноби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7. Найдите ошибку!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7.1. Асцит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7.2. Палмарная эритем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7.3. Увеличенная печень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5.7.4. Желт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8. Найдите ошибку! Для цирроза печени характерно обнаружение при осмотре больного следующих симптомов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8.1. Мягкая увеличенная печень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8.2. Твердая увеличенная печень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8.3. Увеличенная селезенка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8.4. Уменьшение размеров печ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9. Как правило, для цирроза печени характерно обнаружение закругленного края печени:</w:t>
      </w:r>
    </w:p>
    <w:p>
      <w:pPr>
        <w:pStyle w:val="Normal"/>
        <w:ind w:firstLine="1701"/>
        <w:rPr>
          <w:sz w:val="24"/>
          <w:szCs w:val="24"/>
        </w:rPr>
      </w:pPr>
      <w:r>
        <w:rPr>
          <w:sz w:val="24"/>
          <w:szCs w:val="24"/>
        </w:rPr>
        <w:t>1. Да</w:t>
        <w:tab/>
        <w:t>2.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0. Как правило, для хронических гепатитов характерно обнаружение при пальпации поверхности печени: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0.1. Мелкобугристая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0.2. Крупнобугристая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0.3. Ровная, гладкая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5.10.4. Мягкая, тестоват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ТАЛОНЫ ОТВЕ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СТЫ РЕЙТИНГОВОГО КОНТРО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>5.1.4.;</w:t>
        <w:tab/>
        <w:t>5.2.1.;</w:t>
        <w:tab/>
        <w:t>5.3.2.;</w:t>
        <w:tab/>
        <w:t>5.4.4.;</w:t>
        <w:tab/>
        <w:t>5.5.3.;</w:t>
        <w:tab/>
        <w:t>5.6.2.;</w:t>
      </w:r>
    </w:p>
    <w:p>
      <w:pPr>
        <w:pStyle w:val="Normal"/>
        <w:ind w:firstLine="2835"/>
        <w:rPr>
          <w:sz w:val="24"/>
          <w:szCs w:val="24"/>
        </w:rPr>
      </w:pPr>
      <w:r>
        <w:rPr>
          <w:sz w:val="24"/>
          <w:szCs w:val="24"/>
        </w:rPr>
        <w:t>5.7.1.;</w:t>
        <w:tab/>
        <w:t>5.8.1.; 5.9.2.;</w:t>
        <w:tab/>
        <w:t>5.10.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ЕРЕЧЕНЬ ПРАКТИЧЕСКИХ НАВЫК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прос больных с заболеваниями печени (гепатитами, циррозами); выявление симптомов поражения печени при общем осмотре; пальпация печени; определение размеров печени; оценка поверхности, консистенции печени; оценка края печени; постановка предварительного диагноза при поражении печени; оценка результатов основных лабораторных и инструментальных данных при поражениях печ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АМОСТОЯТЕЛЬНАЯ РАБОТА СТУДЕН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алате работает с конкретным больным, имеющим заболевание печ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проводит расспрос, осмотр больного с применением методов пальпации, перкуссии печении. На основании полученных данных физических методов обследования больного конструирует предварительный диагноз, намечает возможное лабораторно-инструментальное обслед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Литерату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360"/>
        <w:jc w:val="both"/>
        <w:rPr>
          <w:rFonts w:ascii="TextBook;Arial" w:hAnsi="TextBook;Arial" w:cs="TextBook;Arial"/>
          <w:sz w:val="24"/>
          <w:szCs w:val="24"/>
        </w:rPr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tabs>
          <w:tab w:val="clear" w:pos="720"/>
          <w:tab w:val="left" w:pos="709" w:leader="none"/>
        </w:tabs>
        <w:rPr>
          <w:rFonts w:ascii="TextBook;Arial" w:hAnsi="TextBook;Arial" w:cs="TextBook;Arial"/>
          <w:sz w:val="24"/>
          <w:szCs w:val="24"/>
        </w:rPr>
      </w:pPr>
      <w:r>
        <w:rPr>
          <w:rFonts w:cs="TextBook;Arial" w:ascii="TextBook;Arial" w:hAnsi="TextBook;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xt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08:00Z</dcterms:created>
  <dc:creator>Кноль Геннадий</dc:creator>
  <dc:description/>
  <cp:keywords/>
  <dc:language>en-US</dc:language>
  <cp:lastModifiedBy>TEST</cp:lastModifiedBy>
  <cp:lastPrinted>2006-11-14T13:14:00Z</cp:lastPrinted>
  <dcterms:modified xsi:type="dcterms:W3CDTF">2011-09-14T07:54:00Z</dcterms:modified>
  <cp:revision>20</cp:revision>
  <dc:subject/>
  <dc:title>Государственный комитет РФ по высшему образованию</dc:title>
</cp:coreProperties>
</file>