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815" w:leader="none"/>
          <w:tab w:val="center" w:pos="4677" w:leader="none"/>
        </w:tabs>
        <w:outlineLvl w:val="0"/>
        <w:rPr>
          <w:szCs w:val="24"/>
        </w:rPr>
      </w:pPr>
      <w:r>
        <w:rPr>
          <w:szCs w:val="24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ий государственный университет им. Я. Мудр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 w:val="24"/>
          <w:szCs w:val="24"/>
        </w:rPr>
        <w:t>Институт медицинск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федра внутренних болезней, неврологии и психиатр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педевтике внутренних болезн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реподавателей и студенто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 060101 «Лечеб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  <w:t>Тема:</w:t>
            </w:r>
          </w:p>
        </w:tc>
        <w:tc>
          <w:tcPr>
            <w:tcW w:w="7425" w:type="dxa"/>
            <w:tcBorders/>
          </w:tcPr>
          <w:p>
            <w:pPr>
              <w:pStyle w:val="Normal"/>
              <w:ind w:left="176" w:right="708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мптоматология плевритов (сухого и экссудативного). Гидроторакс. Пневмоторакс. Клиническая лаборатория: общий анализ крови, мокроты, исследование плеврального выпо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7108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профессор Копина М.Н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 доц. Расулова Т.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а на заседании кафед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. кафедрой  проф. Вебер В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12.7pt;mso-wrap-distance-left:9pt;mso-wrap-distance-right:0pt;mso-wrap-distance-top:0pt;mso-wrap-distance-bottom:0pt;margin-top:9.7pt;mso-position-vertical-relative:text;margin-left:2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профессор Копина М.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 доц. Расулова Т.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а на заседании кафед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кафедрой  проф. Вебер В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/>
      </w:pPr>
      <w:r>
        <w:rPr>
          <w:sz w:val="24"/>
        </w:rPr>
        <w:t>2011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1843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Цель занятия</w:t>
      </w:r>
      <w:r>
        <w:rPr>
          <w:sz w:val="24"/>
        </w:rPr>
        <w:t xml:space="preserve">. Изучить симптоматологию плевритов, гидро- и пневмоторакса, и выработать навыки выявления основных признаков заболевани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2</w:t>
      </w:r>
      <w:r>
        <w:rPr>
          <w:b/>
          <w:sz w:val="24"/>
        </w:rPr>
        <w:t>. Основные вопросы темы</w:t>
      </w:r>
      <w:r>
        <w:rPr>
          <w:sz w:val="24"/>
        </w:rPr>
        <w:t>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1. Симптоматология при сухом плеврите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2. Симптоматология экссудативного плеврит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3. Симптоматология гидроторакс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4. Симптоматология пневмоторакс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5. Инструментальные и лабораторные методы исследования при заболеваниях плевры и вовлечении плевральной полости в патологический процесс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>Вопросы контроля исходного уровня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Назовите жалобы больных сухим и экссудативным плеврит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 Перечислите физикальные признаки сухого плеврит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3. Перечислите физикальные признаки экссудативного плеврит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4. Назовите виды экссудат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5. Перечислите три зоны, образующиеся в легких при экссудативном плеврите.</w:t>
      </w:r>
    </w:p>
    <w:p>
      <w:pPr>
        <w:pStyle w:val="Normal"/>
        <w:ind w:firstLine="709"/>
        <w:rPr/>
      </w:pPr>
      <w:r>
        <w:rPr>
          <w:sz w:val="24"/>
        </w:rPr>
        <w:t>3.6. Отличительные признаки экссудата и транссудата</w:t>
      </w:r>
      <w:r>
        <w:rPr>
          <w:sz w:val="24"/>
          <w:u w:val="single"/>
        </w:rPr>
        <w:t>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7. Виды пневмоторакс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8. Признаки спонтанного пневмоторакса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</w:rPr>
        <w:t>3.9. Опишите технику плевральной пун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0. Перечислите методы исследования плевральной пол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</w:t>
      </w:r>
      <w:r>
        <w:rPr>
          <w:b/>
          <w:sz w:val="24"/>
        </w:rPr>
        <w:t xml:space="preserve"> Блок дополнительной информации.</w:t>
      </w:r>
    </w:p>
    <w:p>
      <w:pPr>
        <w:pStyle w:val="Normal"/>
        <w:ind w:left="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ЕВРИ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еврит – это воспаление плевры с образованием фибринозного налета на ее поверхности или выпота в ее пол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еврит всегда вторичен, является проявлением или осложнением многих заболева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озбудители плеврита (микобактерии туберкулеза, пневмококки, стафилококки, вирусы, грибы и т.д.) проникают в плевру контактным путем, через лимфу, кровь или при нарушении целостности плевры. Частой причиной плеврита бывают системные заболевания соединительной ткани (ревматизм, системная красная волчанка ), а также новообразования, тромбоэмболия и тромбоз легочной арте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ы плеври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хие или фибринозны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тные или экссудативны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хой или фибринозный плеври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ой симптом – боль в боку, которая усиливается при вдохе, кашле, наклоне в здоровую сторону, и уменьшается в положении на пораженном боку. Дыхание учащенное , поверхностное, аускультативно может выслушиваться шум трения плевры. При сухом диафрагмальном плеврите боль может распространяться в живот, что дает повод для ошибочного диагноза острого заболевания брюшной полости. Иногда наблюдается болезненная икота, боли при глотании. Общее состояние страдает незначительно. Изменений рентгенологически нет , а в крови они минимальные. Течение изолированного сухого плеврита непродолжительное – от нескольких дней до 2-3 недел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экссудативном плеврите больные на фоне общего недомогания жалуются на сухой кашель, ощущают чувство тяжести, переполнения в пораженной стороне груди. При значительном количестве экссудата появляется одышка, учащается пульс, больные принимают вынужденное положение на больном боку. Лицо приобретает синюшный оттенок, набухают шейные вены, выпячиваются межреберья в зоне скопления выпо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ечение предполагает устранение причины, эвакуацию жидкости и проведение симптоматической терапии. Для предупреждения образования спаек применяют физиолечение и ЛФК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НДРОМ СКОПЛЕНИЯ ЖИДКОСТИ В ПЛЕВРАЛЬНОЙ ПОЛОСТИ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зможно скопление  жидкости  в одной или обеих плевральных полостях. Характер ее может быть  воспалительным (экссудат) и  невоспалительным (транссудат). Причинами появления экссудата являются воспаление плевры (плевриты) при туберкулезе и  пневмониях, карциноматоз  плевры  при злокачественном новообразовании.  Чаще поражение  бывает  односторонним.  Причинами  гидроторакса,  или скопления транссудата, в плевральной полости могут быть застой в малом круге кровообращения при сердечной недостаточности или общая задержка жидкости при заболеваниях почек. Процесс чаще бывает двухсторонним и нередко сочетается с периферическими отеками, асцитом, гидроперикардом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  <w:u w:val="single"/>
        </w:rPr>
        <w:t>Жалобы</w:t>
      </w:r>
      <w:r>
        <w:rPr>
          <w:rFonts w:cs="Times New Roman" w:ascii="Times New Roman" w:hAnsi="Times New Roman"/>
          <w:sz w:val="24"/>
        </w:rPr>
        <w:t>. При быстром и значительном накоплении жидкости развивается ателектаз легкого и синдром дыхательной  недостаточности.  Больные жалуются на одышку, усиливающуюся в положении на здоровом боку,  чувство тяжести в больной половине грудной клетки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  <w:u w:val="single"/>
        </w:rPr>
        <w:t>Осмотр</w:t>
      </w:r>
      <w:r>
        <w:rPr>
          <w:rFonts w:cs="Times New Roman" w:ascii="Times New Roman" w:hAnsi="Times New Roman"/>
          <w:sz w:val="24"/>
        </w:rPr>
        <w:t>. Больные часто занимают вынужденное положение - на больном боку, пораженная сторона может несколько увеличиваться в размерах, отстает при дыхании, межреберные промежутки сглаживаются, даже выбухают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  <w:u w:val="single"/>
        </w:rPr>
        <w:t>Пальпация</w:t>
      </w:r>
      <w:r>
        <w:rPr>
          <w:rFonts w:cs="Times New Roman" w:ascii="Times New Roman" w:hAnsi="Times New Roman"/>
          <w:sz w:val="24"/>
        </w:rPr>
        <w:t>.  Отмечается  повышенная  резистентность межреберных  промежутков,  голосовое  дрожание ослаблено или отсутствует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  <w:u w:val="single"/>
        </w:rPr>
        <w:t>Перкуссия</w:t>
      </w:r>
      <w:r>
        <w:rPr>
          <w:rFonts w:cs="Times New Roman" w:ascii="Times New Roman" w:hAnsi="Times New Roman"/>
          <w:sz w:val="24"/>
        </w:rPr>
        <w:t>.  Над областью скопления жидкости определяется тупой перкуторный звук,  выше - над  поджатым  экссудатом легким  - притупленно-тимпанический.  Определение нижней границы легкого и экскурсии легочного края с пораженной  стороны  становится невозможным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  <w:u w:val="single"/>
        </w:rPr>
        <w:t>Аускультация</w:t>
      </w:r>
      <w:r>
        <w:rPr>
          <w:rFonts w:cs="Times New Roman" w:ascii="Times New Roman" w:hAnsi="Times New Roman"/>
          <w:sz w:val="24"/>
        </w:rPr>
        <w:t>.  Дыхание над областью скопления жидкости ослаблено или полностью отсутствует.  В случае прижатия ателектазированного  легкого к корню непосредственно выше уровня жидкости на ограниченном пространстве может выслушиваться ослабленное бронхиальное дыхание. Бронхофония отрицательна или ослаблена, в зоне бронхиального дыхания возможно ее усиление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</w:rPr>
        <w:t>Диагностика синдрома.  Важнейшими признаками являются тупой перкуторный звук над нижними отделами легких отсутствие  дыхания и отрицательная бронхофония в зоне тупости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</w:rPr>
        <w:t>Дополнительные методы исследования. Рентгенологически определяется гомогенное затенение легочного поля, смещение средостения в здоровую сторону. С диагностической и лечебной целью производится плевральная пункция, позволяющая определить характер имеющейся жидкости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НДРОМ СКОПЛЕНИЯ ВОЗДУХА В ПЛЕВРАЛЬНОЙ ПОЛОСТИ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копление воздуха в плевральной полости называется  пневмотораксом.  По происхождению он может быть спонтанным,  травматическим и искусственным, произведенным с лечебной целью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зличают  закрытый . пневмоторакс, не имеющий сообщения с атмосферой,  открытый,  свободно с ней сообщающийся,  и   клапанный, присасывающий воздух  на  вдохе и вследствие этого постоянно на-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тающий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  <w:u w:val="single"/>
        </w:rPr>
        <w:t>Жалобы</w:t>
      </w:r>
      <w:r>
        <w:rPr>
          <w:rFonts w:cs="Times New Roman" w:ascii="Times New Roman" w:hAnsi="Times New Roman"/>
          <w:sz w:val="24"/>
        </w:rPr>
        <w:t>. В момент образования пневмоторакса больной испытывает резкую боль в боку,  отмечает кашель и одышку. При клапанном пневмотораксе одышка постепенно нарастает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  <w:u w:val="single"/>
        </w:rPr>
        <w:t>Осмотр</w:t>
      </w:r>
      <w:r>
        <w:rPr>
          <w:rFonts w:cs="Times New Roman" w:ascii="Times New Roman" w:hAnsi="Times New Roman"/>
          <w:sz w:val="24"/>
        </w:rPr>
        <w:t>.  Возможно выпячивание пораженной стороны грудной клетки,  отставание ее при дыхании, сглаженность межреберных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ков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  <w:u w:val="single"/>
        </w:rPr>
        <w:t>Пальпация</w:t>
      </w:r>
      <w:r>
        <w:rPr>
          <w:rFonts w:cs="Times New Roman" w:ascii="Times New Roman" w:hAnsi="Times New Roman"/>
          <w:sz w:val="24"/>
        </w:rPr>
        <w:t>.  Голосовое дрожание с пораженной стороны отсутствует. При высоком давлении в плевральной полости (клапанный пневмоторакс) межреберные промежутки резистентны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  <w:u w:val="single"/>
        </w:rPr>
        <w:t>Перкуссия</w:t>
      </w:r>
      <w:r>
        <w:rPr>
          <w:rFonts w:cs="Times New Roman" w:ascii="Times New Roman" w:hAnsi="Times New Roman"/>
          <w:sz w:val="24"/>
        </w:rPr>
        <w:t>.  Над пораженной половиной грудной клетки выявляется  громкий тимпанический звук,  при клапанном пневмотораксе - притупленно-тимпанический.  Нижняя граница легких  и  ее подвижность не определяются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  <w:u w:val="single"/>
        </w:rPr>
        <w:t>Аускультация</w:t>
      </w:r>
      <w:r>
        <w:rPr>
          <w:rFonts w:cs="Times New Roman" w:ascii="Times New Roman" w:hAnsi="Times New Roman"/>
          <w:sz w:val="24"/>
        </w:rPr>
        <w:t>. Дыхание с пораженной стороны резко ослаблено или отсутствует,  бронхофония отрицательна.  Если  полость плевры свободно сообщается с бронхом, может выслушиваться бронхиальное дыхание и положительная бронхофония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</w:rPr>
        <w:t>Диагностика пневмоторакса. Достоверными признаками являются отставание при  дыхании пораженной половины грудной клетки,  отсутствие голосового дрожания,  громкий тимпанический звук, резко ослабленное дыхание над пораженной половиной грудной клетки.</w:t>
      </w:r>
    </w:p>
    <w:p>
      <w:pPr>
        <w:pStyle w:val="Normal"/>
        <w:jc w:val="both"/>
        <w:rPr/>
      </w:pPr>
      <w:r>
        <w:rPr>
          <w:sz w:val="24"/>
        </w:rPr>
        <w:t xml:space="preserve">      </w:t>
      </w:r>
      <w:r>
        <w:rPr>
          <w:sz w:val="24"/>
        </w:rPr>
        <w:t>Дополнительные методы исследования. Рентгенологически обнаруживается светлое легочное поле без легочного рисунка,  ближе к корню - тень поджатого легкого.  Средостение при клапанном пневмотораксе смещено в здоровую сторону</w:t>
      </w:r>
    </w:p>
    <w:p>
      <w:pPr>
        <w:pStyle w:val="Normal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Вопросы и тесты по теме для рейтингового контроля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 Нижняя граница легких смещена вниз при синдроме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А. Скопления воздуха в плевральной полост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. Скопления жидкости в плевральной пол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Ателектаза лег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овышенной воздушности лег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Уплотнения легкого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 Для синдрома скопления жидкости в плевральной полости характерно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Тупой перкуторный  зв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Усиление бронхофо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Бронхиальное дых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силение голосового дрож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Тимпанический звук с металлическим оттенком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3. При синдроме скопления воздуха в плевральной полости аускультативно определяется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Усиленное везикулярное дых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Отсутствие бронхофо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Бронхиальное дых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силение бронхофо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Шум трения плевры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4. При синдроме скопления воздуха в плевральной полости перкуторно определяется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Ясный легочной зв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Тимпанический зв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. Коробоч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ритупле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Тупой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5. При скоплении жидкости в плевральной полости аускультативно определяется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Везикулярное дых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Усиленное везикулярное дых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Ослабленное везикулярное дых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Жест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. Бронхиальное   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6. Проба Ривальта положительная если плевральная жидкость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Транссуд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Экссуд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7. Хилоторакс, это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А. Скопление воздуха в плевральной полост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. Скопление крови в плевральной полост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. Скопление лимфы в плевральной полост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. Скопление гноя в плевральной полости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8. Наличие жидкости в плевральной полости определяется физикальными методами при ее количестве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100 м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250 м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400 м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олее 500 м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Более 1 л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9. В треугольнике Гарлянда аускультативно выслушивается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. Шум трения плев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Бронхиальное дых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Мелкопузырчатые хри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ухие хрипы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10. Треугольника Раухфуса-Грокко определяется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На здоровой сторон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На стороне поражения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>Перечень практических навыков</w:t>
      </w:r>
    </w:p>
    <w:p>
      <w:pPr>
        <w:pStyle w:val="Normal"/>
        <w:ind w:firstLine="709"/>
        <w:jc w:val="both"/>
        <w:rPr/>
      </w:pPr>
      <w:r>
        <w:rPr>
          <w:sz w:val="24"/>
        </w:rPr>
        <w:t>6.1. Умение выявить основные признаки сухого плеврита, скопления жидкости и воздуха в плевральной пол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Проведение плевральной пункции на фанто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 Описание R-грамм больных с плевритами и пневмоторакс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7. Самостоятельная работа студ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работка практических навыков на своих товарищах по группе и больны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тератур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сновная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Руководство по клиническому обследованию больного=A </w:t>
      </w:r>
      <w:r>
        <w:rPr>
          <w:sz w:val="24"/>
          <w:szCs w:val="24"/>
          <w:lang w:val="en-US"/>
        </w:rPr>
        <w:t>gu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hy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amin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king</w:t>
      </w:r>
      <w:r>
        <w:rPr>
          <w:sz w:val="24"/>
          <w:szCs w:val="24"/>
        </w:rPr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Дополнительн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равочник врача скорой и неотложной помощи</w:t>
      </w:r>
      <w:r>
        <w:rPr>
          <w:color w:val="000000"/>
          <w:sz w:val="24"/>
          <w:szCs w:val="24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709" w:hanging="360"/>
        <w:jc w:val="both"/>
        <w:rPr/>
      </w:pPr>
      <w:r>
        <w:rPr/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1:03:00Z</dcterms:created>
  <dc:creator>@@@</dc:creator>
  <dc:description/>
  <cp:keywords/>
  <dc:language>en-US</dc:language>
  <cp:lastModifiedBy>TEST</cp:lastModifiedBy>
  <cp:lastPrinted>2006-01-24T15:20:00Z</cp:lastPrinted>
  <dcterms:modified xsi:type="dcterms:W3CDTF">2011-09-12T08:01:00Z</dcterms:modified>
  <cp:revision>16</cp:revision>
  <dc:subject/>
  <dc:title>Cписок научных трудов Ивановой А.В.</dc:title>
</cp:coreProperties>
</file>