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1815" w:leader="none"/>
          <w:tab w:val="center" w:pos="4677" w:leader="none"/>
        </w:tabs>
        <w:outlineLvl w:val="0"/>
        <w:rPr>
          <w:szCs w:val="24"/>
        </w:rPr>
      </w:pPr>
      <w:r>
        <w:rPr>
          <w:szCs w:val="24"/>
        </w:rPr>
        <w:t>Министерство образования и науки РФ</w:t>
      </w:r>
    </w:p>
    <w:p>
      <w:pPr>
        <w:pStyle w:val="Normal"/>
        <w:numPr>
          <w:ilvl w:val="0"/>
          <w:numId w:val="0"/>
        </w:numPr>
        <w:jc w:val="center"/>
        <w:outlineLvl w:val="0"/>
        <w:rPr>
          <w:b/>
          <w:b/>
          <w:sz w:val="24"/>
          <w:szCs w:val="24"/>
        </w:rPr>
      </w:pPr>
      <w:r>
        <w:rPr>
          <w:b/>
          <w:sz w:val="24"/>
          <w:szCs w:val="24"/>
        </w:rPr>
        <w:t>Новгородский государственный университет им. Я. Мудрого</w:t>
      </w:r>
    </w:p>
    <w:p>
      <w:pPr>
        <w:pStyle w:val="Normal"/>
        <w:numPr>
          <w:ilvl w:val="0"/>
          <w:numId w:val="0"/>
        </w:numPr>
        <w:jc w:val="center"/>
        <w:outlineLvl w:val="0"/>
        <w:rPr>
          <w:b/>
          <w:b/>
        </w:rPr>
      </w:pPr>
      <w:r>
        <w:rPr>
          <w:sz w:val="24"/>
          <w:szCs w:val="24"/>
        </w:rPr>
        <w:t>Институт медицинского образования</w:t>
      </w:r>
    </w:p>
    <w:p>
      <w:pPr>
        <w:pStyle w:val="Normal"/>
        <w:pBdr>
          <w:top w:val="single" w:sz="4" w:space="1" w:color="000000"/>
        </w:pBdr>
        <w:jc w:val="center"/>
        <w:rPr>
          <w:b/>
          <w:b/>
          <w:i/>
          <w:i/>
        </w:rPr>
      </w:pPr>
      <w:r>
        <w:rPr>
          <w:b/>
          <w:i/>
        </w:rPr>
      </w:r>
    </w:p>
    <w:p>
      <w:pPr>
        <w:pStyle w:val="Normal"/>
        <w:jc w:val="center"/>
        <w:rPr>
          <w:b/>
          <w:b/>
          <w:i/>
          <w:i/>
          <w:sz w:val="24"/>
          <w:szCs w:val="24"/>
        </w:rPr>
      </w:pPr>
      <w:r>
        <w:rPr>
          <w:b/>
          <w:i/>
          <w:sz w:val="24"/>
          <w:szCs w:val="24"/>
        </w:rPr>
        <w:t>Кафедра внутренних болезней, неврологии и психиатрии</w:t>
      </w:r>
    </w:p>
    <w:p>
      <w:pPr>
        <w:pStyle w:val="Normal"/>
        <w:jc w:val="center"/>
        <w:rPr>
          <w:b/>
          <w:b/>
          <w:i/>
          <w:i/>
          <w:sz w:val="24"/>
          <w:szCs w:val="24"/>
        </w:rPr>
      </w:pPr>
      <w:r>
        <w:rPr>
          <w:b/>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sz w:val="28"/>
          <w:szCs w:val="28"/>
        </w:rPr>
      </w:pPr>
      <w:r>
        <w:rPr>
          <w:b/>
          <w:sz w:val="28"/>
          <w:szCs w:val="28"/>
        </w:rPr>
        <w:t>Методическая разработка</w:t>
      </w:r>
    </w:p>
    <w:p>
      <w:pPr>
        <w:pStyle w:val="Normal"/>
        <w:jc w:val="center"/>
        <w:rPr>
          <w:b/>
          <w:b/>
          <w:sz w:val="28"/>
          <w:szCs w:val="28"/>
        </w:rPr>
      </w:pPr>
      <w:r>
        <w:rPr>
          <w:b/>
          <w:sz w:val="28"/>
          <w:szCs w:val="28"/>
        </w:rPr>
        <w:t>практического занятия</w:t>
      </w:r>
    </w:p>
    <w:p>
      <w:pPr>
        <w:pStyle w:val="Normal"/>
        <w:jc w:val="center"/>
        <w:rPr>
          <w:b/>
          <w:b/>
          <w:sz w:val="28"/>
          <w:szCs w:val="28"/>
        </w:rPr>
      </w:pPr>
      <w:r>
        <w:rPr>
          <w:b/>
          <w:sz w:val="28"/>
          <w:szCs w:val="28"/>
        </w:rPr>
        <w:t>по пропедевтике внутренних болезней</w:t>
      </w:r>
    </w:p>
    <w:p>
      <w:pPr>
        <w:pStyle w:val="Normal"/>
        <w:jc w:val="center"/>
        <w:rPr/>
      </w:pPr>
      <w:r>
        <w:rPr>
          <w:b/>
          <w:sz w:val="28"/>
          <w:szCs w:val="28"/>
        </w:rPr>
        <w:t xml:space="preserve">для преподавателей и студентов </w:t>
      </w:r>
      <w:r>
        <w:rPr>
          <w:b/>
          <w:sz w:val="28"/>
          <w:szCs w:val="28"/>
          <w:lang w:val="en-US"/>
        </w:rPr>
        <w:t>III</w:t>
      </w:r>
      <w:r>
        <w:rPr>
          <w:b/>
          <w:sz w:val="28"/>
          <w:szCs w:val="28"/>
        </w:rPr>
        <w:t xml:space="preserve"> курса</w:t>
      </w:r>
    </w:p>
    <w:p>
      <w:pPr>
        <w:pStyle w:val="Normal"/>
        <w:jc w:val="center"/>
        <w:rPr/>
      </w:pPr>
      <w:r>
        <w:rPr>
          <w:b/>
          <w:sz w:val="28"/>
          <w:szCs w:val="28"/>
        </w:rPr>
        <w:t>специальность 060101 «Лечебное дело»</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943"/>
        <w:gridCol w:w="7425"/>
      </w:tblGrid>
      <w:tr>
        <w:trPr/>
        <w:tc>
          <w:tcPr>
            <w:tcW w:w="2943" w:type="dxa"/>
            <w:tcBorders/>
          </w:tcPr>
          <w:p>
            <w:pPr>
              <w:pStyle w:val="Normal"/>
              <w:widowControl w:val="false"/>
              <w:snapToGrid w:val="false"/>
              <w:jc w:val="center"/>
              <w:rPr>
                <w:sz w:val="40"/>
              </w:rPr>
            </w:pPr>
            <w:r>
              <w:rPr>
                <w:sz w:val="40"/>
              </w:rPr>
              <w:t>Тема:</w:t>
            </w:r>
          </w:p>
        </w:tc>
        <w:tc>
          <w:tcPr>
            <w:tcW w:w="7425" w:type="dxa"/>
            <w:tcBorders/>
          </w:tcPr>
          <w:p>
            <w:pPr>
              <w:pStyle w:val="Normal"/>
              <w:ind w:left="34" w:right="708" w:firstLine="1526"/>
              <w:jc w:val="both"/>
              <w:rPr>
                <w:b/>
                <w:b/>
                <w:sz w:val="32"/>
                <w:szCs w:val="32"/>
              </w:rPr>
            </w:pPr>
            <w:r>
              <w:rPr>
                <w:b/>
                <w:sz w:val="32"/>
                <w:szCs w:val="32"/>
              </w:rPr>
              <w:t>Расспрос и осмотр больных с заболеваниями органов кровообращения. Пальпация и перкуссия сердца.</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190</wp:posOffset>
                </wp:positionV>
                <wp:extent cx="271081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710815" cy="1431290"/>
                        </a:xfrm>
                        <a:prstGeom prst="rect"/>
                        <a:solidFill>
                          <a:srgbClr val="FFFFFF">
                            <a:alpha val="0"/>
                          </a:srgbClr>
                        </a:solidFill>
                      </wps:spPr>
                      <wps:txbx>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sz w:val="28"/>
                                      <w:szCs w:val="28"/>
                                    </w:rPr>
                                  </w:pPr>
                                  <w:r>
                                    <w:rPr>
                                      <w:sz w:val="28"/>
                                      <w:szCs w:val="28"/>
                                    </w:rPr>
                                    <w:t>к.м.н., доц. Расулова. Т. 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wps:txbx>
                      <wps:bodyPr anchor="t" lIns="0" tIns="0" rIns="0" bIns="0">
                        <a:noAutofit/>
                      </wps:bodyPr>
                    </wps:wsp>
                  </a:graphicData>
                </a:graphic>
              </wp:anchor>
            </w:drawing>
          </mc:Choice>
          <mc:Fallback>
            <w:pict>
              <v:rect fillcolor="#FFFFFF" style="position:absolute;rotation:-0;width:213.45pt;height:112.7pt;mso-wrap-distance-left:9pt;mso-wrap-distance-right:0pt;mso-wrap-distance-top:0pt;mso-wrap-distance-bottom:0pt;margin-top:9.7pt;mso-position-vertical-relative:text;margin-left:282.6pt;mso-position-horizontal:right;mso-position-horizontal-relative:margin">
                <v:fill opacity="0f"/>
                <v:textbox inset="0in,0in,0in,0in">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sz w:val="28"/>
                                <w:szCs w:val="28"/>
                              </w:rPr>
                            </w:pPr>
                            <w:r>
                              <w:rPr>
                                <w:sz w:val="28"/>
                                <w:szCs w:val="28"/>
                              </w:rPr>
                              <w:t>к.м.н., доц. Расулова. Т. 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1 год</w:t>
      </w:r>
      <w:r>
        <w:br w:type="page"/>
      </w:r>
    </w:p>
    <w:p>
      <w:pPr>
        <w:pStyle w:val="Normal"/>
        <w:jc w:val="center"/>
        <w:rPr/>
      </w:pPr>
      <w:r>
        <w:rPr>
          <w:sz w:val="24"/>
        </w:rPr>
        <w:t xml:space="preserve">1. </w:t>
      </w:r>
      <w:r>
        <w:rPr>
          <w:b/>
          <w:sz w:val="24"/>
        </w:rPr>
        <w:t>Цель занятия</w:t>
      </w:r>
      <w:r>
        <w:rPr>
          <w:sz w:val="24"/>
        </w:rPr>
        <w:t>. Выработать навыки расспроса и осмотра больных с патологией органов кровообращения. Научить методике пальпации и перкуссии сердца.</w:t>
      </w:r>
    </w:p>
    <w:p>
      <w:pPr>
        <w:pStyle w:val="Normal"/>
        <w:ind w:firstLine="709"/>
        <w:jc w:val="both"/>
        <w:rPr>
          <w:sz w:val="24"/>
        </w:rPr>
      </w:pPr>
      <w:r>
        <w:rPr>
          <w:sz w:val="24"/>
        </w:rPr>
      </w:r>
    </w:p>
    <w:p>
      <w:pPr>
        <w:pStyle w:val="Normal"/>
        <w:ind w:firstLine="709"/>
        <w:jc w:val="both"/>
        <w:rPr/>
      </w:pPr>
      <w:r>
        <w:rPr>
          <w:sz w:val="24"/>
        </w:rPr>
        <w:t>2</w:t>
      </w:r>
      <w:r>
        <w:rPr>
          <w:b/>
          <w:sz w:val="24"/>
        </w:rPr>
        <w:t>. Основные вопросы темы</w:t>
      </w:r>
      <w:r>
        <w:rPr>
          <w:sz w:val="24"/>
        </w:rPr>
        <w:t>.</w:t>
      </w:r>
    </w:p>
    <w:p>
      <w:pPr>
        <w:pStyle w:val="Normal"/>
        <w:ind w:firstLine="709"/>
        <w:rPr/>
      </w:pPr>
      <w:r>
        <w:rPr>
          <w:sz w:val="24"/>
        </w:rPr>
        <w:t>2.1. Расспрос: значение метода для диагностики патологии органов кровообращения. Выяснение и детализация основных жалоб больных: боль в грудной клетке, одышка, кровохарканье, перебои, сердцебиение, головная боль, потеря сознания, отеки, увеличение живота.</w:t>
      </w:r>
    </w:p>
    <w:p>
      <w:pPr>
        <w:pStyle w:val="Normal"/>
        <w:ind w:firstLine="709"/>
        <w:rPr>
          <w:sz w:val="24"/>
        </w:rPr>
      </w:pPr>
      <w:r>
        <w:rPr>
          <w:sz w:val="24"/>
        </w:rPr>
        <w:t>2.2. Осмотр: оценка общего состояния больного, положения, цвета кожных покровов и слизистых, осмотр области сердца, сосудов.</w:t>
      </w:r>
    </w:p>
    <w:p>
      <w:pPr>
        <w:pStyle w:val="Normal"/>
        <w:ind w:firstLine="709"/>
        <w:rPr/>
      </w:pPr>
      <w:r>
        <w:rPr>
          <w:sz w:val="24"/>
        </w:rPr>
        <w:t xml:space="preserve">2.3. Пальпация области сердца (характеристики верхушечного толчка, сердечного толчка, выявление симптома “кошачьего мурлыканья”. </w:t>
      </w:r>
    </w:p>
    <w:p>
      <w:pPr>
        <w:pStyle w:val="Normal"/>
        <w:ind w:firstLine="709"/>
        <w:rPr>
          <w:sz w:val="24"/>
        </w:rPr>
      </w:pPr>
      <w:r>
        <w:rPr>
          <w:sz w:val="24"/>
        </w:rPr>
        <w:t>2.4. Перкуссия области сердца: общие требования к методике проведения, определение границ относительной и абсолютной тупости.</w:t>
      </w:r>
    </w:p>
    <w:p>
      <w:pPr>
        <w:pStyle w:val="Normal"/>
        <w:ind w:firstLine="709"/>
        <w:rPr>
          <w:sz w:val="24"/>
        </w:rPr>
      </w:pPr>
      <w:r>
        <w:rPr>
          <w:sz w:val="24"/>
        </w:rPr>
      </w:r>
    </w:p>
    <w:p>
      <w:pPr>
        <w:pStyle w:val="Normal"/>
        <w:ind w:firstLine="709"/>
        <w:jc w:val="both"/>
        <w:rPr/>
      </w:pPr>
      <w:r>
        <w:rPr>
          <w:sz w:val="24"/>
        </w:rPr>
        <w:t xml:space="preserve">3. </w:t>
      </w:r>
      <w:r>
        <w:rPr>
          <w:b/>
          <w:sz w:val="24"/>
        </w:rPr>
        <w:t>Вопросы контроля исходного уровня</w:t>
      </w:r>
      <w:r>
        <w:rPr>
          <w:sz w:val="24"/>
        </w:rPr>
        <w:t>.</w:t>
      </w:r>
    </w:p>
    <w:p>
      <w:pPr>
        <w:pStyle w:val="Normal"/>
        <w:ind w:firstLine="709"/>
        <w:jc w:val="both"/>
        <w:rPr>
          <w:sz w:val="24"/>
        </w:rPr>
      </w:pPr>
      <w:r>
        <w:rPr>
          <w:sz w:val="24"/>
        </w:rPr>
        <w:t>3.1. Какую информацию можно получить при осмотре области сердца?</w:t>
      </w:r>
    </w:p>
    <w:p>
      <w:pPr>
        <w:pStyle w:val="Normal"/>
        <w:ind w:firstLine="709"/>
        <w:jc w:val="both"/>
        <w:rPr>
          <w:sz w:val="24"/>
        </w:rPr>
      </w:pPr>
      <w:r>
        <w:rPr>
          <w:sz w:val="24"/>
        </w:rPr>
        <w:t>3.2. Причины возникновения сердечного горба.</w:t>
      </w:r>
    </w:p>
    <w:p>
      <w:pPr>
        <w:pStyle w:val="Normal"/>
        <w:ind w:firstLine="709"/>
        <w:jc w:val="both"/>
        <w:rPr>
          <w:sz w:val="24"/>
        </w:rPr>
      </w:pPr>
      <w:r>
        <w:rPr>
          <w:sz w:val="24"/>
        </w:rPr>
        <w:t>3.3. Чем образован и где локализуется видимый верхушечный толчок, когда возникает отрицательный верхушечный толчок?</w:t>
      </w:r>
    </w:p>
    <w:p>
      <w:pPr>
        <w:pStyle w:val="Normal"/>
        <w:ind w:firstLine="709"/>
        <w:rPr>
          <w:sz w:val="24"/>
        </w:rPr>
      </w:pPr>
      <w:r>
        <w:rPr>
          <w:sz w:val="24"/>
        </w:rPr>
        <w:t>3.4. Причины пульсации в надчревной области, их отличие.</w:t>
      </w:r>
    </w:p>
    <w:p>
      <w:pPr>
        <w:pStyle w:val="Normal"/>
        <w:ind w:firstLine="709"/>
        <w:rPr>
          <w:sz w:val="24"/>
        </w:rPr>
      </w:pPr>
      <w:r>
        <w:rPr>
          <w:sz w:val="24"/>
        </w:rPr>
        <w:t>3.5. Что может выявить пальпация области сердца?</w:t>
      </w:r>
    </w:p>
    <w:p>
      <w:pPr>
        <w:pStyle w:val="Normal"/>
        <w:ind w:firstLine="709"/>
        <w:rPr>
          <w:sz w:val="24"/>
          <w:u w:val="single"/>
        </w:rPr>
      </w:pPr>
      <w:r>
        <w:rPr>
          <w:sz w:val="24"/>
        </w:rPr>
        <w:t>3.6. Опишите свойства верхушечного толчка.</w:t>
      </w:r>
    </w:p>
    <w:p>
      <w:pPr>
        <w:pStyle w:val="Normal"/>
        <w:ind w:firstLine="709"/>
        <w:rPr>
          <w:sz w:val="24"/>
          <w:u w:val="single"/>
        </w:rPr>
      </w:pPr>
      <w:r>
        <w:rPr>
          <w:sz w:val="24"/>
        </w:rPr>
        <w:t>3.7. Техника определения и механизм возникновения симптома “кошачьего мурлыканья”.</w:t>
      </w:r>
    </w:p>
    <w:p>
      <w:pPr>
        <w:pStyle w:val="Normal"/>
        <w:ind w:firstLine="709"/>
        <w:rPr>
          <w:sz w:val="24"/>
        </w:rPr>
      </w:pPr>
      <w:r>
        <w:rPr>
          <w:sz w:val="24"/>
        </w:rPr>
        <w:t>3.8. Правила и последовательность перкуссии области сердца.</w:t>
      </w:r>
    </w:p>
    <w:p>
      <w:pPr>
        <w:pStyle w:val="Normal"/>
        <w:ind w:firstLine="709"/>
        <w:jc w:val="both"/>
        <w:rPr>
          <w:sz w:val="24"/>
          <w:u w:val="single"/>
        </w:rPr>
      </w:pPr>
      <w:r>
        <w:rPr>
          <w:sz w:val="24"/>
        </w:rPr>
        <w:t>3.9. Техника определения границ относительной тупости сердца.</w:t>
      </w:r>
    </w:p>
    <w:p>
      <w:pPr>
        <w:pStyle w:val="Normal"/>
        <w:ind w:firstLine="709"/>
        <w:jc w:val="both"/>
        <w:rPr>
          <w:sz w:val="24"/>
        </w:rPr>
      </w:pPr>
      <w:r>
        <w:rPr>
          <w:sz w:val="24"/>
        </w:rPr>
        <w:t>3.10. Техника определения границ абсолютной тупости сердца.</w:t>
      </w:r>
    </w:p>
    <w:p>
      <w:pPr>
        <w:pStyle w:val="Normal"/>
        <w:ind w:firstLine="709"/>
        <w:jc w:val="both"/>
        <w:rPr/>
      </w:pPr>
      <w:r>
        <w:rPr>
          <w:sz w:val="24"/>
        </w:rPr>
        <w:t>3.11. Чем образованы границы сосудистого пучка, определение его ширины, нормальные значения?</w:t>
      </w:r>
    </w:p>
    <w:p>
      <w:pPr>
        <w:pStyle w:val="Normal"/>
        <w:ind w:firstLine="709"/>
        <w:jc w:val="both"/>
        <w:rPr>
          <w:sz w:val="24"/>
          <w:u w:val="single"/>
        </w:rPr>
      </w:pPr>
      <w:r>
        <w:rPr>
          <w:sz w:val="24"/>
        </w:rPr>
        <w:t>3.12. Техника определения конфигурации сердца, ее виды.</w:t>
      </w:r>
    </w:p>
    <w:p>
      <w:pPr>
        <w:pStyle w:val="Normal"/>
        <w:ind w:firstLine="709"/>
        <w:jc w:val="both"/>
        <w:rPr>
          <w:sz w:val="24"/>
          <w:u w:val="single"/>
        </w:rPr>
      </w:pPr>
      <w:r>
        <w:rPr>
          <w:sz w:val="24"/>
          <w:u w:val="single"/>
        </w:rPr>
      </w:r>
    </w:p>
    <w:p>
      <w:pPr>
        <w:pStyle w:val="Normal"/>
        <w:ind w:firstLine="709"/>
        <w:jc w:val="both"/>
        <w:rPr>
          <w:sz w:val="24"/>
        </w:rPr>
      </w:pPr>
      <w:r>
        <w:rPr>
          <w:sz w:val="24"/>
        </w:rPr>
      </w:r>
    </w:p>
    <w:p>
      <w:pPr>
        <w:pStyle w:val="Normal"/>
        <w:ind w:firstLine="709"/>
        <w:jc w:val="both"/>
        <w:rPr/>
      </w:pPr>
      <w:r>
        <w:rPr>
          <w:sz w:val="24"/>
        </w:rPr>
        <w:t>4.</w:t>
      </w:r>
      <w:r>
        <w:rPr>
          <w:b/>
          <w:sz w:val="24"/>
        </w:rPr>
        <w:t xml:space="preserve"> Блок дополнительной информации.</w:t>
      </w:r>
    </w:p>
    <w:p>
      <w:pPr>
        <w:pStyle w:val="PlainText"/>
        <w:ind w:firstLine="720"/>
        <w:jc w:val="both"/>
        <w:rPr/>
      </w:pPr>
      <w:r>
        <w:rPr>
          <w:rFonts w:cs="Times New Roman" w:ascii="Times New Roman" w:hAnsi="Times New Roman"/>
          <w:sz w:val="24"/>
        </w:rPr>
        <w:t>Основные (главные)  жалобы больных с сердечной патологией - одышка,  боли в области сердца,  сердцебиение,  перебои в работе сердца и реже - кашель, кровохарканье, головокружение.</w:t>
      </w:r>
    </w:p>
    <w:p>
      <w:pPr>
        <w:pStyle w:val="PlainText"/>
        <w:ind w:firstLine="720"/>
        <w:jc w:val="both"/>
        <w:rPr/>
      </w:pPr>
      <w:r>
        <w:rPr>
          <w:rFonts w:cs="Times New Roman" w:ascii="Times New Roman" w:hAnsi="Times New Roman"/>
          <w:sz w:val="24"/>
        </w:rPr>
        <w:t>Физикальное исследование сердечно-сосудистой системы начинается с осмотра лица.  При этом отмечается наличие или отсутствие цианоза. У больных с заболеваниями сердца можно обнаружить цианоз, наиболее выраженный на периферических участках (кончик носа,  ушные раковины, губы, язык, ногтевые фаланги пальцев), так называемый, акроцианоз. Он возникает вследствие замедления кровотока на периферии, избыточного поглощения кислорода тканями и повышения в венозной крови  концентрации восстановленного гемоглобина.  У больных с митральным стенозом часто отмечается характерный румянец с цианотическим  оттенком на фоне бледных щек ("facies mitralis").</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ри осмотре  шеи  необходимо обратить внимание на состояние сосудов.  У здоровых лиц на шее можно отметить лишь невыраженную пульсацию сонных артерий.  При недостаточности клапана аорты эта пульсация резко усиливается и носит название "пляски каротид". У больных с правожелудочковой сердечной недостаточностью,  с поражением трикуспидального клапана,  со  сдавливающим  перикардитом наблюдается набухание шейных вен.  Недостаточность трикуспидального клапана проявляется положительным венным пульсом (пульсацией вен,  совпадающей с пульсацией артерий), что связано с обратным током крови через атриовентрикулярное отверстие в предсердие и полые вены во время систолы правого желудочка.</w:t>
      </w:r>
    </w:p>
    <w:p>
      <w:pPr>
        <w:pStyle w:val="PlainText"/>
        <w:ind w:firstLine="720"/>
        <w:jc w:val="both"/>
        <w:rPr/>
      </w:pPr>
      <w:r>
        <w:rPr>
          <w:rFonts w:cs="Times New Roman" w:ascii="Times New Roman" w:hAnsi="Times New Roman"/>
          <w:sz w:val="24"/>
        </w:rPr>
        <w:t>Осматриваются также места расположения крупных сосудов. При этом возможно выявление варикозно расширенных вен,  тромбофлебитов, резко выступающих извитых артерий, особенно височных.</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ри осмотре прекардиальной области можно обнаружить  верхушечный  толчок  и патологические пульсации.  У половины здоровых лиц в пятом межреберье, на 1 - 1.5 см кнутри от левой срединно-ключичной  линии  (в  области верхушки сердца) видна ограниченная ритмическая пульсация -  верхушечный  толчок.  При  заболеваниях сердца верхушечный толчок может быть смещен,  давать более сильную и разлитую пульсацию.</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ячивание грудной клетки  в  области  сердца  ("сердечный горб") можно обнаружить у лиц, страдающих пороком сердца с детств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больных  с заболеваниями сердца можно увидеть пульсацию в области 3 - 4 межреберий слева от грудины, обусловленную гипертрофией правого желудочка (сердечный толчок).</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ри повышенном выбросе крови в аорту, а также при ее расширении и удлинении в  яремной  ямке  отмечается  ретростернальная пульсац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У астеников  и  худощавых  лиц в норме наблюдается эпигастральная пульсация (передаточная пульсация брюшного  отдела  аорты). Патологическая пульсация в эпигастральной области определяется при гипертрофии правого желудочка,  недостаточности трикуспидального клапана (пульсации печени), аневризме брюшной аорты.</w:t>
      </w:r>
    </w:p>
    <w:p>
      <w:pPr>
        <w:pStyle w:val="PlainText"/>
        <w:jc w:val="both"/>
        <w:rPr/>
      </w:pPr>
      <w:r>
        <w:rPr>
          <w:rFonts w:cs="Times New Roman" w:ascii="Times New Roman" w:hAnsi="Times New Roman"/>
          <w:sz w:val="24"/>
          <w:u w:val="single"/>
        </w:rPr>
        <w:t>Пальпация</w:t>
      </w:r>
      <w:r>
        <w:rPr>
          <w:rFonts w:cs="Times New Roman" w:ascii="Times New Roman" w:hAnsi="Times New Roman"/>
          <w:sz w:val="24"/>
        </w:rPr>
        <w:t>. Исследование сердечно-сосудистой системы методом пальпации начинается с оценки свойств пульса на  лучевой артерии чуть проксимальнее лучезапястного сустава.</w:t>
      </w:r>
    </w:p>
    <w:p>
      <w:pPr>
        <w:pStyle w:val="PlainText"/>
        <w:jc w:val="both"/>
        <w:rPr>
          <w:rFonts w:ascii="Times New Roman" w:hAnsi="Times New Roman" w:cs="Times New Roman"/>
          <w:sz w:val="24"/>
        </w:rPr>
      </w:pPr>
      <w:r>
        <w:rPr>
          <w:rFonts w:cs="Times New Roman" w:ascii="Times New Roman" w:hAnsi="Times New Roman"/>
          <w:sz w:val="24"/>
        </w:rPr>
        <w:t>Определяют следующие его свойств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равномерность (одинаковость) на обеих руках;</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ритмичность;</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частоту;</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наполнени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напряжени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состояние сосудистой стенки вне пульсовой волн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Начинать пальпацию  необходимо  одновременно на обеих руках для определения одинаковости пульса. Затем врач, находясь справа от  больного,  своей  левой  рукой поддерживает снизу его правую кисть,  а 2-м,  3-м и 4-м пальцами правой руки,  лежащей сверху, прощупывает  лучевую  артерию.  Если наполнение пульса больше на левой руке, то пальпируют левую лучевую артерию.</w:t>
      </w:r>
    </w:p>
    <w:p>
      <w:pPr>
        <w:pStyle w:val="PlainText"/>
        <w:ind w:firstLine="720"/>
        <w:jc w:val="both"/>
        <w:rPr/>
      </w:pPr>
      <w:r>
        <w:rPr>
          <w:rFonts w:cs="Times New Roman" w:ascii="Times New Roman" w:hAnsi="Times New Roman"/>
          <w:sz w:val="24"/>
        </w:rPr>
        <w:t>Равномерность пульса.  Сравнивание   наполнения   (высоты) пульса  на правой и левой лучевых артериях производится одновременно двумя руками.  В норме оно  одинаково  (pulsus  aequalis). Пульс  может быть неодинаков (pulsus differens) в связи с аномалией  развития,  облитерацией  или  травматическим  повреждением крупных  сосудов,  отходящих  от  аорты.  При стенозе левого атрио-вентрикулярного отверстия амплитуда пульсовых волн на  левой лучевой артерии бывает меньше,  вследствие сдавления левой подключичной артерии увеличенным левым предсердием (симптом  Л.В.Попова).</w:t>
      </w:r>
    </w:p>
    <w:p>
      <w:pPr>
        <w:pStyle w:val="PlainText"/>
        <w:ind w:firstLine="720"/>
        <w:jc w:val="both"/>
        <w:rPr/>
      </w:pPr>
      <w:r>
        <w:rPr>
          <w:rFonts w:cs="Times New Roman" w:ascii="Times New Roman" w:hAnsi="Times New Roman"/>
          <w:sz w:val="24"/>
        </w:rPr>
        <w:t>Ритмичность пульса определяют  одинаковые промежутки между пульсовыми волнами.  Пульс у здорового человека  правильный  или ритмичный  (</w:t>
      </w:r>
      <w:r>
        <w:rPr>
          <w:rFonts w:cs="Times New Roman" w:ascii="Times New Roman" w:hAnsi="Times New Roman"/>
          <w:sz w:val="24"/>
          <w:lang w:val="en-US"/>
        </w:rPr>
        <w:t>pulsus</w:t>
      </w:r>
      <w:r>
        <w:rPr>
          <w:rFonts w:cs="Times New Roman" w:ascii="Times New Roman" w:hAnsi="Times New Roman"/>
          <w:sz w:val="24"/>
        </w:rPr>
        <w:t xml:space="preserve">  </w:t>
      </w:r>
      <w:r>
        <w:rPr>
          <w:rFonts w:cs="Times New Roman" w:ascii="Times New Roman" w:hAnsi="Times New Roman"/>
          <w:sz w:val="24"/>
          <w:lang w:val="en-US"/>
        </w:rPr>
        <w:t>regularis</w:t>
      </w:r>
      <w:r>
        <w:rPr>
          <w:rFonts w:cs="Times New Roman" w:ascii="Times New Roman" w:hAnsi="Times New Roman"/>
          <w:sz w:val="24"/>
        </w:rPr>
        <w:t>).  При  патологии пульс может быть неправильным или аритмичным (pulsus irregularis), тогда интервалы между пульсовыми волнами неодинаковы. Известны различные виды аритмий (экстрасистолическая, мерцательная и др.)</w:t>
      </w:r>
    </w:p>
    <w:p>
      <w:pPr>
        <w:pStyle w:val="PlainText"/>
        <w:ind w:firstLine="720"/>
        <w:jc w:val="both"/>
        <w:rPr/>
      </w:pPr>
      <w:r>
        <w:rPr>
          <w:rFonts w:cs="Times New Roman" w:ascii="Times New Roman" w:hAnsi="Times New Roman"/>
          <w:sz w:val="24"/>
        </w:rPr>
        <w:t>Частота пульса.  В норме частота пульса составляет 60 -  80 ударов в минуту.  Пульс может быть редким (pulsus rarus),  менее 60 ударов в минуту,  что встречается у спортсменов,  а также при патологии (стеноз устья аорты, полная атриовентрикулярная блокада). Учащение пульса более 80 в 1 минуту (pulsus frequens) соответствует ускоренной работе сердца (тахикардии).  Это бывает при физической нагрузке, сосудистой недостаточности, поражениях миокарда,  лихорадке и пр.  Если пульс ритмичный, то его можно считать в течении 15 секунд, при аритмии - в течении минут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Наполнение пульса. Наполнение пульса определяется величиной колебаний пальпируемой артерии в период ее наполнения и  зависит от  ударного  объема  левого  желудочка.  Для  определения этого свойства пульса необходимо  проксимально  расположенным  пальцем пережать лучевую артерию (до исчезновения пульсовой волны),  затем давление прекратить и дистальным пальцем  оценить  амплитуду появившейся  пульсовой  волны.  Нормальный пульс характеризуется удовлетворительным наполнением.  При большом  сердечном  выбросе наблюдается   пульс   большого  наполнения  или  полный  (pulsus plenus),  например,  при недостаточности клапана аорты. Малый по наполнению  пульс,  называемый слабым или пустым (pulsus inanis, vacuus), обусловлен низким сердечным выбросом, свидетельствующим о значительном поражении миокарда.  Едва прощупываемый пульс называется нитевидным (pulsus filiformis) и часто наблюдается  при острой сосудистой недостаточности (обморок, коллапс, шок).</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ри мерцательной аритмии,  которая характеризуется  отсутствием  систолы предсердий и различным диастолическим наполнением беспорядочно сокращающихся желудочков,  следующие друг за другом пульсовые  волны  неодинаковы по наполнению.  Наиболее слабые не доходят до лучевой артерии,  вследствии чего частота пульса оказывается меньше частоты сердечных сокращений.  Эта разница и называется  дефицитом пульса (pulsus deficiens).</w:t>
      </w:r>
    </w:p>
    <w:p>
      <w:pPr>
        <w:pStyle w:val="PlainText"/>
        <w:ind w:firstLine="720"/>
        <w:jc w:val="both"/>
        <w:rPr/>
      </w:pPr>
      <w:r>
        <w:rPr>
          <w:rFonts w:cs="Times New Roman" w:ascii="Times New Roman" w:hAnsi="Times New Roman"/>
          <w:sz w:val="24"/>
        </w:rPr>
        <w:t>Напряжение пульса определяется уровнем артериального давления и характеризуется усилием,  необходимым для пережатия  артерии.  Для этого пальцем,  расположенным проксимально,  полностью пережимают артерию.  Прекращение пульсации определяется  средним пальцем.  У здоровых людей пульс не напряжен. При низком артериальном давлении пульс может быть мягким (pulsus mollis), при высоком - твердым (pulsus durus).</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Состояние сосудистой стенки вне пульсовой волны . определяется пережатием лучевой артерии безымянным и указательным пальцами до прекращения пульсации.  Средним пальцем пальпируют артерию. У здоровых  лиц  она вне пульсовой волны не ощущается,  а при атеросклерозе вследствие уплотнения артериальной стенки она определяется в виде плотного тяж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ри некоторых заболеваниях описываются также дополнительные характеристики пульса -  величина и форма, являющиеся производными от его наполнения и напряжения. Пульс увеличенного наполнения и напряженный называется большим (pulsus magnus), слабого наполнения и мягкий - малым (pulsus parvus). Скорым и высоким (pulsus celer et altus) называется пульс с резким подъем и быстрым  спадом пульсовой волны,  большей, чем в норме, амплитуды. Он наблюдается при недостаточности клапана аорты,  гипертиреозе. Пульс с замедленным подъемом и спадением пульсовой волны называется медленным (pulsus tardus) и наблюдается при стенозе устья аорт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тдельных случаях патологические изменения пульса определяются на сонной,  височной, бедренной, подколенной и других артериях.  Например,  при атеросклерозе сосудов нижних конечностей нередко наблюдается уменьшение амплитуды колебаний  артерий  или отсутствие их пульсации, особенно часто на артериях тыла стоп.</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альпация области сердца</w:t>
      </w:r>
      <w:r>
        <w:rPr>
          <w:rFonts w:cs="Times New Roman" w:ascii="Times New Roman" w:hAnsi="Times New Roman"/>
          <w:sz w:val="24"/>
        </w:rPr>
        <w:t>. При ощупывании области сердца определяют верхушечный и сердечный толчок,  загрудинную и эпигастральную пульсации.</w:t>
      </w:r>
    </w:p>
    <w:p>
      <w:pPr>
        <w:pStyle w:val="PlainText"/>
        <w:ind w:firstLine="720"/>
        <w:jc w:val="both"/>
        <w:rPr/>
      </w:pPr>
      <w:r>
        <w:rPr>
          <w:rFonts w:cs="Times New Roman" w:ascii="Times New Roman" w:hAnsi="Times New Roman"/>
          <w:sz w:val="24"/>
        </w:rPr>
        <w:t>Верхушечный толчок пальпируется примерно у 50% здоровых лиц. Для ориентировочного определения его положения ладонь правой руки  с  отведенным большим пальцем кладут горизонтально под левый сосок. Затем 2-ым и 3-им пальцами уточняют локализацию, площадь, силу и высоту толчк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орме в положении стоя верхушечный толчок располагается в 5-ом  межреберье на 1-1,5 см кнутри от срединноключичной линии.</w:t>
      </w:r>
    </w:p>
    <w:p>
      <w:pPr>
        <w:pStyle w:val="PlainText"/>
        <w:ind w:firstLine="720"/>
        <w:jc w:val="both"/>
        <w:rPr/>
      </w:pPr>
      <w:r>
        <w:rPr>
          <w:rFonts w:cs="Times New Roman" w:ascii="Times New Roman" w:hAnsi="Times New Roman"/>
          <w:sz w:val="24"/>
        </w:rPr>
        <w:t>В положении на левом боку верхушечный толчок смещается влево , а на  правом боку - вправо.  Положение верхушечного толчка зависит от изменений самого сердца или окружающих его органов.  Смещение верхушечного  толчка  кнаружи  наблюдается при расширении левого желудочка (поражение миокарда, пороки сердца). Увеличение давления в плевральной полости (выпот,  гидроторакс) ведет к смещению сердца и верхушечного толчка в здоровую сторону,  а  плевроперикардиальные спайки сдвигают их в больную сторону.</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лощадь верхушечного  толчка  в  норме  составляет не более 2 кв.см.  Он становится разлитым при дилатации левого  желудочка. Верхушечный толчок не определяется, если он приходится на ребро, а также при эмфиземе легких и экссудативном левостороннем  плеврит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ота (амплитуда)  верхушечного толчка определяется размахом колебаний грудной стенки в области  толчка.  Она  пропорциональна величине сердечного выброс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Сила верхушечного толчка определяется давлением, которое он оказывает  на пальпирующие пальцы.  При гипертрофии левого желудочка определяется сильный (резистентный) верхушечный толчок.</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рдечный толчок пальпируется вблизи грудины,  в 3-4 межреберьях слева. Появление его связано с гипертрофией правого желудочк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грудинная пульсация у здоровых лиц отсутствует. Она определяется  пальпаторно  в яремной ямке при расширенной или удлиненной аорте, недостаточности полулунного клапана аорт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пигастральная (надчревная) пульсация может зависеть от гипертрофии правого желудочка, от колебания стенки брюшного отдела аорты и пульсации печени.  При гипертрофии правого желудочка она локализуется  под мечевидным отростком и становится более отчетливой при глубоком вдохе.  При аневризме брюшной аорты - выявляется несколько ниже и направлена сзади вперед. Пульсация брюшного отдела аорты может определяться и у здоровых людей  с  тонкой брюшной стенкой. Пульсация печени, ощущаемая в эпигастрии, бывает передаточной и истинной. Передаточная обусловлена сокращениями гипертрофированного правого желудочка. Истинная пульсация печени наблюдается у больных  с  недостаточностью  трехстворчатого клапана, когда происходит обратный ток крови из правого предсердия в нижнюю полую вену  и  вены  печени  (положительный  венный пульс). При этом каждое сокращение сердца вызывает ее набухание.</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еркуссия</w:t>
      </w:r>
      <w:r>
        <w:rPr>
          <w:rFonts w:cs="Times New Roman" w:ascii="Times New Roman" w:hAnsi="Times New Roman"/>
          <w:sz w:val="24"/>
        </w:rPr>
        <w:t>.  Перкуссия сердца проводится для определения величины,  положения,  конфигурации сердца  и  сосудистого пучка.  Правая граница сердца, определяемая при перкуссии, образована правым желудочком,  верхняя - ушком левого  предсердия  и конусом  легочной  артерии,  а левая - левым желудочком.  Правый контур сердца в рентгеновском изображении образован правым предсердием,  которое расположено глубже и латеральнее правого желудочка и поэтому перкуторно не определяетс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Большая часть сердца с боков прикрыта легкими, и только небольшая  область  в  центре  непосредственно  прилежит к грудной стенке.  Как безвоздушный орган, часть сердца, не прикрытая легкими, дает тупой перкуторный звук и образует зону  абсолютной тупости сердца.   Относительная сердечная тупость . соответствует истинным  размерам  сердца  и  является  проекцией его на переднюю грудную стенку. В  этой зоне определяется притупленный звук.</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еркуссию можно проводить в горизонтальном  и  вертикальном положении больного.  Вначале определяется правая граница относительной сердечной тупости. Так как на положение границ сердечной тупости влияет высота стояния диафрагмы,  предварительно необходимо найти верхнюю границу печеночной тупости.  Палец-плессиметр устанавливают  горизонтально и проводят перкуссию сверху вниз по межреберьям по правой срединноключичной линии. Переход перкуторного  звука от ясного к тупому соответствует искомой границе (в норме на 6-ом ребре).  Затем палец-плессиметр переносят на  одно межреберье  выше (в норме в 4-е межреберье),  ставят параллельно определяемой правой границе сердца  (вертикально)  и  продолжают перкуссию в медиальном направлени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пределения  границ  относительной  сердечной   тупости применяется средняя сила перкуторного удар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равая граница относительной сердечной тупости в норме проходит по правому краю грудин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еремещая плессиметр  медиальнее  границы относительной тупости, пользуясь тишайшей перкуссией, находят правую границу абсолютной тупости. Она соответствует появлению тупого перкуторного звука, и в норме проходит по левому краю грудин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ерхняя граница определяется по вертикали, проходящей между левыми грудинной и окологрудинной линиями. Плессиметр располагается параллельно искомой границе (горизонтально) и перемещается, начиная с подключичной области, последовательно по ребрам и межреберьям. Появление притупления перкуторного звука соответствует верхней  границе  относительной тупости (в норме на 3-ем ребре), ниже при тишайшей перкуссии появляется тупой звук, что соответствует верхней границе абсолютной тупости сердца (в норме на 4-ом ребре).</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Границы относительной  и  абсолютной тупости сердца слева в норме практически совпадают и  находятся  на  краю  верхушечного толчка  (в 5-ом межреберье на 1 - 1,5 см кнутри от левой срединноключичной лини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Граница относительной  сердечной  тупости смещается вследствии изменения положения сердца в грудной клетке или при  увеличении (дилатации) какой-либо камеры. Обычно величины относительной и абсолютной тупости меняются однонаправленно.  Но при  выпотном перикардите, фиброзе легких увеличивается в основном зона абсолютной тупости.  При выраженной эмфиземе сердце  почти  полностью прикрывается легкими,  и зона абсолютной тупости уменьшается или вовсе исчезает.</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Сосудистый пучок, который образован аортой и легочной артерией,  в  норме  не выходит за пределы грудины.  Определение его границ проводят во 2-ом межреберье последовательно справа и слева  от срединноключичной линии к грудине до появления притупленного перкуторного звука.  Смещение границ сосудистого пучка кнаружи отмечается при расширении или удлинении аорты.</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Выслушивание сердца является наиболее важным из физикальных методов исследования  сердечно-сосудистой системы.  При аускультации оцениваются звуки, возникающие в сердце при его работе (тоны, шум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ля правильной оценки данных аускультации необходимо  знать места лучшего выслушивания звуковых явлений, связанных с тем или иным клапаном. Проекции клапанов на переднюю грудную стенку расположены  близко  друг  от друга (митральный клапан проецируется слева у грудины в области прикрепления 4-ого ребра, трехстворчатый - на середине расстояния между местом прикрепления к грудине хряща 3-его ребра слева и хряща 5-ого ребра справа.  Клапан  легочного ствола проецируется во втором межреберье слева от грудины,  клапан аорты - посередине грудины на уровне третьих грудных хрящей).</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Однако, выслушивание  звуков  сердца  зависит  не только от места возникновения звуковых колебаний, но и от их проведения по току крови и прилегания к грудной стенке отдела сердца,  в котором они образуются.  Это позволяет найти на грудной  стенке  зоны наилучшего выслушивания звуковых явлений, связанных с работой каждого клапан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ыслушивание звуков, образующихся при работе клапанов сердца проводится в определенной последовательности: митральный клапан,  полулунный клапан аорты,  полулунный клапан легочной артерии,  трехстворчатый клапан. Такая очередность аускультации объясняется частотой их пораж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ервая точка аускультации,  верхушка сердца- место выслушивания митрального клапана.  Во 2-ом межреберье  у  правого  края грудины  выслушивается  аортальный клапан,  во 2-ом межреберье у левого края грудины - клапан легочной артерии. У основания мечевидного отростка слева - место выслушивания трехстворчатого клапана. У места прикрепления 4-ого ребра к грудине слева (анатомическая  проекция клапана) также выслушивается митральный клапан. Точка Боткина - Эрба (3-е межреберье у левого края грудины) служит для выслушивания шума аортальной недостаточности.</w:t>
      </w:r>
    </w:p>
    <w:p>
      <w:pPr>
        <w:pStyle w:val="PlainText"/>
        <w:ind w:firstLine="720"/>
        <w:jc w:val="both"/>
        <w:rPr/>
      </w:pPr>
      <w:r>
        <w:rPr>
          <w:rFonts w:cs="Times New Roman" w:ascii="Times New Roman" w:hAnsi="Times New Roman"/>
          <w:i/>
          <w:sz w:val="24"/>
          <w:u w:val="single"/>
        </w:rPr>
        <w:t>Тоны сердца</w:t>
      </w:r>
      <w:r>
        <w:rPr>
          <w:rFonts w:cs="Times New Roman" w:ascii="Times New Roman" w:hAnsi="Times New Roman"/>
          <w:sz w:val="24"/>
        </w:rPr>
        <w:t>.  У  здоровых лиц всегда выслушиваются два тона сердца.  В образовании I тона участвуют три  фактора.  Начальные колебания  обусловлены сокращением миокарда желудочков (мышечный фактор). Главный, клапанный, фактор связан с колебаниями створок закрывшихся атриовентрикулярных клапанов.  Конечная часть I тона образована колебаниями аорты и легочной артерии (сосудистый фактор).</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II тон возникает в результате напряжения створок закрывшихся клапанов аорты и легочной артерии (клапанный фактор), а также колебания самой аорты и легочной артерии в конце  систолы  желудочков (сосудистый фактор).</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У здоровых лиц на верхушке сердца слышен громкий I тон, короткая  пауза (систола желудочков),  и менее громкий II тон,  за которым следует более продолжительная пауза  (диастола  желудочков).  На основании сердца II тон громче , чем первый. Это обусловлено тем, что II тон на верхушке и I тон на основании являются проводными и выслушиваются хуже, чем в местах их образова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атологии звучность тонов сердца может изменяться,  что затрудняет определение I и II тона при аускультации. Для определения тонов сердца следует помнить,  что I тон совпадает по времени с верхушечным толчком и пульсацией сонных артерий.</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Звучание сердечных  тонов может ослабевать или усиливаться. Одинаковое изменение обоих тонов чаще  зависит  от  внесердечных причин.  Звучность обоих тонов ослабевает при ожирении, эмфиземе легких,  скоплении жидкости в левой плевральной полости или  полости перикарда, что связано с ухудшением проведения звуков. При улучшении же условий проведения (тонкая грудная стенка,  сморщивание краев легких) тоны сердца равномерно усиливаются. Одновременное изменение звучности тонов не имеет существенного значения для диагностики поражения самого сердца. Большее диагностическое значение имеет изолированное изменение силы I или II тон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Ослабление I тона на верхушке и у основания мечевидного отростка обычно связано со следующими причинами: </w:t>
      </w:r>
    </w:p>
    <w:p>
      <w:pPr>
        <w:pStyle w:val="PlainText"/>
        <w:jc w:val="both"/>
        <w:rPr/>
      </w:pPr>
      <w:r>
        <w:rPr>
          <w:rFonts w:cs="Times New Roman" w:ascii="Times New Roman" w:hAnsi="Times New Roman"/>
          <w:sz w:val="24"/>
        </w:rPr>
        <w:t>1) отсутствие  периода  замкнутых клапанов (при недостаточности митрального или трехстворчатого клапана),  когда не происходит  нормального  напряжения  разрушенных  или деформированных створок их;</w:t>
      </w:r>
    </w:p>
    <w:p>
      <w:pPr>
        <w:pStyle w:val="PlainText"/>
        <w:jc w:val="both"/>
        <w:rPr/>
      </w:pPr>
      <w:r>
        <w:rPr>
          <w:rFonts w:cs="Times New Roman" w:ascii="Times New Roman" w:hAnsi="Times New Roman"/>
          <w:sz w:val="24"/>
        </w:rPr>
        <w:t>2) повышение  диастолического наполнения желудочков (недостаточность митрального и аортального клапанов), когда уменьшается амплитуда колебания створок клапанов;</w:t>
      </w:r>
    </w:p>
    <w:p>
      <w:pPr>
        <w:pStyle w:val="PlainText"/>
        <w:jc w:val="both"/>
        <w:rPr>
          <w:rFonts w:ascii="Times New Roman" w:hAnsi="Times New Roman" w:cs="Times New Roman"/>
          <w:sz w:val="24"/>
        </w:rPr>
      </w:pPr>
      <w:r>
        <w:rPr>
          <w:rFonts w:cs="Times New Roman" w:ascii="Times New Roman" w:hAnsi="Times New Roman"/>
          <w:sz w:val="24"/>
        </w:rPr>
        <w:t>3) ослабление сократительной способности миокарда (при миокардите, дистрофии миокарда, кардиосклерозе), за счет ослабления мышечного компонента I тона;</w:t>
      </w:r>
    </w:p>
    <w:p>
      <w:pPr>
        <w:pStyle w:val="PlainText"/>
        <w:jc w:val="both"/>
        <w:rPr>
          <w:rFonts w:ascii="Times New Roman" w:hAnsi="Times New Roman" w:cs="Times New Roman"/>
          <w:sz w:val="24"/>
        </w:rPr>
      </w:pPr>
      <w:r>
        <w:rPr>
          <w:rFonts w:cs="Times New Roman" w:ascii="Times New Roman" w:hAnsi="Times New Roman"/>
          <w:sz w:val="24"/>
        </w:rPr>
        <w:t>4) выраженная гипертрофия желудочка,  при которой снижается скорость сокращения миокарда из-за замедления его возбужде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иление I тона на верхушке сердца наблюдается при:</w:t>
      </w:r>
    </w:p>
    <w:p>
      <w:pPr>
        <w:pStyle w:val="PlainText"/>
        <w:jc w:val="both"/>
        <w:rPr/>
      </w:pPr>
      <w:r>
        <w:rPr>
          <w:rFonts w:cs="Times New Roman" w:ascii="Times New Roman" w:hAnsi="Times New Roman"/>
          <w:sz w:val="24"/>
        </w:rPr>
        <w:t>1) уменьшении  диастолического  наполнения  желудочка,  что приводит  к более быстрому и энергичному сокращению его и увеличению амплитуды колебаний клапана (митральный стеноз);</w:t>
      </w:r>
    </w:p>
    <w:p>
      <w:pPr>
        <w:pStyle w:val="PlainText"/>
        <w:jc w:val="both"/>
        <w:rPr/>
      </w:pPr>
      <w:r>
        <w:rPr>
          <w:rFonts w:cs="Times New Roman" w:ascii="Times New Roman" w:hAnsi="Times New Roman"/>
          <w:sz w:val="24"/>
        </w:rPr>
        <w:t>2) увеличении скорости  сокращения  миокарда,  наблюдаемого при тахикардии, экстрасистоли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Оценка силы I тона проводится на верхушке в сравнении со II тоном.  I тон считается ослабленным,  если он по громкости равен II или  тише его.  При поражении миокарда выравнивание I тона по громкости со II может в условиях тахикардии сочетаться с  выравниванием систолической  и диастолической пауз.  Это создает аускультативный феномен, называемый "маятникообразным ритмом".</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Различные физиологические и патологические причины способны приводить к неодновременному закрытию  атрио-вентрикулярных  или полулунных клапанов сердца,  что может улавливаться слухом врача как расщепление или даже раздвоение I или II тон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 тон оценивается на основании сердца.  В норме  здесь  он громче I тона и,  как правило, одинаков по силе во втором межреберье справа и слева. Если II тон на аорте или на легочной артерии равен по громкости I или тише его, он считается ослабленным.</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 случае более громкого его звучания с той или другой  стороны  говорят об акценте II тона на аорте либо на легочной артерии.  Акцент II тона на  аорте  может  при  этом  возникать  как вследствие его усиления в этой точке,  так и вследствие ослабления на легочной артерии.  Следовательно,  конкретными  причинами этого  явления  могут  быть  повышение  артериального давления в большом круге кровообращения,  уплотнение стенок аорты,  а также недостаточность  клапана  легочной артерии и снижение давления в малом круге (стеноз устья легочной артерии).  Акцент II тона  на легочной артерии, в свою очередь, может быть обусловлен его усилением на легочной артерии или ослаблением на аорте. Конкретными причинами этого могут являться,  соответственно, повышение артериального давления  в  малом  круге  кровообращения,  уплотнение стенки  легочной  артерии,  а  также недостаточность аортального клапана и снижение давления в большом круг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едует знать, что в детском и юношеском возрасте II тон на легочной артерии громче,  чем на аорте.  В  зрелом  возрасте  их громкость одинакова,  а у пожилых II тон громче на аорте в связи с ее уплотнением при атеросклерозе.</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озможно появление  добавочных тонов (экстратонов) в систолу или диастолу.  В систолу они появляются при пролапсе митрального клапана ("систолический клик"),  когда его створки "проваливаются" в полость левого предсердия,  или  при  натяжении  сращенных листков перикарда (перикардтон).</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астолические экстратоны обусловливают появление трехчленного ритма: " ритма галопа", " ритма перепел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Ритм галопа связан с появлением III или IY тона и напоминает  стук  копыт скачущей лошади.  Эти тоны обусловлены снижением тонуса сердечной мышцы:  III тон появляется в момент  пассивного наполнения  левого  желудочка  в начале диастолы,  а IY cвязан с быстрым наполнением его кровью во время сокращения левого  предсердия.  Трехчленный ритм с добавочным III тоном образует протодиастолический "ритм галопа",  а с IY тоном -  пресистолический. "Ритм  галопа"  обнаруживается  лучше  у  верхушки  сердца или в 3-4-ом межреберьях слева у грудин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III тон,  связанный с несовершенством регуляции тонуса миокарда, можно выслушать у здоровых худощавых лиц в возрасте до 20 лет, а IY - у детей до 6 лет.</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ругой разновидностью трехчленного ритма является "ритм перепела".  В нормальных условиях створки митрального клапана открываются бесшумно.  При митральном стенозе  они  склерозируются, срастаются между собой по краям и не могут свободно открываться, а только прогибаются в сторону левого  желудочка  под  действием высокого давления в левом предсердии. Это прогибание сопровождается характерным звуком (щелчком),  который следует за II тоном. Сочетание громкого ("хлопающего") I тона, II тона и "митрального щелчка" образует трехчленный ритм -"ритм перепела". В отличие от раздвоения  II  тона  "митральный щелчок" лучше выслушивается на верхушке и в положении больного на левом боку,  а не на  основании, и сочетается с другими признаками митрального стеноза.</w:t>
      </w:r>
    </w:p>
    <w:p>
      <w:pPr>
        <w:pStyle w:val="PlainText"/>
        <w:jc w:val="both"/>
        <w:rPr/>
      </w:pPr>
      <w:r>
        <w:rPr>
          <w:rFonts w:cs="Times New Roman" w:ascii="Times New Roman" w:hAnsi="Times New Roman"/>
          <w:sz w:val="24"/>
        </w:rPr>
        <w:t xml:space="preserve">      </w:t>
      </w:r>
      <w:r>
        <w:rPr>
          <w:rFonts w:cs="Times New Roman" w:ascii="Times New Roman" w:hAnsi="Times New Roman"/>
          <w:i/>
          <w:sz w:val="24"/>
          <w:u w:val="single"/>
        </w:rPr>
        <w:t>Шумы сердца</w:t>
      </w:r>
      <w:r>
        <w:rPr>
          <w:rFonts w:cs="Times New Roman" w:ascii="Times New Roman" w:hAnsi="Times New Roman"/>
          <w:sz w:val="24"/>
        </w:rPr>
        <w:t xml:space="preserve">.  При некоторых патологических состояниях кроме тонов выслушиваются и сердечные шумы. Шумы принято делить на: </w:t>
      </w:r>
    </w:p>
    <w:p>
      <w:pPr>
        <w:pStyle w:val="PlainText"/>
        <w:jc w:val="both"/>
        <w:rPr>
          <w:rFonts w:ascii="Times New Roman" w:hAnsi="Times New Roman" w:cs="Times New Roman"/>
          <w:sz w:val="24"/>
        </w:rPr>
      </w:pPr>
      <w:r>
        <w:rPr>
          <w:rFonts w:cs="Times New Roman" w:ascii="Times New Roman" w:hAnsi="Times New Roman"/>
          <w:sz w:val="24"/>
        </w:rPr>
        <w:t>1. Интракардиальные:  органические  (клапанные,  мышечные), функциональные (скоростные, анемические, дистонические).</w:t>
      </w:r>
    </w:p>
    <w:p>
      <w:pPr>
        <w:pStyle w:val="PlainText"/>
        <w:jc w:val="both"/>
        <w:rPr>
          <w:rFonts w:ascii="Times New Roman" w:hAnsi="Times New Roman" w:cs="Times New Roman"/>
          <w:sz w:val="24"/>
        </w:rPr>
      </w:pPr>
      <w:r>
        <w:rPr>
          <w:rFonts w:cs="Times New Roman" w:ascii="Times New Roman" w:hAnsi="Times New Roman"/>
          <w:sz w:val="24"/>
        </w:rPr>
        <w:t>2. Экстракардиальные: перикардиальные, плеврокардиальны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ический шум возникает при несоответствии объема  крови размеру отверстия, через которое она протекает.</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Интракардиальные шумы  чаще возникают на почве органических изменений клапанов или мышцы сердца. Органические изменения клапанов  сердца  приводят к стенозу отверстия (устья) или недостаточности клапана. При стенозе происходит сращение створок клапана (уменьшение отверстия),  что затрудняет переход крови в желудочек сердца или аорту.  При недостаточности сморщенные и укороченные  створки не полностью закрывают отверстие и кровь устремляется мимо поврежденных клапанов в обратном направлении (регургитация). Вследствие сужения отверстия ламинарное движение крови переходит в турбулентное,  создающее  шум.  При  недостаточности клапанов  шум  также  обусловлен турбулентным прохождением крови через узкое отверстие  между  неполностью  сомкнутыми  створками клапанов.  Интенсивность шума обычно тем больше, чем больше степень сужения и скорость движения кров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К органическим относятся мышечные и дилатационные шумы. Мышечный шум возникает при поражении папиллярных мышц. При миокардите, миокардиодистрофии, кардиомиопатии, кардиосклерозе нередко происходит дилатация полостей  сердца  и  расширение  клапанного кольца, что приводит к неполному смыканию створок клапана, обусловливающему дилатационный шум.</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ри выслушивании шума необходимо определить:  его отношение к фазам сердечного цикла (систола или  диастола);  его  свойства (сила, длительность, тембр); место наилучшего выслушивания; направление его проведения (за пределы области сердц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Шумы, появляющиеся  в период систолы (между I и II тонами), называются систолическими,  а между II и I тонами - диастолическими.  Систолический шум выслушивается при сужении устья аорты и устья легочной артерии,  при  недостаточности  двустворчатого  и трехстворчатого  клапанов,  при  ряде врожденных пороков сердц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иастолический шум выслушивается  при  недостаточности  клапанов аорты и легочной артерии, при стенозе левого и правого предсердно-желудочковых отверстий.</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ум может быть громким и тихим. Сила его зависит от положения больного (стоя,  лежа, на боку) и фазы дыхания (на вдохе или выдохе).</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о конфигурации   шум   бывает   убывающим   по   громкости (decresszendo),   нарастающим  (creszendo),  нарастающеубывающим (ромбовидным),  убывающенарастающим  (седловидным),  равномерным (лентовидны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систолический шум занимает всю систолу,  он называется голосистолическим,  только середину - мезосистолическим; диастолический шум,  выслушиваемый в начале диастолы -  протодиастолическим,  в середине - мезодиастолическим,  в конце - пресистолически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тембру шумы бывают мягкими, дующими или грубыми, скребущими, пилящим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К интракардиальным функциональным шумам относятся: скоростные, связанные с увеличением скорости кровотока, возникающие при тиреотоксикозе,  лихорадке,  нервном  возбуждении;  анемические, обусловленные уменьшением вязкости крови; дистонические, вследствие изменения тонуса папилярных мышц, появляющиеся в результате неполного смыкания створок клапанов, чаще митрального.</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 отличие от органических, функциональные шумы определяются обычно при отсутствии признаков поражения клапанов сердца и миокарда. Как правило, они систолические, выслушиваются на верхушке сердца или на легочной артерии.  Функциональные шумы обычно нежные,  дующие,  негромкие, короткие, не проводятся за пределы области сердца.  Эти шумы могут исчезать при  изменении  положения тела, физической нагрузке, глубоком дыхани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Органические шумы встречаются на фоне других признаков сердечно-сосудистой патологии.  Органические шумы  могут  быть  как систолическими, так и диастолическими. Они громче и грубее функциональных, более продолжительные, часто проводятся в другие области,  не исчезают при изменении положения тела, глубоком дыхании и могут усиливаться при физической нагрузке.</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Экстракардиальные (внесердечные)  шумы  возникают в связи с сокращениями сердца или при поражении соседних органов. Шум трения перикарда (грубый,  скребущий, царапающий) возникает при наличии воспаления листков перикарда с отложением  фибрина  (сухой перикардит).  Он лучше выслушивается в зоне абсолютной тупости и на основании сердца, не проводится в другие области и усиливается  при  наклоне  туловища вперед,  надавливании стетоскопом,  а иногда определяется пальпаторно.</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леврокардиальный шум возникает при сухом плеврите  в  зоне прилегания плевры к сердцу. Сокращение сердца увеличивает соприкосновение перикарда и плевры,  что способствует появлению  шума трения.  От шума трения перикарда его отличают усиление во время вдоха и локализация по левому контуру сердц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аускультации  сосудов  у здорового человека на сонной и подключичной артерии можно выслушать тоны: I тон обусловлен напряжением артериальной стенки при ее расширении, II тон проводится с полулунного клапана аорт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Измерение артериального давления. 0 Величина давления в артериальной системе ритмически изменяется, достигая максимума в период  систолы (систолическое давление) и снижаясь в момент диастолы (диастолическое давление).  Систолическое артериальное давление зависит от сердечного выброса,  сопротивления стенок артерий и массы крови,  заполняющей артериальную систему.  Диастолическое  давление  определяется  уровнем  сопротивления артериол.</w:t>
      </w:r>
    </w:p>
    <w:p>
      <w:pPr>
        <w:pStyle w:val="PlainText"/>
        <w:ind w:firstLine="720"/>
        <w:jc w:val="both"/>
        <w:rPr/>
      </w:pPr>
      <w:r>
        <w:rPr>
          <w:rFonts w:cs="Times New Roman" w:ascii="Times New Roman" w:hAnsi="Times New Roman"/>
          <w:sz w:val="24"/>
        </w:rPr>
        <w:t>Следовательно,  величина артериального давления  определяется  в основном  систолическим объемом крови и периферическим сопротивлением.</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Систолическое давление в норме колеблется в пределах 90-140 мм рт.ст.  и диастолическое - 60-90 мм рт.ст. Разница между систолическим и диастолическим давлением называется пульсовым  давлением и в норме составляет 40-50 мм рт.ст.</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Ориентировочное представление  об уровне артериального давления можно получить при пальпации пульса (твердый пульс  свидетельствует о повышении давления, а мягкий - о понижении). Точное его измерение производится с помощью специальных  аппаратов.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 повседневной  практике  используются  непрямые ("бескровные") методы  измерения  артериального  давления:  пальпаторный, аускультативный и осциллографический.</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альпаторный метод предложен Рива-Роччи в 1896 г.  На плечо пациента плотно накладывается манжета,  сконструированного автором сфигмоманометра,  с помощью баллона в нее нагнетается воздух до исчезновения пульса на лучевой артерии ,  а затем воздух постепенно выпускается из манжеты. В момент появления пульса на лучевой  артерии  показания манометра соответствуют систолическому давлению.</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 мировой клинической практике распространен простой и доступный аускультативный метод,  разработанный сотрудником Военно-медицинской  академии  Н.С. Коротковым в 1905 году.  Достоинством этого метода является возможность определения уровня как  систолического, так и диастолического давл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Суть измерения артериального  давления  (АД)  по  Короткову заключается в следующем. На среднюю треть плеча накладывают манжету и нагнетают в нее воздух,  прослушивая одновременно  с  помощью фонендоскопа плечевую артерию в локтевом сгибе. Нагнетание воздуха проводится быстро до величины на 20 мм превышающей  уровень давления, при котором исчезает пульс. Декомпрессию проводят медленно,  по 2 мм рт.ст.  за 1 с.  Показания манометра в момент появления  тонов  соответствуют  уровню систолического давления. При дальнейшем снижении давления в манжете к тонам присоединяются шумы. Постепенно увеличивается звучность тонов, а шумы перестают выслушиваться. Наконец звучание тонов ослабевает и они полностью исчезают. Показания манометра в этот момент соответствуют диастолическому давлению.</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Такое чередование  звуковых явлений определяется не всегда. Часто при повышенном АД отсутствует фаза шумов или  на  какой-то момент  все  звуки  исчезают  (аускультативный провал),  а затем вновь появляются.  В ряде случаев тоны слышны даже тогда,  когда давление  в манжете падает до нуля (у спортсменов,  при недостаточности аортального клапана,  при малокровии и базедовой болезн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ля правильного измерения артериального давления необходимы определенные условия:  в комнате должно быть  достаточно  тепло. Больной должен сидеть или лежать на спине,  пребывая в состоянии покоя в течении 10-15 минут.  Рука должна быть полностью обнажена. Рекомендуется повторять измерение 2-3 раза, не снимая манжету, с промежутками в несколько минут до получения стабильных результатов.</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едует иметь в виду,  что в  положении  лежа  артериальное давление  обычно на 5-10 мм рт.ст.  ниже,  чем в положении сидя. При измерении АД на бедренной артерии систолическое давление  на 35-40 мм рт.ст., а диастолическое - на 15-20 мм рт.ст. выше, чем на плечевой.</w:t>
      </w:r>
    </w:p>
    <w:p>
      <w:pPr>
        <w:pStyle w:val="PlainText"/>
        <w:ind w:firstLine="720"/>
        <w:jc w:val="both"/>
        <w:rPr/>
      </w:pPr>
      <w:r>
        <w:rPr>
          <w:rFonts w:cs="Times New Roman" w:ascii="Times New Roman" w:hAnsi="Times New Roman"/>
          <w:sz w:val="24"/>
        </w:rPr>
        <w:t>Осциллографический метод  позволяет зафиксировать колебания АД на бумаге (осциллограмма).  Помимо систолического и диастолического  давления  этим методом определяется среднее гемодинамическое давление.  Оно соответствует постоянному давлению, которое без пульсации смогло бы обеспечить тот же кровоток по сосудам. В норме среднее давление равно 80-90 мм рт.ст.  и относится к ряду важнейших физиологических констант.</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Академик Н.Н.Савицкий,  руководивший кафедрой  пропедевтики внутренних  болезней ВМедА с 1936 по 1962 гг.,  усовершенствовал метод артериальной осциллографии.  С помощью созданного им механокардиографа  стало возможным определять все виды АД (диастолическое,  среднее,  боковое,  систолическое  и   гемодинамический удар), а также рассчитывать периферическое сопротивление, систолический и минутный объемы сердц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енозное давление гораздо ниже артериального (в норме 60-80 мм  вод.  ст.).  Для  его измерения в лежачем положении больного проводится пункция локтевой вены.  Пункционная игла  соединяется резиновой трубкой, заполненной физиологическим раствором, с флеботонометром.  Высота стояния жидкости в  флеботонометре  соответствует величине венозного давления.</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НЕДОСТАТОЧНОСТЬ КРОВООБРАЩ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Недостаточность кровообращения (сердечно-сосудистая  недостаточность) - патологическое состояние, при котором сердечно-сосудистая система не способна обеспечить организм необходимым количеством  кислорода  и  питательных веществ для сохранения нормального тканевого обмена.</w:t>
      </w:r>
    </w:p>
    <w:p>
      <w:pPr>
        <w:pStyle w:val="PlainText"/>
        <w:ind w:firstLine="720"/>
        <w:jc w:val="both"/>
        <w:rPr>
          <w:rFonts w:ascii="Times New Roman" w:hAnsi="Times New Roman" w:cs="Times New Roman"/>
          <w:sz w:val="24"/>
        </w:rPr>
      </w:pPr>
      <w:r>
        <w:rPr>
          <w:rFonts w:cs="Times New Roman" w:ascii="Times New Roman" w:hAnsi="Times New Roman"/>
          <w:sz w:val="24"/>
        </w:rPr>
        <w:t>В практической работе используется  классификация  недостаточности кровообращения, предложенная Г.Ф.Лангом (1935 г.):</w:t>
      </w:r>
    </w:p>
    <w:p>
      <w:pPr>
        <w:pStyle w:val="PlainText"/>
        <w:jc w:val="both"/>
        <w:rPr>
          <w:rFonts w:ascii="Times New Roman" w:hAnsi="Times New Roman" w:cs="Times New Roman"/>
          <w:sz w:val="24"/>
        </w:rPr>
      </w:pPr>
      <w:r>
        <w:rPr>
          <w:rFonts w:cs="Times New Roman" w:ascii="Times New Roman" w:hAnsi="Times New Roman"/>
          <w:sz w:val="24"/>
        </w:rPr>
        <w:t>I. Острая недостаточность кровообраще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Сердечная (лево- и правожелудочкова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Сосудистая (обморок, коллапс, шок)</w:t>
      </w:r>
    </w:p>
    <w:p>
      <w:pPr>
        <w:pStyle w:val="PlainText"/>
        <w:jc w:val="both"/>
        <w:rPr>
          <w:rFonts w:ascii="Times New Roman" w:hAnsi="Times New Roman" w:cs="Times New Roman"/>
          <w:sz w:val="24"/>
        </w:rPr>
      </w:pPr>
      <w:r>
        <w:rPr>
          <w:rFonts w:cs="Times New Roman" w:ascii="Times New Roman" w:hAnsi="Times New Roman"/>
          <w:sz w:val="24"/>
        </w:rPr>
        <w:t>II.Хроническая недостаточность кровообраще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Сердечна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Сосудистая</w:t>
      </w:r>
    </w:p>
    <w:p>
      <w:pPr>
        <w:pStyle w:val="PlainText"/>
        <w:ind w:firstLine="720"/>
        <w:jc w:val="both"/>
        <w:rPr>
          <w:rFonts w:ascii="Times New Roman" w:hAnsi="Times New Roman" w:cs="Times New Roman"/>
          <w:sz w:val="24"/>
        </w:rPr>
      </w:pPr>
      <w:r>
        <w:rPr>
          <w:rFonts w:cs="Times New Roman" w:ascii="Times New Roman" w:hAnsi="Times New Roman"/>
          <w:sz w:val="24"/>
        </w:rPr>
        <w:t>Острая сердечная недостаточность возникает вследствие остро развивающегося падения сократительной способности миокарда одного из желудочков сердц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Острая левожелудочковая   недостаточность .  развивается  при внезапном снижении сократительной функции левого желудочка  (при сохранении функции правого).  В основе ее лежит переполнение сосудов легких,  перевозбуждение дыхательного  центра,  вследствие чего развивается удушье (сердечная астма) и отек легких.  Причинами этого состояния чаще всего являются инфаркт  миокарда,  гипертонический криз.  Клинически острая левожелудочковая недостаточность проявляется вынужденным положением больного - ортопноэ, цианозом,  частым  пульсом малого наполнения (pulsus frequens et vacuus), обилием влажных незвучных мелкопузырчатых хрипов в легких.  Из-за  пропотевания  в  просвет альвеол плазмы крови может развиться отек легких:  усиливается удушье,  дыхание  становится клокочущим,  выделяется обильная пенистая мокрота розовой окраски. Количество влажных хрипов над легкими увеличивается, появляются крупнопузырчатые хрипы. Отек легких - это состояние, требующее неотложных лечебных мероприятий. </w:t>
        <w:tab/>
        <w:t>Острая правожелудочковая  недостаточность наблюдается  при эмболии легочной артерии или ее ветвей тромбами из вен  большого круга или из правых отделов сердца. У больных внезапно учащается дыхание,  появляется цианоз,  чувство давления и боли в  грудной клетке.  Пульс  становится  частым  и  малым  (pulsus  frequens, parvus).  Артериальное давление падает, венозное повышается. Появляются признаки застоя в большом круге кровообращения. Набухают шейные вены, увеличивается печень. Это состояние также требует срочной врачебной помощ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Острая сосудистая недостаточность возникает  при  нарушении соотношения  между емкостью сосудистого русла и объемом циркулирующей крови. Она развивается при уменьшении массы циркулирующей крови вследствие острой кровопотери, резкого обезвоживания организма или при падении сосудистого тонуса.  Кровообращение  органов, и в первую очередь головного мозга, уменьшается. Острая сосудистая недостаточность проявляется в виде  обморока,  коллапса или шока. Обморок это кратковременное падение артериального давления и связанное с этим расстройство мозгового  кровообращения, что сопровождается потерей сознания, бледностью, учащением пульса малого наполнения.  Обморок возникает при сильном болевом или психоэмоциональном  раздражении (испуге),  может быть ортостатической природы.  Коллапс и шок наблюдаются при травмах,  больших кровопотерях,  ожогах, интоксикациях, анафилаксии, обезвоживании других патологических состояниях.  Для них характерно выраженное  и  длительное  снижение артериального давления с нарушением функции головного мозга и других жизненно важных органов.</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Хроническая сердечная  недостаточность является следствием снижения сократительной функции миокарда в результате  очагового или  диффузного его поражения (кардиосклероз,  длительная гипертензия, пороки сердца, миокардиодистрофия). Она приводит к падению  систолического объема левого,  правого или обоих желудочков сердца,  венозному застою в соответствующем круге кровообращения и дистрофическим изменениям внутренних органов. Субъективно сердечная недостаточность проявляется прежде всего одышкой, которая вначале  ощущается  только при физической нагрузке,  а затем и в покое. Ранними объективными признаками сердечной недостаточности являются периферический цианоз, особенно губ и ногтевых лож (акроцианоз),  тахикардия. В дальнейшем появляются влажные мелкопузырчатые  незвучные ("застойные") хрипы в нижних отделах легких, отеки подкожной клетчатки,  гидроторакс,  гидроперикард,  асцит, гепатомегал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Согласно классификации   Н.Д.Стражеско   и    В.Х.Василенко (1935г.) в развитии хронической сердечной недостаточности наблюдаются три стади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  I стадии признаки недостаточности кровообращения (одышка, тахикардия,  цианоз) отсутствуют в покое и появляются только при физической нагрузк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  II  стадии эти  признаки имеют место в состоянии покоя. Данная стадия разделяется на два периода:  2А и  2Б.</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ри недостаточности  IIА стадии признаки застоя отмечаются в одном круге кровообращения - недостаточность может быть  левожелудочковой (одышка,  цианоз, тахикардия, приступы сердечной астмы,  особенно по ночам, "застойные" хрипы в легких) или правожелудочковой (одышка, цианоз, тахикардия, гепатомегалия, периферические и полостные отек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IIБ стадия - это тотальная сердечная недостаточность с застоем в обоих кругах кровообраще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стадия  характеризуется  постоянным  наличием симптомов сердечной недостаточности и дистрофическими изменениями  органов и тканей.  Клиническими проявлениями последних являются желтуха, асцит, кахексия, трофические изменения кожи (пигментация, язв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Хроническая сосудистая недостаточность характеризуется снижением тонуса гладкой мускулатуры сосудистых стенок,  что приводит к  развитию  артериальной  гипотензии,  нарушению  венозного возврата и поступлению крови из депо. В развитии ее ведущую роль играет нарушение регуляции сосудистого тонуса нейрогенной,  нейрогуморальной или эндокринной природы, а также изменения гладких мышц сосудистой стенки.  Хроническая сосудистая  недостаточность может быть системной,  когда в процесс вовлекаются все или большинство сосудистых областей, и местной, например, при варикозном расширении  вен конечностей.  Наиболее частыми жалобами являются общая слабость,  повышенная утомляемость, головные боли, похолодание и покалывание пальцев рук и ног. Отмечается бледность кожи и слизистых,  "мраморная кожа" (иногда только  на  конечностях), отеки по утрам, исчезающие при движении; пульс обычно малого наполнения, артериальное давление снижено.</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СИНДРОМ ПОРАЖЕНИЯ СЕРДЕЧНОЙ МЫШЦ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оражение мышцы сердца может наблюдаться при целом ряде патологических состояний:  инфаркт миокарда, миокардиты, дистрофии миокарда, кардиосклероз,  кардиомиопатии.  Все эти состояния характеризуются вполне определенной,  различной клинической картиной, но имеют и некоторые общие признаки,  которые можно объединить в синдром поражения сердечной мышц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Как известно, миокард обладает рядом специфических функций. Это автоматизм, возбудимость, проводимость и сократимость. В зависимости от локализации поражения сердечной мышцы могут  возникать различные проявления этого синдрома. Так при поражении проводящей системы сердца наблюдаются различные аритмии,  а поражение кардиомиоцитов приводит к возникновению боли и снижению сократительной способности сердца.  Последнее приводит  к  развитию синдрома сердечной недостаточности, проявления которого были изложены ранее.</w:t>
      </w:r>
    </w:p>
    <w:p>
      <w:pPr>
        <w:pStyle w:val="PlainText"/>
        <w:ind w:firstLine="720"/>
        <w:jc w:val="both"/>
        <w:rPr/>
      </w:pPr>
      <w:r>
        <w:rPr>
          <w:rFonts w:cs="Times New Roman" w:ascii="Times New Roman" w:hAnsi="Times New Roman"/>
          <w:sz w:val="24"/>
          <w:u w:val="single"/>
        </w:rPr>
        <w:t>Жалобы</w:t>
      </w:r>
      <w:r>
        <w:rPr>
          <w:rFonts w:cs="Times New Roman" w:ascii="Times New Roman" w:hAnsi="Times New Roman"/>
          <w:sz w:val="24"/>
        </w:rPr>
        <w:t>.  Больные с поражением мышцы сердца могут жаловаться на боли,  неприятные ощущения в сердце разнообразного характера,  на сердцебиение,  перебои в работе сердца.  Боли могут быть стенокардитическими (сжимающими, приступообразными, локализующимися за грудиной,  иррадиирующими в левую руку,  под лопатку), а также ноющими, колющими, длительными, с локализацией преимущественно у верхушки сердца, как правило, без иррадиаци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Осмотр.  При осмотре выявляются признаки,  характерные для недостаточности кровообращения (изложены в предыдущем раздел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льпация. При пальпации пульса могут обнаруживаться различные нарушения ритма (pulsus irregularis):  экстрасистолия,  мерцательная  аритмия  и  др.;  частоты  (pulsus frequens, pulsus rarus).</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еркуссия. Вследствие снижения сократительной функции миокарда размеры сердца  (относительной  сердечной  тупости) увеличиваются  в поперечнике.  Особенно заметно смещение кнаружи левой границы относительной  сердечной  тупости  (так  как  чаще страдает  миокард левого желудочка,  вследствие чего развивается его дилатация).</w:t>
      </w:r>
    </w:p>
    <w:p>
      <w:pPr>
        <w:pStyle w:val="PlainText"/>
        <w:ind w:firstLine="720"/>
        <w:jc w:val="both"/>
        <w:rPr/>
      </w:pPr>
      <w:r>
        <w:rPr>
          <w:rFonts w:cs="Times New Roman" w:ascii="Times New Roman" w:hAnsi="Times New Roman"/>
          <w:sz w:val="24"/>
          <w:u w:val="single"/>
        </w:rPr>
        <w:t>Аускультация.</w:t>
      </w:r>
      <w:r>
        <w:rPr>
          <w:rFonts w:cs="Times New Roman" w:ascii="Times New Roman" w:hAnsi="Times New Roman"/>
          <w:sz w:val="24"/>
        </w:rPr>
        <w:t xml:space="preserve"> На верхушке сердца отмечается ослабление I тона,  обусловленное прежде всего мышечным его компонентом,  а также и повышенным наполнением дилатированного левого желудочка. Характерным признаком поражения мышцы сердца является систолический шум на верхушке, не проводящийся за пределы проекции сердца.  Этот шум обязан своим происхождением поражению  папиллярных мышц,  но может быть и дилатационным,  так как вследствие увеличения левого желудочка развивается  относительная  недостаточность митрального клапана.  При этом появляются и другие симптомы митральной недостаточности, что будет подробно изложено в соответствующем разделе пособ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Сократительный миокард  правого желудочка поражается редко, но если это происходит, то отмечается ослабление I тона, а иногда и появление систолического шума,  у основания мечевидного отростка. Механизм этих проявлений аналогичен описанному для левого желудочк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ля поражения мышцы сердца характерно  появление  патологического, "маятникообразного", ритма: I тон по силе равен II, паузы между тонами одинаковы за счет укорочения диастол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ри тяжелом  поражении  миокарда  возможно появление "ритма галопа",  что старые авторы называли "криком сердца  о  помощи". Механизм  образования этого ритма (который может быть протодиастолическим - за счет образования III тона,  или пресистолическим -  когда имеется IV тон) изложен в разделе "Исследование сердечно-сосудистой систем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агностика синдрома.  Наиболее достоверными признаками поражения сердечной мышцы  являются:  аритмичный  пульс,  смещение кнаружи левой границы относительной сердечной тупости,  ослабление I тона на верхушке и систолический шум,  не проводящийся  за пределы  проекции  сердца,  а  также "маятникообразный" ритм или "ритм галоп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Дополнительные методы исследования</w:t>
      </w:r>
      <w:r>
        <w:rPr>
          <w:rFonts w:cs="Times New Roman" w:ascii="Times New Roman" w:hAnsi="Times New Roman"/>
          <w:sz w:val="24"/>
        </w:rPr>
        <w:t>.  На электрокардиограмме наблюдаются различные нарушения ритма и  проводимости,  а  также признаки недостаточности коронарного кровообраще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ентгенологически отмечается расширение тени сердца в поперечнике, ослабленная, иногда аритмичная его пульсация.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Эхокардиографическое исследование позволяет определить  нарушения  общей  и  локальной сократимости миокарда (гипокинезию, акинезию, дискинезию), его гипертрофию или истончение, дилатацию полостей сердца, связанную с этим недостаточность клапанов.</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СТЕНОЗ ЛЕВОГО АТРИО-ВЕНТРИКУЛЯРНОГО ОТВЕРСТИЯ</w:t>
      </w:r>
    </w:p>
    <w:p>
      <w:pPr>
        <w:pStyle w:val="PlainText"/>
        <w:jc w:val="both"/>
        <w:rPr/>
      </w:pPr>
      <w:r>
        <w:rPr>
          <w:rFonts w:cs="Times New Roman" w:ascii="Times New Roman" w:hAnsi="Times New Roman"/>
          <w:sz w:val="24"/>
        </w:rPr>
        <w:t xml:space="preserve"> </w:t>
      </w:r>
      <w:r>
        <w:rPr>
          <w:rFonts w:cs="Times New Roman" w:ascii="Times New Roman" w:hAnsi="Times New Roman"/>
          <w:sz w:val="24"/>
          <w:lang w:val="fr-FR"/>
        </w:rPr>
        <w:t>(Stenosis ostii atrio-ventricularis sinistri)</w:t>
      </w:r>
    </w:p>
    <w:p>
      <w:pPr>
        <w:pStyle w:val="PlainText"/>
        <w:jc w:val="both"/>
        <w:rPr/>
      </w:pPr>
      <w:r>
        <w:rPr>
          <w:rFonts w:cs="Times New Roman" w:ascii="Times New Roman" w:hAnsi="Times New Roman"/>
          <w:sz w:val="24"/>
          <w:lang w:val="fr-FR"/>
        </w:rPr>
        <w:t xml:space="preserve">     </w:t>
      </w:r>
      <w:r>
        <w:rPr>
          <w:rFonts w:cs="Times New Roman" w:ascii="Times New Roman" w:hAnsi="Times New Roman"/>
          <w:sz w:val="24"/>
        </w:rPr>
        <w:t>Cтеноз левого  атрио-вентрикулярного  отверстия (митральный стеноз) является наиболее распространенным приобретенным пороком сердца. Практически  во  всех  случаях он развивается вследствие ревматического эндокардит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Суть анатомических изменений заключается в сращении створок клапана по свободному краю, склерозировании их и сухожильных нитей.  Клапан  приобретает  вид воронки или диафрагмы с узким отверстием в середине.</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Изменения гемодинамики</w:t>
      </w:r>
      <w:r>
        <w:rPr>
          <w:rFonts w:cs="Times New Roman" w:ascii="Times New Roman" w:hAnsi="Times New Roman"/>
          <w:sz w:val="24"/>
        </w:rPr>
        <w:t>.  Площадь левого атрио-вентрикулярного отверстия у здоровых лиц составляет 4-6  кв.см.  Существенные гемодинамические нарушения развиваются, когда поперечное сечение отверстия уменьшается до 1,5 кв.см.  Сужение митрального отверстия создает препятствие для изгнания крови из левого предсердия, которое переполняется кровью (оставшейся в предсердии и поступающей по легочным венам).</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ля обеспечения нормального кровенаполнения левого желудочка включается ряд компенсаторных механизмов. Из-за недостаточного  опорожнения левого предсердия развивается его тоногенная дилатация, затрудняется его систола. Компенсация за счет ускорения тока  крови через суженное отверстие обеспечивается гипертрофией левого предсердия. Недостаточность механизма компенсации ведет к миогенной  дилатации  предсердия  и возрастанию давления в нем и далее в легочных венах,  капиллярах, артериолах и легочной артерии. Развивается пассивная, ретроградная легочная гипертенз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альнейший рост  давления в левом предсердии и легочных венах вследствие раздражения барорецепторов вызывает  рефлекторное сужение  артериол (рефлекс Китаева).  Функциональное сужение легочных артериол ведет к значительному повышению давления  в  легочной артерии,  которое может достигать 180-200 мм рт.ст. Такая легочная гипертензия называется активной. Градиент давления между  легочной  артерией и левым предсердием у здоровых и при пассивной легочной гипертензии равный 20-25 мм рт.ст., резко увеличивается.  Рефлекс  Китаева  предохраняет  легочные капилляры от чрезмерного повышения давления и выпотевания жидкой части  крови в  полость  альвеол.  Длительный спазм артериол ведет к развитию пролиферации гладкой мускулатуры,  утолщению  средней  оболочки, сужению  просвета и диффузным склеротическим изменениям разветвлений легочной артерии. Таким образом создается второй барьер на пути кровоток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ключение этого  барьера увеличивает нагрузку на правый желудочек, что вызывает его гипертрофию, а затем и дилатацию. Значительный  подъем давления в легочной артерии и правом желудочке затрудняет опорожнение правого предсердия,  что приводит к росту давления в его полости и развитию гипертрофии. В дальнейшем наступает ослабление правого желудочка и развивается  декомпенсация по большому кругу кровообращения.</w:t>
      </w:r>
    </w:p>
    <w:p>
      <w:pPr>
        <w:pStyle w:val="PlainText"/>
        <w:ind w:firstLine="720"/>
        <w:jc w:val="both"/>
        <w:rPr/>
      </w:pPr>
      <w:r>
        <w:rPr>
          <w:rFonts w:cs="Times New Roman" w:ascii="Times New Roman" w:hAnsi="Times New Roman"/>
          <w:sz w:val="24"/>
          <w:u w:val="single"/>
        </w:rPr>
        <w:t>Жалобы</w:t>
      </w:r>
      <w:r>
        <w:rPr>
          <w:rFonts w:cs="Times New Roman" w:ascii="Times New Roman" w:hAnsi="Times New Roman"/>
          <w:sz w:val="24"/>
        </w:rPr>
        <w:t>,  предъявляемые больными с митральным стенозом, связаны  с  развивающейся  при  этом сердечной недостаточностью. Субъективные проявления данного порока (зависящие только от  поражения клапана и внутрисердечной гемодинамики) отсутствуют.       </w:t>
      </w:r>
    </w:p>
    <w:p>
      <w:pPr>
        <w:pStyle w:val="PlainText"/>
        <w:ind w:firstLine="720"/>
        <w:jc w:val="both"/>
        <w:rPr/>
      </w:pPr>
      <w:r>
        <w:rPr>
          <w:rFonts w:cs="Times New Roman" w:ascii="Times New Roman" w:hAnsi="Times New Roman"/>
          <w:sz w:val="24"/>
          <w:u w:val="single"/>
        </w:rPr>
        <w:t>Осмотр</w:t>
      </w:r>
      <w:r>
        <w:rPr>
          <w:rFonts w:cs="Times New Roman" w:ascii="Times New Roman" w:hAnsi="Times New Roman"/>
          <w:sz w:val="24"/>
        </w:rPr>
        <w:t>.  При развитии порока в детском возрасте  можно отметить наличие сердечного горба. Гипертрофия правого желудочка проявляется видимым на глаз сердечным толчком  и  эпигастральной пульсацией.</w:t>
      </w:r>
    </w:p>
    <w:p>
      <w:pPr>
        <w:pStyle w:val="PlainText"/>
        <w:ind w:firstLine="720"/>
        <w:jc w:val="both"/>
        <w:rPr/>
      </w:pPr>
      <w:r>
        <w:rPr>
          <w:rFonts w:cs="Times New Roman" w:ascii="Times New Roman" w:hAnsi="Times New Roman"/>
          <w:sz w:val="24"/>
          <w:u w:val="single"/>
        </w:rPr>
        <w:t>Пальпация</w:t>
      </w:r>
      <w:r>
        <w:rPr>
          <w:rFonts w:cs="Times New Roman" w:ascii="Times New Roman" w:hAnsi="Times New Roman"/>
          <w:sz w:val="24"/>
        </w:rPr>
        <w:t>.  При исследовании пульса часто обнаруживается  симптом Попова:  меньшее наполнение пульса на левой руке (pulsus differens)  вследствие  сдавления  подключичной  артерии увеличенным  левым  предсердием.  Пульс  может  быть неритмичным (pulsus irregularis) - при этом пороке часто развивается  мерцательная  аритм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ри ощупывании  прекордиальной  области  отмечается наличие сердечного  толчка,  диастолическое  дрожание  ("кошачье  мурлыканье") у верхушки сердца, как пальпаторный эквивалент низкочастотного диастолического шума. В эпигастральной области обнаруживается пульсация, связанная с гипертрофией правого желудочка.</w:t>
      </w:r>
    </w:p>
    <w:p>
      <w:pPr>
        <w:pStyle w:val="PlainText"/>
        <w:ind w:firstLine="720"/>
        <w:jc w:val="both"/>
        <w:rPr/>
      </w:pPr>
      <w:r>
        <w:rPr>
          <w:rFonts w:cs="Times New Roman" w:ascii="Times New Roman" w:hAnsi="Times New Roman"/>
          <w:sz w:val="24"/>
          <w:u w:val="single"/>
        </w:rPr>
        <w:t>Перкуссия</w:t>
      </w:r>
      <w:r>
        <w:rPr>
          <w:rFonts w:cs="Times New Roman" w:ascii="Times New Roman" w:hAnsi="Times New Roman"/>
          <w:sz w:val="24"/>
        </w:rPr>
        <w:t>. Отмечается смещение правой границы относительной сердечной тупости кнаружи вследствие дилатации правого желудочка и верхней границы  вверх  за  счет  увеличения  левого предсердия.</w:t>
      </w:r>
    </w:p>
    <w:p>
      <w:pPr>
        <w:pStyle w:val="PlainText"/>
        <w:ind w:firstLine="720"/>
        <w:jc w:val="both"/>
        <w:rPr/>
      </w:pPr>
      <w:r>
        <w:rPr>
          <w:rFonts w:cs="Times New Roman" w:ascii="Times New Roman" w:hAnsi="Times New Roman"/>
          <w:sz w:val="24"/>
        </w:rPr>
        <w:t>Аускультация. Характерные аускультативные проявления митрального стеноза выявляются на верхушке сердца и в месте прикрепления 4-ого ребра к грудине.</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Наиболее постоянным  признаком  является  усиление  I  тона ("хлопающий" I тон), что обусловлено малым диастолическим наполнением левого желудочк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атогномоничным признаком данного порока является "митральный щелчок" или тон открытия митрального клапана, обязанный своим  происхождением колебаниям сращенных и склерозированных створок клапана в начале наполнения левого желудочка.  Иногда  "митральный  щелчок" лучше выслушивается не на верхушке сердца, а в месте проекции митрального клапана.  При резком ограничении подвижности клапана "митральный щелчок" может отсутствовать.</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Сочетание "хлопающего" I тона, II тона и тона открытия митрального клапана создает своеобразную мелодию трехчленного ритма - "ритма перепел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На верхушке сердца выслушивается шум, начинающийся вслед за "митральным щелчком" и занимающий обычно всю диастолу. По конфигурации он убывающенарастающий  (седловидный).  Начальная  часть шума  (в протодиастоле) обусловлена прохождением крови через суженное митральное отверстие под влиянием градиента давления между левым предсердием и желудочком. Шум ослабевает к середине диастолы по мере выравнивания давления  в  полостях,  затем  вновь усиливается  (в  пресистоле)  в  связи с ускорением кровотока во время систолы предсердий.  Необходимо отметить,  что пресистолическая  часть  шума  не  выслушивается  при наличии мерцательной аритмии, т.к. в этом случае систола предсердий отсутствует.</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На основании сердца отмечается акцент II тона  на  легочной артерии, обусловленный гипертензией малого круга кровообращения, и его расщепление вследствие удлинения систолы  гипертрофированного правого желудочка.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На легочной артерии можно выслушать диастолический шум (шум Грехема-Стилла). Он возникает при значительном расширении ствола легочной артерии вследствие выраженной гипертензии  (развивается относительная недостаточность клапана легочной артерии).</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Диагностика порока</w:t>
      </w:r>
      <w:r>
        <w:rPr>
          <w:rFonts w:cs="Times New Roman" w:ascii="Times New Roman" w:hAnsi="Times New Roman"/>
          <w:sz w:val="24"/>
        </w:rPr>
        <w:t>. Диагноз митрального стеноза ставится на основании достоверных (прямых) признаков:  смещение верхней границы относительной сердечной тупости  вверх  (увеличение  левого предсердия),  "ритм  перепела",  диастолический  шум на верхушке сердца, акцент и расщепление II тона на легочной артери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ополнительные методы исследования.  При рентгенологическом исследовании  определяется  "митральная  конфигурация"   сердца: сглаженность талии,  увеличение левого предсердия,  определяемое по отклонению контрастированного барием пищевода в левой боковой проекции (по дуге малого радиуса -менее 6 см); гипертрофия правого желудочка. Возможно обызвествление митрального клапана.</w:t>
      </w:r>
    </w:p>
    <w:p>
      <w:pPr>
        <w:pStyle w:val="PlainText"/>
        <w:ind w:firstLine="720"/>
        <w:jc w:val="both"/>
        <w:rPr/>
      </w:pPr>
      <w:r>
        <w:rPr>
          <w:rFonts w:cs="Times New Roman" w:ascii="Times New Roman" w:hAnsi="Times New Roman"/>
          <w:sz w:val="24"/>
        </w:rPr>
        <w:t>При электрокардиографическом  исследовании выявляются признаки гипертрофии левого предсердия:  высокий, "двугорбый", широкий зубец Р ("Р-mitrale"), признаки гипертрофии правого желудочка. Возможно наличие мерцательной аритмии, характеризующейся отсутствием зубцов Р, неодинаковыми интервалами R-R, наличием волн фибрилляции предсердий в правых грудных отведениях.</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Эхокардиографическое исследование выявляет уменьшение диастолического расхождения створок  митрального  клапана,  снижение амплитуды их движения, однонаправленное движение створок в диастолу (в норме задняя смещается кзади,  а при стенозе атрио-вентрикулярного  отверстия более массивная передняя створка тянет ее за собой кпереди вследствие их сращения), удлинение времени раннего прикрытия митрального клапана. Можно видеть увеличение размера полости левого предсердия и гипертрофию его миокарда (а при выраженном  стенозе  -  увеличение размеров правого предсердия и правого желудочка),  уменьшение площади  митрального  отверстия. При  допплеровском исследовании определяется увеличение скорости потока раннего диастолического наполнения левого желудочка.</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НЕДОСТАТОЧНОСТЬ МИТРАЛЬНОГО КЛАПАНА</w:t>
      </w:r>
    </w:p>
    <w:p>
      <w:pPr>
        <w:pStyle w:val="PlainText"/>
        <w:ind w:firstLine="709"/>
        <w:jc w:val="both"/>
        <w:rPr/>
      </w:pPr>
      <w:r>
        <w:rPr>
          <w:rFonts w:cs="Times New Roman" w:ascii="Times New Roman" w:hAnsi="Times New Roman"/>
          <w:sz w:val="24"/>
        </w:rPr>
        <w:t>Изолированная недостаточность митрального клапана  встречается редко, чаще она сочетается с митральным стенозом. Этиологическими факторами органической недостаточности митрального  клапана может быть ревматизм, реже атеросклероз, инфекционный эндокардит, сифилис, травматическое повреждение створок и хорд. Формирование ревматической недостаточности митрального клапана происходит за счет укорочения створок клапана,  а часто и сухожильных нитей, в последующем и благодаря сморщиванию клапана и отложению солей кальция.</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Изменения гемодинамики</w:t>
      </w:r>
      <w:r>
        <w:rPr>
          <w:rFonts w:cs="Times New Roman" w:ascii="Times New Roman" w:hAnsi="Times New Roman"/>
          <w:sz w:val="24"/>
        </w:rPr>
        <w:t>.  Неполное  смыкание створок клапана обусловливает обратный ток крови из левого желудочка в  предсердие  во  время систолы.  В результате такой регургитации в левом предсердии накапливается большее, чем в норме, количество крови, которое растягивает его стенки,  приводя к тоногенной дилатации. Оперируя большим,  чем обычно,  объемом крови,  левое предсердие опорожняется  за счет ускорения тока крови через атрио-вентрикулярное отверстие во время собственной систолы, что обеспечивается компенсаторной гипертрофией миокарда камер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о время  диастолы большое количество крови поступает в левый желудочек.  В результате этого происходит и  его  тоногенная дилатация, а затем и гипертрофия.  При этом пороке дилатация левого желудочка заметно преобладает над  гипертрофией,  т.к.  отсутствует большое  сопротивление (во время систолы левый желудочек выбрасывает кровь в двух направлениях:  в аорту  и  в  левое предсердие).</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алее в патологический процесс вовлекается малый круг  кровообращения и правый желудочек, как было описано в разделе "Митральный стеноз". Однако при митральной недостаточности для левого  предсердия гемодинамическая ситуация более благоприятна:  не испытывая большого сопротивления во время диастолы,  оно в меньшей степени гипертрофируется. Повышение давления в предсердии, а следовательно и в малом круге,  не достигает такого уровня,  как при  стенозе,  и поражение правых отделов сердца наступает поздне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алоб, специфических для этого порока,  не отмечается.</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Осмотр</w:t>
      </w:r>
      <w:r>
        <w:rPr>
          <w:rFonts w:cs="Times New Roman" w:ascii="Times New Roman" w:hAnsi="Times New Roman"/>
          <w:sz w:val="24"/>
        </w:rPr>
        <w:t>.  Иногда может визуализироваться смещенный кнаружи верхушечный толчок.  Реже можно отметить наличие сердечного толчка и эпигастральной пульсации.</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альпация</w:t>
      </w:r>
      <w:r>
        <w:rPr>
          <w:rFonts w:cs="Times New Roman" w:ascii="Times New Roman" w:hAnsi="Times New Roman"/>
          <w:sz w:val="24"/>
        </w:rPr>
        <w:t>. Характерно обнаружение смещенного и расширенного верхушечного толчка, возможно сердечного толчка и эпигастральной (правожелудочковой) пульсации.</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еркуссия</w:t>
      </w:r>
      <w:r>
        <w:rPr>
          <w:rFonts w:cs="Times New Roman" w:ascii="Times New Roman" w:hAnsi="Times New Roman"/>
          <w:sz w:val="24"/>
        </w:rPr>
        <w:t>. Увеличение левого предсердия проявляется смещением верхней границы относительной сердечной тупости вверх, а увеличение левого желудочка приводит к смещению кнаружи  левой границы сердца. Иногда возможно смещение кнаружи и правой границы относительной тупости сердца (увеличение правого желудочк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На верхушке сердца выслушивается ослабление I тона (вплоть до полного его исчезновения),  которое связано с отсутствием периода замкнутого клапана и большим диастолическим наполнением левого желудочк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Иногда на верхушке сердца выслушивается III тон,  возникающий вследствие ослабления тонуса миокарда левого  желудочка.  Он по тембру глуше, чем тон открытия митрального клапан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более характерным  аускультативным  признаком митральной недостаточности является систолический шум,  начинающийся вместе с I  тоном или сразу после него и проводящийся в подмышечную область. Этот шум возникает в связи с обратным током крови в  систолу через неполностью закрытое митральное отверстие.</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На основании сердца выслушивается обычно умеренно  выраженный акцент II тона на легочной артерии, что связано с повышением давления в малом круге кровообращ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Диагностика порока</w:t>
      </w:r>
      <w:r>
        <w:rPr>
          <w:rFonts w:cs="Times New Roman" w:ascii="Times New Roman" w:hAnsi="Times New Roman"/>
          <w:sz w:val="24"/>
        </w:rPr>
        <w:t xml:space="preserve">. Диагноз митральной недостаточности ставится на основании смещения верхней и левой границ сердечной тупости, ослабления I тона и систолического шума на верхушке, проводящегося в подмышечную область. </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Дополнительные методы исследования</w:t>
      </w:r>
      <w:r>
        <w:rPr>
          <w:rFonts w:cs="Times New Roman" w:ascii="Times New Roman" w:hAnsi="Times New Roman"/>
          <w:sz w:val="24"/>
        </w:rPr>
        <w:t>.  При рентгенологическом исследовании определяется гипертрофия  левого  желудочка;  "митральная конфигурация" сердца - сглаженность левого контура сердца в передней проекции;  увеличение левого  предсердия  по  дуге большого радиуса (более 6 см), выявляемое в левой боковой проекции. При значительной регургитации крови во время рентгеноскопии можно заметить выбухание левого предсердия в систолу желудочков.</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На электрокардиограмме  отмечаются признаки гипертрофии левого предсердия (Р "mitralae").  Обнаруживаются признаки гипертрофии левого желудочка.  При выраженной гипертензии малого круга возможно появление признаков гипертрофии правого желудочк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Эхокардиографическое исследование выявляет отсутствие  полного смыкания створок митрального клапана,  увеличение амплитуды их диастолического движения, увеличение размеров полостей левого желудочка и левого предсердия,  гиперкинезию стенок левого желудочка.  При допплеровском исследовании  регистрируется  обратный систолический  ток крови в полость левого предсердия (митральная регургитация).</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СТЕНОЗ УСТЬЯ АОРТЫ</w:t>
      </w:r>
    </w:p>
    <w:p>
      <w:pPr>
        <w:pStyle w:val="PlainText"/>
        <w:ind w:firstLine="709"/>
        <w:jc w:val="both"/>
        <w:rPr/>
      </w:pPr>
      <w:r>
        <w:rPr>
          <w:rFonts w:cs="Times New Roman" w:ascii="Times New Roman" w:hAnsi="Times New Roman"/>
          <w:sz w:val="24"/>
        </w:rPr>
        <w:t>Данный порок  встречается в изолированном виде реже,  чем в сочетании с аортальной  недостаточностью.  Причиной  аортального стеноза может быть ревматизм,  а также атеросклероз, редко - инфекционный эндокардит.</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атомические изменения  сводятся к сращению фиброзно измененных створок аортального клапана, рубцовому сужению устья аорты. Возможно обызвествление створок клапан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Изменения гемодинамики</w:t>
      </w:r>
      <w:r>
        <w:rPr>
          <w:rFonts w:cs="Times New Roman" w:ascii="Times New Roman" w:hAnsi="Times New Roman"/>
          <w:sz w:val="24"/>
        </w:rPr>
        <w:t>.  Препятствие нормальному току крови из левого желудочка в аорту вызывает включение ряда компенсаторных механизмов.  Прежде всего удлиняется систола левого желудочка, что способствует более полному его опорожнению. Увеличивается давление в полости желудочка,  обусловливая развитие выраженной его гипертрофии. Большого увеличения объема левого желудочка при этом не происходит. Так как в компенсации ведущую роль играет именно эта, в функциональном отношении сильная камера сердца, порок длительное время протекает без расстройств кровообращ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 дальнейшем наступает ослабление сократительной способности левого желудочка и развивается его миогенная дилатация.  Это ведет к  росту  конечного диастолического давления в желудочке и обусловливает подъем давления в левом предсердии,  а затем и в малом круге ("митрализация" порок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Жалобы</w:t>
      </w:r>
      <w:r>
        <w:rPr>
          <w:rFonts w:cs="Times New Roman" w:ascii="Times New Roman" w:hAnsi="Times New Roman"/>
          <w:sz w:val="24"/>
        </w:rPr>
        <w:t>. Больные с аортальным стенозом могут жаловаться на  типичные стенокардитические боли,  возникающие как в связи с малым сердечным выбросом (абсолютная недостаточность коронарного кровообращения), так и с выраженной гипертрофией миокарда левого желудочка (относительная недостаточность коронарного  кровообращения).  Из других жалоб можно отметить головокружение, головные боли, наклонность к обморокам (в связи с недостаточностью мозгового кровообращения из-за малого сердечного выброс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Осмотр</w:t>
      </w:r>
      <w:r>
        <w:rPr>
          <w:rFonts w:cs="Times New Roman" w:ascii="Times New Roman" w:hAnsi="Times New Roman"/>
          <w:sz w:val="24"/>
        </w:rPr>
        <w:t>. Наблюдается бледность кожных покровов, возможно, умеренно смещенный верхушечный толчок.</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альпация</w:t>
      </w:r>
      <w:r>
        <w:rPr>
          <w:rFonts w:cs="Times New Roman" w:ascii="Times New Roman" w:hAnsi="Times New Roman"/>
          <w:sz w:val="24"/>
        </w:rPr>
        <w:t>. Пульс медленный (pulsus tardus), редкий (pulsus rarus), при ослаблении миокарда может быть малым (pulsus parvus).  Верхушечный толчок резистентен,  уширен, смещен влево. Отмечается  систолическое  дрожание  на основании сердца справа, как пальпаторный эквивалент систолического шума на аорте.</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еркуссия</w:t>
      </w:r>
      <w:r>
        <w:rPr>
          <w:rFonts w:cs="Times New Roman" w:ascii="Times New Roman" w:hAnsi="Times New Roman"/>
          <w:sz w:val="24"/>
        </w:rPr>
        <w:t>.  Левая граница сердечной тупости смещена кнаружи.  Вследствие постстенотического расширения  аорты  может определяться смещение кнаружи границ сосудистого пучк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На верхушке сердца отмечается ослабление I тона (вследствие гипертрофии левого желудочка и повышенного диастолического его наполн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На аорте II тон ослаблен (из-за малой подвижности  фиброзно измененных створок аортального клапана),  что обусловливает  акцент II тона на легочной артери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ой аускультативный признак этого порока - грубый  интенсивный систолический шум на аорте,  который проводится по сосудам шеи (а иногда и по костям череп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столическое и  пульсовое артериальное давление обычно понижено, диастолическое - нормально.</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Диагностика порока</w:t>
      </w:r>
      <w:r>
        <w:rPr>
          <w:rFonts w:cs="Times New Roman" w:ascii="Times New Roman" w:hAnsi="Times New Roman"/>
          <w:sz w:val="24"/>
        </w:rPr>
        <w:t>. Основные признаки данного порока - усиление верхушечного толчка (как проявление гипертрофии левого желудочка),  ослабление или отсутствие II тона  на  аорте,  грубый систолический шум там же, проводящийся по сонным артериям.</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ополнительные методы исследования.  При рентгенологическом обследовании  определяется  "аортальная"  конфигурация сердца за счет концентрической гипертрофии левого желудочка. Нередко можно видеть обызвествление аортального клапана,  расширение начальной части аорт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электрокардиографии выявляются признаки гипертрофии левого желудочк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Эхокардиографическое исследование  выявляет уменьшение амплитуды систолического раскрытия,  утолщение, ограничение подвижности створок аортального клапана. Хорошо видна гипертрофия миокарда левого желудочка,  уменьшение площади аортального  отверстия,  дилатация восходящей части аорты (постстенотическое расширение).  При допплеровском исследовании выявляется  значительное увеличение максимальной скорости кровотока через устье аорты.</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НЕДОСТАТОЧНОСТЬ ПОЛУЛУННОГО КЛАПАНА АОРТ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Причиной формирования  данного  порока может быть ревматизм (80% всех случаев порока), инфекционный эндокардит, сифилитический мезаортит, диффузные заболевания соединительной ткани, травматическое повреждение и некоторые  другие  заболевания.  Помимо органической выделяют относительную недостаточность клапана аорты,  когда изменения самого клапанного аппарата отсутствуют, однако,  вследствие значительного расширения аортального отверстия створки клапана в период диастолы не могут полностью это отверстие  закрыть.  Такая  ситуация может возникнуть при артериальных гипертензиях, атеросклерозе и расслаивающей аневризме аорты, при сифилитическом аортите.      </w:t>
      </w:r>
    </w:p>
    <w:p>
      <w:pPr>
        <w:pStyle w:val="PlainText"/>
        <w:ind w:firstLine="720"/>
        <w:jc w:val="both"/>
        <w:rPr>
          <w:rFonts w:ascii="Times New Roman" w:hAnsi="Times New Roman" w:cs="Times New Roman"/>
          <w:sz w:val="24"/>
        </w:rPr>
      </w:pPr>
      <w:r>
        <w:rPr>
          <w:rFonts w:cs="Times New Roman" w:ascii="Times New Roman" w:hAnsi="Times New Roman"/>
          <w:sz w:val="24"/>
        </w:rPr>
        <w:t>Морфологически аортальная  недостаточность проявляется различными изменениями:  фиброз, деструкция клапана, перфорация полулуний (особенно характерна для инфекционного эндокардит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Изменения гемодинамики</w:t>
      </w:r>
      <w:r>
        <w:rPr>
          <w:rFonts w:cs="Times New Roman" w:ascii="Times New Roman" w:hAnsi="Times New Roman"/>
          <w:sz w:val="24"/>
        </w:rPr>
        <w:t>. Основные  гемодинамические  сдвиги при данном пороке объясняются обратным током крови  из  аорты  в левый желудочек во время его диастолы через неполностью закрытое отверстие.  При этом может возвращаться от 5 до 50% и более систолического объема крови. Вследствие этого происходит тоногенная дилатация левого желудочка. В связи с перегрузкой объемом развивается его гипертрофия.  Степень этой гипертрофии умеренна,  так как перегрузки давлением желудочек не испытывает.</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Благодаря обратному току крови давление в желудочке в начале систолы быстро возрастает до уровня,  необходимого для открытия аортального клапана.  Фаза изометрического сокращения укорачивается,  а фаза изгнания удлиняется, что обеспечивает изгнание большего объема крови из левого желудочка.  В качестве компенсаторного  механизма  возникает тахикардия,  которая обусловливает укорочение диастолы и уменьшение количества крови, возвращающейся  в  желудочек.  Так как вся тяжесть компенсации приходится на сильный в функциональном отношении левый желудочек,  сердце длительное время справляется с повышенной нагрузкой.</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 дальнейшем наступает ослабление сократительной способности левого желудочка, развивается его миогенная дилатация. В связи с увеличением  диастолического  объема  желудочка  возрастает давление в нем. Формируется относительная недостаточность левого атрио-вентрикулярного клапана -  наступает  "митрализация"  аортального  порока,  развивается недостаточность кровообращения по малому кругу.</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Жалобы</w:t>
      </w:r>
      <w:r>
        <w:rPr>
          <w:rFonts w:cs="Times New Roman" w:ascii="Times New Roman" w:hAnsi="Times New Roman"/>
          <w:sz w:val="24"/>
        </w:rPr>
        <w:t>. Больные могут жаловаться на боли в сердце. Эти боли имеют стенокардитический характер. Помимо этого часто отмечаются  ощущения усиленной пульсации сонных артерий,  сердцебиение.</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Осмотр</w:t>
      </w:r>
      <w:r>
        <w:rPr>
          <w:rFonts w:cs="Times New Roman" w:ascii="Times New Roman" w:hAnsi="Times New Roman"/>
          <w:sz w:val="24"/>
        </w:rPr>
        <w:t>. При выраженной аортальной недостаточности наблюдается бледность кожных покровов, "пляска каротид", синхронное с пульсом на сонных артериях покачивание головы (симптом Мюссе), пульсация радужек,  мягкого неба, псевдокапиллярный пульс (симптом Квинке) -синхронное с пульсом изменение интенсивности окраски ногтевого ложа или пятна гиперемии после растирания  кожи  на лбу (пульсируют не капилляры, а мельчайшие артериол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осмотре  прекордиальной области,  как правило,  заметны смещенный кнаружи и вниз верхушечный толчок  и  ретростернальная пульсация.</w:t>
      </w:r>
    </w:p>
    <w:p>
      <w:pPr>
        <w:pStyle w:val="PlainText"/>
        <w:jc w:val="both"/>
        <w:rPr>
          <w:rFonts w:ascii="Times New Roman" w:hAnsi="Times New Roman" w:cs="Times New Roman"/>
          <w:sz w:val="24"/>
          <w:lang w:val="en-US"/>
        </w:rPr>
      </w:pPr>
      <w:r>
        <w:rPr>
          <w:rFonts w:cs="Times New Roman" w:ascii="Times New Roman" w:hAnsi="Times New Roman"/>
          <w:sz w:val="24"/>
          <w:u w:val="single"/>
        </w:rPr>
        <w:t>Пальпация</w:t>
      </w:r>
      <w:r>
        <w:rPr>
          <w:rFonts w:cs="Times New Roman" w:ascii="Times New Roman" w:hAnsi="Times New Roman"/>
          <w:sz w:val="24"/>
        </w:rPr>
        <w:t>. Пульс скорый и высокий (celer et altus), учащенный (frequens).  Верхушечный толчок смещен, разлитой, усиленный.</w:t>
      </w:r>
    </w:p>
    <w:p>
      <w:pPr>
        <w:pStyle w:val="PlainText"/>
        <w:jc w:val="both"/>
        <w:rPr/>
      </w:pPr>
      <w:r>
        <w:rPr>
          <w:rFonts w:cs="Times New Roman" w:ascii="Times New Roman" w:hAnsi="Times New Roman"/>
          <w:sz w:val="24"/>
          <w:u w:val="single"/>
        </w:rPr>
        <w:t>Перкуссия</w:t>
      </w:r>
      <w:r>
        <w:rPr>
          <w:rFonts w:cs="Times New Roman" w:ascii="Times New Roman" w:hAnsi="Times New Roman"/>
          <w:sz w:val="24"/>
        </w:rPr>
        <w:t>. Левая граница сердца значительно смещена кнаружи.  Возможно смещение кнаружи границ сосудистого пучка (за счет расширения восходящей части аорты).</w:t>
      </w:r>
    </w:p>
    <w:p>
      <w:pPr>
        <w:pStyle w:val="PlainText"/>
        <w:jc w:val="both"/>
        <w:rPr/>
      </w:pPr>
      <w:r>
        <w:rPr>
          <w:rFonts w:cs="Times New Roman" w:ascii="Times New Roman" w:hAnsi="Times New Roman"/>
          <w:sz w:val="24"/>
          <w:u w:val="single"/>
        </w:rPr>
        <w:t>Аускультация</w:t>
      </w:r>
      <w:r>
        <w:rPr>
          <w:rFonts w:cs="Times New Roman" w:ascii="Times New Roman" w:hAnsi="Times New Roman"/>
          <w:sz w:val="24"/>
        </w:rPr>
        <w:t>. На верхушке I тон ослаблен (в связи с гипертрофией левого желудочка и большим диастолическим  наполнение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аорте II тон ослаблен, иногда не выслушивается (что объясняется отсутствием периода замкнутого клапана), вследствие чего определяется акцент II тона на легочной артери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Основным аускультативным  признаком данного порока является диастолический шум,  возникающий вследствие обратного тока крови из аорты в левый желудочек.  Шум появляется сразу после II тона, уменьшается по интенсивности к концу диастолы,  выслушивается на аорте и в точке Боткина-Эрб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Нередко на аорте можно выслушать и систолический шум,  связанный с ускорением тока крови через относительно узкое для увеличенного систолического объема устье аорты.  При отсутствии  II тона  сочетание этого шума с диастолическим создает своеобразный "шум пильщика",  в котором,  по сравнению с комбинированным аортальным пороком, сохраняется преобладание диастолического компонент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ри очень  большой регургитации иногда удается выслушать на верхушке пресистолический шум (шум Флинта),  возникающий вследствие прикрытия обратным током крови створки митрального клапана, что создает относительный стеноз  атрио-вентрикулярного  отверстия.</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При аортальной недостаточности на бедренной  артерии  можно выслушать двойной шум Виноградова-Дюрозье. При постепенно усиливающемся давлении стетоскопом слышится вначале систолический шум (вследствие  сужения просвета артерии),  а затем короткий нежный шум в диастоле (обратный ток крови).</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Систолическое артериальное давление при аортальной недостаточности повышается,  а диастолическое снижается ( иногда  и  не определяется вовсе),  что приводит к возрастанию пульсового давл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Диагностика порока</w:t>
      </w:r>
      <w:r>
        <w:rPr>
          <w:rFonts w:cs="Times New Roman" w:ascii="Times New Roman" w:hAnsi="Times New Roman"/>
          <w:sz w:val="24"/>
        </w:rPr>
        <w:t>. Основными  диагностическими критериями являются смещение левой границы сердца кнаружи (дилатация левого желудочка),  ослабление II тона на аорте и диастолический шум на аорте и в точке Боткина-Эрба, описанные сосудистые симптом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ополнительные методы исследования. Рентгенологически выявляется дилатация и гипертрофия левого желудочка. Сердце приобретает "аортальную конфигурацию",  с  подчеркнутой  талией  (форма "сидящей утки"). Увеличение левого желудочка при этом пороке выражено значительно больше,  чем при стенозе устья аорты. Выявляются сокращения сердца с большой амплитудой.</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На электрокардиограмме  имеются признаки гипертрофии левого желудочк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Эхокардиографическое исследование  позволяет  зафиксировать отсутствие  полного смыкания створок аортального клапана в диастолу, увеличение диаметра и усиление пульсации стенок аорты, дилатацию полости и гиперкинезию стенок левого желудочка,  диастолическое дрожание передней створки митрального клапана (ультразвуковой эквивалент шума Флинта). При допплеркардиографии определяется ретроградный диастолический кровоток в  выносящем  тракте левого желудочка.</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НЕДОСТАТОЧНОСТЬ ТРЕХСТВОРЧАТОГО КЛАПАНА</w:t>
      </w:r>
    </w:p>
    <w:p>
      <w:pPr>
        <w:pStyle w:val="PlainText"/>
        <w:ind w:firstLine="567"/>
        <w:jc w:val="both"/>
        <w:rPr/>
      </w:pPr>
      <w:r>
        <w:rPr>
          <w:rFonts w:cs="Times New Roman" w:ascii="Times New Roman" w:hAnsi="Times New Roman"/>
          <w:sz w:val="24"/>
        </w:rPr>
        <w:t>К этиологическим причинам  трикуспидальной  недостаточности относятся  ревматизм,  инфекционный  эндокардит,  травматическое повреждение клапана.</w:t>
      </w:r>
    </w:p>
    <w:p>
      <w:pPr>
        <w:pStyle w:val="PlainText"/>
        <w:ind w:firstLine="720"/>
        <w:jc w:val="both"/>
        <w:rPr/>
      </w:pPr>
      <w:r>
        <w:rPr>
          <w:rFonts w:cs="Times New Roman" w:ascii="Times New Roman" w:hAnsi="Times New Roman"/>
          <w:sz w:val="24"/>
        </w:rPr>
        <w:t>Различают органическую  и относительную недостаточность.  В первом случае имеется сморщивание, укорочение створок, папиллярных мышц и сухожильных хорд. Однако деформация клапана не бывает значительно выраженной, обызвествления обычно не происходит. При относительной  недостаточности морфологические изменения клапана отсутствуют,  а  створки  неполностью  перекрывают  правое   атрио-вентрикулярное  отверстие  вследствие того,  что сухожильное кольцо резко растянуто при значительной дилатации правого  желудочка (у больных с митральными пороками).</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Изменения гемодинамики</w:t>
      </w:r>
      <w:r>
        <w:rPr>
          <w:rFonts w:cs="Times New Roman" w:ascii="Times New Roman" w:hAnsi="Times New Roman"/>
          <w:sz w:val="24"/>
        </w:rPr>
        <w:t>.  Неполное  смыкание створок клапана вызывает обратный ток крови из правого желудочка в правое  предсердие во время систолы.  Предсердие переполняется кровью (регургитация и поступление из полых вен),  что ведет к его дилатации. В  правый  желудочек  поступает  этот  увеличенный  объем крови, вследствие чего он расширяется.  Так как правые отделы сердца  в функциональном отношении являются слабыми,  довольно быстро наступает декомпенсация,  проявляющаяся венозным застоем в  большом</w:t>
      </w:r>
    </w:p>
    <w:p>
      <w:pPr>
        <w:pStyle w:val="PlainText"/>
        <w:jc w:val="both"/>
        <w:rPr>
          <w:rFonts w:ascii="Times New Roman" w:hAnsi="Times New Roman" w:cs="Times New Roman"/>
          <w:sz w:val="24"/>
        </w:rPr>
      </w:pPr>
      <w:r>
        <w:rPr>
          <w:rFonts w:cs="Times New Roman" w:ascii="Times New Roman" w:hAnsi="Times New Roman"/>
          <w:sz w:val="24"/>
        </w:rPr>
        <w:t>круге кровообращ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Жалоб</w:t>
      </w:r>
      <w:r>
        <w:rPr>
          <w:rFonts w:cs="Times New Roman" w:ascii="Times New Roman" w:hAnsi="Times New Roman"/>
          <w:sz w:val="24"/>
        </w:rPr>
        <w:t>, характерных для этого порока, не существует.</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Осмотр</w:t>
      </w:r>
      <w:r>
        <w:rPr>
          <w:rFonts w:cs="Times New Roman" w:ascii="Times New Roman" w:hAnsi="Times New Roman"/>
          <w:sz w:val="24"/>
        </w:rPr>
        <w:t>.  Отмечается набухание и пульсация  шейных  вен (положительный  венный  пульс)  вследствие регургитации крови из правого желудочка в правое предсердие и далее в полые и  яремные вены.</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В прекордиальной области может наблюдаться сердечный толчок как проявление гипертрофии правого  желудочка  и  эпигастральная (правожелудочковая) пульсация.</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альпация</w:t>
      </w:r>
      <w:r>
        <w:rPr>
          <w:rFonts w:cs="Times New Roman" w:ascii="Times New Roman" w:hAnsi="Times New Roman"/>
          <w:sz w:val="24"/>
        </w:rPr>
        <w:t>.  Характерным является наличие сердечного толчка и эпигастральной пульсации.</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еркуссия.</w:t>
      </w:r>
      <w:r>
        <w:rPr>
          <w:rFonts w:cs="Times New Roman" w:ascii="Times New Roman" w:hAnsi="Times New Roman"/>
          <w:sz w:val="24"/>
        </w:rPr>
        <w:t> Правая граница относительной сердечной тупости смещается кнаружи (дилатация правого желудочк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xml:space="preserve">  У основания мечевидного отростка определяется ослабление I тона  (отсутствие  периода  замкнутого клапана,  большое  диастолическое наполнение правого желудочка), самостоятельный систолический шум (регургитация крови в предсердие).</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Диагностика порока</w:t>
      </w:r>
      <w:r>
        <w:rPr>
          <w:rFonts w:cs="Times New Roman" w:ascii="Times New Roman" w:hAnsi="Times New Roman"/>
          <w:sz w:val="24"/>
        </w:rPr>
        <w:t>. Диагностические критерии данного порока - набухание и пульсация шейных вен, ослабление I тона и систолический шум у основания мечевидного отростк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Дополнительные методы исследования</w:t>
      </w:r>
      <w:r>
        <w:rPr>
          <w:rFonts w:cs="Times New Roman" w:ascii="Times New Roman" w:hAnsi="Times New Roman"/>
          <w:sz w:val="24"/>
        </w:rPr>
        <w:t>. Рентгенологически отмечается увеличение правого предсердия и правого желудочк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электрокардиограмме могут быть признаки гипертрофии правого предсердия ("Р-pulmonalae") - увеличение амплитуды зубца Р, признаки гипертрофии правого желудочка.</w:t>
      </w:r>
    </w:p>
    <w:p>
      <w:pPr>
        <w:pStyle w:val="Normal"/>
        <w:ind w:firstLine="709"/>
        <w:jc w:val="both"/>
        <w:rPr>
          <w:sz w:val="24"/>
        </w:rPr>
      </w:pPr>
      <w:r>
        <w:rPr>
          <w:sz w:val="24"/>
        </w:rPr>
        <w:t xml:space="preserve">     </w:t>
      </w:r>
      <w:r>
        <w:rPr>
          <w:sz w:val="24"/>
        </w:rPr>
        <w:t>Эхокардиографическое исследование позволяет увидеть большую амплитуду  и разнонаправленное движение створок трикуспидального клапана,  а также дилатацию правого желудочка и предсердия, усиленную  пульсацию  их стенок,  отсутствие полного систолического смыкания створок клапана.  При допплеровском исследовании фиксируется  трикуспидальная регургитац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5. </w:t>
      </w:r>
      <w:r>
        <w:rPr>
          <w:b/>
          <w:sz w:val="24"/>
        </w:rPr>
        <w:t>Вопросы и тесты по теме для рейтингового контроля</w:t>
      </w:r>
      <w:r>
        <w:rPr>
          <w:sz w:val="24"/>
        </w:rPr>
        <w:t>.</w:t>
      </w:r>
    </w:p>
    <w:p>
      <w:pPr>
        <w:pStyle w:val="Normal"/>
        <w:ind w:firstLine="709"/>
        <w:jc w:val="both"/>
        <w:rPr>
          <w:sz w:val="24"/>
        </w:rPr>
      </w:pPr>
      <w:r>
        <w:rPr>
          <w:sz w:val="24"/>
        </w:rPr>
      </w:r>
    </w:p>
    <w:tbl>
      <w:tblPr>
        <w:tblW w:w="9284" w:type="dxa"/>
        <w:jc w:val="left"/>
        <w:tblInd w:w="-142" w:type="dxa"/>
        <w:tblLayout w:type="fixed"/>
        <w:tblCellMar>
          <w:top w:w="0" w:type="dxa"/>
          <w:left w:w="70" w:type="dxa"/>
          <w:bottom w:w="0" w:type="dxa"/>
          <w:right w:w="70" w:type="dxa"/>
        </w:tblCellMar>
      </w:tblPr>
      <w:tblGrid>
        <w:gridCol w:w="4678"/>
        <w:gridCol w:w="4606"/>
      </w:tblGrid>
      <w:tr>
        <w:trPr/>
        <w:tc>
          <w:tcPr>
            <w:tcW w:w="4678" w:type="dxa"/>
            <w:tcBorders/>
          </w:tcPr>
          <w:p>
            <w:pPr>
              <w:pStyle w:val="Normal"/>
              <w:rPr/>
            </w:pPr>
            <w:r>
              <w:rPr>
                <w:sz w:val="24"/>
              </w:rPr>
              <w:t>5.1. Не характерным для заболеваний сердечно-сосудистой системы признаком является:</w:t>
            </w:r>
          </w:p>
        </w:tc>
        <w:tc>
          <w:tcPr>
            <w:tcW w:w="4606" w:type="dxa"/>
            <w:tcBorders/>
          </w:tcPr>
          <w:p>
            <w:pPr>
              <w:pStyle w:val="Normal"/>
              <w:rPr>
                <w:sz w:val="24"/>
              </w:rPr>
            </w:pPr>
            <w:r>
              <w:rPr>
                <w:sz w:val="24"/>
              </w:rPr>
              <w:t>А. Акроцианоз</w:t>
            </w:r>
          </w:p>
          <w:p>
            <w:pPr>
              <w:pStyle w:val="Normal"/>
              <w:rPr>
                <w:sz w:val="24"/>
              </w:rPr>
            </w:pPr>
            <w:r>
              <w:rPr>
                <w:sz w:val="24"/>
              </w:rPr>
              <w:t>Б. Отеки нижних конечностей</w:t>
            </w:r>
          </w:p>
          <w:p>
            <w:pPr>
              <w:pStyle w:val="Normal"/>
              <w:jc w:val="both"/>
              <w:rPr>
                <w:sz w:val="24"/>
                <w:u w:val="single"/>
              </w:rPr>
            </w:pPr>
            <w:r>
              <w:rPr>
                <w:sz w:val="24"/>
              </w:rPr>
              <w:t>В. Ортопное (усиление одышки в горизонтальном положении)</w:t>
            </w:r>
          </w:p>
          <w:p>
            <w:pPr>
              <w:pStyle w:val="Normal"/>
              <w:rPr>
                <w:sz w:val="24"/>
              </w:rPr>
            </w:pPr>
            <w:r>
              <w:rPr>
                <w:sz w:val="24"/>
              </w:rPr>
              <w:t>Г. Сердечная астма</w:t>
            </w:r>
          </w:p>
          <w:p>
            <w:pPr>
              <w:pStyle w:val="Normal"/>
              <w:rPr>
                <w:sz w:val="24"/>
              </w:rPr>
            </w:pPr>
            <w:r>
              <w:rPr>
                <w:sz w:val="24"/>
              </w:rPr>
              <w:t>Д. Синюшная одутловатость лица</w:t>
            </w:r>
          </w:p>
        </w:tc>
      </w:tr>
      <w:tr>
        <w:trPr/>
        <w:tc>
          <w:tcPr>
            <w:tcW w:w="4678" w:type="dxa"/>
            <w:tcBorders/>
          </w:tcPr>
          <w:p>
            <w:pPr>
              <w:pStyle w:val="Normal"/>
              <w:rPr/>
            </w:pPr>
            <w:r>
              <w:rPr>
                <w:sz w:val="24"/>
              </w:rPr>
              <w:t>5.2. Систолическое дрожание при пальпации сердца наблюдается при:</w:t>
            </w:r>
          </w:p>
        </w:tc>
        <w:tc>
          <w:tcPr>
            <w:tcW w:w="4606" w:type="dxa"/>
            <w:tcBorders/>
          </w:tcPr>
          <w:p>
            <w:pPr>
              <w:pStyle w:val="Normal"/>
              <w:rPr>
                <w:sz w:val="24"/>
              </w:rPr>
            </w:pPr>
            <w:r>
              <w:rPr>
                <w:sz w:val="24"/>
              </w:rPr>
              <w:t>А. Митральном стенозе</w:t>
            </w:r>
          </w:p>
          <w:p>
            <w:pPr>
              <w:pStyle w:val="Normal"/>
              <w:rPr>
                <w:sz w:val="24"/>
              </w:rPr>
            </w:pPr>
            <w:r>
              <w:rPr>
                <w:sz w:val="24"/>
              </w:rPr>
              <w:t xml:space="preserve">Б. Недостаточности клапанов аорты </w:t>
            </w:r>
          </w:p>
          <w:p>
            <w:pPr>
              <w:pStyle w:val="Normal"/>
              <w:rPr/>
            </w:pPr>
            <w:r>
              <w:rPr>
                <w:sz w:val="24"/>
              </w:rPr>
              <w:t>В. Недостаточности митрального клапана</w:t>
            </w:r>
          </w:p>
          <w:p>
            <w:pPr>
              <w:pStyle w:val="Normal"/>
              <w:rPr>
                <w:sz w:val="24"/>
              </w:rPr>
            </w:pPr>
            <w:r>
              <w:rPr>
                <w:sz w:val="24"/>
              </w:rPr>
              <w:t>Г. Стенозе устья аорты</w:t>
            </w:r>
          </w:p>
          <w:p>
            <w:pPr>
              <w:pStyle w:val="Normal"/>
              <w:rPr>
                <w:sz w:val="24"/>
              </w:rPr>
            </w:pPr>
            <w:r>
              <w:rPr>
                <w:sz w:val="24"/>
              </w:rPr>
              <w:t>Д. Трикуспидальном стенозе</w:t>
            </w:r>
          </w:p>
        </w:tc>
      </w:tr>
      <w:tr>
        <w:trPr/>
        <w:tc>
          <w:tcPr>
            <w:tcW w:w="4678" w:type="dxa"/>
            <w:tcBorders/>
          </w:tcPr>
          <w:p>
            <w:pPr>
              <w:pStyle w:val="Normal"/>
              <w:rPr/>
            </w:pPr>
            <w:r>
              <w:rPr>
                <w:sz w:val="24"/>
              </w:rPr>
              <w:t>5.3. Диастолическое дрожание при пальпации сердца наблюдается при:</w:t>
            </w:r>
          </w:p>
        </w:tc>
        <w:tc>
          <w:tcPr>
            <w:tcW w:w="4606" w:type="dxa"/>
            <w:tcBorders/>
          </w:tcPr>
          <w:p>
            <w:pPr>
              <w:pStyle w:val="Normal"/>
              <w:rPr>
                <w:sz w:val="24"/>
              </w:rPr>
            </w:pPr>
            <w:r>
              <w:rPr>
                <w:sz w:val="24"/>
              </w:rPr>
              <w:t>А. Митральном стенозе</w:t>
            </w:r>
          </w:p>
          <w:p>
            <w:pPr>
              <w:pStyle w:val="Normal"/>
              <w:rPr>
                <w:sz w:val="24"/>
              </w:rPr>
            </w:pPr>
            <w:r>
              <w:rPr>
                <w:sz w:val="24"/>
              </w:rPr>
              <w:t xml:space="preserve">Б. Недостаточности клапанов аорты </w:t>
            </w:r>
          </w:p>
          <w:p>
            <w:pPr>
              <w:pStyle w:val="Normal"/>
              <w:rPr/>
            </w:pPr>
            <w:r>
              <w:rPr>
                <w:sz w:val="24"/>
              </w:rPr>
              <w:t>В. Недостаточности митрального клапана</w:t>
            </w:r>
          </w:p>
          <w:p>
            <w:pPr>
              <w:pStyle w:val="Normal"/>
              <w:rPr>
                <w:sz w:val="24"/>
              </w:rPr>
            </w:pPr>
            <w:r>
              <w:rPr>
                <w:sz w:val="24"/>
              </w:rPr>
              <w:t>Г. Стенозе устья аорты</w:t>
            </w:r>
          </w:p>
          <w:p>
            <w:pPr>
              <w:pStyle w:val="Normal"/>
              <w:rPr>
                <w:sz w:val="24"/>
              </w:rPr>
            </w:pPr>
            <w:r>
              <w:rPr>
                <w:sz w:val="24"/>
              </w:rPr>
              <w:t>Д. Трикуспидальном стенозе</w:t>
            </w:r>
          </w:p>
        </w:tc>
      </w:tr>
      <w:tr>
        <w:trPr/>
        <w:tc>
          <w:tcPr>
            <w:tcW w:w="4678" w:type="dxa"/>
            <w:tcBorders/>
          </w:tcPr>
          <w:p>
            <w:pPr>
              <w:pStyle w:val="Normal"/>
              <w:rPr>
                <w:sz w:val="24"/>
              </w:rPr>
            </w:pPr>
            <w:r>
              <w:rPr>
                <w:sz w:val="24"/>
              </w:rPr>
              <w:t>5.4. Границы сердца увеличены вверх при:</w:t>
            </w:r>
          </w:p>
        </w:tc>
        <w:tc>
          <w:tcPr>
            <w:tcW w:w="4606" w:type="dxa"/>
            <w:tcBorders/>
          </w:tcPr>
          <w:p>
            <w:pPr>
              <w:pStyle w:val="Normal"/>
              <w:rPr>
                <w:sz w:val="24"/>
              </w:rPr>
            </w:pPr>
            <w:r>
              <w:rPr>
                <w:sz w:val="24"/>
              </w:rPr>
              <w:t xml:space="preserve">А. Митральном стенозе </w:t>
            </w:r>
          </w:p>
          <w:p>
            <w:pPr>
              <w:pStyle w:val="Normal"/>
              <w:rPr>
                <w:sz w:val="24"/>
              </w:rPr>
            </w:pPr>
            <w:r>
              <w:rPr>
                <w:sz w:val="24"/>
              </w:rPr>
              <w:t>Б. Аортальном стенозе</w:t>
            </w:r>
          </w:p>
          <w:p>
            <w:pPr>
              <w:pStyle w:val="Normal"/>
              <w:rPr>
                <w:sz w:val="24"/>
              </w:rPr>
            </w:pPr>
            <w:r>
              <w:rPr>
                <w:sz w:val="24"/>
              </w:rPr>
              <w:t>В. Артериальной гипертензии</w:t>
            </w:r>
          </w:p>
          <w:p>
            <w:pPr>
              <w:pStyle w:val="Normal"/>
              <w:rPr>
                <w:sz w:val="24"/>
              </w:rPr>
            </w:pPr>
            <w:r>
              <w:rPr>
                <w:sz w:val="24"/>
              </w:rPr>
              <w:t>Г. Аортальной недостаточности</w:t>
            </w:r>
          </w:p>
        </w:tc>
      </w:tr>
      <w:tr>
        <w:trPr/>
        <w:tc>
          <w:tcPr>
            <w:tcW w:w="4678" w:type="dxa"/>
            <w:tcBorders/>
          </w:tcPr>
          <w:p>
            <w:pPr>
              <w:pStyle w:val="Normal"/>
              <w:rPr>
                <w:sz w:val="24"/>
              </w:rPr>
            </w:pPr>
            <w:r>
              <w:rPr>
                <w:sz w:val="24"/>
              </w:rPr>
              <w:t>5.5. Границы сердца смещаются влево и вниз при:</w:t>
            </w:r>
          </w:p>
        </w:tc>
        <w:tc>
          <w:tcPr>
            <w:tcW w:w="4606" w:type="dxa"/>
            <w:tcBorders/>
          </w:tcPr>
          <w:p>
            <w:pPr>
              <w:pStyle w:val="Normal"/>
              <w:rPr>
                <w:sz w:val="24"/>
              </w:rPr>
            </w:pPr>
            <w:r>
              <w:rPr>
                <w:sz w:val="24"/>
              </w:rPr>
              <w:t xml:space="preserve">А. Митральном стенозе </w:t>
            </w:r>
          </w:p>
          <w:p>
            <w:pPr>
              <w:pStyle w:val="Normal"/>
              <w:rPr>
                <w:sz w:val="24"/>
              </w:rPr>
            </w:pPr>
            <w:r>
              <w:rPr>
                <w:sz w:val="24"/>
              </w:rPr>
              <w:t>Б. Аортальной недостаточности</w:t>
            </w:r>
          </w:p>
          <w:p>
            <w:pPr>
              <w:pStyle w:val="Normal"/>
              <w:rPr>
                <w:sz w:val="24"/>
              </w:rPr>
            </w:pPr>
            <w:r>
              <w:rPr>
                <w:sz w:val="24"/>
              </w:rPr>
              <w:t>В. Стенозе легочной артерии</w:t>
            </w:r>
          </w:p>
          <w:p>
            <w:pPr>
              <w:pStyle w:val="Normal"/>
              <w:rPr>
                <w:sz w:val="24"/>
              </w:rPr>
            </w:pPr>
            <w:r>
              <w:rPr>
                <w:sz w:val="24"/>
              </w:rPr>
              <w:t>Г. Трикуспидальном стенозе</w:t>
            </w:r>
          </w:p>
        </w:tc>
      </w:tr>
      <w:tr>
        <w:trPr/>
        <w:tc>
          <w:tcPr>
            <w:tcW w:w="4678" w:type="dxa"/>
            <w:tcBorders/>
          </w:tcPr>
          <w:p>
            <w:pPr>
              <w:pStyle w:val="Normal"/>
              <w:rPr>
                <w:sz w:val="24"/>
              </w:rPr>
            </w:pPr>
            <w:r>
              <w:rPr>
                <w:sz w:val="24"/>
              </w:rPr>
              <w:t>5.6. Истинная пульсация печени возникает при:</w:t>
            </w:r>
          </w:p>
        </w:tc>
        <w:tc>
          <w:tcPr>
            <w:tcW w:w="4606" w:type="dxa"/>
            <w:tcBorders/>
          </w:tcPr>
          <w:p>
            <w:pPr>
              <w:pStyle w:val="Normal"/>
              <w:rPr>
                <w:sz w:val="24"/>
              </w:rPr>
            </w:pPr>
            <w:r>
              <w:rPr>
                <w:sz w:val="24"/>
              </w:rPr>
              <w:t xml:space="preserve">А. Митральном стенозе </w:t>
            </w:r>
          </w:p>
          <w:p>
            <w:pPr>
              <w:pStyle w:val="Normal"/>
              <w:rPr>
                <w:sz w:val="24"/>
              </w:rPr>
            </w:pPr>
            <w:r>
              <w:rPr>
                <w:sz w:val="24"/>
              </w:rPr>
              <w:t>Б. Аортальной недостаточности</w:t>
            </w:r>
          </w:p>
          <w:p>
            <w:pPr>
              <w:pStyle w:val="Normal"/>
              <w:rPr>
                <w:sz w:val="24"/>
              </w:rPr>
            </w:pPr>
            <w:r>
              <w:rPr>
                <w:sz w:val="24"/>
              </w:rPr>
              <w:t>В. Стенозе легочной артерии</w:t>
            </w:r>
          </w:p>
          <w:p>
            <w:pPr>
              <w:pStyle w:val="Normal"/>
              <w:rPr>
                <w:sz w:val="24"/>
              </w:rPr>
            </w:pPr>
            <w:r>
              <w:rPr>
                <w:sz w:val="24"/>
              </w:rPr>
              <w:t>Г. Трикуспидальном стенозе</w:t>
            </w:r>
          </w:p>
          <w:p>
            <w:pPr>
              <w:pStyle w:val="Normal"/>
              <w:rPr>
                <w:sz w:val="24"/>
              </w:rPr>
            </w:pPr>
            <w:r>
              <w:rPr>
                <w:sz w:val="24"/>
              </w:rPr>
              <w:t>Д. Трикуспидальной недостаточности</w:t>
            </w:r>
          </w:p>
        </w:tc>
      </w:tr>
      <w:tr>
        <w:trPr/>
        <w:tc>
          <w:tcPr>
            <w:tcW w:w="4678" w:type="dxa"/>
            <w:tcBorders/>
          </w:tcPr>
          <w:p>
            <w:pPr>
              <w:pStyle w:val="Normal"/>
              <w:rPr/>
            </w:pPr>
            <w:r>
              <w:rPr>
                <w:sz w:val="24"/>
              </w:rPr>
              <w:t>5.7. Уменьшение площади абсолютной тупости сердца отмечается при:</w:t>
            </w:r>
          </w:p>
        </w:tc>
        <w:tc>
          <w:tcPr>
            <w:tcW w:w="4606" w:type="dxa"/>
            <w:tcBorders/>
          </w:tcPr>
          <w:p>
            <w:pPr>
              <w:pStyle w:val="Normal"/>
              <w:rPr>
                <w:sz w:val="24"/>
              </w:rPr>
            </w:pPr>
            <w:r>
              <w:rPr>
                <w:sz w:val="24"/>
              </w:rPr>
              <w:t>А. Высоком стоянии диафрагмы</w:t>
            </w:r>
          </w:p>
          <w:p>
            <w:pPr>
              <w:pStyle w:val="Normal"/>
              <w:rPr>
                <w:sz w:val="24"/>
              </w:rPr>
            </w:pPr>
            <w:r>
              <w:rPr>
                <w:sz w:val="24"/>
              </w:rPr>
              <w:t>Б. Экссудативном плеврите</w:t>
            </w:r>
          </w:p>
          <w:p>
            <w:pPr>
              <w:pStyle w:val="Normal"/>
              <w:rPr>
                <w:sz w:val="24"/>
              </w:rPr>
            </w:pPr>
            <w:r>
              <w:rPr>
                <w:sz w:val="24"/>
              </w:rPr>
              <w:t>В. Экссудативном перикардите</w:t>
            </w:r>
          </w:p>
          <w:p>
            <w:pPr>
              <w:pStyle w:val="Normal"/>
              <w:rPr>
                <w:sz w:val="24"/>
              </w:rPr>
            </w:pPr>
            <w:r>
              <w:rPr>
                <w:sz w:val="24"/>
              </w:rPr>
              <w:t>Г. Эмфиземе легких</w:t>
            </w:r>
          </w:p>
          <w:p>
            <w:pPr>
              <w:pStyle w:val="Normal"/>
              <w:rPr>
                <w:sz w:val="24"/>
              </w:rPr>
            </w:pPr>
            <w:r>
              <w:rPr>
                <w:sz w:val="24"/>
              </w:rPr>
              <w:t>Д. Опухоли средостения</w:t>
            </w:r>
          </w:p>
        </w:tc>
      </w:tr>
      <w:tr>
        <w:trPr/>
        <w:tc>
          <w:tcPr>
            <w:tcW w:w="4678" w:type="dxa"/>
            <w:tcBorders/>
          </w:tcPr>
          <w:p>
            <w:pPr>
              <w:pStyle w:val="Normal"/>
              <w:rPr/>
            </w:pPr>
            <w:r>
              <w:rPr>
                <w:sz w:val="24"/>
              </w:rPr>
              <w:t>5.8.В образовании правого контура относительной тупости сердца не участвует:</w:t>
            </w:r>
          </w:p>
        </w:tc>
        <w:tc>
          <w:tcPr>
            <w:tcW w:w="4606" w:type="dxa"/>
            <w:tcBorders/>
          </w:tcPr>
          <w:p>
            <w:pPr>
              <w:pStyle w:val="Normal"/>
              <w:rPr>
                <w:sz w:val="24"/>
              </w:rPr>
            </w:pPr>
            <w:r>
              <w:rPr>
                <w:sz w:val="24"/>
              </w:rPr>
              <w:t>А. Верхняя полая вена</w:t>
            </w:r>
          </w:p>
          <w:p>
            <w:pPr>
              <w:pStyle w:val="Normal"/>
              <w:rPr>
                <w:sz w:val="24"/>
              </w:rPr>
            </w:pPr>
            <w:r>
              <w:rPr>
                <w:sz w:val="24"/>
              </w:rPr>
              <w:t>Б. Правый желудочек</w:t>
            </w:r>
          </w:p>
          <w:p>
            <w:pPr>
              <w:pStyle w:val="Normal"/>
              <w:rPr>
                <w:sz w:val="24"/>
              </w:rPr>
            </w:pPr>
            <w:r>
              <w:rPr>
                <w:sz w:val="24"/>
              </w:rPr>
              <w:t>В. Правое предсердие</w:t>
            </w:r>
          </w:p>
        </w:tc>
      </w:tr>
      <w:tr>
        <w:trPr/>
        <w:tc>
          <w:tcPr>
            <w:tcW w:w="4678" w:type="dxa"/>
            <w:tcBorders/>
          </w:tcPr>
          <w:p>
            <w:pPr>
              <w:pStyle w:val="Normal"/>
              <w:rPr/>
            </w:pPr>
            <w:r>
              <w:rPr>
                <w:sz w:val="24"/>
              </w:rPr>
              <w:t>5.9. В норме размер поперечника сосудистого пучка равен:</w:t>
            </w:r>
          </w:p>
        </w:tc>
        <w:tc>
          <w:tcPr>
            <w:tcW w:w="4606" w:type="dxa"/>
            <w:tcBorders/>
          </w:tcPr>
          <w:p>
            <w:pPr>
              <w:pStyle w:val="Normal"/>
              <w:jc w:val="both"/>
              <w:rPr>
                <w:sz w:val="24"/>
              </w:rPr>
            </w:pPr>
            <w:r>
              <w:rPr>
                <w:sz w:val="24"/>
              </w:rPr>
              <w:t>А. 3-4 см</w:t>
            </w:r>
          </w:p>
          <w:p>
            <w:pPr>
              <w:pStyle w:val="Normal"/>
              <w:rPr>
                <w:sz w:val="24"/>
              </w:rPr>
            </w:pPr>
            <w:r>
              <w:rPr>
                <w:sz w:val="24"/>
              </w:rPr>
              <w:t>Б. 4,5-6 см</w:t>
            </w:r>
          </w:p>
          <w:p>
            <w:pPr>
              <w:pStyle w:val="Normal"/>
              <w:rPr>
                <w:sz w:val="24"/>
              </w:rPr>
            </w:pPr>
            <w:r>
              <w:rPr>
                <w:sz w:val="24"/>
              </w:rPr>
              <w:t>В. 6,5-8 см</w:t>
            </w:r>
          </w:p>
          <w:p>
            <w:pPr>
              <w:pStyle w:val="Normal"/>
              <w:rPr>
                <w:sz w:val="24"/>
              </w:rPr>
            </w:pPr>
            <w:r>
              <w:rPr>
                <w:sz w:val="24"/>
              </w:rPr>
              <w:t>Г. 8,5-10 см</w:t>
            </w:r>
          </w:p>
        </w:tc>
      </w:tr>
      <w:tr>
        <w:trPr/>
        <w:tc>
          <w:tcPr>
            <w:tcW w:w="4678" w:type="dxa"/>
            <w:tcBorders/>
          </w:tcPr>
          <w:p>
            <w:pPr>
              <w:pStyle w:val="Normal"/>
              <w:rPr/>
            </w:pPr>
            <w:r>
              <w:rPr>
                <w:sz w:val="24"/>
              </w:rPr>
              <w:t>5.10. Трапецевидную форму сердечная тупость приобретает при:</w:t>
            </w:r>
          </w:p>
        </w:tc>
        <w:tc>
          <w:tcPr>
            <w:tcW w:w="4606" w:type="dxa"/>
            <w:tcBorders/>
          </w:tcPr>
          <w:p>
            <w:pPr>
              <w:pStyle w:val="Normal"/>
              <w:rPr>
                <w:sz w:val="24"/>
              </w:rPr>
            </w:pPr>
            <w:r>
              <w:rPr>
                <w:sz w:val="24"/>
              </w:rPr>
              <w:t>А. Митральном стенозе</w:t>
            </w:r>
          </w:p>
          <w:p>
            <w:pPr>
              <w:pStyle w:val="Normal"/>
              <w:rPr>
                <w:sz w:val="24"/>
              </w:rPr>
            </w:pPr>
            <w:r>
              <w:rPr>
                <w:sz w:val="24"/>
              </w:rPr>
              <w:t>В. Аортальном стенозе</w:t>
            </w:r>
          </w:p>
          <w:p>
            <w:pPr>
              <w:pStyle w:val="Normal"/>
              <w:rPr/>
            </w:pPr>
            <w:r>
              <w:rPr>
                <w:sz w:val="24"/>
              </w:rPr>
              <w:t>Г. Эксс Копина М.Н.удативном перикардите</w:t>
            </w:r>
          </w:p>
          <w:p>
            <w:pPr>
              <w:pStyle w:val="Normal"/>
              <w:rPr>
                <w:sz w:val="24"/>
              </w:rPr>
            </w:pPr>
            <w:r>
              <w:rPr>
                <w:sz w:val="24"/>
              </w:rPr>
              <w:t>Г. Митральной недостаточности</w:t>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6. </w:t>
      </w:r>
      <w:r>
        <w:rPr>
          <w:b/>
          <w:sz w:val="24"/>
        </w:rPr>
        <w:t>Перечень практических навыков</w:t>
      </w:r>
    </w:p>
    <w:p>
      <w:pPr>
        <w:pStyle w:val="Normal"/>
        <w:ind w:firstLine="709"/>
        <w:jc w:val="both"/>
        <w:rPr>
          <w:sz w:val="24"/>
        </w:rPr>
      </w:pPr>
      <w:r>
        <w:rPr>
          <w:sz w:val="24"/>
        </w:rPr>
        <w:t>6.1. Освоение правил пальпации области сердца.</w:t>
      </w:r>
    </w:p>
    <w:p>
      <w:pPr>
        <w:pStyle w:val="Normal"/>
        <w:ind w:firstLine="709"/>
        <w:jc w:val="both"/>
        <w:rPr>
          <w:sz w:val="24"/>
        </w:rPr>
      </w:pPr>
      <w:r>
        <w:rPr>
          <w:sz w:val="24"/>
        </w:rPr>
        <w:t>6.2. Освоение правил перкуссии области сердца.</w:t>
      </w:r>
    </w:p>
    <w:p>
      <w:pPr>
        <w:pStyle w:val="Normal"/>
        <w:ind w:firstLine="709"/>
        <w:jc w:val="both"/>
        <w:rPr>
          <w:sz w:val="24"/>
        </w:rPr>
      </w:pPr>
      <w:r>
        <w:rPr>
          <w:sz w:val="24"/>
        </w:rPr>
        <w:t>6.3. Определение границ относительной и абсолютной тупости сердца.</w:t>
      </w:r>
    </w:p>
    <w:p>
      <w:pPr>
        <w:pStyle w:val="Normal"/>
        <w:ind w:firstLine="709"/>
        <w:jc w:val="both"/>
        <w:rPr>
          <w:sz w:val="24"/>
        </w:rPr>
      </w:pPr>
      <w:r>
        <w:rPr>
          <w:sz w:val="24"/>
        </w:rPr>
        <w:t>6.4. Определение ширины сосудистого пучка.</w:t>
      </w:r>
    </w:p>
    <w:p>
      <w:pPr>
        <w:pStyle w:val="Normal"/>
        <w:ind w:firstLine="709"/>
        <w:jc w:val="both"/>
        <w:rPr>
          <w:sz w:val="24"/>
        </w:rPr>
      </w:pPr>
      <w:r>
        <w:rPr>
          <w:sz w:val="24"/>
        </w:rPr>
      </w:r>
    </w:p>
    <w:p>
      <w:pPr>
        <w:pStyle w:val="Normal"/>
        <w:ind w:firstLine="709"/>
        <w:jc w:val="both"/>
        <w:rPr>
          <w:sz w:val="24"/>
        </w:rPr>
      </w:pPr>
      <w:r>
        <w:rPr>
          <w:sz w:val="24"/>
        </w:rPr>
        <w:t>7.</w:t>
      </w:r>
      <w:r>
        <w:rPr>
          <w:b/>
          <w:sz w:val="24"/>
        </w:rPr>
        <w:t xml:space="preserve"> Самостоятельная работа студентов.</w:t>
      </w:r>
    </w:p>
    <w:p>
      <w:pPr>
        <w:pStyle w:val="Normal"/>
        <w:ind w:firstLine="709"/>
        <w:jc w:val="both"/>
        <w:rPr>
          <w:sz w:val="24"/>
        </w:rPr>
      </w:pPr>
      <w:r>
        <w:rPr>
          <w:sz w:val="24"/>
        </w:rPr>
        <w:t>Отработка практических навыков на своих товарищах по группе и больных.</w:t>
      </w:r>
    </w:p>
    <w:p>
      <w:pPr>
        <w:pStyle w:val="Normal"/>
        <w:ind w:firstLine="709"/>
        <w:jc w:val="both"/>
        <w:rPr>
          <w:sz w:val="24"/>
        </w:rPr>
      </w:pPr>
      <w:r>
        <w:rPr>
          <w:sz w:val="24"/>
        </w:rPr>
      </w:r>
    </w:p>
    <w:p>
      <w:pPr>
        <w:pStyle w:val="Normal"/>
        <w:ind w:firstLine="709"/>
        <w:jc w:val="both"/>
        <w:rPr/>
      </w:pPr>
      <w:r>
        <w:rPr>
          <w:sz w:val="24"/>
          <w:szCs w:val="24"/>
        </w:rPr>
        <w:t xml:space="preserve">8. </w:t>
      </w:r>
      <w:r>
        <w:rPr>
          <w:b/>
          <w:sz w:val="24"/>
          <w:szCs w:val="24"/>
        </w:rPr>
        <w:t>Литература.</w:t>
      </w:r>
    </w:p>
    <w:p>
      <w:pPr>
        <w:pStyle w:val="Normal"/>
        <w:ind w:firstLine="709"/>
        <w:jc w:val="both"/>
        <w:rPr>
          <w:b/>
          <w:b/>
          <w:sz w:val="24"/>
          <w:szCs w:val="24"/>
        </w:rPr>
      </w:pPr>
      <w:r>
        <w:rPr>
          <w:b/>
          <w:sz w:val="24"/>
          <w:szCs w:val="24"/>
        </w:rPr>
        <w:t>8.1. Основная.</w:t>
      </w:r>
    </w:p>
    <w:p>
      <w:pPr>
        <w:pStyle w:val="Normal"/>
        <w:numPr>
          <w:ilvl w:val="0"/>
          <w:numId w:val="4"/>
        </w:numPr>
        <w:jc w:val="both"/>
        <w:rPr>
          <w:sz w:val="24"/>
          <w:szCs w:val="24"/>
        </w:rPr>
      </w:pPr>
      <w:r>
        <w:rPr>
          <w:sz w:val="24"/>
          <w:szCs w:val="24"/>
        </w:rPr>
        <w:t xml:space="preserve">Вебер В.Р. (ред.) Коллектив авторов кафедры Основы диагностики. Учебное пособие для студентов медвузов. - Москва.: Медицина, 2008 г., - 752 с. </w:t>
      </w:r>
    </w:p>
    <w:p>
      <w:pPr>
        <w:pStyle w:val="Normal"/>
        <w:numPr>
          <w:ilvl w:val="0"/>
          <w:numId w:val="3"/>
        </w:numPr>
        <w:jc w:val="both"/>
        <w:rPr/>
      </w:pPr>
      <w:r>
        <w:rPr>
          <w:sz w:val="24"/>
          <w:szCs w:val="24"/>
        </w:rPr>
        <w:t xml:space="preserve">Руководство по клиническому обследованию больного=A </w:t>
      </w:r>
      <w:r>
        <w:rPr>
          <w:sz w:val="24"/>
          <w:szCs w:val="24"/>
          <w:lang w:val="en-US"/>
        </w:rPr>
        <w:t>guide</w:t>
      </w:r>
      <w:r>
        <w:rPr>
          <w:sz w:val="24"/>
          <w:szCs w:val="24"/>
        </w:rPr>
        <w:t xml:space="preserve"> </w:t>
      </w:r>
      <w:r>
        <w:rPr>
          <w:sz w:val="24"/>
          <w:szCs w:val="24"/>
          <w:lang w:val="en-US"/>
        </w:rPr>
        <w:t>to</w:t>
      </w:r>
      <w:r>
        <w:rPr>
          <w:sz w:val="24"/>
          <w:szCs w:val="24"/>
        </w:rPr>
        <w:t xml:space="preserve"> </w:t>
      </w:r>
      <w:r>
        <w:rPr>
          <w:sz w:val="24"/>
          <w:szCs w:val="24"/>
          <w:lang w:val="en-US"/>
        </w:rPr>
        <w:t>physical</w:t>
      </w:r>
      <w:r>
        <w:rPr>
          <w:sz w:val="24"/>
          <w:szCs w:val="24"/>
        </w:rPr>
        <w:t xml:space="preserve"> </w:t>
      </w:r>
      <w:r>
        <w:rPr>
          <w:sz w:val="24"/>
          <w:szCs w:val="24"/>
          <w:lang w:val="en-US"/>
        </w:rPr>
        <w:t>examination</w:t>
      </w:r>
      <w:r>
        <w:rPr>
          <w:sz w:val="24"/>
          <w:szCs w:val="24"/>
        </w:rPr>
        <w:t xml:space="preserve"> </w:t>
      </w:r>
      <w:r>
        <w:rPr>
          <w:sz w:val="24"/>
          <w:szCs w:val="24"/>
          <w:lang w:val="en-US"/>
        </w:rPr>
        <w:t>and</w:t>
      </w:r>
      <w:r>
        <w:rPr>
          <w:sz w:val="24"/>
          <w:szCs w:val="24"/>
        </w:rPr>
        <w:t xml:space="preserve"> </w:t>
      </w:r>
      <w:r>
        <w:rPr>
          <w:sz w:val="24"/>
          <w:szCs w:val="24"/>
          <w:lang w:val="en-US"/>
        </w:rPr>
        <w:t>history</w:t>
      </w:r>
      <w:r>
        <w:rPr>
          <w:sz w:val="24"/>
          <w:szCs w:val="24"/>
        </w:rPr>
        <w:t xml:space="preserve"> </w:t>
      </w:r>
      <w:r>
        <w:rPr>
          <w:sz w:val="24"/>
          <w:szCs w:val="24"/>
          <w:lang w:val="en-US"/>
        </w:rPr>
        <w:t>taking</w:t>
      </w:r>
      <w:r>
        <w:rPr>
          <w:sz w:val="24"/>
          <w:szCs w:val="24"/>
        </w:rPr>
        <w:t>:Пер.с  англ.,доп./ Редкол.:Баранов А.А.и др.;Ассоц.мед.о-в   по качеству, Нац.проект "Здоровье". ─ М.:Издательская группа "ГЭОТАР-Медиа",2007. ─ 627с.</w:t>
      </w:r>
    </w:p>
    <w:p>
      <w:pPr>
        <w:pStyle w:val="Normal"/>
        <w:numPr>
          <w:ilvl w:val="0"/>
          <w:numId w:val="3"/>
        </w:numPr>
        <w:jc w:val="both"/>
        <w:rPr>
          <w:sz w:val="24"/>
          <w:szCs w:val="24"/>
        </w:rPr>
      </w:pPr>
      <w:r>
        <w:rPr>
          <w:sz w:val="24"/>
          <w:szCs w:val="24"/>
        </w:rPr>
        <w:t>Пропедевтика внутренних болезней:Практикум:Учеб.пособие для вузов/ Н.Е. Федоров, И.И. Бураков, Л.В. Соболева и др. ─ Минск: Беларусь, 2007. ─ 317 с.</w:t>
      </w:r>
    </w:p>
    <w:p>
      <w:pPr>
        <w:pStyle w:val="Normal"/>
        <w:ind w:firstLine="709"/>
        <w:jc w:val="both"/>
        <w:rPr>
          <w:b/>
          <w:b/>
          <w:sz w:val="24"/>
          <w:szCs w:val="24"/>
        </w:rPr>
      </w:pPr>
      <w:r>
        <w:rPr>
          <w:b/>
          <w:sz w:val="24"/>
          <w:szCs w:val="24"/>
        </w:rPr>
        <w:t>8.2.Дополнительная.</w:t>
      </w:r>
    </w:p>
    <w:p>
      <w:pPr>
        <w:pStyle w:val="Normal"/>
        <w:numPr>
          <w:ilvl w:val="0"/>
          <w:numId w:val="5"/>
        </w:numPr>
        <w:tabs>
          <w:tab w:val="clear" w:pos="708"/>
          <w:tab w:val="left" w:pos="709" w:leader="none"/>
          <w:tab w:val="left" w:pos="851" w:leader="none"/>
        </w:tabs>
        <w:ind w:left="709" w:hanging="360"/>
        <w:jc w:val="both"/>
        <w:rPr>
          <w:sz w:val="24"/>
          <w:szCs w:val="24"/>
        </w:rPr>
      </w:pPr>
      <w:r>
        <w:rPr>
          <w:bCs/>
          <w:color w:val="000000"/>
          <w:sz w:val="24"/>
          <w:szCs w:val="24"/>
        </w:rPr>
        <w:t>Справочник врача скорой и неотложной помощи</w:t>
      </w:r>
      <w:r>
        <w:rPr>
          <w:color w:val="000000"/>
          <w:sz w:val="24"/>
          <w:szCs w:val="24"/>
        </w:rPr>
        <w:t xml:space="preserve"> / сост. Н. П. Никитин. - 3-е изд. - Ростов н/Д : Феникс, 2009. – 252</w:t>
      </w:r>
    </w:p>
    <w:p>
      <w:pPr>
        <w:pStyle w:val="Normal"/>
        <w:numPr>
          <w:ilvl w:val="0"/>
          <w:numId w:val="2"/>
        </w:numPr>
        <w:tabs>
          <w:tab w:val="clear" w:pos="708"/>
          <w:tab w:val="left" w:pos="709" w:leader="none"/>
          <w:tab w:val="left" w:pos="851" w:leader="none"/>
        </w:tabs>
        <w:ind w:left="709" w:hanging="360"/>
        <w:jc w:val="both"/>
        <w:rPr>
          <w:sz w:val="24"/>
          <w:szCs w:val="24"/>
        </w:rPr>
      </w:pPr>
      <w:r>
        <w:rPr>
          <w:sz w:val="24"/>
          <w:szCs w:val="24"/>
        </w:rPr>
        <w:t>Скворцов В.В.   Методика обследования терапевтического  больного:Учеб.пособие/ В.В. Скворцов, З.С. Скворцова. ─  Ростов н/Д:Феникс, 2008. ─ 166 с.</w:t>
      </w:r>
    </w:p>
    <w:p>
      <w:pPr>
        <w:pStyle w:val="Normal"/>
        <w:numPr>
          <w:ilvl w:val="0"/>
          <w:numId w:val="2"/>
        </w:numPr>
        <w:tabs>
          <w:tab w:val="clear" w:pos="708"/>
          <w:tab w:val="left" w:pos="709" w:leader="none"/>
          <w:tab w:val="left" w:pos="851" w:leader="none"/>
        </w:tabs>
        <w:ind w:left="709" w:hanging="360"/>
        <w:jc w:val="both"/>
        <w:rPr/>
      </w:pPr>
      <w:r>
        <w:rPr>
          <w:sz w:val="24"/>
          <w:szCs w:val="24"/>
        </w:rPr>
        <w:t>Гаджиев Г.Э.   Пропедевтика внутренних болезней. Вопросы, ситуационные задачи, ответы: Учеб.пособие: Для спец. 040100 - лечеб.дело/ Г.Э. Гаджиев, И.А. Шамов. ─ Ростов н/Д: Феникс, 2007. ─ 635с.</w:t>
      </w:r>
    </w:p>
    <w:p>
      <w:pPr>
        <w:pStyle w:val="TextBody"/>
        <w:numPr>
          <w:ilvl w:val="0"/>
          <w:numId w:val="2"/>
        </w:numPr>
        <w:tabs>
          <w:tab w:val="clear" w:pos="708"/>
          <w:tab w:val="left" w:pos="709" w:leader="none"/>
          <w:tab w:val="left" w:pos="851" w:leader="none"/>
        </w:tabs>
        <w:spacing w:before="0" w:after="0"/>
        <w:ind w:left="709" w:hanging="360"/>
        <w:jc w:val="both"/>
        <w:rPr/>
      </w:pPr>
      <w:r>
        <w:rPr/>
        <w:t>Крулев К.А.   О чем говорят симптомы/ К.А. Крулев. ─  СПб.:Питер, 2009. ─ 319с.</w:t>
      </w:r>
    </w:p>
    <w:p>
      <w:pPr>
        <w:pStyle w:val="Normal"/>
        <w:numPr>
          <w:ilvl w:val="0"/>
          <w:numId w:val="2"/>
        </w:numPr>
        <w:tabs>
          <w:tab w:val="clear" w:pos="708"/>
          <w:tab w:val="left" w:pos="709" w:leader="none"/>
          <w:tab w:val="left" w:pos="851" w:leader="none"/>
        </w:tabs>
        <w:ind w:left="709" w:hanging="360"/>
        <w:jc w:val="both"/>
        <w:rPr/>
      </w:pPr>
      <w:r>
        <w:rPr>
          <w:sz w:val="24"/>
          <w:szCs w:val="24"/>
        </w:rPr>
        <w:t>Соловьев К.И., Сибирева В.В., Широкова Н.Е. Вместе победим астму. Методические рекомендации для медработников. - В.Новгород, 2008. – 45 с.</w:t>
      </w:r>
    </w:p>
    <w:p>
      <w:pPr>
        <w:pStyle w:val="Normal"/>
        <w:numPr>
          <w:ilvl w:val="0"/>
          <w:numId w:val="2"/>
        </w:numPr>
        <w:tabs>
          <w:tab w:val="clear" w:pos="708"/>
          <w:tab w:val="left" w:pos="709" w:leader="none"/>
          <w:tab w:val="left" w:pos="851" w:leader="none"/>
        </w:tabs>
        <w:ind w:left="709" w:hanging="360"/>
        <w:jc w:val="both"/>
        <w:rPr/>
      </w:pPr>
      <w:r>
        <w:rPr>
          <w:sz w:val="24"/>
          <w:szCs w:val="24"/>
        </w:rPr>
        <w:t>Вебер В.Р.   Лабораторные методы исследования. Диагностическое значение: Учеб. пособие: Для мед.вузов/ В.Р. Вебер, Т.П. Швецова. ─ М.:Медицинское информ.агентство,  2008. ─ 493 с.</w:t>
      </w:r>
    </w:p>
    <w:sectPr>
      <w:footerReference w:type="default" r:id="rId2"/>
      <w:footerReference w:type="first" r:id="rId3"/>
      <w:type w:val="nextPage"/>
      <w:pgSz w:w="11906" w:h="16838"/>
      <w:pgMar w:left="1134" w:right="851"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Style14">
    <w:name w:val="Знак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47:00Z</dcterms:created>
  <dc:creator>@@@</dc:creator>
  <dc:description/>
  <cp:keywords/>
  <dc:language>en-US</dc:language>
  <cp:lastModifiedBy>TEST</cp:lastModifiedBy>
  <cp:lastPrinted>2006-11-16T14:44:00Z</cp:lastPrinted>
  <dcterms:modified xsi:type="dcterms:W3CDTF">2011-09-12T08:05:00Z</dcterms:modified>
  <cp:revision>12</cp:revision>
  <dc:subject/>
  <dc:title>Cписок научных трудов Ивановой А.В.</dc:title>
</cp:coreProperties>
</file>