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/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ого заня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преподавателей и студентов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32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left="176" w:right="8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лектрокардиографический метод исследования. План расшифровки ЭКГ. Диагностика простых нарушений ритма и проводимости. ЭКГ-признаки гипертрофии желудочков и предсердий, острого инфаркта миокарда. Функциональные нагрузочные пробы. Фонокардиография. Эхокардиограф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доцент Расулова Т.Х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28.8pt;mso-wrap-distance-left:9pt;mso-wrap-distance-right:0pt;mso-wrap-distance-top:0pt;mso-wrap-distance-bottom:0pt;margin-top:9.7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доцент Расулова Т.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jc w:val="center"/>
        <w:rPr/>
      </w:pPr>
      <w:r>
        <w:rPr>
          <w:sz w:val="24"/>
        </w:rPr>
        <w:t xml:space="preserve">2011 год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52" w:hanging="1843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Цель занятия</w:t>
      </w:r>
      <w:r>
        <w:rPr>
          <w:sz w:val="24"/>
        </w:rPr>
        <w:t>. Выработать навыки записи и расшифровок ЭКГ при наиболее частых патологических состояниях сердца. Ознакомиться с методами фоно- и эхокардиограф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</w:t>
      </w:r>
      <w:r>
        <w:rPr>
          <w:b/>
          <w:sz w:val="24"/>
        </w:rPr>
        <w:t>. Основные вопросы темы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1. Механизм формирования ЭК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2. Техника записи ЭКГ, стандартные, усиленные, однополюсные отвед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 План расшифровки ЭКГ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 ЭКГ при синусовой тахикардии и брадикардии, экстрасистолии, пароксизмальных нарушениях ритма, фибрилляции и асистолии, блокадах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5. ЭКГ-признаки гипертрофии желудочков и предсердий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6. ЭКГ-признаки острого инфаркта миокарда, определение локализации, глубины и стадии инфаркта миокард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7. Функциональные нагрузочные проб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8. ФКГ в норме и при наиболее часто встречающихся пороках сердца.</w:t>
      </w:r>
    </w:p>
    <w:p>
      <w:pPr>
        <w:pStyle w:val="Normal"/>
        <w:ind w:firstLine="709"/>
        <w:rPr/>
      </w:pPr>
      <w:r>
        <w:rPr>
          <w:sz w:val="24"/>
        </w:rPr>
        <w:t xml:space="preserve">2.9. Ультразвуковое исследование сердца, суть метода, диагностические возможност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Вопросы контроля исходного уровн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Перечислите общепринятые ЭКГ отве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Каков механизм формирования ЭКГ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Назовите все зубцы, интервалы и сегменты ЭКГ, их нормальные значе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4. Нарисуйте ЭКГ при нормальной частоте ритма, тахикардии и брадикард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5. Нарисуйте ЭКГ при желудочковой и наджелудочковой экстрасистол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3.6. Перечислите  6 ЭКГ-признаков гипертрофии левого желудочка. 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</w:rPr>
        <w:t>3.7. Перечислите  6 ЭКГ-признаков гипертрофии правого желудочк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8. Перечислите  ЭКГ-признаки гипертрофии правого и левого предсердий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>3.9. Перечислите  ЭКГ-признаки острого инфаркта миокар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0. Перечислите функциональные нагрузочные пр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1. Нарисуйте нормальную ФКГ, перечислите возможности мет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2.Суть метода Эхо-КГ, ее вид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Блок дополнительной информации.</w:t>
      </w:r>
    </w:p>
    <w:p>
      <w:pPr>
        <w:pStyle w:val="Normal"/>
        <w:shd w:fill="FFFFFF" w:val="clear"/>
        <w:spacing w:lineRule="exact" w:line="274"/>
        <w:ind w:left="278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Инструментальные методы исследования сердца</w:t>
      </w:r>
    </w:p>
    <w:p>
      <w:pPr>
        <w:pStyle w:val="Normal"/>
        <w:shd w:fill="FFFFFF" w:val="clear"/>
        <w:spacing w:lineRule="exact" w:line="274"/>
        <w:ind w:right="72" w:firstLine="278"/>
        <w:jc w:val="both"/>
        <w:rPr/>
      </w:pPr>
      <w:r>
        <w:rPr>
          <w:b/>
          <w:bCs/>
          <w:color w:val="000000"/>
          <w:sz w:val="24"/>
          <w:szCs w:val="24"/>
        </w:rPr>
        <w:t xml:space="preserve">Электрокардиография </w:t>
      </w:r>
      <w:r>
        <w:rPr>
          <w:color w:val="000000"/>
          <w:sz w:val="24"/>
          <w:szCs w:val="24"/>
        </w:rPr>
        <w:t xml:space="preserve">— метод графической регистрации электрических явлений, </w:t>
      </w:r>
      <w:r>
        <w:rPr>
          <w:color w:val="000000"/>
          <w:spacing w:val="10"/>
          <w:sz w:val="24"/>
          <w:szCs w:val="24"/>
        </w:rPr>
        <w:t xml:space="preserve">возникающих в сердце при его деятельности. Как известно, сокращению сердца </w:t>
      </w:r>
      <w:r>
        <w:rPr>
          <w:color w:val="000000"/>
          <w:spacing w:val="1"/>
          <w:sz w:val="24"/>
          <w:szCs w:val="24"/>
        </w:rPr>
        <w:t xml:space="preserve">предшествует его возбуждение, во время которого меняются физико-химические свойства </w:t>
      </w:r>
      <w:r>
        <w:rPr>
          <w:color w:val="000000"/>
          <w:spacing w:val="-1"/>
          <w:sz w:val="24"/>
          <w:szCs w:val="24"/>
        </w:rPr>
        <w:t xml:space="preserve">клеточных мембран, изменяется ионный состав межклеточной и внутриклеточной жидкости, </w:t>
      </w:r>
      <w:r>
        <w:rPr>
          <w:color w:val="000000"/>
          <w:spacing w:val="2"/>
          <w:sz w:val="24"/>
          <w:szCs w:val="24"/>
        </w:rPr>
        <w:t>что сопровождается появлением электрического тока.</w:t>
      </w:r>
    </w:p>
    <w:p>
      <w:pPr>
        <w:pStyle w:val="Normal"/>
        <w:shd w:fill="FFFFFF" w:val="clear"/>
        <w:spacing w:lineRule="exact" w:line="274"/>
        <w:ind w:right="53" w:firstLine="283"/>
        <w:jc w:val="both"/>
        <w:rPr/>
      </w:pPr>
      <w:r>
        <w:rPr>
          <w:color w:val="000000"/>
          <w:sz w:val="24"/>
          <w:szCs w:val="24"/>
        </w:rPr>
        <w:t xml:space="preserve">Сердце можно рассматривать как источник токов действия, расположенный в объемном </w:t>
      </w:r>
      <w:r>
        <w:rPr>
          <w:color w:val="000000"/>
          <w:spacing w:val="-1"/>
          <w:sz w:val="24"/>
          <w:szCs w:val="24"/>
        </w:rPr>
        <w:t xml:space="preserve">проводнике, т. е. человеческом теле, вокруг которого возникает электрическое поле. Каждое </w:t>
      </w:r>
      <w:r>
        <w:rPr>
          <w:color w:val="000000"/>
          <w:sz w:val="24"/>
          <w:szCs w:val="24"/>
        </w:rPr>
        <w:t xml:space="preserve">мышечное волокно представляет собой элементарную систему — диполь. Из бесчисленных </w:t>
      </w:r>
      <w:r>
        <w:rPr>
          <w:color w:val="000000"/>
          <w:spacing w:val="6"/>
          <w:sz w:val="24"/>
          <w:szCs w:val="24"/>
        </w:rPr>
        <w:t xml:space="preserve">микродиполей одиночных волокон миокарда складывается суммарный электрический </w:t>
      </w:r>
      <w:r>
        <w:rPr>
          <w:color w:val="000000"/>
          <w:spacing w:val="1"/>
          <w:sz w:val="24"/>
          <w:szCs w:val="24"/>
        </w:rPr>
        <w:t xml:space="preserve">диполь сердца (ЭДС), который при распространении возбуждения в головной части имеет </w:t>
      </w:r>
      <w:r>
        <w:rPr>
          <w:color w:val="000000"/>
          <w:spacing w:val="2"/>
          <w:sz w:val="24"/>
          <w:szCs w:val="24"/>
        </w:rPr>
        <w:t xml:space="preserve">положительный заряд, в хвостовой — отрицательный. При угасании возбуждения эти </w:t>
      </w:r>
      <w:r>
        <w:rPr>
          <w:color w:val="000000"/>
          <w:sz w:val="24"/>
          <w:szCs w:val="24"/>
        </w:rPr>
        <w:t xml:space="preserve">соотношения становятся противоположными. Так как возбуждение начинается с основания </w:t>
      </w:r>
      <w:r>
        <w:rPr>
          <w:color w:val="000000"/>
          <w:spacing w:val="-1"/>
          <w:sz w:val="24"/>
          <w:szCs w:val="24"/>
        </w:rPr>
        <w:t xml:space="preserve">сердца, эта область является отрицательным полюсом, область верхушки — положительным. </w:t>
      </w:r>
      <w:r>
        <w:rPr>
          <w:color w:val="000000"/>
          <w:spacing w:val="7"/>
          <w:sz w:val="24"/>
          <w:szCs w:val="24"/>
        </w:rPr>
        <w:t xml:space="preserve">Электродвижущая сила имеет определенную величину и направление, т. е. является </w:t>
      </w:r>
      <w:r>
        <w:rPr>
          <w:color w:val="000000"/>
          <w:spacing w:val="-1"/>
          <w:sz w:val="24"/>
          <w:szCs w:val="24"/>
        </w:rPr>
        <w:t xml:space="preserve">векторной величиной. Направление ЭДС принято называть </w:t>
      </w:r>
      <w:r>
        <w:rPr>
          <w:i/>
          <w:iCs/>
          <w:color w:val="000000"/>
          <w:spacing w:val="-1"/>
          <w:sz w:val="24"/>
          <w:szCs w:val="24"/>
        </w:rPr>
        <w:t xml:space="preserve">электрической осью сердца, </w:t>
      </w:r>
      <w:r>
        <w:rPr>
          <w:color w:val="000000"/>
          <w:spacing w:val="-1"/>
          <w:sz w:val="24"/>
          <w:szCs w:val="24"/>
        </w:rPr>
        <w:t xml:space="preserve">чаще </w:t>
      </w:r>
      <w:r>
        <w:rPr>
          <w:color w:val="000000"/>
          <w:spacing w:val="2"/>
          <w:sz w:val="24"/>
          <w:szCs w:val="24"/>
        </w:rPr>
        <w:t xml:space="preserve">всего она располагается параллельно анатомической оси сердца. На рис. 49 представлена схема распределения электрических потенциалов на поверхности тела человека (стрелкой </w:t>
      </w:r>
      <w:r>
        <w:rPr>
          <w:color w:val="000000"/>
          <w:spacing w:val="4"/>
          <w:sz w:val="24"/>
          <w:szCs w:val="24"/>
        </w:rPr>
        <w:t xml:space="preserve">обозначена электрическая ось сердца), перпендикулярно к электрической оси проходит </w:t>
      </w:r>
      <w:r>
        <w:rPr>
          <w:color w:val="000000"/>
          <w:spacing w:val="3"/>
          <w:sz w:val="24"/>
          <w:szCs w:val="24"/>
        </w:rPr>
        <w:t>линия нулевого потенциала.</w:t>
      </w:r>
    </w:p>
    <w:p>
      <w:pPr>
        <w:pStyle w:val="Normal"/>
        <w:shd w:fill="FFFFFF" w:val="clear"/>
        <w:spacing w:lineRule="exact" w:line="274"/>
        <w:ind w:left="19" w:right="53" w:firstLine="283"/>
        <w:jc w:val="both"/>
        <w:rPr/>
      </w:pPr>
      <w:r>
        <w:rPr>
          <w:color w:val="000000"/>
          <w:spacing w:val="14"/>
          <w:sz w:val="24"/>
          <w:szCs w:val="24"/>
        </w:rPr>
        <w:t xml:space="preserve">С помощью аппаратов — электрокардиографов — биотоки сердца можно </w:t>
      </w:r>
      <w:r>
        <w:rPr>
          <w:color w:val="000000"/>
          <w:spacing w:val="13"/>
          <w:sz w:val="24"/>
          <w:szCs w:val="24"/>
        </w:rPr>
        <w:t xml:space="preserve">зарегистрировать в виде кривой — электрокардиограммы (ЭКГ). Развитие </w:t>
      </w:r>
      <w:r>
        <w:rPr>
          <w:color w:val="000000"/>
          <w:sz w:val="24"/>
          <w:szCs w:val="24"/>
        </w:rPr>
        <w:t>электрокардиографии тесно связано с именем голландского ученого Эйнтховена, который впервые зарегистрировал биотоки сердца в 1903 г. с помощью струнного гальванометра. Эйнтховену принадлежит также разработка ряда теоретических и практических основ электрокардиографии. В нашей стране одновременно с Эйнтховеном разрабатывал основные проблемы электрофизиологии сердца А. Ф. Самойлов.</w:t>
      </w:r>
    </w:p>
    <w:p>
      <w:pPr>
        <w:pStyle w:val="Normal"/>
        <w:shd w:fill="FFFFFF" w:val="clear"/>
        <w:spacing w:lineRule="exact" w:line="274"/>
        <w:ind w:left="24" w:right="53" w:firstLine="283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Устройство электрокардиографов. </w:t>
      </w:r>
      <w:r>
        <w:rPr>
          <w:color w:val="000000"/>
          <w:spacing w:val="-1"/>
          <w:sz w:val="24"/>
          <w:szCs w:val="24"/>
        </w:rPr>
        <w:t xml:space="preserve">Современные электрокардиографы устроены по типу </w:t>
      </w:r>
      <w:r>
        <w:rPr>
          <w:color w:val="000000"/>
          <w:sz w:val="24"/>
          <w:szCs w:val="24"/>
        </w:rPr>
        <w:t>измерителей напряжения. Они имеют следующие ча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74"/>
        <w:ind w:left="24" w:firstLine="288"/>
        <w:textAlignment w:val="auto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принимающее   устройство   —   электроды,   которые   фиксируются   на   теле</w:t>
        <w:br/>
      </w:r>
      <w:r>
        <w:rPr>
          <w:color w:val="000000"/>
          <w:spacing w:val="3"/>
          <w:sz w:val="24"/>
          <w:szCs w:val="24"/>
        </w:rPr>
        <w:t>исследуемого для   улавливания   возникающей   при   возбуждении   сердечной     мышцы</w:t>
        <w:br/>
      </w:r>
      <w:r>
        <w:rPr>
          <w:color w:val="000000"/>
          <w:spacing w:val="2"/>
          <w:sz w:val="24"/>
          <w:szCs w:val="24"/>
        </w:rPr>
        <w:t>разности потенциалов, и провода отвед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74"/>
        <w:ind w:left="24" w:firstLine="288"/>
        <w:textAlignment w:val="auto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илители,   представляющие   собой   систему   катодных   ламп   и   позволяющие</w:t>
        <w:br/>
      </w:r>
      <w:r>
        <w:rPr>
          <w:color w:val="000000"/>
          <w:spacing w:val="4"/>
          <w:sz w:val="24"/>
          <w:szCs w:val="24"/>
        </w:rPr>
        <w:t>увеличивать  ничтожно  малое  напряжение  (1—2  мВ),  обусловленное  ЭДС,  чтобы  это</w:t>
        <w:br/>
      </w:r>
      <w:r>
        <w:rPr>
          <w:color w:val="000000"/>
          <w:sz w:val="24"/>
          <w:szCs w:val="24"/>
        </w:rPr>
        <w:t>напряжение можно было зарегистриров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74"/>
        <w:ind w:left="317" w:hanging="0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Гальванометр для измерения величины напряж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4"/>
        <w:ind w:left="38" w:firstLine="274"/>
        <w:rPr/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гистрирующее     устройство,     включающее     лентопротяжный     механизм     и</w:t>
        <w:br/>
      </w:r>
      <w:r>
        <w:rPr>
          <w:color w:val="000000"/>
          <w:spacing w:val="-2"/>
          <w:sz w:val="24"/>
          <w:szCs w:val="24"/>
        </w:rPr>
        <w:t>отметчик времен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4"/>
        <w:ind w:left="43" w:firstLine="283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лок питания аппарата (питание осуществляется от сети переменного тока </w:t>
      </w:r>
      <w:r>
        <w:rPr>
          <w:b/>
          <w:bCs/>
          <w:color w:val="000000"/>
          <w:spacing w:val="2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>напряже</w:t>
        <w:softHyphen/>
        <w:br/>
      </w:r>
      <w:r>
        <w:rPr>
          <w:color w:val="000000"/>
          <w:sz w:val="24"/>
          <w:szCs w:val="24"/>
        </w:rPr>
        <w:t>нием 127 и 220 В либо от аккумулятор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нципы работы аппаратов. </w:t>
      </w:r>
      <w:r>
        <w:rPr>
          <w:color w:val="000000"/>
          <w:sz w:val="24"/>
          <w:szCs w:val="24"/>
        </w:rPr>
        <w:t xml:space="preserve">Колебание разности потенциалов, возникающее при </w:t>
      </w:r>
      <w:r>
        <w:rPr>
          <w:color w:val="000000"/>
          <w:spacing w:val="1"/>
          <w:sz w:val="24"/>
          <w:szCs w:val="24"/>
        </w:rPr>
        <w:t xml:space="preserve">возбуждении сердечной мышцы, воспринимается электродами, расположенными на теле обследуемого, и подается на вход электрокардиографа. Это чрезвычайно малое напряжение </w:t>
      </w:r>
      <w:r>
        <w:rPr>
          <w:color w:val="000000"/>
          <w:sz w:val="24"/>
          <w:szCs w:val="24"/>
        </w:rPr>
        <w:t xml:space="preserve">проходит через систему катодных ламп, благодаря чему его величина возрастает в 600 — 700 </w:t>
      </w:r>
      <w:r>
        <w:rPr>
          <w:color w:val="000000"/>
          <w:spacing w:val="6"/>
          <w:sz w:val="24"/>
          <w:szCs w:val="24"/>
        </w:rPr>
        <w:t xml:space="preserve">раз. Поскольку величина и направление ЭДС в течение сердечного цикла все время </w:t>
      </w:r>
      <w:r>
        <w:rPr>
          <w:color w:val="000000"/>
          <w:spacing w:val="1"/>
          <w:sz w:val="24"/>
          <w:szCs w:val="24"/>
        </w:rPr>
        <w:t xml:space="preserve">изменяются, стрелка гальванометра отражает колебания напряжения, а ее колебания в свою </w:t>
      </w:r>
      <w:r>
        <w:rPr>
          <w:color w:val="000000"/>
          <w:spacing w:val="10"/>
          <w:sz w:val="24"/>
          <w:szCs w:val="24"/>
        </w:rPr>
        <w:t xml:space="preserve">очередь регистрируются в виде кривой на движущейся ленте. Запись колебаний </w:t>
      </w:r>
      <w:r>
        <w:rPr>
          <w:color w:val="000000"/>
          <w:sz w:val="24"/>
          <w:szCs w:val="24"/>
        </w:rPr>
        <w:t xml:space="preserve">гальванометра осуществляется различными способами. Ранее использовались зеркальные </w:t>
      </w:r>
      <w:r>
        <w:rPr>
          <w:color w:val="000000"/>
          <w:spacing w:val="1"/>
          <w:sz w:val="24"/>
          <w:szCs w:val="24"/>
        </w:rPr>
        <w:t xml:space="preserve">электрокардиографы, в которых запись производится световым лучом, отраженным от соединенного с гальванометром зеркальца: луч засвечивает движущуюся фотопленку или </w:t>
      </w:r>
      <w:r>
        <w:rPr>
          <w:color w:val="000000"/>
          <w:spacing w:val="7"/>
          <w:sz w:val="24"/>
          <w:szCs w:val="24"/>
        </w:rPr>
        <w:t xml:space="preserve">фотобумагу и вычерчивает на ней ЭКГ. Эти аппараты очень чувствительны, но требуют </w:t>
      </w:r>
      <w:r>
        <w:rPr>
          <w:color w:val="000000"/>
          <w:sz w:val="24"/>
          <w:szCs w:val="24"/>
        </w:rPr>
        <w:t>дополнительной работы по обработке и проявлению фотолент. Поэтому в последние годы применяются аппараты с записью ЭКГ на движущейся ленте непосредственно в момент регистрации. К таким аппаратам относятся чернильнопишущие приборы, в которых колебания гальванометра регистрируются специальным пером на бумаге, и аппараты с тепловой записью. В последних электрокардиографах используется специальная бумага темного цвета, на которую нанесен тепломувствительный парафино-меловой слой бледно-серого цвета. Запись осуществляется нагретым пером, под которым слой парафина расплавляется и обнажается цветная основа бумаги в виде кривой ЭКГ. Движение ленты для регистрации ЭКГ может происходить с различной скоростью (от 25 до 100 мм/с), но наиболее часто она равна 50 мм/с. Зная скорость движения ленты, можно рассчитать продолжительность элементов ЭКГ. Так, если ЭКГ зарегистрирована при обычной скорости 50 мм/с, 1 мм кривой будет соответствовать 0,02 с. Для удобства расчета в аппаратах с непосредственной записью ЭКГ регистрируется на миллиметровой бумаге. При записи ЭКГ на фотоленте имеется специальный отметчик времени, который засвечивает на ленте вертикальные полоски через каждые 0,05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аппаратах любой конструкции чувствительность гальванометра подбирается таким образом, чтобы напряжение в 1 мВ вызывало отклонение регистрирующего устройства (луча, пера) на 1 см. Проверка чувствительности или степени усиления аппарата проводится перед регистрацией ЭКГ; она осуществляется с помощью стандартного напряжения в 1 мВ (контрольный милливольт), подача которого на гальванометр должна вызывать отклонение луча или пера на 1 см. Нормальная кривая милливольта напоминает букву «п»; высота ее вертикальных линий равна </w:t>
      </w:r>
      <w:r>
        <w:rPr>
          <w:b/>
          <w:b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с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истема регистрации ЭКГ. </w:t>
      </w:r>
      <w:r>
        <w:rPr>
          <w:color w:val="000000"/>
          <w:sz w:val="24"/>
          <w:szCs w:val="24"/>
        </w:rPr>
        <w:t>Широкое распространение получила регистрация ЭКГ в 12 отведениях: в трех стандартных (или классических), шести грудных и трех однополюсных усиленных от конечностей. Реже используются специальные отведения: пищеводные, отведения по Небу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андартные отведения. Для регистрации ЭКГ на нижнюю треть обеих предплечий и левую голень накладывают влажные матерчатые салфетки, на которые помещают металлические пластинки электродов. Электроды соединяются с аппаратом специальными разноцветными проводами или шлангами, имеющими на концах рельефные кольца. К электроду на правой руке присоединяется красный провод с одним рельефным кольцом, к электроду на левой руке — желтый провод с двумя рельефными кольцами, к левой ноге — зеленый провод с тремя рельефными кольц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ют три стандартных отведения: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ЭКГ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ведении записывается при расположении электродов на предплечьях рук,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— на правой руке и левой ноге, в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на левой руке и левой ноге. Стандартные отведения относятся к системе двухполюсных отведений, т. е. оба электрода воспринимают потенциалы соответствующих частей тела. ЭКГ в стандартных отведениях является результирующей разности потенциалов между двумя точками тела. Сами конечности играют роль проводника и мало влияют на форму электрокардиограм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рудные отведения. С целью более точной диагностики различных поражений миокарда регистрируется ЭКГ при расположении электрода на передней поверхности грудной клетки. Электрод ставится последовательно в следующие 6 позици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1.  У правого края грудины в четвертом межребер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 У левого края грудины в четвертом межребер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3.  По левой окологрудинной линии между четвертым и пятым межребер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 По левой среднеключичной линии в пятом межребер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  По левой передней подмышечной линии в пятом межребер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6.  По левой средней подмышечной линии в пятом межреберье (рис. 50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удные отведения могут быть двухполюсными и однополюсными. В первом случае один электрод располагается на грудной клетке, а другой — на правой руке или левой ноге. Если второй электрод располагается на правой руке, отведение называется </w:t>
      </w:r>
      <w:r>
        <w:rPr>
          <w:color w:val="000000"/>
          <w:sz w:val="24"/>
          <w:szCs w:val="24"/>
          <w:lang w:val="en-US"/>
        </w:rPr>
        <w:t>CR</w:t>
      </w:r>
      <w:r>
        <w:rPr>
          <w:color w:val="000000"/>
          <w:sz w:val="24"/>
          <w:szCs w:val="24"/>
        </w:rPr>
        <w:t xml:space="preserve"> (от англ. </w:t>
      </w:r>
      <w:r>
        <w:rPr>
          <w:color w:val="000000"/>
          <w:sz w:val="24"/>
          <w:szCs w:val="24"/>
          <w:lang w:val="en-US"/>
        </w:rPr>
        <w:t>chest</w:t>
      </w:r>
      <w:r>
        <w:rPr>
          <w:color w:val="000000"/>
          <w:sz w:val="24"/>
          <w:szCs w:val="24"/>
        </w:rPr>
        <w:t xml:space="preserve"> —грудь, </w:t>
      </w:r>
      <w:r>
        <w:rPr>
          <w:color w:val="000000"/>
          <w:sz w:val="24"/>
          <w:szCs w:val="24"/>
          <w:lang w:val="en-US"/>
        </w:rPr>
        <w:t>right</w:t>
      </w:r>
      <w:r>
        <w:rPr>
          <w:color w:val="000000"/>
          <w:sz w:val="24"/>
          <w:szCs w:val="24"/>
        </w:rPr>
        <w:t xml:space="preserve"> —правый) и в зависимости от позиции грудного электрода обозначается как </w:t>
      </w:r>
      <w:r>
        <w:rPr>
          <w:color w:val="000000"/>
          <w:sz w:val="24"/>
          <w:szCs w:val="24"/>
          <w:lang w:val="en-US"/>
        </w:rPr>
        <w:t>CR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R</w:t>
      </w:r>
      <w:r>
        <w:rPr>
          <w:color w:val="000000"/>
          <w:sz w:val="24"/>
          <w:szCs w:val="24"/>
        </w:rPr>
        <w:t xml:space="preserve">2 и т. д. Если же второй электрод расположен на левой ноге, отведения называются </w:t>
      </w:r>
      <w:r>
        <w:rPr>
          <w:color w:val="000000"/>
          <w:sz w:val="24"/>
          <w:szCs w:val="24"/>
          <w:lang w:val="en-US"/>
        </w:rPr>
        <w:t>CF</w:t>
      </w:r>
      <w:r>
        <w:rPr>
          <w:color w:val="000000"/>
          <w:sz w:val="24"/>
          <w:szCs w:val="24"/>
        </w:rPr>
        <w:t xml:space="preserve"> (от англ. </w:t>
      </w:r>
      <w:r>
        <w:rPr>
          <w:color w:val="000000"/>
          <w:sz w:val="24"/>
          <w:szCs w:val="24"/>
          <w:lang w:val="en-US"/>
        </w:rPr>
        <w:t>foot</w:t>
      </w:r>
      <w:r>
        <w:rPr>
          <w:color w:val="000000"/>
          <w:sz w:val="24"/>
          <w:szCs w:val="24"/>
        </w:rPr>
        <w:t xml:space="preserve"> — нога) и обозначаются </w:t>
      </w:r>
      <w:r>
        <w:rPr>
          <w:color w:val="000000"/>
          <w:sz w:val="24"/>
          <w:szCs w:val="24"/>
          <w:lang w:val="en-US"/>
        </w:rPr>
        <w:t>CF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F</w:t>
      </w:r>
      <w:r>
        <w:rPr>
          <w:color w:val="000000"/>
          <w:sz w:val="24"/>
          <w:szCs w:val="24"/>
        </w:rPr>
        <w:t>2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чаще применяются </w:t>
      </w:r>
      <w:r>
        <w:rPr>
          <w:i/>
          <w:iCs/>
          <w:color w:val="000000"/>
          <w:sz w:val="24"/>
          <w:szCs w:val="24"/>
        </w:rPr>
        <w:t xml:space="preserve">однополюсные грудные отведения, </w:t>
      </w:r>
      <w:r>
        <w:rPr>
          <w:color w:val="000000"/>
          <w:sz w:val="24"/>
          <w:szCs w:val="24"/>
        </w:rPr>
        <w:t xml:space="preserve">При регистрации их активным является только грудной электрод, который присоединяется к положительному полюсу электрокардиографа; электроды от конечностей объединяются и присоединяются к отрицательному полюсу аппарата; при таком объединении электродов суммарная разность потенциалов, регистрируемая от конечностей, практически равна нулю. Однополюсные грудные отведения обозначаются букво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(от первой буквы английского слова </w:t>
      </w:r>
      <w:r>
        <w:rPr>
          <w:color w:val="000000"/>
          <w:sz w:val="24"/>
          <w:szCs w:val="24"/>
          <w:lang w:val="en-US"/>
        </w:rPr>
        <w:t>voltage</w:t>
      </w:r>
      <w:r>
        <w:rPr>
          <w:color w:val="000000"/>
          <w:sz w:val="24"/>
          <w:szCs w:val="24"/>
        </w:rPr>
        <w:t xml:space="preserve"> — физический символ электрического напряжения), позиция грудного электрода указывается цифрой: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,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,,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полюсные отведения от конечностей отличаются от двухполюсных стандартных тем, что разность потенциалов в них регистрируется в основном только одним электродом — активным, который поочередно располагается на правой руке, левой ноге и левой руке. Второй электрод, как и при регистрации грудных отведений, образуется объединением трех электродов от конечностей и является неактивным. Вольтаж зарегистрированных таким образом ЭКГ очень небольшой, и их трудно расшифровывать. Поэтому в 1942 г. Гольдбергер предложил исключить из объединения электродов электрод той конечности, на которой располагается активный электрод, что на 50% увеличивает вольтаж ЭКГ. Эти отведения получили название </w:t>
      </w:r>
      <w:r>
        <w:rPr>
          <w:i/>
          <w:iCs/>
          <w:color w:val="000000"/>
          <w:sz w:val="24"/>
          <w:szCs w:val="24"/>
        </w:rPr>
        <w:t xml:space="preserve">однополюсных усиленных отведении от конечностей. </w:t>
      </w:r>
      <w:r>
        <w:rPr>
          <w:color w:val="000000"/>
          <w:sz w:val="24"/>
          <w:szCs w:val="24"/>
        </w:rPr>
        <w:t>Различают следующие отвед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дение от правой руки — </w:t>
      </w:r>
      <w:r>
        <w:rPr>
          <w:color w:val="000000"/>
          <w:sz w:val="24"/>
          <w:szCs w:val="24"/>
          <w:lang w:val="en-US"/>
        </w:rPr>
        <w:t>aVR</w:t>
      </w:r>
      <w:r>
        <w:rPr>
          <w:color w:val="000000"/>
          <w:sz w:val="24"/>
          <w:szCs w:val="24"/>
        </w:rPr>
        <w:t>: активный электрод располагается на правой руке, электроды левой руки и левой ноги объединяются и присоединяются к аппарату, провод объединенного электрода для правой руки остается неприсоединенным (рис. 51, 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дение от левой руки — </w:t>
      </w:r>
      <w:r>
        <w:rPr>
          <w:color w:val="000000"/>
          <w:sz w:val="24"/>
          <w:szCs w:val="24"/>
          <w:lang w:val="en-US"/>
        </w:rPr>
        <w:t>aVL</w:t>
      </w:r>
      <w:r>
        <w:rPr>
          <w:color w:val="000000"/>
          <w:sz w:val="24"/>
          <w:szCs w:val="24"/>
        </w:rPr>
        <w:t xml:space="preserve"> регистрируется при расположении активного электрода на левой руке; объединенный электрод включает электроды правой руки и левой ноги; провод объединенного электрода для левой руки остается свободным (рис. 51,6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КГ </w:t>
      </w:r>
      <w:r>
        <w:rPr>
          <w:color w:val="000000"/>
          <w:sz w:val="24"/>
          <w:szCs w:val="24"/>
        </w:rPr>
        <w:t>в однополюсном отведении от левой ноги (</w:t>
      </w:r>
      <w:r>
        <w:rPr>
          <w:color w:val="000000"/>
          <w:sz w:val="24"/>
          <w:szCs w:val="24"/>
          <w:lang w:val="en-US"/>
        </w:rPr>
        <w:t>aVF</w:t>
      </w:r>
      <w:r>
        <w:rPr>
          <w:color w:val="000000"/>
          <w:sz w:val="24"/>
          <w:szCs w:val="24"/>
        </w:rPr>
        <w:t>) регистрируется при расположении активного электрода на левой ноге и объединении электродов от правой и левой рук (рис. 51, 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рмальная ЭКГ. В </w:t>
      </w:r>
      <w:r>
        <w:rPr>
          <w:color w:val="000000"/>
          <w:sz w:val="24"/>
          <w:szCs w:val="24"/>
        </w:rPr>
        <w:t xml:space="preserve">период диастолы сердца токи действия не возникают, и электрокардиограф регистрирует прямую линию, которая называется изоэлектрической. Появление токов действия сопровождается возникновением характерной кривой. На </w:t>
      </w:r>
      <w:r>
        <w:rPr>
          <w:b/>
          <w:bCs/>
          <w:color w:val="000000"/>
          <w:sz w:val="24"/>
          <w:szCs w:val="24"/>
        </w:rPr>
        <w:t xml:space="preserve">ЭКГ </w:t>
      </w:r>
      <w:r>
        <w:rPr>
          <w:color w:val="000000"/>
          <w:sz w:val="24"/>
          <w:szCs w:val="24"/>
        </w:rPr>
        <w:t>здоровых людей различают следующие элементы 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     Положительные зубцы </w:t>
      </w:r>
      <w:r>
        <w:rPr>
          <w:i/>
          <w:iCs/>
          <w:color w:val="000000"/>
          <w:sz w:val="24"/>
          <w:szCs w:val="24"/>
        </w:rPr>
        <w:t xml:space="preserve">Р,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и    </w:t>
      </w:r>
      <w:r>
        <w:rPr>
          <w:i/>
          <w:iCs/>
          <w:color w:val="000000"/>
          <w:sz w:val="24"/>
          <w:szCs w:val="24"/>
        </w:rPr>
        <w:t xml:space="preserve">Т. </w:t>
      </w:r>
      <w:r>
        <w:rPr>
          <w:color w:val="000000"/>
          <w:sz w:val="24"/>
          <w:szCs w:val="24"/>
        </w:rPr>
        <w:t xml:space="preserve">отрицательные зубцы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 xml:space="preserve">непостоянный положительный зубец </w:t>
      </w:r>
      <w:r>
        <w:rPr>
          <w:i/>
          <w:iCs/>
          <w:color w:val="000000"/>
          <w:sz w:val="24"/>
          <w:szCs w:val="24"/>
          <w:lang w:val="en-US"/>
        </w:rPr>
        <w:t>U</w:t>
      </w:r>
      <w:r>
        <w:rPr>
          <w:i/>
          <w:i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 xml:space="preserve">Интервалы </w:t>
      </w:r>
      <w:r>
        <w:rPr>
          <w:i/>
          <w:iCs/>
          <w:color w:val="000000"/>
          <w:sz w:val="24"/>
          <w:szCs w:val="24"/>
        </w:rPr>
        <w:t xml:space="preserve">Р -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- Г, Т- Р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Комплексы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QRS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из этих элементов отражает время и последовательность возбуждения различных участков миокар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ормальных условиях сердечный цикл начинается возбуждением предсердий, что на ЭКГ отражается появлением зубца </w:t>
      </w:r>
      <w:r>
        <w:rPr>
          <w:i/>
          <w:iCs/>
          <w:color w:val="000000"/>
          <w:sz w:val="24"/>
          <w:szCs w:val="24"/>
        </w:rPr>
        <w:t xml:space="preserve">Р. </w:t>
      </w:r>
      <w:r>
        <w:rPr>
          <w:color w:val="000000"/>
          <w:sz w:val="24"/>
          <w:szCs w:val="24"/>
        </w:rPr>
        <w:t xml:space="preserve">Восходящий отрезок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обусловлен в основном возбуждением правого предсердия, нисходящий — левого предсердия. Величина этого зубца невелика, в норме его амплитуда не превышает 1—2 мм, продолжительность составляет 0,08 — 0,1 с. За зубцом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следует отрезок прямой линии до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\ </w:t>
      </w:r>
      <w:r>
        <w:rPr>
          <w:color w:val="000000"/>
          <w:sz w:val="24"/>
          <w:szCs w:val="24"/>
        </w:rPr>
        <w:t xml:space="preserve">а если он не выражен, то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Это интервал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Он соответствует времени от начала возбуждения предсердий до начала возбуждения желудочков, т. е. включает и время распространения импульса по предсердиям, и его физиологическую задержку в атриовентрикулярном узле. Нормальная продолжительность интервала </w:t>
      </w:r>
      <w:r>
        <w:rPr>
          <w:i/>
          <w:iCs/>
          <w:color w:val="000000"/>
          <w:sz w:val="24"/>
          <w:szCs w:val="24"/>
          <w:lang w:val="en-US"/>
        </w:rPr>
        <w:t xml:space="preserve">P-Q </w:t>
      </w:r>
      <w:r>
        <w:rPr>
          <w:color w:val="000000"/>
          <w:sz w:val="24"/>
          <w:szCs w:val="24"/>
        </w:rPr>
        <w:t>0,12-0,18 с (до 0,20 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озбуждении желудочков записывается комплекс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 xml:space="preserve">величина его зубцов вариабельна и в различных отведениях выражена неодинаково. Продолжительность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змеряемая от начала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 конца зубца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оставляет 0,06 — 0,1 си отражает время внутрижелудочковой проводимости. Первый зубец этого комплекса — отрицательный зубец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соответствует возбуждению межжелудочковой перегородки. Его амплитуда невелика и в норме не превышает 1/4 амплитуды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 xml:space="preserve">продолжительность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ставляет не более 0,03 с. Зубец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ЭКГ может не регистрироваться. Зубец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ответствует почти полному охвату возбуждением обоих желудочков. Он является самым высоким зубцом желудочкового комплекса, его амплитуда колеблется в пределах 5—15 мм. При полном охвате желудочков возбуждением записывается отрицательный зубец 5, чаще небольшой величины, не превышающий 6 мм (в среднем 2,5 мм). Иногда зубец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ЭКГ не выражен. В момент полной деполяризации миокарда разность потенциалов отсутствует, поэтому на ЭКГ записывается, как правило, прямая линия: интервал £—</w:t>
      </w:r>
      <w:r>
        <w:rPr>
          <w:i/>
          <w:iCs/>
          <w:color w:val="000000"/>
          <w:sz w:val="24"/>
          <w:szCs w:val="24"/>
        </w:rPr>
        <w:t xml:space="preserve">Т. </w:t>
      </w:r>
      <w:r>
        <w:rPr>
          <w:color w:val="000000"/>
          <w:sz w:val="24"/>
          <w:szCs w:val="24"/>
        </w:rPr>
        <w:t xml:space="preserve">Продолжительность этого интервала широко варьирует в зависимости от частоты сердечного ритма; смещение интервала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—Т от изоэлектрической линии в норме не превышает   1 м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убец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соответствует фазе восстановления (реполяризации) миокарда желудочков. Нормальный зубец Г асимметричен: имеет пологое восходящее колено, закругленную верхушку и более крутое нисходящее колено. Амплитуда его колеблется в пределах 2,5 — 6 мм, продолжительность составляет 0,12 —0,16 с. Иногда после зубца Г через 0,02 — 0,04 с регистрируется небольшой положительный зубец </w:t>
      </w:r>
      <w:r>
        <w:rPr>
          <w:i/>
          <w:iCs/>
          <w:color w:val="000000"/>
          <w:sz w:val="24"/>
          <w:szCs w:val="24"/>
          <w:lang w:val="en-US"/>
        </w:rPr>
        <w:t>U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мплитуда которого редко превышает 1 мм, а продолжительность составляет 0,09 — 0,16 с. О происхождении зубца </w:t>
      </w:r>
      <w:r>
        <w:rPr>
          <w:i/>
          <w:iCs/>
          <w:color w:val="000000"/>
          <w:sz w:val="24"/>
          <w:szCs w:val="24"/>
          <w:lang w:val="en-US"/>
        </w:rPr>
        <w:t>U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сих пор нет единого мн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(комплекс </w:t>
      </w:r>
      <w:r>
        <w:rPr>
          <w:i/>
          <w:iCs/>
          <w:color w:val="000000"/>
          <w:sz w:val="24"/>
          <w:szCs w:val="24"/>
          <w:lang w:val="en-US"/>
        </w:rPr>
        <w:t>QRST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отражает время возбуждения и восстановления возбудимости миокарда желудочков, т. е. соответствует электрической систоле желудочков. Он измеряется от начала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или зубца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если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сутствует) до конца зубца </w:t>
      </w:r>
      <w:r>
        <w:rPr>
          <w:i/>
          <w:iCs/>
          <w:color w:val="000000"/>
          <w:sz w:val="24"/>
          <w:szCs w:val="24"/>
        </w:rPr>
        <w:t xml:space="preserve">Т. </w:t>
      </w:r>
      <w:r>
        <w:rPr>
          <w:color w:val="000000"/>
          <w:sz w:val="24"/>
          <w:szCs w:val="24"/>
        </w:rPr>
        <w:t xml:space="preserve">Его продолжительность зависит от частоты сердечного ритма: при учащении интервал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укорачивается. У женщин продолжительность интервал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>при одинаковой частоте сер</w:t>
        <w:softHyphen/>
        <w:t xml:space="preserve">дечного ритма несколько длиннее, чем у мужчин. Например, при частоте ритма 60 — 80 в минуту продолжительность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у </w:t>
      </w:r>
      <w:r>
        <w:rPr>
          <w:color w:val="000000"/>
          <w:sz w:val="24"/>
          <w:szCs w:val="24"/>
        </w:rPr>
        <w:t>мужчин составляет 0,32 — 0.37 с, а у женщин - 0,35 — 0,40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</w:t>
      </w:r>
      <w:r>
        <w:rPr>
          <w:i/>
          <w:iCs/>
          <w:color w:val="000000"/>
          <w:sz w:val="24"/>
          <w:szCs w:val="24"/>
        </w:rPr>
        <w:t xml:space="preserve">Т-Р </w:t>
      </w:r>
      <w:r>
        <w:rPr>
          <w:color w:val="000000"/>
          <w:sz w:val="24"/>
          <w:szCs w:val="24"/>
        </w:rPr>
        <w:t xml:space="preserve">(от конца зубца Г до начала зубца </w:t>
      </w:r>
      <w:r>
        <w:rPr>
          <w:i/>
          <w:iCs/>
          <w:color w:val="000000"/>
          <w:sz w:val="24"/>
          <w:szCs w:val="24"/>
        </w:rPr>
        <w:t xml:space="preserve">Р) </w:t>
      </w:r>
      <w:r>
        <w:rPr>
          <w:color w:val="000000"/>
          <w:sz w:val="24"/>
          <w:szCs w:val="24"/>
        </w:rPr>
        <w:t xml:space="preserve">отражает электрическую диастолу сердца. Он располагается на изоэлектрической линии, так как токи действия в этот момент отсутствуют. Продолжительность его определяется частотой сердечного ритма: чем реже ритм, тем интервал </w:t>
      </w:r>
      <w:r>
        <w:rPr>
          <w:i/>
          <w:iCs/>
          <w:color w:val="000000"/>
          <w:sz w:val="24"/>
          <w:szCs w:val="24"/>
        </w:rPr>
        <w:t xml:space="preserve">Т— Р </w:t>
      </w:r>
      <w:r>
        <w:rPr>
          <w:color w:val="000000"/>
          <w:sz w:val="24"/>
          <w:szCs w:val="24"/>
        </w:rPr>
        <w:t>длинне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й интервал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ет собой расстояние между вершинами двух соседних зубцов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н соответствует времени одного сердечного цикла, длительность которого также определяется частотой рит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нализ электрокардиограммы. </w:t>
      </w:r>
      <w:r>
        <w:rPr>
          <w:color w:val="000000"/>
          <w:sz w:val="24"/>
          <w:szCs w:val="24"/>
        </w:rPr>
        <w:t>При анализе ЭКГ придерживаются следующей последова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   </w:t>
      </w:r>
      <w:r>
        <w:rPr>
          <w:i/>
          <w:iCs/>
          <w:color w:val="000000"/>
          <w:sz w:val="24"/>
          <w:szCs w:val="24"/>
        </w:rPr>
        <w:t xml:space="preserve">Определяют правильность сердечного ритма. </w:t>
      </w:r>
      <w:r>
        <w:rPr>
          <w:color w:val="000000"/>
          <w:sz w:val="24"/>
          <w:szCs w:val="24"/>
        </w:rPr>
        <w:t xml:space="preserve">Так как в норме водителем ритма является    синусовый    узел    и    возбуждение    предсердий    предшествует    возбуждению желудочков,    зубец      </w:t>
      </w:r>
      <w:r>
        <w:rPr>
          <w:i/>
          <w:iCs/>
          <w:color w:val="000000"/>
          <w:sz w:val="24"/>
          <w:szCs w:val="24"/>
        </w:rPr>
        <w:t xml:space="preserve">Р    </w:t>
      </w:r>
      <w:r>
        <w:rPr>
          <w:color w:val="000000"/>
          <w:sz w:val="24"/>
          <w:szCs w:val="24"/>
        </w:rPr>
        <w:t xml:space="preserve">должен      располагаться    перед    желудочковым комплексом. Продолжительность интервалов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лжна быть одинаковой;    в    норме    встречаются незначительные   колебания   длительности этого   интервала,   не   превышающие   0,1    с. Более    выраженные    различия в продолжительности интервалов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идетельствуют о нарушениях сердечного ритма (см. ниже).</w:t>
      </w:r>
    </w:p>
    <w:p>
      <w:pPr>
        <w:pStyle w:val="Normal"/>
        <w:shd w:fill="FFFFFF" w:val="clear"/>
        <w:spacing w:lineRule="exact" w:line="274"/>
        <w:ind w:left="38" w:firstLine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.          Подсчитывают    частоту    сердечного    ритма.    </w:t>
      </w:r>
      <w:r>
        <w:rPr>
          <w:color w:val="000000"/>
          <w:sz w:val="24"/>
          <w:szCs w:val="24"/>
        </w:rPr>
        <w:t xml:space="preserve">Для    этого    устанавливают продолжительность одного сердечного цикла (интервал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и вычисляют, сколько таких циклов содержится в 1 мин. Например, если один сердечный цикл продолжается 0,8 с, то в течение минуты таких циклов будет 75. При неправильном, сердечном ритме подсчитывают продолжительность   пяти   или   десяти   интервалов  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—  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,   </w:t>
      </w:r>
      <w:r>
        <w:rPr>
          <w:color w:val="000000"/>
          <w:sz w:val="24"/>
          <w:szCs w:val="24"/>
        </w:rPr>
        <w:t xml:space="preserve">затем   находят   среднюю продолжительность одного интервал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осле этого определяют частоту сердечного ритма, как и   при   правильном   сердечном   ритме.   Кроме того,   в   скобках   указывают продолжительность наибольшего и наименьшего интервал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 </w:t>
      </w:r>
      <w:r>
        <w:rPr>
          <w:i/>
          <w:iCs/>
          <w:color w:val="000000"/>
          <w:sz w:val="24"/>
          <w:szCs w:val="24"/>
        </w:rPr>
        <w:t xml:space="preserve">Определяют вольтаж ЭКГ. </w:t>
      </w:r>
      <w:r>
        <w:rPr>
          <w:color w:val="000000"/>
          <w:sz w:val="24"/>
          <w:szCs w:val="24"/>
        </w:rPr>
        <w:t xml:space="preserve">Для этого измеряют амплитуду зубцов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тандартных отведениях.   В норме она равна   5—15   мм.   Если амплитуда самого высокого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тандартных отведениях не превышает 5 мм или сумма амплитуд этих зубцов во всех трех отведениях меньше 15 мм, то вольтаж ЭКГ считается сниженны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i/>
          <w:iCs/>
          <w:color w:val="000000"/>
          <w:sz w:val="24"/>
          <w:szCs w:val="24"/>
        </w:rPr>
        <w:t xml:space="preserve">Определяют расположение электрической оси сердца </w:t>
      </w:r>
      <w:r>
        <w:rPr>
          <w:color w:val="000000"/>
          <w:sz w:val="24"/>
          <w:szCs w:val="24"/>
        </w:rPr>
        <w:t xml:space="preserve">(по форме желудочковых комплексов в стандартных отведениях). Взаимосвязь между расположением электрической оси и величиной комплексов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тандартных отведениях отражается в так называемом треугольнике   Эйнтховена. Поскольку ЭКГ в стандартных отведениях отражает движение ЭДС сердца во фронтальной плоскости, эту плоскость можно представить в виде равно</w:t>
        <w:softHyphen/>
        <w:t xml:space="preserve">стороннего треугольника, основание которого обращено кверху, а вершина — вниз (рис. 52). Углы треугольника соответствуют отведениям от конечностей: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— от правой руки,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— от левой руки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— от левой ноги. Стороны треугольника отражают отведения: сторона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—</w:t>
      </w:r>
      <w:r>
        <w:rPr>
          <w:color w:val="000000"/>
          <w:sz w:val="24"/>
          <w:szCs w:val="24"/>
          <w:lang w:val="en-US"/>
        </w:rPr>
        <w:t>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ведение,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тведение,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отведение. Величина и направление ЭДС сердца обозначаются   стрелкой   А —В.   Если   опустить   перпендикуляры   от   концов этой стрелки на стороны треугольника, можно получить представление о величине разности потенциалов, регистрируемой в каждом отведении. При нормальном расположении оси максимальная разность потенциалов будет регистрироваться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тведении, поскольку это отведение параллельно направлению электрической оси. Следовательно, и наибольший вольтаж желудочкового комплекса, особенно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будет отмечаться в этом отведении. Меньшая величина разности потенциалов улавливается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ведении и еще меньшая — 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На основании схемы треугольника Эйнтховена подсчитано, что величина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отведении равна алгебраической сумме величины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отведениях, т. е.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2 = </w:t>
      </w:r>
      <w:r>
        <w:rPr>
          <w:i/>
          <w:iCs/>
          <w:color w:val="000000"/>
          <w:sz w:val="24"/>
          <w:szCs w:val="24"/>
          <w:lang w:val="en-US"/>
        </w:rPr>
        <w:t>Rl</w:t>
      </w:r>
      <w:r>
        <w:rPr>
          <w:i/>
          <w:iCs/>
          <w:color w:val="000000"/>
          <w:sz w:val="24"/>
          <w:szCs w:val="24"/>
        </w:rPr>
        <w:t xml:space="preserve"> +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>3-</w:t>
      </w:r>
      <w:r>
        <w:rPr>
          <w:color w:val="000000"/>
          <w:sz w:val="24"/>
          <w:szCs w:val="24"/>
        </w:rPr>
        <w:t xml:space="preserve">Соотношение величины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нормальном    расположении    электрической    оси можно   представить   как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2 &gt; </w:t>
      </w:r>
      <w:r>
        <w:rPr>
          <w:color w:val="000000"/>
          <w:sz w:val="24"/>
          <w:szCs w:val="24"/>
          <w:lang w:val="en-US"/>
        </w:rPr>
        <w:t>Rl</w:t>
      </w:r>
      <w:r>
        <w:rPr>
          <w:color w:val="000000"/>
          <w:sz w:val="24"/>
          <w:szCs w:val="24"/>
        </w:rPr>
        <w:t xml:space="preserve"> &gt;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3 (рис. 53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ложение электрической оси меняется при изменении положения сердца в грудной полости. При низком стоянии диафрагмы у астеников электрическая ось занимает более вертикальное положение (рис. 54), при котором, как это видно из схемы треугольника Эйнтховена, максимальная разность потенциалов улавливается 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отведении, так как это отведение становится параллельным электрической оси. Следовательно, наиболее высокий зубец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удет регистрироваться 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отведении (рис. 55). При высоком стоянии диафрагмы у гиперстеников электрическая ось сердца располагается более горизонтально, т. е. параллельн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ведению (рис. 56), поэтому наиболее высокий зубец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гистрируется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ведении (рис. 57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   </w:t>
      </w:r>
      <w:r>
        <w:rPr>
          <w:i/>
          <w:iCs/>
          <w:color w:val="000000"/>
          <w:sz w:val="24"/>
          <w:szCs w:val="24"/>
        </w:rPr>
        <w:t xml:space="preserve">Измеряют продолжительность и величину отдельных элементов ЭКГ: </w:t>
      </w:r>
      <w:r>
        <w:rPr>
          <w:color w:val="000000"/>
          <w:sz w:val="24"/>
          <w:szCs w:val="24"/>
        </w:rPr>
        <w:t xml:space="preserve">зубца </w:t>
      </w:r>
      <w:r>
        <w:rPr>
          <w:i/>
          <w:iCs/>
          <w:color w:val="000000"/>
          <w:sz w:val="24"/>
          <w:szCs w:val="24"/>
        </w:rPr>
        <w:t xml:space="preserve">Р, </w:t>
      </w:r>
      <w:r>
        <w:rPr>
          <w:color w:val="000000"/>
          <w:sz w:val="24"/>
          <w:szCs w:val="24"/>
        </w:rPr>
        <w:t xml:space="preserve">интервала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мплексов  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  </w:t>
      </w:r>
      <w:r>
        <w:rPr>
          <w:i/>
          <w:iCs/>
          <w:color w:val="000000"/>
          <w:sz w:val="24"/>
          <w:szCs w:val="24"/>
          <w:lang w:val="en-US"/>
        </w:rPr>
        <w:t>QRST</w:t>
      </w:r>
      <w:r>
        <w:rPr>
          <w:i/>
          <w:iCs/>
          <w:color w:val="000000"/>
          <w:sz w:val="24"/>
          <w:szCs w:val="24"/>
        </w:rPr>
        <w:t xml:space="preserve">.    </w:t>
      </w:r>
      <w:r>
        <w:rPr>
          <w:color w:val="000000"/>
          <w:sz w:val="24"/>
          <w:szCs w:val="24"/>
        </w:rPr>
        <w:t xml:space="preserve">Измерения   проводят в том стандартном отведении, где зубцы выражены наиболее хорошо (обычно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). Кроме того, определяют направление зубцов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и    Г, которые могут быть и положительными, и отрицательными; отмечают наличие расщепления зубцов ЭКГ, появление добавочных зубцов. Тщательно анализируют   форму   желудочкового   комплекса   во       всех   отведениях.       Отмечают изоэлектричность интервала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   </w:t>
      </w:r>
      <w:r>
        <w:rPr>
          <w:i/>
          <w:iCs/>
          <w:color w:val="000000"/>
          <w:sz w:val="24"/>
          <w:szCs w:val="24"/>
        </w:rPr>
        <w:t xml:space="preserve">Определяют продолжительность комплекса </w:t>
      </w:r>
      <w:r>
        <w:rPr>
          <w:i/>
          <w:iCs/>
          <w:color w:val="000000"/>
          <w:sz w:val="24"/>
          <w:szCs w:val="24"/>
          <w:lang w:val="en-US"/>
        </w:rPr>
        <w:t>QRS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интервала     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Т). </w:t>
      </w:r>
      <w:r>
        <w:rPr>
          <w:color w:val="000000"/>
          <w:sz w:val="24"/>
          <w:szCs w:val="24"/>
        </w:rPr>
        <w:t xml:space="preserve">Последняя зависит от частоты сердечных сокращений: чем чаще сердечный ритм, тем этот интервал короче.    Для    каждой    частоты    сердечного    ритма    существует    должная    величина продолжительности интервал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 xml:space="preserve">Т, </w:t>
      </w:r>
      <w:r>
        <w:rPr>
          <w:color w:val="000000"/>
          <w:sz w:val="24"/>
          <w:szCs w:val="24"/>
        </w:rPr>
        <w:t xml:space="preserve">с которой необходимо сравнить найденную величину </w:t>
      </w:r>
      <w:r>
        <w:rPr>
          <w:i/>
          <w:iCs/>
          <w:color w:val="000000"/>
          <w:sz w:val="24"/>
          <w:szCs w:val="24"/>
          <w:lang w:val="en-US"/>
        </w:rPr>
        <w:t>Q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анализируемой ЭКГ. Должная величина высчитывается по формуле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= </w:t>
      </w:r>
      <w:r>
        <w:rPr>
          <w:i/>
          <w:iCs/>
          <w:color w:val="000000"/>
          <w:sz w:val="24"/>
          <w:szCs w:val="24"/>
          <w:lang w:val="en-US"/>
        </w:rPr>
        <w:t>KQP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</w:rPr>
        <w:t>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онстанта, равная для мужчин 0,37, для женщин — 0,39;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— продолжительность одного сердечного цикла (интервал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выраженная в секундах. Этот расчет упрощен тем, что существуют   специальные    таблицы,    в    которых    можно    найти    должную    величину продолжительности </w:t>
      </w:r>
      <w:r>
        <w:rPr>
          <w:i/>
          <w:iCs/>
          <w:smallCaps/>
          <w:color w:val="000000"/>
          <w:sz w:val="24"/>
          <w:szCs w:val="24"/>
          <w:lang w:val="en-US"/>
        </w:rPr>
        <w:t>Q</w:t>
      </w:r>
      <w:r>
        <w:rPr>
          <w:i/>
          <w:iCs/>
          <w:smallCaps/>
          <w:color w:val="000000"/>
          <w:sz w:val="24"/>
          <w:szCs w:val="24"/>
        </w:rPr>
        <w:t xml:space="preserve">—Тддя </w:t>
      </w:r>
      <w:r>
        <w:rPr>
          <w:color w:val="000000"/>
          <w:sz w:val="24"/>
          <w:szCs w:val="24"/>
        </w:rPr>
        <w:t>любой частоты сердечного ритма.</w:t>
      </w:r>
    </w:p>
    <w:p>
      <w:pPr>
        <w:pStyle w:val="Normal"/>
        <w:shd w:fill="FFFFFF" w:val="clear"/>
        <w:spacing w:lineRule="exact" w:line="274"/>
        <w:ind w:left="38"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кардиограмма здоровых людей отличается вариабельностью. Она зависит от возраста и конституции исследуемого, от его положения в момент регистрации ЭКГ (лежа, сидя), от предшествовавшей исследованию физической нагрузки. ЭКГ может изменяться под влиянием глубокого дыхания (меняется положение сердца в грудной полости при глубоком вдохе и выдохе), при повышении тонуса симпатического и парасимпатического отделов ве</w:t>
        <w:softHyphen/>
        <w:t>гетативной нервной системы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линическое значение электрокардиографии. </w:t>
      </w:r>
      <w:r>
        <w:rPr>
          <w:color w:val="000000"/>
          <w:sz w:val="24"/>
          <w:szCs w:val="24"/>
        </w:rPr>
        <w:t>Этот метод занимает одно из ведущих мест среди дополнительных методов исследования сердечно-сосудистой системы. Электрокардиография оказывает большую помощь в выявлении нарушений сердечного ритма, в диагностике нарушений коронарного кровообращ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кардиограмма отражает расширение отдельных полостей сердца. При увеличении предсердия, обусловленном гипертрофией миокарда и расширением полости предсердия, изменяется зубец </w:t>
      </w:r>
      <w:r>
        <w:rPr>
          <w:i/>
          <w:iCs/>
          <w:color w:val="000000"/>
          <w:sz w:val="24"/>
          <w:szCs w:val="24"/>
        </w:rPr>
        <w:t xml:space="preserve">Р. </w:t>
      </w:r>
      <w:r>
        <w:rPr>
          <w:color w:val="000000"/>
          <w:sz w:val="24"/>
          <w:szCs w:val="24"/>
        </w:rPr>
        <w:t xml:space="preserve">Поскольку увеличенное предсердие медленнее охватывается возбуждением, возрастает продолжительность зубца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(свыше 0,1 с). Увеличивается и амплитуда зубца </w:t>
      </w:r>
      <w:r>
        <w:rPr>
          <w:i/>
          <w:iCs/>
          <w:color w:val="000000"/>
          <w:sz w:val="24"/>
          <w:szCs w:val="24"/>
        </w:rPr>
        <w:t xml:space="preserve">Р, </w:t>
      </w:r>
      <w:r>
        <w:rPr>
          <w:color w:val="000000"/>
          <w:sz w:val="24"/>
          <w:szCs w:val="24"/>
        </w:rPr>
        <w:t xml:space="preserve">так как при возбуждении большой массы миокарда возникает более высокий потенциал. Если же в миокарде развиваются дистрофические или склеротические процессы, меняется форма зубца </w:t>
      </w:r>
      <w:r>
        <w:rPr>
          <w:i/>
          <w:iCs/>
          <w:color w:val="000000"/>
          <w:sz w:val="24"/>
          <w:szCs w:val="24"/>
        </w:rPr>
        <w:t xml:space="preserve">Р: </w:t>
      </w:r>
      <w:r>
        <w:rPr>
          <w:color w:val="000000"/>
          <w:sz w:val="24"/>
          <w:szCs w:val="24"/>
        </w:rPr>
        <w:t>он становится зазубренным, расщепленным, двух</w:t>
        <w:softHyphen/>
        <w:t xml:space="preserve">фазным. Увеличение левого предсердия приводит к изменению зубца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11 стандартных отведениях, правого —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отведени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ипертрофия одного из желудочков приводит к следующим изменениям ЭКГ: 1) меняется расположение электрической оси: при гипертрофии левого желудочка она отклоняется влево, при гипертрофии правого — вправо; 2) возрастает амплитуда желудочкового комплекса и его продолжительность, т. е. увеличивается время возбуждения желудочков; 3) нарушается процесс восстановления миокарда, что отражается на ЭКГ изменением конечной части желудочкового комплекса — смещается сегмент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 </w:t>
      </w:r>
      <w:r>
        <w:rPr>
          <w:color w:val="000000"/>
          <w:sz w:val="24"/>
          <w:szCs w:val="24"/>
        </w:rPr>
        <w:t xml:space="preserve">и меняется зубец Г; 4) при гипертрофии левого желудочка увеличивается амплитуда зубца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равых грудных отведениях и возрастает амплитуда зубц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левых грудных отведениях; при гипертрофии правого желудочка соотношения зубцов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тивоположны описанным, т. е. в правых грудных отведениях появляется высокий зубец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в левых — глубокий зубец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кардиография способствует выявлению дистрофических и склеротических процессов в миокарде. ЭКГ изменяется при нарушениях электролитного обмена, под влиянием различных токсических веществ, под воздействием некоторых лекарственных препаратов (например, дигиталиса, хинидина и др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всей ценности метода электрокардиографии необходимо подчеркнуть, что оценивать ЭКГ следует только с учетом клинических данных, поскольку различные патологические процессы могут приводить к сходным ее изменениям. Игнорирование клинических данных и переоценка метода электрокардиографии могут привести к серьезным диагностическим ошибк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ктрокардиография в функциональной диагностике. </w:t>
      </w:r>
      <w:r>
        <w:rPr>
          <w:color w:val="000000"/>
          <w:sz w:val="24"/>
          <w:szCs w:val="24"/>
        </w:rPr>
        <w:t>Электрокардиография широко применяется для функционального исследования сердечно-сосудистой системы. Сочетание электрокардиографического исследования с функциональными пробами помогает выявить скрытую коронарную «недостаточность, проводить дифференциальный диагноз между функциональными и органическими нарушениями, выявлять преходящие нарушения ритма. Метод находит широкое применение не только в клинической практике, но и в спортивной медицине, при профессиональном отборе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ба с физической нагрузкой. Проводится наиболее часто. У обследуемого в покое в положении лежа снимается ЭКГ в 12 общепринятых отведениях. После этого назначается дозированная нагрузка: переход из горизонтального положения в положение сидя, присе</w:t>
        <w:softHyphen/>
        <w:t xml:space="preserve">дания, подъем и спуск по лестнице и др. Существует специальная двухступенчатая лестница с высотой каждой ступеньки 22,5 см. При этой пробе обследуемый в течение 1 — 3 мин поднимается на ступеньки и спускается с них. Сразу же после нагрузки и повторно через 3 и 6 мин снимают ЭКГ. Эта проба оказывает большую помощь в выявлении скрытой коронарной недостаточности, при которой на ЭКГ после нагрузки появляются изменения ишемического типа: смещение интервала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- Т, </w:t>
      </w:r>
      <w:r>
        <w:rPr>
          <w:color w:val="000000"/>
          <w:sz w:val="24"/>
          <w:szCs w:val="24"/>
        </w:rPr>
        <w:t xml:space="preserve">изменения зубца </w:t>
      </w:r>
      <w:r>
        <w:rPr>
          <w:i/>
          <w:iCs/>
          <w:color w:val="000000"/>
          <w:sz w:val="24"/>
          <w:szCs w:val="24"/>
        </w:rPr>
        <w:t xml:space="preserve">Т. </w:t>
      </w:r>
      <w:r>
        <w:rPr>
          <w:color w:val="000000"/>
          <w:sz w:val="24"/>
          <w:szCs w:val="24"/>
        </w:rPr>
        <w:t xml:space="preserve">В настоящее время для этой же цели широко применяются специальные аппараты — </w:t>
      </w:r>
      <w:r>
        <w:rPr>
          <w:i/>
          <w:iCs/>
          <w:color w:val="000000"/>
          <w:sz w:val="24"/>
          <w:szCs w:val="24"/>
        </w:rPr>
        <w:t xml:space="preserve">велоэргометры, </w:t>
      </w:r>
      <w:r>
        <w:rPr>
          <w:color w:val="000000"/>
          <w:sz w:val="24"/>
          <w:szCs w:val="24"/>
        </w:rPr>
        <w:t>в которых дозированная нагрузка дается при вращении педалей от 40 до 80 оборотов/мин с преодолением определенного усилия. Аналогична велоэргометрии нагрузка на тредмиле (ходьба по движущейся дорожке). Величину нагрузки при этой пробе регулируют, меняя скорость движения дорожки от 1,7 до 6 км/ч и угол ее наклона от 10 до 20°. При проведении пробы с физической нагрузкой необходимо соблюдать осторожность и тщательно наблюдать за больными, так как в момент нагрузки могут возникнуть приступ стенокардии или тяжелой одышки, падение артериального давления, нарушение сердечного ритма и проводим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физической нагрузки на сердце можно изучать и методом теле- или </w:t>
      </w:r>
      <w:r>
        <w:rPr>
          <w:i/>
          <w:iCs/>
          <w:color w:val="000000"/>
          <w:sz w:val="24"/>
          <w:szCs w:val="24"/>
        </w:rPr>
        <w:t xml:space="preserve">радиоэлектрокардиографии, </w:t>
      </w:r>
      <w:r>
        <w:rPr>
          <w:color w:val="000000"/>
          <w:sz w:val="24"/>
          <w:szCs w:val="24"/>
        </w:rPr>
        <w:t>основанном на принципе беспроволочной передачи электрических токов сердца при помощи радиопередатчика, прикрепленного к туловищу обследуемого. Этот метод позволяет регистрировать ЭКГ во время физической нагрузки, при движении (у спортсменов, летчиков, космонавтов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рмакологические пробы. Для уточнения характера изменений ЭКГ в функциональной диагностике применяются следующие пробы. Проба с нитроглицерином используется в диагностике ишемической болезни сердца. При ней сравнивают исходную ЭКГ со снятой по</w:t>
        <w:softHyphen/>
        <w:t>сле приема 1 таблетки или 2 — 3 капель 0,1% спиртового раствора нитроглицерина. Уменьшение признаков ишемии миокарда после приема нитроглицерина свидетельствует о компенсаторных возможностях коронарного кровообращ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изменениях конечной части желудочкового комплекса (интервал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Т, </w:t>
      </w:r>
      <w:r>
        <w:rPr>
          <w:color w:val="000000"/>
          <w:sz w:val="24"/>
          <w:szCs w:val="24"/>
        </w:rPr>
        <w:t xml:space="preserve">зубец </w:t>
      </w:r>
      <w:r>
        <w:rPr>
          <w:i/>
          <w:iCs/>
          <w:color w:val="000000"/>
          <w:sz w:val="24"/>
          <w:szCs w:val="24"/>
        </w:rPr>
        <w:t xml:space="preserve">Т) </w:t>
      </w:r>
      <w:r>
        <w:rPr>
          <w:color w:val="000000"/>
          <w:sz w:val="24"/>
          <w:szCs w:val="24"/>
        </w:rPr>
        <w:t xml:space="preserve">для разграничения коронарной недостаточности от нейроэндокринных, метаболических нарушений проводятся </w:t>
      </w:r>
      <w:r>
        <w:rPr>
          <w:i/>
          <w:iCs/>
          <w:color w:val="000000"/>
          <w:sz w:val="24"/>
          <w:szCs w:val="24"/>
        </w:rPr>
        <w:t xml:space="preserve">пробы с </w:t>
      </w:r>
      <w:r>
        <w:rPr>
          <w:b/>
          <w:bCs/>
          <w:i/>
          <w:iCs/>
          <w:color w:val="000000"/>
          <w:sz w:val="24"/>
          <w:szCs w:val="24"/>
        </w:rPr>
        <w:t xml:space="preserve">анаприлином </w:t>
      </w:r>
      <w:r>
        <w:rPr>
          <w:i/>
          <w:iCs/>
          <w:color w:val="000000"/>
          <w:sz w:val="24"/>
          <w:szCs w:val="24"/>
        </w:rPr>
        <w:t xml:space="preserve">(индералом, обзиданом), </w:t>
      </w:r>
      <w:r>
        <w:rPr>
          <w:color w:val="000000"/>
          <w:sz w:val="24"/>
          <w:szCs w:val="24"/>
        </w:rPr>
        <w:t xml:space="preserve">при которых сравнивают ЭКГ, снятые до и после приема 40 мг препарата. Положительная динамика на ЭКГ наблюдается, как правило, при метаболических и функциональных нарушениях. Аналогична этим пробам и </w:t>
      </w:r>
      <w:r>
        <w:rPr>
          <w:i/>
          <w:iCs/>
          <w:color w:val="000000"/>
          <w:sz w:val="24"/>
          <w:szCs w:val="24"/>
        </w:rPr>
        <w:t xml:space="preserve">проба с хлоридом калия. </w:t>
      </w:r>
      <w:r>
        <w:rPr>
          <w:color w:val="000000"/>
          <w:sz w:val="24"/>
          <w:szCs w:val="24"/>
        </w:rPr>
        <w:t>При ней ЭКГ снимают до и после приема 5 —8 г хлорида калия, растворенного в 100 мл во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оценке некоторых расстройств сердечного ритма применяются пробы, направленные на изменение тонуса блуждающего нер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ба </w:t>
      </w:r>
      <w:r>
        <w:rPr>
          <w:b/>
          <w:bCs/>
          <w:i/>
          <w:iCs/>
          <w:color w:val="000000"/>
          <w:sz w:val="24"/>
          <w:szCs w:val="24"/>
        </w:rPr>
        <w:t xml:space="preserve">Ашнера. </w:t>
      </w:r>
      <w:r>
        <w:rPr>
          <w:color w:val="000000"/>
          <w:sz w:val="24"/>
          <w:szCs w:val="24"/>
        </w:rPr>
        <w:t>При надавливании на глазные яблоки в течение 6—10 с рефлекторно повышается тонус блуждающего нерва и усиливается его влияние на сердце: замедляется сердечный ритм, увеличивается время атриовентрикулярной проводимости. В случае приступа пароксизмальной тахикардии во время пробы Ашнера может восстановиться синусовый рит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ба с атропином. </w:t>
      </w:r>
      <w:r>
        <w:rPr>
          <w:color w:val="000000"/>
          <w:sz w:val="24"/>
          <w:szCs w:val="24"/>
        </w:rPr>
        <w:t xml:space="preserve">После регистрации исходной ЭКГ обследуемому подкожно вводя г 1 мл 0,1 % раствора атропина сульфата и повторно исследуют ЭКГ через 5—15 — 30 мин. Введение атропина блокирует действие блуждающего нерва и позволяет правильнее трактовать происхождение нарушений сердечного ритма и проводимости. Например, если на ЭКГ отмечалось удлинение интервала </w:t>
      </w:r>
      <w:r>
        <w:rPr>
          <w:i/>
          <w:i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 после введения атропина продолжительность его нормализовалась, то имевшееся нарушение атриовентрикулярной проводимости было обусловлено повышением тонуса блуждающего нерва и не являлось следствием органического поражения миокар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кторкардиограф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кардиография не может полностью отразить всю сложную объемно-простран</w:t>
        <w:softHyphen/>
        <w:t xml:space="preserve">ственную природу электрических процессов, протекающих в миокарде, так как ЭКГ отражает изменение электрического поля только в одной плоскости. Поскольку сердце — </w:t>
      </w:r>
      <w:r>
        <w:rPr>
          <w:b/>
          <w:bCs/>
          <w:color w:val="000000"/>
          <w:sz w:val="24"/>
          <w:szCs w:val="24"/>
        </w:rPr>
        <w:t xml:space="preserve">трехмерный </w:t>
      </w:r>
      <w:r>
        <w:rPr>
          <w:color w:val="000000"/>
          <w:sz w:val="24"/>
          <w:szCs w:val="24"/>
        </w:rPr>
        <w:t xml:space="preserve">орган, понятно стремление исследовать его электрическое поле в целом. Таким методом </w:t>
      </w:r>
      <w:r>
        <w:rPr>
          <w:b/>
          <w:bCs/>
          <w:color w:val="000000"/>
          <w:sz w:val="24"/>
          <w:szCs w:val="24"/>
        </w:rPr>
        <w:t xml:space="preserve">пространственного </w:t>
      </w:r>
      <w:r>
        <w:rPr>
          <w:color w:val="000000"/>
          <w:sz w:val="24"/>
          <w:szCs w:val="24"/>
        </w:rPr>
        <w:t xml:space="preserve">изучения </w:t>
      </w:r>
      <w:r>
        <w:rPr>
          <w:b/>
          <w:bCs/>
          <w:color w:val="000000"/>
          <w:sz w:val="24"/>
          <w:szCs w:val="24"/>
        </w:rPr>
        <w:t xml:space="preserve">электрического </w:t>
      </w:r>
      <w:r>
        <w:rPr>
          <w:color w:val="000000"/>
          <w:sz w:val="24"/>
          <w:szCs w:val="24"/>
        </w:rPr>
        <w:t xml:space="preserve">поля сердца является векторкардиография. Как уже указывалось, ЭДС сердца имеет определенную величину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направление, т. е. является векторной величиной, поэтому ее обозначают стрелкой, длина которой соответствует величине ЭДС. В каждый момент сердечного цикла возникает своя результирующая разность потенциалов, имеющая определенную величину и направление, называемые </w:t>
      </w:r>
      <w:r>
        <w:rPr>
          <w:i/>
          <w:iCs/>
          <w:color w:val="000000"/>
          <w:sz w:val="24"/>
          <w:szCs w:val="24"/>
        </w:rPr>
        <w:t xml:space="preserve">моментным вектором. </w:t>
      </w:r>
      <w:r>
        <w:rPr>
          <w:color w:val="000000"/>
          <w:sz w:val="24"/>
          <w:szCs w:val="24"/>
        </w:rPr>
        <w:t xml:space="preserve">Если при возбуждении сердца изобразить моментные векторы, исходящие из одной точки,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концы их соединить, то получится замкнутая кривая — векторкардиограмма (ВКГ). Такие кривые можно </w:t>
      </w:r>
      <w:r>
        <w:rPr>
          <w:b/>
          <w:bCs/>
          <w:color w:val="000000"/>
          <w:sz w:val="24"/>
          <w:szCs w:val="24"/>
        </w:rPr>
        <w:t xml:space="preserve">получить </w:t>
      </w:r>
      <w:r>
        <w:rPr>
          <w:color w:val="000000"/>
          <w:sz w:val="24"/>
          <w:szCs w:val="24"/>
        </w:rPr>
        <w:t xml:space="preserve">при возбуждении предсердий (петля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будет соответствовать зубцу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на ЭКГ), желудочков (петли </w:t>
      </w:r>
      <w:r>
        <w:rPr>
          <w:i/>
          <w:iCs/>
          <w:color w:val="000000"/>
          <w:sz w:val="24"/>
          <w:szCs w:val="24"/>
          <w:lang w:val="en-US"/>
        </w:rPr>
        <w:t>QRS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и при восстановлении миокарда желудочков (петля </w:t>
      </w:r>
      <w:r>
        <w:rPr>
          <w:i/>
          <w:iCs/>
          <w:color w:val="000000"/>
          <w:sz w:val="24"/>
          <w:szCs w:val="24"/>
        </w:rPr>
        <w:t xml:space="preserve">Т). </w:t>
      </w:r>
      <w:r>
        <w:rPr>
          <w:color w:val="000000"/>
          <w:sz w:val="24"/>
          <w:szCs w:val="24"/>
        </w:rPr>
        <w:t xml:space="preserve">Для регистрации В КГ применяются специальные аппараты — </w:t>
      </w:r>
      <w:r>
        <w:rPr>
          <w:i/>
          <w:iCs/>
          <w:color w:val="000000"/>
          <w:sz w:val="24"/>
          <w:szCs w:val="24"/>
        </w:rPr>
        <w:t xml:space="preserve">векторкардиоскопы, </w:t>
      </w:r>
      <w:r>
        <w:rPr>
          <w:color w:val="000000"/>
          <w:sz w:val="24"/>
          <w:szCs w:val="24"/>
        </w:rPr>
        <w:t>основной частью которых является электронно-лучевая труб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аллистокардиограф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аллистокардиог рафия </w:t>
      </w:r>
      <w:r>
        <w:rPr>
          <w:color w:val="000000"/>
          <w:sz w:val="24"/>
          <w:szCs w:val="24"/>
        </w:rPr>
        <w:t>— метод регистрации механических движений тела, связанных с сердечным сокращением и выбросом крови в аорту и легочный ствол. По величине смещения тела при каждом сердечном цикле можно судить о состоянии сократительной способности миокар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боте сердца в основном возникают три типа сил: 1) изгнание крови из желудочков в сосуды сопровождается толчком сердца, передающимся телу, который аналогичен отдаче, возникающей при выстреле; 2) движение крови по сосудам приводит к смещению тела в направлении тока крови; 3) при столкновении струи крови с препятствием (изгиб сосуда, его бифуркация) возникает движение тела в противоположную сторону. Эти механические движения тела можно зарегистрировать с помощью аппаратов — </w:t>
      </w:r>
      <w:r>
        <w:rPr>
          <w:i/>
          <w:iCs/>
          <w:color w:val="000000"/>
          <w:sz w:val="24"/>
          <w:szCs w:val="24"/>
        </w:rPr>
        <w:t xml:space="preserve">баллистокардиографов, </w:t>
      </w:r>
      <w:r>
        <w:rPr>
          <w:color w:val="000000"/>
          <w:sz w:val="24"/>
          <w:szCs w:val="24"/>
        </w:rPr>
        <w:t xml:space="preserve">которые воспринимают механические колебания тела, связанные с деятельностью сердца, преобразуют их в электрические сигналы, усиливают и передают к регистрирующему устройству, записывающему их в виде кривой — </w:t>
      </w:r>
      <w:r>
        <w:rPr>
          <w:b/>
          <w:bCs/>
          <w:i/>
          <w:iCs/>
          <w:color w:val="000000"/>
          <w:sz w:val="24"/>
          <w:szCs w:val="24"/>
        </w:rPr>
        <w:t xml:space="preserve">баллистокардиограммы </w:t>
      </w:r>
      <w:r>
        <w:rPr>
          <w:color w:val="000000"/>
          <w:sz w:val="24"/>
          <w:szCs w:val="24"/>
        </w:rPr>
        <w:t>(БКГ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ормальная БКГ представляет собой запись ряда следующих друг за другом волн, повто</w:t>
        <w:softHyphen/>
        <w:t xml:space="preserve">ряющихся в каждом сердечном цикле. Различают систолический комплекс — волны Н, /,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диастолический комплекс - волны </w:t>
      </w:r>
      <w:r>
        <w:rPr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М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 xml:space="preserve">О. </w:t>
      </w:r>
      <w:r>
        <w:rPr>
          <w:color w:val="000000"/>
          <w:sz w:val="24"/>
          <w:szCs w:val="24"/>
        </w:rPr>
        <w:t>Амплитуда волн БКГ подвержена значи</w:t>
        <w:softHyphen/>
        <w:t xml:space="preserve">тельным колебаниям в зависимости от фаз дыхания: на вдохе амплитуда волн возрастает, на выдохе — </w:t>
      </w:r>
      <w:r>
        <w:rPr>
          <w:b/>
          <w:bCs/>
          <w:color w:val="000000"/>
          <w:sz w:val="24"/>
          <w:szCs w:val="24"/>
        </w:rPr>
        <w:t>уменьш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атологических условиях </w:t>
      </w:r>
      <w:r>
        <w:rPr>
          <w:color w:val="000000"/>
          <w:sz w:val="24"/>
          <w:szCs w:val="24"/>
        </w:rPr>
        <w:t>меняются форма, продолжительность и амплитуда отдельных волн БКГ, изменяются дыхательные колебания волн, но эти изменения неспецифичны и могут наблюдаться при различных заболеваниях. Баллистокардиография применяется при массовых обследованиях для выявления лиц, нуждающихся в более тщательном исследовании сердечнососудистой системы, а также для контроля результатов леч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хокардиограф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хокардиография — метод исследования сердца, основанный на использовании импульсного отражения ультразвука от различных структур сердца — клапанов, миокарда желудочков, межжелудочковой перегородки и др. Аппарат </w:t>
      </w:r>
      <w:r>
        <w:rPr>
          <w:i/>
          <w:iCs/>
          <w:color w:val="000000"/>
          <w:sz w:val="24"/>
          <w:szCs w:val="24"/>
        </w:rPr>
        <w:t xml:space="preserve">эхокардиограф </w:t>
      </w:r>
      <w:r>
        <w:rPr>
          <w:color w:val="000000"/>
          <w:sz w:val="24"/>
          <w:szCs w:val="24"/>
        </w:rPr>
        <w:t xml:space="preserve">имеет ультразвуковой датчик с пьезокристаллом, который посылает ультразвуковые импульсы к исследуемому органу воспринимает отраженные эхо-сигналы. Последние можно зарегистрировать на движущуюся фотобумагу в виде ряда волнистых линий (рис. 58), которые образуют </w:t>
      </w:r>
      <w:r>
        <w:rPr>
          <w:i/>
          <w:iCs/>
          <w:color w:val="000000"/>
          <w:sz w:val="24"/>
          <w:szCs w:val="24"/>
        </w:rPr>
        <w:t xml:space="preserve">эхокардиограмму </w:t>
      </w:r>
      <w:r>
        <w:rPr>
          <w:color w:val="000000"/>
          <w:sz w:val="24"/>
          <w:szCs w:val="24"/>
        </w:rPr>
        <w:t>(ЭхоКГ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ведении эхокардиографии ультразвуковой датчик располагается в области абсолютной тупости, или так называемого акустического окна, где сердце не прикрыто легкими: слева от грудины в межреберье </w:t>
      </w:r>
      <w:r>
        <w:rPr>
          <w:b/>
          <w:bCs/>
          <w:color w:val="000000"/>
          <w:sz w:val="24"/>
          <w:szCs w:val="24"/>
        </w:rPr>
        <w:t>(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 гиперстеников 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—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у астеников). Регистрацию ЭхоКГ начинают с опознавания одной из исходных точек, которыми могут служить эхо-сигналы от передней створки митрального клапана или аорты, поскольку они имеют четкое и интенсивное изображение с характерными особенностями движения на ЭхоКГ. Затем небольшими угловыми смещениями датчика ультразвуковой луч направляется на различные структуры сердца. На рис. 59 представлен ход ультразвукового луча в трех позициях.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зиции ультразвуковой луч проходит через выносящий тракт правого желудочка, аорту и аортальный клапан и пересекает левое предсердие. Во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иции луч проходит через правый желудочек, межжелудочковую перегородку, переднюю створку митрального клапана, полость левого желудочка и заднюю стенку сердца. В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иции луч проходит через правый желудочек, межжелудочковую перегородку, через переднюю и заднюю створки митрального клапана и заднюю стенку левого желудочка. Этот метод эхокардиографии получил название М-метода (от английского слова </w:t>
      </w:r>
      <w:r>
        <w:rPr>
          <w:color w:val="000000"/>
          <w:sz w:val="24"/>
          <w:szCs w:val="24"/>
          <w:lang w:val="en-US"/>
        </w:rPr>
        <w:t>motion</w:t>
      </w:r>
      <w:r>
        <w:rPr>
          <w:color w:val="000000"/>
          <w:sz w:val="24"/>
          <w:szCs w:val="24"/>
        </w:rPr>
        <w:t xml:space="preserve"> — движение), поскольку при исследовании лоцируются движущиеся структуры. При регистрации ЭхоКГ синхронно записывается ЭКГ для разграничения систолы и диасто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ажную информацию получают при локации передней створки митрального клапана, ЭхоКГ которой имеет типичную М-образную форму (рис. 60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дняя створка митрального клапана лоцируется труднее, она движется с меньшей амплитудой, ее ЭхоКГ имеет противоположную передней створке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-образную конфигурац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типичные участки ЭхоКГ передней створки митрального клапана принято обозначать буквами. Выделяют точку А (см. рис. 60), соответствующую моменту максимального открытия створок митрального клапана во время систолы левого предсердия, и точку С, отражающую смыкание створок клапана во время систолы левого желудочка. Движение сомкнутых створок митрального клапана во время систолы по направлению к датчику отражается на ЭхоКГ нерезким подъемом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 xml:space="preserve">. Точк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соответствует началу диастолы и началу открытия створок митрального клапана, а точка Е — их максимальному открытию. Следующая точка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соответствует моменту умеренного прикрытия створок в фазу медленного наполнения желудочков, поскольку в этот период в связи с нарастанием внутрижелудочкового давления створки клапана несколько прикрывают митральное отверст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приборе обычно дается отметка времени (1 с) и амплитуды (1 см), что позволяет измерить ряд показателей: амплитуду движения передней створки митрального клапана (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—Е), скорость движения створки во время ее прикрытия в точках Е —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Эхокардиография оказывает большую помощь в диагностике пороков сердца, поскольку она дает возможность оценить состояние клапанного аппарата и выявлять гипертрофию и дилатацию полостей сердца (эхокардиогра-фические признаки пороков сердца излагаются в главе «Пороки сердца»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на позволяет выявить пролапс митрального клапана, оценить состояние миокарда при ишемической болезни, миокардитах, застойной кардиомиопа-тии, диагностировать субаортальный стеноз, выявить жидкость в полости перикарда и д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мерив переднезадний размер левого желудочка во время систолы и диастолы, можно по специальным формулам рассчитать объем левого желудочка, высчитать величину ударного объема и других показателей, позволяющих судить о сократимости миокарда левого желудоч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нокардиог раф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нокардиография — метод регистрации звуковых явлений, возникающих в сердце при его деятельности. Она является существенным дополнением к ау-скультации сердца, так как позволяет регистрировать низкочастотные звуки, не воспринимаемые человеческим ухом: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тоны, низкочастотные компонен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, низкочастотные шу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нокардиографии звуковые колебания, возникающие в сердце, регистрируются в виде кривой — </w:t>
      </w:r>
      <w:r>
        <w:rPr>
          <w:i/>
          <w:iCs/>
          <w:color w:val="000000"/>
          <w:sz w:val="24"/>
          <w:szCs w:val="24"/>
        </w:rPr>
        <w:t xml:space="preserve">фонокардиограммы </w:t>
      </w:r>
      <w:r>
        <w:rPr>
          <w:color w:val="000000"/>
          <w:sz w:val="24"/>
          <w:szCs w:val="24"/>
        </w:rPr>
        <w:t xml:space="preserve">(ФКГ) с помощью аппарата — </w:t>
      </w:r>
      <w:r>
        <w:rPr>
          <w:i/>
          <w:iCs/>
          <w:color w:val="000000"/>
          <w:sz w:val="24"/>
          <w:szCs w:val="24"/>
        </w:rPr>
        <w:t xml:space="preserve">фонокардио графа. </w:t>
      </w:r>
      <w:r>
        <w:rPr>
          <w:color w:val="000000"/>
          <w:sz w:val="24"/>
          <w:szCs w:val="24"/>
        </w:rPr>
        <w:t>Он состоит из микрофона, усилителя, системы частотных фильтров и регистрирующего устрой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икрофон воспринимает звуковые колебания и превращает их в электрические сигналы. Последние усиливаются и передаются на систему частотных фильтров, которые позволяют отдельно регистрировать звуковые колебания определенной частоты: низко-, средне- и высокочастотные. Далее колебания определенной частоты передаются в регистрирующее устройство, где они записываются в виде кривой. Запись производится чернилами на бумаге или световым лучом на фотобумаг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КГ </w:t>
      </w:r>
      <w:r>
        <w:rPr>
          <w:color w:val="000000"/>
          <w:sz w:val="24"/>
          <w:szCs w:val="24"/>
        </w:rPr>
        <w:t xml:space="preserve">регистрируется в условиях полной тишины, в положении больного лежа </w:t>
      </w:r>
      <w:r>
        <w:rPr>
          <w:b/>
          <w:bCs/>
          <w:color w:val="000000"/>
          <w:sz w:val="24"/>
          <w:szCs w:val="24"/>
        </w:rPr>
        <w:t xml:space="preserve">при </w:t>
      </w:r>
      <w:r>
        <w:rPr>
          <w:color w:val="000000"/>
          <w:sz w:val="24"/>
          <w:szCs w:val="24"/>
        </w:rPr>
        <w:t xml:space="preserve">задержке дыхания в фазе выдоха. Микрофон поочередно ставят в точки проекции клапанов сердца на грудной клетке при аускультации и добавочно в те точки грудной клетки, где звуковые   явления   выражены   наиболее   отчетливо.   Анализ   </w:t>
      </w:r>
      <w:r>
        <w:rPr>
          <w:b/>
          <w:bCs/>
          <w:color w:val="000000"/>
          <w:sz w:val="24"/>
          <w:szCs w:val="24"/>
        </w:rPr>
        <w:t xml:space="preserve">ФКГ   </w:t>
      </w:r>
      <w:r>
        <w:rPr>
          <w:color w:val="000000"/>
          <w:sz w:val="24"/>
          <w:szCs w:val="24"/>
        </w:rPr>
        <w:t>и   диагностическое заключение по ней проводятся только с учетом данных аускультации. Для правильной трактовки ФКГ одновременно с ней синхронно записывают ЭК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рмальная ФКГ </w:t>
      </w:r>
      <w:r>
        <w:rPr>
          <w:color w:val="000000"/>
          <w:sz w:val="24"/>
          <w:szCs w:val="24"/>
        </w:rPr>
        <w:t xml:space="preserve">состоит из колебаний, отражающих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ы сердца, между которыми располагается прямая линия, соответствующая систолической и диастолической паузе (рис.61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диастолической паузы иногда регистрируются колебания, обусловленные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тонами сердца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представлен несколькими колебаниями, возникающими после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инхронно записанной </w:t>
      </w:r>
      <w:r>
        <w:rPr>
          <w:b/>
          <w:bCs/>
          <w:color w:val="000000"/>
          <w:sz w:val="24"/>
          <w:szCs w:val="24"/>
        </w:rPr>
        <w:t xml:space="preserve">ЭКГ. </w:t>
      </w:r>
      <w:r>
        <w:rPr>
          <w:color w:val="000000"/>
          <w:sz w:val="24"/>
          <w:szCs w:val="24"/>
        </w:rPr>
        <w:t xml:space="preserve">Частота его колебаний составляет 70—150 Гц. Начальные колебани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изкой амплитуды связаны с систолой предсердий. Основная, центральная, ча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представлена 2 — 3 колебаниями высокой амплитуды, которые определяются на уровне зубца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оответствуют колебаниям закрытых атриовентрикулярных клапанов. Вслед за основной частью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регистрируются дополнительные колебания более низкой амплитуды, обусловленные вибрацией миокарда и сосудистым компонен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тенсивность звука, в частности тона, определяется величиной амплитуды колебаний. На ФКГ амплитуда колебаний зависит не только от работы сердца, но и от условий проведения звуков (например, при ожирении, эмфиземе легких амплитуда тонов уменьшаетс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мплитуд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аиболее высока у верхушки сердца, где она в </w:t>
      </w:r>
      <w:r>
        <w:rPr>
          <w:i/>
          <w:iCs/>
          <w:color w:val="000000"/>
          <w:sz w:val="24"/>
          <w:szCs w:val="24"/>
        </w:rPr>
        <w:t>\1/</w:t>
      </w:r>
      <w:r>
        <w:rPr>
          <w:i/>
          <w:iCs/>
          <w:color w:val="000000"/>
          <w:sz w:val="24"/>
          <w:szCs w:val="24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 xml:space="preserve">раза превышает амплитуду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; на основании сердца амплитуд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может быть очень небольшой. При оценк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у верхушки сердца обращают внимание, насколько центральная его часть отстает от зубца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нхронно записанной ЭКГ. В норме этот интервал </w:t>
      </w:r>
      <w:r>
        <w:rPr>
          <w:i/>
          <w:iCs/>
          <w:color w:val="000000"/>
          <w:sz w:val="24"/>
          <w:szCs w:val="24"/>
        </w:rPr>
        <w:t>{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) не превышает 0,04 — 0,06 с. Он соответствует времени между началом возбуждения желудоч</w:t>
        <w:softHyphen/>
        <w:t xml:space="preserve">ков и закрытием митрального клапана. При повышении давления в левом предсердии (например, при митральном стенозе) митральный клапан закрывается позже, и интервал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возраст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представлен группой колебаний, появляющихся у окончания зубца Т синхронной ЭКГ. Частота его колебаний находится в пределах 70—150 Гц. Первые, более высокие, колебания соответствуют закрытию аортального клапана, а следующие за ними, более низкой амплитуды, обусловлены закрытием клапана легочного ствола. Амплитуд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наиболее высока у основания сердца, где она превышает амплитуд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ФКГ. кром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ов, нередко отмечается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тон, который регистрируется в виде 2 — 3 низкочастотных колебаний небольшой амплитуды, следующих через 0,12 — 0,18 с посл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 и располагающихся до зубца </w:t>
      </w:r>
      <w:r>
        <w:rPr>
          <w:i/>
          <w:iCs/>
          <w:color w:val="000000"/>
          <w:sz w:val="24"/>
          <w:szCs w:val="24"/>
        </w:rPr>
        <w:t xml:space="preserve">Р </w:t>
      </w:r>
      <w:r>
        <w:rPr>
          <w:color w:val="000000"/>
          <w:sz w:val="24"/>
          <w:szCs w:val="24"/>
        </w:rPr>
        <w:t xml:space="preserve">синхронно записанной ЭКГ. Реже регистрируется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тон в виде 1—2 низкочастотных малой амплитуды колебаний, появляющихся после зубца </w:t>
      </w:r>
      <w:r>
        <w:rPr>
          <w:i/>
          <w:iCs/>
          <w:color w:val="000000"/>
          <w:sz w:val="24"/>
          <w:szCs w:val="24"/>
        </w:rPr>
        <w:t>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КГ оказывает большую помощь в диагностике многих заболеваний сердечно-сосудистой системы, в первую очередь пороков сердца. Она позволяет уточнить и дополнить данные аускультации. Это особенно важно при тахикардии, аритмиях, когда с помощью одной аускультации трудно решить, в какой фазе сердечного цикла возникли те или иные звуковые яв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КГ помогает выявить изменение тонов, их раздвоение, расщепление, правильно трактовать добавочные тоны: физиологический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тон открытия митрального клапана, ритмы галопа. На ФКГ находят отражение изменения тонов, выявляемые при аускультации. Например, при стенозе левого венозного отверстия амплитуд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а на верхушке значительно возрастает, при недостаточности митрального клапана она уменьшается. У больного гипертонической болезнью с высоким артериальным давлением амплитуд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, зарегистрированного над аортой, будет значительно выше, чем над легочным стволом,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диагностике митрального стеноза имеет большое значение тон открытия митрального клапана, который чаще обозначается буквами </w:t>
      </w:r>
      <w:r>
        <w:rPr>
          <w:i/>
          <w:iCs/>
          <w:color w:val="000000"/>
          <w:sz w:val="24"/>
          <w:szCs w:val="24"/>
          <w:lang w:val="en-US"/>
        </w:rPr>
        <w:t>OS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отличие от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тона он регистрируется на высокочастотном канале через 0,04 — 0,12 с посл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а. Интерва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— </w:t>
      </w:r>
      <w:r>
        <w:rPr>
          <w:i/>
          <w:iCs/>
          <w:color w:val="000000"/>
          <w:sz w:val="24"/>
          <w:szCs w:val="24"/>
          <w:lang w:val="en-US"/>
        </w:rPr>
        <w:t>O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ак же как и интервал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, зависит от величины давления в левом предсердии: чем она выше, тем раньше во время диастолы откроется митральный клапан и тем короче будет интервал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OS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онокардиография оказывает существенную помощь в определении характера сердечных шумов. По ФКГ судят о времени появления шума, месте его максимальной интенсивности, продолжительности и частотной характеристике, которая определяется по преимущественной интенсивности шума, зарегистрированного на высоко- или низкочастотном канале. Обычно частота колебаний систолического шума находится в пределах 50 — 600 Гц, диастолического—120 — 800 Гц. На ФКГ шум представляется группой колебаний различной амплитуды (в зависимости от интенсивности шума), появляющихся во время систолической или диастолической пау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олический шум может занимать часть или всю систолу, может располагаться межд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ом либо сливаться с ними. Обращают внимание на конфигурацию осцилляции, связанных с систолическим шумом, которая может быть ромбовидной, веретенообразной, лентовидной и др. Это имеет значение в диагностике пороков сердца. Например, колебания ромбовидной или веретенообразной формы, образующие систолический шум, не сливаю</w:t>
        <w:softHyphen/>
        <w:t xml:space="preserve">щийся с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ом, характерны для стеноза устья аор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и оценке диастолического шума в первую очередь отмечают, в какой момент диастолы он появляется, т. е. является ли он протодиастолическим, мезодиастолическим или пресистолическим. Затем определяют изменение интенсивности шума (убывающий или нарастающий шум) и его частотную характеристи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о, что диастолический шум при аортальной недостаточности лучше регистрируется на высокочастотном, а при митральном стенозе — на низкочастотном канале.</w:t>
      </w:r>
    </w:p>
    <w:p>
      <w:pPr>
        <w:pStyle w:val="Normal"/>
        <w:shd w:fill="FFFFFF" w:val="clear"/>
        <w:spacing w:lineRule="exact" w:line="274"/>
        <w:ind w:left="38" w:firstLine="283"/>
        <w:jc w:val="both"/>
        <w:rPr/>
      </w:pPr>
      <w:r>
        <w:rPr>
          <w:color w:val="000000"/>
          <w:sz w:val="24"/>
          <w:szCs w:val="24"/>
        </w:rPr>
        <w:t>Различная частотная характеристика шумов, разное время их появления в течение определенной фазы сердечного цикла помогают выявить комбинированные поражения клапанного аппарата серд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Вопросы и тесты по теме для рейтингового контрол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1.Инфаркт миокарда задней стенки левого желудочка определяют в отведениях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. I, II, aVF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Б</w:t>
            </w:r>
            <w:r>
              <w:rPr>
                <w:sz w:val="24"/>
                <w:lang w:val="en-US"/>
              </w:rPr>
              <w:t>. II, V</w:t>
            </w:r>
            <w:r>
              <w:rPr>
                <w:sz w:val="24"/>
                <w:vertAlign w:val="subscript"/>
                <w:lang w:val="en-US"/>
              </w:rPr>
              <w:t>1-2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. II, III, aVF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>. I, III, V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AVL, aVF, aVR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Зубец R на ЭКГ отсутствует при: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Мерцательной аритм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олной а-в блокад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Синусовой аритм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лной блокаде ножки п.Г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Неполной а-в блокаде II степен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Для острой стадии крупноочагового инфаркта миокарда характерно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Двухфазный зубец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Дискордантное смещение сегмента S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Смещение ST ниже изоли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Отрицательный зубец 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4. Ширина комплекса QRS в норме составляет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До 0,1 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0,11-0,12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0,13-0,15 с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5. Метод Эхо-КГ позволяет оценить характеристики сердца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Возбуд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ровод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Анатоми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втоматиз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6. Высокий остроконечный зубец Р характерен для: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Гипертрофии левого желудоч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Гипертрофии правого предсерд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Гипертрофии левого предсерд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ипертрофии правого желудочк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7.Ромбовидную форму ФКГ приобретает при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Митральном стеноз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Аортальной недостаточ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Митральной недостаточ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рикуспидальном стеноз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тенозе устья аорты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8.Кровоток в полостях сердца позволяет оценить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Эхо-КГ в М-режим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ДопплерЭхо-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Двухмерная Эхо-К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9.Расширение комплекса QRS определяется при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Мерцательной аритм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олной а-в блокад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Синусовой аритм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лной блокаде ножки п.Ги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Неполной а-в блокаде II степен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10. Двухфазный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) зубец Т появляется при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Гипертрофии левого желудоч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Гипертрофии правого предсерд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Крупноочоговом инфаркте миокар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елкоочаговом инфаркте миокарда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Перечень практических навык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Запись ЭК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Оформление ЭКГ заклю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Расшифровка ЭКГ при инфаркте миокар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 Расшифровка ЭКГ при аритм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. Расшифровка ЭКГ при гипертрофии желудочков и предсерд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Самостоятельная работа студ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360"/>
        <w:jc w:val="both"/>
        <w:rPr/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19:00Z</dcterms:created>
  <dc:creator>@@@</dc:creator>
  <dc:description/>
  <cp:keywords/>
  <dc:language>en-US</dc:language>
  <cp:lastModifiedBy>TEST</cp:lastModifiedBy>
  <cp:lastPrinted>2006-01-24T14:57:00Z</cp:lastPrinted>
  <dcterms:modified xsi:type="dcterms:W3CDTF">2011-09-12T08:19:00Z</dcterms:modified>
  <cp:revision>18</cp:revision>
  <dc:subject/>
  <dc:title>Cписок научных трудов Ивановой А.В.</dc:title>
</cp:coreProperties>
</file>