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еподавателей и студент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мптоматология гломерулонефрита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острого и хронического). Нефротический и нефритический  синдромы. Хроническая почечная недостаточ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доцент Расулова Т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12.7pt;mso-wrap-distance-left:9pt;mso-wrap-distance-right:0pt;mso-wrap-distance-top:0pt;mso-wrap-distance-bottom:0pt;margin-top:9.7pt;mso-position-vertical-relative:text;margin-left:26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доцент Расулова Т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1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занятия.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 xml:space="preserve">Изучить </w:t>
      </w:r>
      <w:r>
        <w:rPr>
          <w:sz w:val="28"/>
          <w:szCs w:val="28"/>
        </w:rPr>
        <w:t>диагностическую ценность основных симптомов и синдромов для постановления диагноза гломерулонефрита (острого, хронического).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Выработать практические навыки</w:t>
      </w:r>
      <w:r>
        <w:rPr>
          <w:sz w:val="28"/>
          <w:szCs w:val="28"/>
        </w:rPr>
        <w:t xml:space="preserve"> клинического исследования больных с заболеваниями мочевыделительной системы.</w:t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Ознакомиться</w:t>
      </w:r>
      <w:r>
        <w:rPr>
          <w:sz w:val="28"/>
          <w:szCs w:val="28"/>
        </w:rPr>
        <w:t xml:space="preserve"> с современными лабораторно-инструментальными методами исследования больных с заболеваниями мочевыделительной систе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вопросы темы.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.1. Основные жалобы с гломерулонефритом (острым, хроническим). Анализ настоящего заболевания; факторы, вызвавшие заболевание; история жизни больного, наличие отягощенной наследственности.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.2. Данные осмотра и симптомы свидетельствующие о поражении почек (гломерулонефрите остром, хроническом)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3. Нефротический синдром: клинико-лабораторная диагностика.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.4. Острый гломерулонефрит: определение понятия заболевания; клинические симптомы, лабораторно-инструментальная диагностика.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.5. Гломерулонефрит хронический: определение понятия, основные синдромы (остронефротический, нефротический, гипертензионный, хронической почечной недостаточности); лабораторно-инструментальная диагностика.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2.6. Основные принципы лечения гломерулонефрит (острого, хронического).</w:t>
      </w:r>
    </w:p>
    <w:p>
      <w:pPr>
        <w:pStyle w:val="Normal"/>
        <w:ind w:left="1276" w:hanging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просы контроля исходного уровня знаний студентов.</w:t>
      </w:r>
    </w:p>
    <w:p>
      <w:pPr>
        <w:pStyle w:val="Normal"/>
        <w:ind w:left="142" w:right="-427" w:hanging="568"/>
        <w:rPr>
          <w:sz w:val="28"/>
          <w:szCs w:val="28"/>
        </w:rPr>
      </w:pPr>
      <w:r>
        <w:rPr>
          <w:sz w:val="28"/>
          <w:szCs w:val="28"/>
        </w:rPr>
        <w:t>3.1. Дайте определение понятия “острый гломерулонефрит”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2. Перечислите основные жалобы больных острым гломерулонефритом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3. Перечислите основные жалобы больных хроническим гломерулонефритом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4. Перечислите факторы анамнеза болезни, способствующие возникновению. развитию диффузного гломерулонефрита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5. Назовите изменения в моче при остром гломерулонефрите (мочевой синдром)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6. Дайте характеристику мочевого синдрома при хроническом гломерулонефрите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7. Перечислите основные клинические синдромы при хроническом гломерулонефрите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8. Дайте характеристику нефротического синдрома (клинико-лабораторные признаки)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9. Перечислите клинические варианты (классификация) хронического гломерулонефрита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10. Напишите анализ мочи при остром гломерулонефрите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11. Напишите анализ мочи при хроническом гломерулонефрите.</w:t>
      </w:r>
    </w:p>
    <w:p>
      <w:pPr>
        <w:pStyle w:val="Normal"/>
        <w:ind w:left="142" w:right="-427" w:hanging="568"/>
        <w:rPr>
          <w:sz w:val="28"/>
          <w:szCs w:val="28"/>
        </w:rPr>
      </w:pPr>
      <w:r>
        <w:rPr>
          <w:sz w:val="28"/>
          <w:szCs w:val="28"/>
        </w:rPr>
        <w:t>3.12. Напишите анализ мочи нормальный.</w:t>
      </w:r>
    </w:p>
    <w:p>
      <w:pPr>
        <w:pStyle w:val="Normal"/>
        <w:ind w:left="142" w:right="-427" w:hanging="568"/>
        <w:rPr>
          <w:sz w:val="28"/>
          <w:szCs w:val="28"/>
        </w:rPr>
      </w:pPr>
      <w:r>
        <w:rPr>
          <w:sz w:val="28"/>
          <w:szCs w:val="28"/>
        </w:rPr>
        <w:t>3.13. Перечислите основные осложнения острого гломерулонефрита (ОГН.)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14. Перечислите основные осложнения хронического гломерулонефрита (ХГ).</w:t>
      </w:r>
    </w:p>
    <w:p>
      <w:pPr>
        <w:pStyle w:val="Normal"/>
        <w:ind w:left="142" w:right="-427" w:hanging="568"/>
        <w:rPr/>
      </w:pPr>
      <w:r>
        <w:rPr>
          <w:sz w:val="28"/>
          <w:szCs w:val="28"/>
        </w:rPr>
        <w:t>3.15. Назовите критерии диагноза (клинико-лабораторные симптомы) хронической почечной недостаточности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лок дополнительной информации.</w:t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омерулонефриты</w:t>
      </w:r>
      <w:r>
        <w:rPr>
          <w:sz w:val="28"/>
          <w:szCs w:val="28"/>
        </w:rPr>
        <w:t xml:space="preserve"> являются основной проблемой современной клинической нефрологии. Основными типами гломерулонефритов являются (Е.М.Тареев, 1972).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стрый гломерулонефрит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дострый гломерулонефрит.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Хронический гломерулонефрит.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Гломерулонефрит при системных заболеваниях.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ология.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ены две группы этиологических фактор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Инфекционные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-гемолитический стрептокооо 12-го типа группы А, 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ругие бактериальные агенты – зеленящий стрептококк, пневмококки, менингококки, палочка Фридлендера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русы гепатита В, кори, инфекционного паролтита, Коксаки, вирусы, вызывающие ОРВИ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аразитарные инвазии – малярия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2. Неинфекционные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лкоголь, органические растворители, ртуть, литий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рушение обмена мочевой кислоты – гиперурикемия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лекарственные агенты – антибиотики, анальгетики, вакцины и сыворотки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локачественные новообразования.</w:t>
      </w:r>
    </w:p>
    <w:p>
      <w:pPr>
        <w:pStyle w:val="Normal"/>
        <w:tabs>
          <w:tab w:val="clear" w:pos="708"/>
          <w:tab w:val="left" w:pos="20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тогене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Генетическая предрасположе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Иммунологические механизмы. Антительный и иммунокомплексный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трый гломерулонефрит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рое иммуновоспалительное  двустороннее заболевание с преимущественным и инициальным поражением клубочкового аппарата почек. Гломерулонефрит считается острым с момента своего возникновения и длится 1 год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иника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о заболевания может быть бурным, острым, но чаще незаметным для больного. Появляются слабость утомляемость, головная боль, тупые двусторонние боли в поясничной области. Нередко красная моча в виде «мясных помоев». Появляется пастозность век и лица. В анамнезе перенесенная стрептококковая инфекция. Через 7-12 дней появляются выше перечисленные жалобы. Осмотр выявляет нефротический (отечный почечного характера) и гипертензионный синдромы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бораторно-инструментальные исследования выявляют мочевой синдром- гематурия, цилиндрурия, протеинурия, иногда лейкоцитурия, но гематурия всегда преобладает над лейкоцитурией. В общем анализе крови признаки воспалительной реакции – лейкоцитоз нейтрофильный, ускоренная  СОЭ, иногда анемия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охимические исследования крови выявляют лабораторные признаки нефротического синдрома – гипопротеинемию, гипоальбуминемию, гиперхолестеринемию, гиперлипидемию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мечают снижение зрения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ючевыми признаками ОГН являются триада синдромов – нефротический, гипертонический, мочевой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инические варианты ОГН (по Тарееву)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Острый циклический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 Нефротический, затянувшегося течения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/>
      </w:pPr>
      <w:r>
        <w:rPr>
          <w:sz w:val="28"/>
          <w:szCs w:val="28"/>
        </w:rPr>
        <w:t>3. Латентный (выявляется лишь мочевой синдром )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епени тяжести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кий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ней тяжести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яжелый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сложнения ОГН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рая сердечная недостаточность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рая почечная недостаточность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пертоническая энцефалопатия и Эклампсия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воизлияние в мозг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рые нарушения зрения.</w:t>
      </w:r>
    </w:p>
    <w:p>
      <w:pPr>
        <w:pStyle w:val="Normal"/>
        <w:tabs>
          <w:tab w:val="clear" w:pos="708"/>
          <w:tab w:val="left" w:pos="2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Лечение ОГ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Режим – своевременная госпитализация, строгий постельный режим до ликвидации оте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Диета – стол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Антибактериальная терап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Симптоматическая терап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Кортикостероиды только по показан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Лечение осложнений.</w:t>
      </w:r>
    </w:p>
    <w:p>
      <w:pPr>
        <w:pStyle w:val="Normal"/>
        <w:tabs>
          <w:tab w:val="clear" w:pos="708"/>
          <w:tab w:val="left" w:pos="208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  <w:t>Прогноз – выздоровление 50% и хронизация  в 50% случаев</w:t>
      </w:r>
    </w:p>
    <w:p>
      <w:pPr>
        <w:pStyle w:val="Normal"/>
        <w:tabs>
          <w:tab w:val="clear" w:pos="708"/>
          <w:tab w:val="left" w:pos="208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ронический гломерулонефрит.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ификация клиническ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Латент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Нефротическ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Гипертониче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Смеша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Гематуриче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Терминальный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темпу прогрессирования. ХГ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Быстро прогрессирующ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Умеренно прогрессирующ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  <w:t>Персистирующий.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ка ХГН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алобы могут отсутствовать, заболевание выявляется по случайному анализу мочи, либо связаны с повышением АД – головная боль, головокружение, боли в сердце, или с наличием  отечного синдрома – уменьшение выделения мочи, отеки различной степени выраж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атентный ХГН – Самая частая и наиболее доброкачественная форма. Проявляется умеренно выраженным мочевым синдромом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матурический  - мочевой синдром в виде постоянной микрогематурии , иногда эпизодами макрогематурии, возникающих после респираторных инфекций. Форма доброкачественна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фротический – протекает с выраженным нефротическим синдромом. Течение обычно умеренно прогрессирующее, нефротический синдром периодически рецидивирует. Артериальная гипертензия умеренна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ипертонический  - клиника обусловлена повышением АД, мочевой синдром минимален.На ЭКГ – признаки гипертрофии левого желудочка, на ЭхоКГ – также признаки гипертрофии левого желудочка. Глазное дно  - сужение артерий, расширение вен, иногда точечные кровоизлия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ешанный  - сочетание нефротического и гипертонического синдром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ы ХГН. – неуклонное прогрессирование процесса с исходом в хроническую почечную недостато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ложнения – отслойка сетчатки, гипертоническая энцефалоп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ечение ХГН.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Режим, при обострениях госпитализация. Избегать переохлаждений, физических и умственных перегрузок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иета. Стол 7 – ограничение натрия хлорида и воды.Белок без признаков ХПН не ограничивается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Медикаментозная терапия. Патогенетическое лечение – иммунная терапия глюкокортикоидами, противовоспалительные средства, антикоагулянты прямого и непрямого действия, антиагреганты.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>Симптоматическое лечение по показаниям – гипертензивные, мочегонные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Гемодиализ и Трансплантация почек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</w:t>
      </w:r>
      <w:r>
        <w:rPr>
          <w:caps/>
          <w:sz w:val="28"/>
          <w:szCs w:val="28"/>
        </w:rPr>
        <w:t>Пиелонефрит.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елонефрит – неспецифический воспалительный процесс почечной паренхимы с преимущественным поражением интерстициальной ткани, почечных канальцев и вовлечением чашечно-лоханочной системы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елонефрит является наиболее частым заболеванием почек.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еждународной классификации болезней пиелонефрит классифицируют,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убулоинтерстициальный нефрит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  <w:t xml:space="preserve">- острый пиелонефрит, </w:t>
      </w:r>
    </w:p>
    <w:p>
      <w:pPr>
        <w:pStyle w:val="Normal"/>
        <w:ind w:left="1020" w:hanging="0"/>
        <w:rPr>
          <w:sz w:val="28"/>
          <w:szCs w:val="28"/>
        </w:rPr>
      </w:pPr>
      <w:r>
        <w:rPr>
          <w:sz w:val="28"/>
          <w:szCs w:val="28"/>
        </w:rPr>
        <w:t>-хронический пиелонеф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еобструктивный хронический пиелонефрит, связанный с рефлюк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бструктивный хронический пиелонеф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трый пиелонеф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клиники острого пиелонефрита характерны синдро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оксикоинфекцио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олевой в области пояс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изуриче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очево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ксикоинфекционный синдром – уже вначале заболевания появляется высокая температура, которая держится 4-7 дней и затем постепенно снижается. Появляется выраженная слабость, упадок сил , анорексия, тошнота, рвота, головные боли, потливос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евой синдром в области поясницы наблюдается почти у всех больных, чаще боль односторонняя, но может охватывать всю поясницу. Симптом Пастернацкого –положительны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зурический синдром встречается у 50% больных. Выявляются поллакиурия, полиурия, нередко никтурия, боль и рези при мочеиспускании, частые позывы на мочеиспускание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чевой синдром .Обычно уже в самом начале заболевания удельная плотность мочи снижена. Протеинурия почти всегда, но незначительная. Основным и обязательным симптомом является лейкоцитурия. Бактериурия – важный симптом, но может и отсутствова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ложнения ОПН – уросепсис, паранефрит, апостематозный нефрит, пиелонеф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ронический пиелонефри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начальным фактором является внедрение инфекции пузырномочеточниковым рефлюксом в паренхиму почек, возникновение очагов острой бактериальной инфекции в почках и последующим рубцеванием пораженных почечных пирамид. У большинства больных инфекции рецидивируют, заболевание прогрессирует с присоединением артериальной гипертензии и почечной недостато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линика хронического пиелонефрита демонстрирует 5 ведущих синдромов,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евой в области поясницы у 90% больных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зурический у 50%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чевой у 100%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оксикационный у 80-90% б-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ипертензионный у 50%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Лечение пиелонефрита .Основные принципы. Выбор антибактериальных препаратов, частая смена антибактериальных препаратов, длительная поддерживающая терапия до 3-4 месяцев, активное применение физиотерапии, растительные антисептики вне обострения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чекаменная болезнь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Почечнокаменная болезнь (нефролитиаз, уролитиаз, мочекаменная болезнь) – хроническое заболевание, характеризующееся нарушением обменных процессов в организме и местными изменениями в мочевой системе с образованием камней, формирующихся из  солевых и органических соединений мочи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лассификация. Классифицируют по локализации камней (почек, мочеточников, мочевого пузыря). Иногда классифицируют по составу конкрементов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ология. При всем многообразии причин, можно выделить ряд общих факторов, способствующих камнеобразованию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ем небольшого количества жидкости и выделения малого количества мочи,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насыщение мочи солями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инфекция мочевых путей,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лиментарный фактор,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фицит ингибиторов камнеобразования, которые связывают ионы, сохраняя их в растворенном состоянии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тогенез камнеобразования сложен и до конца не изучен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иника характеризуется синдромами – почечной колики, отхождения конкремента с мочой, гематурии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е принципы консервативного лечения – прием значительного количества жидкости, влияние на реакцию мочи с помощью диеты, экстракорпоральная ударно-волновая литотрипсия.+</w:t>
      </w:r>
    </w:p>
    <w:p>
      <w:pPr>
        <w:pStyle w:val="Normal"/>
        <w:ind w:left="127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опросы и тесты по теме</w:t>
      </w:r>
    </w:p>
    <w:p>
      <w:pPr>
        <w:pStyle w:val="Normal"/>
        <w:ind w:left="3686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ейтингового контроля.</w:t>
      </w:r>
    </w:p>
    <w:p>
      <w:pPr>
        <w:pStyle w:val="Normal"/>
        <w:ind w:left="127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1. Как правило, для диффузного гломерулонефрита является характерным и преимущественным поражением отделов почек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.1. Юкстагломеруллярный аппарат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.2. Поражения приводящей почечной артерии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.3. Поражения приводящей почечных канальцев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.4. Поражение почечных клубочков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2. Как правило, ведущим этиологическим фактором гломерулонефрита являетс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2.1. Вирус гепатита В.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5.2.2. Стрептококк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гемолитический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2.3. Антибиотики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2.4. Рак почки (гипернефрома)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3. Как правило, гломерулонефрит являются первичными и вторичными.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5.3.1. Да.   5.3.2. Нет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4. Как правило, ведущим фактором патогенеза гломерулонефритов являютс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4.1. Генетическая предрасположенность.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5.4.2. Нарушение кровообращения в микроциркуляторном русле почек.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5.4.3. Нарушение выведения и повышенная концентрация почечных гормонов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4.4. Отложение иммунных комплексов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5. Найдите ошибку! Для острого гломерулонефрита характерны симптомы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5.1. Полиур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5.2. Отеки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5.3. Повышение температуры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5.4. Гипертенз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6. Как правило, в анамнезе заболевания для острого гломерулонефрита характерно: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5.6.1. Перенесенная стрептококковая инфекция (рожа) 2 недели назад от дебюта гломерулонефрита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6.2. Перенесенный отит 3 дня назад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6.3. Эмоциональный стресс 7 дней назад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6.4. Ангина с одновременным началом заболевания почек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7. Как правило, Для мочевого синдрома при остром гломерулонефрите характерно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7.1. Удельная плотность мочи 1022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7.2. Количество лейкоцитов 10-12 в поле зрен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7.3. Количество эритроцитов 2-3 в поле зрен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7.4. Цилиндры гиалиновые 5-6 в поле зрения.</w:t>
      </w:r>
    </w:p>
    <w:p>
      <w:pPr>
        <w:pStyle w:val="Normal"/>
        <w:ind w:left="1276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>
          <w:sz w:val="28"/>
          <w:szCs w:val="28"/>
        </w:rPr>
      </w:pPr>
      <w:r>
        <w:rPr>
          <w:sz w:val="28"/>
          <w:szCs w:val="28"/>
        </w:rPr>
        <w:t>5.8. Найдите ошибку! Нефротический синдром характеризуется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8.1. Количество холестерина в крови 9,0 ммоль/л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8.2. Количество белка в крови 40,0 г/л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8.3. Протеинурия менее 1 %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8.4. Массивные отеки туловища.</w:t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9. Найдите ошибку! Клиническими формами хронического гломерулонефрита являютс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9.1. Латентный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9.2. Смешанный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9.3. Экстракапиллярный (злокачественный)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9.4. Гиматурический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10. Найдите ошибку! Для мочевого синдрома при ХГН являются признаки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0.1. Количество белка более 1 %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0.2. Плотность мочи 1012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0.3. Количество лейкоцитов 15-16 в поле зрен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0.4. Количество эритроцитов 8-10 в поле зрен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>
          <w:sz w:val="28"/>
          <w:szCs w:val="28"/>
        </w:rPr>
      </w:pPr>
      <w:r>
        <w:rPr>
          <w:sz w:val="28"/>
          <w:szCs w:val="28"/>
        </w:rPr>
        <w:t>5.11. Как правило, исходом ХГН являются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1.1. Выздоровление полное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1.2. Присоединение перикардита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1.3. Развитие хронической почечной недостаточности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1.4. Присоединение хронического пиелонефрита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425"/>
        <w:rPr/>
      </w:pPr>
      <w:r>
        <w:rPr>
          <w:sz w:val="28"/>
          <w:szCs w:val="28"/>
        </w:rPr>
        <w:t>5.12. Найдите ошибку! Для хронической почечной недостаточности характерны признаки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2.1. Гипостенур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2.2. Изостенур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2.3. Снижение клубочковой фильтрации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5.12.4. Гипокреатининемия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алоны ответов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5.1.4;  5.2.2;  5.3.1;  5.4.4;  5.5.1;  5.6.1;  5.7.2;  5.8.3;  5.9.3;  5.10.3.; 5.11.1; 5.12.4.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рактических навы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прос больного с заболеванием почек; выявление факторов в анамнезе, способствующих развитию острого и хронического гломерулонефрита; проведение общего осмотра  и выявления симптомов, диагностических для заболеваний почек; пальпация и перкуссия почек; измерение артериального давления; оценка результатов лабораторно- инструментального обследования больных с заболеваниями почек; выделение признаков, характеризующих наличие острого и хронического гломерулонефрита по данным клинических исследований; постановка предварительного и клинического диагнозов почечного заболевания и гломерулонефрита; оценка прогноза заболе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оятельная работа студ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чебной комнате отрабатывают практические навыки по проведению перкуссии, пальпации почек и мочевого пузыря, аускультация сосудов поч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алате у постели больного проводят расспрос, общий осмотр. Выявляют жалобы, детали анамнеза, характерные для больных с заболеванием мочевыделительной сист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одят перкуссию, пальпацию почек и мочевого пузыря. При обнаружении почек определяет консистенцию, степень опущения, дифференцирует почку от печени, желчного пузыря, селезен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ет квалифицированную оценку данным результатов лабораторно-инструментального обследования при заболеваниях мочевыводящей системы.</w:t>
      </w:r>
    </w:p>
    <w:p>
      <w:pPr>
        <w:pStyle w:val="Normal"/>
        <w:ind w:firstLine="85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Литера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rFonts w:ascii="TextBook;Arial" w:hAnsi="TextBook;Arial" w:cs="TextBook;Arial"/>
          <w:sz w:val="24"/>
          <w:szCs w:val="24"/>
        </w:rPr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tabs>
          <w:tab w:val="clear" w:pos="708"/>
          <w:tab w:val="left" w:pos="709" w:leader="none"/>
        </w:tabs>
        <w:rPr>
          <w:rFonts w:ascii="TextBook;Arial" w:hAnsi="TextBook;Arial" w:cs="TextBook;Arial"/>
          <w:sz w:val="24"/>
          <w:szCs w:val="24"/>
        </w:rPr>
      </w:pPr>
      <w:r>
        <w:rPr>
          <w:rFonts w:cs="TextBook;Arial" w:ascii="TextBook;Arial" w:hAnsi="TextBook;Arial"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xt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21:00Z</dcterms:created>
  <dc:creator>@@@</dc:creator>
  <dc:description/>
  <cp:keywords/>
  <dc:language>en-US</dc:language>
  <cp:lastModifiedBy>TEST</cp:lastModifiedBy>
  <cp:lastPrinted>2006-11-14T12:47:00Z</cp:lastPrinted>
  <dcterms:modified xsi:type="dcterms:W3CDTF">2011-09-14T08:04:00Z</dcterms:modified>
  <cp:revision>8</cp:revision>
  <dc:subject/>
  <dc:title>Федеральное агентство по образованию РФ</dc:title>
</cp:coreProperties>
</file>