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>
          <w:szCs w:val="24"/>
        </w:rPr>
      </w:pPr>
      <w:r>
        <w:rPr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птоматология бронхиальной астмы. Эмфизема легких. Понятие о недостаточности функции внешнего дыхания. Спирография, диагностика обструктивной и рестриктивной дыхательной недостаточ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доц. Расулова.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5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доц. Расулова.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ind w:left="6804" w:hanging="68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68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. Цель занятия.</w:t>
      </w:r>
      <w:r>
        <w:rPr>
          <w:sz w:val="24"/>
          <w:szCs w:val="24"/>
        </w:rPr>
        <w:t xml:space="preserve">  Ознакомить студентов с симптоматологией бронхиальной астмы, астматического приступа и статуса, методами неотложной помощи при них и организацией ухода за больными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 Основные вопросы темы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1. Определение «бронхиальная астма», этиологические факторы, патогенетические механизм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2. симптоматология бронхиальной астм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3. Критерии астматического приступа и статус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4. Лечение больных бронхиальной астм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5.Неотложная помощь при астматическом статус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6. Организация ухода за больными бронхиальной астм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3. Вопросы контроля исходного уровня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1.Дайте определение «бронхиальная астма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2.Перечислите этиологические факторы бронхиальной астм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3. Назовите иммунные и неиммунные механизмы патогенеза Б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4. Назовите лабораторные и инструментальные признаки Б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5. Принципы лечения бронхиальной астм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6. Перечислите осложнения БА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3.7. Назовите критерии астматического статус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ад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8. Неотложная помощь при астматическом приступ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9. Неотложная помощь при астматическом статус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10. Основные задачи ухода за больными Б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4. Блок дополнительной информаци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ронхиальная астма (БА) – это хроническое воспалительное заболевание дыхательных путей, обусловленное повышенной чувствительностью бронхов к различным раздражител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вышенная  гиперреактивность дыхательных путей приводит к повторяющимся эпизодам свистящих хрипов, одышки, чувства стеснения в груди и кашля, особенно ночью или ранним утром. Эти эпизоды обычно связаны с распространенной, но изменяющейся по своей выраженности бронхиальной обструкцией, которая часто является обратимой либо спонтанно, либо под влиянием лечения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Классификация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Бронхиальная астма интермитирующего те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– симптомы астмы 1-2 раза в месяц, ПСВ более 80% от должного, суточные колебания ПСВ менее 20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Бронхиальная астма легкого персистирующего те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– симптомы астмы еженедельно, но не в каждый день недели, ночные симптомы отсутствуют или не более 1-2 раз в месяц, ПСВ более 80% от должного, суточные колебания ПСВ 20-30%. Обострения не чаще 2 раз в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Бронхиальная астма персистирующая, средней степени тяже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– ежедневные симптомы астмы, ночная симптоматика еженедельно, ежедневная необходимость приема В2 – агонистов, обострения нарушают работоспособность, физическую активность и сон, ПСВ 60-80% от должного, колебания ПСВ более 30%. Обострения возникают 3-5 раз в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Бронхиальная астма персистирующая, тяжелой степен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ритерии</w:t>
      </w:r>
      <w:r>
        <w:rPr>
          <w:sz w:val="24"/>
          <w:szCs w:val="24"/>
        </w:rPr>
        <w:t xml:space="preserve"> – постоянные симптомы астмы в течение дня, частые обострения, частые симптомы по ночам, физическая активность значительно ограничена, ПСВ менее 60% от должного, суточные колебания ПСВ 20-30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Этиология.</w:t>
      </w:r>
      <w:r>
        <w:rPr>
          <w:sz w:val="24"/>
          <w:szCs w:val="24"/>
        </w:rPr>
        <w:t xml:space="preserve"> БА – генетически детерминированное заболевание. Наследуется предрасположенность к развитию заболевания, которая реализуется в результате воздействия ряда факторов риска БА. Факторами, вызывающими сенсибилизацию предрасположенных к астме лиц являются домашняя пыль, эпидермальные, пыльцевые, пищевые, лекарственные и др. аллерге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Патогенез</w:t>
      </w:r>
      <w:r>
        <w:rPr>
          <w:sz w:val="24"/>
          <w:szCs w:val="24"/>
        </w:rPr>
        <w:t>. В основе патогенеза БА лежит хроническое воспаление , не связанное с инфекцией. Ведущая роль в воспалении принадлежит эозинофилам, тучным клеткам и лимфоцитам. Вследствие воспаления формируется гиперреактивность бронхов, развивается спазм гладких мышц дыхательных путей, гиперсекреция слизи, отек и  воспалительная инфильтрация слизистой оболочки что ведет к развитию обструктивного синдрома с приступом одышки или удушья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Клиника</w:t>
      </w:r>
      <w:r>
        <w:rPr>
          <w:sz w:val="24"/>
          <w:szCs w:val="24"/>
        </w:rPr>
        <w:t>. Выделяют два основных варианта течения БА. Интермитирующий – характеризуется длительными ремиссиями и персистирующий – то есть рецидивирующий. При легком течении БА вне обострения симптоматика обычно отсутству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острение БА характеризуется появлением одышки, приступами сухого кашля, удушья, сопровождающиеся свистящими хрипами, дыхательным дискомфортом. Больные обычно принимают вынужденное положение с наклоном туловища вперед и с упором на ру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смотре определяется напряжение мышц грудной клетки, шеи. Перкуторный звук над легкими коробочный, отмечается опущение нижней границы легких с ограничением подвижности нижних краев. Выслушивается ослабленное везикулярное дыхание с удлиненным выдохом, рассеянные сухие хрипы. Характерны тахикардия, акцент второго тона над легочной артерией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Критерии постановки диагноз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мнез и оценка симпто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Клиническое обследование. При обострении заболевания наблюдаются следующие симптомы – экспираторная одышка, раздувание крыльев носа при вдохе, прерывистая речь, возбуждение, включение вспомогательной мускулатуры, положение ортопноэ, постоянный или прерывающийся кашель. Перкуторно определяется коробочный звук, аускультативно выслушиваются сухие свистящие хрип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функции внешнего дых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аллергологического статус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 исследования – рентгенография легких, ЭКГ, клинический анализ крови, мокроты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чение БА</w:t>
      </w:r>
      <w:r>
        <w:rPr>
          <w:sz w:val="24"/>
          <w:szCs w:val="24"/>
        </w:rPr>
        <w:t>. Лечение БА является комплексным, оно включает медикаментозное и немедикаментозное лечение при соблюдении противоаллергического режима. Все лекарственные препараты подразделяются на два вида – препараты для купирования острых состояний и препараты базисной терапии. При лечении БА в настоящее время применяют «ступенчатый подход, при котором интенсивность терапии увеличивается по мере увеличения степени тяжести астмы. Следует учитывать, что наименьшая тяжесть течения астмы представлена в ступени 1, а наибольшая – в ступени 4,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  <w:u w:val="single"/>
        </w:rPr>
        <w:t>Эмфизема легких</w:t>
      </w:r>
      <w:r>
        <w:rPr>
          <w:sz w:val="24"/>
          <w:szCs w:val="24"/>
        </w:rPr>
        <w:t>. Эмфизема относится к группе хронических обструктивных заболеваний легких. Под эмфиземой понимают деструкцию эластического остова легочной ткани и необратимость этих анатомических изменений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Этиология</w:t>
      </w:r>
      <w:r>
        <w:rPr>
          <w:sz w:val="24"/>
          <w:szCs w:val="24"/>
        </w:rPr>
        <w:t>. Причинами развития эмфиземы являются – наследственность, имеется дефицит а1-антитрипсина, врожденный дефект коллагена, эластина, протеогликанов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урение – эмфизема развивается в 15 раз чаще, чем у некуря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фессиональные вредности и нарушение эк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ительный прием некоторых лекарств – глюкокортикостероидов, которые подавляют рост фиброблас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ункциональные изменения при эмфиземе обусловлены уменьшением суммарной газообменной поверхности альвеол и снижением диффузионной способности легких, изменением механических свойств легочной ткан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Клиническая карти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ного беспокоят кашель, одышка, скудное отделение мокроты, изменение массы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рудная клетка у больных эмфиземой легких цилиндрической формы. Легочной звук над всей поверхностью легких носит коробочный оттенок. Нижние границы легких опущены на 1-2 ребра, верхушки выбухают над ключицами .При аускультации дыхание резко ослаблено, появление хрипов не характерно для эмфиземы. Рентгенологические данные имеют большое значение в подтверждении диагноза эмфизема. Исследование функции внешнего дыхания позволяет выявить стойкое уменьшение ЖЕЛ и скоростных показателей, увеличение функциональной остаточной емкости, остаточного объема легких и податливости легк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Осложнения</w:t>
      </w:r>
      <w:r>
        <w:rPr>
          <w:sz w:val="24"/>
          <w:szCs w:val="24"/>
        </w:rPr>
        <w:t>. Пневмоторакс. Формирование легочного сердца происходит при терминальных стадиях эмфиземы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Лечение</w:t>
      </w:r>
      <w:r>
        <w:rPr>
          <w:sz w:val="24"/>
          <w:szCs w:val="24"/>
        </w:rPr>
        <w:t>. Отказ от курения, исключение контакта с производственными вредностями, ограничение физической активности, дыхательная гимнастика, бронхолитики, глюкокортикостероиды в малых дозах только в случае острого прогрессирования болез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Эмфизема легких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мфизема легких - это состояние их  повышенной  воздушности за  счет уменьшения эластичности легочной ткани и перерастяжения альвеол.  Различают острое и хроническое вздутие (эмфизему) легких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b/>
          <w:i/>
          <w:sz w:val="24"/>
          <w:szCs w:val="24"/>
        </w:rPr>
        <w:t>Острая эмфизема</w:t>
      </w:r>
      <w:r>
        <w:rPr>
          <w:rFonts w:cs="Times New Roman" w:ascii="Times New Roman" w:hAnsi="Times New Roman"/>
          <w:sz w:val="24"/>
          <w:szCs w:val="24"/>
        </w:rPr>
        <w:t> возникает при внезапном нарушении  проходимости бронхов  (приступ бронхоспазма).  При этом происходит частичная их обтурация,  увеличивается сопротивление току  воздуха, особенно во  время выдоха,  повышается внутриальвеолярное давление, что и приводит к резкому расширению альвеол. Острая эмфизема проходит после устранения ее причины и не приводит к анатомическим изменениям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b/>
          <w:i/>
          <w:sz w:val="24"/>
          <w:szCs w:val="24"/>
        </w:rPr>
        <w:t>Хроническая эмфизема</w:t>
      </w:r>
      <w:r>
        <w:rPr>
          <w:rFonts w:cs="Times New Roman" w:ascii="Times New Roman" w:hAnsi="Times New Roman"/>
          <w:sz w:val="24"/>
          <w:szCs w:val="24"/>
        </w:rPr>
        <w:t>  легких  обычно  возникает у больных с обструктивными заболеваниями (хронический бронхит,  бронхиальная астма), у лиц,  играющих на духовых музыкальных инструментах,  у стеклодувов, в пожилом возрасте,  когда альвеолы закономерно теряют эластичность.  При хронической эмфиземе вследствие истончения на почве перерастяжения альвеолярные перегородки могут  разрушаться, образуя крупные пузыри (буллезная эмфизема)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  <w:u w:val="single"/>
        </w:rPr>
        <w:t>Жалобы</w:t>
      </w:r>
      <w:r>
        <w:rPr>
          <w:rFonts w:cs="Times New Roman" w:ascii="Times New Roman" w:hAnsi="Times New Roman"/>
          <w:sz w:val="24"/>
          <w:szCs w:val="24"/>
        </w:rPr>
        <w:t>.  При хронической эмфиземе развивается  одышка, имеющая преимущественно экспираторный характер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  <w:u w:val="single"/>
        </w:rPr>
        <w:t>Осмотр</w:t>
      </w:r>
      <w:r>
        <w:rPr>
          <w:rFonts w:cs="Times New Roman" w:ascii="Times New Roman" w:hAnsi="Times New Roman"/>
          <w:sz w:val="24"/>
          <w:szCs w:val="24"/>
        </w:rPr>
        <w:t>.  Грудная клетка бочкообразной формы, экскурсии ребер уменьшены или практически отсутствуют,  что резко контрастирует с активным участием в акте дыхания мышц плечевого пояс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  <w:u w:val="single"/>
        </w:rPr>
        <w:t>Пальпация</w:t>
      </w:r>
      <w:r>
        <w:rPr>
          <w:rFonts w:cs="Times New Roman" w:ascii="Times New Roman" w:hAnsi="Times New Roman"/>
          <w:sz w:val="24"/>
          <w:szCs w:val="24"/>
        </w:rPr>
        <w:t>.  Голосовое дрожание равномерно ослаблено с обеих сторон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  <w:u w:val="single"/>
        </w:rPr>
        <w:t>Перкуссия</w:t>
      </w:r>
      <w:r>
        <w:rPr>
          <w:rFonts w:cs="Times New Roman" w:ascii="Times New Roman" w:hAnsi="Times New Roman"/>
          <w:sz w:val="24"/>
          <w:szCs w:val="24"/>
        </w:rPr>
        <w:t>. Отмечается уменьшение вплоть до исчезновения зоны абсолютной тупости сердца. Над всей поверхностью легких  - коробочный перкуторный звук.  Верхушки легких расположены выше, чем в норме, нижняя граница опущена, подвижность легочного края значительно снижена с обеих сторон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  <w:u w:val="single"/>
        </w:rPr>
        <w:t>Аускультация</w:t>
      </w:r>
      <w:r>
        <w:rPr>
          <w:rFonts w:cs="Times New Roman" w:ascii="Times New Roman" w:hAnsi="Times New Roman"/>
          <w:sz w:val="24"/>
          <w:szCs w:val="24"/>
        </w:rPr>
        <w:t>. Над всей поверхностью легких выслушивается ослабленное везикулярное дыхан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 </w:t>
      </w:r>
      <w:r>
        <w:rPr>
          <w:rFonts w:cs="Times New Roman" w:ascii="Times New Roman" w:hAnsi="Times New Roman"/>
          <w:i/>
          <w:sz w:val="24"/>
          <w:szCs w:val="24"/>
        </w:rPr>
        <w:t>Диагностика эмфиземы</w:t>
      </w:r>
      <w:r>
        <w:rPr>
          <w:rFonts w:cs="Times New Roman" w:ascii="Times New Roman" w:hAnsi="Times New Roman"/>
          <w:sz w:val="24"/>
          <w:szCs w:val="24"/>
        </w:rPr>
        <w:t>. Определяющее значение для диагностики синдрома имеет бочкообразная грудная клетка, наличие коробочного перкуторного звука, ослабление везикулярного дыхания и голосового дрожания над всей поверхностью легких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методы  исследования</w:t>
      </w:r>
      <w:r>
        <w:rPr>
          <w:rFonts w:cs="Times New Roman" w:ascii="Times New Roman" w:hAnsi="Times New Roman"/>
          <w:sz w:val="24"/>
          <w:szCs w:val="24"/>
        </w:rPr>
        <w:t>.  При  эмфиземе  легких развивается смешанная форма ДН,  поэтому снижается жизненная емкость легких,  увеличивается остаточный объем, снижаются показатели пневмотахометрии (мощность выдоха, в меньшей степени - мощность вдоха)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нтгенологически выявляется повышенная воздушность легких, низкое стояние диафрагмы, ограничение ее подвижности. Отмечается горизонтальное расположение ребер, широкие межреберные промежутки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опросы и тесты по теме для рейтингового контро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5.1. Основным признаком БА является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Одышка при нагрузке и в покое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Б.) Приступ экспираторного удушья,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В.) Приступ инспираторного удушья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5.2. При анализе мокроты типичным признаком является наличие 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Гнойных пробок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Б) Большого количества лейкоцитов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В) Кристаллов Шарко-Лейдена и спиралей Куршмана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Г) Эластических волокон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5.3. При бронхиальной астме гиперсенсибилизация к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А) домашней пыли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Б) пыльце растений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В) микробам,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Г) все перечисленное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5.4.Обострение БА характеризуется,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А) затруднением дыхания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Б) приступами сухого кашля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В) болями в эпигастрии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Г) верно А и Б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 xml:space="preserve">5.5. При эмфиземе легких 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А) грудная клетка бочкообразная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Б) грудная клетка рахитическая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В) грудная клетка астеническая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5.6. Аускультативно выявляется при эмфиземе легких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А) ослабленное везикулярное дыхание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Б) усиленное везикулярное дыхание,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  <w:t>В) бронхиальное дыхание.</w:t>
      </w:r>
    </w:p>
    <w:p>
      <w:pPr>
        <w:pStyle w:val="Normal"/>
        <w:ind w:left="7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еречень практических навы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Уметь выделить основной и дополнительные синдромы Б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Закрепить умение пальпаторного, перкуторного и аускультативного выявления поражения легких при Б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Научиться дифференцировать физикальные признаки  БА и эмфиземы легк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Уметь давать ориентировочное описание рентгеновских снимков при БА и эмфиземе легки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Самостоятельная работа студ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Литерату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9:32:00Z</dcterms:created>
  <dc:creator>Bond J Wizard aka CTAPbIu AJIMEP</dc:creator>
  <dc:description/>
  <cp:keywords/>
  <dc:language>en-US</dc:language>
  <cp:lastModifiedBy>TEST</cp:lastModifiedBy>
  <cp:lastPrinted>2006-01-27T13:37:00Z</cp:lastPrinted>
  <dcterms:modified xsi:type="dcterms:W3CDTF">2011-09-12T07:57:00Z</dcterms:modified>
  <cp:revision>11</cp:revision>
  <dc:subject/>
  <dc:title>Федеральное агентство по образованию </dc:title>
</cp:coreProperties>
</file>