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815" w:leader="none"/>
          <w:tab w:val="center" w:pos="4677" w:leader="none"/>
        </w:tabs>
        <w:spacing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ий государственный университет им. Я. Мудр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sz w:val="32"/>
          <w:szCs w:val="32"/>
        </w:rPr>
        <w:t>Институт медицинск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федра внутренних болезней, неврологии и психиатр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 w:ascii="Times New Roman" w:hAnsi="Times New Roman"/>
          <w:b w:val="false"/>
          <w:sz w:val="40"/>
        </w:rPr>
        <w:t>Методическая разрабо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актического занят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пропедевтике внутренних болезней</w:t>
      </w:r>
    </w:p>
    <w:p>
      <w:pPr>
        <w:pStyle w:val="Normal"/>
        <w:jc w:val="center"/>
        <w:rPr/>
      </w:pPr>
      <w:r>
        <w:rPr>
          <w:b/>
          <w:sz w:val="32"/>
        </w:rPr>
        <w:t xml:space="preserve">для преподавателей и студентов </w:t>
      </w:r>
      <w:r>
        <w:rPr>
          <w:b/>
          <w:sz w:val="32"/>
          <w:lang w:val="en-US"/>
        </w:rPr>
        <w:t>III</w:t>
      </w:r>
      <w:r>
        <w:rPr>
          <w:b/>
          <w:sz w:val="32"/>
        </w:rPr>
        <w:t xml:space="preserve"> курса</w:t>
      </w:r>
    </w:p>
    <w:p>
      <w:pPr>
        <w:pStyle w:val="Normal"/>
        <w:jc w:val="center"/>
        <w:rPr/>
      </w:pPr>
      <w:r>
        <w:rPr>
          <w:b/>
          <w:sz w:val="32"/>
        </w:rPr>
        <w:t>специальность 060101 «Лечебное дел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  <w:t>Тема:</w:t>
            </w:r>
          </w:p>
        </w:tc>
        <w:tc>
          <w:tcPr>
            <w:tcW w:w="7425" w:type="dxa"/>
            <w:tcBorders/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ind w:left="176" w:firstLine="958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мптоматология некоторых заболеваний эндокринных органов и болезней обмена; сахарный диабет, тиротоксический зоб. Общие представления о надпочечниковой недостаточности, гипо-гипервитаминоз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71081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профессор Копина М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доцент Расулова. Т.Х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а на заседании кафед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. кафедрой  проф. Вебер В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28.8pt;mso-wrap-distance-left:9pt;mso-wrap-distance-right:0pt;mso-wrap-distance-top:0pt;mso-wrap-distance-bottom:0pt;margin-top:9.7pt;mso-position-vertical-relative:text;margin-left:26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профессор Копина М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доцент Расулова. Т.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а на заседании кафед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кафедрой  проф. Вебер В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2011 год</w:t>
      </w:r>
      <w:r>
        <w:br w:type="page"/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Цель занятия.</w:t>
      </w:r>
    </w:p>
    <w:p>
      <w:pPr>
        <w:pStyle w:val="Normal"/>
        <w:ind w:firstLine="851"/>
        <w:rPr/>
      </w:pPr>
      <w:r>
        <w:rPr>
          <w:b/>
          <w:sz w:val="24"/>
        </w:rPr>
        <w:t>Изучить</w:t>
      </w:r>
      <w:r>
        <w:rPr>
          <w:sz w:val="24"/>
        </w:rPr>
        <w:t xml:space="preserve"> диагностические возможности объективных методов исследования (расспроса, физических, лабораторно-инструментальных) для выявления заболеваний эндокринных органов - сахарного диабета, тиротоксического зоба, надпочечниковой недостаточности, гипо-гипервитаминозов;</w:t>
      </w:r>
    </w:p>
    <w:p>
      <w:pPr>
        <w:pStyle w:val="Normal"/>
        <w:ind w:firstLine="851"/>
        <w:rPr/>
      </w:pPr>
      <w:r>
        <w:rPr>
          <w:b/>
          <w:sz w:val="24"/>
        </w:rPr>
        <w:t>Овладеть</w:t>
      </w:r>
      <w:r>
        <w:rPr>
          <w:sz w:val="24"/>
        </w:rPr>
        <w:t xml:space="preserve"> практическими навыками расспроса, осмотра, физическими методами исследования больных с заболеваниями эндокринной системы, выявлять основные симптомы и синдромы при указанных заболеваний;</w:t>
      </w:r>
    </w:p>
    <w:p>
      <w:pPr>
        <w:pStyle w:val="Normal"/>
        <w:ind w:firstLine="851"/>
        <w:rPr/>
      </w:pPr>
      <w:r>
        <w:rPr>
          <w:b/>
          <w:sz w:val="24"/>
        </w:rPr>
        <w:t>Ознакомиться</w:t>
      </w:r>
      <w:r>
        <w:rPr>
          <w:sz w:val="24"/>
        </w:rPr>
        <w:t xml:space="preserve"> с современными методами лабораторно-инструментальной диагностики заболеваний эндокринной системы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2. Основные вопросы темы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2.1. Основные жалобы больных эндокринной системы. Расспрос.</w:t>
      </w:r>
    </w:p>
    <w:p>
      <w:pPr>
        <w:pStyle w:val="Normal"/>
        <w:ind w:left="1276" w:hanging="425"/>
        <w:rPr/>
      </w:pPr>
      <w:r>
        <w:rPr>
          <w:sz w:val="24"/>
        </w:rPr>
        <w:t>2.2. Осмотр: внешний вид больного с сахарным диабетом, тиротоксикозом, микседемой, надпочечниковой недостаточностью. Основные симптомы при указанных заболеваниях. Пальпация щитовидной железы.</w:t>
      </w:r>
    </w:p>
    <w:p>
      <w:pPr>
        <w:pStyle w:val="Normal"/>
        <w:ind w:left="1276" w:hanging="425"/>
        <w:rPr/>
      </w:pPr>
      <w:r>
        <w:rPr>
          <w:sz w:val="24"/>
        </w:rPr>
        <w:t>2.3. Лабораторно-инструментальные методы исследования: определение содержания глюкозы в крови и моче; понятие об основном обмене. Общие представления о ультразвуковом, радиоизотопном исследовании щитовидной железы, содержание гормонов щитовидной железы в крови.</w:t>
      </w:r>
    </w:p>
    <w:p>
      <w:pPr>
        <w:pStyle w:val="Normal"/>
        <w:ind w:left="1276" w:hanging="425"/>
        <w:rPr/>
      </w:pPr>
      <w:r>
        <w:rPr>
          <w:sz w:val="24"/>
        </w:rPr>
        <w:t>2.4. Симптоматология сахарного диабета I и II типа. Комы гипергликемические (основные понятия)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2.5. Симптоматология тиротоксического зоба, гипотироза.</w:t>
      </w:r>
    </w:p>
    <w:p>
      <w:pPr>
        <w:pStyle w:val="Normal"/>
        <w:ind w:left="1276" w:hanging="425"/>
        <w:rPr/>
      </w:pPr>
      <w:r>
        <w:rPr>
          <w:sz w:val="24"/>
        </w:rPr>
        <w:t>2.6. Понятие о надпочечниковой недостаточности. Общие понятия об авитаминозах.</w:t>
      </w:r>
    </w:p>
    <w:p>
      <w:pPr>
        <w:pStyle w:val="Normal"/>
        <w:ind w:left="1276" w:hanging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  <w:t>3. Вопросы контроля исходного уровня знаний студентов.</w:t>
      </w:r>
    </w:p>
    <w:p>
      <w:pPr>
        <w:pStyle w:val="Normal"/>
        <w:ind w:left="1276" w:hanging="425"/>
        <w:rPr/>
      </w:pPr>
      <w:r>
        <w:rPr>
          <w:sz w:val="24"/>
        </w:rPr>
        <w:t>3.1. Перечислите причины и факторы риска в анамнезе больных, вызывающих поражение эндокринной системы.</w:t>
      </w:r>
    </w:p>
    <w:p>
      <w:pPr>
        <w:pStyle w:val="Normal"/>
        <w:ind w:left="1276" w:hanging="425"/>
        <w:rPr/>
      </w:pPr>
      <w:r>
        <w:rPr>
          <w:sz w:val="24"/>
        </w:rPr>
        <w:t>3.2. Перечислите признаки поражения кожи при заболеваниях эндокринной системы, выявляемые при общем осмотре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3. Перечислите признаки при оценке роста, волосяного покрова, характерных для поражения эндокринной системы.</w:t>
      </w:r>
    </w:p>
    <w:p>
      <w:pPr>
        <w:pStyle w:val="Normal"/>
        <w:ind w:left="1276" w:hanging="425"/>
        <w:rPr/>
      </w:pPr>
      <w:r>
        <w:rPr>
          <w:sz w:val="24"/>
        </w:rPr>
        <w:t>3.4. Перечислите признаки поражений костной, мышечной системы, подкожно-жирового слоя при заболеваниях эндокринной системы.</w:t>
      </w:r>
    </w:p>
    <w:p>
      <w:pPr>
        <w:pStyle w:val="Normal"/>
        <w:ind w:left="1276" w:hanging="425"/>
        <w:rPr/>
      </w:pPr>
      <w:r>
        <w:rPr>
          <w:sz w:val="24"/>
        </w:rPr>
        <w:t>3.5. Перечислите и дайте конкретную клиническую характеристику глазных симптомов при диффузно-токсическом зобе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6. Перечислите основные клинические синдромы при диффузно-токсическом зобе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7. Перечислите основные симптомы при гипотирозе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8. Перечислите основные симптомы при сахарном диабете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9. Перечислите признаки гипогликемической комы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3.10. Перечислите признаки гипергликемической комы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  <w:t>4. Блок дополнительной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 эндокринной системы и обмена веще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ндокринные железы называют железами внутренней секреции потому, что они выделяют гормоны в кровь и лимфу. Гормоны, выделяемые одной железой, оказывают влияние не только на ее органы – мишени, но и на прочие эндокринные органы. Эндокринные заболевания обусловлены или дефицитом, или избытком того или иного горм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ипосекреция гормонов может зависеть от следующих причин: генетических, диетических (от недостатка йода в пище), токсических (некроз коры надпочечников под действием токсических веществ), иммунологических (появление антител против клеток или гормонов конкретной железы), ятрогенных (вызванных действием врача – гипотиреоз при лечении щитовидной железы радиоактивным йодом, при резекции щитовидной железы), инфекций (туберкулез, сифилис), опухолей. Гиперсекреция гормонов может быть вызвана опухолями, аутоиммунными процессами, приемом гормонов с лечебной целью. В основе патогенеза эндокринных заболеваний лежат нарушения взаимодействий эндокринной, нервной, иммунной сист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нтез и секреция гормонов регулируются нервной системой либо непосредственно, либо через выделение других гормонов или регулятор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алобы больных, страдающих эндокринными заболеваниями, могут быть разнообразными. Наряду с общими, неспецифическими для эндокринной патологии жалобами – слабость, утомляемость, снижение работоспособности, имеются жалобы, имеющие определенное диагностическ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диффузном токсическом зобе, а также тиреотоксикозе другого происхождения характерны жалобы на раздражительность, беспокойство, дрожание рук или всего тела, потливость, непостоянные колющие боли в области сердца, перебои и сердцебиение в покое и при физической нагрузке, похудание при сохраненном аппетите, учащенный стул. Возможны субфебрилитет, непереносимость жары. Отмечается нарушение менструального цикла (у женщин) импотенция (у мужчи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гипотиреозе – характерны постоянная зябкость, сонливость, снижение памяти и интереса к окружающему, угнетение настроения (нередко склонность к суициду), снижение аппетита, запоры, отеки на лице, верхних и нижних конечностях. Отмечаются прибавка массы тела, несмотря на отсутствие аппетита, нарушение менструального цикла и импотенции у мужч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гипофункции паращитовидных желез характерны приступообразные судороги мышц, особенно нижних конечностей, очень болезненные, возникающие самопроизвольно по нескольку раз в день. Приступы связаны со снижением кальция в крови. При гиперфункции паращитовидных желез жалобы обусловлены повышением содержания кальция в крови. Характерны выраженная мышечная слабость, быстрая утомляемость при ходьбе, постоянные боли в костях, чаще всего нижних конечностей и таза, усиливающиеся при движении. Отмечаются повышенная жажда, полиурия, тошнота, рвота, запоры (обусловлены гиперкальцимической интоксикацией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сахарном диабете – повышенная жажда и повышенное выделение мочи обусловлено,  соответственно гипергликемией и глюкозурией. Повышенный аппетит (полифагия) чувство голода связаны с раздражением «центра голода» в латеральном ядре гипоталамуса в связи с ослаблением утилизации глюкозы тканями организма. Характерны также зуд кожи, в том числе и в промежности у женщин( вследствие гипергликемии) изменением веса – похуданием у больных сахарным диабетом 1го типа и прибавка массы тела у больных СД-2типа. Боли в мышцах и судороги, обусловлены поражением периферических нервов, сосудов (микроангиопа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авка массы тела характерна для многих эндокринных заболеваний, СД2типа, ожирения, гипотиреоза, болезни и синдрома Иценко-Кушин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ижение массы тела вплоть до развития кахексии, беспокоят больных надпочечниковой недостаточностью, недостаточностью функции гипоталамо-гипофизарной системы, нервной анорексии. Увеличение кистей рук, стоп, головы характерно для акромегалии. Головные боли могут быть вследствие повышения артериального давления у больных диффузным токсическим зобом, феохромоцитомой, сахарным диабетом, ожирением, роста опухоли со сдавлением окружающих тканей при болезни Иценко-Кушинга, акромегалии, либо в результате снижения артериального давления при надпочечниковой недостаточности гипотиреозе, нервной анорек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раженная слабость, мышечная адинамия характерные для больных с недостаточностью надпочечников, ДТЗ, гиперпаратиреозе, болезнью и синдромом Иценко-Кушинга, несахарным диабетом, первичным гиперальдостерониз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МНЕ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обирании анамнеза выясняют перенесенные заболевания, которые могли бы привести к развитию эндокринной патологии. Так , перенесенные вирусные инфекции – грипп, ОРВ могут послужить толчком к манифестации ДТЗ, подострого тиреоидита де-Кервина, СД-1типа, несахарного диабета. Перенесенный или текущий туберкулез, поражая надпочечники, это может вызвать их недостаточность. Субтотальная резекция щитовидной железы по поводу ДТЗ или опухоли приводит к развитию гипотиреоза. Пневмония , синусит, могут осложниться развитием тиреоидита с последующим развитием гипотиреоза. Имеет значение и место проживания больного – низкое содержание йода в окружающей среде приводит к развитию йоддефицитных состояний (эндемический зоб). Имеют значение и сопутствующие заболевания. Заболевания аутоиммунного генеза нередко сочетаются между собой – СД-1 типа и В 12 дефицитная анемия, ДТЗ и болезнь Аддисона, ДТЗ и СД 1 типа, ДТЗ и аутоиммунный тиреоид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еет значение и наследственность. Так 50% больных с патологией щитовидной железы указывают на наличие таковых заболеваний у ближайших родственников. СД и 1 и 2го типа имеет наследственную отягощенность. Курение является высоким фактором риска развития офтальмопатии при ДТЗ, усугубляет макроангиопатию  нижних конечностей у больных СД. Избыток питания, переедание жиров и углеводов, неправильный режим питания, злоупотребление алкоголем способствует развитию ожи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МО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смотре тела больного устанавливают нормальность роста, пропорциональность отдельных частей тела, тип конституции. Оценивают степень и распределение подкожно- жирового слоя. Проводят антропометрические измерения – рост, масса тела, окружность талии, окружность бед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т при гипофизарном нанизме (карликовость) отмечается очень низкий рост, при пропорциональности телос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гигантизме рост превышает 200см у мужчин и 190см у женщин. Основные причины низкорослости – гипотиреоз, дефицит СТГ, синдром Кушинга, дисгензия гонад, псевдо-гипопаоратиреоз, хондродисплазия, внутриутробная задержка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о оценить пропорции тела. Короткие конечности предполагают либо давний гипотиреоз, либо хондродисплазию. Низкий рост в сочетании с избыточным весом, скорее всего, имеет эндокринную природу, и встречается при синдроме Кушинга, дефиците СТГ и гипотиреозе. Высокий рост с непропорционально длинными ногами характерен для синдрома Клайнфельтера. Низкий рост с задержкой полового развития и первичной аменореей характерен для синдрома Тернера (нарушения генетического пола у женщи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ражение лица – при некоторых эндокринных заболеваниях бывает очень характерным. Испуганный или гневный взгляд бывает у больных ДТЗ. Маскообразное, амимичное, отечное лицо с узкими глазными щелями, характерно для миксед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мотр туловища – оценивают наличие и расположение жирового слоя. При алиментарно - конституциональном ожирении избыточное отложение жира равномерное по всему туловищу, конечностям. Ожирение гипофизарное характеризуется отложением жирового слоя по всему телу, нередко достигая чрезмерных степеней. При болезни Иценко-Кушинга выявляется своеобразное распределение жирового слоя – ожиревшее круглое лицо (лунообразное лицо матроны) жировой горбик над 7 шейным позвонком, отложение жира в верхней и средней частей тела и в меньшей степени в области таза и ягодиц. На конечности ожирение не распространяется, и они выглядят в сравнении с туловищем тонкими. При гипотиреозе, микседеме ожирение равномерное по всему телу, особенно выражено в надключичных ямках, тыльной поверхности кистей, под запястьем и лодыж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худание – при ДТЗ и СД 1го типа, особенно в начальном периоде. Выраженная потеря массы тела, вплоть до крайней степени истощения – кахексии, наблюдается при пангипопитруитаризме, встречающаяся у девушек и молодых женщин. При осмотре шеи при заболеваниях щитовидной железы можно выявить изменение ее конфигурации – равномерное увеличение или наличие узлов в одной из долей желе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менения кожных покровов и ее производных – волосяного покрова нередки при эндокринопатиях, угревая и гнойничковая сыпь у больных сахарным диабетом, болезнью и синдромом Иценко- Кушин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гипотиреозе происходит выпадение волос наружной трети бровей и в подмышечных впадинах, кожа бледная и сухая. При тиреотоксикозе волосы тонкие, мягкие, редкие на лобке и в подмышечных впадинах кожа тонкая, влажная бархатистая. Избыточный рост волос у женщин над верхней губой, в области щек и подбородка отмечается при болезни и синдроме Иценко-Кушинга, вирилизующих опухолях яи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евнухоидизме у мужчин наблюдается женский тип оволосения, отсутствие роста волос на лице, на лобке распределение роста волос треугольного типа, как у женщ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стно - мышечная систе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ьшение мышечной массы характерно для ДТЗ, болезни Адиссона, пангипопитуитризма, болезни и синдрома Иценко –Кушинга с характерной мышечной дистрофией конечностей. При акромегалии происходит усиленный рост костей в ширину, увеличение надбровных дуг, скуловых костей н\челюсти, кистей и стоп утолщение ключиц, ребер, гру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полового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овое развитие может быть преждевременным, если вторичные половые признаки появляются у мальчика 9 лет. Его причинами может быть гиперфункция гипоталамо-гипофизарной системы, заболевания ЦНС, опухоли надпочечников, прием андрогенов. Может развиться и гетеросексуальное развитие при повышении уровня эстроге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ДТЗ – больные беспокойны, суетливы, отмечается быстрая спотыкающаяся речь, беспричинные слезы. Возможна «мезербургская триада», зоб, пучеглазие, тахикардия. Наблюдается выраженное похудание, кожа влажная бархатист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гипотиреозе, напротив, больные вялые, апатичные, речь замедленна, лицо амимичное, желтоватого цвета «заплывшее» с узкими глазными щелями, губы и нос утолщены, кожа сухая, бледная, холодная на ощуп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СД-2го типа масса тела избыточна, кожа лица тонкая, сосуды просвечивают, создавая красный цвет – рубеоз кожных покров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болезни и синдроме Иценко-Кушинга вид больных характерный – круглое, красное полное лицо, ожирение верхней половины туловища при относительно тонких конечност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акромегалии происходит обезобразывающее укрупнение черт лица, выступают надбровные и скуловые дуги, затылочный бугор. Кожа лица дряблая утолщенная с широкими отверстиями сальных желез, желто-землистого цвета. Голос низкий, груб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надпочечниковой недостаточности характерно изменение окраски кожных покровов - пигментация различных оттенков, буровато- коричневая, желтая, бронзовая, серая, дымчатая. Масса тела снижена. Выраженная адинамия, голос тихий, слаб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гипо и авитаминозах общая слабость и гиподинамия, сухость и шелущение кожи, ломкость ногтей, выпадение волос, снижение зрения, геморрагии на коже, кровоточивость десен, слизистой полости рта (дефицит вит С и К ) коричневая пигментация кожи (дефицит вит РР), бледность кожи и видимых слизистых. Возможны различные невролгические симптомы при многих гипо и авитаминоз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льпация. Этот метод используется в эндокринологии для диагностики заболеваний щитовидной железы и половых желез. У здоровых лиц ЩЖ обычно не пальпируется, за исключением людей с худой шеей. Под диффузным увеличением ЩЖ понимают увеличение ее перешейка и боковых долей без образования узлов. Диффузное увеличение ЩЖ наблюдается при диффузном токсическом зобе, тиреоидите и эндемическом зобе. Увеличение ЩЖ называется зобом. Степень 1 – определяется увеличение перешейка ЩЖ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-ая степень – увеличение долей ЩЖ и ЩЖ становится заметной при гло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- увеличение ЩЖ определяется визуально, контуры передней поверхности шеи сглажив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-ая степень – значительно увеличенная ЩЖ выходит за наружные края кивательных мышц, и за пределы яремной вырезки грудины, изменяя конфигурацию ш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-ая степень – зоб огромных размеров с значительной деформацией ш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льпация  яичек и яи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трофия яичек может являться следствием орхита, возникать при циррозе печени, миотонической дистрофии, применении эстрогенов и гипопитуитаризме. Любое безболезненное образование в яичке может быть раковой опухол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ояние яичников диагностируют при бимануальной пальпации гинекол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КУ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д рукояткой грудины можно выявить укорочение перкуторного звука, что может свидетельствовать о наличии загрудинного зоб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ускультация. – метод используется для выслушивания ЩЖ. При ДТЗ вследствие усиленного кровообращения и васкуляризации ЩЖ может выслушиваться систолический шум «жужжащая « желе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АБОРАТОРНО – ИНСТРУМЕНТАЛЬНЫЕ  МЕТОДЫ ИС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генологические методы.   Рентгенография черепа и турецкого седла позволяет обнаружить утолщение костей свода черепа при акромегалии, увеличение турецкого седла при различных аденомах гипофиза. Рентгенография скелета позволяет выявить остеопороз при болезни Иценко-Кушинга, гиперпаратиреозе, увеличение костей при акромегал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уется и компьютерная томо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диоизотопные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нирование ЩЖ и надпоче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ие содержания гормонов в биологических средах – осуществляется различными методами, химическими и радиоизотоп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ими методами определяют содержание в крови инсулина, АДТ, АКТГ, кортизола, ТТГ, Т3, Т4., гонадотроп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абораторная диагностика нарушений углеводного об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ределение глюкозы в крови натощак и после приема пищ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альный глюкозотолерантный тест. Проводится в сомнительных случаях определения содержания глюкозы или в группах риска по сахарному диабету, для уточнения диагноза СД. У здоровых натощак в венозной крови в норме более 3,3 – и менее 5,5 ч\з 2 часа 6,7, капиллярная кровь -3,3 – 5,5, через 2 часа менее 7,8, в плазме крови менее 4,0 – 6,1 ммол\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абораторная и инструментальная диагностика функции щитовидной желе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ЗИ ЩЖ – определение объема, расположения, структуры ткани, наличие узлового образования в ней, изменения в окружающих  лимфоузл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цинтиграфия ( с йодом , технецием) с помощью радиоактивного вещества йод 131, 132 и Тс 98 – которые избирательно накапливаются в ЩЖ и затем быстро выводятся из орган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глощение радиоактивного йода ЩЖ  - йод вводится в\в или внутрь и подсчитывается радиоактивность ЩЖ через 2,4,24 ча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ределение концентрации гормонов ЩЖ  - в сыворотке крови , общего и свободного Т4, общего и свободного Т3, тиреотропного гормона  ТТ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ение антител к различным компонентам тканей Щ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нкоигольная аспирационная биопсия ЩЖ – при наличии узлов в Щ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 КЛИНИЧЕСКИЕ  СИНДРОМЫ ЭНДОКРИННОЙ  СИСТЕМЫ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8"/>
          <w:szCs w:val="28"/>
        </w:rPr>
        <w:t>Диабетическая (гипергликемическая) кома</w:t>
      </w:r>
      <w:r>
        <w:rPr>
          <w:sz w:val="28"/>
          <w:szCs w:val="28"/>
        </w:rPr>
        <w:t>. Эта кома является острым осложнением сахарного диабета, к числу которых относятся и другие состояния при этом заболевании – гипогликемическая, гиперосмолярная, лактацидемическая комы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Клинически начинается постепенно – появляется общее недомогание, головная боль, потеря аппетита, слабость, сонливость, тошнота, рвота, нередко боли в животе, учащение стула. Происходит углубление и учащение дыхания. В дальнейшем, усиливается рвота и боль в эпигастрии, животе, дыхание становится все более глубоким и шумным, появляется запах изо рта ацетоном, кожа сухая, дряблая. Дыхание Кусмауля – глубокое шумное. Тонус мышц и глазных яблок снижен. Пульс слабого наполнения, тахикардия, АД снижено. Уровень глюкозы от 16,0 – 70,0 ммоль\л, гиперкетонемия, в моче ацетон на три креста, нейтрофильный лейкоцитоз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тложная помощь – основным патогенетическим методом выведения пациента из комы является дробное введение инсулина короткого действия малыми дозами и только в условиях стационар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Гипогликемисческая кома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нижении глюкозы в крови ниже 2,2 ммоль\л, чаще при передозировке инсулина или несвоевременный прием пищи на фоне лечения инсулином, передозировка пероральных препаратов или алкогол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иника – развитие острое, в течение нескольких минут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импатоадреналовая стадия – чувство голода, потливость, тремор, тревога, сердцебиение, кожа бледная, влажная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Глюконейропеническая стадия – головная боль, слабость, потливость, диплопия, амнезия, некоординированность движений, судороги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а  - сознание отсутствует, кожа влажная (иногда сухая) , отсутствуют симптомы – запах ацетона, дыхание Кусмауля, обезвоживания. Пульс удовлетворительного наполнения, тахикардия, АД в норме или слегка повышено, тонус мышц повышен, иногда судорог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тложная помощь – сладкий чай, булка, печенье, каша, сахар. Если больной без сознания –глюкозы 40% в\в струйно 40- 80 мл , глюкагон 1мл в\м или п\к. или 0,1% раствор адреналина 0,5мл п\к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рение и кахексия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Нарушением равновесия между калорийностью пищи и энергозатратами а течение нескольких дней, что приводит к ожирению или истощению. Показателя энергетического баланса служит все и индекс массы тела, ИМТ  =м/Н2  м- масса тела в кг. Н – рост в метрах. Дефицит массы тела менее 18,5, нормальная масса тела -18,5-24,9 и выше избыточная. Ожирение от 30,0 – 34,9 1ст. 2ст – 35,0 – 39,9. 3ст – более 40,0.   Ожирение – равномерное избыточное распределение жировой клетчатки по всему телу наблюдается при алиментарно-конституциональной форме ожирения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гипоталамо-алиментарной  форме ожирения характерно отложение жира преимущественно в области лица, головы, верхнего плечевого пояса, молочных желез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гиповариальной форме ожирения жировые отложения располагаются в области таза, бедер, затылка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хексия – болезненное состояние, обусловленное недостаточным поступлением в организм питательных веществ, обеспечивающих энергетическую потребность, или нарушением их усвоения. Недостаточное поступление или усвоение белков ведет к гипопротеинемии и отека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пофизарная кахексия 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этой патологии в результате различных причин происходит атрофия, сморщивание, склерозирование гипофиза с последующим уменьшением или полным прекращением синтеза секреции гормонов гипофиза или гипофизотропных гормонов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реотоксикоз – синдром повышения функции щитовидной железы. Характеризующийся избыточным содержанием в крови тиреоидных Т3-Т4 гормонов и их токсическим действием на органы и ткан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(90%) тиреотоксикоза является ДТЗ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иника – со стороны ЦНС –раздражительность, беспокойство, плаксивость, суетливость, быстрая речь, нарушение сна, снижение трудоспособности, тремор языка, вытянутых пальцев рук или всего туловища, в позе Ромберга неустойчивы. Мышечная слабость, амиотрофия плечевого пояса, жевательных мышц, нарушение глотания, дизартр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ндром повышенного теплообразования, субфебрилитет, постоянное чувство жара, горячая кожа на ощупь,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Сердечно-сосудистый синдром , тахикардия в покое и во время сна, громкие тоны сердца, систолический шум на верхушке и сосудах шеи над ЩЖ (жужжащая железа). Повышение АД и пульсового АД, возможны нарушения ритма – мерцательная аритмия, сердечная недостаточность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лазные симптомы – экзофтальм(пучеглазие), лагофтальм (неполное закрытие глазной щели), с\м Штельвага (редкое мигание), Крауса (блеск глаз ), Кохера (белая полоска склеры между радужкой и верхним веком появляющееся при взгляде вверх).Расширение глазных щелей , нарушение конвергенции глаз, тремор век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желудочно-кишечный синдром – повышенный аппетит, на этом фоне похудание. Учащенный кашицеобразный стул, редко поносы, иногда увеличение печени, желтух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ражение кожи – кожа влажная бархатистая, ладони горячие, красные, пигментация или депигментация Истончение кожи на пальцах рук (рука мадонны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огти ломкие, часто онихолиз, волосы тонкие, более редкие и выпадают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реотоксический криз – является тяжелым осложнением. Его развитию способствуют инфекции, оперативные вмешательства, травмы грубая пальпация ЩЖ, стрессовые ситуации. Криз обусловлен быстрым выбросом в кровь большого количества тиреоидных гормонов и характеризуется молненосным нарастанием проявления тиреотоксикоза, повышением температуры, психическим возбуждением(возможен острый психоз).Характерна выраженная тахикардия, возможна мерцательная аритмия, АД повышается до 14о-150\100ммртст. Боли в животе интенсивные, рвота ,понос. Иногда криз проявляется апатией нарастающим угнетением сознания , вплоть до комы, при незначительном повышении температуры тела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тложная помощь. .Проводят инфузионную терапию, оксигенотерапию, назначают большие доза антитиреоидных средств через назогастральный зонд или клизму, большие дозы иодидов в\в или внутрь, бета-адреноблокаторы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ипотиреоз – синдром снижения функции ЩЖ.  Это клинико-биохимический синдром, характеризующийся снижением содержания тиреоидных гормонов Т3-Т4 в сыворотке крови, повышением ТТГ и недостаточным регулирующим их действием на органы и ткани.</w:t>
      </w:r>
    </w:p>
    <w:p>
      <w:pPr>
        <w:pStyle w:val="Normal"/>
        <w:ind w:left="1276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ДИАБЕТ САХАРНЫЙ</w:t>
      </w:r>
    </w:p>
    <w:p>
      <w:pPr>
        <w:pStyle w:val="TextBody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синдром хронической гипергликемии, обусловленный абсолютной или относительной недостаточностью инсулина, приводящий к нарушениям обмена веществ. </w:t>
      </w:r>
      <w:r>
        <w:rPr>
          <w:b/>
          <w:szCs w:val="28"/>
        </w:rPr>
        <w:br/>
      </w:r>
      <w:r>
        <w:rPr>
          <w:i/>
          <w:szCs w:val="28"/>
        </w:rPr>
        <w:t xml:space="preserve">Этиология: </w:t>
      </w:r>
      <w:r>
        <w:rPr>
          <w:szCs w:val="28"/>
        </w:rPr>
        <w:t xml:space="preserve">наследственное предрасположение, аутоиммунные, сосудистые нарушения, </w:t>
      </w:r>
      <w:hyperlink r:id="rId2">
        <w:r>
          <w:rPr>
            <w:rStyle w:val="InternetLink"/>
            <w:color w:val="000000"/>
            <w:szCs w:val="28"/>
            <w:u w:val="none"/>
          </w:rPr>
          <w:t>ожирение</w:t>
        </w:r>
      </w:hyperlink>
      <w:r>
        <w:rPr>
          <w:szCs w:val="28"/>
        </w:rPr>
        <w:t>, психические и физические травмы, вирусные 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Cs w:val="28"/>
        </w:rPr>
        <w:t>Классификаци</w:t>
      </w:r>
      <w:r>
        <w:rPr>
          <w:rFonts w:cs="Times New Roman" w:ascii="Times New Roman" w:hAnsi="Times New Roman"/>
          <w:b w:val="false"/>
          <w:szCs w:val="28"/>
        </w:rPr>
        <w:t>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 1 тип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аутоиммунный</w:t>
      </w:r>
    </w:p>
    <w:p>
      <w:pPr>
        <w:pStyle w:val="Normal"/>
        <w:numPr>
          <w:ilvl w:val="0"/>
          <w:numId w:val="5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диопатический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 2 тип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типы СД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стационный С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тогенез. </w:t>
      </w:r>
    </w:p>
    <w:p>
      <w:pPr>
        <w:pStyle w:val="TextBodyIndent"/>
        <w:rPr/>
      </w:pPr>
      <w:r>
        <w:rPr>
          <w:szCs w:val="28"/>
        </w:rPr>
        <w:t>При СД 1 типа - абсолютная недостаточность инсулина вследствие нарушения его синтеза или секреций. Недостаточность инсулина приводит к нарушению углеводного, жирового и белкового обмена. Снижается образование и усиливается распад жиров, что приводит к повышению в крови уровня кетоновых тел (ацетоуксусной, бета-оксимасляной и продукта конденсации ацетоуксусной кислоты - ацетона). Это вызывает сдвиг кислотно-щелочного состояния в сторону ацид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ается синтез белка, в том числе и антител, что приводит к уменьшению сопротивляемости инфекциям. Значительная потеря жидкости вследствие полиурии приводит к обезвоживанию организма. Усиливается выделение из организма калия, хлоридов, азота, фосфора, кальция.</w:t>
      </w:r>
    </w:p>
    <w:p>
      <w:pPr>
        <w:pStyle w:val="TextBodyIndent"/>
        <w:rPr/>
      </w:pPr>
      <w:r>
        <w:rPr>
          <w:szCs w:val="28"/>
        </w:rPr>
        <w:t>Главный механизм в патогенезе СД 2 типа - инсулинорезистентность тканей с последующим развитием относительной недостаточности инсули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линика</w:t>
        <w:br/>
      </w:r>
      <w:r>
        <w:rPr>
          <w:sz w:val="28"/>
          <w:szCs w:val="28"/>
        </w:rPr>
        <w:t xml:space="preserve">      Жалобы больных: сухость во рту, жажда, полиурия, полидипсия, полифагия. Похудание, слабость, снижение трудоспособности, повышенный аппетит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жный зуд</w:t>
        </w:r>
      </w:hyperlink>
      <w:r>
        <w:rPr>
          <w:sz w:val="28"/>
          <w:szCs w:val="28"/>
        </w:rPr>
        <w:t xml:space="preserve"> и зуд в промежност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иодермия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урункулез</w:t>
        </w:r>
      </w:hyperlink>
      <w:r>
        <w:rPr>
          <w:sz w:val="28"/>
          <w:szCs w:val="28"/>
        </w:rPr>
        <w:t xml:space="preserve">. Часто наблюдаются головная боль, нарушение сна, раздражительность, боль в области сердца, в икроножных мышцах. В связи со снижением резистентиости у больных СД часто развивается воспалительные заболевания почек и мочевыводящих путей (пиелит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иелонефрит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шнота, рвота, явления гастрита, дуоденита, холецистита, увеличение печени (жировой гепатоз).</w:t>
      </w:r>
    </w:p>
    <w:p>
      <w:pPr>
        <w:pStyle w:val="TextBodyIndent"/>
        <w:rPr/>
      </w:pPr>
      <w:r>
        <w:rPr>
          <w:szCs w:val="28"/>
        </w:rPr>
        <w:t>При осмотре обнаруживается сухость кожи, ксантоматох подошв и ладоней, фурункулез.</w:t>
      </w:r>
    </w:p>
    <w:p>
      <w:pPr>
        <w:pStyle w:val="TextBodyIndent"/>
        <w:rPr/>
      </w:pPr>
      <w:r>
        <w:rPr>
          <w:szCs w:val="28"/>
        </w:rPr>
        <w:t xml:space="preserve">ИНСД II типа возникает обычно в зрелом возрастет часто у лиц с избыточной массой тела, характеризуется спокойным, медленным началом. </w:t>
      </w:r>
    </w:p>
    <w:p>
      <w:pPr>
        <w:pStyle w:val="TextBodyIndent"/>
        <w:rPr>
          <w:szCs w:val="28"/>
        </w:rPr>
      </w:pPr>
      <w:r>
        <w:rPr>
          <w:szCs w:val="28"/>
        </w:rPr>
        <w:t>Для СД характерны осложнения:</w:t>
      </w:r>
    </w:p>
    <w:p>
      <w:pPr>
        <w:pStyle w:val="TextBodyIndent"/>
        <w:rPr/>
      </w:pPr>
      <w:r>
        <w:rPr>
          <w:szCs w:val="28"/>
          <w:u w:val="single"/>
        </w:rPr>
        <w:t>ретинопатия</w:t>
      </w:r>
      <w:r>
        <w:rPr>
          <w:szCs w:val="28"/>
        </w:rPr>
        <w:t>: катаракта, м.б. отслойка сетчатки.</w:t>
      </w:r>
    </w:p>
    <w:p>
      <w:pPr>
        <w:pStyle w:val="TextBodyIndent"/>
        <w:rPr/>
      </w:pPr>
      <w:r>
        <w:rPr>
          <w:szCs w:val="28"/>
          <w:u w:val="single"/>
        </w:rPr>
        <w:t>диабетическая стопа</w:t>
      </w:r>
      <w:r>
        <w:rPr>
          <w:szCs w:val="28"/>
        </w:rPr>
        <w:t>: опрелость кожи стоп, язвы, гангрена.</w:t>
      </w:r>
    </w:p>
    <w:p>
      <w:pPr>
        <w:pStyle w:val="TextBodyIndent"/>
        <w:rPr/>
      </w:pPr>
      <w:r>
        <w:rPr>
          <w:szCs w:val="28"/>
          <w:u w:val="single"/>
        </w:rPr>
        <w:t>нефропатия</w:t>
      </w:r>
      <w:r>
        <w:rPr>
          <w:szCs w:val="28"/>
        </w:rPr>
        <w:t>: протеинурия, нефротический синдром, явления ХПН.</w:t>
      </w:r>
    </w:p>
    <w:p>
      <w:pPr>
        <w:pStyle w:val="TextBodyIndent"/>
        <w:rPr/>
      </w:pPr>
      <w:r>
        <w:rPr>
          <w:szCs w:val="28"/>
          <w:u w:val="single"/>
        </w:rPr>
        <w:t>нейропатия</w:t>
      </w:r>
      <w:r>
        <w:rPr>
          <w:szCs w:val="28"/>
        </w:rPr>
        <w:t>: нарушения чувствительности, парестез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иагностика: 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гипергликемия натощак (при неоднократном определении) - в плазме крови натощак выше 7.0 ммоль/л, в капиллярной крови - выше 6.1 ммоль/л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юкозурия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казателем компенсации СД является гликемия в течение суток 3,85-8,9 ммоль/л и отсутствие глюкозури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ечени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компенсация углеводного и жирового обменов, профилактика осложнений.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Диета обязательна.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ые ее принципы: индивидуальный подбор суточной калорийности; содержание физиологических количеств белков, жиров, углеводов и витаминов; исключение легкоусвояемых углеводов; дробное питание 5-6 раз в сутки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Содержание в пище поваренной соли не должно превышать 10 г/сут ввиду наклонности больных к артериальной гипертензии, сосудистым и почечным поражениям.</w:t>
        <w:br/>
        <w:t xml:space="preserve"> В виде самостоятельного метода лечения диетотерапи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меняют при нарушении толерантности к углеводам и легкой форме ИНСД. 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Адекватная физическая нагрузка.</w:t>
      </w:r>
    </w:p>
    <w:p>
      <w:pPr>
        <w:pStyle w:val="TextBody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Заместительная терапи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ожизненная инсулинами для СД 1 типа и тяжелого СД 2 тип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ахароснижающими препаратами для СД 2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ФФУЗНЫЙ ТОКСИЧЕСКИЙ (болезнь Грейвса- Базед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утоиммунное, генетически опосредованное заболевание, характеризующееся гиперплазией и гиперфункцией щитовидной желез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иология, патогене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ют значение наследственные факторы, инфекции, интоксикации, психические трав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снове патогенеза - образование аутоантител, обладающих стимулирующим действием (подобно ТТГ), ведущим к гиперфункции, гиперплазии и гипертрофии железы. Имеют значение изменение чувствительности тканей к тиреоидным гормонам и нарушение их обмен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Клиник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птомы тиреотоксикоз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ражение ЦНС: жалобы на раздражительность, плаксивость, повышенную возбудимость, нарушение сна, слабость, утомляемость, потливость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тремор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ук и дрожание всего тела. Неврологическое обследование выявляет гиперрефлексию, анизорефлексию, неустойчивость в позе Ромберг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ражение мышечного аппарата: слабость, амиотрофия, нарушение глотания, дизартрия. иногда развивается паралич проксимальных отделов мышц конечнос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индром повышенного теплообразования: субфебрилитет, чувство жара, горячая кож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ердечно-сосудистый синдром: тиреотоксическая кардиомиопатия: тахикардия различной интенсивности, тахисистолическая форма мерцательной аритмии (пароксизмальная либо постоянная), в тяжелых случаях приводящая к развитию сердечной недостаточности. В редких случаях пароксизмы мерцательной аритмии могут быть единственным симптомом тиреотоксикоза. Характерно большое пульсовое давление вследствие повышения систолического и снижения диастолического давления, расширение границ сердца влево, усиление тонов, функциональные систолические шумы над верхушкой и легочной артерией, пульсация сосудов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области шеи</w:t>
        </w:r>
      </w:hyperlink>
      <w:r>
        <w:rPr>
          <w:sz w:val="28"/>
          <w:szCs w:val="28"/>
        </w:rPr>
        <w:t>, живот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со стороны глаз: </w:t>
      </w:r>
    </w:p>
    <w:p>
      <w:pPr>
        <w:pStyle w:val="Normal"/>
        <w:numPr>
          <w:ilvl w:val="0"/>
          <w:numId w:val="2"/>
        </w:numPr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экзофтальм</w:t>
        </w:r>
      </w:hyperlink>
      <w:r>
        <w:rPr>
          <w:sz w:val="28"/>
          <w:szCs w:val="28"/>
        </w:rPr>
        <w:t xml:space="preserve">, как правило, двусторонний без трофических нарушений и ограничения движения глазных яблок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ы Грефе (отставание верхнего века от движения глазного яблока при взгляде вниз)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римпля (широкое раскрытие глазных щелей)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иуса (нарушение конвергенции)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хера (белая полоса склеры между радужкой и верхним веком при взгляде вверх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ельвага (редкое мигание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уса (блеск глаз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енбаха (тремор век при закрытых глазах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ллинека (пигментация век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желудочно-кишечный синдром: прогрессирует похудание при сохраненном или даже повышенном аппетите, диспепсические явления, боль в животе, в тяжелых случаях-увеличение размеров и нарушение функции печени, желудка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оражение кожи и его дериватьв: кожа теплая, влажная, истончение кожи. Ногти ломкие, волосы тонкие, редкие, выпадение волос. В некоторых случаях может наблюдаться утолщение кожи на передней поверхности голеней и тыле стоп (претибиальная микседема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синдром других эндокринных расстройств: нарушение толерантности к углеводам, надпочечниковая недостаточность:</w:t>
        <w:br/>
        <w:t xml:space="preserve">резкая адинамия, гипотензия, гиперпигментация кожных покровов. У женщин часто развивается нарушение менструального цикла, у мужчин - снижение потенции, иногда дву- или односторонняя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гинекомастия</w:t>
        </w:r>
      </w:hyperlink>
      <w:r>
        <w:rPr>
          <w:sz w:val="28"/>
          <w:szCs w:val="28"/>
        </w:rPr>
        <w:t>, исчезающая после излечения тиреотоксикоза.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величение щитовидной железы может быть различной степени: при I степени пальпируется перешеек железы, при II степени перешеек виден при глотании, при III степени железа деформирует шею («толстая шея»), при IV степени отмечается значительная деформация шеи. В 1992 г. ВОЗ было предложено различать: 0 – зоб не виден и не пальпируется; I степень – на шее пальпируется образование, соответствующее увеличенной щитовидной железе, смещаемое при глотании, но не видимое при нормальном положении шеи; при этом в щитовидной железе может пальпироваться один или несколько узлов, даже при неувеличенной щитовидной железе; II степень – щитовидная железа пальпируется и отчетливо видна при нормальном положении голов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иагност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крови: снижен уровень холестерина, повышены содержание связанного с белко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йода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повышение тироксина и трийодтиреонина в крови, ТТГ - низ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наличие антител к ТТГ в кров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лощение 131I и 99Т  щитовидной железой высокое. 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ЗИ: увеличение щитовидной желез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ограничить выработку тиреоидных горм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ют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ое (тиреостатические средства) - длительная  консервативная терапия (до 2 лет). + в-блокаторы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хирургический метод - при большом зобе, в сочетании с узлами, неэффективности консервативной терап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адиойодтерапию - поглощение иода 131 (при противопоказании к хирургическому лечению).</w:t>
      </w:r>
    </w:p>
    <w:p>
      <w:pPr>
        <w:pStyle w:val="Normal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ИПОТИРЕОЗ </w:t>
      </w:r>
    </w:p>
    <w:p>
      <w:pPr>
        <w:pStyle w:val="Normal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линический синдром, обусловленный снижением функции щитовидной железы. Большинство форм первичного Г. имеет аутоиммунный генез. Вторичный Г. обусловлен патологическим процессом в гипоталамо-гипофизарной системе, концентрация ТТГ в крови снижена. При вторичном Г. отмечают недостаточность не только тиреотропной, но и других тропных функций гипофиза, т.е. пангипопитуитаризм. </w:t>
      </w:r>
    </w:p>
    <w:p>
      <w:pPr>
        <w:pStyle w:val="Normal1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тогенез</w:t>
      </w:r>
      <w:r>
        <w:rPr>
          <w:color w:val="000000"/>
          <w:sz w:val="28"/>
          <w:szCs w:val="28"/>
        </w:rPr>
        <w:t xml:space="preserve"> определяется уменьшением биосинтеза и секреции в кровь </w:t>
        <w:br/>
        <w:t xml:space="preserve">йодсодержащих гормонов щитовидной железы тироксина (Т4) и трийодтиронина (Т3) и угнетением всех видов обмена веществ. Снижаются потребление кислорода, теплопродукция и теплообмен, нарушается синтез белка и нуклеиновых кислот, в организме накапливаются продукты белкового распада. Замедляются утилизация продуктов распада жиров и всасывание глюкозы в кишечнике, тормозятся обменные процессы в ткани головного мозга, снижаются биосинтез кортикостероидных гормонов и обмен половых гормонов. В коже, подкожной клетчатке, органах и тканях накапливаются муцинозные вещества — гликозаминогликаны, гиалуроновые и хондроитинсерные кислоты, которые, задерживая воду, обусловливают развитие своеобразного слизистого отека. При тяжелом течении муцинозная жидкость скапливается в серозных полостях — полости перикарда, плевральной и брюшной полостях. </w:t>
        <w:br/>
        <w:t xml:space="preserve">В ткани щитовидной железы выявляются аплазия, гипоплазия (иногда </w:t>
        <w:br/>
        <w:t xml:space="preserve">гиперплазия), атрофия (атрофия ткани железы развивается обычно после хронических воспалительных процессов, длительного применения йодсодержащих и антитиреоидных средств). </w:t>
      </w:r>
    </w:p>
    <w:p>
      <w:pPr>
        <w:pStyle w:val="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иника</w:t>
      </w:r>
    </w:p>
    <w:p>
      <w:pPr>
        <w:pStyle w:val="Normal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ется медленным развитием симптомокомплекса, поэтому больные долгое время не обращаются к врачу. При обращении они предъявляют жалобы на вялость, нежелание двигаться, резкое ухудшение памяти, сонливость, зябкость, отеки, сухость кожи, запоры. Движения у больных замедлены, взгляд безучастен, лицо округлое, одутловатое, в области нижних век значительный отек, губы цианотичны, на бледном лице может быть легкий цианотичный румянец. Кожа бледная, иногда с желтоватым оттенком из-за гиперкаротинемии, холодная на ощупь, сухая, шелушащаяся, грубая, утолщенная. Слизистый отек подкожной клетчатки (гипотиреоидный отек, или микседема) особенно выражен на лице, плечах и голенях. Нередко он распространяется на слизистые оболочки языка, носа и гортани, в связи с чем могут нарушиться артикуляция и фонация (голос хрипнет). Отек подкожной клетчатки своеобразен: при надавливании ямки не остается. Волосы ломкие, растут медленно, легко выпадают. Нередко наступает облысение. Иногда выпадают волоски латеральной трети бровей. Ногти ломкие с поперечными и продольными бороздками. Температура тела у многих больных понижена. Больные отмечают одышку, особенно при ходьбе, резких движениях, боль в области сердца и за грудиной. При обследовании выявляют брадикардию (но нередко число сердечных сокращений остается в норме или несколько превышает ее), артериальную гипотензию (чаще) или гипертензию (почти у трети всех больных.), преимущественно диастолическую. Границы сердца расширены, сердечный толчок почти не определяется, тоны глухие. Скопление муцинозной жидкости в полости перикарда вызывает развитие так называемого гипотиреоидного перикардита. Метаболические нарушения в миокарде, снижение интенсивности окислительно-восстановительных процессов и гипоксия определяют комплекс изменений на ЭКГ. Однако низкий вольтаж зубцов на ЭКГ отмечают редко, а изменения конечной части желудочкового комплекса характерны также и для атеросклероза венечных артерий сердца. Обратимый характер артериальной гипертензии и изменений на ЭКГ, исчезновение боли в области сердца в результате адекватной терапии тиреоидными гормонами подтверждают метаболический характер симптомов. Сердечная недостаточность при отсутствии сопутствующих сердечно-сосудистых заболеваний развивается редко.</w:t>
      </w:r>
    </w:p>
    <w:p>
      <w:pPr>
        <w:pStyle w:val="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рушения со стороны желудочно-кишечного тракта характеризуются снижением аппетита, метеоризмом, запорами, гипокинезией желчных путей. Выделение жидкости почками у больных уменьшено. Нередко развиваются так называемые тиреогенные анемии. Содержание глюкозы натощак в крови больных находится в норме или несколько снижено, гликемическая кривая после нагрузки глюкозой уплощена. Характерны (но не обязательны) гиперхолестеринемия, повышение концентрации в сыворотке крови b-липопротеинов. </w:t>
        <w:br/>
        <w:t xml:space="preserve">У всех больных в той или иной степени наблюдаются психические нарушения. Отмечают гипокортицизм и снижение функции половых желез, нередки меноррагии или, наоборот, олиго- или опсоменорея. Расстройства периферической нервной системы проявляются парестезиями, невралгиями, снижением сухожильных рефлексов (определение скорости проведения импульса по пяточному — ахиллову — сухожилию используется в диагностических целях). </w:t>
      </w:r>
    </w:p>
    <w:p>
      <w:pPr>
        <w:pStyle w:val="Normal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з устанавливают на основании характерных клинических проявлений, в частности на основании внешнего вида больных, и данных клинико-биохимических исследований. Результаты последних свидетельствуют о снижении в крови концентрации тиреоидных гормонов, в первую очередь Т4, повышении концентрации ТТГ и пролактина (при первичном Г.). Менее демонстративными биохимическими признаками являются гиперхолестеринемия, снижение концентрации СБИ (связанного с белком йода) в крови, уменьшение поглощения щитовидной железой 131I. </w:t>
      </w:r>
    </w:p>
    <w:p>
      <w:pPr>
        <w:pStyle w:val="Normal1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Леч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color w:val="000000"/>
          <w:sz w:val="28"/>
          <w:szCs w:val="28"/>
        </w:rPr>
        <w:t>Оно заключается в заместительной гормонотерапии препаратами гормонов щитовидной железы: тиреоидин, тиреокомба, L-тироксина.</w:t>
      </w:r>
    </w:p>
    <w:p>
      <w:pPr>
        <w:pStyle w:val="Normal"/>
        <w:ind w:left="1276" w:hanging="425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  <w:t>5. Вопросы и тесты по теме для рейтингового контроля.</w:t>
      </w:r>
    </w:p>
    <w:p>
      <w:pPr>
        <w:pStyle w:val="Normal"/>
        <w:ind w:left="1276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rPr/>
      </w:pPr>
      <w:r>
        <w:rPr>
          <w:sz w:val="24"/>
        </w:rPr>
        <w:t>5.1. Найдите ошибку! В анамнезе больных сахарным диабетом можно выявить: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1.1. Туберкулез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1.2. Перенесенную вирусную инфекцию (гепатит В, корь и др.)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1.3. Избыточное питание легко усваемыми углеводами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1.4. Перенесенное аутоимунное заболевание, например, системную красную волчанку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rPr/>
      </w:pPr>
      <w:r>
        <w:rPr>
          <w:sz w:val="24"/>
        </w:rPr>
        <w:t>5.2. Найдите ошибку! В анамнезе больных диффузно-токсическим зобом можно выявить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2.1. Эмоциональный стресс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2.2. Заболевание щитовидной железы родственников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2.3. Частые обострения хронического тонзиллита.</w:t>
      </w:r>
    </w:p>
    <w:p>
      <w:pPr>
        <w:pStyle w:val="Normal"/>
        <w:ind w:left="1276" w:hanging="0"/>
        <w:rPr/>
      </w:pPr>
      <w:r>
        <w:rPr>
          <w:sz w:val="24"/>
        </w:rPr>
        <w:t>5.2.4. Сопутствующее аутоимунное заболевание например -дефицитную анемию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rPr/>
      </w:pPr>
      <w:r>
        <w:rPr>
          <w:sz w:val="24"/>
        </w:rPr>
        <w:t>5.3. Как правило, для сахарного диабета при осмотре характерны симптомы поражения кожи: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3.1. Бледность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3.2. Геморрагии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3.3. Кожный зуд и расчесы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3.4. Цианоз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rPr/>
      </w:pPr>
      <w:r>
        <w:rPr>
          <w:sz w:val="24"/>
        </w:rPr>
        <w:t>5.4. Как правило, для тиротоксикоза (диффузно-узлового токсического зоба) характерны симптомы поражения кожи: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4.1. Сухая шелушащая кожа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4.2. Бледность, отечность кожи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4.3. Ломкость, сухость ногтей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4.4. Влажная бархатистая кожа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rPr/>
      </w:pPr>
      <w:r>
        <w:rPr>
          <w:sz w:val="24"/>
        </w:rPr>
        <w:t>5.5 Как правило, темная, бронзовая окраина кожи, ладонных поверхностей характерна для заболеваний: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5.1. Сахарный диабет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5.2.  Диффузнотоксическй зоб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5.3. Надпочечниковая недостаточность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5.4. Гипотироз (микседема)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rPr/>
      </w:pPr>
      <w:r>
        <w:rPr>
          <w:sz w:val="24"/>
        </w:rPr>
        <w:t>5.6. Найдите ошибку! При пальпации щитовидной железы обнаружение узлов типично для: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6.1. Основной обмен повышен на 30%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6.2. Основной обмен понижен на 5%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6.3. Основной обмен повышен на 20%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6.4. Основной обмен повышен на 100%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rPr/>
      </w:pPr>
      <w:r>
        <w:rPr>
          <w:sz w:val="24"/>
        </w:rPr>
        <w:t>5.7. Найдите ошибку! Для диффузно-токсического зоба характерно изменение основного обмена: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7.1. Эндемический зоб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7.2. Диффузнотоксическй зоб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7.3. Рак щитовидной железы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7.4. Простой спорадический зоб.</w:t>
      </w:r>
    </w:p>
    <w:p>
      <w:pPr>
        <w:pStyle w:val="Normal"/>
        <w:tabs>
          <w:tab w:val="clear" w:pos="708"/>
          <w:tab w:val="left" w:pos="1843" w:leader="none"/>
        </w:tabs>
        <w:ind w:left="1276" w:hanging="42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left="1276" w:hanging="425"/>
        <w:rPr/>
      </w:pPr>
      <w:r>
        <w:rPr>
          <w:sz w:val="24"/>
        </w:rPr>
        <w:t>5.8. Как правило для диагностики сахарного диабета является диагностическим количество сахара крови натощак: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8.1. 4,5 ммоль/л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8.2. 2,1 ммоль/л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8.3. 1,2 ммоль/л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8.4. 7,0 ммоль/л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rPr/>
      </w:pPr>
      <w:r>
        <w:rPr>
          <w:sz w:val="24"/>
        </w:rPr>
        <w:t>5.9. Найдите ошибку! Для гипергликемической комы характерны симптомы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9.1. Медленное развитие комы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9.2. Быстрое развитие комы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9.3. Снижение тонуса глазных яблок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9.4. Дыхание Куссмауля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  <w:t>5.10. Найдите ошибку! Для гипогликемической комы характерно: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10.1. Внезапное ощущение голода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10.2. Судороги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10.3. Дрожь во всем теле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5.10.4. Запах ацетона изо рта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талон отве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1.1;  5.2.3;  5.3.3;  5.4.4;  5.5.3;  5.6.2;  5.7.2;  5.8.4;  5.9.2;  5.10.4.</w:t>
      </w:r>
    </w:p>
    <w:p>
      <w:pPr>
        <w:pStyle w:val="Normal"/>
        <w:ind w:left="127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Перечень практических навыков.</w:t>
      </w:r>
    </w:p>
    <w:p>
      <w:pPr>
        <w:pStyle w:val="Normal"/>
        <w:ind w:firstLine="851"/>
        <w:jc w:val="both"/>
        <w:rPr/>
      </w:pPr>
      <w:r>
        <w:rPr>
          <w:sz w:val="24"/>
        </w:rPr>
        <w:t>Расспрос больного с заболеванием эндокринной системы; выявление в анамнезе факторов, способствующих развитию заболевания; выявление при осмотре диагностических симптомов и синдромов, характерных для поражения эндокринной системы; пальпация щитовидной железы; постановка предварительного диагноза поражения органов эндокринной системы; интерпретация результатов анализа крови на сахар, результатов измерения основного обмена, содержания в крови гормонов щитовидной железы; назначение плана обследования больным сахарным диабетом, диффузнотоксическим зобом, гипотирозом; постановка клинического диагноза сахарного диабета, диффузно-токсического зоба.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Самостоятельная работа студента.</w:t>
      </w:r>
    </w:p>
    <w:p>
      <w:pPr>
        <w:pStyle w:val="Normal"/>
        <w:ind w:firstLine="851"/>
        <w:jc w:val="both"/>
        <w:rPr/>
      </w:pPr>
      <w:r>
        <w:rPr>
          <w:sz w:val="24"/>
        </w:rPr>
        <w:t>В учебной комнате друг на друге пальпируют щитовидную железу. В палате у постели больного проводят расспрос, общий осмотр. Выявляют жалобы, детали анамнеза, характерные для поражения эндокринной системы. Обнаруживает симптомы и синдромы, имеющие диагностическую значимость для постановки диагноза сахарного диабета, диффузнотоксического зоба, других заболеваний эндокринной системы.</w:t>
      </w:r>
    </w:p>
    <w:p>
      <w:pPr>
        <w:pStyle w:val="Normal"/>
        <w:ind w:firstLine="851"/>
        <w:jc w:val="both"/>
        <w:rPr/>
      </w:pPr>
      <w:r>
        <w:rPr>
          <w:sz w:val="24"/>
        </w:rPr>
        <w:t>Проводят пальпацию щитовидной железы. Дает квалифицированную оценку результатам лабораторно-инструментального исследования больных.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Литерату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сновная.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Руководство по клиническому обследованию больного=A </w:t>
      </w:r>
      <w:r>
        <w:rPr>
          <w:sz w:val="24"/>
          <w:szCs w:val="24"/>
          <w:lang w:val="en-US"/>
        </w:rPr>
        <w:t>gu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hy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amin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king</w:t>
      </w:r>
      <w:r>
        <w:rPr>
          <w:sz w:val="24"/>
          <w:szCs w:val="24"/>
        </w:rPr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Дополнительна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равочник врача скорой и неотложной помощи</w:t>
      </w:r>
      <w:r>
        <w:rPr>
          <w:color w:val="000000"/>
          <w:sz w:val="24"/>
          <w:szCs w:val="24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rFonts w:ascii="TextBook;Arial" w:hAnsi="TextBook;Arial" w:cs="TextBook;Arial"/>
          <w:sz w:val="24"/>
          <w:szCs w:val="24"/>
        </w:rPr>
      </w:pPr>
      <w:r>
        <w:rPr>
          <w:sz w:val="24"/>
          <w:szCs w:val="24"/>
        </w:rPr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 с.</w:t>
      </w:r>
    </w:p>
    <w:p>
      <w:pPr>
        <w:pStyle w:val="Normal"/>
        <w:tabs>
          <w:tab w:val="clear" w:pos="708"/>
          <w:tab w:val="left" w:pos="709" w:leader="none"/>
        </w:tabs>
        <w:rPr>
          <w:rFonts w:ascii="TextBook;Arial" w:hAnsi="TextBook;Arial" w:cs="TextBook;Arial"/>
          <w:sz w:val="24"/>
          <w:szCs w:val="24"/>
        </w:rPr>
      </w:pPr>
      <w:r>
        <w:rPr>
          <w:rFonts w:cs="TextBook;Arial" w:ascii="TextBook;Arial" w:hAnsi="TextBook;Arial"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xtBo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203.htm" TargetMode="External"/><Relationship Id="rId3" Type="http://schemas.openxmlformats.org/officeDocument/2006/relationships/hyperlink" Target="../in/p520.htm" TargetMode="External"/><Relationship Id="rId4" Type="http://schemas.openxmlformats.org/officeDocument/2006/relationships/hyperlink" Target="../in/p532.htm" TargetMode="External"/><Relationship Id="rId5" Type="http://schemas.openxmlformats.org/officeDocument/2006/relationships/hyperlink" Target="../in/p710.htm" TargetMode="External"/><Relationship Id="rId6" Type="http://schemas.openxmlformats.org/officeDocument/2006/relationships/hyperlink" Target="../in/p163.htm" TargetMode="External"/><Relationship Id="rId7" Type="http://schemas.openxmlformats.org/officeDocument/2006/relationships/hyperlink" Target="../in/p458.htm" TargetMode="External"/><Relationship Id="rId8" Type="http://schemas.openxmlformats.org/officeDocument/2006/relationships/hyperlink" Target="../in/h161.htm" TargetMode="External"/><Relationship Id="rId9" Type="http://schemas.openxmlformats.org/officeDocument/2006/relationships/hyperlink" Target="../in/p894.htm" TargetMode="External"/><Relationship Id="rId10" Type="http://schemas.openxmlformats.org/officeDocument/2006/relationships/hyperlink" Target="../in/p590.htm" TargetMode="External"/><Relationship Id="rId11" Type="http://schemas.openxmlformats.org/officeDocument/2006/relationships/hyperlink" Target="../in/v1184.ht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1:14:00Z</dcterms:created>
  <dc:creator>@@@</dc:creator>
  <dc:description/>
  <cp:keywords/>
  <dc:language>en-US</dc:language>
  <cp:lastModifiedBy>TEST</cp:lastModifiedBy>
  <cp:lastPrinted>2006-11-13T12:45:00Z</cp:lastPrinted>
  <dcterms:modified xsi:type="dcterms:W3CDTF">2011-09-14T08:54:00Z</dcterms:modified>
  <cp:revision>15</cp:revision>
  <dc:subject/>
  <dc:title>Федеральное агентство по образованию РФ</dc:title>
</cp:coreProperties>
</file>