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1815" w:leader="none"/>
          <w:tab w:val="center" w:pos="4677" w:leader="none"/>
        </w:tabs>
        <w:outlineLvl w:val="0"/>
        <w:rPr>
          <w:szCs w:val="24"/>
        </w:rPr>
      </w:pPr>
      <w:r>
        <w:rPr>
          <w:szCs w:val="24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ий государственный университет им. Я. Мудр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 w:val="24"/>
          <w:szCs w:val="24"/>
        </w:rPr>
        <w:t>Институт медицинск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федра внутренних болезней, неврологии и психиатр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педевтике внутренних болезн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реподавателей и студенто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 060101 «Лечеб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  <w:t>Тема:</w:t>
            </w:r>
          </w:p>
        </w:tc>
        <w:tc>
          <w:tcPr>
            <w:tcW w:w="74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Расспрос, осмотр больных с заболеваниями органов кроветворения. Диагностическое значение клинического исследования анализа крови.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ернальная пункция (общие представления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71081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профессор Копина М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доцент Расулова Т.Х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а на заседании кафед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. кафедрой  проф. Вебер В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28.8pt;mso-wrap-distance-left:9pt;mso-wrap-distance-right:0pt;mso-wrap-distance-top:0pt;mso-wrap-distance-bottom:0pt;margin-top:9.7pt;mso-position-vertical-relative:text;margin-left:20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профессор Копина М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доцент Расулова Т.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а на заседании кафед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кафедрой  проф. Вебер В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011 год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Цель занятия</w:t>
      </w:r>
      <w:r>
        <w:rPr>
          <w:sz w:val="24"/>
          <w:szCs w:val="24"/>
        </w:rPr>
        <w:t>. Изучить основные клинические методы исследования для постановки диагноза больных с заболеваниями крови; овладеть практическими навыками опроса, осмотра, пальпации, перкуссии органов кроветворения (лимфоузлов, селезенки, печени); чтения и интерпретации гемограмм; ознакомиться методом стернальной пункции и его значимостью в диагностике болезней крови, а также с другими современными методами исследования гематологических боль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Основные вопросы темы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Основные жалобы (боли в горле, костях, правом и левом подреберье; кровоточивость; слабость, головокружение; лихорадка) больных с заболеваниями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Данные осмотра (общего), анамнеза заболевания и жизни, характерные для заболеваний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Методика перкуссии по костям, определение размеров селезенки, печени. Пальпация лимфоузлов, печени, селезенки. Диагностическое значение изменений этих орг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4. Диагностическое значение анализа крови (гемограммы) в диагностике заболеваний, в том числе, болезней крови. Лабораторно-инструментальные методы исследования в гемоталог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 Основные клинические гематологические синдромы: анемический, гиперпластический, иммунобиологической беззащитности, гематологический (изменения в гемомиелограмм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Вопросы контроля исходного уровн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3.1. Перечислите основные жалобы больных с заболеваниями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Дайте характеристику болевого синдрома при болезнях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Перечислите основные причины, выявляемые в анамнезе, вызывающие заболевания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. Перечислите симптомы, выявляемые при осмотре кожи, характерные для заболеваний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. Перечислите симптомы, выявляемые при осмотре полости рта, характерные для заболеваний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. Назовите признаки анемического синдро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7. Назовите признаки гиперпластического синдро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8. Дайте определение понятиям “лейкемия” и “агрануцитоз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9. Напишите нормальный анализ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0. Дайте определение понятия левый сдвиг в лейкограмме. Напишите анализ с подобной карти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1. Дайте определение понятия лейкоцитоз нейтрофильный. Напишите анализ крови с таким лейкоцитоз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Блок дополнительной информации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ЖАЛОБЫ</w:t>
      </w:r>
    </w:p>
    <w:p>
      <w:pPr>
        <w:pStyle w:val="TextBodyIndent"/>
        <w:rPr>
          <w:szCs w:val="24"/>
        </w:rPr>
      </w:pPr>
      <w:r>
        <w:rPr>
          <w:szCs w:val="24"/>
        </w:rPr>
        <w:t>Лихорадка, повышенная кровоточивость, зуд кожных покровов, жжение языка, извращение вкуса и обоняния, боль в костях, боль в левом и правом подреберье, потеря аппетита и похудание, слабость, легкая утомляемость, головокружение, головная боль, одышка при физической нагрузке, сердцеби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ихорадка</w:t>
      </w:r>
      <w:r>
        <w:rPr>
          <w:sz w:val="24"/>
          <w:szCs w:val="24"/>
        </w:rPr>
        <w:t xml:space="preserve"> объясн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пирогенным действием продуктов распада эритроцитов (при гемолитических и В 12- дефицитной анемиях) и лейкоцитов (при остром и хронических лейкозах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компенсаторным повышением основного обмена при некоторых видах анем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следствием некротически-язвенных процессов и присоединения вторичной инфекции при лейкозах, агранулоцитоз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уд кожи</w:t>
      </w:r>
      <w:r>
        <w:rPr>
          <w:sz w:val="24"/>
          <w:szCs w:val="24"/>
        </w:rPr>
        <w:t xml:space="preserve">: при лимфогранулематозе, хроническом лимфолейкозе, эритремии. Предполагают, что медиатором зуда при гематологических заболеваниях является гистамин, который выделяется в повышенном количестве патологическими клетками кроветвор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вышенная кровоточивость</w:t>
      </w:r>
      <w:r>
        <w:rPr>
          <w:sz w:val="24"/>
          <w:szCs w:val="24"/>
        </w:rPr>
        <w:t>: проявляется в виде геморрагических высыпаний на коже и слизистых оболочках (кровоподтеки, петехии) и кровотечений из носа, десен, желудочно-кишечного тракта, матки, почек. Наблюдается при остром лейкозе, гемофилии, тромбоцитопенической пурпуре (болезнь Верльгофа) и др. Причинами кровоточивости является нарушение свертывающей системы крови и повышение проницаемости капилля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теря аппетита и похудание</w:t>
      </w:r>
      <w:r>
        <w:rPr>
          <w:sz w:val="24"/>
          <w:szCs w:val="24"/>
        </w:rPr>
        <w:t>; характерны для многих заболеваний крови. Кахексия у больных в конечной стадии хронических лейкозов, лимфогранулематозе, лимфосарком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извращение вкуса и запаха</w:t>
      </w:r>
      <w:r>
        <w:rPr>
          <w:sz w:val="24"/>
          <w:szCs w:val="24"/>
        </w:rPr>
        <w:t>: больные охотно едят мел, уголь, землю, глину и испытывают удовольствие от вдыхания паров бензина, керосина, эфира и других пахучих веществ с неприятным запахом. Характерны для больных железодефицитной анем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жжение кончика языка и его краев</w:t>
      </w:r>
      <w:r>
        <w:rPr>
          <w:sz w:val="24"/>
          <w:szCs w:val="24"/>
        </w:rPr>
        <w:t>: характерная для больных с В12 дефицитной анемией. Его причиной является развитие атрофического глосси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боли в горле при глотании</w:t>
      </w:r>
      <w:r>
        <w:rPr>
          <w:sz w:val="24"/>
          <w:szCs w:val="24"/>
        </w:rPr>
        <w:t>: являются следствием развития некротически-язвенной ангины, наблюдаются при лейкоз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>дисфагия</w:t>
      </w:r>
      <w:r>
        <w:rPr>
          <w:sz w:val="24"/>
          <w:szCs w:val="24"/>
        </w:rPr>
        <w:t>: характерна для синдрома железодефицитной анемии. Объясняется распространением атрофического процесса из желудка на слизистую оболочку пищев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4"/>
          <w:szCs w:val="24"/>
        </w:rPr>
        <w:t>диспепсия:</w:t>
      </w:r>
      <w:r>
        <w:rPr>
          <w:sz w:val="24"/>
          <w:szCs w:val="24"/>
        </w:rPr>
        <w:t xml:space="preserve"> (тошнота, отрыжка, боли и тяжесть в подложечной области, поносы, запоры и другие жалобы) связаны с развитием атрофических процессов в слизистой желудочно-кишечного тракта и наблюдаются у больных с железодефицитной или В12 (фолиево) - дефицитной анемией, хроническим лимфолейкоз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боль в костях</w:t>
      </w:r>
      <w:r>
        <w:rPr>
          <w:sz w:val="24"/>
          <w:szCs w:val="24"/>
        </w:rPr>
        <w:t xml:space="preserve"> (особенно в плоских): связаны с усиленной пролиферацией клеток костного мозга и его гиперплазией и наблюдаются при острых лейкозах, хроническом миелолейкозе, эритрем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боль в левом подреберье</w:t>
      </w:r>
      <w:r>
        <w:rPr>
          <w:sz w:val="24"/>
          <w:szCs w:val="24"/>
        </w:rPr>
        <w:t>: обусловлена вовлечением в патологический процесс селезенки. Боль может быть связа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с быстрым увеличением селезенки и растяжением ее капсулы. В этом случае она носит острый характер. Наблюдается во время приступа малярии, при возвратном тиф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с переходом воспалительного процесса на брюшину, покрывающую селезенку, и развитием периспленита. Для периспленита характерна мучительная, интенсивная боль, усиливающаяся при дыхании, кашле, перемене положения больн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наиболее сильная боль возникает при разрыве селезенки, инфаркте селезен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увеличение селезенки характерно для хронических лейкозов, гемолитическихыи B12 - дефицитной анемии, тромбоцитопенической пурпуре,  вызывает ощущение тяжести и распирания в левом подреберье, объясняется значительным увеличением селезенки и растяжением ее связочного аппара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боль в правом подреберье</w:t>
      </w:r>
      <w:r>
        <w:rPr>
          <w:sz w:val="24"/>
          <w:szCs w:val="24"/>
        </w:rPr>
        <w:t>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&gt; большое увеличение печени при миелоидной и лимфоидной метаплазии у больных с хроническим лейкозом, вызывает растяжение глиссоновой капсу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при гемолитических анемиях, вследствие резкой гипербилирубинемии и повышенного выделения печенью желчных пигментов, образуются пигментные камни в желчном пузыре и протоках, что вызывает боль в нравом подреберье по типу печёночной коли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бщие жалобы</w:t>
      </w:r>
      <w:r>
        <w:rPr>
          <w:sz w:val="24"/>
          <w:szCs w:val="24"/>
        </w:rPr>
        <w:t>: слабость, легкая утомляемость, головокружения, головная боль, одышка при физической нагрузке, сердцебиение являются характерными и для анемии и для лейкозов. Они связаны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&gt; с уменьшением числа эритроцитов, гемоглобина и развитием циркуляторно-гипоксического синдро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с явлениями интоксикации вследствие распада клеток крови, присоединения вторичной инф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мнез жизн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ессию больного и условия труда, т.к. работа с некоторыми веществами (свинец, ртуть, мышьяк, бензол), а также лучевые воздействия вызывают развитие заболеваний кроветворной системы (апластические и гипопластические анемии, агранулоцитоз и др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овия жизни и питания (т.к. неправильный режим дня, недостаточное пребывание на свежем воздухе, однообразное, неполноценное питание с недостатком витаминов и белков может привести к развитию синдрома анем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несенные ранее заболе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gt; заболевания, которые сопровождаются явными или скрытыми повторяющимися кровотечениями (маточные, геморроидальные, легочные, носовые и т.д.) могут быть причиной развития синдрома анем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хронические инфекции (сифилис, малярия, отчасти туберкулез), хронические гнойные процессы, инвазии гельминтами (широкий лентец) могут являться причиной развития синдрома анем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заболевания желудочно-кишечного тракта (ахилия, перенесенная в прошлом резекция желудка и кишечника ) приводят к нарушению усвоения организмом железа и витамина В12 - факторов необходимых для нормального эритропоэза - и развитию железодефицитной или B12 (фолиево) - дефицитной анем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хронические заболевания почек, сопровождающиеся почечной недостаточностью, приводят к развитию тяжелой анемии, что связано с нарушением выработки почками эритропоэтинов, а также наличием гематурии при некоторых заболеваниях поч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хронические заболевания печени вследствие нарушения продукции ряда факторов свертывания крови (протромбин, фибриноген), сопровождаются геморрагическим синдром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длительный прием лекарственных препаратов (бутадион, сульфаниламиды, левомицетин, цитостатики и др.) может вызвать подавление функции костного мозга и способствовать развитию заболеваний (гемолитической и апластической анемии, лейкопении, геморрагического синдро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gt;  наследственность. Некоторые виды гемолитических анемий, болезнь Ослера, гемофилия могут носить семейный характер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ОЯНИЕ БОЛЬНОГО: удовлетворительное, средней тяжести, тяжелое, крайне тяжел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НАНИЕ: ясное, ступор, сопор, кома. Крайне тяжелое - в терминальных стадиях прогрессирующей анемии, лейкоз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некоторых заболеваниях крови отмечается снижение веса, кахекс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ТЕЛА повышается при анемиях, лейкоз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МОТР КОЖНЫХ ПОКРОВОВ И СЛИЗИСТЫХ ОБОЛОЧЕК. окрас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ледная вследствие снижения числа эритроцитов и гемоглобина при синдроме анем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ледная с зеленоватым оттенком при раннем хлороз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ледная с желтушным оттенком (восковидная) при B12 - дефицитной анем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монно-желтая при гемолитических анемиях, вследствие распада гемоглобина и повышения уровня непрямого билируб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листо-серый оттенок при хроническом лейкоз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ишнево-красный при истинной полицитемии (эритремии) вследствие увеличения количества эритроцитов и гемоглоб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лажность кожи при железодефицитных анемиях вследствие трофических нарушений снижается (наблюдается сухость и шелушение кожных покров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воизлия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геморрагических диатезах появляются пятна различных размеров, величины и формы - от мелкоточечных (петехий) до более крупных (пурпура, экхимозы) и самых крупных (кровоподтеки). Вначале геморрагические высыпания имеют красный цвет, затем цвет меняется на вишнево-синий, зеленый, желтый, пока они постепенно не исчезнут. Геморрагические пятна при надавливании на них не исчезают и не бледне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МОТР ПРИДАТКОВ КОЖИ. При железодефицитной анемии волосы становятся ломкими, секутся, рано седеют и выпадают. Ногти истончаются, теряют блеск, появляется их поперечная исчерченность, ломкость, позже они становятся вогнутыми (койлоних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МФАТИЧЕСКИЕ УЗЛЫ. Можно обнаружить увеличение лимфатических узлов на шее, в подключичной, подмышечной, паховой областях, реже в других местах. Это может наблюдаться при гемобластозах (лейкозы, лимфогранулематоз, лимфосаркома) туберкулезе, метастазах в лимфатические узлы злокачественных опухо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альпации лимфоузлов следует соблюдать следующую последовательность: затылочные, околоушные, подчелюстные, подбородочные, шейные передние и задние, надключичные, подключичные, подмышечные, локтевые, паховые, подколенные. При этом следует обратить внимание на величину узлов, консистенцию, болезненность, форму, подвижность, спаянность друг с другом и с окружающими тканям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лимфолейкозе наблюдается системное, множественное поражение лимфатических узлов. Они эластически-тестоватой консистенции, безболезненны, не спаяны между собой и кож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большинстве других заболеваний: гематосаркомах (лимфосаркоме, лимфогранулематозе), туберкулезном лимфадените лимфоузлы всегда плотны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лимфогранулематоза характерна множественность и системность поражения, лимфатические узлы очень плотные и быстро срастаются между собой и окружающими тканями, образуя плотные конгломераты, иногда достигающие размеров 15-20 см в диаметр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туберкулезе лимфатические узлы гладкие, подвижные, свободно лежат в окружающих тканях. С течением времени они становятся плотными, малоподвижными, сливаются в пакеты, затем нагнаиваются, вскрываются наружу, образуя свищи, заживающие неподвижными рубц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лимфадените, местном реактивном увеличении лимфатических узлов, связанном с наличием инфекции по ходу лимфотока, наблюдаются гладкие, эластической консистенции, подвижные, не спаянные друг с другом и с кожей лимфоузлы. Болезненность и покраснение кожи над ними указывают на острое воспаление в н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метастазах рака наблюдается локальное увеличение лимфатических узло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СТНАЯ СИСТЕМА. Пальпация плоских костей и эпифизов трубчатых костей, а также постукивание по ним может быть болезненно при лейкозе, эритремии, синдроме анемии (В12-дефицитной анемии, гемолитических анемиях), вследствие гиперплазии костного мозг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СС: При анемии может наблюдаться смешение верхушечного толчка кнаружи (дилятация левого желудочка). Появляется резкая пульсация сонных артерий. Тоны сердца становятся усиленными появляется функциональный систолический шум, который объясняется снижением вязкости крови и увеличением скорости кровотока. При тяжелой анемии  -  "шум волчка" на яремных ве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ТОВАЯ ПОЛОСТЬ: Осмотр ротовой полости играет важную роль в диагностике заболеваний кров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ярко-красный, блестящий, гладкий (из-за резкой атрофии сосочков), "лакированный" с участками воспаления по краям и на кончике языка, нередко с афтозными высыпаниями и трещинами. Такой язык можно выявить у больных с B12-дефицитной анемией. Этот признак называется "хантеровский" глосси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ыстро прогрессирующее разрушение зубов и воспаление слизистой оболочки вокруг шеек зубов (альвеолярная пиорея) - частый признак у больных железодефицитной анем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кротически-язвенные поражения слизистой оболочки полоста рта, зева, миндалин выявляются при остром лейкозе и агранулоцитоз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МОТР ЖИВОТА: Выбухание в левом и в правом подреберьях, особенно характерное для больных хроническим миелолейкозом, и объясняемое значительным увеличением селезенки и печени.</w:t>
      </w:r>
    </w:p>
    <w:p>
      <w:pPr>
        <w:pStyle w:val="TextBodyIndent"/>
        <w:rPr>
          <w:szCs w:val="24"/>
        </w:rPr>
      </w:pPr>
      <w:r>
        <w:rPr>
          <w:szCs w:val="24"/>
        </w:rPr>
        <w:t>Наиболее выраженная спленомегалия наблюдается в конечной стадии хронического миелолейкоза, (своим нижним полюсом уходит в малый таз);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ИССЛЕДОВАНИЕ СЕЛЕЗЕНКИ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Селезенка представляет собой орган весом от 180 до 200 г, который имеет овоидную форму и расположен в левом подреберье, латерально от желудка, непосредственно под куполом диафрагмы, между IX и XI ребрами, таким образом, что его длинная ось совпадает с Х ребром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ОСМОТР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При значительном увеличении селезенки может обнаруживаться выпячивание области левого подреберья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ПЕРКУССИЯ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Этим методом определяют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1) положение селезенки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2) ее размеры - длинник и поперечник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Определенные перкуторно размеры селезенки составляют только 2/3 от истинной ее величины, так как перкуссия селезенки производится тихим перкуторным ударом, и, фактически, определяются границы ее абсолютной тупости (непосредственно прилежащие к Х ребру)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Больной лежит на правом боку. Палец-плессиметр устанавливается у переднего конца Х ребра перпендикулярно направлению ребра. Проводится тихая перкуссия, палец-плессиметр перемещается по линии ребра в направлении к его заднему концу. При изменении громкого  звука на притупленный перкуссия прекращается, делается отметка на коже по краю ясного звука. Затем палец-плессиметр устанавливают у заднего конца Х ребра. Проводится перкуссия, палец-плессиметр перемещается по направлению к переднему концу Х ребра. При появлении притупленного перкуторного звука перкуссия прекращается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Затем на середину расстояния между точками полюсов проводят перпендикулярную к Х ребру линию (по этой линии проводится перкуссия для определения поперечника селезенки). Палец-плессиметр устанавливается параллельно Х ребру, отступая несколько сантиметров от него по вышеназванной линии вверх. Проводится тихая перкуссия, палец- плессиметр перемещается по направлению к Х ребру. При изменении громкого перкуторного звука на притупленный перкуссия прекращается. Затем палец-плессиметр устанавливают параллельно Х ребру с противоположной стороны, отступая на несколько сантиметров от него по той же перпендикулярной линии. Проводится перкуссия, палец-плессиметр перемещается по направлению к Х ребру. При изменении громкого перкуторного звука на притупленный перкуссию прекращают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У здорового человека длинник селезенки составляет 6-8 см, а поперечник - 4-6 см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ПАЛЬПАЦИЯ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Больной лежит на правом боку, руки его подложены под голову, правая нога вытянута, левая полусогнута в тазобедренном и коленном суставах. Врач - сидя, справа от больного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Левая рука кладется плашмя по подмышечной линии в области VII-Х ребер и слегка надавливает на нее. Правая рука со слегка согнутыми пальцами кладется на живот так, чтобы средний палец был на линии Х ребра, а кончики II-IV пальцев -у края реберной дуги. Во время вдоха кожа отводится на 3-4 см вниз. Во время выдоха пальцы погружают вглубь подреберья. Затем на вдохе селезенка смещается вниз, и обходя вокруг пальцев, дает ощущение толчка.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В норме, селезенка не пальпируется. Однако нормальная по величине селезенка иногда может пальпироваться у лиц астенической конституции, у больных с левосторонним экссудативным плевритом, левосторонним пневмотораксом (вследствие низкого стояния диафрагмы). В случаях, когда селезенка пальпируется, необходимо определить ее характеристики (уровень ее нижне-переднего полюса, консистенцию органа, поверхность, болезненность)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отность селезен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ягкая, тестоватой консистенции наблюдается при острых инфекционных заболева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лотная - при хронических инфекциях, циррозах печени, лейкоз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плотная - при амилоидозе и раке селезен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рхность селезен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большинстве заболеваний гладкая, ров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ровности наблюдаются при перисплените и при инфар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гристость селезенки встречается при сифилитических гуммах, эхинококкозе, кистах и редко встречающихся опухолях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Э - скорость оседания эритроцито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 у мужчин 4-10, у женщин 4-15 мм/час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величение</w:t>
      </w:r>
      <w:r>
        <w:rPr>
          <w:sz w:val="24"/>
          <w:szCs w:val="24"/>
        </w:rPr>
        <w:t xml:space="preserve"> СОЭ более 20 мм/час происходит при нарушенном соотношении различных видов белков крови. Это бывает при воспалительных и опухолевых процессах, инфекциях, коллагенозах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меньшение</w:t>
      </w:r>
      <w:r>
        <w:rPr>
          <w:sz w:val="24"/>
          <w:szCs w:val="24"/>
        </w:rPr>
        <w:t xml:space="preserve"> возможно при сердечной недостаточ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>к</w:t>
      </w:r>
      <w:r>
        <w:rPr>
          <w:b/>
          <w:sz w:val="24"/>
          <w:szCs w:val="24"/>
        </w:rPr>
        <w:t>оличество лейкоцитов. Норма 4,0-8,8х10</w:t>
      </w:r>
      <w:r>
        <w:rPr>
          <w:b/>
          <w:position w:val="6"/>
          <w:sz w:val="24"/>
          <w:szCs w:val="24"/>
        </w:rPr>
        <w:t>9</w:t>
      </w:r>
      <w:r>
        <w:rPr>
          <w:b/>
          <w:sz w:val="24"/>
          <w:szCs w:val="24"/>
        </w:rPr>
        <w:t>/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величение количества лейкоцитов - лейкоцитоз (Leukocytosis). </w:t>
      </w:r>
      <w:r>
        <w:rPr>
          <w:sz w:val="24"/>
          <w:szCs w:val="24"/>
        </w:rPr>
        <w:t>Умеренное увеличение числа лейкоцитов - до 30-40 K/UL бывает при воспалительных процессах. Лейкоцитоз рассматривается как положительный признак, если, наряду с увеличением числа лейкоцитов, преимущественно увеличивается процент нейтрофилов - основных клеток, осуществляющих защиту от микробов путем их уничтожения. Более значительное увеличение числа лейкоцитов - 40-50 K/UL и выше характерно для опухолевых процессов системы крови - лейкозов. Обычно среди форм лейкоцитов в этих случаях преобладают незрелые, молодые (бластные)формы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меньшение количества лейкоцитов менее 3,8х10</w:t>
      </w:r>
      <w:r>
        <w:rPr>
          <w:b/>
          <w:position w:val="6"/>
          <w:sz w:val="24"/>
          <w:szCs w:val="24"/>
        </w:rPr>
        <w:t>9</w:t>
      </w:r>
      <w:r>
        <w:rPr>
          <w:b/>
          <w:sz w:val="24"/>
          <w:szCs w:val="24"/>
        </w:rPr>
        <w:t>/л. - лейкопения (Leukopenia).</w:t>
      </w:r>
      <w:r>
        <w:rPr>
          <w:sz w:val="24"/>
          <w:szCs w:val="24"/>
        </w:rPr>
        <w:t xml:space="preserve"> Свидетельство снижения защитных сил организма. Лейкопения возникает вследствие угнетения созревания лейкоцитов под влиянием токсических веществ, радиации, инфекции; повышенного разрушения лейкоци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йтрофилы  - норма 47-72%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величение количества нейтрофилов более 80% - нейтрофилез (Neutrophilia)</w:t>
      </w:r>
      <w:r>
        <w:rPr>
          <w:sz w:val="24"/>
          <w:szCs w:val="24"/>
        </w:rPr>
        <w:t>. Бывает при воспалительных процессах, миелопролиферативных заболеваниях, приеме глюкокортикоидов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меньшение количества нейтрофилов менее 30% - нейтропения (Neutropenia)</w:t>
      </w:r>
      <w:r>
        <w:rPr>
          <w:sz w:val="24"/>
          <w:szCs w:val="24"/>
        </w:rPr>
        <w:t>. Причины такие же как при лейкопен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мфоциты - норма 19-37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величение количества лимфоцитов крови выше 40 - 50%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 лимфоцитоз (Lymphocytosis)</w:t>
      </w:r>
      <w:r>
        <w:rPr>
          <w:sz w:val="24"/>
          <w:szCs w:val="24"/>
        </w:rPr>
        <w:t>. Умеренный лимфоцитоз наблюдается при некоторых инфекциях - брюшной и возвратный тифы, бруцеллез, паротит, малярия, коклюш, инфекционный мононуклеоз, лейшманиоз; тиреотоксикоз. Значительный лимфоцитоз (более 70-80%) в сочетании с выраженным лейкоцитозом характерен для хронического лимфолейкоз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меньшение числа лимфоцитов - лимфопения (Lymphopenia)</w:t>
      </w:r>
      <w:r>
        <w:rPr>
          <w:sz w:val="24"/>
          <w:szCs w:val="24"/>
        </w:rPr>
        <w:t>. Диагностируется при уменьшении содержания лимфоцитов ниже 10%. Она бывает при туберкулезе, лучевой болезни, лимфом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  <w:t>Моноциты - норма 3-11%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величение числа моноцитов более 13% (моноцитоз) -  </w:t>
      </w:r>
      <w:r>
        <w:rPr>
          <w:sz w:val="24"/>
          <w:szCs w:val="24"/>
        </w:rPr>
        <w:t xml:space="preserve">при хр. заболеваниях, туберкулезе, малярии, сифилисе, мононуклеозе. </w:t>
      </w:r>
      <w:r>
        <w:rPr>
          <w:b/>
          <w:sz w:val="24"/>
          <w:szCs w:val="24"/>
        </w:rPr>
        <w:t>Уменьшение числа моноцитов ниже 4% - моноцитопения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Monocytopenia</w:t>
      </w:r>
      <w:r>
        <w:rPr>
          <w:sz w:val="24"/>
          <w:szCs w:val="24"/>
        </w:rPr>
        <w:t>). Наблюдается в разгар острых инфекций, тяжелые септические формы брюшного тифа и др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озинофилы - норма 0,5-5%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личение в крови эозинофилов более 4-7% - эозинофилия (Eosinophilia)</w:t>
      </w:r>
      <w:r>
        <w:rPr>
          <w:sz w:val="24"/>
          <w:szCs w:val="24"/>
        </w:rPr>
        <w:t>. Чаще всего это показатель повышенной чувствительности организма(аллергии), встречается при бронхиальной астме, сенной лихорадке, экземах, аллергических реакциях на медикаменты, глистных инвазиях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меньшение </w:t>
      </w:r>
      <w:r>
        <w:rPr>
          <w:sz w:val="24"/>
          <w:szCs w:val="24"/>
        </w:rPr>
        <w:t>числа эозинофилов ниже 1% или полное отсутствие этих клеточных форм - эозинопения (Eosinopenia)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Эозинопения характерна для стресса, вызываемого тяжелыми бактериальными инфекциями, туберкулеза, при лечении гормонами коры надпочечник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филы - норма 0-1%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величение числа базофилов более 2,5% - базофилия (Basophilia)</w:t>
      </w:r>
      <w:r>
        <w:rPr>
          <w:sz w:val="24"/>
          <w:szCs w:val="24"/>
        </w:rPr>
        <w:t>. Наблюдается при миелопролиферативных заболеваниях, в меньшей степени при полицитемии, язвенной колите, атопических аллергических заболева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last cells. </w:t>
      </w:r>
      <w:r>
        <w:rPr>
          <w:sz w:val="24"/>
          <w:szCs w:val="24"/>
        </w:rPr>
        <w:t>В норме в крови этих клеток нет. Они могут быть при лейкоз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ed blood cell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количество эритроцитов - 4,0-5,5х10</w:t>
      </w:r>
      <w:r>
        <w:rPr>
          <w:b/>
          <w:position w:val="6"/>
          <w:sz w:val="24"/>
          <w:szCs w:val="24"/>
        </w:rPr>
        <w:t>12</w:t>
      </w:r>
      <w:r>
        <w:rPr>
          <w:b/>
          <w:sz w:val="24"/>
          <w:szCs w:val="24"/>
        </w:rPr>
        <w:t>/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величение числа эритроцитов - эритроцитоз (Erythrocytosis)</w:t>
      </w:r>
      <w:r>
        <w:rPr>
          <w:sz w:val="24"/>
          <w:szCs w:val="24"/>
        </w:rPr>
        <w:t>. Он может быть физиологическим у жителей высокогорных районов, вообще при подъеме в горы. Эритроцитоз бывает при ряде заболеваний: врожденные пороки сердца, сердечная недостаточность, дыхательная недостаточность, некоторые заболевания почек, язвенная болезнь. Как самостоятельное заболевание эритроцитоз характерен для опухоли кроветворной системы полицитем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меньшение количества эритроцитов - эритропения (Erythropenia)</w:t>
      </w:r>
      <w:r>
        <w:rPr>
          <w:sz w:val="24"/>
          <w:szCs w:val="24"/>
        </w:rPr>
        <w:t>. Обычно эритропения сочетается с уменьшением содержания гемоглобина и бывает при анем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  <w:t>Hb (Hemoglobin) - содержание гемоглобина - 130-160 г/л. Увеличение наблюдается при эритроцитоз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ьшение - при анемии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ачественные изменения</w:t>
      </w:r>
      <w:r>
        <w:rPr>
          <w:sz w:val="24"/>
          <w:szCs w:val="24"/>
        </w:rPr>
        <w:t xml:space="preserve"> при ряде относительно редких заболеваний, чаще врожденных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П - 0,85- 1,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меньшение </w:t>
      </w:r>
      <w:r>
        <w:rPr>
          <w:sz w:val="24"/>
          <w:szCs w:val="24"/>
        </w:rPr>
        <w:t>цветного показателя и среднего объема эритроцитов характерно для железодефицитных анеми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величение </w:t>
      </w:r>
      <w:r>
        <w:rPr>
          <w:sz w:val="24"/>
          <w:szCs w:val="24"/>
        </w:rPr>
        <w:t>цветного показателя и среднего объема эритроцитов наблюдается у больных В-12 -дефицитными анем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LT - Platelets - количество тромбоцитов - 180-320х10</w:t>
      </w:r>
      <w:r>
        <w:rPr>
          <w:b/>
          <w:position w:val="6"/>
          <w:sz w:val="24"/>
          <w:szCs w:val="24"/>
        </w:rPr>
        <w:t>9</w:t>
      </w:r>
      <w:r>
        <w:rPr>
          <w:b/>
          <w:sz w:val="24"/>
          <w:szCs w:val="24"/>
        </w:rPr>
        <w:t>/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меньшение числа тромбоцитов ниже 140 - тромбоцитопения (Thrombopenia) </w:t>
      </w:r>
      <w:r>
        <w:rPr>
          <w:sz w:val="24"/>
          <w:szCs w:val="24"/>
        </w:rPr>
        <w:t>свидетельствует о нарушениях в системе свертывания крови и опасности кровотечения. Существует некий критический уровень содержания тромбоцитов - примерно 30  при котором кровотечение обязательно развивается. Наблюдается это при ИТП, апластической анемии, острой и хронической лучевой болезни, анемии Аддисона-Бирме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величение числа тромбоцитов более 400 - тромбоцитоз (Thrombocytosis)</w:t>
      </w:r>
      <w:r>
        <w:rPr>
          <w:sz w:val="24"/>
          <w:szCs w:val="24"/>
        </w:rPr>
        <w:t>. Обычно это бывает связано с повышением образования тромбоцитов в костном мозге, либо с понижением интенсивности их распада, главным образом, в селезенке. Часто тромбоцитоз наблюдается при эритремии, хроническом миелолейкозе. Тромбоцитоз может наблюдаться при некоторых формах злокачественных опухолей, ожоговой болезни, гемолитической и железодефицитной анемии, геморрагическом васкули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ticulocytes - количество ретикулоцитов - 2-12%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величение числа ретикулоцитов ретикулоцитоз Reticulocytosis</w:t>
      </w:r>
      <w:r>
        <w:rPr>
          <w:sz w:val="24"/>
          <w:szCs w:val="24"/>
        </w:rPr>
        <w:t>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ывает при гемолитической анемии, когда вследствие повышенного разрушения эритроцитов из костного мозга выходят незрелые эритроциты ретикулоцит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меньшение числа ретикулоцитов - ретикулоцитопения (Reticulocytopenia)</w:t>
      </w:r>
      <w:r>
        <w:rPr>
          <w:sz w:val="24"/>
          <w:szCs w:val="24"/>
        </w:rPr>
        <w:t xml:space="preserve"> - характерна для железодефицитных и особенно В-12- дефицитных анемий, когда в костном мозге снижается образование эритроци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Информативность метода и его пределы. </w:t>
      </w:r>
      <w:r>
        <w:rPr>
          <w:sz w:val="24"/>
          <w:szCs w:val="24"/>
        </w:rPr>
        <w:t>Анализ крови информативен для распознавания конкретного заболевания лишь при поражении самой системы крови, но и здесь часто требуются дополнительные, более надежные методы - исследование костного мозга, биопсия лимфатических узлов. В подавляющем большинстве случаев при заболеваниях других систем анализ крови свидетельствует о наличии воспаления, его степени, повторное исследование позволяет судить об эффективности проводимого лечения, что очень важно. Показатели крови в ряде случаев появляются раньше жалоб больного, изменений других методов обследования больного, что делает их крайне полезными для профилактических осмо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СТЕРНАЛЬНАЯ ПУНКЦИЯ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ля исследования костного мозга в диагностике миеломной болезни, ретикулоэндотелиоза, лейкозов, апластических анемий.</w:t>
      </w:r>
    </w:p>
    <w:p>
      <w:pPr>
        <w:pStyle w:val="TextBodyIndent"/>
        <w:rPr>
          <w:szCs w:val="24"/>
        </w:rPr>
      </w:pPr>
      <w:r>
        <w:rPr>
          <w:szCs w:val="24"/>
        </w:rPr>
        <w:t>Для взятия костного мозга делают обычно пункцию грудины по средней линии на уровне второго или третьего межреберных пространств. У детей моложе двух лет делается пункция большой берцовой кости в верхней ее трети по медиальной поверхности. Пользуются для пункции специальной иглой длиной около 5 см с просветом 1—2 мм; игла для стернальных пункций снабжена плотно сидящим мандреном и защитной пластинкой, предохраняющей от прокалывания задней костной стенки грудины и ранения жизненно важных органов. Конец иглы должен быть коротко заострен и хорошо наточен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>Техника стернальной пункции.</w:t>
      </w:r>
      <w:r>
        <w:rPr>
          <w:sz w:val="24"/>
          <w:szCs w:val="24"/>
        </w:rPr>
        <w:t xml:space="preserve"> После дезинфекции кожи обезболивают 1%-ным раствором новокаина кожу, подкожную клетчатку и особенно периост. Через несколько минут иглу, снабженную мандреном и защитником, вкалывают отвесно до упора ее в кость. Равномерным вращательным движением прокалывают костную стенку. Проникновение иглы в костномозговое пространство определяется по ослаблению сопротивления, оказываемого корковым слоем кости; иногда при этом слышится или чувствуется легкий треск. После прокола костной стенки мандрен удаляется, на иглу одевается шприц (20 мл) и производится отсасывание содержимого. Обычно первые капли пунктата содержат костномозговую ткань, при дальнейшем отсасывании в шприц попадает преимущественно кровь. Содержимое шприца помещают на предметное стекло или в стеклянную чашечку. Кусочки костного мозга имеют вид серо-желтоватых или красных обрывков, легко отличимых от окружающей крови. Выбираются кусочки мозга для приготовления мазков. Исследование проводит специалист -гематол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ОПРОСЫ И ТЕСТЫ ПО ТЕМЕ ДЛЯ РЕЙТИНГОВОГО КОНТР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Как правило, для заболеваний крови существуют ? жалобы, указывающие на заболевания крови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1.1. Да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1.2.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Найдите ошибку! “Пика хлоротина” характеризуется жалобами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2.1. Жидкий стул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2.2. Пристрастие к запаху бензина, краски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2.3. Пристрастие есть мел, уголь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2.4. Боль в пищеводе при проглатывании пищи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Найдите ошибку! Лимфаденопатия встречается при заболеваниях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3.1. Острый лейкоз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3.2. Хронический лейкоз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3.3. Сепсис (заражение крови) хронический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3.4. Железодефицитная анем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4. Найдите ошибку! При заболеваниях крови имеют место изменения кожных покровов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4.1. Бледность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4.2. Геморрагии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4.3. Ксантелазмы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5.4.4. Эритроциан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 Как правило, Гентеровский глоссит встречается при заболеваниях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5.1. Острый лейкоз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5.2. Хронический лейкоз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5.3. Геморрагический синдром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5.4. Мегалобластная анем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6. Как правило, селезенка делится пополам при перкуссии на уровне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6.1. Девятого ребра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6.2. Седьмого ребра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6.3. Одиннадцатого ребра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6.4. Десятого реб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7. Как правило, при пальпации левого подреберья бывает необходимость отличить между собой увеличенную селезенку и опущенную почку. Отличительным признаком между ними является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7.1. Ускользание органа вверх при пальпации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7.2. Неподвижность органа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7.3. Резкая болезненность органа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5.7.4. Безболезненность орга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8. Как правило, при перкуссии левого подреберья бывает необходимость отличить между собой селезенку и опущенную почку. Для селезенки будет характерным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8.1. Перкуторный звук тимпанический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8.2. Перкуторный звук ясный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8.3. Перкуторный звук тупой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8.4. Перкуторный звук не различается между этими двумя орга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9. Найдите ошибку! В норме в периферической крови содержание количества эритроцитов у мужчин может быть равным: </w:t>
      </w:r>
    </w:p>
    <w:p>
      <w:pPr>
        <w:pStyle w:val="Normal"/>
        <w:ind w:firstLine="1134"/>
        <w:rPr/>
      </w:pPr>
      <w:r>
        <w:rPr>
          <w:sz w:val="24"/>
          <w:szCs w:val="24"/>
        </w:rPr>
        <w:t>5.9.1. 4,0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/>
      </w:pPr>
      <w:r>
        <w:rPr>
          <w:sz w:val="24"/>
          <w:szCs w:val="24"/>
        </w:rPr>
        <w:t>5.9.2. 4,5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/>
      </w:pPr>
      <w:r>
        <w:rPr>
          <w:sz w:val="24"/>
          <w:szCs w:val="24"/>
        </w:rPr>
        <w:t>5.9.3. 5,7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/>
      </w:pPr>
      <w:r>
        <w:rPr>
          <w:sz w:val="24"/>
          <w:szCs w:val="24"/>
        </w:rPr>
        <w:t>5.9.4. 5,0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0. Найдите ошибку! В норме количество эритроцитов в крови у женщин равно:</w:t>
      </w:r>
    </w:p>
    <w:p>
      <w:pPr>
        <w:pStyle w:val="Normal"/>
        <w:ind w:firstLine="1134"/>
        <w:rPr/>
      </w:pPr>
      <w:r>
        <w:rPr>
          <w:sz w:val="24"/>
          <w:szCs w:val="24"/>
        </w:rPr>
        <w:t>5.10.1. 4,0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/>
      </w:pPr>
      <w:r>
        <w:rPr>
          <w:sz w:val="24"/>
          <w:szCs w:val="24"/>
        </w:rPr>
        <w:t>5.10.2. 3,7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/>
      </w:pPr>
      <w:r>
        <w:rPr>
          <w:sz w:val="24"/>
          <w:szCs w:val="24"/>
        </w:rPr>
        <w:t>5.10.3. 3,5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/>
      </w:pPr>
      <w:r>
        <w:rPr>
          <w:sz w:val="24"/>
          <w:szCs w:val="24"/>
        </w:rPr>
        <w:t>5.10.4. 4,7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1. Как правило, симптомом агранулоцита может считаться количество лейкоцитов в крови:</w:t>
      </w:r>
    </w:p>
    <w:p>
      <w:pPr>
        <w:pStyle w:val="Normal"/>
        <w:ind w:firstLine="1134"/>
        <w:rPr/>
      </w:pPr>
      <w:r>
        <w:rPr>
          <w:sz w:val="24"/>
          <w:szCs w:val="24"/>
        </w:rPr>
        <w:t>5.11.1. 6,0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/>
      </w:pPr>
      <w:r>
        <w:rPr>
          <w:sz w:val="24"/>
          <w:szCs w:val="24"/>
        </w:rPr>
        <w:t>5.11.2. 1,8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/>
      </w:pPr>
      <w:r>
        <w:rPr>
          <w:sz w:val="24"/>
          <w:szCs w:val="24"/>
        </w:rPr>
        <w:t>5.11.3. 2,0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/>
      </w:pPr>
      <w:r>
        <w:rPr>
          <w:sz w:val="24"/>
          <w:szCs w:val="24"/>
        </w:rPr>
        <w:t>5.11.4. 1,0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2. Найдите ошибку! Вам представлен нормальный анализ крови женщины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12.1. Гемоглобин 110 г/л</w:t>
      </w:r>
    </w:p>
    <w:p>
      <w:pPr>
        <w:pStyle w:val="Normal"/>
        <w:ind w:firstLine="1134"/>
        <w:rPr/>
      </w:pPr>
      <w:r>
        <w:rPr>
          <w:sz w:val="24"/>
          <w:szCs w:val="24"/>
        </w:rPr>
        <w:t>5.12.2. Эритроциты 3,7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/>
      </w:pPr>
      <w:r>
        <w:rPr>
          <w:sz w:val="24"/>
          <w:szCs w:val="24"/>
        </w:rPr>
        <w:t>5.12.3. Лейкоциты 4,0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/>
      </w:pPr>
      <w:r>
        <w:rPr>
          <w:sz w:val="24"/>
          <w:szCs w:val="24"/>
        </w:rPr>
        <w:t>5.12.4. Тромбоциты 180,0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/л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ТАЛОНЫ ОТВ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СТЫ РЕЙТИНГОВОГО КОНТРО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>5.1.2.;</w:t>
        <w:tab/>
        <w:t>5.2.1.;</w:t>
        <w:tab/>
        <w:t>5.3.4.;</w:t>
        <w:tab/>
        <w:t>5.4.3.;</w:t>
        <w:tab/>
        <w:t>5.5.4.;</w:t>
        <w:tab/>
        <w:t>5.6.4.;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>5.7.2.;</w:t>
        <w:tab/>
        <w:t>5.8.3.; 5.10.3.; 5.11.4.; 5.12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ЕРЕЧЕНЬ ПРАКТИЧЕСКИХ НАВЫ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прос больного с заболеванием крови; выявление в анамнезе факторов, могущих способствовать развитию гематологических заболеваний; выявление диагностических симптомов и синдромов, свойственных заболеваниям крови; пальпация органов кроветворения - лимфоузлов, селезенки, печени; перкуссия селезенки, печени; интерпретация периферического анализа крови и выявление отклонений от нормальных показателей; постановка предварительного диагноза гематологического заболевания; постановка клинического диагноза гематологического заболе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САМОСТОЯТЕЛЬНАЯ РАБОТА СТУДЕ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чебной комнате отрабатывает практические навыки по проведению пальпации лимфоузлов, селезенки, печени и перкуторное определение  размеров селезенки, пече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алате у постели больного проводит расспрос, общий осмотр и выявляет жалобы и детали анамнеза, характерные для больных с заболеваниями крови. Обнаруживает симптомы и синдромы, имеющие диагностическую ценность при болезнях кров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 пальпацию лимфоузлов, селезенки, печени; перкуссию селезенки, печени, кост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ет квалифицированную оценку гемограммам в норме и у больных с заболеваниями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Литерату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сновна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Руководство по клиническому обследованию больного=A </w:t>
      </w:r>
      <w:r>
        <w:rPr>
          <w:sz w:val="24"/>
          <w:szCs w:val="24"/>
          <w:lang w:val="en-US"/>
        </w:rPr>
        <w:t>gu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hy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amin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king</w:t>
      </w:r>
      <w:r>
        <w:rPr>
          <w:sz w:val="24"/>
          <w:szCs w:val="24"/>
        </w:rPr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Дополнительна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равочник врача скорой и неотложной помощи</w:t>
      </w:r>
      <w:r>
        <w:rPr>
          <w:color w:val="000000"/>
          <w:sz w:val="24"/>
          <w:szCs w:val="24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jc w:val="both"/>
        <w:rPr>
          <w:szCs w:val="24"/>
        </w:rPr>
      </w:pPr>
      <w:r>
        <w:rPr>
          <w:szCs w:val="24"/>
        </w:rPr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jc w:val="both"/>
        <w:rPr>
          <w:rFonts w:ascii="TextBook;Arial" w:hAnsi="TextBook;Arial" w:cs="TextBook;Arial"/>
          <w:sz w:val="24"/>
          <w:szCs w:val="24"/>
        </w:rPr>
      </w:pPr>
      <w:r>
        <w:rPr>
          <w:sz w:val="24"/>
          <w:szCs w:val="24"/>
        </w:rPr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 с.</w:t>
      </w:r>
    </w:p>
    <w:p>
      <w:pPr>
        <w:pStyle w:val="Normal"/>
        <w:tabs>
          <w:tab w:val="clear" w:pos="720"/>
          <w:tab w:val="left" w:pos="709" w:leader="none"/>
        </w:tabs>
        <w:rPr>
          <w:rFonts w:ascii="TextBook;Arial" w:hAnsi="TextBook;Arial" w:cs="TextBook;Arial"/>
          <w:sz w:val="24"/>
          <w:szCs w:val="24"/>
        </w:rPr>
      </w:pPr>
      <w:r>
        <w:rPr>
          <w:rFonts w:cs="TextBook;Arial" w:ascii="TextBook;Arial" w:hAnsi="TextBook;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sz w:val="28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24:00Z</dcterms:created>
  <dc:creator>Кноль Геннадий</dc:creator>
  <dc:description/>
  <cp:keywords/>
  <dc:language>en-US</dc:language>
  <cp:lastModifiedBy>TEST</cp:lastModifiedBy>
  <cp:lastPrinted>2006-11-14T12:10:00Z</cp:lastPrinted>
  <dcterms:modified xsi:type="dcterms:W3CDTF">2011-09-14T08:12:00Z</dcterms:modified>
  <cp:revision>18</cp:revision>
  <dc:subject/>
  <dc:title>Государственный комитет РФ по высшему образованию</dc:title>
</cp:coreProperties>
</file>