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815" w:leader="none"/>
          <w:tab w:val="center" w:pos="4677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еподавателей и студенто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060101 «Лечеб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ind w:left="34" w:right="1842" w:firstLine="284"/>
              <w:jc w:val="both"/>
              <w:rPr/>
            </w:pPr>
            <w:r>
              <w:rPr>
                <w:b/>
                <w:sz w:val="32"/>
                <w:szCs w:val="32"/>
              </w:rPr>
              <w:t>Симптоматология анемий. Симптоматология лейкозов. Геморрагический синдром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7108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доцент Расулова Т.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кафед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. кафедрой  проф.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12.7pt;mso-wrap-distance-left:9pt;mso-wrap-distance-right:0pt;mso-wrap-distance-top:0pt;mso-wrap-distance-bottom:0pt;margin-top:9.7pt;mso-position-vertical-relative:text;margin-left:26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доцент Расулова Т.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кафед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 проф.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/>
      </w:pPr>
      <w:r>
        <w:rPr>
          <w:sz w:val="24"/>
        </w:rPr>
        <w:t>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Цель занятия.</w:t>
      </w:r>
    </w:p>
    <w:p>
      <w:pPr>
        <w:pStyle w:val="Normal"/>
        <w:ind w:firstLine="851"/>
        <w:rPr/>
      </w:pPr>
      <w:r>
        <w:rPr>
          <w:b/>
          <w:sz w:val="24"/>
        </w:rPr>
        <w:t>Изучить</w:t>
      </w:r>
      <w:r>
        <w:rPr>
          <w:sz w:val="24"/>
        </w:rPr>
        <w:t xml:space="preserve"> симптомы и синдромы наиболее распространенных заболеваний системы крови: анемий железодефицитной, мегалобластной; лейкозов острых и хронических миелоидного и лимфатического; геморрагического синдрома.</w:t>
      </w:r>
    </w:p>
    <w:p>
      <w:pPr>
        <w:pStyle w:val="Normal"/>
        <w:ind w:firstLine="851"/>
        <w:rPr/>
      </w:pPr>
      <w:r>
        <w:rPr>
          <w:b/>
          <w:sz w:val="24"/>
        </w:rPr>
        <w:t>Овладеть</w:t>
      </w:r>
      <w:r>
        <w:rPr>
          <w:sz w:val="24"/>
        </w:rPr>
        <w:t xml:space="preserve"> практическими навыками расспроса, осмотра, пальпации и перкуссии органов кроветворения (лимфоузлов, печени, селезенки); выявлять симптомы и синдромы при анемиях, лейкозах, геморрагических диатезах; чтения и интерпретации гемограмм гематологических больных.</w:t>
      </w:r>
    </w:p>
    <w:p>
      <w:pPr>
        <w:pStyle w:val="Normal"/>
        <w:ind w:firstLine="851"/>
        <w:rPr/>
      </w:pPr>
      <w:r>
        <w:rPr>
          <w:b/>
          <w:sz w:val="24"/>
        </w:rPr>
        <w:t>Ознакомиться</w:t>
      </w:r>
      <w:r>
        <w:rPr>
          <w:sz w:val="24"/>
        </w:rPr>
        <w:t xml:space="preserve"> с современными методами лабораторно-инструментальной диагностики гематологических заболеваний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2. Основные вопросы темы.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2.1. Симптоматология железодефицитной анемии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2.2. Симптоматология мегалобластной анемии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2.3. Симптоматология острых лейкозов.</w:t>
      </w:r>
    </w:p>
    <w:p>
      <w:pPr>
        <w:pStyle w:val="Normal"/>
        <w:ind w:left="1276" w:hanging="425"/>
        <w:rPr/>
      </w:pPr>
      <w:r>
        <w:rPr>
          <w:sz w:val="24"/>
        </w:rPr>
        <w:t>2.4. Симптоматология хронических милоидного и лимфатического лейкозов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2.5. Симптоматология геморрагического синдрома.</w:t>
      </w:r>
    </w:p>
    <w:p>
      <w:pPr>
        <w:pStyle w:val="Normal"/>
        <w:ind w:left="1276" w:hanging="425"/>
        <w:rPr/>
      </w:pPr>
      <w:r>
        <w:rPr>
          <w:sz w:val="24"/>
        </w:rPr>
        <w:t>2.6. Общие представления об этиологии, патогенезе наиболее распространенных заболеваний крови. Основные принципы лечения.</w:t>
      </w:r>
    </w:p>
    <w:p>
      <w:pPr>
        <w:pStyle w:val="Normal"/>
        <w:ind w:left="1276" w:hanging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  <w:t xml:space="preserve">3. Вопросы контроля исходного </w:t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  <w:t>уровня знаний студентов.</w:t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rPr/>
      </w:pPr>
      <w:r>
        <w:rPr>
          <w:sz w:val="24"/>
        </w:rPr>
        <w:t>3.1. Дайте представления понятия анемия. Напишите анализ крови в норме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2. Перечислите основные симптомы анемического синдрома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3. Перечислите основные жалобы больных железодефицитной анемии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4. Напишите анализ крови железодефицитной анемии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5. Перечислите основные симптомы мегалобластной анемии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6. Напишите анализ крови при мегалобластной анемии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7. Перечислите симптомы гиперпластического синдрома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8. Перечислите основные симптомы острого лейкоза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9. Напишите анализ крови при остром лейкозе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10. Напишите анализ крови при хроническом миелолейкозе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11. Напишите анализ крови при хроническом лимфатическом лейкозе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12. Перечислите основные симптомы при геморрагическом синдроме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/>
      </w:pPr>
      <w:r>
        <w:rPr>
          <w:b/>
          <w:sz w:val="24"/>
        </w:rPr>
        <w:t>4. Блок дополнительной информ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Анемии</w:t>
      </w:r>
      <w:r>
        <w:rPr>
          <w:sz w:val="24"/>
          <w:szCs w:val="24"/>
        </w:rPr>
        <w:t xml:space="preserve"> – патологические состояния, характеризующиеся снижением количества эритроцитов и\или содержания гемоглобина в единице объема крови вследствие их общего уменьшения в организм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анемии следует отличать гидремии, при которых также уменьшается содержание эритроцитов и гемоглобина в единице объема крови, но не за счет абсолютного уменьшения их количества в организме, а вследствие разжижения крови при почечных, сердечных и других отеках. Следует также отличать от анемий олигемии, при которых уменьшена общая масса циркулирующей крови, например, непосредственно после сильного кровот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анемиях общий объем крови в сосудистом русле может быть нормальным (нормоволемия), увеличенным (гиперволемия) или сниженным (гиповолем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ногие анемии характеризуются не только количественными изменениями состава красной крови. Нередко им сопутствует ряд качественных изменений в структуре эритроцитов и строении молекулы гемоглобина, что еще больше отражается на транспортной функции крови и состоянии тканевого дыхания и может быть причиной дополнительных патологических изменений в организме. Например, врожденная неполноценность эритроцитов при некоторых видах наследственных гемолитических анемий может вследствие усиленного гемолиза эритроцитов привести к гемосидерозу внутренних органов, образованию пигментных камней в желчном пузыре и д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зникновение анемии серьезно отражается на жизнедеятельности организма. При определенной степени анемизации наблюдается кислородное голодание органов и тканей – гипоксия – и развивается их дистрофия. Тяжелые анемии, сопровождающиеся значительными нарушениями тканевого обмена, несовместимы с жизнь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анемии любого происхождения наблюдается ряд компенсаторных процессов в организме, которые частично устраняют или облегчают е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caps/>
          <w:sz w:val="24"/>
          <w:szCs w:val="24"/>
        </w:rPr>
        <w:t>Классификаци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го в настоящее время выделяют более 50 разновидностей анемий. В соответствии с происхождением выделяют следующие виды анем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Анемии вследствие кровопотерь (острых и хронически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Анемии вследствие нарушенного кровообразования (при недостатке в организме железа, необходимого для построения гемоглобина эритроцитов, витамина В12, необходимого для нормального эритропоэза, при угнетении деятельности костного мозга в результате эндогенного или экзогенного токсикоза, лучевого воздействия или других, в ряде случаев не выясненных причин, а также вследствие замещения красного костного мозга другой тканью – миеломными разрастаниями, множественными метастазами опухоли и т.д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Анемии вследствие чрезмерного кроворазрушения – гемолитические анемии. В этой группе выделяют: а) анемии с преимущественным внесосудистым  гемолизом эритроцитов – в макрофагах селезенки, в меньшей степени костного мозга и печени, б) анемии с внутрисосудистым гемолизом, обычно острым (при различных токсических воздействиях, переливаниях группонесовместимой крови, холодовая, маршевая и др.). Это подразделение условно, поскольку в некоторых случаях при одной и той же форме гемолитической анемии может иметь место как внутриклеточный, так и сосудистый гемолиз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В последнее время среди гемолитических анемий выделяют следующие виды – 1) наследственные, и 2)приобретенные (аутоиммунныегемолитические и изоиммунные, а также обусловленные механическим повреждением эритроцитов гемолитические анемии, приобретенные мембранопатии, токсические и др.)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Кроме того, выделяют три группы анемий в соответствии со степенью насыщенности эритроцита гемоглобином, т.е. по цветному показателю – нормохромные (0,8 -1,1), гипохромные (менее 0,8) и гиперхромные ( более 1,1). К группе гипохромных относятся анемии, обусловленные дефицитом железа в организме – постгеморрагическая, гастрогенная железодефицитная и др. Гиперхромные анемии обусловлены недостатком в организме В12. Это анемии Аддисона – Бирмера, ботриоцефальная, а также ахрестическая ( т.е. от неусвоения витамина В12). Практически важно оценить регенераторную способность костного мозга, которая в известной степени определяет дальнейшее лечение и прогноз болезни. Различают анемии регенераторные, т.е. с сохраненной способностью костного мозга к продукции новых эритроцитов, гипорегенераторные, при которых она снижена, и арегенераторные, или апластические – с полной или почти полной утратой костным мозгом способности к эритропоэзу.</w:t>
      </w:r>
    </w:p>
    <w:p>
      <w:pPr>
        <w:pStyle w:val="Normal"/>
        <w:ind w:firstLine="810"/>
        <w:jc w:val="center"/>
        <w:rPr>
          <w:b/>
          <w:b/>
          <w:i/>
          <w:i/>
          <w:caps/>
          <w:sz w:val="24"/>
          <w:szCs w:val="24"/>
          <w:u w:val="single"/>
        </w:rPr>
      </w:pPr>
      <w:r>
        <w:rPr>
          <w:b/>
          <w:i/>
          <w:caps/>
          <w:sz w:val="24"/>
          <w:szCs w:val="24"/>
          <w:u w:val="single"/>
        </w:rPr>
      </w:r>
    </w:p>
    <w:p>
      <w:pPr>
        <w:pStyle w:val="Normal"/>
        <w:ind w:firstLine="810"/>
        <w:jc w:val="center"/>
        <w:rPr>
          <w:sz w:val="24"/>
          <w:szCs w:val="24"/>
        </w:rPr>
      </w:pPr>
      <w:r>
        <w:rPr>
          <w:b/>
          <w:i/>
          <w:caps/>
          <w:sz w:val="24"/>
          <w:szCs w:val="24"/>
          <w:u w:val="single"/>
        </w:rPr>
        <w:t>Анемии от острой кровопотери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Анемии от острой кровопотери наиболее часто встречается при возможных травмах, особенно с повреждением крупных сосудов.</w:t>
      </w:r>
    </w:p>
    <w:p>
      <w:pPr>
        <w:pStyle w:val="Normal"/>
        <w:ind w:firstLine="810"/>
        <w:jc w:val="both"/>
        <w:rPr/>
      </w:pPr>
      <w:r>
        <w:rPr>
          <w:i/>
          <w:sz w:val="24"/>
          <w:szCs w:val="24"/>
        </w:rPr>
        <w:t>Клиническая картина</w:t>
      </w:r>
      <w:r>
        <w:rPr>
          <w:sz w:val="24"/>
          <w:szCs w:val="24"/>
        </w:rPr>
        <w:t>. С самого начала остро возникшего кровотечения больные испытывают резку слабость , головокружение, отмечают мелькание мушек перед глазами, шум в ушах, сердцебиение, поташнивание, редко позывы на рвоту. В тяжелых случаях при массивной кровопотере больные находятся в состоянии шока. Состояние больного определяется не только количеством теряемой крови, но и скоростью кровопотери.</w:t>
      </w:r>
    </w:p>
    <w:p>
      <w:pPr>
        <w:pStyle w:val="Normal"/>
        <w:ind w:firstLine="810"/>
        <w:jc w:val="both"/>
        <w:rPr/>
      </w:pPr>
      <w:r>
        <w:rPr>
          <w:i/>
          <w:sz w:val="24"/>
          <w:szCs w:val="24"/>
        </w:rPr>
        <w:t>При осмотре</w:t>
      </w:r>
      <w:r>
        <w:rPr>
          <w:sz w:val="24"/>
          <w:szCs w:val="24"/>
        </w:rPr>
        <w:t xml:space="preserve"> обращает на себя внимание резкая бледность больного, кожа его покрыта липким холодным потом, кожная температура понижена. Дыхание поверхностное, учащенное. Пульс частый, малого наполнения и мягкий, в тяжелых случаях нитевидный. Артериальное давление снижено. При аускультации сердца выявляется резкая тахикардия.</w:t>
      </w:r>
    </w:p>
    <w:p>
      <w:pPr>
        <w:pStyle w:val="Normal"/>
        <w:ind w:firstLine="810"/>
        <w:jc w:val="both"/>
        <w:rPr/>
      </w:pPr>
      <w:r>
        <w:rPr>
          <w:i/>
          <w:sz w:val="24"/>
          <w:szCs w:val="24"/>
        </w:rPr>
        <w:t>Лечение</w:t>
      </w:r>
      <w:r>
        <w:rPr>
          <w:sz w:val="24"/>
          <w:szCs w:val="24"/>
        </w:rPr>
        <w:t>. В первую очередь должно сводиться к остановке кровотечения. Одновременно принимают меры по борьбе с шоком или коллапсом, а также с кровопотерей, переливают кровь и кровезаменители, вводят сердечные и сосудистые средства.При массивной кровопотере спустя несколько дней после остановки кровотечения целесообразно назначать препараты железа.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u w:val="single"/>
        </w:rPr>
      </w:pPr>
      <w:r>
        <w:rPr>
          <w:b/>
          <w:i/>
          <w:cap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caps/>
          <w:sz w:val="24"/>
          <w:szCs w:val="24"/>
          <w:u w:val="single"/>
        </w:rPr>
        <w:t>Железодефицитные анемии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Железодефицитные анемии возникают при дефиците железа в организме, необходимого для построения гемоглобина эритроцитов.</w:t>
      </w:r>
    </w:p>
    <w:p>
      <w:pPr>
        <w:pStyle w:val="Normal"/>
        <w:ind w:firstLine="810"/>
        <w:jc w:val="both"/>
        <w:rPr/>
      </w:pPr>
      <w:r>
        <w:rPr>
          <w:i/>
          <w:sz w:val="24"/>
          <w:szCs w:val="24"/>
        </w:rPr>
        <w:t>Этиология и патогенез</w:t>
      </w:r>
      <w:r>
        <w:rPr>
          <w:sz w:val="24"/>
          <w:szCs w:val="24"/>
        </w:rPr>
        <w:t>. Этот тип малокровия наблюдается у больных при недостаточном всасывании железа вследствие резекции желудка, удаления сравнительно большого участка тонкой кишки, при заболеваниях кишечника, протекающих с синдромом недостаточности всасывания и др. При недостатке железа в пище, чаще наблюдается у детей на фоне длительного молочного питания. К железодефицитным относится также анемия при хронической кровопотере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При недостаточном поступлении в организм железа и использовании его запасов нарушается синтез не только гемоглобина, но железосодержащих ферментов клеток разных тканей, принимающих участие в окислительных процессах, синтезе миоглобина и др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 приводит к нарушениям трофики тканей и определяет возникновение многих симптомов заболевания. Таким образом клиническая картина железодефицитных анемий, с одной стороны, объясняется недостаточным транспортом кислорода к тканям, а с другой – непосредственным нарушением клеточного дыхания.</w:t>
      </w:r>
    </w:p>
    <w:p>
      <w:pPr>
        <w:pStyle w:val="Normal"/>
        <w:ind w:firstLine="810"/>
        <w:jc w:val="both"/>
        <w:rPr/>
      </w:pPr>
      <w:r>
        <w:rPr>
          <w:i/>
          <w:sz w:val="24"/>
          <w:szCs w:val="24"/>
        </w:rPr>
        <w:t>Клиническая картина</w:t>
      </w:r>
      <w:r>
        <w:rPr>
          <w:sz w:val="24"/>
          <w:szCs w:val="24"/>
        </w:rPr>
        <w:t>. Медленное развитие железодефицитной анемии позволяет организму в полной мере использовать свои компенсаторные возможности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Характерные жалобы больных – слабость, головокружение, одышка, особенно при физической нагрузке, повышенная утомляемость, шум в ушах, наклонность к обморочным состояниям. У многих больных наблюдаются различные диспепсические явления – снижение аппетита, извращение вкуса, поташнивание, быстрая насыщаемость, тяжесть в эпигастральной области после еды, отрыжка, склонность к поносам. Возможны легкие парестезии, иногда развивается мучительная дисфагия при проглатывании сухой и твердой пищи, возникающие как следствие распространения атрофического процесса из желудка на слизистую пищевода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При осмотре обращает на себя внимание бледность больных. Кожа больных сухая, нередко слегка шелушится. Волосы ломкие, рано седеют и выпадают. Ногти уплощаются, иногда становятся вогнутыми, теряют блеск, испещрены поперечными складками, ломкие. Появляются трещины в углах рта, отмечается сглаживание сосочков языка, атрофический глоссит. Зубы теряют блеск, быстро разрушаются, развивается гнойное воспаление десен вокруг шеек зубов – пародонтоз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Как и при других типах анемий, отмечается увеличение левого желудочка сердца, систолический шум на его верхушке, «шум волчка» на яремной вене, чаще справа. Лимфатические узлы,  печень и селезенка не увеличены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Исследование крови обнаруживает снижение содержания в ней эритроцитов и еще большее уменьшение – гемоглобина, так что цветовой показатель оказывается меньше о, 85, а в тяжелых случаях он 0,6 – 0,5 и ниже. При микроскопии обращает на себя внимание бледная окраска эритроцитов, наблюдаются анизоцитоз, пойкилоцитоз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Анемии обычно сопутствуют тромбоцитолейкопения, нередко наблюдается относительный моноцитоз, лимфоцитоз и эозинофилия. Содержание железа сыворотки крови снижено (в 1,5-2 раза), уменьшается также процент насыщения трансферрина железом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Эзофагоскопия и гастроскопия подтверждают наличие атрофии слизистой оболочки пищевода и желудка. Течение – хроническое или прогрессирующее.</w:t>
      </w:r>
    </w:p>
    <w:p>
      <w:pPr>
        <w:pStyle w:val="Normal"/>
        <w:ind w:firstLine="810"/>
        <w:jc w:val="both"/>
        <w:rPr/>
      </w:pPr>
      <w:r>
        <w:rPr>
          <w:i/>
          <w:sz w:val="24"/>
          <w:szCs w:val="24"/>
        </w:rPr>
        <w:t>Лечение</w:t>
      </w:r>
      <w:r>
        <w:rPr>
          <w:sz w:val="24"/>
          <w:szCs w:val="24"/>
        </w:rPr>
        <w:t>. Проводится препаратами железа. Лечение обычно оказывает быстрый и постоянный эффект, однако в дальнейшем во избежание рецидивов заболевания необходимо проводить профилактические курсы лечения препаратами железа.</w:t>
      </w:r>
    </w:p>
    <w:p>
      <w:pPr>
        <w:pStyle w:val="Normal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caps/>
          <w:sz w:val="24"/>
          <w:szCs w:val="24"/>
          <w:u w:val="single"/>
        </w:rPr>
        <w:t>В12 , фолиево-дефицитная анемия</w:t>
      </w:r>
    </w:p>
    <w:p>
      <w:pPr>
        <w:pStyle w:val="Normal"/>
        <w:ind w:firstLine="810"/>
        <w:jc w:val="both"/>
        <w:rPr/>
      </w:pPr>
      <w:r>
        <w:rPr>
          <w:i/>
          <w:sz w:val="24"/>
          <w:szCs w:val="24"/>
        </w:rPr>
        <w:t>Этиология и патогенез</w:t>
      </w:r>
      <w:r>
        <w:rPr>
          <w:sz w:val="24"/>
          <w:szCs w:val="24"/>
        </w:rPr>
        <w:t>. В12 и фолиево-дефицитная анемии были впервые описаны Аддисоном и Бирмером и носили название пернициозная (злокачественная )анемия, поскольку ее прогноз в те годы был безнадежным. Витамин В12 впервые был синтезирован в 1948 году, и впервые была установлена причина анемии. Содержание витамина В12 в организме взрослого – 2,5мг, фолиевой кислоты – значительно меньше. Основным депо витамина В12 и фолиевой кислоты является печень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Витамин В12 и фолиевая кислота принимают участие в синтезе ДНК и РНК и, в частности, эритроцитов. Поэтому при его дефиците нарушается структура эритроцитов. Замедляется процесс созревания и дифференцировки клеток в костном мозге, появляется мегалобластический тип кроветворения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Основными причинами развития данных анемий являются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1. Дефицит витамина В12 может развиться у приверженцев вегетарианской диеты, дефицит фолиевой кислоты – при отсутствии в питании свежих фруктов и овощей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2. Дефицит гастромукопротеина (внутреннего фактора Кастла) при поражениях желудка (атрофический гастрит, рак, полипоз, резекция желудка). У 50% больных данной анемией дефицит гастромукопротеина обусловлен наличием антител к нему.</w:t>
      </w:r>
    </w:p>
    <w:p>
      <w:pPr>
        <w:pStyle w:val="Normal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  <w:t>3. Нарушение всасывания – после резекции желудка, при некоторых видах глистной инвазии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4. нарушение утилизации – при тяжелых заболеваниях печени, в результате воздействия цитотокстческих вещенств, алкоголя.</w:t>
      </w:r>
    </w:p>
    <w:p>
      <w:pPr>
        <w:pStyle w:val="Normal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  <w:t>5. Повышение потребности.</w:t>
      </w:r>
    </w:p>
    <w:p>
      <w:pPr>
        <w:pStyle w:val="Normal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  <w:t>1) физиологическое, беременность, лактация, быстрый рост детей,</w:t>
      </w:r>
    </w:p>
    <w:p>
      <w:pPr>
        <w:pStyle w:val="Normal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  <w:t>2) патологическое – тяжелые воспалительные заболевания, миелопролиферативные заболевания, хронический гемодиализ.</w:t>
      </w:r>
    </w:p>
    <w:p>
      <w:pPr>
        <w:pStyle w:val="Normal"/>
        <w:ind w:firstLine="810"/>
        <w:jc w:val="both"/>
        <w:rPr/>
      </w:pPr>
      <w:r>
        <w:rPr>
          <w:i/>
          <w:sz w:val="24"/>
          <w:szCs w:val="24"/>
        </w:rPr>
        <w:t>Клинические проявления</w:t>
      </w:r>
      <w:r>
        <w:rPr>
          <w:sz w:val="24"/>
          <w:szCs w:val="24"/>
        </w:rPr>
        <w:t xml:space="preserve"> В12 –дефицитной анемии. Заболевание протекает циклически – периоды ремиссии чередуются с рецидивами. Характеризуется комплексом симптомов поражения кровеносной системы, пищеварительного тракта и нервной системы. Медленное развитие анемии создает условия для адаптации к ней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Общая группа симптомов – слабость, утомляемость, головокружения, шум в ушах, сердцебиения, одышка. Отмечается резкая бледность кожи с желтоватым оттенком, склеры субиктеричны. Кожа сухая, ногти ломкие. У многих больных возникает лихорадка до 38 С. Язык становится лакированным, такая поверхность может быть и на слизистой рта и пищевода. Обязательно поражается слизистая желудка, отмечается атрофический гастрит со стойкой ахилией. Характерны боль в эпигастрии, тошнота, рвота, которые распространяются на слизистую кишечника, боль в животе, понос без видимых причин. Отмечаются изменения со стороны центральной нервной системы – поражаются боковые и задние столбы спинного мозга, проявляющийся чувством « ватности» в ногах, парестезиями, возможно развитие парезов и параличей. Поражение нервной системы не характерно для фолиеводефицитной анемии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Гематологический синдром характеризуется развитием мегалобластной анемии. Меняется тип кроветворения на мегалобластный. Картина периферической крови характеризуется гиперхромной, макроцитарной анемией с дегенеративными изменениями в эритроцитах. В клетках костного мозга нарушается процесс созревания ядра и цитоплазмы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Одним из характерных критериев в период разгара болезни является снижение или исчезновение ретикулоцитов в периферической крови вследствие нарушения процесса созревания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При подозрении на В12 – дефицитную анемию всем больным показана стернальная пункция. В костном мозге – мегалобластический тип кроветворения, наблюдается изменение соотношения клеток белого и красного ряда. Регистрируется большое количество базофильных мегалобластов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В сыворотке крови отмечается непрямая билирубинемия -18-36мкм\л, увеличение стеркобилина в кале, наличие уробилина в моче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Патогенетическим методом лечения является парентеральное применение витамина В12, окавзывающего эффект почти во всех случаях заболевания. Его вводят внутримышечно в зависимости от тяжести заболевания ежедневно или через день по 500мкг.</w:t>
      </w:r>
    </w:p>
    <w:p>
      <w:pPr>
        <w:pStyle w:val="Normal"/>
        <w:ind w:firstLine="81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810"/>
        <w:jc w:val="center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ОСТРЫЕ  ЛЕЙКОЗЫ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Под термином «острые лейкозы» понимают группу клональных заболеваний, первично возникающих в костном мозге в результате мутации стволовой клетки крови. Следствием мутации является потеря потомками мутировавшей клетки способности к дифференцировке до зрелых клеток крови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Ежегодно регистрируется 35 новых случаев острых лейкозов на 1млн населения. Мужчины и женщины болеют с одинаковой частотой.</w:t>
      </w:r>
    </w:p>
    <w:p>
      <w:pPr>
        <w:pStyle w:val="Normal"/>
        <w:ind w:firstLine="810"/>
        <w:jc w:val="both"/>
        <w:rPr/>
      </w:pPr>
      <w:r>
        <w:rPr>
          <w:i/>
          <w:sz w:val="24"/>
          <w:szCs w:val="24"/>
        </w:rPr>
        <w:t>К этиологическим факторам</w:t>
      </w:r>
      <w:r>
        <w:rPr>
          <w:sz w:val="24"/>
          <w:szCs w:val="24"/>
        </w:rPr>
        <w:t>, способствующим развитию острых лейкозов относятся ионизирующее излучение, генетические факторы, иммунодефицитные состояния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В основе патогенеза острых лейкозов лежит мутация стволовой клетки крови, что влечет за собой практически полную потерю потомками мутировавшей клетки способности к созреванию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Группу острых лейкозов объединяет общий морфологический признак – субстрат опухоли представлен незрелыми молодыми клетками – бластами.</w:t>
      </w:r>
    </w:p>
    <w:p>
      <w:pPr>
        <w:pStyle w:val="Normal"/>
        <w:ind w:firstLine="810"/>
        <w:jc w:val="both"/>
        <w:rPr/>
      </w:pPr>
      <w:r>
        <w:rPr>
          <w:i/>
          <w:sz w:val="24"/>
          <w:szCs w:val="24"/>
        </w:rPr>
        <w:t>Классификация</w:t>
      </w:r>
      <w:r>
        <w:rPr>
          <w:sz w:val="24"/>
          <w:szCs w:val="24"/>
        </w:rPr>
        <w:t xml:space="preserve"> острых лейкозов основана на признаках принадлежности опухолевых клеток к тому или иному ростку гемопоэза.</w:t>
      </w:r>
    </w:p>
    <w:p>
      <w:pPr>
        <w:pStyle w:val="Normal"/>
        <w:ind w:firstLine="810"/>
        <w:jc w:val="both"/>
        <w:rPr/>
      </w:pPr>
      <w:r>
        <w:rPr>
          <w:sz w:val="24"/>
          <w:szCs w:val="24"/>
        </w:rPr>
        <w:t>На сегодняшний день все острые лейкозы подразделяются на две главные подгруппы – острые нелимфобластные лейкозы и острые лимфобластные лейкозы (составляет 30% всех острых лейкозов).</w:t>
      </w:r>
    </w:p>
    <w:p>
      <w:pPr>
        <w:pStyle w:val="Normal"/>
        <w:ind w:left="810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еляют следующие стадии острого лейко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рвая атака – период от первых клинико-лабораторных проявлений заболевания до определения результатов химиотерап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миссия – уменьшение или исчезновение клинических и лабораторных проявлений ОЛ на фоне леч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цидив – возникновение гематологических и клинических проявлений ОЛ после полной ремиссии различной дли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Терминальная стадия – резистентность к проводимой терапии с ближайшим неблагоприятным прогноз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более часто заболевание развивается подостро, в течение нескольких недель и характеризуется постепенно нарастающей общей слабостью, утомляемостью, снижением массы тела. Несколько реже ОЛ дебютирует остро и протекает с клинической картиной острой пневмонии, ангины или другого инфекционного заболевания. В ряде случаев первым проявлением заболевания является геморрагический синдром (подкожные кровоизлияния, кровоточивость десен, носовые, маточные кровотечения и т.д.). Диагноз острого лейкоза правомочен лишь после проведения лабораторных исследова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клиническом анализе крови отмечается анемия и тромбоцитопения различной степени. Количество лейкоцитов может колебаться в широких пределах (от 0,5 до 200-300 на 10.9\л). В лейкоцитарной формуле обнаруживаются бластные клетки. Между бластами и зрелыми клетками отсутствуют промежуточные формы –«лейкемический провал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ернальная пункция с исследованием миелограммы является обязательным исследованием при ОЛ. В пунктате костного мозга выявляется большое количество бластов, наблюдается редукция красного кровяного ростка и уменьшение числа мегакариоцитов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Лечение ОЛ</w:t>
      </w:r>
      <w:r>
        <w:rPr>
          <w:sz w:val="24"/>
          <w:szCs w:val="24"/>
        </w:rPr>
        <w:t xml:space="preserve"> включает несколько этап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Индукция ремиссии – начинается сразу после установления диагноза и заключается в проведении полихимиотерапии по программам наиболее эффективным при данном варианте О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онсолидация ремиссии – полученный эффект закрепляется повторным проведением курса индукционной терап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рофилактика нейролейкозов – проводится повторными курсами эндолюмбального введения цитостатиков, в ряде случаев сочетающимися с облучением головного моз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Терапия в ремиссии – необходима для профилактики рецидива заболевания и проводится по различным схемам при ОЛЛ и ОНе Л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i/>
          <w:caps/>
          <w:sz w:val="24"/>
          <w:szCs w:val="24"/>
          <w:u w:val="single"/>
        </w:rPr>
        <w:t>Хронический миелолейкоз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ронический миелолейкоз – злокачественное миелопролиферативное заболевание, носящее клонный характер и развивающееся из ранних предшественниц миелопоэза, морфологическим субстратом которого являются преимущественно созревающие и зрелые лейкемические гранулоциты, в основном нейтрофилы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Распространенность </w:t>
      </w:r>
      <w:r>
        <w:rPr>
          <w:sz w:val="24"/>
          <w:szCs w:val="24"/>
        </w:rPr>
        <w:t>ХМЛ составляет 1 на 100 тыс. населения в год. Пик приходится на возраст 40-6-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ственный известный предрасполагающий фактор – радиоактивное обл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клиническом течении</w:t>
      </w:r>
      <w:r>
        <w:rPr>
          <w:sz w:val="24"/>
          <w:szCs w:val="24"/>
        </w:rPr>
        <w:t xml:space="preserve"> ХМЛ выделяют три фазы – хроническую, прогрессирующию и терминальную (бластный криз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чале заболевания больных беспокоит преходяшее недомогание, слабость, потливость. Позднее жалобы быстро прогрессируют, появляется ранняя, к середине дня, утомляемость, субфебрильная температура, боль в костях, чувство тяжести в левом и правом подреберьях, сердцебиение, обильные кровотечения после удаления зубов или других мелких хирургических вмешательств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ри сборе анамнеза</w:t>
      </w:r>
      <w:r>
        <w:rPr>
          <w:sz w:val="24"/>
          <w:szCs w:val="24"/>
        </w:rPr>
        <w:t xml:space="preserve"> обращают внимание на возраст, контакт с канцерогенными химическими веществами, воздействие ионизирующей радиации, наследственный фактор. В начале заболевания состояние больного – удовлетворительное, сознание ясное. Позднее состояние ухудшается. Кожные покровы ,видимые слизистые бледные, на коже имеются петехии, кровоподтеки, гематомы. Лимфатические узлы в начальных стадиях болезни не увеличены, в поздних – плотные, безболезненны. Кости и суставы не изменены. Больные склонны к воспалительным заболеваниям дыхательных путей, развитию пневмо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ХМЛ характерным является резкое увеличение селезенки и печени, при пальпации которых может отмечаться болезненн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ериферической крови обнаруживаются следующие изменения – высокое содержание лейкоцитов, гранулоциты на всех стадиях созревания, бластные клетки – до 10%., количество эритроцитов и гемоглобина может быть снижено, возможно повышение содержания тромбоци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костном мозге – повышение клеточности за счет лейкоцитов, находящихся на разных стадиях созревания – миелоидная гиперплазия, содержание предшественников эритроцитов относительно снижено, мегакариоциты (предшественники тромбоцитов) многочисленны, но уменьшены в размер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видеть приближение бластного криза помогают появление признаков резистентности к химиотерапии и изменение криологического профиля лейкозных клеток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Лечение </w:t>
      </w:r>
      <w:r>
        <w:rPr>
          <w:sz w:val="24"/>
          <w:szCs w:val="24"/>
        </w:rPr>
        <w:t>ХМЛ определяется стадией заболевания. При наличии лейкоцитоза проводят первичносдерживающию терапию а-интерфероном, гидроксимочевиной, миелосаном, миелобромолом. При определенных условиях возможно проведение ауто- или аллогенной трансплантации костного мозга. При лечении прогрессирующей стадии ХМЛ используют программы полихимиотерапии.</w:t>
      </w:r>
    </w:p>
    <w:p>
      <w:pPr>
        <w:pStyle w:val="Normal"/>
        <w:ind w:firstLine="567"/>
        <w:jc w:val="center"/>
        <w:rPr>
          <w:b/>
          <w:b/>
          <w:i/>
          <w:i/>
          <w:caps/>
          <w:sz w:val="24"/>
          <w:szCs w:val="24"/>
          <w:u w:val="single"/>
        </w:rPr>
      </w:pPr>
      <w:r>
        <w:rPr>
          <w:b/>
          <w:i/>
          <w:cap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i/>
          <w:caps/>
          <w:sz w:val="24"/>
          <w:szCs w:val="24"/>
          <w:u w:val="single"/>
        </w:rPr>
        <w:t>Хронический лимфолейкоз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ронический лимфолейкоз это неопластический процесс первично возникающий в костном мозге в результате опухолевой трансформации клетки-предшественницы лимфопоэ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рфологическим субстратом заболевания являются клетки, внешне напоминающие зрелые лимфоци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ольшинство случаев ХЛЛ составляет В-клкточная форма. ХЛЛ относится к медленно прогрессирующим опухолям. Увеличение лимфатических узлов при ХЛЛ обычно происходит медленно, но может приводить к сдавлению близлежащих органов и нарушению функции этих органов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и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протяжении нескольких лет заболевание может протекать бессимптомно. Лимфатические узлы увеличиваются постепенно. Обычно в первую очередь увеличиваются шейные и подмышечные лимфоузлы. В последующем процесс может распространиться практически на любую группу лимфоуз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мере увеличения опухолевой массы возникают общие для многих неоплазий неспецифические явления – слабость, быстрая утомляемость, снижение массы тела, потливость. Нередко у больных ХЛЛ имеется «лимфопролеферативная триада» - немотивированный кожный зуд, повышенная потливость, плохая переносимость укусов кровососущих насекомых. Для больных ХЛЛ характерна повышенная восприимчивость к инфекции. Дефект противоопухолевого иммунитета является причиной повышенной склонности больных ХЛЛ к развитию второй опухол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артина периферической крови при ХЛЛ на начальном этапе заболевания обычно представлена только лимфоцитозом. На более поздних этапах заболевания появляется нормохромная анемия и\или тромбоцитопения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иагностическими критериями</w:t>
      </w:r>
      <w:r>
        <w:rPr>
          <w:sz w:val="24"/>
          <w:szCs w:val="24"/>
        </w:rPr>
        <w:t xml:space="preserve"> ХЛЛ является сочетание двух призна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количество лимфоцитов в периферической крови равно или более 15,0 на 10.9\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количество лимфоцитов в костном мозге равно или более 40%.Разграничение В- и Т- вариантов ХЛЛ возможно на основании данных иммунофенотипирования опухолевых клет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ХЛЛ выделяют три стадии А, В и 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Стадия А.</w:t>
      </w:r>
      <w:r>
        <w:rPr>
          <w:sz w:val="24"/>
          <w:szCs w:val="24"/>
        </w:rPr>
        <w:t xml:space="preserve"> Анемия и тромбоцитопения отсутствуют. Процесс захватывает менее трех из пяти зон – печень, селезенка, шея, подмышечные впадины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Стадия В.</w:t>
      </w:r>
      <w:r>
        <w:rPr>
          <w:sz w:val="24"/>
          <w:szCs w:val="24"/>
        </w:rPr>
        <w:t xml:space="preserve"> Анемия и тромбоцитопения отсутствуют. Процесс распространяется на три и более зон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Стадия С.</w:t>
      </w:r>
      <w:r>
        <w:rPr>
          <w:sz w:val="24"/>
          <w:szCs w:val="24"/>
        </w:rPr>
        <w:t xml:space="preserve"> Анемия и тромбоцитопения, не зависимо от распространения процесса по зонам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Лечение</w:t>
      </w:r>
      <w:r>
        <w:rPr>
          <w:sz w:val="24"/>
          <w:szCs w:val="24"/>
        </w:rPr>
        <w:t xml:space="preserve"> больных ХЛЛ зависит от стадии заболевания. На стадии А больные не нуждаются в проведении специальной химиотерапии. Показанием к началу химиотерапии является переход заболевания в стадию В или наступление любого из следующих событ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изнаки недостаточности костного мозга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развитие аутоиммунной гемолитической анемии или тромбоцитоп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личие спленомегалии, вызывающей клиническую симптоматику или сопровождающуюся гиперспленизм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симптомы поражения лимфоузлов, кожи, или других ткан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стадии С проводится полихимиотерапия включающая комбинацию как правило трех препаратов – циклофосфана, винкристина и преднизалона. ХЛЛ является достаточно медленнотекущим заболеванием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ГЕМОРРАГИЧЕСКИЙ  СИНДР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моррагический синдром довольно часто встречается при заболеваниях кров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явлением гипокоагуляции являются </w:t>
      </w:r>
      <w:r>
        <w:rPr>
          <w:i/>
          <w:sz w:val="24"/>
          <w:szCs w:val="24"/>
        </w:rPr>
        <w:t>геморрагические диатезы</w:t>
      </w:r>
      <w:r>
        <w:rPr>
          <w:sz w:val="24"/>
          <w:szCs w:val="24"/>
        </w:rPr>
        <w:t>, которые подразделяются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коагулопатии, когда нарушен коагуляционный гемостаз из-за врожденных (например, при гемофилии или приобретенных (например, при болезнях печени, злокачественных опухолях, после лечения антикоагулянтами )нарушений образования факторов свертыва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тромбоцитопении или тромбоцитопатии, когда нарушен тромбоцитарный гемостаз ( например, при тромбоцитопенической пурпуре 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вазопатии – диатезы из-за патологии стенки кровеносных сосудов, (например, при геморрагическом тромбоваскулите – болезнь Шенлейна-Геноха, при наследственной геморрагической телеангиэктазии – болезнь Рандю-Ослера, при лекарственной аллергии, при сахарном диабете, при злокачественных опухолях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ыделяют </w:t>
      </w:r>
      <w:r>
        <w:rPr>
          <w:i/>
          <w:sz w:val="24"/>
          <w:szCs w:val="24"/>
        </w:rPr>
        <w:t>5 типов кровоточивост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Гематомный тип – проявляется образованием внутри и  межмышечных гематом, кровоизлияниями в полость суставов (гемартрозы) и характерен для гемофили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Петехиально-пятнистый тип – характеризуется появлением мелкоточечных геморрагий, и синяков и кровоподтеков больших размеров (экхимозы) не возвышающихся над поверхностью кожи и не исчезают при надавливании. Этот тип встречается при тромбоцитопениях и при тромбоцитопатиях (нарушении функции тромбоцитов). Нередко у этих больных наблюдаются носовые, десневые, маточные, желудочно-кишечные кровотеч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.</w:t>
      </w:r>
      <w:r>
        <w:rPr>
          <w:sz w:val="24"/>
          <w:szCs w:val="24"/>
        </w:rPr>
        <w:t xml:space="preserve"> Васкулито-пурпурный тип – характеризуется мелкоточечными геморрагиями, слегка возвышающимися над поверхностью кожи, не исчезающие при надавливании. Этот тип характерен для геморрагического тромбоваскулита Шенлейна-Генох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Д.</w:t>
      </w:r>
      <w:r>
        <w:rPr>
          <w:sz w:val="24"/>
          <w:szCs w:val="24"/>
        </w:rPr>
        <w:t xml:space="preserve"> Ангиоматозный тип – характеризуется появлением  телеангиоэктазов размером от булавочных уколов, до крупных ангиом диаметром 3-4 мм на коже лица, туловища и верхних конечностей, на слизистых оболочках, что может сопровождаться развитием кровотечений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Е.</w:t>
      </w:r>
      <w:r>
        <w:rPr>
          <w:sz w:val="24"/>
          <w:szCs w:val="24"/>
        </w:rPr>
        <w:t xml:space="preserve"> Смешанный тип – имеет признаки разных типов.</w:t>
      </w:r>
    </w:p>
    <w:p>
      <w:pPr>
        <w:pStyle w:val="Normal"/>
        <w:ind w:left="1276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425"/>
        <w:jc w:val="center"/>
        <w:rPr/>
      </w:pPr>
      <w:r>
        <w:rPr>
          <w:b/>
          <w:sz w:val="24"/>
          <w:szCs w:val="24"/>
        </w:rPr>
        <w:t>5. Вопросы и тесты по теме  для рейтингового контроля.</w:t>
      </w:r>
    </w:p>
    <w:p>
      <w:pPr>
        <w:pStyle w:val="Normal"/>
        <w:ind w:left="1276" w:hanging="425"/>
        <w:rPr>
          <w:sz w:val="24"/>
          <w:szCs w:val="24"/>
        </w:rPr>
      </w:pPr>
      <w:r>
        <w:rPr>
          <w:sz w:val="24"/>
          <w:szCs w:val="24"/>
        </w:rPr>
        <w:t>5.1. Найдите ошибку! Анемический синдром характеризуется симптомами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1.1. Головокружение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1.2. Повышение артериального давления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1.3. Сердцебиение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1.4. Общая слабость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rPr/>
      </w:pPr>
      <w:r>
        <w:rPr>
          <w:sz w:val="24"/>
          <w:szCs w:val="24"/>
        </w:rPr>
        <w:t>5.2. Найдите ошибку! Гиперпластический синдром характеризуется симптомами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2.1. Лимфаденопатия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2.2. Геморрагии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2.3. Спленомегалия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2.4. Гепатомегалии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rPr>
          <w:sz w:val="24"/>
          <w:szCs w:val="24"/>
        </w:rPr>
      </w:pPr>
      <w:r>
        <w:rPr>
          <w:sz w:val="24"/>
          <w:szCs w:val="24"/>
        </w:rPr>
        <w:t>5.3. Найдите ошибку! Геморрагический синдром обусловлен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3.1. Нарушением каогуляции крови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3.2. Наличием анемии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3.3. Воспалением сосудистой стенки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3.4. Снижение количества тромбоцитов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rPr/>
      </w:pPr>
      <w:r>
        <w:rPr>
          <w:sz w:val="24"/>
          <w:szCs w:val="24"/>
        </w:rPr>
        <w:t>5.4. Наиболее характерным признаком железодефицитной анемии является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4.1. Снижение количества гемоглобина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4.2. Снижение количества эритроцитов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4.3. Бледность кожных покровов и слизистых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4.4. Содержание сывороточного железа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rPr/>
      </w:pPr>
      <w:r>
        <w:rPr>
          <w:sz w:val="24"/>
          <w:szCs w:val="24"/>
        </w:rPr>
        <w:t>5.5. Найдите ошибку! При железодефицитной анемии в анализе крови обнаруживают изменения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5.1. Гемоглобин 100 г/л.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5.5.2. Количества эритроцитов 3,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/л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5.3. Цветовой показатель 1,2 единиц.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5.5.4. Изменение диаметра (анизоцитоз) эритроцитов и их формы (пойнилоцитоз)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rPr>
          <w:sz w:val="24"/>
          <w:szCs w:val="24"/>
        </w:rPr>
      </w:pPr>
      <w:r>
        <w:rPr>
          <w:sz w:val="24"/>
          <w:szCs w:val="24"/>
        </w:rPr>
        <w:t>5.6. Найдите ошибку! Для мегалобластной анемии характерны симптомы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6.1. Желание есть несъедобные вещи (уголь, известь и т.д.)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6.2. Отсутствие в питании продуктов животного происхождения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5.6.3. Гентеровский глоссит.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6.4. Глистная инвазия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rPr>
          <w:sz w:val="24"/>
          <w:szCs w:val="24"/>
        </w:rPr>
      </w:pPr>
      <w:r>
        <w:rPr>
          <w:sz w:val="24"/>
          <w:szCs w:val="24"/>
        </w:rPr>
        <w:t xml:space="preserve">5.7. Найдите ошибку! Для мегалобластной анемии характерны изменения в крови.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7.1. Гемоглобин 80 г/л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7.2. Цветовой показатель 0,7 единиц.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5.7.3. Количества эритроцитов 2,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/л.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5.7.4. Количества лейкоцитов 3,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/л.</w:t>
      </w:r>
    </w:p>
    <w:p>
      <w:pPr>
        <w:pStyle w:val="Normal"/>
        <w:ind w:left="1276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rPr>
          <w:sz w:val="24"/>
          <w:szCs w:val="24"/>
        </w:rPr>
      </w:pPr>
      <w:r>
        <w:rPr>
          <w:sz w:val="24"/>
          <w:szCs w:val="24"/>
        </w:rPr>
        <w:t>5.8. Найдите ошибку! Клинические синдромы, выявляемые при мегалобластной анемии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8.1. Анемический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8.2. Неврологический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8.3. Лимфаденопатия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8.4. Гастроэнтерологический.</w:t>
      </w:r>
    </w:p>
    <w:p>
      <w:pPr>
        <w:pStyle w:val="Normal"/>
        <w:ind w:left="1276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rPr>
          <w:sz w:val="24"/>
          <w:szCs w:val="24"/>
        </w:rPr>
      </w:pPr>
      <w:r>
        <w:rPr>
          <w:sz w:val="24"/>
          <w:szCs w:val="24"/>
        </w:rPr>
        <w:t>5.9. Найдите ошибку! Этиологическими факторами лейкозов являются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9.1. Неполноценное питание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5.9.2. Отягощенная наследственность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9.3. Воздействие физических мутагенов (радиация)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9.4. Вирусная инфекция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/>
      </w:pPr>
      <w:r>
        <w:rPr>
          <w:sz w:val="24"/>
        </w:rPr>
        <w:t>5.10. Найдите ошибку! Для хронического миелоидного лейкоза в анализе крови характерны признаки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0.1. Снижение гемоглобина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0.2. Лейкоцитоз нейтрофильный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0.3. Лейкоцитоз лимфатический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0.4. Снижение количества эритроцитов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center"/>
        <w:rPr>
          <w:sz w:val="24"/>
        </w:rPr>
      </w:pPr>
      <w:r>
        <w:rPr>
          <w:sz w:val="24"/>
        </w:rPr>
        <w:t>Эталон ответа</w:t>
      </w:r>
    </w:p>
    <w:p>
      <w:pPr>
        <w:pStyle w:val="Normal"/>
        <w:ind w:left="1276" w:hanging="0"/>
        <w:jc w:val="center"/>
        <w:rPr>
          <w:sz w:val="24"/>
        </w:rPr>
      </w:pPr>
      <w:r>
        <w:rPr>
          <w:sz w:val="24"/>
        </w:rPr>
        <w:t>5.1.1;  5.2.2;  5.3.2;  5.4.4;  5.5.3;  5.6.1;  5.7.2;  5.8.3;  5.9.1;  5.10.3.</w:t>
      </w:r>
    </w:p>
    <w:p>
      <w:pPr>
        <w:pStyle w:val="Normal"/>
        <w:ind w:left="12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center"/>
        <w:rPr>
          <w:b/>
          <w:b/>
          <w:sz w:val="24"/>
        </w:rPr>
      </w:pPr>
      <w:r>
        <w:rPr>
          <w:b/>
          <w:sz w:val="24"/>
        </w:rPr>
        <w:t>6. Перечень практических навыков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сспрос больного с заболеванием крови; выявление в анамнезе факторов, способствующих развитию заболевании й крови; выявление основных гематологических синдромов: гиперпластического, сидеропенического, геморрагического; пальпациями перкуссия органов кроветворения (лимфоузлов, селезенки, печени); постановка предварительного диагноза заболеваний крови (анемии, лейкоза, геморрагического диатеза); интерпретация периферического анализа крови и выделение симптомов, характерных для анемии, лейкоза миелоидного и лимфатического хронических, острого, геморрагических диатезов; назначение плана обследования; постановка клинического диагноза гематологического диагноз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7. Самостоятельная работа студента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палате у постели больного проводят расспрос, общий осмотр. Выявляют жалобы, детали анамнеза, характерные для анемий, лейкозов, геморрагических диатезов. Обнаруживает симптомы и синдромы, имеющие диагностическую значимость для постановки диагноза анемий (железодефицитной, мегалобластной), лейкозов (острого, хронического миелоидного и хронического лимфатического), геморрагического диатеза (геморрагического тромбоваскулита, тромбоцитопенической пурпуры, гемофилии)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оводят пальпацию лимфоузлов, селезенки, печени; перкуссию костей, селезенки, печен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ает квалифицированную оценку гемограмм у больных с заболеваниями кров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Литерату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Руководство по клиническому обследованию больного=A </w:t>
      </w:r>
      <w:r>
        <w:rPr>
          <w:sz w:val="24"/>
          <w:szCs w:val="24"/>
          <w:lang w:val="en-US"/>
        </w:rPr>
        <w:t>gu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hy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ami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king</w:t>
      </w:r>
      <w:r>
        <w:rPr>
          <w:sz w:val="24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Дополнительна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ик врача скорой и неотложной помощи</w:t>
      </w:r>
      <w:r>
        <w:rPr>
          <w:color w:val="000000"/>
          <w:sz w:val="24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rFonts w:ascii="TextBook;Arial" w:hAnsi="TextBook;Arial" w:cs="TextBook;Arial"/>
          <w:sz w:val="24"/>
          <w:szCs w:val="24"/>
        </w:rPr>
      </w:pPr>
      <w:r>
        <w:rPr>
          <w:sz w:val="24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p>
      <w:pPr>
        <w:pStyle w:val="Normal"/>
        <w:tabs>
          <w:tab w:val="clear" w:pos="708"/>
          <w:tab w:val="left" w:pos="709" w:leader="none"/>
        </w:tabs>
        <w:rPr>
          <w:rFonts w:ascii="TextBook;Arial" w:hAnsi="TextBook;Arial" w:cs="TextBook;Arial"/>
          <w:sz w:val="24"/>
          <w:szCs w:val="24"/>
        </w:rPr>
      </w:pPr>
      <w:r>
        <w:rPr>
          <w:rFonts w:cs="TextBook;Arial" w:ascii="TextBook;Arial" w:hAnsi="TextBook;Arial"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xtBo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43"/>
        </w:tabs>
        <w:ind w:left="2043" w:hanging="10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10:00Z</dcterms:created>
  <dc:creator>@@@</dc:creator>
  <dc:description/>
  <cp:keywords/>
  <dc:language>en-US</dc:language>
  <cp:lastModifiedBy>TEST</cp:lastModifiedBy>
  <cp:lastPrinted>2006-11-13T12:51:00Z</cp:lastPrinted>
  <dcterms:modified xsi:type="dcterms:W3CDTF">2011-09-14T08:38:00Z</dcterms:modified>
  <cp:revision>15</cp:revision>
  <dc:subject/>
  <dc:title>Федеральное агентство по образованию РФ</dc:title>
</cp:coreProperties>
</file>