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/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ого заня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преподавателей и студентов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32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истории болезни. Расспрос и общий осмотр больног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Особенности обследования больных с заболеваниями костно-мышечной системы и суставов, “аллергозами</w:t>
            </w:r>
            <w:r>
              <w:rPr>
                <w:b/>
                <w:sz w:val="40"/>
                <w:szCs w:val="4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jc w:val="center"/>
        <w:rPr/>
      </w:pPr>
      <w:r>
        <w:rPr>
          <w:sz w:val="24"/>
        </w:rPr>
        <w:t xml:space="preserve">2011 го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Цель занятия</w:t>
      </w:r>
      <w:r>
        <w:rPr>
          <w:sz w:val="24"/>
        </w:rPr>
        <w:t>. Выработать навыки расспроса и общего осмотра больного; научить оценивать анатомо-физиологические, возрастные и половые особенности здорового и больного человека. Научить правилам обследования больных с патологией опорно-двигательного аппарата, “аллергозами”. Ознакомить с основными разделами истории болез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</w:t>
      </w:r>
      <w:r>
        <w:rPr>
          <w:b/>
          <w:sz w:val="24"/>
        </w:rPr>
        <w:t>. Основные вопросы темы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Расспрос: значение метода для диагностики заболевания, особенности индивидуального подхода к больном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Схема расспроса больного: паспортные данные, жалобы, анамнез болезни и жизни, значимость каждого из разде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Методика общего осмотра больного: общее состояние, положение, телосложение, конституция, кожные покровы, подкожно-жировой слой. Исследование лимфоуз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Методика обследования больных с патологией опорно-двигательного аппар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Методика обследования больных с “аллергозами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Схема истории болезни. Значение истории болезни как медицинского, научного и юридического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Вопросы контроля исходного уровн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Какова последовательность общего осмотр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Степени тяжести состояния больного, их характерист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Какое положение может принимать больной в постели и при каких заболеваниях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 Типы телосложения и их характерист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 Методика определения должного веса паци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6. Как изменяется лицо больного при: митральном стенозе, болезни Иценко-Кушинга, акромегалии, тиреотоксикозе, туберкулезе, заболеваниях почек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7. Тургор кожи, методика определения, причины измен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8. Как исследовать лимфатические узлы (характеристика)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9. Как определить тонус и силу мышц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0. Какие имеются виды патологического искривления позвоночн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1. Патологические виды поход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2. Как изменяются кости и суставы при различных заболеваниях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3. Виды аллергических реак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4. Перечислите все разделы истории болез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Блок дополнительной информации.</w:t>
      </w:r>
    </w:p>
    <w:p>
      <w:pPr>
        <w:pStyle w:val="Normal1"/>
        <w:ind w:firstLine="709"/>
        <w:jc w:val="both"/>
        <w:rPr/>
      </w:pPr>
      <w:r>
        <w:rPr/>
        <w:t xml:space="preserve">Терапия – обл. медицины, изучающая причины, клиническое проявление, лечение и проф. заболеваний вн. органов. Она начинается с пропедевтики внутренних болезней – введение в терапию, предварительное обучение. </w:t>
      </w:r>
      <w:r>
        <w:rPr>
          <w:b/>
        </w:rPr>
        <w:t>Пропедевтика</w:t>
      </w:r>
      <w:r>
        <w:rPr/>
        <w:t xml:space="preserve"> – это </w:t>
      </w:r>
      <w:r>
        <w:rPr>
          <w:b/>
        </w:rPr>
        <w:t>диагностика</w:t>
      </w:r>
      <w:r>
        <w:rPr/>
        <w:t xml:space="preserve"> – учение о методах распознавания болезней. </w:t>
      </w:r>
      <w:r>
        <w:rPr>
          <w:b/>
        </w:rPr>
        <w:t>Диагноз</w:t>
      </w:r>
      <w:r>
        <w:rPr/>
        <w:t xml:space="preserve"> – распознавание – краткое заключение о сущности заболевания выраженное с помощью медицинской терминологии. DS – предварительный и окончательный. </w:t>
      </w:r>
      <w:r>
        <w:rPr>
          <w:b/>
        </w:rPr>
        <w:t>Болезнь</w:t>
      </w:r>
      <w:r>
        <w:rPr/>
        <w:t xml:space="preserve">- реакция организма на его повреждение, в результате воздействия на него различных внешних и внутренних факторов. </w:t>
      </w:r>
      <w:r>
        <w:rPr>
          <w:b/>
        </w:rPr>
        <w:t>Здоровье</w:t>
      </w:r>
      <w:r>
        <w:rPr/>
        <w:t xml:space="preserve">- состояние полного физического, психического и социального благополучия, а не только отсутствие болезней и недугов. </w:t>
      </w:r>
      <w:r>
        <w:rPr>
          <w:b/>
        </w:rPr>
        <w:t>Нозология</w:t>
      </w:r>
      <w:r>
        <w:rPr/>
        <w:t xml:space="preserve"> – учение о болезни. </w:t>
      </w:r>
      <w:r>
        <w:rPr>
          <w:b/>
        </w:rPr>
        <w:t>Этиология</w:t>
      </w:r>
      <w:r>
        <w:rPr/>
        <w:t xml:space="preserve">- учение о причинах болезни. </w:t>
      </w:r>
      <w:r>
        <w:rPr>
          <w:b/>
        </w:rPr>
        <w:t>Патогенез</w:t>
      </w:r>
      <w:r>
        <w:rPr/>
        <w:t xml:space="preserve"> – механизм развития болезни. </w:t>
      </w:r>
      <w:r>
        <w:rPr>
          <w:b/>
        </w:rPr>
        <w:t>Симптом</w:t>
      </w:r>
      <w:r>
        <w:rPr/>
        <w:t xml:space="preserve"> – проявление болезни, признак. Может быть ощущением больного – субъективным и объективным (при обследовании). </w:t>
      </w:r>
      <w:r>
        <w:rPr>
          <w:b/>
        </w:rPr>
        <w:t>Синдром</w:t>
      </w:r>
      <w:r>
        <w:rPr/>
        <w:t xml:space="preserve"> – сочетание симптомов.</w:t>
      </w:r>
    </w:p>
    <w:p>
      <w:pPr>
        <w:pStyle w:val="Normal1"/>
        <w:ind w:firstLine="709"/>
        <w:jc w:val="both"/>
        <w:rPr/>
      </w:pPr>
      <w:r>
        <w:rPr/>
        <w:t xml:space="preserve"> </w:t>
      </w:r>
      <w:r>
        <w:rPr>
          <w:b/>
        </w:rPr>
        <w:t>История болезни</w:t>
      </w:r>
      <w:r>
        <w:rPr/>
        <w:t xml:space="preserve"> – медицинский документ, который заводится на стационарного больного. </w:t>
      </w:r>
      <w:r>
        <w:rPr>
          <w:b/>
        </w:rPr>
        <w:t>Амбулаторная карта</w:t>
      </w:r>
      <w:r>
        <w:rPr/>
        <w:t xml:space="preserve"> – краткая история болезни на поликлинического больного. Назначение истории болезни – фиксирует данные, полученные при обследования больного врачом. Это юридический документ хранится 25 лет. Это финансовый документ – проверяется страховой компанией и по ней выдаётся справка о нетрудоспособности. </w:t>
      </w:r>
    </w:p>
    <w:p>
      <w:pPr>
        <w:pStyle w:val="Normal1"/>
        <w:ind w:firstLine="709"/>
        <w:jc w:val="both"/>
        <w:rPr/>
      </w:pPr>
      <w:r>
        <w:rPr/>
        <w:t xml:space="preserve">Схема истории болезни.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Паспортная часть. </w:t>
        <w:br/>
        <w:t xml:space="preserve">2. Жалобы и их характеристики ( расспрос по системам). </w:t>
        <w:br/>
        <w:t xml:space="preserve">3. История настоящего заболевания. </w:t>
        <w:br/>
        <w:t xml:space="preserve">4. История жизни. </w:t>
        <w:br/>
        <w:t xml:space="preserve">5. Объективное исследование. </w:t>
        <w:br/>
        <w:t xml:space="preserve">6. Предварительный диагноз. </w:t>
        <w:br/>
        <w:t xml:space="preserve">7. План лабораторных и инструментальных методов исследования </w:t>
        <w:br/>
        <w:t xml:space="preserve">8. Температурный лист. </w:t>
        <w:br/>
        <w:t xml:space="preserve">9. Данные лабораторных и инструментальных исследований </w:t>
        <w:br/>
        <w:t xml:space="preserve">10. Клинический диагноз и его обоснование. </w:t>
        <w:br/>
        <w:t xml:space="preserve">11. План лечения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ий процесс  начинается  с  выявления признаков или  симптомов  болезни.  Для  этого   проводится   обследование (examen) больного,  которое слагается из двух основных разделов: расспроса и объективного исследования.  Последнее,  в свою  очередь,  разделяется на физикальное (производимое врачом с помощью его органов чувств) и лабораторно-инструментально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Расспрос</w:t>
      </w:r>
      <w:r>
        <w:rPr>
          <w:rFonts w:cs="Times New Roman" w:ascii="Times New Roman" w:hAnsi="Times New Roman"/>
          <w:sz w:val="24"/>
        </w:rPr>
        <w:t xml:space="preserve"> (interrogatio) часто называют субъективным  исследованием,  однако это не совсем правильно, т.к. выявляемые путем расспроса симптомы часто могут быть установлены врачом и  объективно, например, одышка, отеки, кашель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спрос больного включает выяснение: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жалоб;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истории заболевания  -  anamnesis  (воспоминание)  morbi (morbus - болезнь);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истории жизни (anamnesis vitae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ычно в  начале расспроса больному предоставляется возможность свободно высказаться относительно того,  что привело его к врачу.  Для этого врач задает общий вопрос: "Что Вас беспокоит?" или "На что Вы жалуетесь?". В ходе рассказа больного у врача формируется первая диагностическая  гипотеза  относительно того,  какое  заболевание имеется у данного пациента,  или какая система поражена.  Дальше  врач  должен  вести  целенаправленный расспрос,  уточняя и детализируя каждую жалобу, строго придерживаясь определенных правил.  Постановка вопросов,  их форма и содержание должны быть адаптированы к уровню общего развития больного.  Вопросы должны быть просты и ясны,  речь врача доброжелательной.  Беседа ведется в спокойной обстановке, желательно наедине с больным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смотр </w:t>
      </w:r>
      <w:r>
        <w:rPr>
          <w:rFonts w:cs="Times New Roman" w:ascii="Times New Roman" w:hAnsi="Times New Roman"/>
          <w:sz w:val="24"/>
        </w:rPr>
        <w:t>(inspectio)- это метод диагностического обследования больного, основанный на зрительном восприятии врача. Для получения ценных и достоверных результатов при осмотре необходимо соблюдение определенных правил.  Осмотр лучше проводить при дневном или при рассеянном искусственном освещении. Целиком или частично обнаженный  больной  должен быть весь последовательно осмотрен в прямом и боковом освещении.  Последнее особенно удобно для определения  рельефа  и  контуров  различных частей тела и выявления пульсаций на его поверхност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мотр начинается  с  момента  встречи врача с больным.  Во время беседы оценивается внешний вид,  манера поведения, осанка, походка,  выражение лица, сознание больного и т.д. Различают общий и местный осмотр.  Первый касается всего больного  в  целом, проводится в начале всякого исследования. Местный осмотр предусматривает осмотр отдельных частей тела, органов и систем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Пальпация</w:t>
      </w:r>
      <w:r>
        <w:rPr>
          <w:rFonts w:cs="Times New Roman" w:ascii="Times New Roman" w:hAnsi="Times New Roman"/>
          <w:sz w:val="24"/>
        </w:rPr>
        <w:t xml:space="preserve"> (palpatio) - клинический метод  непосредственного исследования больного с помощью осязания для изучения физических свойств тканей и органов,  топографических соотношений между ними, их болезненност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зависимости от  преследуемых  целей  применяют  два  вида пальпации: поверхностную и глубокую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верхностная пальпация кожи, суставов, грудной клетки, живота применяется как общее, ориентировочное исследование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убокая пальпация служит для целей детального  изучения  и более точной локализации патологических изменений. Наиболее полно разработана глубокая, скользящая методическая пальпация живота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новидностью глубокой является проникающая пальпация, используемая для определения болезненности в  определенных  точках (аппендикулярной, желчного пузыря и др.)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щие правила пальпации. При проведении пальпации необходимо  неукоснительно  соблюдать  определенные правила.  Врач сидит справа от больного, лицом к нему, наблюдая за его реакцией. Руки врача  должны быть теплыми (холод вызывает рефлекторное сокраще-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е мышц),  сухими, с остриженными ногтями, движения рук - плавными, всякое усиление давления - постепенным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ной лежит на твердой постели (на мягком ложе прогибается туловище, опускается таз, затрудняется равномерное расслабление мышц),  голова вместе с плечами должна быть слегка приподнята, находясь на подушке, руки свободно расположены вдоль туловища,  ноги вытянуты или слегка согнуты в тазобедренных и коленных суставах  с упором под стопы или подкладыванием валика под колен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альпация может проводиться в положении  больного  лежа  на спине,  лежа на боку и в вертикальном положении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еркуссия</w:t>
      </w:r>
      <w:r>
        <w:rPr>
          <w:rFonts w:cs="Times New Roman" w:ascii="Times New Roman" w:hAnsi="Times New Roman"/>
          <w:sz w:val="24"/>
        </w:rPr>
        <w:t xml:space="preserve"> (percussio)   -  объективный  метод  исследования больного,  состоящий в выстукивании участков тела и  определении по характеру возникающего при этом звука физических свойств расположенных под перкутируемым местом органов  и  тканей  (главным образом их различной плотности, воздушности, эластичности)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стукивании по участку тела возникают колебания подлежащих сред.  Часть этих колебаний имеет частоту и амплитуду достаточные для слухового восприятия  звука.  Различают  высокие  и низкие  перкуторные  звуки.  Высота  звука прямо пропорциональна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ости подлежащих сред. Ткани человеческого тела неоднородны по плотности.  Большую плотность имеют кости, мышцы, жидкости в полостях, печень, селезенка, сердце. Перкуссия в области расположения этих органов дает непродолжительный, тихий, высокий или тупой перкуторный звук. К  тканям или органам малой плотности относятся те,  которые содержат много воздуха (легкие).  Перкуссия  легких  с  нормальной воздушностью  дает достаточно продолжительный,  громкий,  низкий звук,  который называется ясным легочным.  Над желудком, петлями кишок,  при  скоплении  воздуха  в плевральной полости возникает громкий,  продолжительный,  низкий,  гармонический   музыкальный звук,  похожий  на звук при ударе в барабан - тимпанический звук (tympanon - барабан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зависимости от силы перкуторного удара различают громкую, тихую и тишайшую перкуссию.  В зависимости от  целей  выделяются два вида перкуссии: топографическая и сравнительная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топографической  перкуссии определяют границы и размеры органов или образований. Сравнительная перкуссия имеет целью выявить  наличие  патологических изменений в симметричных участках легких, плевральных полостях, брюшной полост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сновные правила перкуссии.  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палец левой руки,  палец-плессиметр, прикладывают плотно на всем протяжении без большого давления. Другие пальцы не должны быть к нему прижаты. Рас-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ется плессиметр параллельно искомой границе органа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куторный удар  наносится движением кисти в лучезапястном суставе средним пальцем правой руки  по  средней  фаланге  пальца-плессиметра,  строго перпендикулярно ей. Следует наносить два удара (ориентировочный и оценочный). Удары должны быть короткими и отрывистым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куссию проводят всегда от ясного звука к тупому. Границу органа  следует  отмечать  по наружному краю пальца-плессиметра, обращенному к зоне ясного звук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Аускультация</w:t>
      </w:r>
      <w:r>
        <w:rPr>
          <w:rFonts w:cs="Times New Roman" w:ascii="Times New Roman" w:hAnsi="Times New Roman"/>
          <w:sz w:val="24"/>
        </w:rPr>
        <w:t xml:space="preserve"> (auscultatio)  - выслушивание звуковых феноменов, возникающих при механической работе внутренних органов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кт дыхания,  сокращения сердца,  движения желудка и  кишок вызывают в тканевых структурах упругие колебания,  часть которых достигает поверхности тела.  Эти колебания могут  выслушиваться, если  приложить ухо к телу больного (прямая или непосредственная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скультация) или через прибор для  выслушивания  (непрямая  или опосредованная аускультация)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Звуки, воспринимаемые при аускультации, характеризуются силой,  высотой,  тембром, длительностью. Характер воспринимаемого ухом звука зависит в значительной степени от свойств тканей, отделяющих ухо человека от звучащего органа,  а также от звукопро-водимости и  резонирующей  способности.  Хорошо  проводят  звуки плотные, однородные ткани, например, уплотненная легочная ткань. Мягкие, воздушные ткани обладают плохой звукопроницаемостью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настоящее  время  врачи  пользуются и прямой,  и непрямой аускультацией. При первом способе звуки воспринимаются без искажений.  Но  он неприменим для аускультации определенных областей (надключичные ямки,  подмышечные области и др.).  Непрямая  аускультация более гигиенична, удобнее для врача, особенно при выслушивании тяжелого больного.  Она  позволяет  выслушивать  более слабые и высокие звуки.  Звуки с частотой колебаний от 20 до 200 гц (III тон сердца) лучше выслушиваются при помощи стетоскопа, а звуки с частотой свыше 200 гц (диастолический шум аортальной недостаточности) - с применением мембранного фонендоскопа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</w:rPr>
        <w:t>Правила и  техника аускультаци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достоверных результатов при аускультации необходима тишина в помещении, комфортная температура воздуха, удобное положение больного и врача. Необходима герметизация системы "тело  больного  -  ухо  врача", прежде  всего  плотное и полное прилегание раструба стетоскопа к выслушиваемой поверхности.  При густом волосяном покрове участок кожи,  где производится выслушивание,  можно смочить водой,  чем устраняется возникновение дополнительных звуков.  Следует в ряде случаев пользоваться такими приемами, как выслушивание дыхательных и сердечных шумов после кашля,  физической нагрузки, при задержке дыхания, перемене положения тела и т.п.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тоды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егодня в медицине много методов рентгенодиагностики, позволяющих как в диагностике, так и в лечении заболеваний. Наиболее часто используемые из них: 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4"/>
        </w:rPr>
        <w:t>Рентгенография</w:t>
      </w:r>
      <w:r>
        <w:rPr>
          <w:sz w:val="24"/>
        </w:rPr>
        <w:t xml:space="preserve"> – получение готового изображения какой-либо части тела с помощью рентгеновского излучения на чувствительном материале; </w:t>
      </w:r>
      <w:r>
        <w:rPr>
          <w:i/>
          <w:sz w:val="24"/>
        </w:rPr>
        <w:t>р</w:t>
      </w:r>
      <w:r>
        <w:rPr>
          <w:rStyle w:val="StrongEmphasis"/>
          <w:b w:val="false"/>
          <w:i/>
          <w:sz w:val="24"/>
        </w:rPr>
        <w:t>ентгеноскопия</w:t>
      </w:r>
      <w:r>
        <w:rPr>
          <w:sz w:val="24"/>
        </w:rPr>
        <w:t xml:space="preserve"> - получение рентгеновского изображения на экране, которое позволяет врачу исследовать органы в процессе их работы (сокращение сердца, работу желудка и т.д.); </w:t>
      </w:r>
      <w:r>
        <w:rPr>
          <w:i/>
          <w:sz w:val="24"/>
        </w:rPr>
        <w:t>флюорография</w:t>
      </w:r>
      <w:r>
        <w:rPr>
          <w:sz w:val="24"/>
        </w:rPr>
        <w:t xml:space="preserve"> - фотографирование рентгеновского изображения с экрана на фотопленку или переводом его в оцифрованное изображение; </w:t>
      </w:r>
      <w:r>
        <w:rPr>
          <w:i/>
          <w:sz w:val="24"/>
        </w:rPr>
        <w:t>томография</w:t>
      </w:r>
      <w:r>
        <w:rPr>
          <w:sz w:val="24"/>
        </w:rPr>
        <w:t xml:space="preserve"> - послойная рентгенологическая съемка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ЯМР-томография</w:t>
      </w:r>
      <w:r>
        <w:rPr>
          <w:sz w:val="24"/>
        </w:rPr>
        <w:t xml:space="preserve"> принципиально отличается от рентгеновской компьютерной томографии, но тоже относится к лучевой диагностике. При ЯМРТ используется радиоволновой диапазон, обычно с длиной волны от 1 до 300 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/>
          <w:sz w:val="24"/>
        </w:rPr>
        <w:t>Радионуклидная (радиоизотопная) диагностика</w:t>
      </w:r>
      <w:r>
        <w:rPr>
          <w:sz w:val="24"/>
        </w:rPr>
        <w:t xml:space="preserve"> – это самостоятельный раздел лучевой диагностики и радиологии в частности. Радионуклидная диагностика предназначена для распознавания патологических процессов в органах и тканях с помощью радиоактивных атомов или молекул их содержащих. Метод основан на регистрации излучений от радиофармацевтических препаратов, а также радиометрии биологических проб.</w:t>
      </w:r>
    </w:p>
    <w:p>
      <w:pPr>
        <w:pStyle w:val="3"/>
        <w:rPr>
          <w:sz w:val="24"/>
        </w:rPr>
      </w:pPr>
      <w:r>
        <w:rPr>
          <w:sz w:val="24"/>
        </w:rPr>
        <w:t xml:space="preserve">Разновидностью исследования является радиоиммунологический анализ крови или любой другой биологической жидкости. Таким образом определяют не только гормоны, но и целый спектр других биологических веществ или специфическую патологию в биоптатах (например, опухоли и их метастазы)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i/>
          <w:sz w:val="24"/>
        </w:rPr>
        <w:t>Эндоскопическими</w:t>
      </w:r>
      <w:r>
        <w:rPr>
          <w:sz w:val="24"/>
        </w:rPr>
        <w:t xml:space="preserve"> принято называть те методы исследования, которые позволяют осмотреть внутренние органы и полости с помощью специального прибора - эндоскопа. Эндоскоп, в свою очередь, представляет собой гибкую трубку, сделанную из стекловолокна и оснащенную особенной оптической системой. Изображение с прибора проецируется на специальный экран и позволяет врачу получить максимально достоверную информацию о состоянии органов пациент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ind w:firstLine="707"/>
              <w:jc w:val="both"/>
              <w:rPr/>
            </w:pPr>
            <w:r>
              <w:rPr>
                <w:i/>
                <w:sz w:val="24"/>
              </w:rPr>
              <w:t>Ультразвуковая диагностика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сновной принцип этого метода заключается в следующем: ультразвуковые волны образуются при помощи пьезоэлектрического датчика, преобразующего электрическую энергию в механическую.</w:t>
              <w:br/>
              <w:t>Эти волны при прохождении через ткани тела отражаются от структур и органов с различной плотностью, снова преобразуются в электрические импульсы и регистрируются, давая изображение изучаемых органов и ткан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sz w:val="24"/>
        </w:rPr>
        <w:t>Функциональные методы исследования</w:t>
      </w:r>
      <w:r>
        <w:rPr>
          <w:sz w:val="24"/>
        </w:rPr>
        <w:t>: исследуют параметры функциональной активности органов. Делятся на две групп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ы, основанные на регистрации электрических потенциалов, возникающих в процессе жизнедеятельности: ЭКГ, ЭЭГ, электромиограф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ация двигательной активности органов: кимография, спирография.</w:t>
      </w:r>
    </w:p>
    <w:p>
      <w:pPr>
        <w:pStyle w:val="Heading1"/>
        <w:rPr/>
      </w:pPr>
      <w:r>
        <w:rPr>
          <w:i/>
          <w:sz w:val="24"/>
          <w:szCs w:val="24"/>
        </w:rPr>
        <w:t xml:space="preserve">Лабораторные методы исследования. </w:t>
      </w:r>
      <w:r>
        <w:rPr>
          <w:sz w:val="24"/>
          <w:szCs w:val="24"/>
        </w:rPr>
        <w:t>Исследуемым материалом являются: кровь, мокрота, экссудат и др. Направлены на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зучение общих свойств материала (количество, хапах, цвет и др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икроскопическое исследовани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Химическое исследование на присутствие каких-либо веществ (гормоны, микроэлементы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Бактериологическое исследовани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ерологическая диагностик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Вопросы и тесты по теме для рейтингового контрол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. Не входит в раздел “анамнез болезни”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Дата заболе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Начальные проявления болез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Перенесенные заболе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Динамика течения болез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Предшествующее лечени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. Не входит в раздел “анамнез жизни”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Генеалогический анамне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Факторы риска заболе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Семейно-половой анамне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Аллерголоический анамне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Жалобы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3. Не относится к антропометрии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Ро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Ве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Спирограф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Росто-весовой показ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Гониметр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4. Не является антропометрическим индексом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Индекс Кетл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Индекс Бруг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Индекс Тифф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Индекс Буша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Индекс Пинь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5. При ожирении индекс Кетле равен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3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. Кома это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Ясное созн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Помрачен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Оглуш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Отуп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Глубокая спячк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7. “Лунообразное” лицо характерно для больных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Тиреотоксико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Акромегали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Болезнью Иценко-Кушин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Заболеваниями поч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Туберкулезом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8. Бронзовая окраска кожи характерна для больных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Сердечной недостаточност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Надпочечниковой недостаточност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Дыхательной недостаточност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С отравлением угарным га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Печеночной недостаточностью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9. Анасарка это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Скопление жидкости в брюшной пол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Скопление жидкости в плевральной пол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Скопление жидкости в полости перикар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Водянка всего орган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Отечность век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0. Утиная походка характерна дл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Врожденного вывиха в тазобедренном суста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Больных паркинсионизм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Больных спинной сухотк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Кокси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Больных с опухолью мозжечка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Перечень практических навык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Оценка сознания у больн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Оценка положения больн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Оценка конституционального ти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 Проведение антропометрических исследований, расчет индекса Кетл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. Оценка состояния кожных покровов, видимых слизистых, подкожно-жирового сло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6. Пальпация наружных лимфатических уз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7. Оценка состояния позвоночного столба, суставов (подвижность, размеры), методика пальп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Самостоятельная работа студ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360"/>
        <w:jc w:val="both"/>
        <w:rPr/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12:00Z</dcterms:created>
  <dc:creator>@@@</dc:creator>
  <dc:description/>
  <cp:keywords/>
  <dc:language>en-US</dc:language>
  <cp:lastModifiedBy>TEST</cp:lastModifiedBy>
  <cp:lastPrinted>2006-11-13T12:06:00Z</cp:lastPrinted>
  <dcterms:modified xsi:type="dcterms:W3CDTF">2011-09-12T07:21:00Z</dcterms:modified>
  <cp:revision>18</cp:revision>
  <dc:subject/>
  <dc:title>Cписок научных трудов Ивановой А.В.</dc:title>
</cp:coreProperties>
</file>