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815" w:leader="none"/>
          <w:tab w:val="center" w:pos="4677" w:leader="none"/>
        </w:tabs>
        <w:outlineLvl w:val="0"/>
        <w:rPr/>
      </w:pPr>
      <w:r>
        <w:rPr>
          <w:szCs w:val="24"/>
        </w:rPr>
        <w:t>Министерство образования и науки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ий государственный университет им. Я. Мудр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4"/>
          <w:szCs w:val="24"/>
        </w:rPr>
        <w:t>Институт медицинского образования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федра внутренних болезней, неврологии и психиатр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ктического занят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пропедевтике внутренних болезней</w:t>
      </w:r>
    </w:p>
    <w:p>
      <w:pPr>
        <w:pStyle w:val="Normal"/>
        <w:jc w:val="center"/>
        <w:rPr/>
      </w:pPr>
      <w:r>
        <w:rPr>
          <w:b/>
          <w:sz w:val="32"/>
        </w:rPr>
        <w:t xml:space="preserve">для преподавателей и студентов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32"/>
        </w:rPr>
        <w:t>специальность 060101 «Лечебное дело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25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  <w:t>Тема:</w:t>
            </w:r>
          </w:p>
        </w:tc>
        <w:tc>
          <w:tcPr>
            <w:tcW w:w="7425" w:type="dxa"/>
            <w:tcBorders/>
          </w:tcPr>
          <w:p>
            <w:pPr>
              <w:pStyle w:val="Normal"/>
              <w:ind w:left="34" w:firstLine="533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куссия: физические основы метода. Сравнительная и топографическая перкуссия легких. Диагностическое значение при основных бронхолегочных синдром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271081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, профессор Копина М.Н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.м.н.доц.Расулова Т.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нята на заседании кафед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. кафедрой  проф. Вебер В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»_______201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12.7pt;mso-wrap-distance-left:9pt;mso-wrap-distance-right:0pt;mso-wrap-distance-top:0pt;mso-wrap-distance-bottom:0pt;margin-top:9.7pt;mso-position-vertical-relative:text;margin-left:25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ель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, профессор Копина М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.м.н.доц.Расулова Т.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а на заседании кафед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. кафедрой  проф. Вебер В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_______201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80" w:leader="none"/>
        </w:tabs>
        <w:ind w:left="2268" w:right="708" w:hanging="708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552" w:hanging="1843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Цель занятия</w:t>
      </w:r>
      <w:r>
        <w:rPr>
          <w:sz w:val="24"/>
        </w:rPr>
        <w:t>. Выработать навыки проведения сравнительной и топографической перкуссии легки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2</w:t>
      </w:r>
      <w:r>
        <w:rPr>
          <w:b/>
          <w:sz w:val="24"/>
        </w:rPr>
        <w:t>. Основные вопросы темы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1. Перкуссия: методы, физическая характеристика, виды перкуторного звука, общие правила перкусс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2. Методы проведения сравнительной перкусс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3. Интерпретация результатов сравнительной перкусс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4. Методы проведения топографической перкусс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5. Интерпретация результатов топографической перкусс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Вопросы контроля исходного уровн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Методы перкусс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Общие требования к методу перкусс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 Виды перкуторного звука, их физическая характеристик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4. Последовательность проведения сравнительной перкусс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5. Каков перкуторный звук при повышенной воздушности легких, при уплотнении легких, над полостью.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</w:rPr>
        <w:t>3.6. Каков перкуторый звук при наличии жидкости в плевральной полости, при наличии воздуха.</w:t>
      </w:r>
    </w:p>
    <w:p>
      <w:pPr>
        <w:pStyle w:val="Normal"/>
        <w:ind w:firstLine="709"/>
        <w:rPr>
          <w:sz w:val="24"/>
          <w:u w:val="single"/>
        </w:rPr>
      </w:pPr>
      <w:r>
        <w:rPr>
          <w:sz w:val="24"/>
        </w:rPr>
        <w:t>3.7. Высота стояния верхушек легких спереди и сзади, справа и слев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8. Ширина полей Кренига, причина их уменьшения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</w:rPr>
        <w:t>3.9. Причины смещения границ легких вниз и вве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0. По каким линиям определяется нижняя граница легких слева и справа ?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1. Какова проекция границ между долями легких справа и слева?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</w:rPr>
        <w:t>3.12. Как определяется активная и пассивная подвижность нижнего края легкого?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</w:t>
      </w:r>
      <w:r>
        <w:rPr>
          <w:b/>
          <w:sz w:val="24"/>
        </w:rPr>
        <w:t xml:space="preserve"> Блок дополнительной информации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 </w:t>
      </w:r>
      <w:r>
        <w:rPr>
          <w:rFonts w:cs="Times New Roman" w:ascii="Times New Roman" w:hAnsi="Times New Roman"/>
          <w:sz w:val="24"/>
          <w:u w:val="single"/>
        </w:rPr>
        <w:t>Перкуссия</w:t>
      </w:r>
      <w:r>
        <w:rPr>
          <w:rFonts w:cs="Times New Roman" w:ascii="Times New Roman" w:hAnsi="Times New Roman"/>
          <w:sz w:val="24"/>
        </w:rPr>
        <w:t>. Перкуссию легких удобнее всего производить  при спокойном вертикальном (стоячем или сидячем) положении больного.  Руки его должны быть опущены или положены на  колени. Начинать  исследование  необходимо  со  сравнительной перкуссии и проводить ее в следующей последовательности:  надключичные ямки; передняя поверхность в 1-ом и 2-ом межреберьях;  боковые поверхности (руки больного при этом кладутся на  голову);  задняя  поверхность - в надлопаточных областях, в межлопаточном пространстве и ниже углов лопаток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алец-плессиметр в  над- и подключичных областях устанавливается параллельно ключице, на передней и боковых поверхностях - по ходу межреберий,  в надлопаточных областях - параллельно ости лопатки,  в межлопаточном пространстве - параллельно позвоночнику, а ниже угла лопатки - вновь горизонтально по межреберьям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 помощью  сравнительной перкуссии определяют характер перкуторного звука и  его  одинаковость  на  симметричных  участках грудной клетки.  Перкуссия  грудной клетки дает все три основные разновидности перкуторного звука: ясный легочный, тупой и тимпанический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сный легочный  звук возникает при перкуссии тех мест,  где непосредственно за грудной клеткой лежит  неизмененная  легочная ткань.  Сила  и высота легочного звука меняются в зависимости от возраста,  формы грудной клетки, развития мышц, величины подкожно-жирового слоя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упой звук  получается  на грудной клетке всюду,  где к ней прилегают плотные паренхиматозные органы - сердце, печень, селезенка. В патологических условиях он определяется во всех случаях уменьшения или исчезновения воздушности легочной ткани,  утолщения плевры, заполнения плевральной полости жидкостью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импанический звук получается там,  где  к  грудной  стенке прилежат  полости,  содержащие воздух.  В нормальных условиях он определяется только в одном участке - слева внизу спереди, в так называемом "полулунном пространстве Траубе", где к грудной стенке прилежит желудок с воздушным пузырем.  В патологических условиях  тимпанический звук наблюдается при скоплении воздуха в полости плевры, наличии в легком полости (абсцесс, каверна) наполненной воздухом,  при эмфиземе легких в результате увеличения их воздушности и уменьшения эластичности легочной ткан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пографическая перкуссия   имеет  цель  определение  границ легких:  высоты стояния верхушек,  положения нижних краев  и  их подвижности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пределение верхних границ легких производится  путем  перкуссии  легочных  верхушек  спереди  над  ключицей или сзади над остью лопатки. Спереди палец-плессиметр устанавливают над ключицей и перкутируют вверх и медиально до притупления звука (кончик пальца при этом должен следовать  по  заднему  краю  кивательной мышцы).  Сзади перкутируют от середины надостной ямки по направлению к 7-ому шейному позвонку.  В норме высота стояния верхушек легких определяется спереди на 3-4 см выше ключицы,  а сзади находится на уровне остистого отростка 7-ого шейного позвонка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изкое стояние верхушки легкого может быть связано с фиброзом,  сморщиванием верхней доли, высокое стояние наблюдается при эмфиземе легких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пределение нижней  границы  легких  проводят,   перкутируя сверху  вниз  последовательно по срединноключичной линии (только справа), по передним, средним, задним подмышечным линиям, по лопаточным (книзу от углов лопаток) и околопозвоночным линиям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ормальное положение нижних границ легких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ертикальные линии на                Правое             Левое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грудной клетке                             легкое             легкое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рединноключичная                     6 ребро                  -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ередняя подмышечная                7 ребро            7 ребро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Средняя подмышечная                  8 ребро            8 ребро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Задняя подмышечная                     9 ребро            9 ребро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Лопаточная                                     10 ребро         10 ребро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Околопозвоночная                      остистый отросток XI грудного позвонка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Топография долей.  Как известно,  правое легкое состоит из трех,  а левое - из двух долей. Границы между долями легких проходят сзади от остистого отростка 3-его грудного позвонка  латерально вниз и кпереди до пересечения 4-ого ребра с задней подмышечной линией.  Так идет граница одинаково для правого  и  левого легкого,  разделяя  нижние и верхние доли.  Затем справа граница верхней доли продолжается по 4-ому ребру до  места  прикрепления его к грудине,  отделяя верхнюю долю от средней.  Граница нижней доли продолжается с обеих сторон от места пересечения 4-ого ребра с задней подмышечной линией косо вниз и кпереди к месту прикрепления 6-ого ребра к грудине.  Она отграничивает верхнюю  долю от нижней в левом легком и среднюю долю от нижней в правом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Таким образом,  к задней поверхности грудной клетки  прилежат, главным образом,  нижние доли легких, спереди - верхние доли, а сбоку все три доли справа и две слева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ктивную подвижность легочного края исследуют следующим образом.  Определив границу нижнего края легкого при спокойном дыхании, больному предлагают, глубоко вдохнув, задержать дыхание и снова определяют границу. То же проделывают при глубоком выдохе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еркуссию при определении переместившейся кверху границы легкого надо начинать выше возможного смещения границы,  идя сверху вниз от ясного перкуторного звука к тупому.  Максимальная подвижность нижнего легочного края по средней и  задней  подмышечным  линиям составляет в норме 6-8 см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меньшение подвижности  нижнего  легочного края наблюдается при утрате эластичности легочной ткани (эмфизема легких),  пневмосклерозе,  скоплении жидкости в плевральной полости, плевральных сращениях, парезе диафраг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Вопросы и тесты по теме для рейтингового контроля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0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 Не относится к разновидности перкуторного звука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. Туп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Ослабленный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В. Ясный легоч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импаниче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Коробочный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. Не считается правилом перкуссии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Перкуссия от ясного звука к тупом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Расположение плессиметра параллельно границе орг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Определение границ  легких глубокой перкусси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ри топографической перкуссии легких переставлять плессиметр на пол-паль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При сравнительной перкуссии легких располагать палец в межреберьях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. Нижняя граница легких по передне-аксилярной линии расположена в норме на 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VI- реб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VII- реб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VIII- реб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IX- ребр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X -ребр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4. Высота верхушек легких спереди в норме равна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1-1,5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2-3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3,5-4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4,5-5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5,5-6 см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. Ширина полей Кренига равна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2-3,5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4-8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8,5-10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10,5-12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12,5-15 см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. Активная подвижность нижнего края легких по средне-аксиллярной линии в норме равна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1-1,5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2-5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6-8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9-10 с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11-12 см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7. При сравнительной перкуссии легких можно выявить все изменения кроме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Изменения характера перкуторного зв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Локализации патологического проце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Одностороннего пора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Двухстороннего симметричного мелкоочагового пора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Глубоко расположенного (более 4 см) очаг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. При топографической перкуссии легких применяется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Тишайшая перку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Поверхност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Глубо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Глубоко пальпато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Любая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9. Гамма звучности применяется с целью выявления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Одностороннего проце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Двухстороннего проце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Верхнедолевой локал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реднедолевой локал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Нижнедолевой локализации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0. Линия Демуазо определяется при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Пневмон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Наличии воздуха в плевральной пол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Плеврит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телектазе легк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Абсцессе легких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6. </w:t>
      </w:r>
      <w:r>
        <w:rPr>
          <w:b/>
          <w:sz w:val="24"/>
        </w:rPr>
        <w:t>Перечень практических навыков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. Освоение общих правил перкусс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Выработка навыков непосредственной и опосредованной перкуссии (прямой и непрямой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Проведение сравнительной перкуссии легки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4. Проведение топографической перкуссии легких справа  и сле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5. Определение высоты стояния верхушек легких и ширины полей Крени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6. Определение подвижности нижнего края легк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7. Определение границ между легочными долями справа и сле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Самостоятельная работа студентов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аботка практических навыков на своих товарищах по группе и больны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сновная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ебер В.Р. (ред.) Коллектив авторов кафедры Основы диагностики. Учебное пособие для студентов медвузов. - Москва.: Медицина, 2008 г., - 752 с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Руководство по клиническому обследованию больного=A </w:t>
      </w:r>
      <w:r>
        <w:rPr>
          <w:sz w:val="24"/>
          <w:szCs w:val="24"/>
          <w:lang w:val="en-US"/>
        </w:rPr>
        <w:t>gu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hys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amin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king</w:t>
      </w:r>
      <w:r>
        <w:rPr>
          <w:sz w:val="24"/>
          <w:szCs w:val="24"/>
        </w:rPr>
        <w:t>:Пер.с  англ.,доп./ Редкол.:Баранов А.А.и др.;Ассоц.мед.о-в   по качеству, Нац.проект "Здоровье". ─ М.:Издательская группа "ГЭОТАР-Медиа",2007. ─ 627с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педевтика внутренних болезней:Практикум:Учеб.пособие для вузов/ Н.Е. Федоров, И.И. Бураков, Л.В. Соболева и др. ─ Минск: Беларусь, 2007. ─ 317 с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Дополнитель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ик врача скорой и неотложной помощи</w:t>
      </w:r>
      <w:r>
        <w:rPr>
          <w:color w:val="000000"/>
          <w:sz w:val="24"/>
          <w:szCs w:val="24"/>
        </w:rPr>
        <w:t xml:space="preserve"> / сост. Н. П. Никитин. - 3-е изд. - Ростов н/Д : Феникс, 2009. – 2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кворцов В.В.   Методика обследования терапевтического  больного:Учеб.пособие/ В.В. Скворцов, З.С. Скворцова. ─  Ростов н/Д:Феникс, 2008. ─ 1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аджиев Г.Э.   Пропедевтика внутренних болезней. Вопросы, ситуационные задачи, ответы: Учеб.пособие: Для спец. 040100 - лечеб.дело/ Г.Э. Гаджиев, И.А. Шамов. ─ Ростов н/Д: Феникс, 2007. ─ 635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360"/>
        <w:jc w:val="both"/>
        <w:rPr/>
      </w:pPr>
      <w:r>
        <w:rPr/>
        <w:t>Крулев К.А.   О чем говорят симптомы/ К.А. Крулев. ─  СПб.:Питер, 2009. ─ 3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ловьев К.И., Сибирева В.В., Широкова Н.Е. Вместе победим астму. Методические рекомендации для медработников. - В.Новгород, 2008. – 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overflowPunct w:val="true"/>
        <w:autoSpaceDE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ебер В.Р.   Лабораторные методы исследования. Диагностическое значение: Учеб. пособие: Для мед.вузов/ В.Р. Вебер, Т.П. Швецова. ─ М.:Медицинское информ.агентство,  2008. ─ 493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42:00Z</dcterms:created>
  <dc:creator>@@@</dc:creator>
  <dc:description/>
  <cp:keywords/>
  <dc:language>en-US</dc:language>
  <cp:lastModifiedBy>TEST</cp:lastModifiedBy>
  <dcterms:modified xsi:type="dcterms:W3CDTF">2011-09-12T07:27:00Z</dcterms:modified>
  <cp:revision>13</cp:revision>
  <dc:subject/>
  <dc:title>Институт медицинского образования</dc:title>
</cp:coreProperties>
</file>