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815" w:leader="none"/>
          <w:tab w:val="center" w:pos="4677" w:leader="none"/>
        </w:tabs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Ф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овгородский государственный университет им. Я. Мудрого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>Институт медицинского образования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Кафедра внутренних болезней, неврологии и психиат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  <w:t>Методическая разрабо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педевтике внутренних болезн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подавателей и студ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ьность 060101 «Лечебное дело</w:t>
      </w:r>
      <w:r>
        <w:rPr>
          <w:rFonts w:cs="Times New Roman" w:ascii="Times New Roman" w:hAnsi="Times New Roman"/>
          <w:b/>
          <w:sz w:val="3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7425"/>
      </w:tblGrid>
      <w:tr>
        <w:trPr/>
        <w:tc>
          <w:tcPr>
            <w:tcW w:w="22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Тема:</w:t>
            </w:r>
          </w:p>
        </w:tc>
        <w:tc>
          <w:tcPr>
            <w:tcW w:w="7425" w:type="dxa"/>
            <w:tcBorders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сспрос и осмотр больных с заболеваниями печени  и желчевыводящих путей.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еркуссия, пальпация печени, селезенк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18262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2"/>
                            </w:tblGrid>
                            <w:tr>
                              <w:trPr/>
                              <w:tc>
                                <w:tcPr>
                                  <w:tcW w:w="5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ставитель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.м.н., профессор Копина М.Н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.м.н., доцент Расулова Т.Х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нята на заседании кафед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06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.м.н., профессор Вебер В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_____»_______201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112.7pt;mso-wrap-distance-left:9pt;mso-wrap-distance-right:0pt;mso-wrap-distance-top:0pt;mso-wrap-distance-bottom:0pt;margin-top:9.7pt;mso-position-vertical-relative:text;margin-left:21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2"/>
                      </w:tblGrid>
                      <w:tr>
                        <w:trPr/>
                        <w:tc>
                          <w:tcPr>
                            <w:tcW w:w="50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ставитель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.м.н., профессор Копина М.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.м.н., доцент Расулова Т.Х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а на заседании кафед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6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.м.н., профессор Вебер В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__»_______201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804" w:hanging="680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ий  Новгород</w:t>
      </w:r>
    </w:p>
    <w:p>
      <w:pPr>
        <w:pStyle w:val="Normal"/>
        <w:ind w:left="6804" w:hanging="6804"/>
        <w:jc w:val="center"/>
        <w:rPr/>
      </w:pPr>
      <w:r>
        <w:rPr>
          <w:rFonts w:cs="Times New Roman" w:ascii="Times New Roman" w:hAnsi="Times New Roman"/>
        </w:rPr>
        <w:t>2011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1. ЦЕЛЬ ЗАНЯТИ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ить диагностическую ценность основных клинических методов исследования (расспрос, осмотр, инструментально-лабораторные исследования) для постановки диагноза заболеваний печени и желчевыводящих путей; овладеть практическими навыками физического осмотра больных с заболеваниями печени и желчевыводящих путей; ознакомиться с современными лабораторно-инструментальными методами обследования больных с заболеваниями печени и желчевыводящих путей и дать им квалифицированную оцен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НОВНЫЕ ВОПРОСЫ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Жалобы больных с заболеваниями печени и желчевыводящих путей (общие жалобы, боль, диспенсия, кожный зуд, желтуха, увеличение живота, лихорадк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История настоящего заболевания, история жизни больного и факты, способствующие развитию заболевания печени и желчевыводящих пут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Осмотр общий, признаки желтухи, наличие “печеночных” знаков (сосудистые звездочки, пальмарная эритема, гинекомастия, скудное оволосение), признаки нарушения липидного обмена (ксантемы, ксантелазмы). Осмотр полости рта. Осмотр полости живота (метеоризм, асцит, голова медуз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альпация пече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Пальпация селезен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Перкуссия пече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Перкуссия селезен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ОПРОСЫ КОНТРОЛЯ ИСХОДНОГО УРОВНЯ ЗНА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Назовите область локализации болей, обусловленных заболеванием гепатобилиарной систе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еречислите провоцирующие факторы, вызывающие подавление или усиление болей при заболеваниях гепатобилиарной систе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Перечислите признаки диспентического синдрома при заболеваниях гепатобилиарной систе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Назовите виды желтух. Какие виды желтух сопровождаются кожным зудо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Назовите 3 основные причины увеличения живота при заболеваниях гепатобилиарной систе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Перечислите признаки асцита; методы обнаружения асцита при осмотр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Определение перкуторное первого размера печени по средне-ключичной линии по Курло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 Определение перкуторное второго размера печени по средне-ключичной линии по Курло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 Определение перкуторное третьего размера печени по средне-ключичной линии по Курло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. Определение перкуторное размеров селезен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 Пальпация края печени по Образцову-Стражеско (первый момент установки рук врач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 Пальпация края печени по Образцову-Стражеско (положение больног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. Метод толчкообразной пальпации пече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. Пальпация края печени по Образцову-Стражеско (второй и третий момент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. Дайте характеристику края и поверхности печени при заболеваниях пече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БЛОК ДОПОЛНИТЕЛЬНОЙ ИНФОРМАЦИИ</w:t>
      </w:r>
    </w:p>
    <w:p>
      <w:pPr>
        <w:pStyle w:val="Normal"/>
        <w:tabs>
          <w:tab w:val="clear" w:pos="708"/>
          <w:tab w:val="left" w:pos="200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етоды исследования печени,     желчевыводящих               путей, селезенки и поджелудочной железы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чень – самая крупная из пищеварительных желез, одно из наиболее сложных железистых образований и самый крупный паренхиматозный орг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чень расположена под диафрагмой в правом подреберье, в надчревной области и частично в области левого подреберья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. Печень обеспечивает регуляцию промежуточного обмена всех веществ (белкового, аминокислотного, нуклеотидного, пигментного, вводно-солевого, углеводного, липидного и др. обменов)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. Печень является депо для различных соединений (углеводов, белков, минеральных веществ, витаминов и др.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Принимает участие в поддержании постоянства внутренней среды организма, в регуляции гомеостаз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Обезвреживает различные токсические соединения экзогенного и эндогенного происхождения (детоксикация), инактивирует биологически активные соединени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  Продуцирует желчь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Желчь выполняет следующие функции:</w:t>
      </w:r>
    </w:p>
    <w:p>
      <w:pPr>
        <w:pStyle w:val="Normal"/>
        <w:ind w:left="1560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  Вызывает эмульгирование жиров,</w:t>
      </w:r>
    </w:p>
    <w:p>
      <w:pPr>
        <w:pStyle w:val="Normal"/>
        <w:ind w:left="1560" w:hanging="426"/>
        <w:rPr/>
      </w:pPr>
      <w:r>
        <w:rPr>
          <w:rFonts w:cs="Times New Roman" w:ascii="Times New Roman" w:hAnsi="Times New Roman"/>
          <w:szCs w:val="24"/>
        </w:rPr>
        <w:t>б) Обеспечивает всасывание жиров, способствует всасыванию жирорастворимых витаминов,</w:t>
      </w:r>
    </w:p>
    <w:p>
      <w:pPr>
        <w:pStyle w:val="Normal"/>
        <w:ind w:left="1560" w:hanging="426"/>
        <w:rPr/>
      </w:pPr>
      <w:r>
        <w:rPr>
          <w:rFonts w:cs="Times New Roman" w:ascii="Times New Roman" w:hAnsi="Times New Roman"/>
          <w:szCs w:val="24"/>
        </w:rPr>
        <w:t>в)   Участвует в создании определенного уровня рН в тонком кишечнике, необходимого для нормального пищеварения,</w:t>
      </w:r>
    </w:p>
    <w:p>
      <w:pPr>
        <w:pStyle w:val="Normal"/>
        <w:ind w:left="1560" w:hanging="426"/>
        <w:rPr/>
      </w:pPr>
      <w:r>
        <w:rPr>
          <w:rFonts w:cs="Times New Roman" w:ascii="Times New Roman" w:hAnsi="Times New Roman"/>
          <w:szCs w:val="24"/>
        </w:rPr>
        <w:t>г)    Обеспечивает растворимость холестерина и его выведение из организма.</w:t>
      </w:r>
    </w:p>
    <w:p>
      <w:pPr>
        <w:pStyle w:val="Normal"/>
        <w:ind w:left="1560" w:hanging="426"/>
        <w:rPr/>
      </w:pPr>
      <w:r>
        <w:rPr>
          <w:rFonts w:cs="Times New Roman" w:ascii="Times New Roman" w:hAnsi="Times New Roman"/>
          <w:szCs w:val="24"/>
        </w:rPr>
        <w:t>д)     Выполняет экскреторную функцию- выведение из организма в составе желчи метаболитов гормонов, токсинов, лекарст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отличии от других органов для печени характерна высокая регенерационная способность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Основные жалобы больных</w:t>
      </w:r>
      <w:r>
        <w:rPr>
          <w:rFonts w:cs="Times New Roman" w:ascii="Times New Roman" w:hAnsi="Times New Roman"/>
          <w:szCs w:val="24"/>
        </w:rPr>
        <w:t xml:space="preserve"> при заболеваниях печени, боли в животе, лихорадка. Часто больные отмечают быструю утомляемость, слабость, снижение работоспособ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Боли</w:t>
      </w:r>
      <w:r>
        <w:rPr>
          <w:rFonts w:cs="Times New Roman" w:ascii="Times New Roman" w:hAnsi="Times New Roman"/>
          <w:szCs w:val="24"/>
        </w:rPr>
        <w:t xml:space="preserve"> локализуются в правом подреберье, в области надчревь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оли могут быть длительными, тупыми, ноющими, распирающими.Боли усиливаются при перемене положения тела, ходьбе, глубоком дыхании, приеме жирной и острой пищи, яичного желтка. Боли могут быть приступообразными, которые возникают внезапно и приобретают резкий, иногда нестерпимый характер, распространяются по всему животу. Боли могут иррадиировать в правое плечо, шею, лопатку, межлопаточное пространство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оли могут быть обусловлены раздражением диафрагмального нерва или возникать при переходе воспалительного процесса на брюшин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Диспепсия – проявляется тяжестью в эпигастрии, понижением</w:t>
      </w:r>
      <w:r>
        <w:rPr>
          <w:rFonts w:cs="Times New Roman" w:ascii="Times New Roman" w:hAnsi="Times New Roman"/>
          <w:szCs w:val="24"/>
        </w:rPr>
        <w:t xml:space="preserve"> аппетита, горечью во рту, отрыжкой, тошнотой, рвотой, упорным вздутием живота, запорами, понос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Лихорадка</w:t>
      </w:r>
      <w:r>
        <w:rPr>
          <w:rFonts w:cs="Times New Roman" w:ascii="Times New Roman" w:hAnsi="Times New Roman"/>
          <w:szCs w:val="24"/>
        </w:rPr>
        <w:t xml:space="preserve"> наблюдается при воспалительном процессе в желчном пузыре или в печени, при активном циррозе пече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Желтуха</w:t>
      </w:r>
      <w:r>
        <w:rPr>
          <w:rFonts w:cs="Times New Roman" w:ascii="Times New Roman" w:hAnsi="Times New Roman"/>
          <w:szCs w:val="24"/>
        </w:rPr>
        <w:t xml:space="preserve"> – желтушное окрашивание кожи и слизистых. Накопление желчных пигментов в крови и тканях происходит при гепатитах и циррозах печени, при закупорке общего желчного протока камнем, при гемалитической анем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Кожный зуд</w:t>
      </w:r>
      <w:r>
        <w:rPr>
          <w:rFonts w:cs="Times New Roman" w:ascii="Times New Roman" w:hAnsi="Times New Roman"/>
          <w:szCs w:val="24"/>
        </w:rPr>
        <w:t xml:space="preserve"> появляется при надпеченочной, печеночной и подпеченочной желтухе вследствие накопления желчных кислот в крови и раздражения нервных окончаний в коже. В норме желчные кислоты выделяются желчь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Увеличение размеров живота</w:t>
      </w:r>
      <w:r>
        <w:rPr>
          <w:rFonts w:cs="Times New Roman" w:ascii="Times New Roman" w:hAnsi="Times New Roman"/>
          <w:szCs w:val="24"/>
        </w:rPr>
        <w:t>. Больной обычно сам обращает внимание на увеличение живота, выпячивание пупка и расширение вен( при асците вследствие затруднения оттока крови по воротной вене).Выпячивание может быть и в области правого или левого подреберь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Из анамнеза заболевания</w:t>
      </w:r>
      <w:r>
        <w:rPr>
          <w:rFonts w:cs="Times New Roman" w:ascii="Times New Roman" w:hAnsi="Times New Roman"/>
          <w:szCs w:val="24"/>
        </w:rPr>
        <w:t xml:space="preserve"> необходимо выяснить , не было ли в прошлом желтухи, заболеваний желчного пузыря, приступов печеночной колики, увеличения печени и селезенки. Следует уточнить начальные проявления заболевания, его динами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Из анамнеза жизни</w:t>
      </w:r>
      <w:r>
        <w:rPr>
          <w:rFonts w:cs="Times New Roman" w:ascii="Times New Roman" w:hAnsi="Times New Roman"/>
          <w:szCs w:val="24"/>
        </w:rPr>
        <w:t xml:space="preserve"> важно выяснить наследственную предрасположенность, выявить злоупотребление алкоголем, табаком, лекарственными препаратами, наличие в анамнезе лямблиоза, брюшного тифа, малярии, сифилиса, сахарного диабе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Осмотр</w:t>
      </w:r>
      <w:r>
        <w:rPr>
          <w:rFonts w:cs="Times New Roman" w:ascii="Times New Roman" w:hAnsi="Times New Roman"/>
          <w:szCs w:val="24"/>
        </w:rPr>
        <w:t>. При многих хронических заболеваниях печени и желчного пузыря общее состояние длительное время остается удовлетворительным. При острых холециститах и холангитах, циррозе печени общее состояние становится тяжелым. При выраженной печеночной недостаточности общее состояние становится крайне тяжелым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знание в большинстве случаев остается ясным. При печеночной недостаточности оно может нарушаться в виде эйфории или угнетения, вплоть до развития комы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ложение больного может быть активным, вынужденным(коленолоктевое, на правом боку), пассивным( при печеночной коме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мотр слизистых позволяет выявить иктеричность склер, слизистой оболочки мягкого неба, уздечки языка. При осмотре полости рта выявляются явления ангулярного стоматита – воспаления слизистой оболочки. Язык при длительном заболевании печени становится ярко красного, малинового цвета с гладкой, лакированной поверхностью ( обусловлено нарушением обмена витаминов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мотр ладоней при хронических заболеваниях печени позволяет обнаружить «печеночные ладони»- симметричное пятнистое покраснение в области тенара и гипотенар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коже можно обнаружить « сосудистые звездочки», которые располагаются на шее, лице, плечах, кистях, животе, спине. Их появление связывают с избытком эстрогенов, которые в недостаточной мере разрушаются печенью. При нарушении холестеринового обмена на коже видны ксантомы, ксантелазмы на веках. Желтушность кожных покровов может быть различного оттенка и всегда сопровождается зудом. Бронзовый цвет или синевато-серый оттенок – характерны для гемохроматоза. Следы расчесов на коже как результат зуда.Чаще обнаруживаются у больных механической (подпеченочной) желтухой, больных гемахроматозом, реже у больных печеночной желтух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Ногти</w:t>
      </w:r>
      <w:r>
        <w:rPr>
          <w:rFonts w:cs="Times New Roman" w:ascii="Times New Roman" w:hAnsi="Times New Roman"/>
          <w:szCs w:val="24"/>
        </w:rPr>
        <w:t>. Белые ногти при заболеваниях печени объясняют не только большим количеством эстрогенов, но и увеличением содержания серотонина. Характерны красные валики вокруг ногтей.</w:t>
      </w:r>
    </w:p>
    <w:p>
      <w:pPr>
        <w:pStyle w:val="Normal"/>
        <w:tabs>
          <w:tab w:val="clear" w:pos="708"/>
          <w:tab w:val="right" w:pos="10260" w:leader="none"/>
        </w:tabs>
        <w:ind w:left="720" w:hanging="11"/>
        <w:rPr/>
      </w:pPr>
      <w:r>
        <w:rPr>
          <w:rFonts w:cs="Times New Roman" w:ascii="Times New Roman" w:hAnsi="Times New Roman"/>
          <w:b/>
          <w:szCs w:val="24"/>
        </w:rPr>
        <w:t>Изменение роста волос</w:t>
      </w:r>
      <w:r>
        <w:rPr>
          <w:rFonts w:cs="Times New Roman" w:ascii="Times New Roman" w:hAnsi="Times New Roman"/>
          <w:szCs w:val="24"/>
        </w:rPr>
        <w:t>. У мужчин при циррозе печени может произойти уменьшение роста волос на подбородке, груди и животе. У женщин уменьшается рост волос в подмышечных впадинах и на лоб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Гинекомастия</w:t>
      </w:r>
      <w:r>
        <w:rPr>
          <w:rFonts w:cs="Times New Roman" w:ascii="Times New Roman" w:hAnsi="Times New Roman"/>
          <w:szCs w:val="24"/>
        </w:rPr>
        <w:t xml:space="preserve"> (увеличение грудных желез) и атрофия яичек у мужчин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Живот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мотр живота проводят в вертикальном и горизонтальном положении. Увеличение живота может быть равномерным – при скоплении жидкости в брюшной полости и ассиметричным – в результате увеличения печени или селезенки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На животе может быть расширенная венозная сеть (портоковальные анастамозы - признак портальной гипертензии). Если она выше пупка – это анастамозы между системами воротной вены и верхней полой вены, ниже пупка – анастамозы между воротной и нижней полой венами, вокруг пупка – «голова Медузы Горгоны». Появляется при циррозе печени, сдавлении и тромбозе воротной вены, тромбозе печеночных вен. Желчный пузырь может выпячивать брюшную стенку при сдавлении общего желчного прото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Печеночный запах, сладковатый, </w:t>
      </w:r>
      <w:r>
        <w:rPr>
          <w:rFonts w:cs="Times New Roman" w:ascii="Times New Roman" w:hAnsi="Times New Roman"/>
          <w:szCs w:val="24"/>
        </w:rPr>
        <w:t>ароматический, ощущается при дыхании больного печеночной недостаточностью. При эндогенной коме запах схож с запахом сырой печени, при экзогенной коме – с запахом переспелых фруктов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еркусси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начале проводится перкуссия печени, а затем пальпация, чтобы исключить ее повреждени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куссией определяют величину, конфигурацию, верхнюю и нижнюю границы печени, размеры селезенк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личают два вида верхней границы печеночной тупости. Граница относительной тупости – часть печени, прикрытая легкими, дает представление об истинной границе печени, но положение ее не постоянно и зависит от размеров и формы грудной клетки, высоты стояния правого купола диафрагмы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ение верхней границы абсолютной тупости печени</w:t>
      </w:r>
    </w:p>
    <w:p>
      <w:pPr>
        <w:pStyle w:val="Normal"/>
        <w:ind w:left="123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меняют тихую перкуссию,</w:t>
      </w:r>
    </w:p>
    <w:p>
      <w:pPr>
        <w:pStyle w:val="Normal"/>
        <w:ind w:left="1230" w:firstLine="709"/>
        <w:rPr/>
      </w:pPr>
      <w:r>
        <w:rPr>
          <w:rFonts w:cs="Times New Roman" w:ascii="Times New Roman" w:hAnsi="Times New Roman"/>
          <w:szCs w:val="24"/>
        </w:rPr>
        <w:t>Перкутируют сверху вниз по вертикальным линиям,</w:t>
      </w:r>
    </w:p>
    <w:p>
      <w:pPr>
        <w:pStyle w:val="Normal"/>
        <w:ind w:left="123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лец – плессиметр помещают в межреберьях, как при определении границ легких справа.</w:t>
      </w:r>
    </w:p>
    <w:p>
      <w:pPr>
        <w:pStyle w:val="Normal"/>
        <w:ind w:left="123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ерхняя граница абсолютной тупости печени,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передней подмышечной линии – 7 межреберье,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среднеключичной линии – 6 м\р,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окологрудинной линии – 6 м\р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. Определение нижней границы абсолютной тупости печени</w:t>
      </w:r>
    </w:p>
    <w:p>
      <w:pPr>
        <w:pStyle w:val="Normal"/>
        <w:ind w:left="1276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водят тишайшую перкуссию,</w:t>
      </w:r>
    </w:p>
    <w:p>
      <w:pPr>
        <w:pStyle w:val="Normal"/>
        <w:ind w:left="1276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ервый размер – перкуссию начинают по передней подмышечной линии справа, в горизонтальном положении пациента, от уровня пупка до печеночной тупости (размер 10-12см),</w:t>
      </w:r>
    </w:p>
    <w:p>
      <w:pPr>
        <w:pStyle w:val="Normal"/>
        <w:ind w:left="1276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торой размер – перкуссию проводят по среднеключичной линии (граница на уровне реберной дуги, размер печени 9- 11см)</w:t>
      </w:r>
    </w:p>
    <w:p>
      <w:pPr>
        <w:pStyle w:val="Normal"/>
        <w:ind w:left="1276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третий размер – перкутируют снизу вверх по парастернальной линии ( граница на 2 см ниже реберной дуги, размер печени 8-11см),</w:t>
      </w:r>
    </w:p>
    <w:p>
      <w:pPr>
        <w:pStyle w:val="Normal"/>
        <w:ind w:left="1276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четвертый размер – по средней линии, на 3-6см ниже мечевидного отростка, отметку делают со стороны ясного звука  (размер 7-9см),</w:t>
      </w:r>
    </w:p>
    <w:p>
      <w:pPr>
        <w:pStyle w:val="Normal"/>
        <w:ind w:left="870" w:hanging="161"/>
        <w:rPr/>
      </w:pPr>
      <w:r>
        <w:rPr>
          <w:rFonts w:cs="Times New Roman" w:ascii="Times New Roman" w:hAnsi="Times New Roman"/>
          <w:szCs w:val="24"/>
        </w:rPr>
        <w:t>3. Левую границу абсолютной тупости печени определяют по левой реберной дуге, палец плессиметр кладут перпендикулярно реберной дуге на уровне 12- 10 ребер слева и перкутируют по реберной дуге до тупости, ( размер 6-8см),</w:t>
      </w:r>
    </w:p>
    <w:p>
      <w:pPr>
        <w:pStyle w:val="Normal"/>
        <w:ind w:left="87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Курлову – определяют следующие размеры печени</w:t>
      </w:r>
    </w:p>
    <w:p>
      <w:pPr>
        <w:pStyle w:val="Normal"/>
        <w:ind w:left="87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 правой среднеключичной линии (в норме 9-11см,)</w:t>
      </w:r>
    </w:p>
    <w:p>
      <w:pPr>
        <w:pStyle w:val="Normal"/>
        <w:ind w:left="87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 правой срединной линии (7-9см),</w:t>
      </w:r>
    </w:p>
    <w:p>
      <w:pPr>
        <w:pStyle w:val="Normal"/>
        <w:ind w:left="87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 левой реберной дуге (6-8см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чины изменения границ печени вверх и вниз могут быть и за счет патологии других органов и за счет истинного увеличения печени при гепатомегалии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ыявление асцит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сцит – это скопление свободной жидкости в брюшной полости. Он может развиться быстро или в течение нескольких месяцев. Самые частые причины развития асцита- цирроз печени, сердечная недостаточность, нефротический синдром и карцинамотоз брюшины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ыявление асцита методом перкуссии возможно лишь при уже достаточно большом количестве свободной жидкости – более 1,5 л. Над м6естами скопления свободной жидкости в брюшной полости определяется тупой звук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куссию живота для обнаружения асцита проводят – в положении больного стоя, лежа на спине и на боку, а также в колено-локтевом положении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куссию ведут от области тимпанического к тупому звуку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лец –плессиметр располагают параллельно предполагаемому уровню жидкост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меняют тихие перкуторные удары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полнительно используется метод зыбления (флюктуации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еркуссия селезенк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следование проводят в положении больного лежа на правом боку. Перкуссию проводят от области ясного звука к более тупому, применяя тихую перкуссию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При определении верхней границы селезенки палец плессиметр помещают на левой боковой поверхности грудной клетки на уровне 5 ребра по средней подмышечной линии. Перкутируют в направлении крыла левой подвздошной кости до обнаружения границы перехода ясного звука в притупленный. Верхняя граница селезенки в норме расположена на 9 ребре. Для установления нижней границы селезенки перкутируют от крыла подвздошной кости по направлению к верхней границе по средней подмышечной линии. В норме эта граница лежит на 11 ребре. Для определения переднего края селезенки перкуссию проводят в направлении селезенки по линии, соединяющей пупок и точку пересечения10 ребра со средней подмышечной линии. В норме граница переднего края селезенки не выходит за пределы передней подмышечной линии. Для определения заднего края селезенки перкутируют по 10 ребру в направлении селезенки. В норме задний край не выступает за пределы левой лопаточной линии. Расстояние между передним и задним краями в норме 6-8см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льпаци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верхностная пальпация при заболеваниях печени выявляет болезненность в правом подреберье и эпигастральной област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льпация печени по методу «Образцова-Стражеско»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положение больного – стоя, или лежа на спине с несколько согнутыми в коленях ногами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рач сидит на стуле лицом к больному справа от него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положение края печени может быть различным, поэтому необходимо предварительно определить положение нижнего края печени перкуссией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ладонь и пальцы левой руки врач кладет на поясничную область справа, большим пальцем слегка придавливают реберную дугу, затрудняя расширение грудной клетки во время вдоха, помогая экскурсии правого купола диафрагмы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авую ладонь кладут плашмя, слегка согнув 2-3 пальцы, на живот непосредственно под реберной дугой по срединно-ключичной линии и слегка надавливают на брюшную стенку. Больного просят глубоко вдохнуть, рука врача при этом остается неподвижной. Во время вдоха нижний край печени опускается навстречу пальпирующим пальцам, соскальзывает вниз и выскальзывает из-под пальцев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альцами определяют край печени и оценивают его состояние, мягкий, плотный, неровный, острый, закругленный, болезненный. В норме край печени по право1й срединно-ключичной линии на вдохе на 1-2см ниже реберной дуги, мягкий, острый, легко подворачивающийся, нечувствительн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Пальпация желчного пузыря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альпируют под краем печени, на пересечении наружного края правой прямой мышцы с реберной дугой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 норме желчный пузырь не пальпируется, при патологии определяется в виде грушевидного тела различной величи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Пальпация селезенк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льпация селезенки по Образцову- Стражеско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Положение больного , лежа на правом боку с согнутой в колене левой ногой и выпрямленной правой (по Сали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Положение врача , сидит справа от больного лицом к нем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Первый момент – правую руку врач кладет плашмя со слегка согнутыми пальцами на область левого подреберья параллельно реберной дуге так, чтобы указательный и средний пальцы находились примерно у места прикрепления 10 ребра к реберной дуге. Левую руку кладет плашмя на левую половину грудной клетки, оказывая на нее некоторое давлени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Второй момент- поверхностным движением пальцев правой руки сдвигают кожу вниз на 3-4см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Третий момент- вовремя выдоха руку погружают в левое подреберье, образовав при этом как бы карман из брюшной стенк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 Четвертый момент – оставляя пальцы правой руки на месте , просят больного глубоко вдохнуть. Край селезенки опускаясь во время вдоха вниз, обходит пальпирующие пальцы и создает тактильные ощущения. Если при первой попытке пальпация не удалась, повторяют ее сколько необходимо. В норме селезенка не доступна пальпации, нижний край ее находится на 3-4см выше реберной дуги.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аускультаци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живота можно услышать сосудистый шум над расширенными коллатеральными венами. Иногда сосудистый шум возникает при циррозе печени над большими узлами регенерации, реже – над опухолями.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Лабораторные и инструментальные методы исслед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ечени и желчного пузыря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Исследование пигментного обмен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рмальное содержание билирубина общего в сыворотке крови составляет 8,5-20,5 мкмоль\л, прямого билирубина -0-5,1 мкмоль\л, непрямого – до 16,5 мкмоль\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следование углеводного обмен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летках печени идет синтез и депонирование гликогена, гликогенолиз и гликонеогенез, поэтому понижение сахара в крови натощак происходит при тяжелом поражении печени, что можно выявить с помощью функциональных проб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Исследование белкового обмен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печени синтезируются и депонируются белки из свободных аминокислот экзогенного и эндогенного происхождени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печени происходит распад белка до аммиака.Часть аммиака превращается печенью в мочевину, а другая его часть преобразуется в белки ткани и крови- альбумины, глобулины, фибриноген, протромбин, гепарин, и некоторые ферменты. В печени белки соединяются с липидами и углеводами – образуются липопротеиды и гликопротеиды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рушение белкового обмена называют диспротеинемия(происходит снижение содержания альбуминов и увеличение глобулинов)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Определение продуктов расщепления белк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таточный азот повышается в крови при одновременном поражении функции печени и почек (гепаторенальный синдром).В норме остаточного азота 14-25 ммоль\л, мочевины 3,3-6,6ммоль\л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Исследование жирового обмен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чень принимает участие в синтезе и расщеплении жиров, фосфолипидов и холестерина, жирных кислот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мен липидов тесно связан с желчевыделительной функцией, поэтому при нарушении образования и выделения желчи выделяется повышенное количество жира с калом (стеаторея)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Исследование минерального обмен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Железо (содержание его в норме -1,25-30,4 мкмоль\л) содержится в виде соединений с белками в крови и печени. Печень играет роль депо для ферритина и для гемосидерина. В печени синтезируется белок трансферрин, который переносит железо из печени в костный мозг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дь – в норме 11-22мкмоль\л, находится в печени в соединении с белком в виде гепатокупреина, в крови в виде церулоплазмина 90,27-0,014 мкмоль\л)- увеличивается при механической желтухе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Исследование ферментов печен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ерменты регулируют происходящие в печени обменные процессы. При поражении гепатоцитов в одних случаях ферменты увеличиваются в крови в других они уменьшаю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актатдегидрогеназа-ЛДГ-5 в норме 340 усл.е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утаматдегидрогеназа(ГДГ)- в норме 0-0,9 усл.ед. увеличивается при острой интоксикации алкоголем и лекарств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спаратаминотрансфераза (АСТ) – в норме 7-40ед и алатаминотрансфераза(АЛТ) – в норме 7- 40 ед.(0,1-0,68 ммоль\л), являются неспецифическим признаком и повыщаются при повреждении многих тканей (печень, миокард, почк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Щелочная фосфатаза – фермент, гидролизующий эфиры фосфорной кислоты, увеличивается при холестазе (общая щелочная фосфатаза 1,0- 3,0 ммоль \л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следование обезвреживающей функции печен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ровь воротной вены, поступающая в печень из желудочно-кишечного тракта, содержит различные токсические вещества, в печени они обезвреживаются и выводятся с желчью или мочой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Исследование выделительной функции печен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ченью выводятся вещества, нерастворимые или связанные с белками. При поражении печени выделительная функция уменьшается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u w:val="single"/>
        </w:rPr>
        <w:t>Иммунологические методы исследования при</w:t>
      </w:r>
      <w:r>
        <w:rPr>
          <w:rFonts w:cs="Times New Roman" w:ascii="Times New Roman" w:hAnsi="Times New Roman"/>
          <w:szCs w:val="24"/>
        </w:rPr>
        <w:t xml:space="preserve"> заболеваниях печени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>C</w:t>
      </w:r>
      <w:r>
        <w:rPr>
          <w:rFonts w:cs="Times New Roman" w:ascii="Times New Roman" w:hAnsi="Times New Roman"/>
          <w:szCs w:val="24"/>
        </w:rPr>
        <w:t>ерологические маркеры хронического гепатита,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>HbsAg</w:t>
      </w:r>
      <w:r>
        <w:rPr>
          <w:rFonts w:cs="Times New Roman" w:ascii="Times New Roman" w:hAnsi="Times New Roman"/>
          <w:szCs w:val="24"/>
        </w:rPr>
        <w:t xml:space="preserve"> – белок имеющий несколько подтипов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>HbcAg</w:t>
      </w:r>
      <w:r>
        <w:rPr>
          <w:rFonts w:cs="Times New Roman" w:ascii="Times New Roman" w:hAnsi="Times New Roman"/>
          <w:szCs w:val="24"/>
        </w:rPr>
        <w:t xml:space="preserve"> – ядерный антиген, окружающий вирусную ДНК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>HbeAg</w:t>
      </w:r>
      <w:r>
        <w:rPr>
          <w:rFonts w:cs="Times New Roman" w:ascii="Times New Roman" w:hAnsi="Times New Roman"/>
          <w:szCs w:val="24"/>
        </w:rPr>
        <w:t xml:space="preserve"> – является продуктом распада </w:t>
      </w:r>
      <w:r>
        <w:rPr>
          <w:rFonts w:cs="Times New Roman" w:ascii="Times New Roman" w:hAnsi="Times New Roman"/>
          <w:szCs w:val="24"/>
          <w:lang w:val="en-US"/>
        </w:rPr>
        <w:t>HbcFg</w:t>
      </w:r>
      <w:r>
        <w:rPr>
          <w:rFonts w:cs="Times New Roman" w:ascii="Times New Roman" w:hAnsi="Times New Roman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абораторные синдромы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b/>
          <w:szCs w:val="24"/>
        </w:rPr>
        <w:t>. Синдром холестаза</w:t>
      </w:r>
      <w:r>
        <w:rPr>
          <w:rFonts w:cs="Times New Roman" w:ascii="Times New Roman" w:hAnsi="Times New Roman"/>
          <w:szCs w:val="24"/>
        </w:rPr>
        <w:t xml:space="preserve"> при нарушении оттока желчи в крови увеличивается содержание холестерина, связанного (прямого) билирубина, щелочной фосфатазы, меди, увеличиваются желчные кислоты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b/>
          <w:szCs w:val="24"/>
        </w:rPr>
        <w:t>. Синдром недостаточности гепатоцитов</w:t>
      </w:r>
      <w:r>
        <w:rPr>
          <w:rFonts w:cs="Times New Roman" w:ascii="Times New Roman" w:hAnsi="Times New Roman"/>
          <w:szCs w:val="24"/>
        </w:rPr>
        <w:t>, при поражении гепатоцитов в крови уменьшается альбумины, холестерин, протромбин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  <w:b/>
          <w:szCs w:val="24"/>
        </w:rPr>
        <w:t>Синдром воспаления</w:t>
      </w:r>
      <w:r>
        <w:rPr>
          <w:rFonts w:cs="Times New Roman" w:ascii="Times New Roman" w:hAnsi="Times New Roman"/>
          <w:szCs w:val="24"/>
        </w:rPr>
        <w:t xml:space="preserve"> – увеличиваются в крови, вырабатываемые РЭС печени различные фракции глобулинов, иммуноглобулины сыворотки крови , выпадают положительные белковые осадочные пробы (тимоловая, сулемовая)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Инструментальные методы исследовани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Обзорная рентгенография печени и желчных путей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Пероральная холецистография с контрастными веществам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Внутривенная холангиохолецистографи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Компьютерная томография и ядерно-магнитный резонанс являются более точными рентгенологическими методам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Спленопортографи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Сканирование печен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Радиоизотопное исследование желчевыводящих путей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, УЗИ печени и желчного пузыр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 Пункционная биопси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 Исследование дуоденального содержимого проводят с целью изучения состава желчи для выявления поражения желчных путей, желчного пузыря, а также диагностики типа дискинезии желчного пузыря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ОПРОСЫ И ТЕСТЫ ПО ТЕМЕ ДЛЯ РЕЙТИНГОВОГО КОНТРО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Как правило, болевой синдром при заболеваниях печени характеризуется: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1. Иррадиацией в левое плечо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Иррадиацией в правое плечо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 Без иррадиации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4. Иррадиацией в правую паховую обла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Как правило, провоцирующим фактором при заболеваниях гепатобилиарной системы является: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1. Подъем тяжестей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2. Пища, содержащая избыток жиров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3. Пища, содержащая избыток сахара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3. Пища, содержащая избыток молочных продук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Как правило, желтуха при заболеваниях печени обусловлена: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1. Избыточным распадом эритроцитов в печени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2. Приемом большого количества моркови или цитрусовых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3. Механическим сдавлением нижней полой вены асцитом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4. Ферментной недостаточностью клеток пече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Как правило, для печеночной желтухи является характерным: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1. Отсутствие окрашивания в желтый цвет слизистых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2. Прокрашивание желтым цветом слизистых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3. Интенсивно окрашенный в темный цвет стул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4. Светлая моч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Найдите ошибку! Для печеночной желтухи характерным является обнаружение в моче: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1. Уробилина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2. Билирубина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3. Стернобилина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4. Желчных кисло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Найдите ошибку! Для печеночной желтухи является характерным обнаружение: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1. В крови - связанный билирубин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2. В крови - свободный билирубин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3. Снижение стернобилина в кале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4. Наличие билирубина в моч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Найдите ошибку! Синдром портальной гипертензии обусловлен: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1. Затруднением тока крови в верхней полой вене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2. Затруднением тока крови в нижней полой вене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3. Затруднением тока крови в портальной вене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4. Затруднением тока крови в аорте вследствие сдавления увеличенной печен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 Найдите ошибку! Для определения верхней границы относительной тупости печени применяют перкуторные удары: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1. Тихая перкуссия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2. Громкая перкуссия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3. Перкуссия средней си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 Найдите ошибку! При пальпации селезенки нужно использовать положение больного: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1. На правом боку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2. На левом боку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3. Стоя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4. Лежа на сп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0. Найдите ошибку! При пальпации печени необходимо положение больного: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0.1. Возвышенное изголовье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0.2. Ноги вытянуты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0.3. ноги слегка согнуты в коленях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0.4. Мышцы расслабле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1. Как правило, опущение верхней границы печени наблюдается при: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1.1. Низком стоянии диафрагмы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1.2. Наличии асцита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1.3. Локализации опухоли в верхних отделах печени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1.4. последний период беремен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2. Как правило, для гепато-? синдрома характерно: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2.1. Гепатоспленомегалия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2.2. Гепатомегалия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2.3. Спленомегалия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2.4. Уменьшение селезен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ЛОНЫ ОТВЕ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СТЫ РЕЙТИНГОВОГО КОНТРОЛ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;</w:t>
        <w:tab/>
        <w:t>5.2.2.;</w:t>
        <w:tab/>
        <w:t>5.3.4.;</w:t>
        <w:tab/>
        <w:t>5.4.2.;</w:t>
        <w:tab/>
        <w:t>5.5.3.;</w:t>
        <w:tab/>
        <w:t>5.6.2.;</w:t>
      </w:r>
    </w:p>
    <w:p>
      <w:pPr>
        <w:pStyle w:val="Normal"/>
        <w:ind w:firstLine="28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4.;</w:t>
        <w:tab/>
        <w:t>5.8.3.;</w:t>
        <w:tab/>
        <w:t>5.10.1.; 5.11.1.; 5.12.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ЕРЕЧЕНЬ ПРАКТИЧЕСКИХ НАВЫ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прос больных с заболеваниями печени; выделение симптомов поражения гепатобилиарной системы при общем осмотре; перкуссия печени и определение размеров печени; пальпация печени и определение характера края, поверхности, болезненности, консистенции печени; перкуссия селезенки; пальпация селезенки и определение характера края, поверхности, болезненности, консистенции; определение наличия асцита и выявление венозных анастомозов на поверхности жив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АМОСТОЯТЕЛЬНАЯ РАБОТА СТУДЕН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ебной комнате отрабатывает практические навыки по проведению перкуссии, пальпации печени и селезенки друг на друг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алате, у постели больного проводит расспрос больного, выявляя жалобы, детали анамнеза болезни и жизни, указывающие на возможность заболеваний печени и гепатобилиарной системы: боли в правом подреберье и их характер; ? явления (снижение аппетита, непереносимость жирной пищи, метеоризм, запоры или поносы); кожный зуд; желтуху. В анамнезе обращает внимание на перенесенный вирусный гепатит В или С; наличие интоксикаций (алкоголизм, гиповитаминозы, работа с гепатотоксическими веществам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бщем осмотре выявляет “печеночные” знаки (пальмарную эритему, телеангиэктазии, гинекомастию, скудное оволосение); выявляет наличие асцита; признаки портальной гипертензии (варикозное расширение поверхностных вен передней брюшной стенки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рабатывает практические навыки по перкуссии печени и селезенки, определяет их размеры. Проводит пальпацию печени и селезенки, оценивает консистенцию органов, </w:t>
      </w:r>
      <w:r>
        <w:rPr>
          <w:rFonts w:cs="Times New Roman" w:ascii="Times New Roman" w:hAnsi="Times New Roman"/>
          <w:szCs w:val="24"/>
        </w:rPr>
        <w:t>состояние поверхности и кра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8. Литература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.1. Основная.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ебер В.Р. (ред.) Коллектив авторов кафедры Основы диагностики. Учебное пособие для студентов медвузов. - Москва.: Медицина, 2008 г., - 752 с. 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Руководство по клиническому обследованию больного=A </w:t>
      </w:r>
      <w:r>
        <w:rPr>
          <w:rFonts w:cs="Times New Roman" w:ascii="Times New Roman" w:hAnsi="Times New Roman"/>
          <w:szCs w:val="24"/>
          <w:lang w:val="en-US"/>
        </w:rPr>
        <w:t>guid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physical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examinatio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and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histor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taking</w:t>
      </w:r>
      <w:r>
        <w:rPr>
          <w:rFonts w:cs="Times New Roman" w:ascii="Times New Roman" w:hAnsi="Times New Roman"/>
          <w:szCs w:val="24"/>
        </w:rPr>
        <w:t>:Пер.с  англ.,доп./ Редкол.:Баранов А.А.и др.;Ассоц.мед.о-в   по качеству, Нац.проект "Здоровье". ─ М.:Издательская группа "ГЭОТАР-Медиа",2007. ─ 627с.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педевтика внутренних болезней:Практикум:Учеб.пособие для вузов/ Н.Е. Федоров, И.И. Бураков, Л.В. Соболева и др. ─ Минск: Беларусь, 2007. ─ 317 с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.2.Дополнительна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overflowPunct w:val="true"/>
        <w:autoSpaceDE w:val="true"/>
        <w:ind w:left="709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Справочник врача скорой и неотложной помощи</w:t>
      </w:r>
      <w:r>
        <w:rPr>
          <w:rFonts w:cs="Times New Roman" w:ascii="Times New Roman" w:hAnsi="Times New Roman"/>
          <w:color w:val="000000"/>
          <w:szCs w:val="24"/>
        </w:rPr>
        <w:t xml:space="preserve"> / сост. Н. П. Никитин. - 3-е изд. - Ростов н/Д : Феникс, 2009. – 25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overflowPunct w:val="true"/>
        <w:autoSpaceDE w:val="true"/>
        <w:ind w:left="709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орцов В.В.   Методика обследования терапевтического  больного:Учеб.пособие/ В.В. Скворцов, З.С. Скворцова. ─  Ростов н/Д:Феникс, 2008. ─ 16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overflowPunct w:val="true"/>
        <w:autoSpaceDE w:val="true"/>
        <w:ind w:left="709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аджиев Г.Э.   Пропедевтика внутренних болезней. Вопросы, ситуационные задачи, ответы: Учеб.пособие: Для спец. 040100 - лечеб.дело/ Г.Э. Гаджиев, И.А. Шамов. ─ Ростов н/Д: Феникс, 2007. ─ 635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Крулев К.А.   О чем говорят симптомы/ К.А. Крулев. ─  СПб.:Питер, 2009. ─ 319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overflowPunct w:val="true"/>
        <w:autoSpaceDE w:val="true"/>
        <w:ind w:left="709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ловьев К.И., Сибирева В.В., Широкова Н.Е. Вместе победим астму. Методические рекомендации для медработников. - В.Новгород, 2008. – 4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overflowPunct w:val="true"/>
        <w:autoSpaceDE w:val="true"/>
        <w:ind w:left="709" w:hanging="360"/>
        <w:textAlignment w:val="auto"/>
        <w:rPr>
          <w:szCs w:val="24"/>
        </w:rPr>
      </w:pPr>
      <w:r>
        <w:rPr>
          <w:rFonts w:cs="Times New Roman" w:ascii="Times New Roman" w:hAnsi="Times New Roman"/>
          <w:szCs w:val="24"/>
        </w:rPr>
        <w:t>Вебер В.Р.   Лабораторные методы исследования. Диагностическое значение: Учеб. пособие: Для мед.вузов/ В.Р. Вебер, Т.П. Швецова. ─ М.:Медицинское информ.агентство,  2008. ─ 493</w:t>
      </w:r>
      <w:r>
        <w:rPr>
          <w:szCs w:val="24"/>
        </w:rPr>
        <w:t xml:space="preserve"> с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xtBook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7380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6.3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30"/>
        </w:tabs>
        <w:ind w:left="12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30"/>
        </w:tabs>
        <w:ind w:left="123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0"/>
        </w:tabs>
        <w:ind w:left="159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extBook;Arial" w:hAnsi="TextBook;Arial" w:eastAsia="Times New Roman" w:cs="TextBook;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0"/>
    </w:rPr>
  </w:style>
  <w:style w:type="paragraph" w:styleId="TextBody">
    <w:name w:val="Body Text"/>
    <w:basedOn w:val="Normal"/>
    <w:p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firstLine="709"/>
    </w:pPr>
    <w:rPr/>
  </w:style>
  <w:style w:type="paragraph" w:styleId="Style12">
    <w:name w:val="Обычный отступ"/>
    <w:basedOn w:val="Normal"/>
    <w:qFormat/>
    <w:pPr>
      <w:ind w:left="708" w:firstLine="709"/>
    </w:pPr>
    <w:rPr/>
  </w:style>
  <w:style w:type="paragraph" w:styleId="Style13">
    <w:name w:val="рамка"/>
    <w:basedOn w:val="Normal"/>
    <w:qFormat/>
    <w:p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tabs>
        <w:tab w:val="clear" w:pos="708"/>
      </w:tabs>
      <w:ind w:left="851" w:right="851" w:firstLine="709"/>
    </w:pPr>
    <w:rPr>
      <w:b/>
    </w:rPr>
  </w:style>
  <w:style w:type="paragraph" w:styleId="Style14">
    <w:name w:val="норм"/>
    <w:basedOn w:val="Normal"/>
    <w:qFormat/>
    <w:pPr>
      <w:ind w:hanging="0"/>
    </w:pPr>
    <w:rPr/>
  </w:style>
  <w:style w:type="paragraph" w:styleId="Style15">
    <w:name w:val="форм"/>
    <w:basedOn w:val="Normal"/>
    <w:next w:val="Normal"/>
    <w:qFormat/>
    <w:pPr>
      <w:spacing w:before="120" w:after="120"/>
      <w:ind w:hanging="0"/>
      <w:jc w:val="center"/>
    </w:pPr>
    <w:rPr/>
  </w:style>
  <w:style w:type="paragraph" w:styleId="Style16">
    <w:name w:val="ЦЕНТР"/>
    <w:basedOn w:val="Normal"/>
    <w:qFormat/>
    <w:pPr>
      <w:ind w:hanging="0"/>
      <w:jc w:val="center"/>
    </w:pPr>
    <w:rPr/>
  </w:style>
  <w:style w:type="paragraph" w:styleId="1">
    <w:name w:val="список1"/>
    <w:basedOn w:val="Normal"/>
    <w:qFormat/>
    <w:pPr>
      <w:ind w:left="851" w:firstLine="851"/>
    </w:pPr>
    <w:rPr/>
  </w:style>
  <w:style w:type="paragraph" w:styleId="Style17">
    <w:name w:val="центр"/>
    <w:basedOn w:val="Normal"/>
    <w:next w:val="Normal"/>
    <w:qFormat/>
    <w:pPr>
      <w:ind w:hanging="0"/>
      <w:jc w:val="center"/>
    </w:pPr>
    <w:rPr>
      <w:b/>
    </w:rPr>
  </w:style>
  <w:style w:type="paragraph" w:styleId="Style18">
    <w:name w:val="кк"/>
    <w:basedOn w:val="Normal"/>
    <w:qFormat/>
    <w:pPr>
      <w:numPr>
        <w:ilvl w:val="0"/>
        <w:numId w:val="7"/>
      </w:numPr>
      <w:ind w:left="992" w:hanging="283"/>
    </w:pPr>
    <w:rPr/>
  </w:style>
  <w:style w:type="paragraph" w:styleId="Style19">
    <w:name w:val="сп"/>
    <w:basedOn w:val="Normal"/>
    <w:qFormat/>
    <w:pPr>
      <w:numPr>
        <w:ilvl w:val="0"/>
        <w:numId w:val="8"/>
      </w:numPr>
      <w:ind w:left="709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ind w:hanging="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0:30:00Z</dcterms:created>
  <dc:creator>###</dc:creator>
  <dc:description/>
  <cp:keywords/>
  <dc:language>en-US</dc:language>
  <cp:lastModifiedBy>TEST</cp:lastModifiedBy>
  <cp:lastPrinted>2006-11-14T12:01:00Z</cp:lastPrinted>
  <dcterms:modified xsi:type="dcterms:W3CDTF">2011-09-14T07:27:00Z</dcterms:modified>
  <cp:revision>20</cp:revision>
  <dc:subject/>
  <dc:title>Государственный комитет РФ по высшему образованию</dc:title>
</cp:coreProperties>
</file>