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815" w:leader="none"/>
          <w:tab w:val="center" w:pos="4677" w:leader="none"/>
        </w:tabs>
        <w:outlineLvl w:val="0"/>
        <w:rPr>
          <w:szCs w:val="24"/>
        </w:rPr>
      </w:pPr>
      <w:r>
        <w:rPr>
          <w:szCs w:val="24"/>
        </w:rPr>
        <w:t xml:space="preserve">Министерство образования и науки РФ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ий государственный университет им. Я. Мудр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sz w:val="24"/>
          <w:szCs w:val="24"/>
        </w:rPr>
        <w:t>Институт медицинского образования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федра внутренних болезней, неврологии и психиатри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го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педевтике внутренних болезн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преподавателей и студентов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ьность 060101 «Лечебное дел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25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  <w:t>Тема:</w:t>
            </w:r>
          </w:p>
        </w:tc>
        <w:tc>
          <w:tcPr>
            <w:tcW w:w="7425" w:type="dxa"/>
            <w:tcBorders/>
          </w:tcPr>
          <w:p>
            <w:pPr>
              <w:pStyle w:val="Normal"/>
              <w:ind w:left="34" w:right="87" w:firstLine="1526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имптоматология острых пневмоний (очаговой, долевой). Диагностическое значение рентгенологического и бронхоскопического исследования в пульмонологии (общие представления). Понятие о компьютерной томографии и магнитно-ядерной томограф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271081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9"/>
                            </w:tblGrid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тель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, профессор Копина М.Н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 доц. Расулова Т.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нята на заседании кафедр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. кафедрой  проф. Вебер В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_»_______201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112.7pt;mso-wrap-distance-left:9pt;mso-wrap-distance-right:0pt;mso-wrap-distance-top:0pt;mso-wrap-distance-bottom:0pt;margin-top:9.7pt;mso-position-vertical-relative:text;margin-left:28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9"/>
                      </w:tblGrid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ель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, профессор Копина М.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 доц. Расулова Т.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а на заседании кафедр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. кафедрой  проф. Вебер В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_______201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Великий  Новгород</w:t>
      </w:r>
    </w:p>
    <w:p>
      <w:pPr>
        <w:pStyle w:val="Normal"/>
        <w:ind w:left="6804" w:hanging="6804"/>
        <w:jc w:val="center"/>
        <w:rPr/>
      </w:pPr>
      <w:r>
        <w:rPr>
          <w:sz w:val="24"/>
        </w:rPr>
        <w:t>2011 год</w:t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552" w:hanging="1843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Цель занятия</w:t>
      </w:r>
      <w:r>
        <w:rPr>
          <w:sz w:val="24"/>
        </w:rPr>
        <w:t>. Изучить симптоматологию острых пневмоний и выработать навыки выявления основных признаков заболе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2</w:t>
      </w:r>
      <w:r>
        <w:rPr>
          <w:b/>
          <w:sz w:val="24"/>
        </w:rPr>
        <w:t>. Основные вопросы темы</w:t>
      </w:r>
      <w:r>
        <w:rPr>
          <w:sz w:val="24"/>
        </w:rPr>
        <w:t>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1.  Определение “острая пневмония”, ее виды, причины.</w:t>
      </w:r>
    </w:p>
    <w:p>
      <w:pPr>
        <w:pStyle w:val="Normal"/>
        <w:ind w:firstLine="709"/>
        <w:rPr/>
      </w:pPr>
      <w:r>
        <w:rPr>
          <w:sz w:val="24"/>
        </w:rPr>
        <w:t xml:space="preserve">2.2. Основные синдромы при острой пневмонии (интоксикационный, синдром общих воспалительных изменений, синдром воспалительных изменений легочной ткани, синдром вовлечения других органов и систем)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3. Симптоматология очаговой пневмон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4. Симптоматология крупозной пневмон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5. Диагностические возможности рентгенологических и бронхоскопического методов исследования в пульмонолог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. </w:t>
      </w:r>
      <w:r>
        <w:rPr>
          <w:b/>
          <w:sz w:val="24"/>
        </w:rPr>
        <w:t>Вопросы контроля исходного уровня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3.1. Дайте определение “острая пневмония”, перечислите основные ее формы, этиологические фактор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 Назовите ведущие синдромы при ОП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3. Перечислите жалобы, характерные для ОП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4. Симптомы ОП при осмотре и пальпац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5. Симптомы ОП при перкуссии грудной клетк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6. Симптомы ОП при аускультации грудной клетк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7. Перечислите физикальные признаки, характерные для очаговой пневмон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8. Перечислите физикальные признаки, характерные для крупозной пневмо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9. Сущность рентгенологического метода исследования, способы его применения в пульмонолог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0. Сущность бронхоскопического метода исследования, способы его применения в пульмонолог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4.</w:t>
      </w:r>
      <w:r>
        <w:rPr>
          <w:b/>
          <w:sz w:val="24"/>
        </w:rPr>
        <w:t xml:space="preserve"> Блок дополнитель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невмония – острое инфекционное заболевание, преимущественно бактериальной этиологии, характеризующееся очаговым поражением респираторных отделов легких, наличием внутриальвеолярной экссудации, выявляемой при физикальном и \или  инструментальном исследовании, выраженными в различной степени лихорадочной реакцией и интоксикаци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Международной классификации болезней, травм и причин смерти пневмония четко обособлена от других очаговых воспалительных заболеваний легких неинфекционного происхождения. Так, из рубрики «пневмония» исключены заболевания, вызываемые физическими (лучевой пневмонит) или химическими (бензиновая пневмония ) факторами, а также имеющие аллергическое (гиперсенситивный пневмонит, «эозинофильная пневмония) или сосудистое (инфаркт легкого на почве тромбоэмболии ветвей легочной артерии ) происхожд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з классификации исключено понятие «хроническая пневмония», поэтому при оформлении диагноза не используется термин «острая» пневмония, подразумевая, что пневмония всегда остр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лассификация. Современная классификация основана на учете условий возникновения заболеваний, некоторых особенностей инфицирования легочной ткани, а также состояния иммунологической реактивности больн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 этой классификацией выделяют следующие виды пневмо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небольничная (приобретенная вне лечебного учреждения) пневмо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спитальная ( приобретенная в лечебном учреждении ) пневмония. Синонимы – нозокомиальная, внутрибольнич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спирационная пневмо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невмония у лиц тяжелыми дефектами иммунитета (врожденный иммунодефицит, ВИЧ – инфекция, ятрогенная иммуносупресс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тиология и патогенез. Вызывать пневмонию могут практически все известные на сегодняшний день инфекционные аген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чинами развития воспалительной реакции в респираторных отделах легких могут быть  как снижение эффективности защитных механизмов макроорганизма, так и массивность дозы или повышенная вирулентность микроорганизм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ожно выделить четыре патогенетических механизма, с разной частотой ответственных за развитие пневмо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спирация секрета ротогло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дыхание  аэрозоля, содержащего микроорганизм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ематогенное распространение из внелегочного очага инфекции (эндокардит трикуспидального клапана, септический тромбофлебит вен таз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посредственное распространение инфекции  из соседних пораженных тканей или в результате инфицирования при проникающих ранениях грудной клет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читывая описанные особенности патогенеза пневмоний, очевидно, что их этиология связана с микрофлорой верхних дыхательных путей от характера той окружающей среды, в которой находится индивид, его возраста и общего состояния здоровья используется для прогнозирования этиологии пневмоний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Внебольничные пневмо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тиология внебольничных пневмоний непосредственным образом связана с нормальной микрофлорой «нестерильных» отделов верхних дыхательных путей.  Типичными бактериальными возбудителями пневмоний являются – </w:t>
      </w:r>
      <w:r>
        <w:rPr>
          <w:sz w:val="24"/>
          <w:szCs w:val="24"/>
          <w:lang w:val="en-US"/>
        </w:rPr>
        <w:t>Streptococc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neumoniae</w:t>
      </w:r>
      <w:r>
        <w:rPr>
          <w:sz w:val="24"/>
          <w:szCs w:val="24"/>
        </w:rPr>
        <w:t xml:space="preserve"> – грамположительные кокки, самые частые возбудители пневмонии среди всех возрастных групп. </w:t>
      </w:r>
      <w:r>
        <w:rPr>
          <w:sz w:val="24"/>
          <w:szCs w:val="24"/>
          <w:lang w:val="en-US"/>
        </w:rPr>
        <w:t>Haemophil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fluenzae</w:t>
      </w:r>
      <w:r>
        <w:rPr>
          <w:sz w:val="24"/>
          <w:szCs w:val="24"/>
        </w:rPr>
        <w:t xml:space="preserve"> – грамотрицательные палочки, ответственные за развитие пневмонии у взрослых (чаще у курильщиков и больных хроническим обструктивным бронхитом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Moraxel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taralis</w:t>
      </w:r>
      <w:r>
        <w:rPr>
          <w:sz w:val="24"/>
          <w:szCs w:val="24"/>
        </w:rPr>
        <w:t xml:space="preserve"> – грамотрицательные коккобацилы, неактуальный возбудитель, имеет этиологическое значение, как правило, у больных с сопутствующей хронической обструктивной болезнью легки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Mycoplasm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neumoniae</w:t>
      </w:r>
      <w:r>
        <w:rPr>
          <w:sz w:val="24"/>
          <w:szCs w:val="24"/>
        </w:rPr>
        <w:t xml:space="preserve"> – микроорганизм лишен внешней мембраны, вызывает внебольничную пневмонию в 20-30% случаев у лиц моложе 35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Chlamidi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neumoniae</w:t>
      </w:r>
      <w:r>
        <w:rPr>
          <w:sz w:val="24"/>
          <w:szCs w:val="24"/>
        </w:rPr>
        <w:t xml:space="preserve"> – микроорганизм, близкий по строению к грамотрицательным бактериям, вызывает пневмонию в 2-8% случаев, как правило нетяжелого те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Госпитальные пневмонии.</w:t>
      </w:r>
      <w:r>
        <w:rPr>
          <w:sz w:val="24"/>
          <w:szCs w:val="24"/>
        </w:rPr>
        <w:t xml:space="preserve"> К госпитальным пневмониям относятся случаи заболевания, характеризующиеся появлением спустя 48-72 часа после госпитализации нового легочного инфильтрата, в сочетании с клиническими данными, подтверждающими его инфекционную природу, при  исключении инфекций, которые находились в инкубационном периоде на момент поступления в стационар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оспитальные пневмонии характеризуются значительным разнообразием этиологии, что затрудняет планирование эмпирической терапии. Причиной этого являются существенные изменения в микрофлоре верхних дыхательных путей у лиц, находящихся в стационарах. К факторам риска относятся – длительность пребывания в стационаре, предшествующая антибактериальная терапия или профилактика, характер сопутствующей патологии, специфика лечебного учре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Этиология ранних « госпитальных пневмоний», у пациентов, не получавших антибактериальной терапии, скорее всего обусловлена нормальной микрофлорой верхних дыхательных путей, с естественным уровнем антибиотикочувстви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 госпитальных пневмониях, развившихся на фоне или после лечения антибиотиками ведущию роль играют следующие патогенны – представители семейства </w:t>
      </w:r>
      <w:r>
        <w:rPr>
          <w:sz w:val="24"/>
          <w:szCs w:val="24"/>
          <w:lang w:val="en-US"/>
        </w:rPr>
        <w:t>Enterobacteriaceae</w:t>
      </w:r>
      <w:r>
        <w:rPr>
          <w:sz w:val="24"/>
          <w:szCs w:val="24"/>
        </w:rPr>
        <w:t>(прежде всего Клебсиела и энтеробактерия сопроф  и стафилококкус сопр).</w:t>
      </w:r>
    </w:p>
    <w:p>
      <w:pPr>
        <w:pStyle w:val="Normal"/>
        <w:jc w:val="both"/>
        <w:rPr/>
      </w:pPr>
      <w:r>
        <w:rPr>
          <w:sz w:val="24"/>
          <w:szCs w:val="24"/>
        </w:rPr>
        <w:t>Для указанных возбудителей госпитальных пневмоний характерно наличие устойчивости к антибактериальным препаратам различных клас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и нозокомиальных пневмоний особое место занимает вентилятор-ассоциированные пневмонии (ВАП), развивающиеся у лиц находящихся на искусственной вентиляции легки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ля этиологии аспирационных пневмоний (как внебольничных, так и госпитальных) характерно участие неклостридиальных облигатных анаэробов в чистом виде или в сочетании с аэробной грамотрицательной микрофлорой. Эти микроорганизмы вызывают , как правило, тяжелую и рано возникающую деструкцию легочной тка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конец для пневмонии у лиц с тяжелыми иммунологическими нарушениями характерно участие цитомегаловирусной инфекции, патогенных грибов, микобактерий туберкулеза наряду с прочими микроорганизмами, встречающимися при пневмониях других рубр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линик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чало заболевания острое, с потрясающего озноба, плевральных болей, кашля, вначале сухого, а со второго-третьего дня с мокротой. Характер мокроты, цвет зависит от вида возбудителя. В случае крупозной пневмонии -  мокрота ржавая, стафилококковой – гнойная с примесью крови, фридлендеровской – кровянистая с запахом горелого мя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осмотре определяется гиперемия щеки на стороне поражения, герпетические высыпания на губах, ограничение подвижности пораженной стороны грудной клет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перкуссии выявляется укорочение перкуторного звука над зоной инфильтрата. На этом же участке грудной клетки при аускультации выслушивается ослабленное дыхание, крепитации или влажные мелкопузырчатые хрипы. В случае пневмонии легкой и средней степени тяжести исследование по другим органам и системам обычно никаких отклонений не выявля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ч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внебольничных пневмониях препаратами выбора являются пенициллины, в том числе с клавулановой кислотой, макролиды и цефалоспорины 1 ой  ген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При госпитальной пневмонии препаратами выбора являются пенициллины с клавулановой кислотой, цефалоспорины 3 ей генерации, фторхинолоны, аминогликозиды, карбопенем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тяжелом течении пневмонии требуется комплексная терапия. Длительность определяется исходной тяжестью заболевания, осложнениями, сопутствующими заболеваниями.</w:t>
        <w:b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Вопросы и тесты по теме для рейтингового контроля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Возбудителем крупозной пневмонии является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трептокок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Пневмокок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Стафилокок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шечная палоч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коплазма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При ОП перкуторно определяется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Ясный легочной зв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Тимпанический зв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Коробочный зв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ритупленный зв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импанический звук с металлическим оттенком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Аускультативно при неосложненной ОП не выслушивается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Бронхиальное дых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Амфорическое дых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Крепи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ухие хри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лажные хрипы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4. Для ОП не характерна мокрот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“Ржавая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Гной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Гнойно-слизист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текловид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Серозно-слизистая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5. Ведущим пальпаторным признаком ОП является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Уменьшение эластичности грудной клет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Ослабление голосового дрож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Усиление голосового дрож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Боль по ходу межребер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. Гиперестезия      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6. К дополнительным диагностическим критериям ОП не относится синдром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Общих воспалительных изменен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. Локальной воспалительной инфильт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Интоксикацио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Вовлечения других органов и систем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.7. Бронхоскопия является разновидностью метод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Рентгеноскопичес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Флюорографичес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Ультрозвуков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Эндоскопичес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Тепловидения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 Основным методом диагностики ОП является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Пальп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Перку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Аускульт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Рентгенологиче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Бронхоскопический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.9. Рентгенологическим признаком крупозной пневмонии является 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Усиление легочного рису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Гомогенное затенение доли лег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Уширение кор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егомогенное затенение в области 1-2 сегмент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. Наличие полости с плотными стенками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.10. Рентгенологическим признаком очаговой пневмонии является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Усиление легочного рису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Гомогенное затенение доли лег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Уширение кор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егомогенное затенение в области 1-2 сегмент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. Наличие полости с плотными стенками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. </w:t>
      </w:r>
      <w:r>
        <w:rPr>
          <w:b/>
          <w:sz w:val="24"/>
        </w:rPr>
        <w:t>Перечень практических навыков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1. Уметь выделить основной и дополнительные синдромы ОП</w:t>
      </w:r>
    </w:p>
    <w:p>
      <w:pPr>
        <w:pStyle w:val="Normal"/>
        <w:ind w:firstLine="709"/>
        <w:jc w:val="both"/>
        <w:rPr/>
      </w:pPr>
      <w:r>
        <w:rPr>
          <w:sz w:val="24"/>
        </w:rPr>
        <w:t>6.2. Закрепить умение пальпаторного, перкуторного и аускультативного выявления инфильтративного поражения легких</w:t>
      </w:r>
    </w:p>
    <w:p>
      <w:pPr>
        <w:pStyle w:val="Normal"/>
        <w:ind w:firstLine="709"/>
        <w:jc w:val="both"/>
        <w:rPr/>
      </w:pPr>
      <w:r>
        <w:rPr>
          <w:sz w:val="24"/>
        </w:rPr>
        <w:t>6.3. Научиться дифференцировать физикальные признаки крупозной и очаговой пневмони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.4. Уметь давать ориентировочное описание рентгеновских снимков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</w:t>
      </w:r>
      <w:r>
        <w:rPr>
          <w:b/>
          <w:sz w:val="24"/>
        </w:rPr>
        <w:t xml:space="preserve"> Самостоятельная работа студ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работка практических навыков на своих товарищах по группе и больны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тератур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сновная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ебер В.Р. (ред.) Коллектив авторов кафедры Основы диагностики. Учебное пособие для студентов медвузов. - Москва.: Медицина, 2008 г., - 752 с.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Руководство по клиническому обследованию больного=A </w:t>
      </w:r>
      <w:r>
        <w:rPr>
          <w:sz w:val="24"/>
          <w:szCs w:val="24"/>
          <w:lang w:val="en-US"/>
        </w:rPr>
        <w:t>gui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hys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amin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isto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king</w:t>
      </w:r>
      <w:r>
        <w:rPr>
          <w:sz w:val="24"/>
          <w:szCs w:val="24"/>
        </w:rPr>
        <w:t>:Пер.с  англ.,доп./ Редкол.:Баранов А.А.и др.;Ассоц.мед.о-в   по качеству, Нац.проект "Здоровье". ─ М.:Издательская группа "ГЭОТАР-Медиа",2007. ─ 627с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опедевтика внутренних болезней:Практикум:Учеб.пособие для вузов/ Н.Е. Федоров, И.И. Бураков, Л.В. Соболева и др. ─ Минск: Беларусь, 2007. ─ 317 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Дополнительна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правочник врача скорой и неотложной помощи</w:t>
      </w:r>
      <w:r>
        <w:rPr>
          <w:color w:val="000000"/>
          <w:sz w:val="24"/>
          <w:szCs w:val="24"/>
        </w:rPr>
        <w:t xml:space="preserve"> / сост. Н. П. Никитин. - 3-е изд. - Ростов н/Д : Феникс, 2009. – 2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кворцов В.В.   Методика обследования терапевтического  больного:Учеб.пособие/ В.В. Скворцов, З.С. Скворцова. ─  Ростов н/Д:Феникс, 2008. ─ 16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Гаджиев Г.Э.   Пропедевтика внутренних болезней. Вопросы, ситуационные задачи, ответы: Учеб.пособие: Для спец. 040100 - лечеб.дело/ Г.Э. Гаджиев, И.А. Шамов. ─ Ростов н/Д: Феникс, 2007. ─ 635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709" w:hanging="360"/>
        <w:jc w:val="both"/>
        <w:rPr/>
      </w:pPr>
      <w:r>
        <w:rPr/>
        <w:t>Крулев К.А.   О чем говорят симптомы/ К.А. Крулев. ─  СПб.:Питер, 2009. ─ 31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Соловьев К.И., Сибирева В.В., Широкова Н.Е. Вместе победим астму. Методические рекомендации для медработников. - В.Новгород, 2008. – 4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Вебер В.Р.   Лабораторные методы исследования. Диагностическое значение: Учеб. пособие: Для мед.вузов/ В.Р. Вебер, Т.П. Швецова. ─ М.:Медицинское информ.агентство,  2008. ─ 493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0:56:00Z</dcterms:created>
  <dc:creator>@@@</dc:creator>
  <dc:description/>
  <cp:keywords/>
  <dc:language>en-US</dc:language>
  <cp:lastModifiedBy>TEST</cp:lastModifiedBy>
  <cp:lastPrinted>2006-11-14T11:57:00Z</cp:lastPrinted>
  <dcterms:modified xsi:type="dcterms:W3CDTF">2011-09-12T07:41:00Z</dcterms:modified>
  <cp:revision>12</cp:revision>
  <dc:subject/>
  <dc:title>Cписок научных трудов Ивановой А.В.</dc:title>
</cp:coreProperties>
</file>